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9 февраля 2001 г. N 7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 утверждении и вводе в действ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требований к регистраторам параметр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грузоподъемных кранов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й горный и промышленный надзор Росс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твердить Требования к регистраторам параметров грузоподъемных кран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вести Требования к регистраторам параметров грузоподъемных кранов в действие с 01.03.2001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 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М.Кульече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9 февраля 2001 г. N 7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ы в действие -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1 марта 2001 год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Требован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к регистраторам параметров грузоподъемных кран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10-399-01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Настоящий нормативный документ (НД) разработан в соответствии с Правилами применения технических устройств на опасных производственных объектах, утвержденными Постановлением Правительства Российской Федерации от 25.12.98, и Правилами устройства и безопасной эксплуатации грузоподъемных кранов (ПБ 10-382-00) &lt;*&gt;, утвержденными Госгортехнадзором России 31.12.99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Далее - Правил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Настоящий НД регламентирует требования к проектированию, устройству, изготовлению, монтажу и эксплуатации регистраторов параметров (РП) грузоподъемных кранов, а также к устройствам считывания и обработки информ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Основные термины и определения, применяемые в тексте настоящего НД, приведены в Приложении 1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азначени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РП выполняет функции регистрации, первичной обработки, накопления и хранения оперативной (обновляемой) и долговременной (длительного хранения) информации о параметрах работы крана в течение установленного срок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Оперативная информация должна содержать основные сведения о работе крана в определенный промежуток времени (не менее 10 циклов работы), в том числ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у и время в период регистрации оперативной информ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и на грузозахватных орган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рдинаты груза относительно кра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 и работоспособность узлов и механизмов крана (срабатывание ограничителей грузоподъемности и др.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показатели, предусмотренные техническим заданием на проектирование Р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Долговременная информация должна содержать основные сведения о работе крана или его механизмов за определенный срок службы, в том числ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ую наработку крана или его механизмов в моточас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рное число рабочих цикл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ы поднятых груз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показатели, предусмотренные техническим заданием на проектирование Р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Применение РП позволи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ь объективную информацию о режимах работы кранов и данные для анализа причин отказов их узлов и механизм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левать срок службы кранов и снижать расходы на их обслуживание на основании оценки выработанного ресурс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ть работы по техническому обслуживанию и ремонту в зависимости от фактической наработки кра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 информацию, как оперативную, так и долговременную, для оценки наработки крана в моточасах, в том числе при сдаче его в аренду или лизинг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станавливать на краны счетчики моточас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роектирование и изготовлени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РП должны отвечать требованиям Правил и настоящего НД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Разработку проектов на изготовление РП должны выполнять специализированные организации, имеющие лицензию (разрешение)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Требования к конструкции РП (с указанием конкретного перечня регистрируемых параметров и алгоритмов их обработки для кранов мостового типа, стреловых, башенных, портальных, железнодорожных и др.) определяются техническим заданием с учетом типов грузоподъемных кранов и их приборов безопасности. Техническое задание должно быть согласовано с головными организациями по краностроению, предприятиями - изготовителями кранов и другими организациями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РП должны проектироваться и изготовляться в виде отдельных приборов (автономных РП) или узлов, встроенных в приборы безопасности кранов (встроенных РП). Для встроенных РП допускается использование элементов (индикаторы, процессоры и т.п.) прибора безопасности, в состав которого они входят. В качестве датчиков РП допускается использование датчиков других приборов безопасности, установленных на кране, по согласованию с разработчиком их проектов или с предприятием - изготовителем приборов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 РП должен быть оснащен часами, календарем и счетчиком, фиксирующим время включенного состояния РП с момента установки (первоначальной настройки) на кран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 РП должны быть оборудованы автономным источником питания. Запись параметров должна осуществляться РП постоянно в течение всего времени работы крана. При отключении питания записанные параметры должны сохраняться в Р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 РП должен содержать устройство для индикации следующих показателе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ендарной даты и времени (часы, минуты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рного числа циклов работы кра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аботки крана или его механизмов в моточас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ов неисправностей РП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показателей, предусмотренных техническим заданием на проектирование Р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П должен обеспечивать сохранность оперативной информации не менее 10 дней, а информации длительного хранения - не менее 3 лет с момента последнего отключения электропит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. РП должен регистрировать параметры работы крана при проведении его испытаний и технических освидетельствова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9. В конструкции РП должна быть предусмотрена возможность считывания информации с помощью прибора считывания без вскрытия и демонтажа РП. Прибор считывания (ПС) и программный модуль для вторичной обработки информации поставляются по заявке специализированной организации или владельца кра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0. Электронный блок РП должен быть защищен от несанкционированного доступа. Места защиты и опломбирования РП должны быть указаны в эксплуатационных докумен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1. РП должны изготовляться на предприятиях, располагающих техническими средствами и квалифицированными специалистами. Эти предприятия должны иметь лицензию (разрешение) территориальных органов Госгортехнадзора России (далее - органы госгортехнадзора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2. При комплектовании РП из элементов и узлов, изготовленных несколькими предприятиями, за качество изготовления РП в целом, за соответствие его нормативным документам, а также за оформление эксплуатационных документов отвечает в установленном порядке предприятие, выпускающее РП в собранном вид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3. Для проверки качества изготовления РП, соответствия его проекту, техническим условиям, настоящему НД и другим нормативным документам предприятие - изготовитель должно проводить предварительные (заводские), приемочные, периодические и приемо - сдаточные испытания, а также испытания для целей сертифик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4. Предварительные (заводские) испытания организует и проводит предприятие - изготовитель опытного образца РП по программе и методике, составленным разработчиком проек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5. Приемочные испытания опытного образца РП должны проводиться по программе, составленной разработчиком проекта и согласованной с Госгортехнадзором России. Приемочные испытания РП должны проводиться комиссией с участием представителей проектной организации, головных организаций по краностроению и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6. Периодические испытания серийно изготавливаемых РП проводит предприятие - изготовитель по разработанной им программе и согласованной с головными организациями по кранострое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7. Испытания для сертификации РП проводятся органами по сертификации по программе, согласованной с головными организациями по краностроению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8. Каждый изготовленный РП должен подвергаться приемо - сдаточным испытаниям на предприятии - изготовителе по разработанной им программ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9. Каждый изготовленный РП должен быть снабжен паспортом (формуляром) и руководством по эксплуатации. Предприятие - изготовитель РП должно поставлять изготовителям и владельцам кранов, а также специализированным организациям по их заявкам инструкцию по монтажу и наладке, инструкцию по ремонту РП, инструкцию по считыванию и оформлению информации РП. Предприятие - изготовитель РП должно поставлять другую документацию, предусмотренную проектом на его изготовл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0. В паспорте (формуляре) РП помимо других сведений должны содержаться свидетельство о приемке изделия, его упаковке, гарантии предприятия - изготовителя, а также сведения о сертификации. На титульном листе паспорта (формуляра) должны быть указаны номера и срок действия лицензии на изготовление регистраторов, а также наименование органа госгортехнадзора, выдавшего разрешительные докумен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1. Руководство по эксплуатации РП должно быть разработано в соответствии с требованиями настоящего НД и ГОСТ 2.601. В руководстве по эксплуатации наряду с другими требованиями должны быть указа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ичность и перечень работ по техническому обслуживанию РП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проверки РП при техническом освидетельствовании кра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проверки РП в необходимых случаях, в том числе после ремонта РП, замены датчиков и др.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выдачи информации РП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указания по обслуживанию РП с учетом его конструктивного исполнения и взаимодействия с приборами безопасности кра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2. Инструкция по монтажу и наладке РП должна содержа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входного контроля РП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установки и наладки РП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проведения технического обслуживания РП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указания по монтажу и наладке РП, в том числе по оформлению докумен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3. Инструкция по ремонту РП должна содержа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проверки поступающих в ремонт РП и указания по необходимому оборудованию и инструменту для ремонта РП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е неисправности и способы их устран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ормление результатов ремонта с указанием о гарантиях ремонтного предприят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указания по ремонту Р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4. Инструкция по считыванию и оформлению информации РП должна содержа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подключения ПС и считывания информации РП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ия по обработке информации РП с применением компьютерных и программных технических средст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оформления результатов обработки информации РП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указания по считыванию и оформлению результатов обработки информации Р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5. Руководство по эксплуатации РП и инструкции, указанные в п. п. 3.21 - 3.24, должны быть одобрены приемочной комиссией при проведении приемочных испытаний Р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6. Автономный РП должен снабжаться табличкой с указанием предприятия - изготовителя, типа, заводского номера и даты изготовления согласно техническим условиям. Размеры таблички должны соответствовать требованиям ГОСТ 12969-67 или ГОСТ 12970-67. Табличка должна сохраняться в течение всего срока службы РП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Монтаж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Монтаж РП должен выполняться в соответствии с настоящим НД, инструкцией по монтажу и наладке РП, эксплуатационными документами крана. Работы по монтажу РП должны выполнять специализированные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Монтаж РП должны выполнять наладчики приборов безопасности, прошедшие обучение по соответствующей программе и аттестованные в порядке, установленном Правил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Проверка правильности монтажа и работы РП должна осуществляться в соответствии с эксплуатационными документами крана и РП, инструкцией по монтажу и наладке РП, инструкцией по считыванию и оформлению информации РП. Результаты проверки оформляются протоколом и прикладываются к акту приемки - сдачи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Документы, подтверждающие качество монтажа РП, должны храниться наравне с паспортом крана. Сведения о произведенном монтаже должны быть занесены в паспорт (формуляр) РП специалистом, отвечающим за содержание приборов безопасности в исправном состоянии и назначенным руководителем организ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Эксплуатац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РП кранов должны эксплуатироваться в соответствии с требованиями Правил, настоящего НД, эксплуатационных документов кранов и их приборов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Наладчики, допущенные к обслуживанию, монтажу и ремонту РП, должны быть обучены по соответствующей программе. В удостоверении наладчика указывается тип Р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Считывание и оформление информации РП должны проводить специалисты предприятия - владельца крана или специализированной организации согласно Инструкции по считыванию и оформлению информации РП. При авариях крана считывание и оформление информации РП должна осуществлять специализированная организация по предложению коми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 Неисправности и другие дефекты РП, выявленные в процессе эксплуатации, должны отражаться в журнале ремонта крана инженерно - техническим работником, ответственным за содержание грузоподъемных кранов в исправном состоя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 Работы по техническому обслуживанию и ремонту РП выполняют наладчики приборов безопасности грузоподъемных кран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 Внеочередная проверка РП должна проводиться после его ремонта либо замены или ремонта датчиков, а также в других случаях, предусмотренных эксплуатационными документам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Заключительны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В связи с введением в действие настоящего НД необходимость и сроки оборудования кранов РП устанавливаются владельцами кранов по согласованию с предприятиями - изготовителями кранов и РП, специализированными организациями и органами госгортехнадз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Если ранее изготовленные краны по конструктивному исполнению невозможно оборудовать РП, то владельцами кранов совместно со специализированной организацией проводится их обследование. Материалы обследования кранов и обращения об эксплуатации кранов без РП направляются в органы госгортехнадзора для рассмотрени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ы и определ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атор параметров работы крана (РП) - прибор безопасности, осуществляющий регистрацию, первичную обработку, накопление и хранение оперативной (обновляемой) и долговременной (длительного хранения) информации о параметрах работы крана в течение установленного срок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номный РП - регистратор параметров работы крана, выполненный в виде отдельного (автономного) прибора. В составе автономного РП могут использоваться датчики других приборов безопасности грузоподъемного кра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оенный РП - регистратор параметров работы крана, входящий в состав другого прибора безопасности и являющийся его неотъемлемой часть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 считывания (ПС) - портативный или стационарный прибор, предназначенный для вывода (считывания) информации, хранящейся в Р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чная обработка информации - обработка информации о параметрах работы крана, выполняемая непосредственно в Р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ичная обработка информации - обработка информации, выведенной (считанной) из РП, выполненная с использованием программного модуля и компьютерного технического средства в целях получения необходимых данных о параметрах работы кра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ный модуль для вторичной обработки информации - специализированная программа для обработки на компьютерных технических средствах информации, выведенной (считанной) из Р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 по считыванию и оформлению информации - специализированная организация, имеющая положительное заключение головной организации о возможности проведения работ по выводу (считыванию) информации из РП, выполнения обработки этой информации и оформления документов о параметрах работы кранов. Организация по считыванию и оформлению информации должна иметь специалистов, аттестованных на право проведения указанных работ, а также аппаратные и программные технические средства, необходимые для вывода (считывания) информации, хранящейся в РП, ее вторичной обработки и оформления документов о параметрах работы кра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17:00Z</dcterms:created>
  <dc:creator/>
  <dc:description/>
  <dc:language>en-US</dc:language>
  <cp:lastModifiedBy/>
  <dcterms:modified xsi:type="dcterms:W3CDTF">2011-04-07T03:38:55Z</dcterms:modified>
  <cp:revision>3</cp:revision>
  <dc:subject/>
  <dc:title/>
</cp:coreProperties>
</file>