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8 октября 2009 г. N 846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асследования причин аварий в электроэнергетик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"Об электроэнергетике" Правительство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е Правила расследования причин аварий в электроэнергети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Министерству энергетики Российской Федерации в 3-месячный срок со дня вступления в силу настоящего Постановления разработать и утверд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у акта о расследовании причин аварий в электроэнергетике и порядок ее запол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у отчета об авариях в электроэнергетике и порядок ее запол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передачи оперативной информации об авариях в электроэнергети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Министерству природных ресурсов и экологии Российской Федерации по согласованию с Министерством энергетики Российской Федерации в 3-месячный срок со дня вступления в силу настоящего Постановления разработать и утвердить порядок формирования комиссий по расследованию причин аварий в электроэнергети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Пути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8 октября 2009 г. N 846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асследования причин аварий в электроэнергетик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ие Правила определяют порядок расследования причин аварий в электроэнергетике, за исключением аварий на атомных станц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ледование причин чрезвычайных ситуаций, возникших вследствие аварий на объектах электроэнергетики и (или) энергопринимающих установках потребителей электрической энергии (далее - энергопринимающие установки), осуществляется в порядке, установленном законодательством Российской Федерации в области защиты населения и территорий от чрезвычайных ситу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настоящих Правилах под аварией понимаются технологические нарушения на объекте электроэнергетики и (или) энергопринимающей установке, приведшие к разрушению или повреждению сооружений и (или) технических устройств (оборудования) объекта электроэнергетики и (или) энергопринимающей установки, неконтролируемому взрыву и (или) выбросу опасных веществ, отклонению от установленного технологического режима работы объектов электроэнергетики и (или) энергопринимающих установок, полному или частичному ограничению режима потребления электрической энергии (мощности), возникновению или угрозе возникновения аварийного электроэнергетического режима работы энергосисте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 соответствии с настоящими Правилами расследованию и учету подлежат аварии на всех объектах электроэнергетики и (или) энергопринимающих установках, расположенных на территории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Федеральный орган исполнительной власти, осуществляющий функции по контролю и надзору за соблюдением требований безопасности в электроэнергетике (технический контроль и надзор в электроэнергетике), либо его территориальный орган (далее - уполномоченный орган в сфере контроля и надзора в электроэнергетике) осуществляет расследование причин аварий, в результате которых произошл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овреждение магистрального трубопровода тепловой сети в период отопительного сезона, если это привело к перерыву теплоснабжения потребителей в течение 36 часов и боле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овреждение энергетического котла паропроизводительностью 100 тонн в час и более или водогрейного котла производительностью 50 гигакалорий в час и более с разрушением, деформацией или смещением элементов каркаса, барабана, главного паропровода или питательного трубопровода, если такое повреждение привело к вынужденному простою в ремонте котла в течение 25 суток и боле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овреждение турбины генератора или силового трансформатора номинальной мощностью 10 МВт (10 МВА) и более, если такое повреждение привело к вынужденному простою в ремонте оборудования в течение 25 суток и боле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брушение несущих элементов технологических зданий, сооружений объекта электроэнергетики и (или) энергопринимающей установки, в том числе произошедшее вследствие взрыва или пожара, если такое обрушение привело к введению аварийного ограничения режима потребления электрической энергии (мощност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овреждение гидротехнического сооружения, приведшее к нарушению его безопасной эксплуатации и вызвавшее понижение уровня воды в водохранилище (реке) или повышение его в нижнем бьефе за предельно допустимые знач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взрыв газа в газифицированной топке или газоходе энергетического котла паропроизводительностью 100 тонн в час и более или водогрейного котла производительностью 50 гигакалорий в час и более, вызвавший их местные разрушения (повреждения) или пожар на объекте электроэнергет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отклонение частоты электрического тока в энергосистеме или ее части за предел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,00 +/- 0,2 Гц продолжительностью 3 часа и боле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,00 +/- 0,4 Гц продолжительностью 30 минут и боле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массовые отключения или повреждения объектов электросетевого хозяйства (высший класс напряжения 6 - 35 кВ), вызванные неблагоприятными природными явлениями, если они привели к прекращению электроснабжения потребителей общей численностью 200 тыс. человек и боле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отключение генерирующего оборудования или объекта электросетевого хозяйства, приводящее к снижению надежности энергосистемы, включа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ение энергосистемы на части, выделение отдельных энергорайонов Российской Федерации на изолированную от Единой энергетической системы России работу (при отключении всех электрических связей с Единой энергетической системой Росс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вышение максимально допустимых перетоков мощности в контролируемом сечении длительностью 1 час и боле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графиков временных отключений суммарным объемом 100 МВт и более или прекращение электроснабжения на величину 25 и более процентов общего объема потребления в операционной зоне диспетчерского цент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плановое ограничение выдачи мощности электростанцией на срок более 1 суток на величину 100 МВт и боле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отключение объектов электросетевого хозяйства (высший класс напряжения 110 кВ и выше), генерирующего оборудования мощностью 100 МВт и более на 2 и более объектах электроэнергетики, вызвавшее прекращение электроснабжения потребителей электрической энергии, суммарная мощность потребления которых составляет 100 МВт и более, продолжительностью 30 минут и боле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) нарушения в работе противоаварийной или режимной автоматики, в том числе обусловленные ошибочными действиями персонала, вызвавшие отключение объекта электросетевого хозяйства (высший класс напряжения 110 кВ и выше), отключение (включение) генерирующего оборудования, суммарная мощность которого составляет 100 МВт и более, или прекращение электроснабжения потребителей электрической энергии, суммарная мощность потребления которых составляет 100 МВт и боле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) нарушение в работе электрических сетей, приведшее к отклонению частоты на шинах распределительного устройства атомной электростанции (высший класс напряжения 110 - 750 кВ) от пределов нормальной эксплуатации, установленных технологическим регламентом эксплуатации атомных электростанций (49,0 - 50,5 Гц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) нарушение работы средств диспетчерского и технологического управления, приводящее к прекращению связи (диспетчерской связи, передачи телеметрической информации или управляющих воздействий противоаварийной или режимной автоматики) между диспетчерским центром субъекта оперативно-диспетчерского управления в электроэнергетике, объектом электроэнергетики и (или) энергопринимающей установкой продолжительностью 1 час и боле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обственник, иной законный владелец объекта электроэнергетики и (или) энергопринимающей установки либо эксплуатирующая их организация выясняют причины возникновения аварий, в результате которых произошл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овреждение основного оборудования электростанции, а также отключение такого оборудования действием автоматических защитных устройств или оперативным персоналом вследствие недопустимых отклонений технологических параметров или ошибочных действий оперативного персона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тключение вспомогательного оборудования электростанции действием автоматических защитных устройств или оперативным персоналом вследствие недопустимых отклонений технологических параметров или ошибочных действий оперативного персонала, повлекшее ограничение располагаемой мощности электростанции на величину 50 МВт и боле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овреждение объекта электросетевого хозяйства (высший класс напряжения 6 кВ и выше), а также отключение такого объекта действием автоматических защитных устройств или оперативным персоналом вследствие недопустимых отклонений технологических параметров или ошибочных действий оперативного персонала, в том числе вызвавшее обесточивание резервных трансформаторов собственных нужд атомной электростан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овреждение гидросооружения, требующее проведения внепланового ремон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овреждение тепловой сети или оборудования котельной, вызвавшее прекращение теплоснабжения и (или) горячего водоснабжения потребителей тепловой энерг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нарушение, приводящее к потере управляемости объекта электроэнергетики (потеря питания собственных нужд, оперативного тока, давления в магистралях сжатого воздуха, систем управления оборудованием) продолжительностью 1 час и боле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неправильные действия защитных устройств и (или) систем автомати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вывод из работы электрооборудования системы электропитания атомной электростанции действием устройств релейной защиты и автоматики от повышения напряжения или оперативным персоналом вследствие недопустимых отклонений параметров режима (напряжения и частоты) электрических се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нарушение режима работы электростанции, вызвавшее превышение лимитов предельно допустимых выбросов загрязняющих веществ в атмосферный воздух в 5-кратном объеме и более или лимитов предельно допустимых сбросов загрязняющих веществ в водные объекты в 3-кратном объеме и более, продолжительностью более 1 сут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езультаты расследования аварий, указанных в пункте 5 настоящих Правил, направляются собственниками, иными законными владельцами объектов электроэнергетики и (или) энергопринимающих установок, на которых произошла авария, либо эксплуатирующими их организациями субъекту оперативно-диспетчерского управления в электроэнергети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Порядок расследования причин авар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Собственник, иной законный владелец объекта электроэнергетики и (или) энергопринимающей установки либо эксплуатирующая их организация незамедлительно уведомляют о возникновении аварии диспетчерский центр субъекта оперативно-диспетчерского управления в электроэнергетике, в операционной зоне которого находятся объект электроэнергетики и (или) энергопринимающая установка, а также уполномоченный орган в сфере контроля и надзора в электроэнергетике в соответствии с порядком передачи оперативной информации об авариях в электроэнергетике, утверждаем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опливно-энергетического комплекса, в том числе по вопросам электроэнергетики (далее - уполномоченный орган в сфере электроэнергетик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лучении информации о возникновении аварий, указанных в подпунктах "ж" - "н" пункта 4 настоящих Правил, субъект оперативно-диспетчерского управления в электроэнергетике уведомляет об этом уполномоченный орган в сфере контроля и надзора в электроэнергети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Решение о расследовании причин аварии принимается не позднее 24 часов с момента получения уполномоченным органом в сфере контроля и надзора в электроэнергетике информации об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Уполномоченный орган в сфере контроля и надзора в электроэнергетике, принявший решение о расследовании причин аварии, уведомляет об этом уполномоченный орган в сфере электроэнергетики в срок не позднее 48 часов с момента принятия такого 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риказом руководителя уполномоченного органа в сфере контроля и надзора в электроэнергетике оформляется решение о расследовании причин аварии, создается комиссия по расследованию причин аварии (далее - комиссия) и определяется ее соста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ем комиссии назначается должностное лицо уполномоченного органа в сфере контроля и надзора в электроэнергети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формирования комиссий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безопасности электрических и тепловых установок и сетей по согласованию с уполномоченным органом в сфере электроэнергет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В состав комиссии кроме должностных лиц уполномоченного органа в сфере контроля и надзора в электроэнергетике при необходимости включаются уполномоченные представител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уполномоченного органа в сфере электроэнергети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федерального органа исполнительной власти, осуществляющего функции по выработке и реализации государственной политики, нормативно-правовому регулированию, а также по надзору и контролю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рганизации по управлению единой национальной (общероссийской) электрической сетью и территориальных сетевых организ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генерирующих комп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субъекта оперативно-диспетчерского управления в электроэнергети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потребителей электрической энергии, присоединенная мощность которых превышает 50 МВ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Расследование аварий, указанных в подпунктах "ж" - "н" пункта 4 настоящих Правил, осуществляется при участии субъекта оперативно-диспетчерского управления в электроэнергети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Комиссия вправе также привлекать к расследованию представителей научных и экспертных организаций, заводов-изготовителей, а также организаций, выполнявших подрядные, проектные и конструкторские работы в отношении объектов электроэнергетики и (или) энергопринимающих установок, на которых произошла авария или на которых произошли отклонения от установленных технологических режимов работы вследствие произошедшей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Расследование причин аварий, указанных в пункте 4 настоящих Правил, начинается незамедлительно после принятия решения о расследовании и заканчивается в срок, не превышающий 20 дней со дня начала рассле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необходимости срок проведения расследования причин аварии может быть продлен руководителем уполномоченного органа в сфере контроля и надзора в электроэнергетике, но не более чем на 45 дн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В ходе расследования причин аварий, указанных в пункте 4 настоящих Правил, устанавливаются причины и предпосылки возникновения аварии, круг лиц, действия (бездействие) которых привели к ее возникновению, а также разрабатывается перечень противоаварийных мероприятий по устранению причин аварии и предотвращению возникновения аварий на объектах электроэнергетики и (или) энергопринимающих установках (далее - противоаварийные мероприят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При расследовании причин аварий, указанных в пункте 4 настоящих Правил, выявляются и устанавливаются условия их возникновения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бстоятельства, предшествовавшие аварии, в том числе действия (бездействие) субъектов электроэнергетики и потребителей электрической энергии, повлекшие возникновение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исполнение команд и распоряжений субъекта оперативно- диспетчерского управления в электроэнергети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облюдение субъектами электроэнергетики и потребителями электрической энергии требований нормативных правовых актов в области электроэнергетики, в том числе установленных правил и норм эксплуатации объектов электроэнергетики и (или) энергопринимающих установок, а также технических регламе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воевременность принятия субъектами электроэнергетики и потребителями электрической энергии мер по устранению последствий аварии и дефектов оборудования, повышению его надежности, повышению качества и соблюдению сроков проведения ремонтных работ, испытаний и профилактических осмотров, контролю за состоянием оборудования, а также по соблюдению технологической дисциплины при производстве ремонт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Для выявления причин аварий, указанных в пункте 4 настоящих Правил, в ходе расследования проводятся следующие необходимые действ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охранение послеаварийной обстановки (по возможност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изъятие и передача по акту приема-передачи регистрограмм, записей оперативных и диспетчерских переговоров и иных необходимых докуме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писание послеаварийного состояния указателей положения защитных устройств и блокиров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бор документации по техническому обслуживанию отказавшего (поврежденного)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осмотр, фотографирование послеаварийной обстановки, в случае необходимости - видеосъемка, составление схемы и эскиза места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опрос очевидцев аварии, руководителей организаций, на объектах электроэнергетики и (или) энергопринимающих установках которых произошла авария, оперативного персонала, а также получение объяснений (в письменной форме) опрошенных лиц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выяснение обстоятельств, предшествовавших аварии, а также установление причин их возникнов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выяснение характера нарушения технологических процессов и условий эксплуатации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оценка действий оперативного персонала и руководителей организаций, на объектах электроэнергетики и (или) энергопринимающих установках которых произошла авария, по предупреждению возникновения и предотвращению развития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проверка соответствия действий оперативного персонала нормативным и техническим требования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) выявление нарушений установленных норм и правил эксплуатации объектов электроэнергетики и (или) энергопринимающих установ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) оценка соблюдения установленных требований промышленной безопасности, безопасности объектов электроэнергетики и (или) энергопринимающих установок, а также гидросооружений для предупреждения авар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) проверка соответствия объекта электроэнергетики, энергопринимающей установки и (или) технологического процесса проектным решения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) проверка соответствия использования оборудования установленной области его приме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) проверка наличия и исправности средств защиты персона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) проверка наличия технической документации по эксплуатации объекта электроэнергетики и (или) энергопринимающей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При проведении расследования причин аварии комисс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оводит обследование объектов электроэнергетики и (или) энергопринимающих установок с предварительным уведомлением субъекта электроэнергетики и (или) потребителя электрической энергии, на объекте электроэнергетики и (или) энергопринимающей установке которых возникла авария, о начале расследования причин аварии в срок не позднее чем за 3 часа до начала обсле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запрашивает у субъектов электроэнергетики, потребителей электрической энергии, собственников, иных законных владельцев объектов электроэнергетики и (или) энергопринимающих установок либо эксплуатирующих их организаций, а также у органов государственной власти и органов местного самоуправления информацию и документы, необходимые для расследования причин аварии, в том числе регистрограммы, записи оперативных и диспетчерских переговоров, копии технической и иной документации в отношении объекта электроэнергетики и (или) энергопринимающей установки, на которых произошла авар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существляет иные действия, необходимые для расследования причин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Действия комиссии в ходе расследования причин аварии оформляются протоколом и подписываются председателем коми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Порядок оформления результатов расследова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Результаты расследования причин аварий, указанных в пункте 4 настоящих Правил, оформляются актом о расследовании причин аварии (далее - акт расследования), форма и порядок заполнения которого утверждаются уполномоченным органом в сфере электроэнергет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Акт расследования должен содержать следующую информаци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писание состояния и режима работы объектов электроэнергетики и (или) энергопринимающих установок до возникновения аварии и во время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писание причин возникновения аварии и ее развит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писание действий оперативного персонала и должностных лиц субъектов электроэнергетики и потребителей электрической энергии, послуживших предпосылками и (или) причинами возникновения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писание выявленных в ходе расследования нарушений требований нормативных правовых актов в области электроэнергетики, в том числе установленных норм и правил эксплуатации объектов электроэнергетики и энергопринимающих установок, а также технических регламе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еречень и описание повреждений оборудования объектов электроэнергетики и (или) энергопринимающих установ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описание выявленных в ходе расследования недостатков эксплуатации, проекта, конструкции, изготовления и монтажа оборудования, явившихся предпосылками аварии или затруднявших ее ликвидац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перечень противоаварийных мероприя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К акту расследования прилагаются все материалы расследования, полученные в процессе работы коми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Материалы расследования причин аварии формируются в отдельное дело с приложением описи всех документов и подлежат хранению уполномоченным органом в сфере контроля и надзора в электроэнергетике в течение не менее чем 3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Акт расследования составляется в 2 экземплярах и подписывается всеми членами комиссии. При несогласии отдельных членов комиссии их особое мнение прилагается к акту рассле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Копии акта расследования в 3-дневный срок после окончания расследования со всеми приложениями направляются председателем комиссии субъектам электроэнергетики и потребителям электрической энергии, на объектах электроэнергетики и (или) энергопринимающих установках которых произошла авария, субъекту оперативно-диспетчерского управления в электроэнергетике, а также могут быть направлены членам комиссии по их запрос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Контроль за выполнением противоаварийных мероприятий и предписаний, вынесенных по результатам расследования причин аварий, осуществляется уполномоченным органом в сфере контроля и надзора в электроэнергетике. В проведении контроля за выполнением противоаварийных мероприятий по результатам расследования причин аварий, указанных в подпунктах "ж" - "н" пункта 4 настоящих Правил, участвует субъект оперативно-диспетчерского управления в электроэнергети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Порядок систематизации информ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авариях в электроэнергетик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Собственник, иной законный владелец объекта электроэнергетики и (или) энергопринимающей установки либо эксплуатирующая их организация представляют сводный ежемесячный отчет об авариях в электроэнергетике в уполномоченный орган в сфере контроля и надзора в электроэнергетике, уполномоченный орган в сфере электроэнергетики, а также субъекту оперативно-диспетчерского управления в электроэнергети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Систематизация информации об авариях в электроэнергетике осуществляется субъектом оперативно-диспетчерского управления в электроэнергетике путем ведения базы данных об авариях раздельно в отношении генерирующих компаний, сетевых организаций и потребителей электрической энер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Электронные копии актов расследования включаются в базу данных об авариях в электроэнергети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Материалы расследования аварий после проведения анализа могут быть использованы при планировании режимов работы объектов электроэнергетики и (или) энергопринимающих установок и разработке мер по обеспечению надежного и безопасного функционирования указанных объектов (установок), в том числе в составе энергосисте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3:47:54Z</dcterms:created>
  <dc:creator/>
  <dc:description/>
  <dc:language>en-US</dc:language>
  <cp:lastModifiedBy/>
  <dcterms:modified xsi:type="dcterms:W3CDTF">2011-03-31T03:49:30Z</dcterms:modified>
  <cp:revision>2</cp:revision>
  <dc:subject/>
  <dc:title/>
</cp:coreProperties>
</file>