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сентября 2007 г. N 49-РП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регистрации опасных производственных объек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осударственном реестре опасных производствен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 территориальными органами федеральной служб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 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именяемых в их составе технических устрой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беспечения выполнения возложенных на Федеральную службу по экологическому, технологическому и атомному надзору полномочий по соблюдению требований промышленной безопасности при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а также на основании заключенных соглашений о взаимодействии между федеральными органами исполнительной вла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Территориальным органам Федеральной службы по экологическому, технологическому и атомному надзору обеспечить регистраци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В территориальных разделах государственного реестра опасных производственных объектов всех опасных производственных объектов и эксплуатирующих их организаций, за исключением опасных производственных объектов подведомственных федеральным органам власти, осуществляющим ведение ведомственных разделов государственного реестра опасных производственных объектов: Министерства обороны Российской Федерации; Федеральной службы исполнения наказаний; Министерства внутренних дел Российской Федерации; Федеральной службы безопасности Российской Федерации; Федеральной службы охраны Российской Федерации; Службы внешней разведки Российской Федерации; Главного управления специальных программ Президента Российской Федерации; Федерального агентства специального строительства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Технических устройств: подъемные сооружения (грузоподъемные краны, краны-манипуляторы, краны-трубоукладчики, подъемники (вышки), строительные подъемники, подъемники для инвалидов, съемные грузозахватные органы и приспособления, лифты, канатные дороги, эскалаторы, фуникулеры), оборудование, работающее под давлением более 0,07 МПа или при температуре нагрева воды более 115 °С, эксплуатируемых в составе опасных производственных объектов, за исключением тех случаев, когда такие технические устройства эксплуатируются в составе подведомственных опасных производственных объектов, зарегистрированных в ведомственных разделах государственного реестра опасных производственных объектов федеральных органов исполнительной власти, указанных в п. 1.1 настоящего регламента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8:54:43Z</dcterms:created>
  <dc:creator/>
  <dc:description/>
  <dc:language>en-US</dc:language>
  <cp:lastModifiedBy/>
  <dcterms:modified xsi:type="dcterms:W3CDTF">2011-04-30T08:55:46Z</dcterms:modified>
  <cp:revision>2</cp:revision>
  <dc:subject/>
  <dc:title/>
</cp:coreProperties>
</file>