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6 июня 2001 г. N 23</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нормативно - технического документа</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нормативно - технический документ "Методические указания по проведению экспертных обследований шахтных подъем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июня 2001 г. N 2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2002 год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 ноября 2001 г. N 4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етодические указа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роведению экспертных обследова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шахтных подъемных установок</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Д 03-422-01</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каз - событие, заключающееся в нарушении работоспособного состояния конструкций, зданий и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следование конструкций - комплекс изыскательских работ по сбору данных о техническом состоянии конструкций, необходимых для оценки технического состояния и разработки проекта восстановления их несущей способности, усиления или ре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турное освидетельствование конструкций - осмотр и обмер конструкций в натурных условиях с применением в необходимых случаях специальных приборных методов в целях выявления в конструкциях отклонений, дефектов и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ба - фрагмент конструкции, отобранный из ее характерного участка, предназначенный для изготовления из него стандартных образцов для определения служебных свойств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справное состояние - состояние объекта, при котором он соответствует всем требованиям нормативно - технической и (или) конструкторской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аботоспособное состояние - состояние объекта, при котором значения всех параметров, характеризующих способность выполнять заданные функции, соответствуют требованиям нормативно - технической и (или) конструкторской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Частично неработоспособное состояние - состояние объекта, при котором он способен частично выполнять заданные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Неработоспособное состояние -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 - технической и (или) конструкторской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едельное состояние -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алозначительный дефект - дефект, который не оказывает существенного влияния на использование оборудования по назначению, на его долгове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Значительный дефект - дефект, который существенно влияет на использование оборудования по назначению и (или) на его долговечность, но не является критическ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Критический дефект - дефект, при котором использование оборудования по назначению практически невозможно или исключается в соответствии с требованиям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Шахтная подъемная установка - шахтный подъемный комплекс, включающий подъемную машину, шахтный копер, крепь и армировку ство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сокра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ПУ - шахтная подъемная установ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ПМ - шахтная подъемная маш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К - экспертно - техническая комисс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Назначение и область приме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е Методические указания по проведению экспертных обследований шахтных подъемных установок (далее - Методические указания) являются руководящим документом при проведении обследований шахтных подъемных установок, устанавливают необходимые объемы и методы обследований в целях определения возможности их дальнейшей безопасной и безаварий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ребования настоящих Методических указаний распространяются на шахтные подъемные установки в вертикальных стволах. Методические указания могут быть использованы для оценки ШПМ на наклонных выработках. В Методических указаниях не рассматриваются критерии оценки крепи наклонных выработок и рельсовых путей в них, они будут рассмотрены в последующих изданиях методических указ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Экспертное обследование ШПУ - это комплекс работ по техническому диагностированию, то есть определению технического состояния элементов, узлов и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Экспертное обследование ШПУ не заменяет проводимых в установленном порядке технического обслуживания, ревизий и наладок оборудования в соответствии с заводскими инструкциями и требованиями нормативно -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кспертное обследование ШПМ проводится по окончании нормативного срока службы, а в дальнейшем - не реже одного раза в 5 лет. Экспертное обследование копра, крепи и армировки ствола проводится в случаях, если при предварительном осмотре выявлена необходимость экспертного обследования. В общий объем экспертного обследования ШПУ другое оборудование включается по истечении установленного для него срока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дование оборудования ШПУ может проводиться также при соответствующем решении комиссии по расследованию аварии, наличии обоснованных предписаний органов госгортехнадзора о проведении такого обследования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За нормативный срок службы ШПМ следует приним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лет - ШПМ с диаметром барабана до 2,0 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лет - ШПМ с диаметром барабана более 2,0 до 3,0 м включ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лет - ШПМ с диаметром барабана бол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лет - ШПМ многоканатны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я экспертного обследования Ш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кспертного обследования ШПУ осуществляется в порядке, определяемом Правилами проведения экспертизы промышленной безопасности (ПБ 03-246-98), утвержденными Постановлением Госгортехнадзора России от 06.11.98 N 64 и зарегистрированными Минюстом России 08.12.98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начала проведения обследования необходима следующая техническая документ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мную маш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мные сосу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весные и парашютные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уды, работающие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ный ство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одъемной установки (чертежи подъемной машины, копра и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расследования аварий подъемных установок за период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отчеты по ревизии, наладке и испытанию шахтной подъемной установки за последние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а первичных и повторных испытаний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ига осмотра канатов и их расх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ига осмотра подъем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нига осмотра стволов шах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маркшейдерских проверок подъем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ежегодной инструментальной проверки износа проводников (для деревянных проводников - полугодовой проверки) и коррозийного износа расстр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й геологический и гидрогеологический разрезы по стволу со сведениями о прочности, трещиноватости и других физико - механических свойствах пород, включая тектонические нарушения в районе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горных работ по пластам в районе ствола и схема вскрытия, схема околоствольных предохранительных це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проходки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и протоколы предыдущих обследований крепи и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научно - исследовательских организаций по обследуемому ство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ьная схема тормозного устройства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ы дефектоскопии ответственных элементов ШПУ, выданные по результатам предыдуще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технической документации при необходимости может уточняться в зависимости от количества и вида подлежащих экспертизе элементов ШПУ, а также дополняться другими материалами по требованию ЭТ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ология обследования и оцен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го состояния ШП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бследование состояния механической части ШПМ включает проведение вибрационного контроля и диагностики состояния ответственных элементов (электродвигатель, редуктор, соединительные муфты, бараб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Обследование состояния металла элементов оборудования ШПУ включает визуальный осмотр, физические методы неразрушающего контроля и отбор пр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Физические методы неразрушающего контроля применяют при дефектоскопии элементов ШПМ, шахтного копра, крепи и жесткой армировки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еречень элементов ШПУ, подлежащих неразрушающему контролю, используемая нормативно - техническая документация, методы контроля, нормы браковки при техническом диагностировании ШПУ приведены в Приложении 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Оценка опасности обнаруженных дефектов дается в соответствии с требованиями нормативно - технической документации и настоящей метод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Оценка состояния ШПУ проводится по результатам технического обследования ее элементов: ШПМ, шахтного копра, крепи и армировки ствола, подъемных сосудов, противовесов, подвесных (прицепных) устройств, канатов - в целях определения возможности дальнейшей безопасной и безаварийной эксплуат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Вибродиагностическое обследовани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ценка состояния узлов механической части ШП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Основны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проведению виброизмерений (РВИ) предназначены для проведения обследования и оценки фактического состояния ШПМ и разработки рекомендаций по ремонту и эксплуатации данного вид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араметров вибрации, характеризующих фактическое техническое состояние ШПМ, осуществляется во время эксплуатации, а также после монтажа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И устанавливают два вида измерений параметров механических колеб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ческие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измерения предназначены для оценки технического состояния узлов ШПМ по общему уровню вибрации без выявления дефектов и причин их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гностические измерения предназначены для выявления дефектов и причин их возникновения, оценки и прогнозирования степени развития дефектов и разработки рекомендаций по их устра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И применяются совместно с другими нормативно - техническими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ремонтных и монтаж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ому обслужи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е технического состояния оборудования другими диагностическими методами (трибодиагностика, параметрическая диагностика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сновные требования к проведению диагностически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Виды и объем диагностических измерений определяются целями диагностических обследований, выполняются по разработанным методикам и программам с привлечением специальной диагностической аппаратуры и вычислительн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Приборное осн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работ необходимы следующие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ьный компьют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измерительный частотный анализат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итель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Измеряемые велич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скор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пере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уско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Диапазоны измерений контролируемых параметров вибрации должны соответствовать данным табл.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мые параметры вибрации ШП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755"/>
        <w:gridCol w:w="2430"/>
        <w:gridCol w:w="1485"/>
        <w:gridCol w:w="175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w:t>
              <w:br/>
              <w:t xml:space="preserve">руемый   </w:t>
              <w:br/>
              <w:t xml:space="preserve">параметр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ный  </w:t>
              <w:br/>
              <w:t>диапазон, Гц</w:t>
            </w:r>
          </w:p>
        </w:tc>
        <w:tc>
          <w:tcPr>
            <w:tcW w:w="243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намический   </w:t>
              <w:br/>
              <w:t xml:space="preserve">диапазон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решность измерений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 частоте</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 амплитуде</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е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10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 30 мм/с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 3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 3 мк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6%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500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 30)g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В качестве основного вида специальных диагностических измерений используется измерение амплитуд и частот спектральных составляющих вибросигнала (спектральный анализ) в диапазоне частот от 1 до 5 кГ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льтрация специальных составляющих осуществляется узкополосным фильтром или численными методами с погрешностью +/- 3% по частоте. Допускается использование 1/12 октавных филь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яемые значения должны определяться с погрешностью &lt;= +/-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В качестве дополнительных средств анализа при специальных диагностических измерениях допускается применение анализа огибающих и орбит, кепстрального и вейвлет - анализа вибрационных 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С применением спектрального анализа вибросигналов диагностическим центром проводятся следующи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пектральных характеристик вибрации диагностируемого оборудования при стационарном режиме его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режимных (разгон - торможение)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контурных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собственных частот агрегатов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8. На стационарном режиме работы спектральные характеристики вибрации определяются в штатных точках контроля (п. 2.2.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уска агрегата в эксплуатацию и завершения процесса приработки (снятие опорных спект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контрольных измерений, свидетельствующих о появлении деф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становкой ШПМ на ремонт и (или) налад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ертном обследовании технического состояния Ш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9. Снятие опорных спектров проводится в целях регистрации амплитуд спектральных составляющих, характеризующих бездефектное состояние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0. Опорные спектры, если их компоненты не превышают уровня "предупреждение" (табл. 2), принимаются в качестве опорных масок для оценки технического состояния агрегатов ШП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орные маски для оценки степени 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ектральных составляющих механических колеба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970"/>
        <w:gridCol w:w="2700"/>
        <w:gridCol w:w="3105"/>
      </w:tblGrid>
      <w:tr>
        <w:trPr>
          <w:trHeight w:val="360" w:hRule="atLeast"/>
        </w:trPr>
        <w:tc>
          <w:tcPr>
            <w:tcW w:w="297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ктральные     </w:t>
              <w:br/>
              <w:t xml:space="preserve">компоненты      </w:t>
            </w:r>
          </w:p>
        </w:tc>
        <w:tc>
          <w:tcPr>
            <w:tcW w:w="580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ень амплитуды спектральных      </w:t>
              <w:br/>
              <w:t xml:space="preserve">составляющих               </w:t>
            </w:r>
          </w:p>
        </w:tc>
      </w:tr>
      <w:tr>
        <w:trPr>
          <w:trHeight w:val="240" w:hRule="atLeast"/>
        </w:trPr>
        <w:tc>
          <w:tcPr>
            <w:tcW w:w="297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упреждение"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вога"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щий уровень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6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бгармоник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fвр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1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 3)fвр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3fвр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оведение диагностических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Контрольные измерения предусматривают проведение измерений и регистрацию контролируемых диагностических параметров вибрации во всех штатных точках измерения (рис.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Эл. двигатель             Редуктор            Барабан</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     │└┘</w:t>
      </w:r>
      <w:r>
        <w:rPr>
          <w:lang w:val="ru-RU" w:eastAsia="ru-RU" w:bidi="ru-RU"/>
        </w:rPr>
        <w:t>4          │     │</w:t>
      </w:r>
    </w:p>
    <w:p>
      <w:pPr>
        <w:pStyle w:val="3"/>
        <w:widowControl/>
        <w:jc w:val="both"/>
        <w:rPr>
          <w:lang w:val="ru-RU" w:eastAsia="ru-RU" w:bidi="ru-RU"/>
        </w:rPr>
      </w:pPr>
      <w:r>
        <w:rPr>
          <w:lang w:val="ru-RU" w:eastAsia="ru-RU" w:bidi="ru-RU"/>
        </w:rPr>
        <w:t xml:space="preserve">    </w:t>
      </w:r>
      <w:r>
        <w:rPr>
          <w:lang w:val="ru-RU" w:eastAsia="ru-RU" w:bidi="ru-RU"/>
        </w:rPr>
        <w:t>1                2         ┌┐3│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5      6└┘ │     │└┘7</w:t>
      </w:r>
    </w:p>
    <w:p>
      <w:pPr>
        <w:pStyle w:val="3"/>
        <w:widowControl/>
        <w:jc w:val="both"/>
        <w:rPr>
          <w:lang w:val="ru-RU" w:eastAsia="ru-RU" w:bidi="ru-RU"/>
        </w:rPr>
      </w:pPr>
      <w:r>
        <w:rPr>
          <w:lang w:val="ru-RU" w:eastAsia="ru-RU" w:bidi="ru-RU"/>
        </w:rPr>
        <w:t xml:space="preserve">                                </w:t>
      </w:r>
      <w:r>
        <w:rPr>
          <w:lang w:val="ru-RU" w:eastAsia="ru-RU" w:bidi="ru-RU"/>
        </w:rPr>
        <w:t>12│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           └─────┘</w:t>
      </w:r>
    </w:p>
    <w:p>
      <w:pPr>
        <w:pStyle w:val="3"/>
        <w:widowControl/>
        <w:rPr>
          <w:lang w:val="ru-RU" w:eastAsia="ru-RU" w:bidi="ru-RU"/>
        </w:rPr>
      </w:pPr>
      <w:r>
        <w:rPr>
          <w:lang w:val="ru-RU" w:eastAsia="ru-RU" w:bidi="ru-RU"/>
        </w:rPr>
        <w:t xml:space="preserve">    </w:t>
      </w:r>
      <w:r>
        <w:rPr>
          <w:lang w:val="ru-RU" w:eastAsia="ru-RU" w:bidi="ru-RU"/>
        </w:rPr>
        <w:t>11                 10       9         8</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Эл. двигатель             Редуктор            Барабан</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r>
        <w:rPr>
          <w:lang w:val="ru-RU" w:eastAsia="ru-RU" w:bidi="ru-RU"/>
        </w:rPr>
        <w:t>9</w:t>
      </w:r>
    </w:p>
    <w:p>
      <w:pPr>
        <w:pStyle w:val="3"/>
        <w:widowControl/>
        <w:jc w:val="both"/>
        <w:rPr>
          <w:lang w:val="ru-RU" w:eastAsia="ru-RU" w:bidi="ru-RU"/>
        </w:rPr>
      </w:pPr>
      <w:r>
        <w:rPr>
          <w:lang w:val="ru-RU" w:eastAsia="ru-RU" w:bidi="ru-RU"/>
        </w:rPr>
        <w:t xml:space="preserve">    </w:t>
      </w:r>
      <w:r>
        <w:rPr>
          <w:lang w:val="ru-RU" w:eastAsia="ru-RU" w:bidi="ru-RU"/>
        </w:rPr>
        <w:t>1                2         ┌┐3│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10         │     │</w:t>
      </w:r>
    </w:p>
    <w:p>
      <w:pPr>
        <w:pStyle w:val="3"/>
        <w:widowControl/>
        <w:jc w:val="both"/>
        <w:rPr>
          <w:lang w:val="ru-RU" w:eastAsia="ru-RU" w:bidi="ru-RU"/>
        </w:rPr>
      </w:pPr>
      <w:r>
        <w:rPr>
          <w:lang w:val="ru-RU" w:eastAsia="ru-RU" w:bidi="ru-RU"/>
        </w:rPr>
        <w:t xml:space="preserve">                                 </w:t>
      </w:r>
      <w:r>
        <w:rPr>
          <w:lang w:val="ru-RU" w:eastAsia="ru-RU" w:bidi="ru-RU"/>
        </w:rPr>
        <w:t>4│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5└─────┘└┘6      7└┘ │     │└┘8</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t xml:space="preserve">                              </w:t>
      </w:r>
      <w:r>
        <w:rPr>
          <w:lang w:val="ru-RU" w:eastAsia="ru-RU" w:bidi="ru-RU"/>
        </w:rPr>
        <w:t>1</w:t>
      </w:r>
    </w:p>
    <w:p>
      <w:pPr>
        <w:pStyle w:val="3"/>
        <w:widowControl/>
        <w:jc w:val="both"/>
        <w:rPr>
          <w:lang w:val="ru-RU" w:eastAsia="ru-RU" w:bidi="ru-RU"/>
        </w:rPr>
      </w:pPr>
      <w:r>
        <w:rPr>
          <w:lang w:val="ru-RU" w:eastAsia="ru-RU" w:bidi="ru-RU"/>
        </w:rPr>
        <w:t xml:space="preserve">        </w:t>
      </w:r>
      <w:r>
        <w:rPr>
          <w:lang w:val="ru-RU" w:eastAsia="ru-RU" w:bidi="ru-RU"/>
        </w:rPr>
        <w:t>Эл. двигатель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2</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11└─┬─┘</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9└┘│     │└┘3</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r>
        <w:rPr>
          <w:lang w:val="ru-RU" w:eastAsia="ru-RU" w:bidi="ru-RU"/>
        </w:rPr>
        <w:t>10└┘│     │└┘4</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8└┘│      │7└┘     └┘└─────┘└┘</w:t>
      </w:r>
    </w:p>
    <w:p>
      <w:pPr>
        <w:pStyle w:val="3"/>
        <w:widowControl/>
        <w:jc w:val="both"/>
        <w:rPr>
          <w:lang w:val="ru-RU" w:eastAsia="ru-RU" w:bidi="ru-RU"/>
        </w:rPr>
      </w:pPr>
      <w:r>
        <w:rPr>
          <w:lang w:val="ru-RU" w:eastAsia="ru-RU" w:bidi="ru-RU"/>
        </w:rPr>
        <w:t xml:space="preserve">        │      │        </w:t>
      </w:r>
      <w:r>
        <w:rPr>
          <w:lang w:val="ru-RU" w:eastAsia="ru-RU" w:bidi="ru-RU"/>
        </w:rPr>
        <w:t>6         5</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Редуктор           ┤├  - точки контроля</w:t>
      </w:r>
    </w:p>
    <w:p>
      <w:pPr>
        <w:pStyle w:val="3"/>
        <w:widowControl/>
        <w:jc w:val="both"/>
        <w:rPr>
          <w:lang w:val="ru-RU" w:eastAsia="ru-RU" w:bidi="ru-RU"/>
        </w:rPr>
      </w:pPr>
      <w:r>
        <w:rPr>
          <w:lang w:val="ru-RU" w:eastAsia="ru-RU" w:bidi="ru-RU"/>
        </w:rPr>
        <w:t xml:space="preserve">        </w:t>
      </w:r>
      <w:r>
        <w:rPr>
          <w:lang w:val="ru-RU" w:eastAsia="ru-RU" w:bidi="ru-RU"/>
        </w:rPr>
        <w:t>Барабан                             └┘    подшипник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ис. 1. Схема контроля виб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контрольных измерений должны быть зафиксированы в журнале регистрации совместно с рабочими параметрами ШПМ, при которых проводились измерения (направление движения сосуда, потребляемая мощность, частота вращения ротора приводного двигателя, скорость движения со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Параметры вибрации должны измеряться на всех подшипниковых опорах в трех ортогональных направлениях: вертикальном, горизонтальном и осевом по отношению к геометрической оси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ая компонента вибрации должна измеряться на верхней части крышки подшипника над серединой длины его вклады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изонтальная компонента вибрации должна измеряться напротив середины длины вкладыша подшипника на верхней крышке в непосредственной близости к горизонтальному разъ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евая компонента вибрации должна измеряться напротив середины толщины вкладыша подшипника на торце верхней крышки в непосредственной близости к горизонтальному разъе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роведения измерений по трем направлениям в зоне одного подшипника допускаются измерения по двум направл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ичные вибропреобразователи (датчики) абсолютной вибрации при периодическом виброконтроле следует крепить к агрегату с помощью магнита или щ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ая сила сцепления магнита (сила прижатия щупа) с измерительной поверхностью должна обеспечивать динамический и частотный диапазоны измерений, указанные в табл.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ая поверхность на агрегате должна быть ровной, очищенной от ржавчины и краски, шероховатость ее не должна превышать Ra = 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значение точек контрольных измерений на тонкостенных участках корпу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между направлением максимальной чувствительности датчика и направлением измерения не должен превышать 2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контрольных измерений измерительный кабель не должен подвергаться интенсивным колебаниям и должен быть удален от источников сильных электромагнитных по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роведения контрольных измерений зависит от технического состояния объекта и устанавливается в п. 2.2.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Оценка интенсивности виб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1. В качестве нормируемого параметра вибрации устанавливается среднеквадратичное значение виброскорости в рабочей полосе частот 10 - 1000 Гц. Если вибрационные процессы представлены сложными колебаниями в диапазоне от 2 до 10 Гц (шире, чем рекомендовано ISO 2372), то вводится дополнительное условие по ограничению амплитудного значения S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ШПМ оценивается по наибольшему значению одной из компонент вибрации, измеренной по п. 2.2.3.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технического состояния ШПМ по результатам контрольных виброизмерений при отсутствии эксплуатационных норм, установленных изготовителем оборудования, осуществляется по следующим норм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ка ШПМ из монтажа и ремонта допускается, если вертикальная и горизонтальная компоненты интенсивности вибрации не превышают 2,8 мм/с, а осевая компонента - не более 4,5 мм/с. При наличии составляющих в частотном диапазоне от 2 до 10 Гц амплитуды радиальных вибросмещений не должны превышать 0,05 мм, а осевых - 0,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тельная эксплуатация ШПМ допускается при интенсивности вибрации подшипниковых опор, не превышающей 4,5 мм/с (оценка уровня технического состояния "удовлетворительно"). При наличии составляющих в частотном диапазоне от 2 до 10 Гц длительная эксплуатация допускается при величине амплитуды вибросмещений, не превышающей 0,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длительная работа ШПМ при интенсивности вибрации хотя бы одного подшипникового узла свыше 7,1 мм/с (оценка уровня технического состояния "допустимо"). Дополнительным условием является ограничение амплитуды вибросмещений величиной 0,16 мм. При превышении этого нормативного значения необходимо планировать остановку ШПМ для проведения ремонтных работ в целях устранения причин повышенной виб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бота ШПМ при значении интенсивности вибрации хотя бы одной из компонент, превышающей 11,2 мм/с (оценка уровня технического состояния "недопустимо"). Дополнительным условием является ограничение амплитуды вибросмещений величиной 0,25 мм. ШПМ должна быть немедленно останов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2. По аналогии с ограничениями уровней вибронагруженности при широкополосном (10 - 1000 Гц) измерении механических колебаний вводятся ограничения для отдельных спектральных компонент (опорные спектральные маски), что связывается с различным уровнем опасности возникновения аварийного отказа оборудования от различных его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опорных спектральных масок принимаются эталонные спектры, полученные при специальных диагностических обследованиях. При этом установленные границы опорных масок принимаются за верхнюю границу "удовлетворительного" технического состояния агрегатов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орных масок вводятся две границы: "предупреждение" и "тревога". Граница "предупреждение" для составляющих в каждом частотном диапазоне вводится умножением величины границы "удовлетворительно" на 1,6 согласно требованиям стандарта ISO 2372, а граница "тревога" - на 2,5. При превышении границы "предупреждение" не допускается длительная эксплуатация ШПМ и требуется проведение специальных диагностически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работа ШПМ при превышении хотя бы одной из компонент вибрации границы "тревог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3. При отсутствии опорных спектральных масок, полученных при специальных диагностических обследованиях, допускается использовать синтезированные опорные маски, приведенные в табл.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убгармоник, находящихся в частотном диапазоне от 2 до 10 Гц, вводится ограничение по общему уровню амплитуды вибросмещений. Граница "тревога" соответствует величине амплитуды субгармоник 0,12 мм, а граница "предупреждение" - 0,08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ериодичность проведения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уровня вибрации при периодическом контроле должны быть занесены в журнал контроля вибрационных параметров (Приложение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сти вибрации в классе оценки "хорошо" периодичность виброконтроля устанавливается один раз в 2 года и совмещается с проведением ревизии и наладки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сти вибрации ШПМ в классе оценки "удовлетворительно" периодичность контроля устанавливается один раз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тенсивности вибрации в классе оценки "допустимо" периодичность виброконтроля устанавливается один раз в 3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независимо от уровня интенсивности механических колебаний вибродиагностическое обследование должно быть проведено перед (для определения возможного и необходимого объема ремонтных работ) и после (для определения качества выполненных работ и получения уточненных опорных спектральных масок) капитального ремонта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Оценка технического состояния ШПМ по параметрам виб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вибродиагностического обследования ШПМ составляется протокол, содержащий оценку технического состояния с указанием возможных дефектов (при оценке технического состояния "допустимо" или "недопустимо"), повлекших за собой повышение уровня интенсивности вибрации (Приложение 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и соответствуют следующему техническому состоя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рошо" - сборка узлов ШПМ оптимальна, вероятность появления дефектов на протяжении длительной эксплуатации минимальна (Vе, &lt; 1,8 мм/с, Sа &lt; 0,04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ительно" - сборка узлов обеспечивает минимальную вероятность появления эксплуатационных дефектов на протяжении межремонтного пробега (1,8 мм/с &lt; Vе &lt; 4,5 мм/с, 0,04 &lt; Sа &lt; 0,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 - повышенная вероятность преждевременного выхода узла из строя, ШПМ требует ремонта, повышенный уровень механических колебаний должен быть устранен (4,5 мм/с &lt; Vе &lt; 11,2 мм/с, 0,1 &lt; Sа &lt; 0,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пустимо" - дальнейшая эксплуатация может привести к аварийному отказу ШПМ (Vе &gt; 11,2 мм/с, Sа &gt; 0,25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е должны быть ука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змерения, фамилии лиц и наименование организации, проводивших измер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параметры ШПМ, при которых проводились измерения (направление движения сосуда, потребляемая мощность, частота вращения ротора приводного двигателя, скорость движения сосуда, диаметр бараб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контрольных точ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интенсивности вибраций подшипниковых опор, полученные при измер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использованных аппаратурных и программных средств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Обследование и оценка технического состоя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ого, электрического оборудования Ш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Основны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механического оборудования ШПУ - комплекс работ по определению реального состояния их несущих элементов при длительных воздействиях постоянных и временных нагрузок и окружающей сре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работ по обследованию механического оборудования разделяется на следующие эта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технической документацией и историей эксплуатаци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ые измерения, инструментальные съемки, проведение соответствующ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состояния металлоконструкций, оборудования и поставленных при обследовании задач могут выполняться дополнительные виды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дефектов в металле с помощью НК (УЗД, МП, ВТ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ъятие образцов материалов для проверки соответствия примененных материалов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длительных инструментальных или органолептических наблю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тические исследования, связанные с проведением прочностных расчет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ами функционирования оборудования ШПУ служат физические величины, называемые параметрами технического состояния. Под контролем параметров технического состояния понимается проверка их соответствия установленным техническим требованиям, отраженным в нормативно -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возможности дальнейшей эксплуатации оборудования подъемной установки осуществляется по совокупности факторов, характеризующих его состояние и степень з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борудования считается нормальным, если все его узлы и детали исправны, параметры, по которым определяется их состояние (износ, зазоры, трещины, изменение геометрических размеров и форм, замедление, ускорение, шум, вибрация, температура и т.д.), не приближаются к предельным значениям, а динамика изменения этих параметров в течение определенного срока позволяет прогнозировать достаточно длительный срок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альном состоянии всех узлов ШПМ, отсутствии в период эксплуатации аварий на этой ШПУ, приведших к порыву головных канатов, а также если коэффициенты использования установки по времени (Кt) и по нагрузке (Кн) в настоящее время меньше или равны 0,8, комиссией может быть разрешена дальнейшая эксплуатация ШПМ на срок до 5 лет при условии положительных результатов ежегодной ревизии и нал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остальных случаях дальнейшая эксплуатация ШПМ может быть разрешена на срок не более 3 лет с обязательным определением особых мер по обеспечению работоспособности и надежности работы Ш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элементов, узлов и деталей оборудования ШПУ на предварительном этапе используются визуальный и визуально - оптический методы контроля как демонтированных, так и непосредственно на конструкциях оборудования для обнаружения поверхностных дефектов. При контроле деталей могут применяться лупы обзорные типа БЛ с двухкратным увеличением, складные типа ЛП, ЛА с увеличением до 18, телескопические с увеличением до 30 - 40. Для обнаружения дефектов в труднодоступных местах применяются эндоскопы типа РВП, ОД207, 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Обследование и оценка технического состояния механического оборудования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Обследованию подлежат следующие узлы и элементы ШПМ: орган навивки (ступица, лобовины и обечайки барабанов), коренной вал, исполнительный орган и привод тормоза, редуктор (при его наличии), подшипники коренного вала, соединительные муфты, механизм перестановки барабанов, механический указатель глубины, воздухосборник (сосуд - ресив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причинами появления дефектов в данных узлах являются экстренные нагрузки, возникающие в аварийных ситуациях (например, застревание подъемного сосуда и т.п.); длительное воздействие рабочих нагрузок от головных канатов в пуско - остановочном, переходном и исполнительном режимах; нагрузки от срабатывания парашютов; отклонения от требований проектной документации при изготовлении, монтаже, эксплуатации и ремонте ШПМ (замена марок стали на сталь более низкой группы, нарушение технологии сборки, нарушение технологии сварки, перегруз машины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Анализ и предварительная оценка состояния механического оборудования проводятся по результатам ежегодных ревизий, наладок и контрольных испытаний за последние 5 лет и визуального осмотра. Результаты анализа заносятся в протокол (Приложение 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оборудования, выявленные при ревизиях, наладках и испытаниях, дефектоскопии, обследовании ШПМ, не устраненные ко времени проведения экспертного обследования, вносятся в ведомость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олученные при проведении виброконтроля и диагностики ответственных элементов ШПМ, используются для принятия решения о состоянии ШПМ, проведении дополнительного обследования отдельных узлов и деталей методами неразрушающего контроля и разработки мероприятий по устранению обнаруженных деф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Дефектоскопия главного (коренного) вала ШПМ проводится при первом экспертном обследовании, а в дальнейшем в сроки, определяемые в заключении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скопия деталей тормозной системы ШПМ проводится при первом экспертном обследовании, а в дальнейшем в сроки, определяемые в заключении экспертизы (на подъемных машинах с одним тормозным приводом - не реже одного раза в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дефектоскопии осей копровых шкивов совмещается с проведением первичного экспертного обследования. В случае экстренного нагружения осей копровых шкивов в аварийных ситуациях (обрыв каната и др.) должна проводиться внеочередная дефектоскопия о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Дефектоскопия анкерных болтов проводится для обнаружения поперечных трещин и обры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роводится ультразвуковым методом с применением стандартного прямого преобразователя с рабочей частотой 5 МГ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звучивание проводится продольными волнами со стороны торца анкерного бол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ройку чувствительности и скорости развертки дефектоскопа проводят на специальном контрольном образце, представляющем собой анкерный болт с искусственным дефектом типа надреза (пропила) глубиной 2 мм, шириной не более 1,5 мм, нанесенного от торца на расстоянии, равном длине резь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амплитуда сигнала от дефекта на контролируемом анкерном болте равна или превышает амплитуду сигнала от искусственного дефекта на контрольном образце, болт считается бракова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Техническое диагностирование воздухосборников (сосуд - ресивер) проводится в установленном порядке. При этом должны проводиться дефектоскопия сварных швов и зон основного металла, контроль толщины стенок методами Н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Обследование и оценка технического состояния подвесных и парашют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Подвесные и парашютные устройства должны подвергаться периодическим контрольным испыт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чески все детали подвесных и парашютных устройств испытывают переменные во времени и по величине нагрузки (напряжения), что при определенных условиях может приводить к их усталостным разруше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вертикальных стволов шахт вследствие присутствия коррозионно - агрессивных сред детали этих устройств подвергаются коррозионно - усталостному изно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онная усталость - процесс постепенного накопления повреждений, которые обусловлены одновременным воздействием переменных нагрузок и коррозионно - агрессивной среды, приводящий к снижению запаса прочности и уменьшению циклической (усталостной) долговеч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Критериями браковки подвесных и парашютных устройств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запаса прочности деталей (вследствие коррозионного и механического износа) при максимальной статической нагрузке относительно норматив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вышение суммарного износа элементов шарнирных соединений относительно норматив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нутренних и наружных дефектов (типа трещин), остаточных деформ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защемляющей способности прицеп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Перечень работ по обследованию технического состояния подвесных и парашютных устройств: анализ технической документации, визуальный осмотр, инструментальный контроль, расчет остаточной долговечности, составление заключения о состоянии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Дефектоскопия деталей подвесных и парашютных устройств проводится в целях выявления усталостных трещин в наиболее напряженных сечениях, при этом используются методы и средства магнитопорошковой и ультразвуковой дефектоскопии. Результаты дефектоскопии оформляются протоколом, являющимся приложением к заключению (Приложение 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Обследование и оценка технического состояния подъемных сосудов (клетей, скипов) и противов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1. Работоспособность подъемных сосудов и противовесов зависит от ряда факторов, а именно: от жесткости и прочности металлоконструкции сосуда, типа посадочных устройств, типа направляющих устройств, состояния армировки ствола, качества технического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металлоконструкции подъемных сосудов подвергаются коррозионно - усталостному износу вследствие присутствия в атмосфере шахтного ствола коррозионно - агрессивной среды и воздействия на их несущие детали переменных во времени и по величине нагрузок. Скипы, помимо прочего, подвергаются значительному механическому износу при загрузке и разгрузке горной массы и испытывают дополнительные нагрузки при входе кузова в разгрузочные кри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2. Комплекс работ по проведению обследования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технической документацией и условиями эксплуатации дан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 металлоконстру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стояния основных несущих элементов металлоконструкции с проведением дефектоскопии металла и сварных швов и толщинометрии методами Н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расчетов на прочность (при необходим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ответствия сосуда требованиям технической документации и определение необходимости проведения его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3. Техническое состояние обследованной металлоконструкции подъемных сосудов и противовесов оценивается к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ительное, когда отвечает фактическим нагрузкам и условиям эксплуатации без проведения дополни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ующее восстановления эксплуатационных свойств устранением недопустимых отклонений путем ремонта или снижения нагруз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довлетворительное, когда восстановление эксплуатационных свойств невозможно или экономически нецелесообраз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Обследование и оценка состояния электрического оборудования Ш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1. Анализ и предварительная оценка состояния электрического оборудования производятся по результатам ежегодных ревизий, наладок и контрольных испытаний за последние 3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2. При проведении обследования проверяется исправность устройств электрической части ШПМ, находящихся в длительной эксплуатации, по следующим параметрам: состояние изоляции, механический износ деталей, электрический износ контактов и дугогасительных устройств, нарушение теплового режима, искр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3. При проведении обследования дается оценка состояния электродвигателей, аппаратуры управления, защитных и блокировочных устройств, стволовой сигнализации в соответствии с установленными требованиями и критер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Обследование и оценка технического состояния зданий и фундаментов Ш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1. Осматривается и оценивается состояние строительных конструкций зданий ШПМ, шахтных копров в целях выявления нарушения целостности их элементов, а также для оценки выполнения мероприятий по устранению отклонений по ранее проведенным обслед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2. При обследовании определяется степень снижения несущей способности и фиксируются следующие деф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лы, трещины всех видов и направлений, особенно в местах крепления анкерных болтов, рамы машины, тормозных балок, рам приводов предохранительных тормо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щебеночные гнезда и пуст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адка и перекосы фунд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ие заделки анкерных бол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йное разрушение железобетонных конструкций под действием атмосферных и рудничных агрессивных сре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3. Особое внимание при обследовании следует обратить на состояние следующих элементов фундаментов Ш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дамента под тормозной площадкой, так как при рабочем и аварийном торможении, а также при зарядке предохранительного тормоза возникают знакопеременные, часто ударного характера нагрузки, которые при расчете фундамента могут быть не учт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под регулировочной стойкой тормозного механизма с параллельным перемещением колодок, так как при эксплуатации она испытывает значительные вертикальные нагру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дамента под опорами подшипников коренного вала, подверженного динамическим воздействиям при экстренных нагружениях ШП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4. Если при предварительном осмотре установлено разрушение целостности конструкций зданий и фундаментов, то необходимо провести обследование для получения заключения о возможности дальнейшей эксплуатации с рекомендациями по усилению конструкций. Результаты обследования заносятся в протокол (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Обследование и оценка технического состоя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шахтных коп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Основны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Для проведения обследования и оценки технического состояния металлоконструкций шахтных копров привлекают эксперт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копров необходимо произ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м сроке эксплуатации (свыше 2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следующий период в соответствии со сроками, устанавливаемыми ЭТК, но не реже одного раза в 5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величении нагрузок от подъ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во время текущих осмотров дефектов и повреждений, оценку которых не может дать служба технической эксплуатации шах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что фактическое качество стали несущих конструкций ниже проект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начительном физическом износе конструкций (трещины в основном металле или сварных швах, значительная коррозия, отклонение копра от вертикали свыше 0,006 высоты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Задачей обследования является выявление откло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ются отклонения действительного состояния металлоконструкций от имеющегося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действительного состояния конструкций определяются как отличие от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транственного положения (вертикальность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х размеров, форм конструкций и и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ей поперечного сечения и размещения соединитель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х свойств стали, из которой изготовлены металлоконструкции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действительного состояния, возникшие на стадии изготовления и монтажа металлоконструкций, принято называть дефектами, а возникшие в результате действия нагрузок и условий эксплуатации конструкции - повре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К дефектам и повреждениям металлоконструкций шахтных копров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площадей поперечных сечений и элементов вследствие ошибок, допущенных при изгото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элементов и соединительных прокладок (сухарей), предусмотренных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ажение формы конструктивных и соединительных элементов (искривления, скручивания, вмят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ные сечения и длина сварных швов, а также несоответствующий диаметр бол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в опорных узлах подшкивных ферм или наличие металлических прокладок, не скрепленных свар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я сплошности элементов и соединений (отверстия, надрезы, трещины, забоины, непровары, поры и другие дефекты сварных швов, отрыв головок заклепок, отсутствие и незатянутые гайки болт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центровка элементов в уз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лижение сварных швов в узлах подшкивных ферм на величину 4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Состав и содержание работ по обследованию металлоконструкций коп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работ по обследованию металлоконструкций копра входя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ель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бор и уточнение сведений о фактических нагрузках и воздейст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ение физико - механических свойств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идетельствование металлоконструкций по их фактическому состоя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отка материалов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очный расчет (в необходимых случаях). Выбор исходных данных для расчета приведен в Приложении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протокола о фактическом состоянии обследованных металлоконструкций и возможности их дальнейш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Технология обследования шахтных коп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готовительны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ительные работы предусматривают обзор и изучение технической документации, общий осмотр копра, составление рабочей программы, проведение организационных мероприя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нализ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обследования необходимы следующие документы: рабочие чертежи металлоконструкций копра; паспорт ШПУ, акты маркшейдерской проверки вертикальности копра; сведения о всех видах ремонтных работ; заключения всех ранее проведенных обследований; сведения ответственных за эксплуатацию копра работников службы главного механика об имеющихся дефектах металлоконструкций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е изучения технической документации необходимо определить: дату ввода копра в эксплуатацию; расчетную схему металлоконструкций, принятую при проектировании; марку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 технической документацией завершается составлением эскизов металлоконструкций и маркировкой конструктив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ий осмотр металлоконструкций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предварительно оцениваются характер, объем и сложность предстоящи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зоны наиболее интенсивного коррозионного износа и накопления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явленных дефектах или повреждениях, имеющих аварийный характер, немедленно сообщается главному инженеру шахты для принятия экстренных 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оставление рабочей програм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результатов изучения технической документации и общего осмотра разрабатывается рабочая программа обследования, которая должна учитывать конструктивные и технологические особенности копра, характер и причины дефектов и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программа определяет: порядок обследования конструкций, места детального осмотра, методы и объем проб для определения механических свойств и химического состава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рганизационные мероприятия по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авливается оборудование и инструмент; в случае необходимости производятся работы по устройству подмостей и огра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бор и уточнение сведений о фактических нагрузках и воздейст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определения нагрузок и воздействий является получение информации о причинах повреждений конструкций, а также изыскание возможных резервов повышения их несущей способности. Фактические нагрузки могут существенно отличаться от проектных по величине и характе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пределение механических свойств ста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оценки качества стали, из которой изготовлены обследуемые конструкции, является установление ее марки, соответствие ее свойств данным стандартов на сталь этой марки и ее расчетных характерист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ми материалами для оценки качества стали являются рабочие чертежи и сертификаты на металл, электроды, сварочную проволоку, ме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рабочих чертежей или сертификатов, при обнаружении в конструкциях повреждений, которые могли быть вызваны низким качеством стали (расслой, хрупкие трещины и т.д.), а также при изыскании резервов несущей способности конструкций качество стали определяется лабораторными исследованиями образцов, изготовленных из проб, отобранных из обследуемых ко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езка проб металла из конструкций, изготовление образцов стали производятся в соответствии с заданием, разработанным организацией - исполнителем обсле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свидетельствование конструкций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освидетельствования конструкций копра является выявление дефектов и повреждений элементов и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ие дефектов и повреждений и измерение их величин производится путем осмотра и обмера конструкций с использованием измерительного инструмента: линеек, рулеток, штангенциркулей, шаблонов, отвесов, толщино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ступа к конструкциям при освидетельствовании следует использовать клеть, скип, бадью, лестницу. В отдельных случаях необходимо устройство подвесных люлек или ле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точнения положения конструкций копра в пространстве необходима маркшейдерская съем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подшкивных ферм или ба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замер сечений элементов ферм (балок), толщины косын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замеры длин сварных швов, уточнить диаметры и количество болтов или заклеп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ить сечение элементов связей и наличие их закрепления в уз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ить особое внимание на наличие сплошных сварных швов крепления настила к верхним поясам ферм и на опорные узлы ферм (отсутствие зазоров, наличие бол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ферм ста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ить сечение элементов ветвей и реше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ыборочно размеры катетов и длин сварных швов, крепления элементов решетки, а также диаметры болтов и заклепок (наличие крепления элементов проверяется в обязательном порядке на всех уз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и замерить сечение горизонтальных связей на уровне нижних поясов подшкивных фе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ить особое внимание на стыковку опорных узлов станка с надшахтной рамой, проверить закрепление сваркой пакета прокладок, наличие болтов, а также требуемого положения центров узлов ветвей станка относительно осей опорных ребер надшахтной ра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площадки под амортизаторы замерить сечения балок и размеры сварных швов или диаметр и количество болтов в опорных узлах ба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подкопровой рамы станка и подкулачных балок замерить сечения балок, размеры сварных швов или диаметр и количество болтов (заклепок) в опорных узлах ба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укосины замерить сечения элементов ветвей и решетки, а также размеры сварных швов, диаметры и количество болтов (заклепок) в самых нагруженных элементах верхней балки укосины, передающих опорные давления подшкивных ферм на ветви укос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ыборочно остальные сварные швы, диаметры и количество болтов (заклепок), но наличие сварных швов, болтов (заклепок) фиксируют в обязатель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орных узлах замеряют толщину опорной плиты, диаметр и количество анкерных бол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дефекты, повреждения и замерить их величины по всем вышеперечисленным элементам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2. Дефектоскопия и толщинометрия металлоконструкций шахтного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анализа конструкции копра и условий его эксплуатации специалистами неразрушающего контроля составляется программа контроля с перечнем контролируемых узлов, элементов и сварных ш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у металлоконструкций измеряют портативным толщиномером типа УТ-91П, УТ-93П (возможно также применение штангенциркуля с ценой деления 0,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толщинометрии используются типовые преобразователи и образцы для настройки, входящие в комплект прибора. Толщину измеряют не менее чем в трех точках контролируемого элемента: в каждой точке - три замера, за результат принимают среднеарифметическое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остояния сварных швов выполняют визуальным осмотром для выявления в металле шва эксплуатационны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контролировать сварные соединения узлов опирания копровых шкивов; подшипниковых ферм главной балки укосины; ребер жесткости и опорных подкосов главной балки укос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для контроля ответственных сварных швов после проведения их визуального осмотра применяют дефектоскопы типа УД2-1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Оформление результатов обследования технического состояния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роведенного обследования и оценки технического состояния металлоконструкций копра оформляется протокол, содержащ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ительную записку с указанием состава выполненных работ, краткой характеристикой копра, данных маркшейдерской съемки копра, ведомость дефектов и повреждений в табличной форме. К ведомости дефектов прилагается эскиз каждого элемента, имеющего повреждение. На эскизе показывают расположение дефектов, повреждений и их разм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видетельствования с оценкой их фактического состояния, качества их изготовления и монтажа,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ценку качества металла и его соответствие проектной документации и требованиям действующих нормат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ответствие напряженного состояния металлоконструкций по расчетным нагрузкам, строительным нормам и правилам (СН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е геометрического положения копра требованиям СН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с оценкой технического состояния, отражающие степень соответствия требованиям норм и условиям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состояние металлоконструкций копра может быть оценено ка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е - когда оно полностью отвечает требованиям стандартов, норм и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е - когда конструкция имеет лишь допустимые отклонения, дефекты и повре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ботоспособное или частично работоспособное - когда восстановление работоспособности конструкции возможно и целесообразно путем устранения недопустимых отклонений, дефектов и повреждений или усиления металлоконструкций коп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ая форма протокола по обследованию технического состояния копра приведена в Приложении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5. Обследование и оценка техническ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шахтных ство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Основны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Объектом обследования являются крепь и элементы армировки (расстрелы, проводники и узлы крепления) вертикальных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ей обследования крепи и армировки стволов является выявление отклонений от проектных решений, нормативных требований и повреждений в процессе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К дефектам крепи и армировки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трещины и трещины в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лы и вывалы в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кообразование, вздутие, натеки, наплыв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мы и отверстия в крепи, выгибы и выпучивание армат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ие в заделках расстр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нос проводников и леже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розийный износ расстре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ие болтовых соедин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в результате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вертикального ствола заканчивается оформлением протокола с выводами и рекомендациями по его дальнейшей эксплуатации, а также с указанием срока следующего обследования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крепи и армировки ствола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проектно - техническ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осмот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альный контро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фактических параметров крепи и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прочности материала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3. Характер, форма проявления нарушений крепи и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следовании стволов, установлении причин нарушений крепи и армировки следует пользоваться нижеследующей классификацией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кротрещины в крепи различной ориентации с раскрытием до 1 мм, протяженность и расстояние между которыми от 1 до 4 м. Они могут являться признаками начала нарушения крепи вследствие усадки и геомеханических воздействий на крепь в период строительства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различной ориентации с раскрытием 1 - 2 см могут быть одиночными или располагаться системами протяженностью 15 - 20 м. Трещины от сжимающих усилий имеют по краям следы скалывания, разрывные трещины имеют рваные края. Такие нарушения свидетельствуют о геомеханическом воздейств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лы и вывалы в крепи являются следствием дальнейшего развития трещин. Заколы - результат последующего относительного смещения краев развивающихся трещин. Происходит выпадение частей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алы в крепи образуются в местах пересечения трещин, заколов и могут иметь место на площадях до 20 - 30 кв. м без обрушения или с обрушением вмещающих пород. Нарушения, как правило, геомеханического проис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лоения и скалывания бетонной или каменной крепи в виде локальных участков в форме линз, "коржей" и т.п. не на всю толщину крепи площадью 0,1 - 0,3 кв. м, шелушение поверхности. Геомеханическое воздействие на крепь, вызывающее усилие в крепи, близкое к предельным; неоднократные обмерзания и оттаивания, механические воздействия на крепь при очистке ото льда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формы поперечных и продольных сечений стволов без видимых нарушений (бетонит, кирпич) и при наличии трещин, заколов, вывалов, нарушений ребер тюбингов и болтовых соединений, нарушений от геомеханическ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ые смещения сечений по плоскостям, нарушения в связи с послойными сдвигами пластов. Влияние очис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кообразования, вздутия, натеки, наплывы, неравномерные распределения щебня, включения песков, особенно на стыках заходок, заполнение стыков аморфной смесью из продуктов коррозионного воздействия на бетон и раствор, отсутствие раствора в швах кладки, повреждения от агрессивного воздействия производственной среды, отклонения в технологии строительства ил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мы и отверстия в крепи, в том числе с обнажением арматуры, выгибы и выпучивания арматуры, выступы бетонитов и кирпича, утонение крепи в местах нарушений, штробы для обеспечения зазоров, отсутствие заз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ирование расстрелов и проводников, приводящее к расширению или сужению колеи, ослабление в заделках расстрелов, износ лежек, расстрелов и проводников, ослабление болтовых соединений между расстрелами, образование уступов на стыках проводник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армировки подвержены коррозийному износу, величина которого зависит от агрессивности среды (рудничная и промышленная атмосфера, шахтные воды). В элементах армировки шахтного ствола расстрелы, как правило, коррозируют интенсивнее, чем проводники. Наиболее подвержены коррозии участки заделки расстрелов в крепь, где максимальная обводненность, а также армировка в местах наибольшей агрессивности шахт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4. Установление причин нарушений крепи и армировки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причин нарушений крепи и армировки ствола следует иметь в виду, что деформации ствола и нарушения крепи и армировки, как правило, происходят вследствие комплекса причин, одна или несколько из которых являются преобладающими. Так как внешние признаки нарушений крепи и армировки для ряда воздействующих на ствол факторов могут быть общими для нескольких из них, следует последовательно и обоснованно исключать второстепенные причины и выявлять основн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новным причинам нарушения крепи и армировки следует относ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е очистных работ при ведении их в пределах зоны опасного влияния на ствол без конструктивных мер защиты крепи и армировки, при пересечении стволом старых выработанных пространств, а также при целиках недостаточных разме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ействие околоствольных выработок при строительстве, эксплуатации, ремонте или расширении, а также при погашении выработок или незабученных пуст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точную надежность крепи и армировки вследствие коррозии, несвоевременных мероприятий по техническому обслуживанию и ремонту при эксплуатации, неправильных проектных решений, отступлений от норм и проектов (заниженная толщина крепи, низкая однородность бетона, отсутствие арматуры и т.д.), непредвиденных изменений горно - геологических и гидрогеологическ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у следует считать влияющей на ствол, ес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на проходит или эксплуатируется на расстоянии от ствола меньше, чем предусмотрено действующи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нарушения крепи ствола совпадает по времени с перекреплением, расширением или проходкой этой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 находится в зоне взаимного влияния со стволом и неоднократно перекрепляется, в ней производится поддирка почвы, выпускается пор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работка закреплена крепью, смещения которой превысили допустимые нормы для 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ие влияния очистных работ на состояние крепи и армировки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причин нарушений крепи и армировки ствола следует считать, что ствол подвержен влиянию очистных работ, если находится в деформирующемся масс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видами влияния очистных работ на крепь и армировку ствола являются подработка, надработка, опорное давление, активизация старых очис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ом влияния очистных выработок на ствол являются совпадения по времени возникновения деформаций и подхода (отхода) очистной выработки к границам цел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знаком влияния на ствол подвижек пород по напластованиям является установленное по результатам профилировки общее смещение его в сторону падения и резкие перегибы профиля в местах пересечения ствола разрабатываемым пластом и над ним по слабым контактам между слоями пород. В этих местах наблюдаются деформации крепи с их наибольшим развитием на стенке со стороны восст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ы деформаций стволов при влиянии очистных работ приведены в табл.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485"/>
        <w:gridCol w:w="4185"/>
        <w:gridCol w:w="310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деформации</w:t>
              <w:br/>
              <w:t xml:space="preserve">ствол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а возникновения, основные </w:t>
              <w:br/>
              <w:t xml:space="preserve">действующие факторы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и формы   </w:t>
              <w:br/>
              <w:t xml:space="preserve">проявления нарушений </w:t>
              <w:br/>
              <w:t xml:space="preserve">крепи и армировки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6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клоны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надработки и подработ-</w:t>
              <w:br/>
              <w:t xml:space="preserve">ки; равномерное изменение го- </w:t>
              <w:br/>
              <w:t xml:space="preserve">ризонтальных сдвижений вдоль  </w:t>
              <w:br/>
              <w:t xml:space="preserve">вертикальных линий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сторонний износ   </w:t>
              <w:br/>
              <w:t xml:space="preserve">проводников           </w:t>
            </w:r>
          </w:p>
        </w:tc>
      </w:tr>
      <w:tr>
        <w:trPr>
          <w:trHeight w:val="20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кривле- </w:t>
              <w:br/>
              <w:t xml:space="preserve">ни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ласть подработки и надработ-</w:t>
              <w:br/>
              <w:t xml:space="preserve">ки; изменение горизонтальных  </w:t>
              <w:br/>
              <w:t xml:space="preserve">сдвижений вдоль вертикальных  </w:t>
              <w:br/>
              <w:t xml:space="preserve">линий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бщее искривление, как</w:t>
              <w:br/>
              <w:t>правило, в сторону вы-</w:t>
              <w:br/>
              <w:t xml:space="preserve">работанного простран- </w:t>
              <w:br/>
              <w:t>ства; в слоистых поро-</w:t>
              <w:br/>
              <w:t xml:space="preserve">дах изгиб не является </w:t>
              <w:br/>
              <w:t xml:space="preserve">плавной кривой, а     </w:t>
              <w:br/>
              <w:t>представляет ступенча-</w:t>
              <w:br/>
              <w:t>тую кривую в результа-</w:t>
              <w:br/>
              <w:t>те сдвигов по плоскос-</w:t>
              <w:br/>
              <w:t xml:space="preserve">тям напластования при </w:t>
              <w:br/>
              <w:t xml:space="preserve">прогибе пластов с об- </w:t>
              <w:br/>
              <w:t xml:space="preserve">разованием трещин и   </w:t>
              <w:br/>
              <w:t xml:space="preserve">заколов; возможны из- </w:t>
              <w:br/>
              <w:t xml:space="preserve">гибы расстрелов и за- </w:t>
              <w:br/>
              <w:t xml:space="preserve">клинивания подъемных  </w:t>
              <w:br/>
              <w:t xml:space="preserve">сосудов               </w:t>
            </w:r>
          </w:p>
        </w:tc>
      </w:tr>
      <w:tr>
        <w:trPr>
          <w:trHeight w:val="14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зы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ойные сдвиги слоев при их </w:t>
              <w:br/>
              <w:t xml:space="preserve">прогибе в области подработки, </w:t>
              <w:br/>
              <w:t xml:space="preserve">а также местных искривлений;  </w:t>
              <w:br/>
              <w:t xml:space="preserve">при сдвижениях массива по на- </w:t>
              <w:br/>
              <w:t xml:space="preserve">пластованиям и трещинам, тек- </w:t>
              <w:br/>
              <w:t>тоническим нарушениям; на гра-</w:t>
              <w:br/>
              <w:t>нице наносов с коренными поро-</w:t>
              <w:br/>
              <w:t xml:space="preserve">дам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е смещение</w:t>
              <w:br/>
              <w:t>сечений и поступатель-</w:t>
              <w:br/>
              <w:t xml:space="preserve">ное перемещение по    </w:t>
              <w:br/>
              <w:t xml:space="preserve">плоскостям ослабления </w:t>
              <w:br/>
              <w:t>участков ствола сопро-</w:t>
              <w:br/>
              <w:t>вождаются образованием</w:t>
              <w:br/>
              <w:t>трещин, заколов, выва-</w:t>
              <w:br/>
              <w:t xml:space="preserve">лов, ориентированных  </w:t>
              <w:br/>
              <w:t xml:space="preserve">по контактам слоев.   </w:t>
              <w:br/>
              <w:t>Армировка деформирует-</w:t>
              <w:br/>
              <w:t xml:space="preserve">ся                    </w:t>
            </w:r>
          </w:p>
        </w:tc>
      </w:tr>
      <w:tr>
        <w:trPr>
          <w:trHeight w:val="192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w:t>
              <w:br/>
              <w:t>ные укоро-</w:t>
              <w:br/>
              <w:t xml:space="preserve">чения или </w:t>
              <w:br/>
              <w:t xml:space="preserve">удлинения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и формируются в зонах</w:t>
              <w:br/>
              <w:t xml:space="preserve">опорного давления, уплотнений </w:t>
              <w:br/>
              <w:t xml:space="preserve">пород в выработанном прост-   </w:t>
              <w:br/>
              <w:t xml:space="preserve">ранстве и разуплотнении при   </w:t>
              <w:br/>
              <w:t xml:space="preserve">надработке; при пластическом  </w:t>
              <w:br/>
              <w:t xml:space="preserve">выдавливании слабых пород на  </w:t>
              <w:br/>
              <w:t xml:space="preserve">больших глубинах и участках   </w:t>
              <w:br/>
              <w:t xml:space="preserve">водопонижен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жатие и растяжение   </w:t>
              <w:br/>
              <w:t>крепи приводит к обра-</w:t>
              <w:br/>
              <w:t xml:space="preserve">зованию микротрещин,  </w:t>
              <w:br/>
              <w:t>трещин, вывалов, зако-</w:t>
              <w:br/>
              <w:t>лов, отслоений крепи и</w:t>
              <w:br/>
              <w:t xml:space="preserve">выпадению породных    </w:t>
              <w:br/>
              <w:t>блоков; продольный из-</w:t>
              <w:br/>
              <w:t xml:space="preserve">гиб проводников. Раз- </w:t>
              <w:br/>
              <w:t xml:space="preserve">витие и формирование  </w:t>
              <w:br/>
              <w:t xml:space="preserve">деформаций могут быть </w:t>
              <w:br/>
              <w:t xml:space="preserve">весьма длительными.   </w:t>
              <w:br/>
              <w:t xml:space="preserve">Наблюдается искривле- </w:t>
              <w:br/>
              <w:t xml:space="preserve">ние проводников или   </w:t>
              <w:br/>
              <w:t>увеличение стыков меж-</w:t>
              <w:br/>
              <w:t xml:space="preserve">ду ними               </w:t>
            </w:r>
          </w:p>
        </w:tc>
      </w:tr>
      <w:tr>
        <w:trPr>
          <w:trHeight w:val="120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w:t>
              <w:br/>
              <w:t>или увели-</w:t>
              <w:br/>
              <w:t>чение диа-</w:t>
              <w:br/>
              <w:t xml:space="preserve">метра в   </w:t>
              <w:br/>
              <w:t xml:space="preserve">некоторых </w:t>
              <w:br/>
              <w:t xml:space="preserve">направле- </w:t>
              <w:br/>
              <w:t xml:space="preserve">ниях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горизонтальной состав-</w:t>
              <w:br/>
              <w:t>ляющей сжатия в зонах опорного</w:t>
              <w:br/>
              <w:t xml:space="preserve">давления и уплотнения пород в </w:t>
              <w:br/>
              <w:t xml:space="preserve">выработанном пространстве и   </w:t>
              <w:br/>
              <w:t xml:space="preserve">под ним вследствие деформиро- </w:t>
              <w:br/>
              <w:t xml:space="preserve">вания массива в направлении   </w:t>
              <w:br/>
              <w:t xml:space="preserve">нормали к напластованию; воз- </w:t>
              <w:br/>
              <w:t xml:space="preserve">никновение несимметричности   </w:t>
              <w:br/>
              <w:t xml:space="preserve">горизонтальных нагрузок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менение формы попе- </w:t>
              <w:br/>
              <w:t>речного сечения ствола</w:t>
              <w:br/>
              <w:t>с образованием трещин,</w:t>
              <w:br/>
              <w:t xml:space="preserve">заколов и вывалов на  </w:t>
              <w:br/>
              <w:t>значительных участках;</w:t>
              <w:br/>
              <w:t xml:space="preserve">продольный изгиб рас- </w:t>
              <w:br/>
              <w:t xml:space="preserve">стрелов и искривление </w:t>
              <w:br/>
              <w:t xml:space="preserve">проводников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Состав и содержание работ по обследованию ство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1. Визуальный осмотр крепи и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крепи и армировки производится с крыши подъемных сосудов, из сопрягающихся со стволом выработок, непосредственно из подъемных сосу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у подлежат все нарушения крепи и армировки. При осмотре фиксируются: вид крепи, схема и конструкция армировки, характер и размеры нарушений, толщина крепи (в местах обнажения пород), технологические разрывы между заходками, натеки различного характера, признаки низкого качества материала крепи (следы выщелачивания, неравномерность распределения составляющих бетона, отсутствие или неверное размещение арматуры, наличие слоя прокоррозировавшего бетона); деформации расстрелов и проводников, повышенный износ проводников и расстрелов; уменьшение зазора между сосудами, армировкой и крепью; места обрушения крепи и породы; состояние пород, места поступления воды в ствол с водоносных и погашенных горизонтов; участки обледенения с указанием размеров, участки ранее отремонтированных крепи и армировки, их состоя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смотра ствола оформляются в виде развертки, эскизов и описаний. Места нарушений крепи и армировки привязываются по глубине и по горизонтали на развертке ствола, сориентированной по направлениям: север, восток, юг, запад, а также совмещенной с геологическим разрезом пород и ориентированной по отношению падения - восстания пород на крутом па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2. Инструментальный контроль состояния крепи и армировки (профильная съемка и замер заз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измерений определяется задачами обследования и включает установление вертикальных и радиальных деформаций, искривлений, срезов, смещений крепи, ее толщины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фактических износов конструктивных элементов эксплуатируемых жестких армир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у утонения стенок расстрельных балок определяют методом толщиномет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трия проводится на каждом пятом ярусе жесткой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ометрия проводится ультразвуковыми толщиномерами типа УТ-91П, УТ-93П либо специальным механическим мерительным инструментом с точностью измерения 0,1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ом проверяемом расстреле измерение проводят в трех точках: в каждой точке - три замера, за результат принимают среднеарифметическое зна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рабочего сечения расстрела может быть оценена величиной остаточной толщины стенки двутавровой балки или остаточной толщины стенки коробчатой ба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утонение стенок расстрельных балок при коррозийном износе не более 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носе более допустимого предела расстрелов расчетом определяется несущая способность расстрелов на остаточную толщину их стенок для определения возможности дальнейше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3. В процессе обследования ствола проводится оценка прочности бет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стукивании следует обращать внимание на звук: глухой звук издает неплотная или отошедшая от породы крепь; звонкий - плотная, ненарушенная крепь. Для определения поверхностной прочности бетона рекомендуется метод пластической деформации с применением эталонного (шарикового) молотка К.П. Кашкарова, основанный на теоретической зависимости прочности бетона от диаметра лунки, полученной в результате удара молотком по поверхности бетона. Марка бетона определяется по тарировочной кривой (входит в комплект молотка К.П. Кашкаро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молотка К.П. Кашкарова допускается прочность бетона оценивать по следам, оставленным на зачищенной и выровненной поверхности бетонной крепи от удара средней силы слесарным молотком массой 400 - 800 г по бетону или зубилу, установленному заостренным концом перпендикулярно поверхности бетона, по данным табл. 4. Прочность оценивается по минимальным значениям после 10 удар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3240"/>
        <w:gridCol w:w="4050"/>
        <w:gridCol w:w="1485"/>
      </w:tblGrid>
      <w:tr>
        <w:trPr>
          <w:trHeight w:val="240" w:hRule="atLeast"/>
        </w:trPr>
        <w:tc>
          <w:tcPr>
            <w:tcW w:w="72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одного удара средней силы         </w:t>
            </w:r>
          </w:p>
        </w:tc>
        <w:tc>
          <w:tcPr>
            <w:tcW w:w="148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ность </w:t>
              <w:br/>
              <w:t xml:space="preserve">бетона на </w:t>
              <w:br/>
              <w:t xml:space="preserve">сжатие, </w:t>
              <w:br/>
              <w:t xml:space="preserve">МПа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бром молотка по      </w:t>
              <w:br/>
              <w:t xml:space="preserve">поверхности бетона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тком по зубилу, уста-    </w:t>
              <w:br/>
              <w:t xml:space="preserve">новленному жалом на бетон    </w:t>
            </w:r>
          </w:p>
        </w:tc>
        <w:tc>
          <w:tcPr>
            <w:tcW w:w="148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вук бетона глухой,    </w:t>
              <w:br/>
              <w:t>остается глубокий след,</w:t>
              <w:br/>
              <w:t xml:space="preserve">края вмятины осыпаются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убило относительно легко    </w:t>
              <w:br/>
              <w:t>забивается в бетон на глубину</w:t>
              <w:br/>
              <w:t xml:space="preserve">10 - 15 м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7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вук бетона глуховатый,</w:t>
              <w:br/>
              <w:t xml:space="preserve">бетон крошится и осы-  </w:t>
              <w:br/>
              <w:t xml:space="preserve">пается при ударе, на   </w:t>
              <w:br/>
              <w:t>стыке заходок откалыва-</w:t>
              <w:br/>
              <w:t xml:space="preserve">ются большие куски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убило проникает в бетон на  </w:t>
              <w:br/>
              <w:t xml:space="preserve">глубину до 5 м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 10    </w:t>
            </w:r>
          </w:p>
        </w:tc>
      </w:tr>
      <w:tr>
        <w:trPr>
          <w:trHeight w:val="72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оверхности бетона  </w:t>
              <w:br/>
              <w:t>остается заметный след,</w:t>
              <w:br/>
              <w:t xml:space="preserve">вокруг которого могут  </w:t>
              <w:br/>
              <w:t xml:space="preserve">откалываться тонкие    </w:t>
              <w:br/>
              <w:t xml:space="preserve">лещадки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 поверхности бетона откалы-</w:t>
              <w:br/>
              <w:t xml:space="preserve">ваются острые лещад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 20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вук бетона звонкий, на</w:t>
              <w:br/>
              <w:t xml:space="preserve">поверхности бетона ос- </w:t>
              <w:br/>
              <w:t xml:space="preserve">тается малозаметный    </w:t>
              <w:br/>
              <w:t xml:space="preserve">след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глубокий след, лещадки не  </w:t>
              <w:br/>
              <w:t xml:space="preserve">откалываютс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20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Определение категории технического состояния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состояния крепи и армировки ствола, а также режим его работы определяются по данным табл.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я состояния ство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3375"/>
        <w:gridCol w:w="945"/>
        <w:gridCol w:w="1755"/>
        <w:gridCol w:w="1890"/>
      </w:tblGrid>
      <w:tr>
        <w:trPr>
          <w:trHeight w:val="12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Кате-</w:t>
              <w:br/>
              <w:t>гория</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иды нарушений и отступ-</w:t>
              <w:br/>
              <w:t>лений от нормативных до-</w:t>
              <w:br/>
              <w:t xml:space="preserve">кумент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еоме-</w:t>
              <w:br/>
              <w:t xml:space="preserve">хани- </w:t>
              <w:br/>
              <w:t>ческие</w:t>
              <w:br/>
              <w:t xml:space="preserve">усло- </w:t>
              <w:br/>
              <w:t xml:space="preserve">в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w:t>
              <w:br/>
              <w:t xml:space="preserve">ные подходы </w:t>
              <w:br/>
              <w:t xml:space="preserve">к выбору    </w:t>
              <w:br/>
              <w:t xml:space="preserve">конструк-   </w:t>
              <w:br/>
              <w:t xml:space="preserve">тивно -     </w:t>
              <w:br/>
              <w:t xml:space="preserve">технологи-  </w:t>
              <w:br/>
              <w:t>ческих реше-</w:t>
              <w:br/>
              <w:t>ний по крепи</w:t>
              <w:br/>
              <w:t xml:space="preserve">и армировк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ый</w:t>
              <w:br/>
              <w:t xml:space="preserve">режим работы </w:t>
              <w:br/>
              <w:t xml:space="preserve">ствол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48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крепи отсутствуют на- </w:t>
              <w:br/>
              <w:t>рушения, которые вызваны</w:t>
              <w:br/>
              <w:t xml:space="preserve">геомеханическими воз-   </w:t>
              <w:br/>
              <w:t xml:space="preserve">действиями; имеются во- </w:t>
              <w:br/>
              <w:t xml:space="preserve">лосяные трещины в бето- </w:t>
              <w:br/>
              <w:t xml:space="preserve">не, на поверхности кре- </w:t>
              <w:br/>
              <w:t>пи, следы коррозии бето-</w:t>
              <w:br/>
              <w:t xml:space="preserve">на на глубину не более  </w:t>
              <w:br/>
              <w:t xml:space="preserve">15 - 20 мм; на поверх-  </w:t>
              <w:br/>
              <w:t>ности крепи частично вы-</w:t>
              <w:br/>
              <w:t xml:space="preserve">щелочены швы кладки из  </w:t>
              <w:br/>
              <w:t xml:space="preserve">кирпича или бетонита;   </w:t>
              <w:br/>
              <w:t xml:space="preserve">имеются поверхностные   </w:t>
              <w:br/>
              <w:t xml:space="preserve">нарушения кладки вслед- </w:t>
              <w:br/>
              <w:t xml:space="preserve">ствие многократного об- </w:t>
              <w:br/>
              <w:t xml:space="preserve">мерзания и очистки ото  </w:t>
              <w:br/>
              <w:t>льда; на поверхности бе-</w:t>
              <w:br/>
              <w:t xml:space="preserve">тона отмечаются ракови- </w:t>
              <w:br/>
              <w:t xml:space="preserve">ны; отдельные железобе- </w:t>
              <w:br/>
              <w:t>тонные тюбинги нарушены,</w:t>
              <w:br/>
              <w:t xml:space="preserve">имеются нарушения ребра </w:t>
              <w:br/>
              <w:t xml:space="preserve">от падения предметов в  </w:t>
              <w:br/>
              <w:t xml:space="preserve">ствол. Притоки воды не  </w:t>
              <w:br/>
              <w:t xml:space="preserve">превышают нормативов.   </w:t>
              <w:br/>
              <w:t xml:space="preserve">Вода поступает в ствол  </w:t>
              <w:br/>
              <w:t>без напора. Армировка не</w:t>
              <w:br/>
              <w:t xml:space="preserve">имеет деформаций вслед- </w:t>
              <w:br/>
              <w:t xml:space="preserve">ствие силового воздей-  </w:t>
              <w:br/>
              <w:t>ствия массива. Износ ар-</w:t>
              <w:br/>
              <w:t>мировки находится в пре-</w:t>
              <w:br/>
              <w:t>делах норм, соответству-</w:t>
              <w:br/>
              <w:t xml:space="preserve">ющих действующим доку-  </w:t>
              <w:br/>
              <w:t xml:space="preserve">ментам. Отсутствуют де- </w:t>
              <w:br/>
              <w:t xml:space="preserve">фекты и нарушения, сви- </w:t>
              <w:br/>
              <w:t xml:space="preserve">детельствующие о сниже- </w:t>
              <w:br/>
              <w:t xml:space="preserve">нии несущей способности </w:t>
              <w:br/>
              <w:t xml:space="preserve">и эксплуатационной при- </w:t>
              <w:br/>
              <w:t xml:space="preserve">годности крепи и арми-  </w:t>
              <w:br/>
              <w:t xml:space="preserve">ров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е- </w:t>
              <w:br/>
              <w:t>форми-</w:t>
              <w:br/>
              <w:t xml:space="preserve">рую-  </w:t>
              <w:br/>
              <w:t xml:space="preserve">щийся </w:t>
              <w:br/>
              <w:t>массив</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блюдения  </w:t>
              <w:br/>
              <w:t xml:space="preserve">за крепью и </w:t>
              <w:br/>
              <w:t xml:space="preserve">армировкой, </w:t>
              <w:br/>
              <w:t>не выходящие</w:t>
              <w:br/>
              <w:t xml:space="preserve">за рамки    </w:t>
              <w:br/>
              <w:t>технического</w:t>
              <w:br/>
              <w:t xml:space="preserve">осмотр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я за</w:t>
              <w:br/>
              <w:t xml:space="preserve">крепью и ар- </w:t>
              <w:br/>
              <w:t>мировкой про-</w:t>
              <w:br/>
              <w:t xml:space="preserve">водятся во   </w:t>
              <w:br/>
              <w:t xml:space="preserve">время, отве- </w:t>
              <w:br/>
              <w:t xml:space="preserve">денное для   </w:t>
              <w:br/>
              <w:t xml:space="preserve">технического </w:t>
              <w:br/>
              <w:t xml:space="preserve">осмотра      </w:t>
            </w:r>
          </w:p>
        </w:tc>
      </w:tr>
      <w:tr>
        <w:trPr>
          <w:trHeight w:val="6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оверхности крепи    </w:t>
              <w:br/>
              <w:t>имеются прокоррозировав-</w:t>
              <w:br/>
              <w:t xml:space="preserve">шие слои, вздутия и вы- </w:t>
              <w:br/>
              <w:t xml:space="preserve">сыпания бетона; поверх- </w:t>
              <w:br/>
              <w:t>ность бетона прокоррози-</w:t>
              <w:br/>
              <w:t>рована более чем на 20 -</w:t>
              <w:br/>
              <w:t>50 мм, а также на стыках</w:t>
              <w:br/>
              <w:t>бетонных заходок на зна-</w:t>
              <w:br/>
              <w:t>чительном протяжении швы</w:t>
              <w:br/>
              <w:t xml:space="preserve">кирпичной или бетонито- </w:t>
              <w:br/>
              <w:t>вой кладки выщелочены на</w:t>
              <w:br/>
              <w:t xml:space="preserve">величину, равную или    </w:t>
              <w:br/>
              <w:t>превышающую толщину бло-</w:t>
              <w:br/>
              <w:t>ков или кирпича, имеются</w:t>
              <w:br/>
              <w:t xml:space="preserve">отдельные свободно изв- </w:t>
              <w:br/>
              <w:t>лекаемые кирпичи или бе-</w:t>
              <w:br/>
              <w:t xml:space="preserve">тониты; при очистке по- </w:t>
              <w:br/>
              <w:t>верхности бетонной крепи</w:t>
              <w:br/>
              <w:t>отделяется щебень; клад-</w:t>
              <w:br/>
              <w:t xml:space="preserve">ка из-за неоднократной  </w:t>
              <w:br/>
              <w:t xml:space="preserve">очистки льда уменьшена  </w:t>
              <w:br/>
              <w:t>не более чем на половину</w:t>
              <w:br/>
              <w:t xml:space="preserve">кирпича или блока, но   </w:t>
              <w:br/>
              <w:t xml:space="preserve">трещин, заколов в виде  </w:t>
              <w:br/>
              <w:t xml:space="preserve">уступов не наблюдается. </w:t>
              <w:br/>
              <w:t>В районе горизонтов име-</w:t>
              <w:br/>
              <w:t xml:space="preserve">ет место выдувание швов </w:t>
              <w:br/>
              <w:t xml:space="preserve">кладки из-за депрессии  </w:t>
              <w:br/>
              <w:t>между стволом и выработ-</w:t>
              <w:br/>
              <w:t xml:space="preserve">ками горизонта. Кладка  </w:t>
              <w:br/>
              <w:t xml:space="preserve">имеет местное выпучива- </w:t>
              <w:br/>
              <w:t xml:space="preserve">ние без видимых наруше- </w:t>
              <w:br/>
              <w:t>ний. Имеются отверстия в</w:t>
              <w:br/>
              <w:t xml:space="preserve">крепи технологического  </w:t>
              <w:br/>
              <w:t xml:space="preserve">характера, коррозийный  </w:t>
              <w:br/>
              <w:t xml:space="preserve">износ расстрелов и про- </w:t>
              <w:br/>
              <w:t>водников, не превышающий</w:t>
              <w:br/>
              <w:t xml:space="preserve">предельной величины,    </w:t>
              <w:br/>
              <w:t>особенно в верхней части</w:t>
              <w:br/>
              <w:t xml:space="preserve">ствола, некачественные  </w:t>
              <w:br/>
              <w:t>заделки отдельных концов</w:t>
              <w:br/>
              <w:t>расстрелов. Существующие</w:t>
              <w:br/>
              <w:t xml:space="preserve">повреждения свидетель-  </w:t>
              <w:br/>
              <w:t xml:space="preserve">ствуют о частичном сни- </w:t>
              <w:br/>
              <w:t xml:space="preserve">жении несущей способно- </w:t>
              <w:br/>
              <w:t xml:space="preserve">сти и эксплуатационной  </w:t>
              <w:br/>
              <w:t xml:space="preserve">пригодности крепи и ар- </w:t>
              <w:br/>
              <w:t xml:space="preserve">мировки, но на момент   </w:t>
              <w:br/>
              <w:t>обследования не угрожают</w:t>
              <w:br/>
              <w:t xml:space="preserve">безопасной работе в     </w:t>
              <w:br/>
              <w:t xml:space="preserve">ствол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де- </w:t>
              <w:br/>
              <w:t>форми-</w:t>
              <w:br/>
              <w:t xml:space="preserve">рую-  </w:t>
              <w:br/>
              <w:t xml:space="preserve">щийся </w:t>
              <w:br/>
              <w:t>массив</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ся</w:t>
              <w:br/>
              <w:t xml:space="preserve">сборка кре- </w:t>
              <w:br/>
              <w:t xml:space="preserve">пи, замена  </w:t>
              <w:br/>
              <w:t>расстрелов и</w:t>
              <w:br/>
              <w:t>проводников,</w:t>
              <w:br/>
              <w:t xml:space="preserve">ремонт лу-  </w:t>
              <w:br/>
              <w:t xml:space="preserve">нок, тампо- </w:t>
              <w:br/>
              <w:t xml:space="preserve">наж около-  </w:t>
              <w:br/>
              <w:t xml:space="preserve">ствольного  </w:t>
              <w:br/>
              <w:t xml:space="preserve">массива из  </w:t>
              <w:br/>
              <w:t xml:space="preserve">выработок   </w:t>
              <w:br/>
              <w:t xml:space="preserve">горизонта   </w:t>
              <w:br/>
              <w:t>для воздухо-</w:t>
              <w:br/>
              <w:t xml:space="preserve">изоляции и  </w:t>
              <w:br/>
              <w:t xml:space="preserve">др.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роиз-</w:t>
              <w:br/>
              <w:t xml:space="preserve">водятся за   </w:t>
              <w:br/>
              <w:t xml:space="preserve">время техни- </w:t>
              <w:br/>
              <w:t xml:space="preserve">ческого ос-  </w:t>
              <w:br/>
              <w:t xml:space="preserve">мотра или в  </w:t>
              <w:br/>
              <w:t xml:space="preserve">дополнитель- </w:t>
              <w:br/>
              <w:t xml:space="preserve">ное время    </w:t>
              <w:br/>
              <w:t xml:space="preserve">(несколько   </w:t>
              <w:br/>
              <w:t>часов в неде-</w:t>
              <w:br/>
              <w:t xml:space="preserve">лю)          </w:t>
            </w:r>
          </w:p>
        </w:tc>
      </w:tr>
      <w:tr>
        <w:trPr>
          <w:trHeight w:val="1680" w:hRule="atLeast"/>
        </w:trPr>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II </w:t>
            </w:r>
          </w:p>
        </w:tc>
        <w:tc>
          <w:tcPr>
            <w:tcW w:w="33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еются в крепи повреж- </w:t>
              <w:br/>
              <w:t xml:space="preserve">дения, связанные с гео- </w:t>
              <w:br/>
              <w:t>механическим воздействи-</w:t>
              <w:br/>
              <w:t xml:space="preserve">ем массива; трещины с   </w:t>
              <w:br/>
              <w:t xml:space="preserve">раскрытием до 1 - 2 см, </w:t>
              <w:br/>
              <w:t xml:space="preserve">имеющие диагональное,   </w:t>
              <w:br/>
              <w:t xml:space="preserve">вертикальное и горизон- </w:t>
              <w:br/>
              <w:t xml:space="preserve">тальное распространение </w:t>
              <w:br/>
              <w:t>на 3 - 4 м, одну заходку</w:t>
              <w:br/>
              <w:t xml:space="preserve">и более. Кладка имеет   </w:t>
              <w:br/>
              <w:t>нарушения в виде уступов</w:t>
              <w:br/>
              <w:t xml:space="preserve">до половины кирпича или </w:t>
              <w:br/>
              <w:t xml:space="preserve">бетонита; в бетонной    </w:t>
              <w:br/>
              <w:t>крепи имеются трещины со</w:t>
              <w:br/>
              <w:t>смещением, заколы на од-</w:t>
              <w:br/>
              <w:t xml:space="preserve">ном локальном участке,  </w:t>
              <w:br/>
              <w:t xml:space="preserve">одиночные вывалы крепи  </w:t>
              <w:br/>
              <w:t xml:space="preserve">площадью 1 - 5 кв. м по </w:t>
              <w:br/>
              <w:t xml:space="preserve">всей толщине крепи без  </w:t>
              <w:br/>
              <w:t>выпуска породы. Расстре-</w:t>
              <w:br/>
              <w:t>лы и проводники деформи-</w:t>
              <w:br/>
              <w:t xml:space="preserve">рованы. Зазоры между    </w:t>
              <w:br/>
              <w:t xml:space="preserve">крепью, армировкой и    </w:t>
              <w:br/>
              <w:t xml:space="preserve">подъемными сосудами     </w:t>
              <w:br/>
              <w:t>(противовесами) не выхо-</w:t>
              <w:br/>
              <w:t xml:space="preserve">дят за пределы ПБ. Су-  </w:t>
              <w:br/>
              <w:t xml:space="preserve">ществует опасность пре- </w:t>
              <w:br/>
              <w:t>бывания людей ниже нару-</w:t>
              <w:br/>
              <w:t xml:space="preserve">шений, требуются меро-  </w:t>
              <w:br/>
              <w:t xml:space="preserve">приятия по обеспечению  </w:t>
              <w:br/>
              <w:t xml:space="preserve">безопасного ведения ра- </w:t>
              <w:br/>
              <w:t xml:space="preserve">бот по ремонту и даль-  </w:t>
              <w:br/>
              <w:t xml:space="preserve">нейшей эксплуатации     </w:t>
              <w:br/>
              <w:t>ствола. Необходим значи-</w:t>
              <w:br/>
              <w:t xml:space="preserve">тельный объем закладки  </w:t>
              <w:br/>
              <w:t xml:space="preserve">сопряжений горизонт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Не-</w:t>
              <w:br/>
              <w:t>дефор-</w:t>
              <w:br/>
              <w:t>мирую-</w:t>
              <w:br/>
              <w:t xml:space="preserve">щийся </w:t>
              <w:br/>
              <w:t>массив</w:t>
              <w:br/>
              <w:t>породы</w:t>
              <w:br/>
              <w:t xml:space="preserve">III и </w:t>
              <w:br/>
              <w:t>IV ка-</w:t>
              <w:br/>
              <w:t xml:space="preserve">тего- </w:t>
              <w:br/>
              <w:t xml:space="preserve">рий   </w:t>
              <w:br/>
              <w:t>устой-</w:t>
              <w:br/>
              <w:t>чивос-</w:t>
              <w:br/>
              <w:t xml:space="preserve">ти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чный   </w:t>
              <w:br/>
              <w:t>ремонт крепи</w:t>
              <w:br/>
              <w:t>и армировки,</w:t>
              <w:br/>
              <w:t xml:space="preserve">при значи-  </w:t>
              <w:br/>
              <w:t xml:space="preserve">тельных по  </w:t>
              <w:br/>
              <w:t>объему нару-</w:t>
              <w:br/>
              <w:t>шениях крепи</w:t>
              <w:br/>
              <w:t>полное креп-</w:t>
              <w:br/>
              <w:t xml:space="preserve">ление жест- </w:t>
              <w:br/>
              <w:t xml:space="preserve">кой крепью  </w:t>
              <w:br/>
              <w:t xml:space="preserve">необходимой </w:t>
              <w:br/>
              <w:t>несущей спо-</w:t>
              <w:br/>
              <w:t xml:space="preserve">собност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w:t>
              <w:br/>
              <w:t>к техническо-</w:t>
              <w:br/>
              <w:t>му обслужива-</w:t>
              <w:br/>
              <w:t>нию выделяет-</w:t>
              <w:br/>
              <w:t xml:space="preserve">ся время на  </w:t>
              <w:br/>
              <w:t>ремонт ствола</w:t>
            </w:r>
          </w:p>
        </w:tc>
      </w:tr>
      <w:tr>
        <w:trPr>
          <w:trHeight w:val="252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 Де-</w:t>
              <w:br/>
              <w:t>форми-</w:t>
              <w:br/>
              <w:t xml:space="preserve">рую-  </w:t>
              <w:br/>
              <w:t xml:space="preserve">щийся </w:t>
              <w:br/>
              <w:t xml:space="preserve">мас-  </w:t>
              <w:br/>
              <w:t xml:space="preserve">сив,  </w:t>
              <w:br/>
              <w:t xml:space="preserve">про-  </w:t>
              <w:br/>
              <w:t xml:space="preserve">цесс  </w:t>
              <w:br/>
              <w:t xml:space="preserve">сдви- </w:t>
              <w:br/>
              <w:t xml:space="preserve">жения </w:t>
              <w:br/>
              <w:t>закон-</w:t>
              <w:br/>
              <w:t xml:space="preserve">чен и </w:t>
              <w:br/>
              <w:t>после-</w:t>
              <w:br/>
              <w:t>дующее</w:t>
              <w:br/>
              <w:t xml:space="preserve">влия- </w:t>
              <w:br/>
              <w:t xml:space="preserve">ние   </w:t>
              <w:br/>
              <w:t xml:space="preserve">работ </w:t>
              <w:br/>
              <w:t xml:space="preserve">не    </w:t>
              <w:br/>
              <w:t xml:space="preserve">ожи-  </w:t>
              <w:br/>
              <w:t>дается</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r>
      <w:tr>
        <w:trPr>
          <w:trHeight w:val="2880" w:hRule="atLeast"/>
        </w:trPr>
        <w:tc>
          <w:tcPr>
            <w:tcW w:w="81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37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 Де-</w:t>
              <w:br/>
              <w:t>форми-</w:t>
              <w:br/>
              <w:t xml:space="preserve">рую-  </w:t>
              <w:br/>
              <w:t xml:space="preserve">щийся </w:t>
              <w:br/>
              <w:t xml:space="preserve">мас-  </w:t>
              <w:br/>
              <w:t xml:space="preserve">сив,  </w:t>
              <w:br/>
              <w:t xml:space="preserve">про-  </w:t>
              <w:br/>
              <w:t xml:space="preserve">цесс  </w:t>
              <w:br/>
              <w:t xml:space="preserve">сдви- </w:t>
              <w:br/>
              <w:t xml:space="preserve">жения </w:t>
              <w:br/>
              <w:t>не за-</w:t>
              <w:br/>
              <w:t>кончен</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чное   </w:t>
              <w:br/>
              <w:t xml:space="preserve">или полное  </w:t>
              <w:br/>
              <w:t xml:space="preserve">перекрепле- </w:t>
              <w:br/>
              <w:t xml:space="preserve">ние и пере- </w:t>
              <w:br/>
              <w:t xml:space="preserve">армирование </w:t>
              <w:br/>
              <w:t xml:space="preserve">с введением </w:t>
              <w:br/>
              <w:t>конструктив-</w:t>
              <w:br/>
              <w:t xml:space="preserve">но - техно- </w:t>
              <w:br/>
              <w:t xml:space="preserve">логических  </w:t>
              <w:br/>
              <w:t xml:space="preserve">мер защиты  </w:t>
              <w:br/>
              <w:t>или планиро-</w:t>
              <w:br/>
              <w:t>вание после-</w:t>
              <w:br/>
              <w:t xml:space="preserve">дующего ре- </w:t>
              <w:br/>
              <w:t xml:space="preserve">монта (без  </w:t>
              <w:br/>
              <w:t>введения мер</w:t>
              <w:br/>
              <w:t xml:space="preserve">защиты) в   </w:t>
              <w:br/>
              <w:t>соответствии</w:t>
              <w:br/>
              <w:t xml:space="preserve">с прогнози- </w:t>
              <w:br/>
              <w:t xml:space="preserve">руемым сос- </w:t>
              <w:br/>
              <w:t xml:space="preserve">тоянием     </w:t>
              <w:br/>
              <w:t>ствола, уси-</w:t>
              <w:br/>
              <w:t xml:space="preserve">ление крепи </w:t>
              <w:br/>
              <w:t xml:space="preserve">и армировк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1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IV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меют место вывалы кре- </w:t>
              <w:br/>
              <w:t xml:space="preserve">пи, система пересекаю-  </w:t>
              <w:br/>
              <w:t xml:space="preserve">щихся трещин различной  </w:t>
              <w:br/>
              <w:t>ориентации на значитель-</w:t>
              <w:br/>
              <w:t xml:space="preserve">ной площади поверхности </w:t>
              <w:br/>
              <w:t xml:space="preserve">крепи, превышающей 20 - </w:t>
              <w:br/>
              <w:t>30 кв. м. Происходят об-</w:t>
              <w:br/>
              <w:t>рушение вмещающих пород,</w:t>
              <w:br/>
              <w:t xml:space="preserve">деформация расстрелов и </w:t>
              <w:br/>
              <w:t>крепи, связанная с нару-</w:t>
              <w:br/>
              <w:t xml:space="preserve">шением допустимых зазо- </w:t>
              <w:br/>
              <w:t xml:space="preserve">ров между расстрелами и </w:t>
              <w:br/>
              <w:t>крепью, с одной стороны,</w:t>
              <w:br/>
              <w:t xml:space="preserve">подъемными сосудами и   </w:t>
              <w:br/>
              <w:t xml:space="preserve">противовесами - с дру-  </w:t>
              <w:br/>
              <w:t xml:space="preserve">гой. Имеется повышенный </w:t>
              <w:br/>
              <w:t>(выше допустимого) износ</w:t>
              <w:br/>
              <w:t>расстрелов и проводников</w:t>
              <w:br/>
              <w:t xml:space="preserve">на большом протяжении.  </w:t>
              <w:br/>
              <w:t>Деформации массива, кре-</w:t>
              <w:br/>
              <w:t xml:space="preserve">пи и армировки происхо- </w:t>
              <w:br/>
              <w:t>дят активно: имеют место</w:t>
              <w:br/>
              <w:t>значительные притоки во-</w:t>
              <w:br/>
              <w:t xml:space="preserve">ды в ствол с погашенных </w:t>
              <w:br/>
              <w:t xml:space="preserve">горизонт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 Не-</w:t>
              <w:br/>
              <w:t>дефор-</w:t>
              <w:br/>
              <w:t>мирую-</w:t>
              <w:br/>
              <w:t xml:space="preserve">щийся </w:t>
              <w:br/>
              <w:t xml:space="preserve">мас-  </w:t>
              <w:br/>
              <w:t xml:space="preserve">сив,  </w:t>
              <w:br/>
              <w:t>породы</w:t>
              <w:br/>
              <w:t>IV ка-</w:t>
              <w:br/>
              <w:t xml:space="preserve">тего- </w:t>
              <w:br/>
              <w:t xml:space="preserve">рии   </w:t>
              <w:br/>
              <w:t>устой-</w:t>
              <w:br/>
              <w:t>чивос-</w:t>
              <w:br/>
              <w:t xml:space="preserve">ти    </w:t>
              <w:br/>
              <w:t>2. Де-</w:t>
              <w:br/>
              <w:t>форми-</w:t>
              <w:br/>
              <w:t xml:space="preserve">рую-  </w:t>
              <w:br/>
              <w:t xml:space="preserve">щийся </w:t>
              <w:br/>
              <w:t xml:space="preserve">мас-  </w:t>
              <w:br/>
              <w:t xml:space="preserve">сив,  </w:t>
              <w:br/>
              <w:t>актив-</w:t>
              <w:br/>
              <w:t xml:space="preserve">ная   </w:t>
              <w:br/>
              <w:t>стадия</w:t>
              <w:br/>
              <w:t xml:space="preserve">сдви- </w:t>
              <w:br/>
              <w:t xml:space="preserve">жения </w:t>
              <w:br/>
              <w:t xml:space="preserve">пород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пере-</w:t>
              <w:br/>
              <w:t xml:space="preserve">крепление   </w:t>
              <w:br/>
              <w:t xml:space="preserve">жесткой     </w:t>
              <w:br/>
              <w:t xml:space="preserve">крепью и    </w:t>
              <w:br/>
              <w:t xml:space="preserve">переармиро- </w:t>
              <w:br/>
              <w:t xml:space="preserve">вание после </w:t>
              <w:br/>
              <w:t xml:space="preserve">завершения  </w:t>
              <w:br/>
              <w:t xml:space="preserve">активной    </w:t>
              <w:br/>
              <w:t>стадии (ожи-</w:t>
              <w:br/>
              <w:t xml:space="preserve">даемые де-  </w:t>
              <w:br/>
              <w:t xml:space="preserve">формации не </w:t>
              <w:br/>
              <w:t xml:space="preserve">превышают   </w:t>
              <w:br/>
              <w:t xml:space="preserve">допускае-   </w:t>
              <w:br/>
              <w:t xml:space="preserve">мых). До    </w:t>
              <w:br/>
              <w:t>этого - меры</w:t>
              <w:br/>
              <w:t>по поддержа-</w:t>
              <w:br/>
              <w:t>нию с усиле-</w:t>
              <w:br/>
              <w:t xml:space="preserve">нием или    </w:t>
              <w:br/>
              <w:t xml:space="preserve">введением   </w:t>
              <w:br/>
              <w:t>конструктив-</w:t>
              <w:br/>
              <w:t>ных способов</w:t>
              <w:br/>
              <w:t xml:space="preserve">защит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работы </w:t>
              <w:br/>
              <w:t>до завершения</w:t>
              <w:br/>
              <w:t>активной ста-</w:t>
              <w:br/>
              <w:t>дии с выделе-</w:t>
              <w:br/>
              <w:t xml:space="preserve">нием смены в </w:t>
              <w:br/>
              <w:t>сутки, а так-</w:t>
              <w:br/>
              <w:t>же выходных и</w:t>
              <w:br/>
              <w:t xml:space="preserve">праздничных  </w:t>
              <w:br/>
              <w:t xml:space="preserve">дней для ре- </w:t>
              <w:br/>
              <w:t xml:space="preserve">монта допол- </w:t>
              <w:br/>
              <w:t xml:space="preserve">нительно к   </w:t>
              <w:br/>
              <w:t>техобслужива-</w:t>
              <w:br/>
              <w:t xml:space="preserve">нию. Капи-   </w:t>
              <w:br/>
              <w:t xml:space="preserve">тальный ре-  </w:t>
              <w:br/>
              <w:t xml:space="preserve">монт после   </w:t>
              <w:br/>
              <w:t xml:space="preserve">завершения   </w:t>
              <w:br/>
              <w:t>активной ста-</w:t>
              <w:br/>
              <w:t xml:space="preserve">дии. Засыпка </w:t>
              <w:br/>
              <w:t xml:space="preserve">ствола       </w:t>
            </w:r>
          </w:p>
        </w:tc>
      </w:tr>
      <w:tr>
        <w:trPr>
          <w:trHeight w:val="21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V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скривление ствола, пре-</w:t>
              <w:br/>
              <w:t xml:space="preserve">пятствующее нормальной  </w:t>
              <w:br/>
              <w:t xml:space="preserve">работе подъемов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ефор-</w:t>
              <w:br/>
              <w:t>мирую-</w:t>
              <w:br/>
              <w:t xml:space="preserve">щийся </w:t>
              <w:br/>
              <w:t>массив</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равление </w:t>
              <w:br/>
              <w:t xml:space="preserve">колеи жест- </w:t>
              <w:br/>
              <w:t xml:space="preserve">кой арми-   </w:t>
              <w:br/>
              <w:t>ровки, обес-</w:t>
              <w:br/>
              <w:t>печение тре-</w:t>
              <w:br/>
              <w:t>буемых зазо-</w:t>
              <w:br/>
              <w:t>ров. При не-</w:t>
              <w:br/>
              <w:t xml:space="preserve">возможности </w:t>
              <w:br/>
              <w:t xml:space="preserve">обеспечения </w:t>
              <w:br/>
              <w:t xml:space="preserve">работоспо-  </w:t>
              <w:br/>
              <w:t xml:space="preserve">собности    </w:t>
              <w:br/>
              <w:t>ствола мера-</w:t>
              <w:br/>
              <w:t xml:space="preserve">ми по под-  </w:t>
              <w:br/>
              <w:t xml:space="preserve">держанию    </w:t>
              <w:br/>
              <w:t>производится</w:t>
              <w:br/>
              <w:t xml:space="preserve">засыпка     </w:t>
              <w:br/>
              <w:t xml:space="preserve">ствол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 работы,</w:t>
              <w:br/>
              <w:t xml:space="preserve">как в дефор- </w:t>
              <w:br/>
              <w:t xml:space="preserve">мирующемся   </w:t>
              <w:br/>
              <w:t xml:space="preserve">массиве      </w:t>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Оформление результатов обследования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я ствола оформляются протоколом (Приложение 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е должны быть отражены следующие сведения: дата обследования, наименование и назначение ствола, его диаметр и глубина; краткая характеристика и время проходки (углубки); дата ввода ствола в эксплуатацию; количество и вместимость подъемных сосудов; толщина и материал крепи; количество горизонтов (рабочих и нерабочих) и их отметки; агрессивность воды (химический состав); тип армировки (жесткая, гибкая); профиль расстрелов и проводников, шаг армировки; состояние и характер нарушений; характеристика пород, пересекаемых ство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е приводятся результаты визуального осмотра, инструментальной проверки и контроля состояния крепи и армировки: характер и размеры (объем, площадь) нарушений, привязка их по глубине ствола, характеристика пород в местах нарушений, состояние крепи, сопряжений, камер, заключение о ранее проводимых ремонтах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е приводится оценка состояния крепи и армировки ствола и даются рекомендации о дальнейшей эксплуатации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контроля вибрационных параметров Ш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395" w:type="dxa"/>
        <w:jc w:val="left"/>
        <w:tblInd w:w="-7" w:type="dxa"/>
        <w:tblLayout w:type="fixed"/>
        <w:tblCellMar>
          <w:top w:w="0" w:type="dxa"/>
          <w:left w:w="70" w:type="dxa"/>
          <w:bottom w:w="0" w:type="dxa"/>
          <w:right w:w="70" w:type="dxa"/>
        </w:tblCellMar>
      </w:tblPr>
      <w:tblGrid>
        <w:gridCol w:w="675"/>
        <w:gridCol w:w="1080"/>
        <w:gridCol w:w="270"/>
        <w:gridCol w:w="270"/>
        <w:gridCol w:w="270"/>
        <w:gridCol w:w="270"/>
        <w:gridCol w:w="270"/>
        <w:gridCol w:w="270"/>
        <w:gridCol w:w="270"/>
        <w:gridCol w:w="270"/>
        <w:gridCol w:w="270"/>
        <w:gridCol w:w="270"/>
        <w:gridCol w:w="270"/>
        <w:gridCol w:w="270"/>
        <w:gridCol w:w="1350"/>
        <w:gridCol w:w="1215"/>
        <w:gridCol w:w="810"/>
        <w:gridCol w:w="1080"/>
        <w:gridCol w:w="945"/>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кон-</w:t>
              <w:br/>
              <w:t>тро-</w:t>
              <w:br/>
              <w:t xml:space="preserve">ля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я-</w:t>
              <w:br/>
              <w:t xml:space="preserve">емые   </w:t>
              <w:br/>
              <w:t xml:space="preserve">пара-  </w:t>
              <w:br/>
              <w:t xml:space="preserve">метры  </w:t>
            </w:r>
          </w:p>
        </w:tc>
        <w:tc>
          <w:tcPr>
            <w:tcW w:w="3240" w:type="dxa"/>
            <w:gridSpan w:val="1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ые точки   </w:t>
            </w:r>
          </w:p>
        </w:tc>
        <w:tc>
          <w:tcPr>
            <w:tcW w:w="2565" w:type="dxa"/>
            <w:gridSpan w:val="2"/>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 двигатель   </w:t>
              <w:br/>
              <w:t xml:space="preserve">привод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 </w:t>
              <w:br/>
              <w:t>рость</w:t>
              <w:br/>
              <w:t>сосу-</w:t>
              <w:br/>
              <w:t xml:space="preserve">да,  </w:t>
              <w:br/>
              <w:t xml:space="preserve">м/с  </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w:t>
              <w:br/>
              <w:t xml:space="preserve">ление  </w:t>
              <w:br/>
              <w:t xml:space="preserve">движе- </w:t>
              <w:br/>
              <w:t xml:space="preserve">ния    </w:t>
              <w:br/>
              <w:t xml:space="preserve">сосуда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опера-</w:t>
              <w:br/>
              <w:t xml:space="preserve">тора  </w:t>
              <w:br/>
              <w:t>вибро-</w:t>
              <w:br/>
              <w:t xml:space="preserve">конт- </w:t>
              <w:br/>
              <w:t xml:space="preserve">роля  </w:t>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3"/>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gridSpan w:val="3"/>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gridSpan w:val="3"/>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gridSpan w:val="3"/>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565" w:type="dxa"/>
            <w:gridSpan w:val="2"/>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3"/>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3"/>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3"/>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gridSpan w:val="3"/>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требля-</w:t>
              <w:br/>
              <w:t>емая мощ-</w:t>
              <w:br/>
              <w:t xml:space="preserve">ность,   </w:t>
              <w:br/>
              <w:t xml:space="preserve">кВт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ота </w:t>
              <w:br/>
              <w:t xml:space="preserve">враще-  </w:t>
              <w:br/>
              <w:t xml:space="preserve">ния,    </w:t>
              <w:br/>
              <w:t>об./мин.</w:t>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gridSpan w:val="1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ение измерения </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Г</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w:t>
            </w:r>
          </w:p>
        </w:tc>
        <w:tc>
          <w:tcPr>
            <w:tcW w:w="135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км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V, мм/с</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g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км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V, мм/с</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g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restart"/>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S, мкм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V, мм/с</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a, g   </w:t>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виброконтроля технического состоя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ШПМ типа _________________________________________________________</w:t>
      </w:r>
    </w:p>
    <w:p>
      <w:pPr>
        <w:pStyle w:val="3"/>
        <w:widowControl/>
        <w:rPr>
          <w:lang w:val="ru-RU" w:eastAsia="ru-RU" w:bidi="ru-RU"/>
        </w:rPr>
      </w:pPr>
      <w:r>
        <w:rPr>
          <w:lang w:val="ru-RU" w:eastAsia="ru-RU" w:bidi="ru-RU"/>
        </w:rPr>
        <w:t>установленной на стволе __________________________________________</w:t>
      </w:r>
    </w:p>
    <w:p>
      <w:pPr>
        <w:pStyle w:val="3"/>
        <w:widowControl/>
        <w:rPr>
          <w:lang w:val="ru-RU" w:eastAsia="ru-RU" w:bidi="ru-RU"/>
        </w:rPr>
      </w:pPr>
      <w:r>
        <w:rPr>
          <w:lang w:val="ru-RU" w:eastAsia="ru-RU" w:bidi="ru-RU"/>
        </w:rPr>
        <w:t>АО _____________________________ г. 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1. Электропривод</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ценка технического состояния 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2. Редуктор</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ценка технического состояния 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3. Барабан</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Оценка технического состояния 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иложения:</w:t>
      </w:r>
    </w:p>
    <w:p>
      <w:pPr>
        <w:pStyle w:val="3"/>
        <w:widowControl/>
        <w:rPr>
          <w:lang w:val="ru-RU" w:eastAsia="ru-RU" w:bidi="ru-RU"/>
        </w:rPr>
      </w:pPr>
      <w:r>
        <w:rPr>
          <w:lang w:val="ru-RU" w:eastAsia="ru-RU" w:bidi="ru-RU"/>
        </w:rPr>
        <w:t xml:space="preserve">    </w:t>
      </w:r>
      <w:r>
        <w:rPr>
          <w:lang w:val="ru-RU" w:eastAsia="ru-RU" w:bidi="ru-RU"/>
        </w:rPr>
        <w:t>1. Кинематическая схема контроля.</w:t>
      </w:r>
    </w:p>
    <w:p>
      <w:pPr>
        <w:pStyle w:val="3"/>
        <w:widowControl/>
        <w:rPr>
          <w:lang w:val="ru-RU" w:eastAsia="ru-RU" w:bidi="ru-RU"/>
        </w:rPr>
      </w:pPr>
      <w:r>
        <w:rPr>
          <w:lang w:val="ru-RU" w:eastAsia="ru-RU" w:bidi="ru-RU"/>
        </w:rPr>
        <w:t xml:space="preserve">    </w:t>
      </w:r>
      <w:r>
        <w:rPr>
          <w:lang w:val="ru-RU" w:eastAsia="ru-RU" w:bidi="ru-RU"/>
        </w:rPr>
        <w:t>2. Протокол измерения вибрационных параметр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сполнители: __________________ _____________________</w:t>
      </w:r>
    </w:p>
    <w:p>
      <w:pPr>
        <w:pStyle w:val="3"/>
        <w:widowControl/>
        <w:rPr>
          <w:lang w:val="ru-RU" w:eastAsia="ru-RU" w:bidi="ru-RU"/>
        </w:rPr>
      </w:pPr>
      <w:r>
        <w:rPr>
          <w:lang w:val="ru-RU" w:eastAsia="ru-RU" w:bidi="ru-RU"/>
        </w:rPr>
        <w:t xml:space="preserve">             </w:t>
      </w:r>
      <w:r>
        <w:rPr>
          <w:lang w:val="ru-RU" w:eastAsia="ru-RU" w:bidi="ru-RU"/>
        </w:rPr>
        <w:t>__________________ 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инематическая схема контро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Эл. двигатель             Редуктор            Барабан</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     │└┘</w:t>
      </w:r>
      <w:r>
        <w:rPr>
          <w:lang w:val="ru-RU" w:eastAsia="ru-RU" w:bidi="ru-RU"/>
        </w:rPr>
        <w:t>4          │     │</w:t>
      </w:r>
    </w:p>
    <w:p>
      <w:pPr>
        <w:pStyle w:val="3"/>
        <w:widowControl/>
        <w:jc w:val="both"/>
        <w:rPr>
          <w:lang w:val="ru-RU" w:eastAsia="ru-RU" w:bidi="ru-RU"/>
        </w:rPr>
      </w:pPr>
      <w:r>
        <w:rPr>
          <w:lang w:val="ru-RU" w:eastAsia="ru-RU" w:bidi="ru-RU"/>
        </w:rPr>
        <w:t xml:space="preserve">   </w:t>
      </w:r>
      <w:r>
        <w:rPr>
          <w:lang w:val="ru-RU" w:eastAsia="ru-RU" w:bidi="ru-RU"/>
        </w:rPr>
        <w:t>1                2         ┌┐3│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10    11└┘ │     │└┘12</w:t>
      </w:r>
    </w:p>
    <w:p>
      <w:pPr>
        <w:pStyle w:val="3"/>
        <w:widowControl/>
        <w:jc w:val="both"/>
        <w:rPr>
          <w:lang w:val="ru-RU" w:eastAsia="ru-RU" w:bidi="ru-RU"/>
        </w:rPr>
      </w:pPr>
      <w:r>
        <w:rPr>
          <w:lang w:val="ru-RU" w:eastAsia="ru-RU" w:bidi="ru-RU"/>
        </w:rPr>
        <w:t xml:space="preserve">                                </w:t>
      </w:r>
      <w:r>
        <w:rPr>
          <w:lang w:val="ru-RU" w:eastAsia="ru-RU" w:bidi="ru-RU"/>
        </w:rPr>
        <w:t>9│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w:t>
      </w:r>
      <w:r>
        <w:rPr>
          <w:lang w:val="ru-RU" w:eastAsia="ru-RU" w:bidi="ru-RU"/>
        </w:rPr>
        <w:t>7└─────┘└┘8          └─────┘</w:t>
      </w:r>
    </w:p>
    <w:p>
      <w:pPr>
        <w:pStyle w:val="3"/>
        <w:widowControl/>
        <w:rPr>
          <w:lang w:val="ru-RU" w:eastAsia="ru-RU" w:bidi="ru-RU"/>
        </w:rPr>
      </w:pPr>
      <w:r>
        <w:rPr>
          <w:lang w:val="ru-RU" w:eastAsia="ru-RU" w:bidi="ru-RU"/>
        </w:rPr>
        <w:t xml:space="preserve">   </w:t>
      </w:r>
      <w:r>
        <w:rPr>
          <w:lang w:val="ru-RU" w:eastAsia="ru-RU" w:bidi="ru-RU"/>
        </w:rPr>
        <w:t>5                  6</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Эл. двигатель             Редуктор            Барабан</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r>
        <w:rPr>
          <w:lang w:val="ru-RU" w:eastAsia="ru-RU" w:bidi="ru-RU"/>
        </w:rPr>
        <w:t>4</w:t>
      </w:r>
    </w:p>
    <w:p>
      <w:pPr>
        <w:pStyle w:val="3"/>
        <w:widowControl/>
        <w:jc w:val="both"/>
        <w:rPr>
          <w:lang w:val="ru-RU" w:eastAsia="ru-RU" w:bidi="ru-RU"/>
        </w:rPr>
      </w:pPr>
      <w:r>
        <w:rPr>
          <w:lang w:val="ru-RU" w:eastAsia="ru-RU" w:bidi="ru-RU"/>
        </w:rPr>
        <w:t xml:space="preserve">   </w:t>
      </w:r>
      <w:r>
        <w:rPr>
          <w:lang w:val="ru-RU" w:eastAsia="ru-RU" w:bidi="ru-RU"/>
        </w:rPr>
        <w:t>1                2         ┌┐3│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10         │     │</w:t>
      </w:r>
    </w:p>
    <w:p>
      <w:pPr>
        <w:pStyle w:val="3"/>
        <w:widowControl/>
        <w:jc w:val="both"/>
        <w:rPr>
          <w:lang w:val="ru-RU" w:eastAsia="ru-RU" w:bidi="ru-RU"/>
        </w:rPr>
      </w:pPr>
      <w:r>
        <w:rPr>
          <w:lang w:val="ru-RU" w:eastAsia="ru-RU" w:bidi="ru-RU"/>
        </w:rPr>
        <w:t xml:space="preserve">                                </w:t>
      </w:r>
      <w:r>
        <w:rPr>
          <w:lang w:val="ru-RU" w:eastAsia="ru-RU" w:bidi="ru-RU"/>
        </w:rPr>
        <w:t>9│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7└─────┘└┘8     11└┘ │     │└┘12</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  </w:t>
      </w:r>
      <w:r>
        <w:rPr>
          <w:lang w:val="ru-RU" w:eastAsia="ru-RU" w:bidi="ru-RU"/>
        </w:rPr>
        <w:t>(1,.. 12) - точки контроля подшипников</w:t>
      </w:r>
    </w:p>
    <w:p>
      <w:pPr>
        <w:pStyle w:val="3"/>
        <w:widowControl/>
        <w:jc w:val="both"/>
        <w:rPr>
          <w:lang w:val="ru-RU" w:eastAsia="ru-RU" w:bidi="ru-RU"/>
        </w:rPr>
      </w:pPr>
      <w:r>
        <w:rPr>
          <w:lang w:val="ru-RU" w:eastAsia="ru-RU" w:bidi="ru-RU"/>
        </w:rPr>
        <w:t xml:space="preserve">     └┘  </w:t>
      </w:r>
      <w:r>
        <w:rPr>
          <w:lang w:val="ru-RU" w:eastAsia="ru-RU" w:bidi="ru-RU"/>
        </w:rPr>
        <w:t>(установка датчик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Таблица измерения вибрационных параметр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Шахта __________________________ ШПМ 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3915"/>
        <w:gridCol w:w="675"/>
        <w:gridCol w:w="810"/>
        <w:gridCol w:w="1215"/>
        <w:gridCol w:w="1215"/>
      </w:tblGrid>
      <w:tr>
        <w:trPr>
          <w:trHeight w:val="240" w:hRule="atLeast"/>
        </w:trPr>
        <w:tc>
          <w:tcPr>
            <w:tcW w:w="486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чка               </w:t>
            </w:r>
          </w:p>
        </w:tc>
        <w:tc>
          <w:tcPr>
            <w:tcW w:w="3915"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нные замер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ремя</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ед. изм.</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1.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дв. т. 1. Горизонтальна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1.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2.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дв. т. 2. Горизонтальна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2.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3.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 т. 3 Горизонтальна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3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4.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4. Горизонталь- </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4.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5.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дв. т. 5. Горизонтальна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5.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6.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Эл.-дв. т. 6. Горизонтальна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дв. т. 6.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7.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7. Горизонталь- </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7.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8.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8. Горизонталь- </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8.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В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9.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Гр.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9. Горизонталь- </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Ос.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9.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 Вр.</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 т. 10. Вертикальная</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 Гр.</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дуктор т. 10. Горизонталь-</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 Ос.</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т. 10.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 Вр.</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 т. 11.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 Гр.</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 т. 11. Горизонталь- </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 Ос.</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 т. 11.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 Вр.</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 т. 12. Вертикаль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 Гр.</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 т. 12. Горизонталь- </w:t>
              <w:br/>
              <w:t xml:space="preserve">н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 Ос.</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рабан т. 12. Осевая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 - направление измерения уровня виб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 - вертикаль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 - горизонтально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 - осево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по визуальному осмотру металла и сварных</w:t>
      </w:r>
    </w:p>
    <w:p>
      <w:pPr>
        <w:pStyle w:val="3"/>
        <w:widowControl/>
        <w:rPr>
          <w:lang w:val="ru-RU" w:eastAsia="ru-RU" w:bidi="ru-RU"/>
        </w:rPr>
      </w:pPr>
      <w:r>
        <w:rPr>
          <w:lang w:val="ru-RU" w:eastAsia="ru-RU" w:bidi="ru-RU"/>
        </w:rPr>
        <w:t xml:space="preserve">                 </w:t>
      </w:r>
      <w:r>
        <w:rPr>
          <w:lang w:val="ru-RU" w:eastAsia="ru-RU" w:bidi="ru-RU"/>
        </w:rPr>
        <w:t>швов элементов оборудования ШП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Ствола ___________________________________________________________</w:t>
      </w:r>
    </w:p>
    <w:p>
      <w:pPr>
        <w:pStyle w:val="3"/>
        <w:widowControl/>
        <w:rPr>
          <w:lang w:val="ru-RU" w:eastAsia="ru-RU" w:bidi="ru-RU"/>
        </w:rPr>
      </w:pPr>
      <w:r>
        <w:rPr>
          <w:lang w:val="ru-RU" w:eastAsia="ru-RU" w:bidi="ru-RU"/>
        </w:rPr>
        <w:t>Шахты 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зультаты контрол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онтролю внешним осмотром подвергал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онтроль проводился с применением лупы 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 результате проведенного контроля установлено:</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сполнител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токол</w:t>
      </w:r>
    </w:p>
    <w:p>
      <w:pPr>
        <w:pStyle w:val="3"/>
        <w:widowControl/>
        <w:rPr>
          <w:lang w:val="ru-RU" w:eastAsia="ru-RU" w:bidi="ru-RU"/>
        </w:rPr>
      </w:pPr>
      <w:r>
        <w:rPr>
          <w:lang w:val="ru-RU" w:eastAsia="ru-RU" w:bidi="ru-RU"/>
        </w:rPr>
        <w:t xml:space="preserve">              </w:t>
      </w:r>
      <w:r>
        <w:rPr>
          <w:lang w:val="ru-RU" w:eastAsia="ru-RU" w:bidi="ru-RU"/>
        </w:rPr>
        <w:t>по дефектоскопии металла ответственных</w:t>
      </w:r>
    </w:p>
    <w:p>
      <w:pPr>
        <w:pStyle w:val="3"/>
        <w:widowControl/>
        <w:rPr>
          <w:lang w:val="ru-RU" w:eastAsia="ru-RU" w:bidi="ru-RU"/>
        </w:rPr>
      </w:pPr>
      <w:r>
        <w:rPr>
          <w:lang w:val="ru-RU" w:eastAsia="ru-RU" w:bidi="ru-RU"/>
        </w:rPr>
        <w:t xml:space="preserve">                    </w:t>
      </w:r>
      <w:r>
        <w:rPr>
          <w:lang w:val="ru-RU" w:eastAsia="ru-RU" w:bidi="ru-RU"/>
        </w:rPr>
        <w:t>элементов оборудования ШПУ</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бъект контроля)</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установки контролируемого объекта и предприятие)</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тодики, нормативы, в соответствии с которыми проводился</w:t>
      </w:r>
    </w:p>
    <w:p>
      <w:pPr>
        <w:pStyle w:val="3"/>
        <w:widowControl/>
        <w:rPr>
          <w:lang w:val="ru-RU" w:eastAsia="ru-RU" w:bidi="ru-RU"/>
        </w:rPr>
      </w:pPr>
      <w:r>
        <w:rPr>
          <w:lang w:val="ru-RU" w:eastAsia="ru-RU" w:bidi="ru-RU"/>
        </w:rPr>
        <w:t xml:space="preserve">                            </w:t>
      </w:r>
      <w:r>
        <w:rPr>
          <w:lang w:val="ru-RU" w:eastAsia="ru-RU" w:bidi="ru-RU"/>
        </w:rPr>
        <w:t>контроль)</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езультаты обсле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2025"/>
        <w:gridCol w:w="3105"/>
        <w:gridCol w:w="1890"/>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детал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контроля</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и режим контрол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w:t>
              <w:br/>
              <w:t xml:space="preserve">контроля   </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К протоколу прилагается ________________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ри проведении   контроля   методом   проникающих    жидкостей</w:t>
      </w:r>
    </w:p>
    <w:p>
      <w:pPr>
        <w:pStyle w:val="3"/>
        <w:widowControl/>
        <w:rPr>
          <w:lang w:val="ru-RU" w:eastAsia="ru-RU" w:bidi="ru-RU"/>
        </w:rPr>
      </w:pPr>
      <w:r>
        <w:rPr>
          <w:lang w:val="ru-RU" w:eastAsia="ru-RU" w:bidi="ru-RU"/>
        </w:rPr>
        <w:t>использовались дефектоскопические материалы ______________________</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агнитопорошковый контроль проводился с использованием прибора</w:t>
      </w:r>
    </w:p>
    <w:p>
      <w:pPr>
        <w:pStyle w:val="3"/>
        <w:widowControl/>
        <w:rPr>
          <w:lang w:val="ru-RU" w:eastAsia="ru-RU" w:bidi="ru-RU"/>
        </w:rPr>
      </w:pPr>
      <w:r>
        <w:rPr>
          <w:lang w:val="ru-RU" w:eastAsia="ru-RU" w:bidi="ru-RU"/>
        </w:rPr>
        <w:t>______________________________ зав. N ____________________________</w:t>
      </w:r>
    </w:p>
    <w:p>
      <w:pPr>
        <w:pStyle w:val="3"/>
        <w:widowControl/>
        <w:rPr>
          <w:lang w:val="ru-RU" w:eastAsia="ru-RU" w:bidi="ru-RU"/>
        </w:rPr>
      </w:pPr>
      <w:r>
        <w:rPr>
          <w:lang w:val="ru-RU" w:eastAsia="ru-RU" w:bidi="ru-RU"/>
        </w:rPr>
        <w:t xml:space="preserve">    </w:t>
      </w:r>
      <w:r>
        <w:rPr>
          <w:lang w:val="ru-RU" w:eastAsia="ru-RU" w:bidi="ru-RU"/>
        </w:rPr>
        <w:t>Электромагнитный контроль проводился с использованием  прибора</w:t>
      </w:r>
    </w:p>
    <w:p>
      <w:pPr>
        <w:pStyle w:val="3"/>
        <w:widowControl/>
        <w:rPr>
          <w:lang w:val="ru-RU" w:eastAsia="ru-RU" w:bidi="ru-RU"/>
        </w:rPr>
      </w:pPr>
      <w:r>
        <w:rPr>
          <w:lang w:val="ru-RU" w:eastAsia="ru-RU" w:bidi="ru-RU"/>
        </w:rPr>
        <w:t>______________________________ зав. N ____________________________</w:t>
      </w:r>
    </w:p>
    <w:p>
      <w:pPr>
        <w:pStyle w:val="3"/>
        <w:widowControl/>
        <w:rPr>
          <w:lang w:val="ru-RU" w:eastAsia="ru-RU" w:bidi="ru-RU"/>
        </w:rPr>
      </w:pPr>
      <w:r>
        <w:rPr>
          <w:lang w:val="ru-RU" w:eastAsia="ru-RU" w:bidi="ru-RU"/>
        </w:rPr>
        <w:t xml:space="preserve">    </w:t>
      </w:r>
      <w:r>
        <w:rPr>
          <w:lang w:val="ru-RU" w:eastAsia="ru-RU" w:bidi="ru-RU"/>
        </w:rPr>
        <w:t>Контроль проводился     с    использованием    ультразвукового</w:t>
      </w:r>
    </w:p>
    <w:p>
      <w:pPr>
        <w:pStyle w:val="3"/>
        <w:widowControl/>
        <w:rPr>
          <w:lang w:val="ru-RU" w:eastAsia="ru-RU" w:bidi="ru-RU"/>
        </w:rPr>
      </w:pPr>
      <w:r>
        <w:rPr>
          <w:lang w:val="ru-RU" w:eastAsia="ru-RU" w:bidi="ru-RU"/>
        </w:rPr>
        <w:t>дефектоскопа _________________ зав. N 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Исполнител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следованию технического состояния коп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стояние ста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остояние укос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ояние шкив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ояние опорных фунд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стояние опорной рамы станк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Исполнител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ство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технические данные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Анализ химического состава и степени агрессивности шахтных в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ояние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Формы нарушений и характер их про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чины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ценка несущей способности креп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остояние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оррозийный и механический износ элементов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остояние крепления расстрелов и проводников (прицепных и подвесных устройств проводниковых и отбойных кан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арушения геометрии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ценка несущей способности армир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ыводы и рекоменд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Исполнител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обследованию зданий, железобето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и фундаментов ШП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твола ___________________________________________________________</w:t>
      </w:r>
    </w:p>
    <w:p>
      <w:pPr>
        <w:pStyle w:val="3"/>
        <w:widowControl/>
        <w:rPr>
          <w:lang w:val="ru-RU" w:eastAsia="ru-RU" w:bidi="ru-RU"/>
        </w:rPr>
      </w:pPr>
      <w:r>
        <w:rPr>
          <w:lang w:val="ru-RU" w:eastAsia="ru-RU" w:bidi="ru-RU"/>
        </w:rPr>
        <w:t>Шахты ____________________________________________________________</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технические данные зданий, железобетонных конструкций и фунд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хническое состояние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ое состояние фунд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ценка состоя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Исполнители: 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t xml:space="preserve">                 </w:t>
      </w:r>
      <w:r>
        <w:rPr>
          <w:lang w:val="ru-RU" w:eastAsia="ru-RU" w:bidi="ru-RU"/>
        </w:rPr>
        <w:t>_____________       Ф.И.О.</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проверочных расче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оконструкций коп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оличество подъ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од подъ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Схема расположения подъемных машин относительно ствола или станка копра (при количестве подъемов более дву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хема расположения подъемных сосудов (скипов, клетей), противовесов относительно горизонтальных осей ствола. Указать привязки осей подъемных сосудов к осям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имметричность расположения стоек станка копра относительно горизонтальных осей ств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иаметры копровых шкивов (для каждого подъема),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обственный вес каждого копрового шкива с опорными подшипниками,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иаметр барабана подъемной машины (для каждого подъема),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оризонтальная проекция расстояния от оси барабана подъемной машины до оси соответствующего копрового шкива (для каждого подъема),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лубина ствола от устья до нижнего горизонта,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анные о подъемном канате для каждого из подъе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 одного погонного метра канат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ое разрывное усилие всех проволок каната, кГ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ибольшее ускорение подъемных сосудов при движении в стволе (м/кв.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ибольшее замедление подъемных сосудов при движении в стволе (м/кв.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анные о подъемных сосу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Ски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ый вес скипа (с подвесными, прицепными устройствами),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емая масса угля (породы) в скипе (указать наибольшую),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Кл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ый вес клети (с подвесными, прицепными устройствами),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вагонеток, поднимаемых клетью за один ра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ый вес порожней вагонетки,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езная масса угля, породы в вагонетке (указать наибольшую),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возможный вес поднимаемого за один раз клетью груза (кроме вагонетки с углем, породой), кг. Указать вид гру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расположения (с привязкой к стойкам копра) посадочных кулаков клети на подкулачных бал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верха подкулачных ба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Противове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 противовеса (с подвесными, прицепными устройствами),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анные о парашютном устрой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а амортизатора (приложить копию паспорта аморт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расположения амортизаторов (с привязкой тормозных канатов к стойкам станка копра; отметка, на которой установлены амортизат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грузки парашют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намическая (расчетная), к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тормозного каната,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 одного погонного метра тормозного канат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предварительного натяжения тормозных канатов, кГс (указать для одного кан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с одного амортизатора (без веса тормозного каната), к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тметка, до которой могут подниматься подъемные сосуды (противовесы) при под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хема углов девиации (для каждого подъем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ШПУ, подлежащих неразрушающему контрол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аимено-│Наимено- │ Места  │Нормативно - техническая│Дефект,│ Возможность │</w:t>
      </w:r>
    </w:p>
    <w:p>
      <w:pPr>
        <w:pStyle w:val="3"/>
        <w:widowControl/>
        <w:jc w:val="both"/>
        <w:rPr>
          <w:lang w:val="ru-RU" w:eastAsia="ru-RU" w:bidi="ru-RU"/>
        </w:rPr>
      </w:pPr>
      <w:r>
        <w:rPr>
          <w:lang w:val="ru-RU" w:eastAsia="ru-RU" w:bidi="ru-RU"/>
        </w:rPr>
        <w:t>│</w:t>
      </w:r>
      <w:r>
        <w:rPr>
          <w:lang w:val="ru-RU" w:eastAsia="ru-RU" w:bidi="ru-RU"/>
        </w:rPr>
        <w:t>вание   │вание    │контроля│документация по контролю│нормы  │ дальнейшей  │</w:t>
      </w:r>
    </w:p>
    <w:p>
      <w:pPr>
        <w:pStyle w:val="3"/>
        <w:widowControl/>
        <w:jc w:val="both"/>
        <w:rPr>
          <w:lang w:val="ru-RU" w:eastAsia="ru-RU" w:bidi="ru-RU"/>
        </w:rPr>
      </w:pPr>
      <w:r>
        <w:rPr>
          <w:lang w:val="ru-RU" w:eastAsia="ru-RU" w:bidi="ru-RU"/>
        </w:rPr>
        <w:t>│</w:t>
      </w:r>
      <w:r>
        <w:rPr>
          <w:lang w:val="ru-RU" w:eastAsia="ru-RU" w:bidi="ru-RU"/>
        </w:rPr>
        <w:t>контро- │детали   │        ├───────────────┬────────┤бра-   │эксплуатации,│</w:t>
      </w:r>
    </w:p>
    <w:p>
      <w:pPr>
        <w:pStyle w:val="3"/>
        <w:widowControl/>
        <w:jc w:val="both"/>
        <w:rPr>
          <w:lang w:val="ru-RU" w:eastAsia="ru-RU" w:bidi="ru-RU"/>
        </w:rPr>
      </w:pPr>
      <w:r>
        <w:rPr>
          <w:lang w:val="ru-RU" w:eastAsia="ru-RU" w:bidi="ru-RU"/>
        </w:rPr>
        <w:t>│</w:t>
      </w:r>
      <w:r>
        <w:rPr>
          <w:lang w:val="ru-RU" w:eastAsia="ru-RU" w:bidi="ru-RU"/>
        </w:rPr>
        <w:t>лируемо-│         │        │  инструкции,  │ метод  │ковки  │ ограничения │</w:t>
      </w:r>
    </w:p>
    <w:p>
      <w:pPr>
        <w:pStyle w:val="3"/>
        <w:widowControl/>
        <w:jc w:val="both"/>
        <w:rPr>
          <w:lang w:val="ru-RU" w:eastAsia="ru-RU" w:bidi="ru-RU"/>
        </w:rPr>
      </w:pPr>
      <w:r>
        <w:rPr>
          <w:lang w:val="ru-RU" w:eastAsia="ru-RU" w:bidi="ru-RU"/>
        </w:rPr>
        <w:t>│</w:t>
      </w:r>
      <w:r>
        <w:rPr>
          <w:lang w:val="ru-RU" w:eastAsia="ru-RU" w:bidi="ru-RU"/>
        </w:rPr>
        <w:t>го узла │         │        │   методики    │контрол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1    │    2    │   3    │       4       │   5    │   6   │      7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ренная│Главный  │Галтели │НК ШПМ         │Д, УЗД  │Уста-  │Не допускает-│</w:t>
      </w:r>
    </w:p>
    <w:p>
      <w:pPr>
        <w:pStyle w:val="3"/>
        <w:widowControl/>
        <w:jc w:val="both"/>
        <w:rPr>
          <w:lang w:val="ru-RU" w:eastAsia="ru-RU" w:bidi="ru-RU"/>
        </w:rPr>
      </w:pPr>
      <w:r>
        <w:rPr>
          <w:lang w:val="ru-RU" w:eastAsia="ru-RU" w:bidi="ru-RU"/>
        </w:rPr>
        <w:t>│</w:t>
      </w:r>
      <w:r>
        <w:rPr>
          <w:lang w:val="ru-RU" w:eastAsia="ru-RU" w:bidi="ru-RU"/>
        </w:rPr>
        <w:t>часть   │вал      │переход-│516-1-82       │(см.    │лостные│ся           │</w:t>
      </w:r>
    </w:p>
    <w:p>
      <w:pPr>
        <w:pStyle w:val="3"/>
        <w:widowControl/>
        <w:jc w:val="both"/>
        <w:rPr>
          <w:lang w:val="ru-RU" w:eastAsia="ru-RU" w:bidi="ru-RU"/>
        </w:rPr>
      </w:pPr>
      <w:r>
        <w:rPr>
          <w:lang w:val="ru-RU" w:eastAsia="ru-RU" w:bidi="ru-RU"/>
        </w:rPr>
        <w:t>│</w:t>
      </w:r>
      <w:r>
        <w:rPr>
          <w:lang w:val="ru-RU" w:eastAsia="ru-RU" w:bidi="ru-RU"/>
        </w:rPr>
        <w:t>подъем- │         │ных се- │РТМ            │примеча-│трещины│             │</w:t>
      </w:r>
    </w:p>
    <w:p>
      <w:pPr>
        <w:pStyle w:val="3"/>
        <w:widowControl/>
        <w:jc w:val="both"/>
        <w:rPr>
          <w:lang w:val="ru-RU" w:eastAsia="ru-RU" w:bidi="ru-RU"/>
        </w:rPr>
      </w:pPr>
      <w:r>
        <w:rPr>
          <w:lang w:val="ru-RU" w:eastAsia="ru-RU" w:bidi="ru-RU"/>
        </w:rPr>
        <w:t>│</w:t>
      </w:r>
      <w:r>
        <w:rPr>
          <w:lang w:val="ru-RU" w:eastAsia="ru-RU" w:bidi="ru-RU"/>
        </w:rPr>
        <w:t>ной ма- │         │чений   │07.01.027-93   │ние)    │       │             │</w:t>
      </w:r>
    </w:p>
    <w:p>
      <w:pPr>
        <w:pStyle w:val="3"/>
        <w:widowControl/>
        <w:jc w:val="both"/>
        <w:rPr>
          <w:lang w:val="ru-RU" w:eastAsia="ru-RU" w:bidi="ru-RU"/>
        </w:rPr>
      </w:pPr>
      <w:r>
        <w:rPr>
          <w:lang w:val="ru-RU" w:eastAsia="ru-RU" w:bidi="ru-RU"/>
        </w:rPr>
        <w:t>│</w:t>
      </w:r>
      <w:r>
        <w:rPr>
          <w:lang w:val="ru-RU" w:eastAsia="ru-RU" w:bidi="ru-RU"/>
        </w:rPr>
        <w:t>шины    ├─────────┼────────┼───────────────┼────────┼───────┼─────────────┤</w:t>
      </w:r>
    </w:p>
    <w:p>
      <w:pPr>
        <w:pStyle w:val="3"/>
        <w:widowControl/>
        <w:jc w:val="both"/>
        <w:rPr>
          <w:lang w:val="ru-RU" w:eastAsia="ru-RU" w:bidi="ru-RU"/>
        </w:rPr>
      </w:pPr>
      <w:r>
        <w:rPr>
          <w:lang w:val="ru-RU" w:eastAsia="ru-RU" w:bidi="ru-RU"/>
        </w:rPr>
        <w:t>│        │</w:t>
      </w:r>
      <w:r>
        <w:rPr>
          <w:lang w:val="ru-RU" w:eastAsia="ru-RU" w:bidi="ru-RU"/>
        </w:rPr>
        <w:t>Тормозной│Сварные │НК ШПМ         │Д       │Уста-  │Не допускает-│</w:t>
      </w:r>
    </w:p>
    <w:p>
      <w:pPr>
        <w:pStyle w:val="3"/>
        <w:widowControl/>
        <w:jc w:val="both"/>
        <w:rPr>
          <w:lang w:val="ru-RU" w:eastAsia="ru-RU" w:bidi="ru-RU"/>
        </w:rPr>
      </w:pPr>
      <w:r>
        <w:rPr>
          <w:lang w:val="ru-RU" w:eastAsia="ru-RU" w:bidi="ru-RU"/>
        </w:rPr>
        <w:t>│        │</w:t>
      </w:r>
      <w:r>
        <w:rPr>
          <w:lang w:val="ru-RU" w:eastAsia="ru-RU" w:bidi="ru-RU"/>
        </w:rPr>
        <w:t>обод     │швы,    │516-1-82И      │        │лостные│ся           │</w:t>
      </w:r>
    </w:p>
    <w:p>
      <w:pPr>
        <w:pStyle w:val="3"/>
        <w:widowControl/>
        <w:jc w:val="both"/>
        <w:rPr>
          <w:lang w:val="ru-RU" w:eastAsia="ru-RU" w:bidi="ru-RU"/>
        </w:rPr>
      </w:pPr>
      <w:r>
        <w:rPr>
          <w:lang w:val="ru-RU" w:eastAsia="ru-RU" w:bidi="ru-RU"/>
        </w:rPr>
        <w:t>│        │         │</w:t>
      </w:r>
      <w:r>
        <w:rPr>
          <w:lang w:val="ru-RU" w:eastAsia="ru-RU" w:bidi="ru-RU"/>
        </w:rPr>
        <w:t>около-  │РТМ            │        │трещины│             │</w:t>
      </w:r>
    </w:p>
    <w:p>
      <w:pPr>
        <w:pStyle w:val="3"/>
        <w:widowControl/>
        <w:jc w:val="both"/>
        <w:rPr>
          <w:lang w:val="ru-RU" w:eastAsia="ru-RU" w:bidi="ru-RU"/>
        </w:rPr>
      </w:pPr>
      <w:r>
        <w:rPr>
          <w:lang w:val="ru-RU" w:eastAsia="ru-RU" w:bidi="ru-RU"/>
        </w:rPr>
        <w:t>│        │         │</w:t>
      </w:r>
      <w:r>
        <w:rPr>
          <w:lang w:val="ru-RU" w:eastAsia="ru-RU" w:bidi="ru-RU"/>
        </w:rPr>
        <w:t>шовная  │07.01.027-93   │        │       │             │</w:t>
      </w:r>
    </w:p>
    <w:p>
      <w:pPr>
        <w:pStyle w:val="3"/>
        <w:widowControl/>
        <w:jc w:val="both"/>
        <w:rPr>
          <w:lang w:val="ru-RU" w:eastAsia="ru-RU" w:bidi="ru-RU"/>
        </w:rPr>
      </w:pPr>
      <w:r>
        <w:rPr>
          <w:lang w:val="ru-RU" w:eastAsia="ru-RU" w:bidi="ru-RU"/>
        </w:rPr>
        <w:t>│        │         │</w:t>
      </w:r>
      <w:r>
        <w:rPr>
          <w:lang w:val="ru-RU" w:eastAsia="ru-RU" w:bidi="ru-RU"/>
        </w:rPr>
        <w:t>зона    │               │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Спицы    │Сварные │Методика       │ВО      │Устало-│Не допускает-│</w:t>
      </w:r>
    </w:p>
    <w:p>
      <w:pPr>
        <w:pStyle w:val="3"/>
        <w:widowControl/>
        <w:jc w:val="both"/>
        <w:rPr>
          <w:lang w:val="ru-RU" w:eastAsia="ru-RU" w:bidi="ru-RU"/>
        </w:rPr>
      </w:pPr>
      <w:r>
        <w:rPr>
          <w:lang w:val="ru-RU" w:eastAsia="ru-RU" w:bidi="ru-RU"/>
        </w:rPr>
        <w:t>│        │         │</w:t>
      </w:r>
      <w:r>
        <w:rPr>
          <w:lang w:val="ru-RU" w:eastAsia="ru-RU" w:bidi="ru-RU"/>
        </w:rPr>
        <w:t>соедине-│               │        │стные  │ся, необходи-│</w:t>
      </w:r>
    </w:p>
    <w:p>
      <w:pPr>
        <w:pStyle w:val="3"/>
        <w:widowControl/>
        <w:jc w:val="both"/>
        <w:rPr>
          <w:lang w:val="ru-RU" w:eastAsia="ru-RU" w:bidi="ru-RU"/>
        </w:rPr>
      </w:pPr>
      <w:r>
        <w:rPr>
          <w:lang w:val="ru-RU" w:eastAsia="ru-RU" w:bidi="ru-RU"/>
        </w:rPr>
        <w:t>│        │         │</w:t>
      </w:r>
      <w:r>
        <w:rPr>
          <w:lang w:val="ru-RU" w:eastAsia="ru-RU" w:bidi="ru-RU"/>
        </w:rPr>
        <w:t>ния     │               │        │трещины│мо устранение│</w:t>
      </w:r>
    </w:p>
    <w:p>
      <w:pPr>
        <w:pStyle w:val="3"/>
        <w:widowControl/>
        <w:jc w:val="both"/>
        <w:rPr>
          <w:lang w:val="ru-RU" w:eastAsia="ru-RU" w:bidi="ru-RU"/>
        </w:rPr>
      </w:pPr>
      <w:r>
        <w:rPr>
          <w:lang w:val="ru-RU" w:eastAsia="ru-RU" w:bidi="ru-RU"/>
        </w:rPr>
        <w:t>│        │         │        │               │        │       │</w:t>
      </w:r>
      <w:r>
        <w:rPr>
          <w:lang w:val="ru-RU" w:eastAsia="ru-RU" w:bidi="ru-RU"/>
        </w:rPr>
        <w:t>дефекта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Обечайка │Основной│Методика       │УЗТ, УЗД│Износ  │Не допускает-│</w:t>
      </w:r>
    </w:p>
    <w:p>
      <w:pPr>
        <w:pStyle w:val="3"/>
        <w:widowControl/>
        <w:jc w:val="both"/>
        <w:rPr>
          <w:lang w:val="ru-RU" w:eastAsia="ru-RU" w:bidi="ru-RU"/>
        </w:rPr>
      </w:pPr>
      <w:r>
        <w:rPr>
          <w:lang w:val="ru-RU" w:eastAsia="ru-RU" w:bidi="ru-RU"/>
        </w:rPr>
        <w:t>│        │         │</w:t>
      </w:r>
      <w:r>
        <w:rPr>
          <w:lang w:val="ru-RU" w:eastAsia="ru-RU" w:bidi="ru-RU"/>
        </w:rPr>
        <w:t>металл, │               │        │ручья  │ся           │</w:t>
      </w:r>
    </w:p>
    <w:p>
      <w:pPr>
        <w:pStyle w:val="3"/>
        <w:widowControl/>
        <w:jc w:val="both"/>
        <w:rPr>
          <w:lang w:val="ru-RU" w:eastAsia="ru-RU" w:bidi="ru-RU"/>
        </w:rPr>
      </w:pPr>
      <w:r>
        <w:rPr>
          <w:lang w:val="ru-RU" w:eastAsia="ru-RU" w:bidi="ru-RU"/>
        </w:rPr>
        <w:t>│        │         │</w:t>
      </w:r>
      <w:r>
        <w:rPr>
          <w:lang w:val="ru-RU" w:eastAsia="ru-RU" w:bidi="ru-RU"/>
        </w:rPr>
        <w:t>сварные │               │        │обечай-│             │</w:t>
      </w:r>
    </w:p>
    <w:p>
      <w:pPr>
        <w:pStyle w:val="3"/>
        <w:widowControl/>
        <w:jc w:val="both"/>
        <w:rPr>
          <w:lang w:val="ru-RU" w:eastAsia="ru-RU" w:bidi="ru-RU"/>
        </w:rPr>
      </w:pPr>
      <w:r>
        <w:rPr>
          <w:lang w:val="ru-RU" w:eastAsia="ru-RU" w:bidi="ru-RU"/>
        </w:rPr>
        <w:t>│        │         │</w:t>
      </w:r>
      <w:r>
        <w:rPr>
          <w:lang w:val="ru-RU" w:eastAsia="ru-RU" w:bidi="ru-RU"/>
        </w:rPr>
        <w:t>швы     │               │        │ки (не-│             │</w:t>
      </w:r>
    </w:p>
    <w:p>
      <w:pPr>
        <w:pStyle w:val="3"/>
        <w:widowControl/>
        <w:jc w:val="both"/>
        <w:rPr>
          <w:lang w:val="ru-RU" w:eastAsia="ru-RU" w:bidi="ru-RU"/>
        </w:rPr>
      </w:pPr>
      <w:r>
        <w:rPr>
          <w:lang w:val="ru-RU" w:eastAsia="ru-RU" w:bidi="ru-RU"/>
        </w:rPr>
        <w:t>│        │         │        │               │        │</w:t>
      </w:r>
      <w:r>
        <w:rPr>
          <w:lang w:val="ru-RU" w:eastAsia="ru-RU" w:bidi="ru-RU"/>
        </w:rPr>
        <w:t>футеро-│             │</w:t>
      </w:r>
    </w:p>
    <w:p>
      <w:pPr>
        <w:pStyle w:val="3"/>
        <w:widowControl/>
        <w:jc w:val="both"/>
        <w:rPr>
          <w:lang w:val="ru-RU" w:eastAsia="ru-RU" w:bidi="ru-RU"/>
        </w:rPr>
      </w:pPr>
      <w:r>
        <w:rPr>
          <w:lang w:val="ru-RU" w:eastAsia="ru-RU" w:bidi="ru-RU"/>
        </w:rPr>
        <w:t>│        │         │        │               │        │</w:t>
      </w:r>
      <w:r>
        <w:rPr>
          <w:lang w:val="ru-RU" w:eastAsia="ru-RU" w:bidi="ru-RU"/>
        </w:rPr>
        <w:t>ванной)│             │</w:t>
      </w:r>
    </w:p>
    <w:p>
      <w:pPr>
        <w:pStyle w:val="3"/>
        <w:widowControl/>
        <w:jc w:val="both"/>
        <w:rPr>
          <w:lang w:val="ru-RU" w:eastAsia="ru-RU" w:bidi="ru-RU"/>
        </w:rPr>
      </w:pPr>
      <w:r>
        <w:rPr>
          <w:lang w:val="ru-RU" w:eastAsia="ru-RU" w:bidi="ru-RU"/>
        </w:rPr>
        <w:t>│        │         │        │               │        │</w:t>
      </w:r>
      <w:r>
        <w:rPr>
          <w:lang w:val="ru-RU" w:eastAsia="ru-RU" w:bidi="ru-RU"/>
        </w:rPr>
        <w:t>по глу-│             │</w:t>
      </w:r>
    </w:p>
    <w:p>
      <w:pPr>
        <w:pStyle w:val="3"/>
        <w:widowControl/>
        <w:jc w:val="both"/>
        <w:rPr>
          <w:lang w:val="ru-RU" w:eastAsia="ru-RU" w:bidi="ru-RU"/>
        </w:rPr>
      </w:pPr>
      <w:r>
        <w:rPr>
          <w:lang w:val="ru-RU" w:eastAsia="ru-RU" w:bidi="ru-RU"/>
        </w:rPr>
        <w:t>│        │         │        │               │        │</w:t>
      </w:r>
      <w:r>
        <w:rPr>
          <w:lang w:val="ru-RU" w:eastAsia="ru-RU" w:bidi="ru-RU"/>
        </w:rPr>
        <w:t>бине   │             │</w:t>
      </w:r>
    </w:p>
    <w:p>
      <w:pPr>
        <w:pStyle w:val="3"/>
        <w:widowControl/>
        <w:jc w:val="both"/>
        <w:rPr>
          <w:lang w:val="ru-RU" w:eastAsia="ru-RU" w:bidi="ru-RU"/>
        </w:rPr>
      </w:pPr>
      <w:r>
        <w:rPr>
          <w:lang w:val="ru-RU" w:eastAsia="ru-RU" w:bidi="ru-RU"/>
        </w:rPr>
        <w:t>│        │         │        │               │        │</w:t>
      </w:r>
      <w:r>
        <w:rPr>
          <w:lang w:val="ru-RU" w:eastAsia="ru-RU" w:bidi="ru-RU"/>
        </w:rPr>
        <w:t>более  │             │</w:t>
      </w:r>
    </w:p>
    <w:p>
      <w:pPr>
        <w:pStyle w:val="3"/>
        <w:widowControl/>
        <w:jc w:val="both"/>
        <w:rPr>
          <w:lang w:val="ru-RU" w:eastAsia="ru-RU" w:bidi="ru-RU"/>
        </w:rPr>
      </w:pPr>
      <w:r>
        <w:rPr>
          <w:lang w:val="ru-RU" w:eastAsia="ru-RU" w:bidi="ru-RU"/>
        </w:rPr>
        <w:t>│        │         │        │               │        │</w:t>
      </w:r>
      <w:r>
        <w:rPr>
          <w:lang w:val="ru-RU" w:eastAsia="ru-RU" w:bidi="ru-RU"/>
        </w:rPr>
        <w:t>чем на │             │</w:t>
      </w:r>
    </w:p>
    <w:p>
      <w:pPr>
        <w:pStyle w:val="3"/>
        <w:widowControl/>
        <w:jc w:val="both"/>
        <w:rPr>
          <w:lang w:val="ru-RU" w:eastAsia="ru-RU" w:bidi="ru-RU"/>
        </w:rPr>
      </w:pPr>
      <w:r>
        <w:rPr>
          <w:lang w:val="ru-RU" w:eastAsia="ru-RU" w:bidi="ru-RU"/>
        </w:rPr>
        <w:t>│        │         │        │               │        │</w:t>
      </w:r>
      <w:r>
        <w:rPr>
          <w:lang w:val="ru-RU" w:eastAsia="ru-RU" w:bidi="ru-RU"/>
        </w:rPr>
        <w:t>35%,   │             │</w:t>
      </w:r>
    </w:p>
    <w:p>
      <w:pPr>
        <w:pStyle w:val="3"/>
        <w:widowControl/>
        <w:jc w:val="both"/>
        <w:rPr>
          <w:lang w:val="ru-RU" w:eastAsia="ru-RU" w:bidi="ru-RU"/>
        </w:rPr>
      </w:pPr>
      <w:r>
        <w:rPr>
          <w:lang w:val="ru-RU" w:eastAsia="ru-RU" w:bidi="ru-RU"/>
        </w:rPr>
        <w:t>│        │         │        │               │        │</w:t>
      </w:r>
      <w:r>
        <w:rPr>
          <w:lang w:val="ru-RU" w:eastAsia="ru-RU" w:bidi="ru-RU"/>
        </w:rPr>
        <w:t>уста-  │             │</w:t>
      </w:r>
    </w:p>
    <w:p>
      <w:pPr>
        <w:pStyle w:val="3"/>
        <w:widowControl/>
        <w:jc w:val="both"/>
        <w:rPr>
          <w:lang w:val="ru-RU" w:eastAsia="ru-RU" w:bidi="ru-RU"/>
        </w:rPr>
      </w:pPr>
      <w:r>
        <w:rPr>
          <w:lang w:val="ru-RU" w:eastAsia="ru-RU" w:bidi="ru-RU"/>
        </w:rPr>
        <w:t>│        │         │        │               │        │</w:t>
      </w:r>
      <w:r>
        <w:rPr>
          <w:lang w:val="ru-RU" w:eastAsia="ru-RU" w:bidi="ru-RU"/>
        </w:rPr>
        <w:t>лостные│             │</w:t>
      </w:r>
    </w:p>
    <w:p>
      <w:pPr>
        <w:pStyle w:val="3"/>
        <w:widowControl/>
        <w:jc w:val="both"/>
        <w:rPr>
          <w:lang w:val="ru-RU" w:eastAsia="ru-RU" w:bidi="ru-RU"/>
        </w:rPr>
      </w:pPr>
      <w:r>
        <w:rPr>
          <w:lang w:val="ru-RU" w:eastAsia="ru-RU" w:bidi="ru-RU"/>
        </w:rPr>
        <w:t>│        │         │        │               │        │</w:t>
      </w:r>
      <w:r>
        <w:rPr>
          <w:lang w:val="ru-RU" w:eastAsia="ru-RU" w:bidi="ru-RU"/>
        </w:rPr>
        <w:t>трещины│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Тормоз- │Тяги го- │Резьбо- │НК ШПМ         │МП, ЭМ, │Уста-  │Не допускает-│</w:t>
      </w:r>
    </w:p>
    <w:p>
      <w:pPr>
        <w:pStyle w:val="3"/>
        <w:widowControl/>
        <w:jc w:val="both"/>
        <w:rPr>
          <w:lang w:val="ru-RU" w:eastAsia="ru-RU" w:bidi="ru-RU"/>
        </w:rPr>
      </w:pPr>
      <w:r>
        <w:rPr>
          <w:lang w:val="ru-RU" w:eastAsia="ru-RU" w:bidi="ru-RU"/>
        </w:rPr>
        <w:t>│</w:t>
      </w:r>
      <w:r>
        <w:rPr>
          <w:lang w:val="ru-RU" w:eastAsia="ru-RU" w:bidi="ru-RU"/>
        </w:rPr>
        <w:t>ное уст-│ризон-   │вые и   │516-1-82И      │УЗД     │лостные│ся           │</w:t>
      </w:r>
    </w:p>
    <w:p>
      <w:pPr>
        <w:pStyle w:val="3"/>
        <w:widowControl/>
        <w:jc w:val="both"/>
        <w:rPr>
          <w:lang w:val="ru-RU" w:eastAsia="ru-RU" w:bidi="ru-RU"/>
        </w:rPr>
      </w:pPr>
      <w:r>
        <w:rPr>
          <w:lang w:val="ru-RU" w:eastAsia="ru-RU" w:bidi="ru-RU"/>
        </w:rPr>
        <w:t>│</w:t>
      </w:r>
      <w:r>
        <w:rPr>
          <w:lang w:val="ru-RU" w:eastAsia="ru-RU" w:bidi="ru-RU"/>
        </w:rPr>
        <w:t>ройство │тальные, │переход-│РТМ            │        │трещины│             │</w:t>
      </w:r>
    </w:p>
    <w:p>
      <w:pPr>
        <w:pStyle w:val="3"/>
        <w:widowControl/>
        <w:jc w:val="both"/>
        <w:rPr>
          <w:lang w:val="ru-RU" w:eastAsia="ru-RU" w:bidi="ru-RU"/>
        </w:rPr>
      </w:pPr>
      <w:r>
        <w:rPr>
          <w:lang w:val="ru-RU" w:eastAsia="ru-RU" w:bidi="ru-RU"/>
        </w:rPr>
        <w:t>│        │</w:t>
      </w:r>
      <w:r>
        <w:rPr>
          <w:lang w:val="ru-RU" w:eastAsia="ru-RU" w:bidi="ru-RU"/>
        </w:rPr>
        <w:t>верти-   │ные се- │07.01.021-87   │        │       │             │</w:t>
      </w:r>
    </w:p>
    <w:p>
      <w:pPr>
        <w:pStyle w:val="3"/>
        <w:widowControl/>
        <w:jc w:val="both"/>
        <w:rPr>
          <w:lang w:val="ru-RU" w:eastAsia="ru-RU" w:bidi="ru-RU"/>
        </w:rPr>
      </w:pPr>
      <w:r>
        <w:rPr>
          <w:lang w:val="ru-RU" w:eastAsia="ru-RU" w:bidi="ru-RU"/>
        </w:rPr>
        <w:t>│        │</w:t>
      </w:r>
      <w:r>
        <w:rPr>
          <w:lang w:val="ru-RU" w:eastAsia="ru-RU" w:bidi="ru-RU"/>
        </w:rPr>
        <w:t>кальные, │чения,  │               │        │       │             │</w:t>
      </w:r>
    </w:p>
    <w:p>
      <w:pPr>
        <w:pStyle w:val="3"/>
        <w:widowControl/>
        <w:jc w:val="both"/>
        <w:rPr>
          <w:lang w:val="ru-RU" w:eastAsia="ru-RU" w:bidi="ru-RU"/>
        </w:rPr>
      </w:pPr>
      <w:r>
        <w:rPr>
          <w:lang w:val="ru-RU" w:eastAsia="ru-RU" w:bidi="ru-RU"/>
        </w:rPr>
        <w:t>│        │</w:t>
      </w:r>
      <w:r>
        <w:rPr>
          <w:lang w:val="ru-RU" w:eastAsia="ru-RU" w:bidi="ru-RU"/>
        </w:rPr>
        <w:t>подвески │поверх- │               │        │       │             │</w:t>
      </w:r>
    </w:p>
    <w:p>
      <w:pPr>
        <w:pStyle w:val="3"/>
        <w:widowControl/>
        <w:jc w:val="both"/>
        <w:rPr>
          <w:lang w:val="ru-RU" w:eastAsia="ru-RU" w:bidi="ru-RU"/>
        </w:rPr>
      </w:pPr>
      <w:r>
        <w:rPr>
          <w:lang w:val="ru-RU" w:eastAsia="ru-RU" w:bidi="ru-RU"/>
        </w:rPr>
        <w:t>│        │</w:t>
      </w:r>
      <w:r>
        <w:rPr>
          <w:lang w:val="ru-RU" w:eastAsia="ru-RU" w:bidi="ru-RU"/>
        </w:rPr>
        <w:t>грузов,  │ность   │               │        │       │             │</w:t>
      </w:r>
    </w:p>
    <w:p>
      <w:pPr>
        <w:pStyle w:val="3"/>
        <w:widowControl/>
        <w:jc w:val="both"/>
        <w:rPr>
          <w:lang w:val="ru-RU" w:eastAsia="ru-RU" w:bidi="ru-RU"/>
        </w:rPr>
      </w:pPr>
      <w:r>
        <w:rPr>
          <w:lang w:val="ru-RU" w:eastAsia="ru-RU" w:bidi="ru-RU"/>
        </w:rPr>
        <w:t>│        │</w:t>
      </w:r>
      <w:r>
        <w:rPr>
          <w:lang w:val="ru-RU" w:eastAsia="ru-RU" w:bidi="ru-RU"/>
        </w:rPr>
        <w:t>штанги,  │кованых │               │        │       │             │</w:t>
      </w:r>
    </w:p>
    <w:p>
      <w:pPr>
        <w:pStyle w:val="3"/>
        <w:widowControl/>
        <w:jc w:val="both"/>
        <w:rPr>
          <w:lang w:val="ru-RU" w:eastAsia="ru-RU" w:bidi="ru-RU"/>
        </w:rPr>
      </w:pPr>
      <w:r>
        <w:rPr>
          <w:lang w:val="ru-RU" w:eastAsia="ru-RU" w:bidi="ru-RU"/>
        </w:rPr>
        <w:t>│        │</w:t>
      </w:r>
      <w:r>
        <w:rPr>
          <w:lang w:val="ru-RU" w:eastAsia="ru-RU" w:bidi="ru-RU"/>
        </w:rPr>
        <w:t>валики   │тяг     │               │        │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Штоки    │Резьбо- │               │УЗД, ВО │Уста-  │Не допускает-│</w:t>
      </w:r>
    </w:p>
    <w:p>
      <w:pPr>
        <w:pStyle w:val="3"/>
        <w:widowControl/>
        <w:jc w:val="both"/>
        <w:rPr>
          <w:lang w:val="ru-RU" w:eastAsia="ru-RU" w:bidi="ru-RU"/>
        </w:rPr>
      </w:pPr>
      <w:r>
        <w:rPr>
          <w:lang w:val="ru-RU" w:eastAsia="ru-RU" w:bidi="ru-RU"/>
        </w:rPr>
        <w:t>│        │</w:t>
      </w:r>
      <w:r>
        <w:rPr>
          <w:lang w:val="ru-RU" w:eastAsia="ru-RU" w:bidi="ru-RU"/>
        </w:rPr>
        <w:t>предохра-│вые и   │               │        │лостные│ся           │</w:t>
      </w:r>
    </w:p>
    <w:p>
      <w:pPr>
        <w:pStyle w:val="3"/>
        <w:widowControl/>
        <w:jc w:val="both"/>
        <w:rPr>
          <w:lang w:val="ru-RU" w:eastAsia="ru-RU" w:bidi="ru-RU"/>
        </w:rPr>
      </w:pPr>
      <w:r>
        <w:rPr>
          <w:lang w:val="ru-RU" w:eastAsia="ru-RU" w:bidi="ru-RU"/>
        </w:rPr>
        <w:t>│        │</w:t>
      </w:r>
      <w:r>
        <w:rPr>
          <w:lang w:val="ru-RU" w:eastAsia="ru-RU" w:bidi="ru-RU"/>
        </w:rPr>
        <w:t>нительных│переход-│               │        │трещи- │             │</w:t>
      </w:r>
    </w:p>
    <w:p>
      <w:pPr>
        <w:pStyle w:val="3"/>
        <w:widowControl/>
        <w:jc w:val="both"/>
        <w:rPr>
          <w:lang w:val="ru-RU" w:eastAsia="ru-RU" w:bidi="ru-RU"/>
        </w:rPr>
      </w:pPr>
      <w:r>
        <w:rPr>
          <w:lang w:val="ru-RU" w:eastAsia="ru-RU" w:bidi="ru-RU"/>
        </w:rPr>
        <w:t>│        │</w:t>
      </w:r>
      <w:r>
        <w:rPr>
          <w:lang w:val="ru-RU" w:eastAsia="ru-RU" w:bidi="ru-RU"/>
        </w:rPr>
        <w:t>цилиндров│ные се- │               │        │ны, де-│             │</w:t>
      </w:r>
    </w:p>
    <w:p>
      <w:pPr>
        <w:pStyle w:val="3"/>
        <w:widowControl/>
        <w:jc w:val="both"/>
        <w:rPr>
          <w:lang w:val="ru-RU" w:eastAsia="ru-RU" w:bidi="ru-RU"/>
        </w:rPr>
      </w:pPr>
      <w:r>
        <w:rPr>
          <w:lang w:val="ru-RU" w:eastAsia="ru-RU" w:bidi="ru-RU"/>
        </w:rPr>
        <w:t>│        │         │</w:t>
      </w:r>
      <w:r>
        <w:rPr>
          <w:lang w:val="ru-RU" w:eastAsia="ru-RU" w:bidi="ru-RU"/>
        </w:rPr>
        <w:t>чения   │               │        │форма- │             │</w:t>
      </w:r>
    </w:p>
    <w:p>
      <w:pPr>
        <w:pStyle w:val="3"/>
        <w:widowControl/>
        <w:jc w:val="both"/>
        <w:rPr>
          <w:lang w:val="ru-RU" w:eastAsia="ru-RU" w:bidi="ru-RU"/>
        </w:rPr>
      </w:pPr>
      <w:r>
        <w:rPr>
          <w:lang w:val="ru-RU" w:eastAsia="ru-RU" w:bidi="ru-RU"/>
        </w:rPr>
        <w:t>│        │         │        │               │        │</w:t>
      </w:r>
      <w:r>
        <w:rPr>
          <w:lang w:val="ru-RU" w:eastAsia="ru-RU" w:bidi="ru-RU"/>
        </w:rPr>
        <w:t>ции    │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w:t>
      </w:r>
      <w:r>
        <w:rPr>
          <w:lang w:val="ru-RU" w:eastAsia="ru-RU" w:bidi="ru-RU"/>
        </w:rPr>
        <w:t>Головки, │Зона от-│НК ШПМ         │МП      │Уста-  │Не допускает-│</w:t>
      </w:r>
    </w:p>
    <w:p>
      <w:pPr>
        <w:pStyle w:val="3"/>
        <w:widowControl/>
        <w:jc w:val="both"/>
        <w:rPr>
          <w:lang w:val="ru-RU" w:eastAsia="ru-RU" w:bidi="ru-RU"/>
        </w:rPr>
      </w:pPr>
      <w:r>
        <w:rPr>
          <w:lang w:val="ru-RU" w:eastAsia="ru-RU" w:bidi="ru-RU"/>
        </w:rPr>
        <w:t>│        │</w:t>
      </w:r>
      <w:r>
        <w:rPr>
          <w:lang w:val="ru-RU" w:eastAsia="ru-RU" w:bidi="ru-RU"/>
        </w:rPr>
        <w:t>вилки    │верстий │516-1-82И      │        │лостные│ся           │</w:t>
      </w:r>
    </w:p>
    <w:p>
      <w:pPr>
        <w:pStyle w:val="3"/>
        <w:widowControl/>
        <w:jc w:val="both"/>
        <w:rPr>
          <w:lang w:val="ru-RU" w:eastAsia="ru-RU" w:bidi="ru-RU"/>
        </w:rPr>
      </w:pPr>
      <w:r>
        <w:rPr>
          <w:lang w:val="ru-RU" w:eastAsia="ru-RU" w:bidi="ru-RU"/>
        </w:rPr>
        <w:t>│        │</w:t>
      </w:r>
      <w:r>
        <w:rPr>
          <w:lang w:val="ru-RU" w:eastAsia="ru-RU" w:bidi="ru-RU"/>
        </w:rPr>
        <w:t>шарнир-  │        │РТМ            │        │трещины│             │</w:t>
      </w:r>
    </w:p>
    <w:p>
      <w:pPr>
        <w:pStyle w:val="3"/>
        <w:widowControl/>
        <w:jc w:val="both"/>
        <w:rPr>
          <w:lang w:val="ru-RU" w:eastAsia="ru-RU" w:bidi="ru-RU"/>
        </w:rPr>
      </w:pPr>
      <w:r>
        <w:rPr>
          <w:lang w:val="ru-RU" w:eastAsia="ru-RU" w:bidi="ru-RU"/>
        </w:rPr>
        <w:t>│        │</w:t>
      </w:r>
      <w:r>
        <w:rPr>
          <w:lang w:val="ru-RU" w:eastAsia="ru-RU" w:bidi="ru-RU"/>
        </w:rPr>
        <w:t>ные, диф-│        │07.01.021-87   │        │в ради-│             │</w:t>
      </w:r>
    </w:p>
    <w:p>
      <w:pPr>
        <w:pStyle w:val="3"/>
        <w:widowControl/>
        <w:jc w:val="both"/>
        <w:rPr>
          <w:lang w:val="ru-RU" w:eastAsia="ru-RU" w:bidi="ru-RU"/>
        </w:rPr>
      </w:pPr>
      <w:r>
        <w:rPr>
          <w:lang w:val="ru-RU" w:eastAsia="ru-RU" w:bidi="ru-RU"/>
        </w:rPr>
        <w:t>│        │</w:t>
      </w:r>
      <w:r>
        <w:rPr>
          <w:lang w:val="ru-RU" w:eastAsia="ru-RU" w:bidi="ru-RU"/>
        </w:rPr>
        <w:t>ференци- │        │               │        │альных │             │</w:t>
      </w:r>
    </w:p>
    <w:p>
      <w:pPr>
        <w:pStyle w:val="3"/>
        <w:widowControl/>
        <w:jc w:val="both"/>
        <w:rPr>
          <w:lang w:val="ru-RU" w:eastAsia="ru-RU" w:bidi="ru-RU"/>
        </w:rPr>
      </w:pPr>
      <w:r>
        <w:rPr>
          <w:lang w:val="ru-RU" w:eastAsia="ru-RU" w:bidi="ru-RU"/>
        </w:rPr>
        <w:t>│        │</w:t>
      </w:r>
      <w:r>
        <w:rPr>
          <w:lang w:val="ru-RU" w:eastAsia="ru-RU" w:bidi="ru-RU"/>
        </w:rPr>
        <w:t>альные   │        │               │        │направ-│             │</w:t>
      </w:r>
    </w:p>
    <w:p>
      <w:pPr>
        <w:pStyle w:val="3"/>
        <w:widowControl/>
        <w:jc w:val="both"/>
        <w:rPr>
          <w:lang w:val="ru-RU" w:eastAsia="ru-RU" w:bidi="ru-RU"/>
        </w:rPr>
      </w:pPr>
      <w:r>
        <w:rPr>
          <w:lang w:val="ru-RU" w:eastAsia="ru-RU" w:bidi="ru-RU"/>
        </w:rPr>
        <w:t>│        │</w:t>
      </w:r>
      <w:r>
        <w:rPr>
          <w:lang w:val="ru-RU" w:eastAsia="ru-RU" w:bidi="ru-RU"/>
        </w:rPr>
        <w:t>рычаги   │        │               │        │лениях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опровый│Ось коп- │Галтели │РТМ            │УЗД     │Уста-  │Не допускает-│</w:t>
      </w:r>
    </w:p>
    <w:p>
      <w:pPr>
        <w:pStyle w:val="3"/>
        <w:widowControl/>
        <w:jc w:val="both"/>
        <w:rPr>
          <w:lang w:val="ru-RU" w:eastAsia="ru-RU" w:bidi="ru-RU"/>
        </w:rPr>
      </w:pPr>
      <w:r>
        <w:rPr>
          <w:lang w:val="ru-RU" w:eastAsia="ru-RU" w:bidi="ru-RU"/>
        </w:rPr>
        <w:t>│</w:t>
      </w:r>
      <w:r>
        <w:rPr>
          <w:lang w:val="ru-RU" w:eastAsia="ru-RU" w:bidi="ru-RU"/>
        </w:rPr>
        <w:t>шкив    │рового   │шеек под│07.01.021-87   │        │лостные│ся           │</w:t>
      </w:r>
    </w:p>
    <w:p>
      <w:pPr>
        <w:pStyle w:val="3"/>
        <w:widowControl/>
        <w:jc w:val="both"/>
        <w:rPr>
          <w:lang w:val="ru-RU" w:eastAsia="ru-RU" w:bidi="ru-RU"/>
        </w:rPr>
      </w:pPr>
      <w:r>
        <w:rPr>
          <w:lang w:val="ru-RU" w:eastAsia="ru-RU" w:bidi="ru-RU"/>
        </w:rPr>
        <w:t>│        │</w:t>
      </w:r>
      <w:r>
        <w:rPr>
          <w:lang w:val="ru-RU" w:eastAsia="ru-RU" w:bidi="ru-RU"/>
        </w:rPr>
        <w:t>шкива    │подшип- │               │        │трещины│             │</w:t>
      </w:r>
    </w:p>
    <w:p>
      <w:pPr>
        <w:pStyle w:val="3"/>
        <w:widowControl/>
        <w:jc w:val="both"/>
        <w:rPr>
          <w:lang w:val="ru-RU" w:eastAsia="ru-RU" w:bidi="ru-RU"/>
        </w:rPr>
      </w:pPr>
      <w:r>
        <w:rPr>
          <w:lang w:val="ru-RU" w:eastAsia="ru-RU" w:bidi="ru-RU"/>
        </w:rPr>
        <w:t>│        │         │</w:t>
      </w:r>
      <w:r>
        <w:rPr>
          <w:lang w:val="ru-RU" w:eastAsia="ru-RU" w:bidi="ru-RU"/>
        </w:rPr>
        <w:t>ники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Редуктор│Зубчатые │Зубья,  │Методика, Руко-│МП, УЗД │Трещины│Не допускает-│</w:t>
      </w:r>
    </w:p>
    <w:p>
      <w:pPr>
        <w:pStyle w:val="3"/>
        <w:widowControl/>
        <w:jc w:val="both"/>
        <w:rPr>
          <w:lang w:val="ru-RU" w:eastAsia="ru-RU" w:bidi="ru-RU"/>
        </w:rPr>
      </w:pPr>
      <w:r>
        <w:rPr>
          <w:lang w:val="ru-RU" w:eastAsia="ru-RU" w:bidi="ru-RU"/>
        </w:rPr>
        <w:t>│        │</w:t>
      </w:r>
      <w:r>
        <w:rPr>
          <w:lang w:val="ru-RU" w:eastAsia="ru-RU" w:bidi="ru-RU"/>
        </w:rPr>
        <w:t>колеса,  │галтель-│водство по ре- │        │       │ся           │</w:t>
      </w:r>
    </w:p>
    <w:p>
      <w:pPr>
        <w:pStyle w:val="3"/>
        <w:widowControl/>
        <w:jc w:val="both"/>
        <w:rPr>
          <w:lang w:val="ru-RU" w:eastAsia="ru-RU" w:bidi="ru-RU"/>
        </w:rPr>
      </w:pPr>
      <w:r>
        <w:rPr>
          <w:lang w:val="ru-RU" w:eastAsia="ru-RU" w:bidi="ru-RU"/>
        </w:rPr>
        <w:t>│        │</w:t>
      </w:r>
      <w:r>
        <w:rPr>
          <w:lang w:val="ru-RU" w:eastAsia="ru-RU" w:bidi="ru-RU"/>
        </w:rPr>
        <w:t>валы     │ные пе- │визии и наладке│        │       │             │</w:t>
      </w:r>
    </w:p>
    <w:p>
      <w:pPr>
        <w:pStyle w:val="3"/>
        <w:widowControl/>
        <w:jc w:val="both"/>
        <w:rPr>
          <w:lang w:val="ru-RU" w:eastAsia="ru-RU" w:bidi="ru-RU"/>
        </w:rPr>
      </w:pPr>
      <w:r>
        <w:rPr>
          <w:lang w:val="ru-RU" w:eastAsia="ru-RU" w:bidi="ru-RU"/>
        </w:rPr>
        <w:t>│        │         │</w:t>
      </w:r>
      <w:r>
        <w:rPr>
          <w:lang w:val="ru-RU" w:eastAsia="ru-RU" w:bidi="ru-RU"/>
        </w:rPr>
        <w:t>реходы  │РТМ            │        │       │             │</w:t>
      </w:r>
    </w:p>
    <w:p>
      <w:pPr>
        <w:pStyle w:val="3"/>
        <w:widowControl/>
        <w:jc w:val="both"/>
        <w:rPr>
          <w:lang w:val="ru-RU" w:eastAsia="ru-RU" w:bidi="ru-RU"/>
        </w:rPr>
      </w:pPr>
      <w:r>
        <w:rPr>
          <w:lang w:val="ru-RU" w:eastAsia="ru-RU" w:bidi="ru-RU"/>
        </w:rPr>
        <w:t>│        │         │        │</w:t>
      </w:r>
      <w:r>
        <w:rPr>
          <w:lang w:val="ru-RU" w:eastAsia="ru-RU" w:bidi="ru-RU"/>
        </w:rPr>
        <w:t>07.01.027-93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ъем- │Несущие  │По всей │Методика       │ВО      │Уста-  │Не допускает-│</w:t>
      </w:r>
    </w:p>
    <w:p>
      <w:pPr>
        <w:pStyle w:val="3"/>
        <w:widowControl/>
        <w:jc w:val="both"/>
        <w:rPr>
          <w:lang w:val="ru-RU" w:eastAsia="ru-RU" w:bidi="ru-RU"/>
        </w:rPr>
      </w:pPr>
      <w:r>
        <w:rPr>
          <w:lang w:val="ru-RU" w:eastAsia="ru-RU" w:bidi="ru-RU"/>
        </w:rPr>
        <w:t>│</w:t>
      </w:r>
      <w:r>
        <w:rPr>
          <w:lang w:val="ru-RU" w:eastAsia="ru-RU" w:bidi="ru-RU"/>
        </w:rPr>
        <w:t>ные со- │элементы │длине   │РТМ            │        │лостные│ся уменьшение│</w:t>
      </w:r>
    </w:p>
    <w:p>
      <w:pPr>
        <w:pStyle w:val="3"/>
        <w:widowControl/>
        <w:jc w:val="both"/>
        <w:rPr>
          <w:lang w:val="ru-RU" w:eastAsia="ru-RU" w:bidi="ru-RU"/>
        </w:rPr>
      </w:pPr>
      <w:r>
        <w:rPr>
          <w:lang w:val="ru-RU" w:eastAsia="ru-RU" w:bidi="ru-RU"/>
        </w:rPr>
        <w:t>│</w:t>
      </w:r>
      <w:r>
        <w:rPr>
          <w:lang w:val="ru-RU" w:eastAsia="ru-RU" w:bidi="ru-RU"/>
        </w:rPr>
        <w:t>суды    │металло- │несущих │07.01.027-93   │        │трещи- │толщины несу-│</w:t>
      </w:r>
    </w:p>
    <w:p>
      <w:pPr>
        <w:pStyle w:val="3"/>
        <w:widowControl/>
        <w:jc w:val="both"/>
        <w:rPr>
          <w:lang w:val="ru-RU" w:eastAsia="ru-RU" w:bidi="ru-RU"/>
        </w:rPr>
      </w:pPr>
      <w:r>
        <w:rPr>
          <w:lang w:val="ru-RU" w:eastAsia="ru-RU" w:bidi="ru-RU"/>
        </w:rPr>
        <w:t>│        │</w:t>
      </w:r>
      <w:r>
        <w:rPr>
          <w:lang w:val="ru-RU" w:eastAsia="ru-RU" w:bidi="ru-RU"/>
        </w:rPr>
        <w:t>конструк-│элемен- │               │        │ны,    │щих элементов│</w:t>
      </w:r>
    </w:p>
    <w:p>
      <w:pPr>
        <w:pStyle w:val="3"/>
        <w:widowControl/>
        <w:jc w:val="both"/>
        <w:rPr>
          <w:lang w:val="ru-RU" w:eastAsia="ru-RU" w:bidi="ru-RU"/>
        </w:rPr>
      </w:pPr>
      <w:r>
        <w:rPr>
          <w:lang w:val="ru-RU" w:eastAsia="ru-RU" w:bidi="ru-RU"/>
        </w:rPr>
        <w:t>│        │</w:t>
      </w:r>
      <w:r>
        <w:rPr>
          <w:lang w:val="ru-RU" w:eastAsia="ru-RU" w:bidi="ru-RU"/>
        </w:rPr>
        <w:t>ции ски- │тов и их│               │        │корро- │более 20%    │</w:t>
      </w:r>
    </w:p>
    <w:p>
      <w:pPr>
        <w:pStyle w:val="3"/>
        <w:widowControl/>
        <w:jc w:val="both"/>
        <w:rPr>
          <w:lang w:val="ru-RU" w:eastAsia="ru-RU" w:bidi="ru-RU"/>
        </w:rPr>
      </w:pPr>
      <w:r>
        <w:rPr>
          <w:lang w:val="ru-RU" w:eastAsia="ru-RU" w:bidi="ru-RU"/>
        </w:rPr>
        <w:t>│        │</w:t>
      </w:r>
      <w:r>
        <w:rPr>
          <w:lang w:val="ru-RU" w:eastAsia="ru-RU" w:bidi="ru-RU"/>
        </w:rPr>
        <w:t>па, клети│сопряже-│               │        │зия    │             │</w:t>
      </w:r>
    </w:p>
    <w:p>
      <w:pPr>
        <w:pStyle w:val="3"/>
        <w:widowControl/>
        <w:jc w:val="both"/>
        <w:rPr>
          <w:lang w:val="ru-RU" w:eastAsia="ru-RU" w:bidi="ru-RU"/>
        </w:rPr>
      </w:pPr>
      <w:r>
        <w:rPr>
          <w:lang w:val="ru-RU" w:eastAsia="ru-RU" w:bidi="ru-RU"/>
        </w:rPr>
        <w:t>│        │         │</w:t>
      </w:r>
      <w:r>
        <w:rPr>
          <w:lang w:val="ru-RU" w:eastAsia="ru-RU" w:bidi="ru-RU"/>
        </w:rPr>
        <w:t>ний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отиво-│Несущие  │        │               │ВО      │Уста-  │Не допускает-│</w:t>
      </w:r>
    </w:p>
    <w:p>
      <w:pPr>
        <w:pStyle w:val="3"/>
        <w:widowControl/>
        <w:jc w:val="both"/>
        <w:rPr>
          <w:lang w:val="ru-RU" w:eastAsia="ru-RU" w:bidi="ru-RU"/>
        </w:rPr>
      </w:pPr>
      <w:r>
        <w:rPr>
          <w:lang w:val="ru-RU" w:eastAsia="ru-RU" w:bidi="ru-RU"/>
        </w:rPr>
        <w:t>│</w:t>
      </w:r>
      <w:r>
        <w:rPr>
          <w:lang w:val="ru-RU" w:eastAsia="ru-RU" w:bidi="ru-RU"/>
        </w:rPr>
        <w:t>весы    │элементы │        │               │        │лостные│ся уменьшение│</w:t>
      </w:r>
    </w:p>
    <w:p>
      <w:pPr>
        <w:pStyle w:val="3"/>
        <w:widowControl/>
        <w:jc w:val="both"/>
        <w:rPr>
          <w:lang w:val="ru-RU" w:eastAsia="ru-RU" w:bidi="ru-RU"/>
        </w:rPr>
      </w:pPr>
      <w:r>
        <w:rPr>
          <w:lang w:val="ru-RU" w:eastAsia="ru-RU" w:bidi="ru-RU"/>
        </w:rPr>
        <w:t>│        │         │        │               │        │</w:t>
      </w:r>
      <w:r>
        <w:rPr>
          <w:lang w:val="ru-RU" w:eastAsia="ru-RU" w:bidi="ru-RU"/>
        </w:rPr>
        <w:t>трещи- │толщины несу-│</w:t>
      </w:r>
    </w:p>
    <w:p>
      <w:pPr>
        <w:pStyle w:val="3"/>
        <w:widowControl/>
        <w:jc w:val="both"/>
        <w:rPr>
          <w:lang w:val="ru-RU" w:eastAsia="ru-RU" w:bidi="ru-RU"/>
        </w:rPr>
      </w:pPr>
      <w:r>
        <w:rPr>
          <w:lang w:val="ru-RU" w:eastAsia="ru-RU" w:bidi="ru-RU"/>
        </w:rPr>
        <w:t>│        │         │        │               │        │</w:t>
      </w:r>
      <w:r>
        <w:rPr>
          <w:lang w:val="ru-RU" w:eastAsia="ru-RU" w:bidi="ru-RU"/>
        </w:rPr>
        <w:t>ны,    │щих элементов│</w:t>
      </w:r>
    </w:p>
    <w:p>
      <w:pPr>
        <w:pStyle w:val="3"/>
        <w:widowControl/>
        <w:jc w:val="both"/>
        <w:rPr>
          <w:lang w:val="ru-RU" w:eastAsia="ru-RU" w:bidi="ru-RU"/>
        </w:rPr>
      </w:pPr>
      <w:r>
        <w:rPr>
          <w:lang w:val="ru-RU" w:eastAsia="ru-RU" w:bidi="ru-RU"/>
        </w:rPr>
        <w:t>│        │         │        │               │        │</w:t>
      </w:r>
      <w:r>
        <w:rPr>
          <w:lang w:val="ru-RU" w:eastAsia="ru-RU" w:bidi="ru-RU"/>
        </w:rPr>
        <w:t>корро- │более 20%    │</w:t>
      </w:r>
    </w:p>
    <w:p>
      <w:pPr>
        <w:pStyle w:val="3"/>
        <w:widowControl/>
        <w:jc w:val="both"/>
        <w:rPr>
          <w:lang w:val="ru-RU" w:eastAsia="ru-RU" w:bidi="ru-RU"/>
        </w:rPr>
      </w:pPr>
      <w:r>
        <w:rPr>
          <w:lang w:val="ru-RU" w:eastAsia="ru-RU" w:bidi="ru-RU"/>
        </w:rPr>
        <w:t>│        │         │        │               │        │</w:t>
      </w:r>
      <w:r>
        <w:rPr>
          <w:lang w:val="ru-RU" w:eastAsia="ru-RU" w:bidi="ru-RU"/>
        </w:rPr>
        <w:t>з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одвес- │Коуш     │Тело,   │РТМ            │УЗД, МП │Уста-  │Не допускает-│</w:t>
      </w:r>
    </w:p>
    <w:p>
      <w:pPr>
        <w:pStyle w:val="3"/>
        <w:widowControl/>
        <w:jc w:val="both"/>
        <w:rPr>
          <w:lang w:val="ru-RU" w:eastAsia="ru-RU" w:bidi="ru-RU"/>
        </w:rPr>
      </w:pPr>
      <w:r>
        <w:rPr>
          <w:lang w:val="ru-RU" w:eastAsia="ru-RU" w:bidi="ru-RU"/>
        </w:rPr>
        <w:t>│</w:t>
      </w:r>
      <w:r>
        <w:rPr>
          <w:lang w:val="ru-RU" w:eastAsia="ru-RU" w:bidi="ru-RU"/>
        </w:rPr>
        <w:t>ные,    │         │зоны от-│07.01.021-87   │        │лостные│ся           │</w:t>
      </w:r>
    </w:p>
    <w:p>
      <w:pPr>
        <w:pStyle w:val="3"/>
        <w:widowControl/>
        <w:jc w:val="both"/>
        <w:rPr>
          <w:lang w:val="ru-RU" w:eastAsia="ru-RU" w:bidi="ru-RU"/>
        </w:rPr>
      </w:pPr>
      <w:r>
        <w:rPr>
          <w:lang w:val="ru-RU" w:eastAsia="ru-RU" w:bidi="ru-RU"/>
        </w:rPr>
        <w:t>│</w:t>
      </w:r>
      <w:r>
        <w:rPr>
          <w:lang w:val="ru-RU" w:eastAsia="ru-RU" w:bidi="ru-RU"/>
        </w:rPr>
        <w:t>прицеп- │         │верстий,│               │        │трещины│             │</w:t>
      </w:r>
    </w:p>
    <w:p>
      <w:pPr>
        <w:pStyle w:val="3"/>
        <w:widowControl/>
        <w:jc w:val="both"/>
        <w:rPr>
          <w:lang w:val="ru-RU" w:eastAsia="ru-RU" w:bidi="ru-RU"/>
        </w:rPr>
      </w:pPr>
      <w:r>
        <w:rPr>
          <w:lang w:val="ru-RU" w:eastAsia="ru-RU" w:bidi="ru-RU"/>
        </w:rPr>
        <w:t>│</w:t>
      </w:r>
      <w:r>
        <w:rPr>
          <w:lang w:val="ru-RU" w:eastAsia="ru-RU" w:bidi="ru-RU"/>
        </w:rPr>
        <w:t>ные уст-│         │палец   │               │        │       │             │</w:t>
      </w:r>
    </w:p>
    <w:p>
      <w:pPr>
        <w:pStyle w:val="3"/>
        <w:widowControl/>
        <w:jc w:val="both"/>
        <w:rPr>
          <w:lang w:val="ru-RU" w:eastAsia="ru-RU" w:bidi="ru-RU"/>
        </w:rPr>
      </w:pPr>
      <w:r>
        <w:rPr>
          <w:lang w:val="ru-RU" w:eastAsia="ru-RU" w:bidi="ru-RU"/>
        </w:rPr>
        <w:t>│</w:t>
      </w:r>
      <w:r>
        <w:rPr>
          <w:lang w:val="ru-RU" w:eastAsia="ru-RU" w:bidi="ru-RU"/>
        </w:rPr>
        <w:t>ройства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арашют-│Амортиза-│Тело,   │РТМ            │УЗД, МП │Уста-  │Не допускает-│</w:t>
      </w:r>
    </w:p>
    <w:p>
      <w:pPr>
        <w:pStyle w:val="3"/>
        <w:widowControl/>
        <w:jc w:val="both"/>
        <w:rPr>
          <w:lang w:val="ru-RU" w:eastAsia="ru-RU" w:bidi="ru-RU"/>
        </w:rPr>
      </w:pPr>
      <w:r>
        <w:rPr>
          <w:lang w:val="ru-RU" w:eastAsia="ru-RU" w:bidi="ru-RU"/>
        </w:rPr>
        <w:t>│</w:t>
      </w:r>
      <w:r>
        <w:rPr>
          <w:lang w:val="ru-RU" w:eastAsia="ru-RU" w:bidi="ru-RU"/>
        </w:rPr>
        <w:t>ные уст-│торы,    │зоны от-│07.01.021-87   │        │лостные│ся           │</w:t>
      </w:r>
    </w:p>
    <w:p>
      <w:pPr>
        <w:pStyle w:val="3"/>
        <w:widowControl/>
        <w:jc w:val="both"/>
        <w:rPr>
          <w:lang w:val="ru-RU" w:eastAsia="ru-RU" w:bidi="ru-RU"/>
        </w:rPr>
      </w:pPr>
      <w:r>
        <w:rPr>
          <w:lang w:val="ru-RU" w:eastAsia="ru-RU" w:bidi="ru-RU"/>
        </w:rPr>
        <w:t>│</w:t>
      </w:r>
      <w:r>
        <w:rPr>
          <w:lang w:val="ru-RU" w:eastAsia="ru-RU" w:bidi="ru-RU"/>
        </w:rPr>
        <w:t>ройства │штоки,   │верстий,│               │        │трещины│             │</w:t>
      </w:r>
    </w:p>
    <w:p>
      <w:pPr>
        <w:pStyle w:val="3"/>
        <w:widowControl/>
        <w:jc w:val="both"/>
        <w:rPr>
          <w:lang w:val="ru-RU" w:eastAsia="ru-RU" w:bidi="ru-RU"/>
        </w:rPr>
      </w:pPr>
      <w:r>
        <w:rPr>
          <w:lang w:val="ru-RU" w:eastAsia="ru-RU" w:bidi="ru-RU"/>
        </w:rPr>
        <w:t>│        │</w:t>
      </w:r>
      <w:r>
        <w:rPr>
          <w:lang w:val="ru-RU" w:eastAsia="ru-RU" w:bidi="ru-RU"/>
        </w:rPr>
        <w:t>тяги,    │резьбо- │               │        │       │             │</w:t>
      </w:r>
    </w:p>
    <w:p>
      <w:pPr>
        <w:pStyle w:val="3"/>
        <w:widowControl/>
        <w:jc w:val="both"/>
        <w:rPr>
          <w:lang w:val="ru-RU" w:eastAsia="ru-RU" w:bidi="ru-RU"/>
        </w:rPr>
      </w:pPr>
      <w:r>
        <w:rPr>
          <w:lang w:val="ru-RU" w:eastAsia="ru-RU" w:bidi="ru-RU"/>
        </w:rPr>
        <w:t>│        │</w:t>
      </w:r>
      <w:r>
        <w:rPr>
          <w:lang w:val="ru-RU" w:eastAsia="ru-RU" w:bidi="ru-RU"/>
        </w:rPr>
        <w:t>серьги,  │вые,    │               │        │       │             │</w:t>
      </w:r>
    </w:p>
    <w:p>
      <w:pPr>
        <w:pStyle w:val="3"/>
        <w:widowControl/>
        <w:jc w:val="both"/>
        <w:rPr>
          <w:lang w:val="ru-RU" w:eastAsia="ru-RU" w:bidi="ru-RU"/>
        </w:rPr>
      </w:pPr>
      <w:r>
        <w:rPr>
          <w:lang w:val="ru-RU" w:eastAsia="ru-RU" w:bidi="ru-RU"/>
        </w:rPr>
        <w:t>│        │</w:t>
      </w:r>
      <w:r>
        <w:rPr>
          <w:lang w:val="ru-RU" w:eastAsia="ru-RU" w:bidi="ru-RU"/>
        </w:rPr>
        <w:t>вилки,   │переход-│               │        │       │             │</w:t>
      </w:r>
    </w:p>
    <w:p>
      <w:pPr>
        <w:pStyle w:val="3"/>
        <w:widowControl/>
        <w:jc w:val="both"/>
        <w:rPr>
          <w:lang w:val="ru-RU" w:eastAsia="ru-RU" w:bidi="ru-RU"/>
        </w:rPr>
      </w:pPr>
      <w:r>
        <w:rPr>
          <w:lang w:val="ru-RU" w:eastAsia="ru-RU" w:bidi="ru-RU"/>
        </w:rPr>
        <w:t>│        │</w:t>
      </w:r>
      <w:r>
        <w:rPr>
          <w:lang w:val="ru-RU" w:eastAsia="ru-RU" w:bidi="ru-RU"/>
        </w:rPr>
        <w:t>рычаги   │ные се- │               │        │       │             │</w:t>
      </w:r>
    </w:p>
    <w:p>
      <w:pPr>
        <w:pStyle w:val="3"/>
        <w:widowControl/>
        <w:jc w:val="both"/>
        <w:rPr>
          <w:lang w:val="ru-RU" w:eastAsia="ru-RU" w:bidi="ru-RU"/>
        </w:rPr>
      </w:pPr>
      <w:r>
        <w:rPr>
          <w:lang w:val="ru-RU" w:eastAsia="ru-RU" w:bidi="ru-RU"/>
        </w:rPr>
        <w:t>│        │         │</w:t>
      </w:r>
      <w:r>
        <w:rPr>
          <w:lang w:val="ru-RU" w:eastAsia="ru-RU" w:bidi="ru-RU"/>
        </w:rPr>
        <w:t>чения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Шахтный │Основные │Сварные │ОП N 501       │ВО      │Трещины│Не допускает-│</w:t>
      </w:r>
    </w:p>
    <w:p>
      <w:pPr>
        <w:pStyle w:val="3"/>
        <w:widowControl/>
        <w:jc w:val="both"/>
        <w:rPr>
          <w:lang w:val="ru-RU" w:eastAsia="ru-RU" w:bidi="ru-RU"/>
        </w:rPr>
      </w:pPr>
      <w:r>
        <w:rPr>
          <w:lang w:val="ru-RU" w:eastAsia="ru-RU" w:bidi="ru-RU"/>
        </w:rPr>
        <w:t>│</w:t>
      </w:r>
      <w:r>
        <w:rPr>
          <w:lang w:val="ru-RU" w:eastAsia="ru-RU" w:bidi="ru-RU"/>
        </w:rPr>
        <w:t>копер   │несущие  │соедине-│ЦД-75          │        │       │ся           │</w:t>
      </w:r>
    </w:p>
    <w:p>
      <w:pPr>
        <w:pStyle w:val="3"/>
        <w:widowControl/>
        <w:jc w:val="both"/>
        <w:rPr>
          <w:lang w:val="ru-RU" w:eastAsia="ru-RU" w:bidi="ru-RU"/>
        </w:rPr>
      </w:pPr>
      <w:r>
        <w:rPr>
          <w:lang w:val="ru-RU" w:eastAsia="ru-RU" w:bidi="ru-RU"/>
        </w:rPr>
        <w:t>│        │</w:t>
      </w:r>
      <w:r>
        <w:rPr>
          <w:lang w:val="ru-RU" w:eastAsia="ru-RU" w:bidi="ru-RU"/>
        </w:rPr>
        <w:t>элементы │ния     │Методика       │        │       │             │</w:t>
      </w:r>
    </w:p>
    <w:p>
      <w:pPr>
        <w:pStyle w:val="3"/>
        <w:widowControl/>
        <w:jc w:val="both"/>
        <w:rPr>
          <w:lang w:val="ru-RU" w:eastAsia="ru-RU" w:bidi="ru-RU"/>
        </w:rPr>
      </w:pPr>
      <w:r>
        <w:rPr>
          <w:lang w:val="ru-RU" w:eastAsia="ru-RU" w:bidi="ru-RU"/>
        </w:rPr>
        <w:t>│        │</w:t>
      </w:r>
      <w:r>
        <w:rPr>
          <w:lang w:val="ru-RU" w:eastAsia="ru-RU" w:bidi="ru-RU"/>
        </w:rPr>
        <w:t>металло- │        │               │        │       │             │</w:t>
      </w:r>
    </w:p>
    <w:p>
      <w:pPr>
        <w:pStyle w:val="3"/>
        <w:widowControl/>
        <w:jc w:val="both"/>
        <w:rPr>
          <w:lang w:val="ru-RU" w:eastAsia="ru-RU" w:bidi="ru-RU"/>
        </w:rPr>
      </w:pPr>
      <w:r>
        <w:rPr>
          <w:lang w:val="ru-RU" w:eastAsia="ru-RU" w:bidi="ru-RU"/>
        </w:rPr>
        <w:t>│        │</w:t>
      </w:r>
      <w:r>
        <w:rPr>
          <w:lang w:val="ru-RU" w:eastAsia="ru-RU" w:bidi="ru-RU"/>
        </w:rPr>
        <w:t>конструк-│Металло-│Методика       │ВО      │Корро- │Не допускает-│</w:t>
      </w:r>
    </w:p>
    <w:p>
      <w:pPr>
        <w:pStyle w:val="3"/>
        <w:widowControl/>
        <w:jc w:val="both"/>
        <w:rPr>
          <w:lang w:val="ru-RU" w:eastAsia="ru-RU" w:bidi="ru-RU"/>
        </w:rPr>
      </w:pPr>
      <w:r>
        <w:rPr>
          <w:lang w:val="ru-RU" w:eastAsia="ru-RU" w:bidi="ru-RU"/>
        </w:rPr>
        <w:t>│        │</w:t>
      </w:r>
      <w:r>
        <w:rPr>
          <w:lang w:val="ru-RU" w:eastAsia="ru-RU" w:bidi="ru-RU"/>
        </w:rPr>
        <w:t>ций      │прокат  │               │        │зия    │ся уменьшение│</w:t>
      </w:r>
    </w:p>
    <w:p>
      <w:pPr>
        <w:pStyle w:val="3"/>
        <w:widowControl/>
        <w:jc w:val="both"/>
        <w:rPr>
          <w:lang w:val="ru-RU" w:eastAsia="ru-RU" w:bidi="ru-RU"/>
        </w:rPr>
      </w:pPr>
      <w:r>
        <w:rPr>
          <w:lang w:val="ru-RU" w:eastAsia="ru-RU" w:bidi="ru-RU"/>
        </w:rPr>
        <w:t>│        │         │        │               │        │       │</w:t>
      </w:r>
      <w:r>
        <w:rPr>
          <w:lang w:val="ru-RU" w:eastAsia="ru-RU" w:bidi="ru-RU"/>
        </w:rPr>
        <w:t>толщины несу-│</w:t>
      </w:r>
    </w:p>
    <w:p>
      <w:pPr>
        <w:pStyle w:val="3"/>
        <w:widowControl/>
        <w:jc w:val="both"/>
        <w:rPr>
          <w:lang w:val="ru-RU" w:eastAsia="ru-RU" w:bidi="ru-RU"/>
        </w:rPr>
      </w:pPr>
      <w:r>
        <w:rPr>
          <w:lang w:val="ru-RU" w:eastAsia="ru-RU" w:bidi="ru-RU"/>
        </w:rPr>
        <w:t>│        │         │        │               │        │       │</w:t>
      </w:r>
      <w:r>
        <w:rPr>
          <w:lang w:val="ru-RU" w:eastAsia="ru-RU" w:bidi="ru-RU"/>
        </w:rPr>
        <w:t>щих элементов│</w:t>
      </w:r>
    </w:p>
    <w:p>
      <w:pPr>
        <w:pStyle w:val="3"/>
        <w:widowControl/>
        <w:jc w:val="both"/>
        <w:rPr>
          <w:lang w:val="ru-RU" w:eastAsia="ru-RU" w:bidi="ru-RU"/>
        </w:rPr>
      </w:pPr>
      <w:r>
        <w:rPr>
          <w:lang w:val="ru-RU" w:eastAsia="ru-RU" w:bidi="ru-RU"/>
        </w:rPr>
        <w:t>│        │         │        │               │        │       │</w:t>
      </w:r>
      <w:r>
        <w:rPr>
          <w:lang w:val="ru-RU" w:eastAsia="ru-RU" w:bidi="ru-RU"/>
        </w:rPr>
        <w:t>более 20%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Основное│Анкерные │Тело,   │Методика       │УЗД     │Трещины│Не допускает-│</w:t>
      </w:r>
    </w:p>
    <w:p>
      <w:pPr>
        <w:pStyle w:val="3"/>
        <w:widowControl/>
        <w:jc w:val="both"/>
        <w:rPr>
          <w:lang w:val="ru-RU" w:eastAsia="ru-RU" w:bidi="ru-RU"/>
        </w:rPr>
      </w:pPr>
      <w:r>
        <w:rPr>
          <w:lang w:val="ru-RU" w:eastAsia="ru-RU" w:bidi="ru-RU"/>
        </w:rPr>
        <w:t>│</w:t>
      </w:r>
      <w:r>
        <w:rPr>
          <w:lang w:val="ru-RU" w:eastAsia="ru-RU" w:bidi="ru-RU"/>
        </w:rPr>
        <w:t>оборудо-│болты    │резьба  │               │        │       │ся           │</w:t>
      </w:r>
    </w:p>
    <w:p>
      <w:pPr>
        <w:pStyle w:val="3"/>
        <w:widowControl/>
        <w:jc w:val="both"/>
        <w:rPr>
          <w:lang w:val="ru-RU" w:eastAsia="ru-RU" w:bidi="ru-RU"/>
        </w:rPr>
      </w:pPr>
      <w:r>
        <w:rPr>
          <w:lang w:val="ru-RU" w:eastAsia="ru-RU" w:bidi="ru-RU"/>
        </w:rPr>
        <w:t>│</w:t>
      </w:r>
      <w:r>
        <w:rPr>
          <w:lang w:val="ru-RU" w:eastAsia="ru-RU" w:bidi="ru-RU"/>
        </w:rPr>
        <w:t>вание - │         │        │               │        │       │             │</w:t>
      </w:r>
    </w:p>
    <w:p>
      <w:pPr>
        <w:pStyle w:val="3"/>
        <w:widowControl/>
        <w:jc w:val="both"/>
        <w:rPr>
          <w:lang w:val="ru-RU" w:eastAsia="ru-RU" w:bidi="ru-RU"/>
        </w:rPr>
      </w:pPr>
      <w:r>
        <w:rPr>
          <w:lang w:val="ru-RU" w:eastAsia="ru-RU" w:bidi="ru-RU"/>
        </w:rPr>
        <w:t>│</w:t>
      </w:r>
      <w:r>
        <w:rPr>
          <w:lang w:val="ru-RU" w:eastAsia="ru-RU" w:bidi="ru-RU"/>
        </w:rPr>
        <w:t>ШПМ,    │         │        │               │        │       │             │</w:t>
      </w:r>
    </w:p>
    <w:p>
      <w:pPr>
        <w:pStyle w:val="3"/>
        <w:widowControl/>
        <w:jc w:val="both"/>
        <w:rPr>
          <w:lang w:val="ru-RU" w:eastAsia="ru-RU" w:bidi="ru-RU"/>
        </w:rPr>
      </w:pPr>
      <w:r>
        <w:rPr>
          <w:lang w:val="ru-RU" w:eastAsia="ru-RU" w:bidi="ru-RU"/>
        </w:rPr>
        <w:t>│</w:t>
      </w:r>
      <w:r>
        <w:rPr>
          <w:lang w:val="ru-RU" w:eastAsia="ru-RU" w:bidi="ru-RU"/>
        </w:rPr>
        <w:t>шахтный │         │        │               │        │       │             │</w:t>
      </w:r>
    </w:p>
    <w:p>
      <w:pPr>
        <w:pStyle w:val="3"/>
        <w:widowControl/>
        <w:jc w:val="both"/>
        <w:rPr>
          <w:lang w:val="ru-RU" w:eastAsia="ru-RU" w:bidi="ru-RU"/>
        </w:rPr>
      </w:pPr>
      <w:r>
        <w:rPr>
          <w:lang w:val="ru-RU" w:eastAsia="ru-RU" w:bidi="ru-RU"/>
        </w:rPr>
        <w:t>│</w:t>
      </w:r>
      <w:r>
        <w:rPr>
          <w:lang w:val="ru-RU" w:eastAsia="ru-RU" w:bidi="ru-RU"/>
        </w:rPr>
        <w:t>копер   │         │        │               │        │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репь и │Расстрелы│Рабочее │Методика,      │ВО, УЗТ │Корро- │Не допускает-│</w:t>
      </w:r>
    </w:p>
    <w:p>
      <w:pPr>
        <w:pStyle w:val="3"/>
        <w:widowControl/>
        <w:jc w:val="both"/>
        <w:rPr>
          <w:lang w:val="ru-RU" w:eastAsia="ru-RU" w:bidi="ru-RU"/>
        </w:rPr>
      </w:pPr>
      <w:r>
        <w:rPr>
          <w:lang w:val="ru-RU" w:eastAsia="ru-RU" w:bidi="ru-RU"/>
        </w:rPr>
        <w:t>│</w:t>
      </w:r>
      <w:r>
        <w:rPr>
          <w:lang w:val="ru-RU" w:eastAsia="ru-RU" w:bidi="ru-RU"/>
        </w:rPr>
        <w:t>жесткая │         │сечение │РТМ            │        │зия    │ся уменьшение│</w:t>
      </w:r>
    </w:p>
    <w:p>
      <w:pPr>
        <w:pStyle w:val="3"/>
        <w:widowControl/>
        <w:jc w:val="both"/>
        <w:rPr>
          <w:lang w:val="ru-RU" w:eastAsia="ru-RU" w:bidi="ru-RU"/>
        </w:rPr>
      </w:pPr>
      <w:r>
        <w:rPr>
          <w:lang w:val="ru-RU" w:eastAsia="ru-RU" w:bidi="ru-RU"/>
        </w:rPr>
        <w:t>│</w:t>
      </w:r>
      <w:r>
        <w:rPr>
          <w:lang w:val="ru-RU" w:eastAsia="ru-RU" w:bidi="ru-RU"/>
        </w:rPr>
        <w:t>армиров-│Крепь    │        │07.01.027-93   │ВО      │       │толщины несу-│</w:t>
      </w:r>
    </w:p>
    <w:p>
      <w:pPr>
        <w:pStyle w:val="3"/>
        <w:widowControl/>
        <w:jc w:val="both"/>
        <w:rPr>
          <w:lang w:val="ru-RU" w:eastAsia="ru-RU" w:bidi="ru-RU"/>
        </w:rPr>
      </w:pPr>
      <w:r>
        <w:rPr>
          <w:lang w:val="ru-RU" w:eastAsia="ru-RU" w:bidi="ru-RU"/>
        </w:rPr>
        <w:t>│</w:t>
      </w:r>
      <w:r>
        <w:rPr>
          <w:lang w:val="ru-RU" w:eastAsia="ru-RU" w:bidi="ru-RU"/>
        </w:rPr>
        <w:t>ка ство-│Проводни-│        │               │ВО      │       │щих элементов│</w:t>
      </w:r>
    </w:p>
    <w:p>
      <w:pPr>
        <w:pStyle w:val="3"/>
        <w:widowControl/>
        <w:jc w:val="both"/>
        <w:rPr>
          <w:lang w:val="ru-RU" w:eastAsia="ru-RU" w:bidi="ru-RU"/>
        </w:rPr>
      </w:pPr>
      <w:r>
        <w:rPr>
          <w:lang w:val="ru-RU" w:eastAsia="ru-RU" w:bidi="ru-RU"/>
        </w:rPr>
        <w:t>│</w:t>
      </w:r>
      <w:r>
        <w:rPr>
          <w:lang w:val="ru-RU" w:eastAsia="ru-RU" w:bidi="ru-RU"/>
        </w:rPr>
        <w:t>ла      │ки       │        │               │        │       │более 20%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КД - метод капиллярной дефектоскопии; УЗД - метод ультразвуковой дефектоскопии; ВО - визуально - оптический метод контроля; МП - магнитопорошковый метод; ЭМ - электромагнитный метод; УЗТ - ультразвуковая толщинометр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12:58Z</dcterms:created>
  <dc:creator/>
  <dc:description/>
  <dc:language>en-US</dc:language>
  <cp:lastModifiedBy/>
  <dcterms:modified xsi:type="dcterms:W3CDTF">2011-04-07T12:17:04Z</dcterms:modified>
  <cp:revision>2</cp:revision>
  <dc:subject/>
  <dc:title/>
</cp:coreProperties>
</file>