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мая 2001 г. N 7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 введ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действие "Методических рекоменд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классификации аварий и инцидентов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 металлург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коксохимических производств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эффективности деятельности надзорных органов в области предупреждения аварийности и травматизма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Методические рекомендации по классификации аварий и инцидентов на опасных производственных объектах металлургических и коксохимических производст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"Методические рекомендации по классификации аварий и инцидентов на опасных производственных объектах металлургических и коксохимических производств" 01.06.0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введением в действие "Методических рекомендаций по квалификации аварий и инцидентов на опасных производственных объектах металлургических и коксохимических производств" возложить на отдел по надзору в металлургической промышленности (Пешков В.Р.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мая 2001 г. N 7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1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классификации аварий и инциден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ых производственных объек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аллургических и коксохим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1-405-01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внесены отделом по надзору в металлургической промышл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рекомендации разработаны на основе требований Федерального закона "О промышленной безопасности опасных производственных объектов" от 21.07.97 N 116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Федеральном горном и промышленном надзоре России, утвержденного Указом Президента Российской Федерации от 18.02.93 N 23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технического расследования причин аварий на опасных производственных объектах (РД-03-293-99), утвержденного Постановлением Госгортехнадзора России от 08.06.99 N 4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безопасности в металлургических и коксохимических производ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Методические рекомендации устанавливают классификацию аварий и инцидентов на опасных производственных объектах, подконтрольных металлургическому надзор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редназначены для использования при идентификации происходящих аварий и инцидентов на металлургических и коксохимических предприятиях и производ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 Федерального закона "О промышленной безопасности производственных объектов" опреде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ящие в определение термина "авария"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- это полное или близкое к полной утрате эксплуатационного состояния технического устройства или технологического агрегата, требующего проведения ремонта по приведению (восстановлению) их в соответствие с нормативно - технической документ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устройства, применяемые на опасных металлургических и коксохимических производствах, включают технологическое оборудование и агрегаты, на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аются расплавы черных и цветных металлов и сплавы на основе этих распл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аются, используются, перерабатываются, уничтожаются опасны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аются и используются воспламеняющиеся горючие, окисляющиеся и взрывчаты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 - быстрое превращение вещества или окисление газов в замкнутом пространстве (взрывное горение), сопровождающееся выделением энергии и образованием сжатых газов, способных произвести разрушение техническ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и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ящие в определение термина "инцидент" пон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технического устройства - 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е технического устройства -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ификация аварий на опасных металлург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ксохимических производства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вариям на опасных металлургических и коксохимических производственных объектах относятся: разрушение сооружений и (или) технических устройств, неконтролируемые взрыв и (или) выброс опасных вещест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ы газа в воздухонагревателях и межкорпусном пространстве доменных печей, установках по производству реформенного газа, нагревательных устройствах, аппаратах газоочистки, газгольдерах, газодувках, на генераторных станциях, газораспределительных и газоповысительных установках, на водородных станциях, в агрегатах и установках улавливания и переработки коксового газа, в аппаратах производства хлора, карбонила никеля, трихлорсилана, тетрахлорида тит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конструкций в галереях шихтоподачи, складов угля и легковоспламеняющихся жидкостей (ЛВЖ) в результате возгорания хранящихся в них и транспортируем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сооружений и технических устройств в результате возгорания металлических порошков и пыли, выбросов расплавленных и раскаленных материалов из металлургических агрегатов, пожаров на кислородных станциях и установ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я (обрушения) трубопроводов с ЛВЖ, горючими и ядовитыми газ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ходы расплавленных и раскаленных материалов из металлургических агрегатов в результате нарушения целостности их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ары горна, фурменных и ленточных холодильников доменных печ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технических устройств от резкого парообразования и нарушения систем охла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ушения шихтовых бункеров, транспортных галерей, силосных башен, производственных зданий, сооружений дымовых труб, шламохранилищ и других сооружений и технических устрой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 инцидентов на производств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х металлургических и коксохимических производ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инциденту на производственных объектах металлургических и коксохимических производств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или повреждение технологических агрегатов, технологических устройств в результате отклонений от параметров и режимов технологического процесса, нарушений правил эксплуатации и других нормативных технических документов, устанавливающих правила ведения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от заданных режимов ведения технологических процессов и производства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ка технологических агрегатов и производственных процессов вследствие отказа в работе оборудования, механизмов, средств автоматики регулирования и контроля, средств уборки и разливки жидких металлов и спл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росы газов, жидких металлов и шлаков из технологических агрегатов, ковшей и емкостей, отсутствие ковшей и тары для приемки расплавов черных и цветных металлов и сплавов на их основе, нарушение снабжения шихтовыми материалами, топливом и энергоносител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ход металла и сплавов из транспортных, заливочных, разливочных и промежуточных ковшей вследствие нарушения целостности футеровки и защиты, не приведших к разрушениям технических устройств, зданий, сооружений, пожар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ечка технологических газов, продуктов разделения воздуха, водорода, хлора, аммиака, горючих жидкостей и токсичных веществ, получаемых или используемых в технологическом процессе, по причине нарушения герметичности трубопроводов, газоулавливающих и газоочистных устройств и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Техническому расследованию подлежат аварии (в соответствии с требованиями Положения о порядке технического расследования причин аварий на опасных производственных объектах) и инциденты (в соответствии с порядком, установленным руководителем организации по согласованию с территориальным органом Госгортехнадзора Росс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риториальные органы Госгортехнадзора России в течение суток с момента происшедшей аварии передают в Госгортехнадзор России оперативные сообщения об аварии на опасном производственном объекте по установленной фо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шение о классификации опасного происшествия (авария или инцидент) принимается территориальным органом Госгортехнадзора России по согласованию с отделом по надзору в металлургической промышленност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нформация об инцидентах и результатах их расследования передается организацией, эксплуатирующей опасный производственный объект, в территори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ерриториальный орган Госгортехнадзора России осуществляет учет информации об инцидентах, контролирует выполнение мероприятий по их предотвращен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49:45Z</dcterms:created>
  <dc:creator/>
  <dc:description/>
  <dc:language>en-US</dc:language>
  <cp:lastModifiedBy/>
  <dcterms:modified xsi:type="dcterms:W3CDTF">2011-04-08T05:02:52Z</dcterms:modified>
  <cp:revision>2</cp:revision>
  <dc:subject/>
  <dc:title/>
</cp:coreProperties>
</file>