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энергетики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 от 30 июня 2003 г. N 289</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инструкции по предотвращению и ликвид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 в электрической части энерго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ываю утвердить прилагаемую Инструкцию по предотвращению и ликвидации аварий в электрической части энерго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Х.Юсуф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инэнерго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30 июня 2003 г. N 2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едотвращению и ликвидации авар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электрической части энерго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нструкции определен порядок проведения работ по ликвидации аварий в энергосисте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отрены вопросы оперативной ликвидации аварий в электрической части энергосистем, работающих изолированно или входящих в объ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уководителей и специалистов электростанций и электрических сетей, для инженерно-технического персонала, электромонтеров, осуществляющих техническое обслуживание и ремонт электрической части энерго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ая ча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Назначение и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В настоящей Инструкции приведены общие вопросы и порядок проведения работ при ликвидации аварий &lt;*&gt; в различных звеньях электрической части энергосистем.</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десь и далее по тексту под "аварией" понимаются все технологические нар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В Инструкции рассматриваются вопросы оперативной ликвидации аварий в электрической части энергосистем, как работающих изолированно, так и входящих в объединения, за исключением специальных вопросов ликвидации аварий в городских и сельских распределительных се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 оперативной ликвидацией аварии понимается отделение поврежденного оборудования (участка сети) от энергосистем (объединенных энергосистем), а также производство операций, имеющих цел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анение опасности для обслуживающего персонала и оборудования, не затронутого авар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твращение развития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сстановление в кратчайший срок электроснабжения потребителей и качества электроэнергии (частоты и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е наиболее надежной послеаварийной схемы энергосистемы (объединенных энергосистем) и отдельных ее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снение состояния отключившегося во время аварии оборудования и возможности включения его в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В Инструкции приняты следующие сокра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Р - автоматическое включение резер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ГП - автомат гашения п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ЛАР - автоматика ликвидации асинхронного режи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ПВ - автоматическое повторное вклю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ПН - автоматика повышения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РВ - автоматическое регулирование возбу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РПМ - автоматика разгрузки от перегрузки мощ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Т - автотрансформа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ЧР - автоматическая частотная разгруз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Л - воздушная линия электропере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Ч - высокочастот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ЭС - гидроаккумулирующая электростан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ПЗ - главная паровая задвиж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ТУ - газотурбинная устан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ЩУ - главный щит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ЭС - гидроэлектростан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ЭС - электростанция районн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 дутьевой (вентиля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ЗШ - дифференциальная защита сборных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ПЗ - "два провода - зем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З - короткое замык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ИВ - контроль изоляции в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АПВ - однофазное автоматическое повторное вклю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 - противоаварийная автомат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ЗА - релейная защита и автомат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ПН - переключатель регулирования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 - распределительное устрой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ОН - специальная автоматика отключения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 - соединительный выключ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 - синхронный компенса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 - собственные ну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Ш - система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ЭС - тепловая электростан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ЭЦ - тепловая электроцентра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 - устройство регулирования отказа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х. - холостой х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 - циркуляционный (нас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ПВ - частотное автоматическое повторное вклю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СВ - шиносоединительный выключ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ВМ - электронно-вычислительная маш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ЦК - электрический центр кач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Порядок организации работ при ликвидации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Аварийной ситуацией является изменение в нормальной работе оборудования, которое создает угрозу возникновения аварии. Признаки аварии определяются отраслевым нормативно-техническим докум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Важным условием безаварийной работы является сохранение персоналом спокойствия при изменении режима или возникновении неполадок, дисциплинированное и сознательное выполнение указаний инструкций и распоряжений старшего персонала, недопущение суеты, растерянности, вмешательства в работу посторонни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озникновении аварийной ситуации эксплутационный персонал принимает меры по локализации и ликвидации создавшегося положения, обеспечивается безопасность людей и сохранность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Все переключения в аварийных ситуациях производятся оперативным персоналом в соответствии с инструкциями предприятия при обязательном применении всех защит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При ликвидации аварии оперативный персонал производит необходимые операции с релейной защитой и автоматикой в соответствии с инструкциям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Оперативный персонал контролирует работу автоматики; убедившись в ее неправильных действиях, переходит на ручное управление. В работу защит оперативный персонал не вмешивается, и лишь при отказе действия защиты персонал выполняет ее фун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Распоряжения, отдаваемые оперативному персоналу, должны быть краткими и понятными. Отдающий и принимающий команду должны четко представлять порядок производства всех намеченных операций и допустимость их выполнения по состоянию схемы и режиму оборудования. Полученная команда повторяется исполняющим ее работником. Исполнению подлежат только те распоряжения, которые получены от непосредственного руководителя, лично известного работнику, получающему распоря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Эксплуатационный персонал регистрирует все обстоятельства возникновения авари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О каждой операции по ликвидации аварии докладывается вышестоящему оперативному персоналу, не дожидаясь опроса. Руководство энергосистемы (объединенной, единой энергосистем), электростанции извещается о происшедшем и о принятых мерах после проведения тех операций, которые следует выполнять немедл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При ликвидации аварии все распоряжения диспетчера энергосистемы (объединенной, единой энергосистем) по вопросам, входящим в его компетенцию, выполняются немедленно, за исключением распоряжений, выполнение которых может представлять угрозу для безопасности людей и сохранност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распоряжение диспетчера представляется подчиненному персоналу ошибочным, оперативный персонал указывает на это диспетчеру. В случае подтверждения диспетчером своего распоряжения персонал его выполня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0. В аварийной ситуации оперативный персонал обеспечивается первоочередной связью, а в случае необходимости по его требованию прерываются остальные перегов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 Диспетчер энергосистемы срочно информируется начальником смены электростанции о возникновен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2. Начальник смены электростанции во время ликвидации общестанционной аварии находится, как правило, в помещении главного (центрального) щита управления, а уходя из него, указывает свое местонахож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3. Начальники смен тепловых цехов и старшие машинисты энергоблоков во время ликвидации аварии находятся, как правило, на своих рабочих местах (блочных или групповых щитах управления) и принимают все меры, направленные на поддержание нормальной работы оборудования, не допуская развития аварии в этих цехах (на энергобло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и смен цехов, покидая рабочее место, указывают свое местонахож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4. Местонахождение начальника смены электроцеха при ликвидации аварии определяется сложившейся обстановкой, о чем он уведомляет начальника смены электростанции и персонал центрального щита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5. Местонахождение дежурного подстанции при ликвидации аварии определяется конкретной обстановкой. О местонахождении он сообщает вышестоящему оперативному персона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6. Во время ликвидации аварии находящийся на дежурстве персонал, непосредственно обслуживающий оборудование, остается на рабочих местах, принимая все меры к сохранению оборудования в работе, а если это невозможно - к его отключению. Уходя, дежурный персонал сообщает о своем местонахождении вышестоящему оперативному персоналу. Рабочее место оставл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явной опасности для жиз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казания первой помощи пострадавшему при несчастном случа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инятия мер по сохранению целостност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аспоряжению работника, руководящего ликвидацией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7. Диспетчер предприятия электрических сетей, если он одновременно не является и дежурным подстанции, при ликвидации аварии, как правило, находится в помещении диспетчерского пун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8. Персонал смены, на оборудовании которого режим не был нарушен, усиливает контроль за работой оборудования, внимательно следит за распоряжениями руководителя ликвидации аварии и готовится к действиям в случае распространения аварии на его участок, а при отсутствии связи - руководствуется указаниями и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9. Персонал, не имеющий постоянного рабочего места (обходчики, дежурные слесари, резервный персонал и др.), при возникновении аварии немедленно поступает в распоряжение непосредственного руководителя и по его указанию принимает участие в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0. Приемка и сдача смены во время ликвидации аварии не производится; пришедший на смену оперативный персонал используется по усмотрению лица, руководящего ликвидацией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аварии, которая требует длительного времени для ее ликвидации, допускается сдача смены по разрешению вышестоящего оперативного дежур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1. Начальник смены электростанции помимо сообщения об авариях и нарушениях режима на самой электростанции ставит в известность диспетчера энергосистемы также о следующих нарушениях: об автоматических включениях, отключениях, исчезновении напряжения, перегрузках и резких изменениях режима работы транзитных линий электропередачи и трансформаторов, по которым осуществляется связь электросетей различных напряжений, о возникновении несимметричных режимов на генераторах, линиях электропередачи, трансформаторах, резком снижении напряжения в контрольных точках, перегрузке генераторов и работе АВР, возникновении качаний, внешних признаках коротких замыканий как на электростанции, так и вблизи нее, о работе защит на отключение, работе АВР, АПВ, ЧАПВ, режимной автоматики, об отключении генерирующе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2. Оперативный персонал электростанции может самостоятельно выполнять работы по ликвидации аварии с последующим уведомлением вышестоящего оперативного персонала независимо от наличия или потери связи с соответствующим диспетчером (начальником с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отерей связи считается не только нарушение всех видов связи, но и невозможность в течение 2 - 3 мин. связаться с вышестоящим оперативным персоналом из-за его занятости, плохой слышимости и перебоев в работе связи. Наряду с действиями по ликвидации аварии принимаются меры для восстановления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3. В инструкции предприятия указываются операции, которые оперативный персонал проводит самостоятельно при потере связи, а также операции, которые самостоятельно не выполн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4. Оперативный персонал независимо от присутствия лиц административно-технического персонала, как правило, единолично принимает решения, осуществляя мероприятия по восстановлению нормального режима работы оборудования и ликвидации аварии. Распоряжения руководителей энергообъединения, электростанции, предприятия и их подразделений соответствующему оперативному персоналу по вопросам, входящим в компетенцию вышестоящего оперативного персонала, выполняются лишь по согласованию с последн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5. Все оперативные переговоры с момента возникновения аварии и до ее ликвидации записываются на магнитофон или жесткий диск компью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дящиеся на диспетчерском пункте главный диспетчер, начальник центральной диспетчерской службы или их заместители берут руководство ликвидацией аварии на себя или поручают его другому работнику, если считают действия диспетчера неправильными. Передача руководства ликвидацией аварии оформляется в оператив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6. При ликвидации аварии на электростанции начальники смен цехов (блоков) сообщают начальнику смены станции о всех нарушениях нормального режима работы и выполняют все его указ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сь персонал, находящийся во время аварии на электростанции, включая начальников цехов, выполняет распоряжения начальника смены станции в вопросах, связанных с ликвидацией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7. На электростанциях начальник цеха или его заместитель может отстранить от руководства ликвидацией аварии начальника смены соответствующего цеха, не справляющегося с ликвидацией аварии, приняв руководство сменой на себя или поручив его другому работнику. О замене необходимо поставить в известность начальника смены электростанции и оперативный персонал с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8. Работник, принявший руководство ликвидацией аварии на себя, принимает все обязанности отстраненного от руководства работника и оперативно подчиняется вышестоящему оперативному руководит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ача руководства ликвидацией аварии оформляется записью в оперативном журнале. Персонал, отстраненный от ликвидации аварии, остается на своем рабочем месте и выполняет распоряжения и указания лица, принявшего на себя руководство ликвидацией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9. Во время аварии на щите управления блока, электростанции, подстанции, в помещении диспетчерского пункта предприятия или района электрических сетей энергосистемы, органов диспетчерского управления объединенными (единой) энергосистемами находятся лишь лица, непосредственно участвующие в ликвидации аварии, лица административно-технического персонала и специалисты технологических служб. Список таких лиц определяетс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0. По окончании ликвидации аварии лицо, руководившее ликвидацией, составляет сообщение об аварии по установленной фор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Общие положения по ликвидации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Все переключения в аварийных условиях производятся в соответствии с правилами технической эксплуатации, техни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При ликвидации аварии производятся необходимые операции с устройствами релейной защиты и противоаварийной автоматики в соответствии с действующими нормативными документами и указаниями органов диспетчерского управления энерго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При выполнении самостоятельных действий по ликвидации аварий оперативный персонал электростанций и подстанций руководствуется следующ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аче напряжения на обесточенные участки электрической сети и РУ напряжением 110 кВ и выше проверяет наличие заземленной нейтрали со стороны питания (то же относится и к кабельным сетям напряжением 35 кВ, работающим с глухим заземлением нейтр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обовании напряжением отключившегося оборудования немедленно вручную отключает выключатели при включении их на КЗ и отказе защиты или при неполнофазном включении. Признаком КЗ является резкое понижение напряжения одновременно с броском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обовании напряжением отключившихся линий предварительно отключает устройство АПВ, если последнее не выводится из действия автоматически, и производит необходимые переключения в устройствах противоаварийной автома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обовании напряжением отключившейся линии класса напряжений 330 кВ и выше и длиной более 200 км подготавливает режим сети по напряжению. Подготовка этого режима объясняется возможным значительным повышением напряжения выше допустимого на подстанции, с которой производится опробование, особенно на другом конце линии. Длительное воздействие повышенного напряжения может привести к повреждению линейных аппаратов (трансформаторов тока и напряжения, реакторов и др.). В некоторых случаях линия опробуется напряжением с включением на противоположной стороне устройства АПВ, через схему которого действует полуавтомат, обеспечивающий включение линии при успешном опроб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В целях ускорения восстановления энергосистемы при авариях, сопровождающихся значительной потерей мощности, отключением линий электропередачи, полным остановом электростанций с потерей СН, энергосистемы совместно с электростанциями, а для крупноблочных электростанций - совместно с органами диспетчерского управления объединенными энергосистемами в сложившихся условиях определяют варианты схем подачи напряжения для разворота электростанций от резервных источ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При ликвидации аварии напряжение на шины обесточившейся электростанции подается в первую очеред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Отключившееся во время аварии оборудование включается после анализа действия отключивших его защ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При обесточивании РУ, останове всех генераторов и потере СН подготавливается схема для приема напряжения; для эт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ключаются выключатели генераторов, а при отсутствии генераторных выключателей - выключатели блочных трансформаторов со всех сторон и с них снимается оперативный 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предотвращения перегрузки трансформаторов СН от пусковых токов при подаче напряжения отключаются выключатели всех неответственных электродвигателей СН напряжением 3 - 6 кВ. Выключатели трансформаторов СН 6/04 (3/04) кВ находятся во включен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лючаются выключатели обесточенных линий электропере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тключаются разъединителями поврежденная часть РУ и поврежденные электроаппа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и получении напряжения включаются выключатели линии и резервных трансформаторов СН, подается напряжение на секции СН и начинается разворот агрег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орядок предотвращения и ликвидации аварий в еди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бъединенных энергосистемах и энергосистемах, входящ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объединение и работающих изолированно (разд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Понижение частоты электрического то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за недостатка мощности или энергоресур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Поддержание (регулирование) частоты электрического тока в единой энергосистеме и в изолированно работающих энергосистемах осуществляется в соответствии с требованиями государственных стандар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ддержании нормального уровня частоты участвуют все энергосистемы, работающие параллельно. Для этого каждой энергосистемой (объединенной энергосистемой) выполняется заданный суточный график сальдо-перетока мощности с коррекцией его значения в зависимости от уровня част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для регулирования частоты в единой энергосистеме (энергосистеме, объединенной энергосистеме) назначена отдельная электростанция (или несколько электростанций), то регулирование частоты осуществляется разгрузкой или загрузкой других электростанций, обеспечивая ей необходимый регулировочный диапа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нижении частоты в единой энергосистеме (объединенной энергосистеме или энергосистеме), при потере генерирующей мощности или возрастании потребления энергосистемы (объединенные энергосистемы) при выполнении операций своими действиями не оказывают отрицательного влияния на режим работы остальных энергосистем (объединенной энергосистем) - например, не разгружают электростанции для сохранения своего сальдо-перетока мощ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нижении частоты в единой энергосистеме (энергосистеме, объединенной энергосистеме) в избыточных энергосистемах не снижается выдача мощности, а дефицитные энергосистемы, увеличивая прием своего сальдо-перетока мощности, используют свои резервы мощ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нергосистеме (объединенной энергосистеме), в которой произошла потеря генерирующей мощности, используются все имеющиеся собственные резервы мощности, а также согласовывается использование резервов мощности других энергосистем (объединенных энергосистем) с учетом пропускной способности связ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Для предотвращения возможного понижения частоты в энергосистеме, единой энергосистеме, изолированно работающих объединенных энергосистемах, перегрузки межсистемных или внутрисистемных связей в период предстоящего прохождения максимума нагрузки (утреннего или вечернего) после анализа ожидаемого баланса мощ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дготавливаются ГАЭС для работы в генераторном режи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ается указание на разворот энергетического оборудования из холодного резер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останавливается вывод в ремонт генерирующего оборудования и линий электропередачи, снижающих пропускную способность перегружаемых сечений (независимо от разрешенной зая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ыводится из ремонта и приостанавливается вывод в ремонт линий и энергооборудования, снижающего выпуск мощности из избыточных рай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задается ограничение потребления (новый предельный уровень потребления в энергосистеме или изменение заданного сальдо-перетока мощности в дефицитной объединенной энергосистеме, энергосист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При внезапном понижении частоты (в течение нескольких секунд) на 0,1 Гц и более от предшествующего установившегося значения в энергосистемах, объединенных (единой) энергосистемах на основании показаний приборов диспетчерского пункта, опроса подчиненного оперативного персонала и сообщений с мест определяются причины понижения частоты, выясняются состояние и режим работы контролируемых межсистемных и внутрисистемных связей и принимаются меры к восстановлению частоты до уровня, установленного государственным стандартом (если не поступили другие указания), путем использования резервов мощности в энергосистемах, не допуская при этом превышения допустимых перетоков мощности по контролируемым сеч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тере генерирующей мощности, отключении энергоблоков, линий электропередачи или погашении подстанции информируются объединенные (единая) энергосистемы об аварийных отключениях и принимаются меры к ликвидации нар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частота продолжает понижаться, 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ускаются резервные гидрогенераторы или переводятся в режим активной нагрузки, если они работали в режиме С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агрегаты ГАЭС переводятся в генераторный режим, если они работали в моторном режи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берутся (принимаются) разрешенные аварийные перегрузки с контролем загрузки линий электропере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задерживается отключение в ремонт или резерв агрег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овышается нагрузка на ТЭЦ за счет изменения температуры сетевой воды; проводятся мероприятия по снижению электропотребления путем понижения напряжения у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Если проведение мероприятий по предыдущему пункту не обеспечивает повышения частоты до 49,8 Гц, частота повышается путем отключения потребителей (изменением сальдо-перетока мощности), если это не оговорено особо другими документами или распоряжениями вышестоящи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токи по межсистемным и внутрисистемным связям контролируются, не допуская их превышения сверх максимально допустимых значений, установленных и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При большой потере генерирующей мощности и глубоком понижении частоты, если, несмотря на работу АЧР, частота остается ниже 49,0 Гц, по истечении 3 - 5 мин. (времени, достаточного для использования всех резервов мощности) она повышается отключением потребителей, не перегружая при этом внутрисистемные и межсистемные связи. В этом случае отключение потребителей производится во всех энергосистемах независимо от выполнения ими заданных сальдо-перетоков мощ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отключений потребителей определяется в соответствии с установленной зависимостью изменения нагрузки от частоты. При отсутствии данных отключается мощность 1% нагрузки потребления на 0,1 Гц восстанавливаемой част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При понижении частоты до 46 - 47 Гц, сопровождающемся глубоким понижением напряжения, в результате которого могут создаться условия отказа в работе АЧР, электростанцией самостоятельно проводятся мероприятия по выделению СН на несинхронное питание согласно внутренним инструкц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После ликвидации аварии при срабатывании АЧР повышается частота на 0,1 - 0,2 Гц выше верхней уставки ЧАП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отключенных потребителей проводится с контролем частоты и перетоков мощности по внутрисистемным и межсистемным связ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При работе единой или изолированной объединенной энергосистемы (энергосистемы) с пониженной частотой (ниже 49,6 Гц) в электрических сетях и на электростанциях не производится плановых переключений в РУ, в устройствах релейной защиты и противоаварийной автоматики и устройствах технологической автоматики энергоблоков, кроме переключений при аварийных ситу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Повышение частоты электрического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При внезапном (в течение нескольких секунд) повышении частоты на 0,1 Гц и более по сравнению с установившимся значением в энергосистемах, объединенных (единой) энергосистемах на основании показаний устройств телесигнализации на диспетчерском пункте, опроса и сообщений подчиненного оперативного персонала определяются причины повышения частоты, выясняются состояние и режим работы межсистемных и внутрисистемных контролируемых связей, а при частоте более 50,2 Гц разгружаются электростанции (ГЭС, ТЭС, ТЭЦ) и переводятся агрегаты ГАЭС в двигательный режим для понижения част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В случае возникновения перегрузки контролируемых связей в объединенных энергосистемах принимаются меры к их разгрузке или перераспределению нагрузок электростанций, обеспечивающие снижение перетоков мощности до допустимых зна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сех произведенных действиях по изменению нагрузок и об отключении оборудования электростанции ставят в известность энергосист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При повышении частоты выше 50,2 Гц разгружаются электростанции для понижения частоты с контролем перетоков мощности по межсистемным и внутрисистемным связ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для сохранения устойчивости по конкретным связям разгружают электростанции в избыточной части и загружают (или отключают потребителей) в дефицитной части, что способствует понижению общего уровня частоты и сохранению устойчивости по связ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При исчерпании регулировочных возможностей на ГЭС и ТЭС и повышении частоты выше 50,4 Гц принимаются меры к понижению частоты путем отключения энергоблоков тепловых электро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При дальнейшем повышении частоты в отделившейся энергосистеме, объединенной энергосистеме или изолированно работающем регионе и при достижении значения 51,5 Гц начинается глубокая разгрузка ТЭС путем перевода энергоблоков с турбонасосами на скользящие параметры пара, отключения котлов на дубль-блоках, а также отключения энергобл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Отключение линий электропередач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ли друг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При аварийном отключении линии, трансформаторов связи, шунтирующего реактора и друг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егулируется допустимый режим работы контролируемых связей (допустимые перетоки мощности для создавшейся схемы, уровни напряжения) и производятся операции по перестройке релейной защиты и противоаварийной автоматики в соответствии с инструкцией энергопредприятия или программой переклю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ключаются потребители, отключенные действием устройств САОН, а при невозможности - включаются после отключения других потребителей по графикам аварийных отключений (или ограничений) и снижения перетока мощности по контролируемым связ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пределяются причины отключений на основе показаний устройств телесигнализации и телеизмерений, анализа работы устройств релейной защиты и противоаварийной автоматики, опроса персонала и сообщений с мест и после устранения причин производится включение оборудования в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После аварийного отключения линии на основе показаний фиксирующих измерительных приборов, анализа работы устройств релейной защиты, осмотра оборудования на подстанциях и при отсутствии видимого повреждения производится опробование ее напряжением; при повторном отключении после анализа срабатывания устройств релейной защиты линия выводится в ремонт, организуется обход (облет) линии и проявление осциллогра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быстрейшего включения линии по условиям надежности схемы электроснабжения или избежания (уменьшения объема) ограничений потребителей допускается неоднократное опробование ее напряжением (особенно при гололедообразовании или грозе), когда отключение линии часто вызывается неустойчивым К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опробованием линии напряжением учитывается, что при отказе выключателя, которым подается напряжение на линию, возможно отключение других элементов сети (СШ, АТ, ВЛ), сопровождающееся развитием аварии и возможным отключением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При необходимости срочного отключения оборудования, связанного с угрозой повреждения оборудования или жизни людей, и невозможности быстрой подготовки режима допускается его отключение без подготовки режи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Объединенные энергосистемы и энергосистемы, в которых произошла потеря генерирующей мощности или отключение линий электропередачи, вызвавших загрузку межсистемных или внутрисистемных связей сверх установленных инструкциями допустимых значений, аварийно используют имеющиеся резервы мощности для разгрузки контролируемых сечений и ли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черпании резервов и превышении аварийно допустимых перетоков мощности в контролируемых сечениях для снижения перетока мощности и предотвращения нарушения устойчивости параллельной работы по этим связям дается указание на отключение потребителей с питающих центров (или изменение своего сальдо-перетока мощности), а при необходимости используется отключение потребителей дистанционно по каналам противоаварийной автома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 Понижение напряжения в основных узлов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унктах энерго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Контроль и регулирование напряжения в заданных контрольных пунктах сети осуществляется в соответствии с утвержденными графиками напря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Если напряжение в контрольных пунктах понижается до указанного аварийного предела, то оно поддерживается путем использования перегрузочной способности генераторов и компенсаторов, а энергосистемы, объединенные (единая) энергосистемы при проведении этих операций оказывают помощь путем перераспределения реактивной и активной мощности между ними. При этом повышается напряжение в отдельных контрольных пунктах до значений не выше предельно допустимых для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В случае понижения напряжения ниже минимально установленных уровней на одном или нескольких объектах на основе опроса подчиненного персонала, сообщений с мест, показаний устройств телеизмерений и телесигнализации определяются причины понижения напряжения и принимаются меры 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увеличению загрузки СК и генераторов по реактивной мощности вплоть до взятия аварийных перегрузок. При этом предупреждается возможное отключение генератора защитой от перегрузки ро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олучения сообщений о перегрузке генераторов (СК) принимаются меры к их разгрузке до истечения допустимого срока взятых перегрузок, не понижая напряжения. В противном случае перегрузки снимаются оперативным персоналом, генераторы разгружаются до номинальных токов статора и ротора, что может привести к дальнейшему глубокому понижению напряжения и возможному распаду энергосистемы, погашению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ключению батарей статических конденс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лючению шунтирующих реа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изменению коэффициентов трансформации трансформаторов, оснащенных устройствами РП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снижению перетоков мощности по ли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Если после принятых мер к восстановлению напряжения оно остается ниже аварийного значения, отключаются потребители (по графикам отключения потребителей с питающих центров) в том узле, где произошло понижение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При понижении напряжения на энергообъектах одной из энергосистем оказывается помощь в повышении напряжения следующими мерами, осуществляемыми в смежных энергосисте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использованием резервов реактивной мощности на электростанциях смежных энергосистем с повышением напряжения в пределах длительно допустимых зна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использованием разгрузки генераторов по активной мощности и увеличением загрузки по реактивной в энергосистемах с пониженным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азгружаются по активной мощности и не загружаются по реактивной мощности генераторы в дефицитных энергосистемах или объединенных энергосистемах, если это может привести к увеличению перетоков по связям выше максимально допустим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ако если в результате понижения напряжения в электрических сетях понизится напряжение СН электростанций до значения ниже аварийно допустимого, для предотвращения нарушения режима работы механизмов СН и полного останова агрегатов электростанций разгружаются генераторы по активной мощности (по согласованию с объединенными энергосистемами) или отключением потребителей повышается напряжение до уровня, обеспечивающего нормальный режим работы агрег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лючением части шунтирующих реа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изменением потокораспределения активной мощ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ерераспределением потоков реактивной мощности с помощью оперативного изменения коэффициентов трансформации на трансформаторах с РП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изменением схемы электро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При понижении напряжения, вызванном неотключившимся КЗ в электросети до истечения срока взятых перегрузок на генераторах и СК определяется и отключается место К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места КЗ производится на основании анализа уровней напряжения, перетоков активной и реактивной мощности, действия релейной защиты, опроса оперативного персонала и сообщений с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5. Повышение уровней напряжения на оборудова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рх допустимых зна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Поддерживаются уровни напряжений в контрольных пунктах в соответствии с заданным графиком, не превышая на оборудовании уровень напряжения, установленный правилами технической эксплуатации и нормами завода-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В случае повышения напряжения сверх допустимого на одном или нескольких объектах на основе сообщений с мест, показаний устройств телеизмерений и телесигнализации выявляются причины повышения напряжения (односторонне отключены ВЛ, разгружены линии электропередачи, отключены шунтирующие реакторы) и принимаются меры к его понижению пу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жения загрузки генераторов электростанций и СК по реактивной мощности, работающих в режиме выдачи, перевода их в режим потребления (или увеличения потребления) реактивной мощ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ия батарей статических конденс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я шунтирующих реакторов, находящихся в резер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величения загрузки линий электропередачи перетоками мощ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я коэффициентов трансформации трансформаторов, оснащенных устройствами РП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вода в резерв линии в районе повышенного напряжения только выключ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дностороннем отключении линии и повышении напряжения сверх допустимого эта линия включается в транзит, а при отсутствии такой возможности с нее снимается напря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6. Асинхронный режим работы отдельных частей энергосист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единой и объединенных энергосистем и электро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Причинами нарушения синхронной работы отдельных частей единой энергосистемы могут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ерегрузка межсистемных транзитных связей мощностью по условиям устойчивости (аварийное отключение большой генерирующей мощности, интенсивный рост потребляемой мощности, отказ устройств противоаварийной автома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аз выключателей или защит при КЗ в электросе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синхронное включение связ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Основными признаками асинхронного хода являются устойчивые глубокие периодические колебания тока, мощности, напряжения по линии связи и на энергообъектах, а также возникновение разности частот между частями энергосистем, единой и объединенной энергосистем, вышедшими из синхронизма, несмотря на сохранение электрической связи между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шинах электростанций и подстанций, находящихся вблизи ЭЦК, происходят периодические глубокие колебания напряжения с понижением его ниже аварийных значений, в том числе на СН с возможным отключением ответственных механизмов СН и отдельных агрег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электростанций, оказавшихся вблизи ЭЦК, характерно нарушение синхронизма генераторов со сбросом мощ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рушении синхронизма и глубоком понижении частоты электрического тока в дефицитном районе до значения срабатывания АЧР возможна автоматическая ресинхронизация и прекращение асинхронного режима. При этом вследствие периодических колебаний мощности по загруженным линиям электропередачи возможно срабатывание АРПМ с отключением потребителей и генерирующей мощности на электростанциях в вышедших из синхронизма частях энергосистемы, объединенной энергосистемы, региона. Характер протекания аварии уточняется путем дополнительного опроса оперативного персонала объединенных энергосистем, энергосистем, электростанций, под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При нарушении устойчивости межсистемных транзитных линий связи возникший асинхронный режим нормально ликвидируется АЛАР. Если почему-либо АЛАР отказала и асинхронный режим продолжается, разделяются транзиты асинхронно работающих энергосистем или узлов в местах установки АЛ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 При появлении в энергосистеме качаний токов, мощности и напряжения для ускорения прекращения синхронных качаний генераторов по возможности разгружают их по активной мощности и повышают реактивную мощность, не перегружая транзитные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инхронных качаниях по межсистемным связям, вызванных перегрузкой сечения, повышается напряжение в приемной части, уменьшается переток за счет использования резерва или отключения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7. Разделение единой, объединенных энергосист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нерго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 При ликвидации аварии с разделением энергосистемы, единой или объединенной энергосистем на основании показаний приборов диспетчерского пункта, сообщений с мест и анализа действия устройств релейной защиты и противоаварийной автоматики выявляются характер аварии и причины ее возникновения, устанавливается место повреждения, определяется, на какие несинхронные части разделились единая и объединенная энергосистемы, энергосистема, а также уровни частоты и напряжения в раздельно работающих частях. Одновременно выясняются состояние и загрузка межсистемных и других контролируемых внутрисистемных связ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 При возникновении указанных аварийных режи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ообщается в энергосистему о происшедших отключениях на объектах, отклонениях частоты и напряжения и наличии перегрузок основных транзитных линий электропере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нимаются меры к восстановлению частоты и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нимаются перегрузки с транзитных линий электропередачи при угрозе нарушения статической устойчив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беспечивается надежная работа механизмов СН вплоть до выделения их на несинхронное питание при понижении частоты до установленных для данной электростанции преде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синхронизируются отделившиеся во время аварии генераторы или электростанции при наличии напряжения от энергосистемы (или при появлении его после исчезнов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напряжения на шинах высокого напряжения отключенные генераторы (не входящие в схему выделения СН) удерживаются на х.х.: крупные энергоблоки, для которых не разрешена работа на х.х., поддерживаются в состоянии готовности к быстрому развороту и обратному включению в сеть с набором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 После разделения во избежание развития аварии восстанавливаются частота и напряжение в раздельно работающих частях энергосистемы и устраняются перегрузки оборудования и линий электропередачи. При сохранении в разделившихся частях допустимых уровней частоты и напряжения принимаются меры к синхронизации этих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нхронизация производится при разности частот не более 0,1 Гц с учетом возможного наброса мощности на межсистемные и внутрисистемные связи; при этом операции проводятся таким образом, чтобы не срабатывала АРПМ при синхронизации разделившихся частей единой и объединенной энергосистем, энергосистемы. В объединенной энергосистеме и энергосистемах инструкциями определяются энергорайоны и сечения, по которым производится синхронизация с большей разностью частот или несинхронное включение с указанием допустимой разности част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4. При разделении единой или объединенной энергосистемы, энергосистемы на отдельные части соответствующему диспетчерскому управлению поручается регулирование частоты в каждой раздельно работающей части энергосистемы, объединенной или единой энергосистемы или принимается регулирование на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5. Для ускорения синхронизации принимаются меры для изменения частоты в отделившихся частях энергосистемы, единой, объединенных энерго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повысить частоту в дефицитной по мощности части до необходимого для синхронизации значения повышение частоты (после принятия всех мер) осуществляется за счет отключения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6. При аварийном разъединении энергосистем, объединенной или единой энергосистем в целях максимального сокращения объема отключаемых потребителей в дефицитной части и быстрейшей обратной их синхронизации между собой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изводить их синхронизацию при понижении частоты в избыточной части, но не ниже чем до 49,8 Гц. При этом уровень частоты в избыточной части определяется исходя из сложившейся ситуации (возможности понижения частоты по режиму, размера отделившейся части по мощ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водить с кратковременным перерывом питания участки электросети с несколькими подстанциями, питающиеся от части энергосистемы с дефицитом мощности, на питание от части энергосистемы, имеющей резерв, или на питание от смежных энергосистем, если это предусмотрено по режиму их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делять от части энергосистемы отдельные генераторы или электростанции и синхронизировать их с дефицитной частью энерго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нижение частоты производится плавно небольшими ступенями через 0,1 Гц. При этом контролируются перетоки мощности по межсистемным и внутрисистемным транзитным связям, не превышая их значения сверх максимально допустимых, разрешенных действующими инструкциями. При этом по показаниям синхроноскопа и в момент уравнивания частот производится синхронизация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7. Если вследствие аварии полностью потеряно напряжение на ряде основных электростанций и у потребителей, восстанавливается питание СН электростанций и, в первую очередь, мощных блочных электростанций подачей напряжения от частей энергосистемы с нормальной частотой. В дальнейшем по мере разворота оборудования электростанций и набора нагрузки подается напряжение "толчком" на потерявшие напряжение участки энергосистемы, единой или объединенных энерго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нергосистема, потерявшая напряжение, при ликвидации аварии, в первую очередь, получает напряжение со стороны объединенной энерго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яжение на обесточенные участки подается толчком от частей энергосистемы, имеющих резерв мощности, достаточный для покрытия нагрузки участка сети, чтобы набор нагрузки потребителями не вызывал понижение частоты, перегрузку транзитных линий (сечений) и необходимость нового отключения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8. После ликвидации аварии для включения потребителей с помощью ЧАПВ при наличии резервов мощности и запасов по пропускной способности линий повышается кратковременно частота на 0,1 - 0,2 Гц выше верхней уставки ЧАП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 балансу мощности это невозможно, дается указание о ручном включении потребителей с контролем уровня частоты и загрузки линий электропере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8. Перегрузки межсистемных и внутрисистем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анзитных связ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Переход на работу с аварийно допустимыми перетоками мощности осуществляется на период прохождения максимума нагрузок энергосистемы, объединенной и единой энергосистем или на время, необходимое для ввода ограничений потребителей, а в послеаварийном режиме (после отключения генератора, линии, автотрансформатора и др.) - на время, необходимое для мобилизации резерва (в том числе холодного), и оформляется записью в оперативном журнале энергосистемы, объединенных (единой) энергосистем (с указанием времени и причины перехода на работу с аварийно допустимыми перето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 Перегрузки сверх максимально (аварийно) допустимых значений перетоков мощности (токов) по связям, линиям и оборудованию устран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наличии резерва - немедленной загрузкой электростанций в приемной части энергосистемы и разгрузкой их в передающей части для разгрузки транзитных связей; в других случаях - использованием одного из указанных при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отсутствии резерва - за счет использования аварийных перегрузок генерирующего оборудования и ограничений и отключений в приемной части энергосистемы, а также разгрузкой генерирующей мощности в периферийных избыточных частях энергосистем, объединенной или единой энерго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 Для предотвращения превышения аварийно допустимых перетоков активной мощности принимаются все меры к понижению перетока, вплоть до отключения потребителей с питающих центров, в том числе по графику экстренных отключений, а также дистанционно по каналам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4. Отключение потребителей дистанционно по каналам ПА осуществляется согласно утвержденному руководством перечню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если мероприятия по п. 2.8.2 настоящей Инструкции из-за низкой эффективности отключения потребителей не привели к снижению перетока мощности ниже аварийно допустимого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отказе автоматики от наброса активной мощности на связи в условиях, когда она действует на отключение потребителей (СА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сле срабатывания автоматики от наброса активной мощности на связи, когда переток мощности вновь приближается к уставке срабат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истанционном воздействии на отключение потребителей по пунктам "а" и "в" отключаются потребители, не подключенные к автоматике от наброса мощности на перегруженные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ое отключение потребителей дистанционно по каналам ПА фиксируется записью в оперативном журнале с указанием времени и причин от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5. Потребители, отключенные устройствами ПА или дистанционно по каналам ПА, включаются снова, если позволяет переток активной мощности по контролируемым связям. Если эти потребители не могут быть включены по указанной причине, то включить их можно после отключения других потребителей по графику аварийных отключений (ограничений) и снижения перетока мощности по контролируемым связ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Ликвидация аварий на линиях электропере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Ликвидация аварий на системообразующих В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Отключение отдельных участков линий электропередачи напряжением 330 - 500 - 750 - 1150 кВ во многих случаях приводит к значительному ограничению мощности электрических станций, снижению пропускной способности оставшихся в работе связей, нарушению электроснабжения больших районов, разделению энергосистем. Поэтому принимаются необходимые меры к быстрейшему включению отключившихся линий электропере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При производстве переключений учитывается, что линии электропередачи напряжением 500 кВ и выше и протяженностью более 150 км при включении под напряжение передают в сеть большую зарядную реактивную мощность, что может привести к работе устройств АПН и развитию аварии. Поэтому при включении под напряжение отключившейся линии контролируются уровни напряжения в сети, наличие подключенных шунтирующих реакторов, схема прилегающей сети и подстанции, от которой линия ставится под напря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При автоматическом отключении линии электропередачи линейными защитами независимо от работы АПВ линия опробуется напряжением, если к моменту опробования не поступило сообщение о явном повреждении линии электропередачи или электроаппаратов, относящихся к ней (после подготовки допустимого режи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Если при отключении линий электропередачи, питающих узлы, нарушилось электроснабжение потребителей, а для опробования напряжением линии не требуется режимной подготовки электрической сети по напряжению и перетокам мощности, линию электропередачи как можно быстрее опробуют напряжением и замыкают под нагруз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В случае одностороннего отключения линии электропередачи (линия находится под напряжением), если требуется, производят операции с ПА и РЗА и замыкают линию в транз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Если при опробовании напряжением линии электропередачи она отключается линейными защитами с "толчком" тока, для принятия решения по дальнейшим действиям выясняется состояние линейного оборудования, а также погодные условия в районе прохождения трассы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При автоматическом отключении межсистемных, транзитных линий и линий электропередачи, обеспечивающих передачу мощности от крупных ГРЭС и ГЭС (в соответствии с подведомственной подчиненностью), производится разгрузка электростанций до значения мощности, установленного технологической инструкцией для ремонтной схемы, разгружаются перегруженные межсистемные и внутрисистемные линии электропередачи до допустимых значений, указанных в технологических инструкциях, используются резервы мощности и принудительное отключение потребителей в дефицитных частях энергосистемы (объединенной энергосистемы), а в избыточных - путем разгрузки электро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После подготовки режима для ремонтной схемы (допустимые перетоки мощности, нагрузка электростанций, уровни напряжения) в соответствии с указаниями технологических инструкций определяется порядок опробования линии напряжением, принимая во внимание состояние подстанций (наличие в ремонте выключателей, систем шин, уровни напряжения и возможности его понижения, количество подключаемых шунтирующих реакторов по концам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линии под напряжение производится со стороны подстанции с нормальной электрической схемой. Опробование напряжением линии со стороны крупных ГРЭС производится в исключительных случаях, когда нет других возмож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Если линия отключается защитами с "толчком" электрического тока, то на основе анализа работы защит по показаниям фиксирующих измерительных приборов и после осмотра оборудования на подстанциях, а также после проявления осциллограмм определяют место повреждения и направляют в этот район ремонтную бригаду без права производства работ, но при этом с ней поддерживается связ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чины отключения линии не выявлены, то через некоторое время производят повторное опробование линии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повреждения линию выводят в ремонт с соблюдением требований правил техни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ключениях линий электропередачи с успешным АПВ (ОАПВ) или при успешном включении линии под напряжение и замыкании ее в транзит принимаются все меры (обходы, осмотры оборудования, использование приборов по отысканию мест повреждения, опросы персонала, проявление осциллограмм и др.) к выяснению причин отключения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0. В регионах, подверженных интенсивному гололедообразованию и налипанию мокрого снега на провода и тросы линий электропередачи энергосистемы, межсистемных электрических сетей, объединенных (единой) энергосистем, составляются инструкции и разрабатываются схемы и режимы плавки гололе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 При получении сообщения от гидрометеорологического центра или областных обсерваторий о возможности образования гололеда, налипания мокрого снега и сильных ветрах персонал энергосистем и сетевых предприятий организовывает контроль за состоянием линий электропередачи, проверяет готовность схем и устройств для плавки гололеда на проводах и грозозащитных трос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 При наличии гололеда или налипания мокрого снега устанавливается контроль за интенсивностью гололедообразования и принимаются меры к предотвращению дальнейшего роста гололедообразования в соответствии с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остижении толщины (диаметра) гололеда, установленной инструкцией для данного класса линий электропередачи, оформляется заявка на плавку гололеда. Решение о необходимости плавки гололеда принимает технический руководитель предприятия электрических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вка гололеда производится в часы суток, когда возможен наименьший ущерб потребителям электроэнергии из-за появления вероятности отключения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есовая нагрузка гололеда угрожает повреждению линии электропередачи (обрыв проводов, разрыв гирлянд изоляторов, обрыв троса, поломка опор и др.), то плавка гололеда производится в любое время суток, а при необходимости вводятся ограничения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 На линиях электропередачи напряжением 500 - 750 - 1150 кВ при образовании гололеда на грозозащитных тросах под действием весовой нагрузки трос растягивается и опускается между проводами фаз линии электропередачи, что может вызвать КЗ при разрыве троса или приближении его к проводу линии под действием в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отвращения отключения линии электропередачи плавку гололеда на тросах следует производить своевременно в любое время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тключения линии электропередачи ее периодически опробуют напряжением и включают под нагруз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4. В период года с октября по март при моросящем дожде, поперечном ветре и температуре воздуха от 0 до -5 °C на проводах линий электропередачи может отлагаться односторонний гололед толщиной от 1 до 15 мм, что увеличивает парусность проводов, и при скорости поперечного ветра 5 - 15 м/с и более возникает "пляска" 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5. При возникшей "пляске" проводов на линиях электропередачи с амплитудой более 5 м линии разгружаются до возможного минимума, если имеется резерв мощности, а при "пляске" проводов на линиях электропередачи, отходящих от ГРЭС, они разгружаются так, чтобы при отключении не перегрузились параллельные линии электропередачи и не сработали автоматика разгрузки электростанции и автоматика отключения нагрузки. При отключении линии электропередачи и неуспешном АПВ проверяется работа релейных защит, опробуется линия напряжением и замыкается в транзит, определяется по приборам и осциллограммам место КЗ и сообщается ремонтным бригадам. При повторных отключениях линия электропередачи снова включается одним из выключателей на подстан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6. Если при нескольких попытках включения под напряжение линия электропередачи снова отключается, по измерениям определяют место КЗ и проверяют устройством определения мест повреждения е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измерение устройством покажет повреждение на линии электропередачи, то срочно организовывается ремонт с соблюдением требований правил техни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измерение покажет отсутствие повреждения, линию электропередачи периодически опробуют напряжением, опрашивая персонал об изменении погодных условий на трасс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Ликвидация аварий на ВЛ распределите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их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Все ВЛ с точки зрения питания потребителей делятся на две катег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пик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зит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пиковыми ВЛ счит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линии, получающие напряжение с одной стороны и питающие подстанции, к шинам которых не подключены электро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линии, получающие напряжение с одной стороны и питающие подстанции, к шинам которых подключены мелкие электростанции, оборудованные делительной автомати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При автоматическом отключении тупиковой ВЛ, вызвавшем обесточивание потребителей, немедленно включается выключатель отключившейся линии один раз вручную, в том числе и после неуспешного действия однократного АПВ. Перед включением выводится из действия устройство АПВ, если последнее не выводится автоматиче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указания не распространяются на тупиковые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ные двукратными АПВ со временем второго цикла более 10 с. Целесообразность повторного включения таких линий персоналом определяется исходя из конкретной обстановки и местны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которым возможно несинхронное включение в случае отказа делительной автоматики на приемном конце, где подсоединена электростанция небольшой мощ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ключатели которых не имеют дистанционного управления и для которых не предусматривается включение на месте после автоматического отключения (привод не отделен от выключателя прочной защитной стеной, а выключатель имеет недостаточную отключающую способ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а напряжения по которым после их автоматического отключения производится по согласованию энергосистемы с потреб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На каждой электростанции (подстанции) определяется перечень тупиковых ВЛ, не имеющих резервного источника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тупиковая ВЛ отключалась после однократного АПВ, а также при последующем ее опробовании, то она включается под напряжение после проверки состояния оборудования и погодны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При отключении двух параллельных тупиковых ВЛ с обесточением потребителей обе линии поочередно включаются с соблюдением указаний п. п. 3.2.2 и 3.2.3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Если при отключении в ремонт одной из транзитных ВЛ подстанции переходят на тупиковое электроснабжение, то на питающем центре и на всех промежуточных подстанциях на ключах управления выключателями вывешиваются плакаты "Транзит разомкнут". В этом случае на указанные ВЛ распространяются действия, предусмотренные для тупиковых ли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В момент отключения ВЛ на телеуправляемой подстанции операции по включению линий производятся по телеуправлению предприятием (районом) электрических сетей или опорной подстан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Автоматически отключившаяся (в том числе и после неуспешного действия устройства АПВ) транзитная ВЛ опробуется напряжением и включается п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точивании или ограничении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допустимой перегрузке одной или нескольких транзитных ли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допустимой перегрузке одного или нескольких трансформаторов, связывающих сети разных напря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ении мощности электростанции, если это недопустимо по режиму работы энергосистемы (объединенных энерго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допустимом понижении напряжения в энергосистеме или ее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опробовании такая транзитная ВЛ отключится вновь, то она через некоторое время вторично включается под напряжение, если другими мерами восстановить питание потребителей, снять недопустимые перегрузки и повысить напряжение до приемлемого значения не уд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успешном двукратном АПВ отключившаяся ВЛ включается еще один р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Опробуются напряжением транзитные ВЛ, устройство АПВ на которых отключено или не установлено, за исключением коротких линий (длиной не более нескольких километров), проходящих в черте города, если их отключение не связано со случаями, перечисленными в п. 3.2.7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Транзитные ВЛ, отключение которых существенно снижает надежность питания потребителей или ограничивает мощность электростанций, также опробуются напряжением, в том числе и после неуспешного АП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0. Транзитные ВЛ, на которые не распространяются указания п. п. 3.2.7 - 3.2.9 настоящей Инструкции, после неуспешного АПВ, как правило, сначала проверяются импульсным измерителем. Если при проверке повреждений не обнаружено, то ВЛ опробуются напряжением, а в случае обнаружения повреждения выводятся в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1. Если в результате опробования напряжением ВЛ снова отключается, ее состояние проверяется импульсным измерителем. В случае обнаружения повреждения ВЛ нужно вывести в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проверке импульсным измерителем повреждение не обнаружено, ВЛ может быть "толчком" включена под напряжение и замкнута в транз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на ВЛ импульсных измерителей решение о возможности ее включения принимается по результатам об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2. Отключившиеся короткие транзитные ВЛ, проходящие в черте города, на которые не распространяются указания п. 3.2.7 настоящей Инструкции, опробуются напряжением и включаются в транзит только после выяснения их состояния при обх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3. Автоматически отключившиеся транзитные ВЛ опробуются напряжением и включаются в транз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4. Для определения места КЗ и в целях организации обхода отключившейся ВЛ регистрируются показания фиксирующи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неуспешного опробования ВЛ 110 - 220 кВ наряду с проверкой линии импульсным измерителем и регистрацией показаний фиксирующих приборов организовывается проявление пленок автоматических осциллографов для уточнения места пов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Ликвидация аварий на кабельных ли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При автоматическом отключении тупиковой кабельной линии напряжением 35 кВ и ниже (устройство АПВ которой отказало в действии или было выведено в ремонт), вызвавшем обесточивание потребителей, один раз включается вручную выключатель отключившейся линии с соблюдением требований п. 3.2.2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В случае автоматического отключения тупиковой кабельной линии напряжением 110 - 220 кВ с нарушением электроснабжения потребителей и невозможностью восстановить его от других источников линия включается один раз вручную при условии отсутствия аварийного сигнала на панели сигнализации давления мас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На тупиковые и транзитные ВЛ с кабельными участками распространяются требования разд. 3.2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4. Отключение ВЛ, к которым отпайка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соединены потреб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В настоящем разделе рассматриваются вопросы ликвидации аварий на транзитных ВЛ с отпаечными подстанциями, выполненными по следующим типовым схе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паечная подстанция с одним трансформатором без выключателя (отделителя) со стороны высшего напряжения; защиты трансформатора по соединительным проводам (ВЧ-каналам) действуют на отключение выключателей ВЛ; потребители не имеют резервного источника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паечная подстанция с одним трансформатором с отделителем на стороне высшего напряжения; защиты трансформатора действуют на включение короткозамыкателя, приводящее к отключению ВЛ, и отключение отделителя; потребители не имеют резервного источника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паечная подстанция с одним трансформатором с выключателем (предохранителями) на стороне высшего напряжения; потребители не имеют резервного источника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тпаечная подстанция с одним трансформатором, питание которого со стороны высшего напряжения переключается на другую ВЛ; потребители не имеют резервного источника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тпаечная подстанция с одним трансформатором, потребители которой переключаются со стороны низшего напряжения на резервный источник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отпаечная подстанция с двумя трансформаторами, питающимися от двух различных ВЛ и работающими раздельно по стороне низшего напряжения с включенным устройством АВ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При автоматическом отключении линейными защитами транзитной ВЛ с отпаечной подстанцией, выполненной по схеме п. 3.4.1 "а", ВЛ опробуется напряжением, а затем включается в транз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тключения ВЛ защитами от внутренних повреждений трансформатора включение ее может быть произведено только после отключения разъединителей поврежденного трансформ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При автоматическом отключении транзитной ВЛ с отпаечной подстанцией по схеме п. 3.4.1 "б" или 3.4.1 "в" ВЛ опробуется напряжением и включается в транз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При автоматическом отключении линейными защитами транзитной ВЛ с отпаечной подстанцией по схемам п. п. 3.4.1 "г", 3.4.1 "д" или 3.4.1 "е" и срабатывании устройств АВР со стороны высокого (низкого) напряжения включение ВЛ производится на общих основаниях (см. разд. 3.2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тказа в действии устройства АВР или при его отсутствии (не установлено, отключено по заявке) и обесточения потребителей ВЛ опробуется напряжением и включается в транз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Опробование отключившихся транзитных ВЛ с отпайками согласно п. п. 3.4.2 - 3.4.4 настоящей Инструкции производится в случае отказа в работе устройства АПВ, вывода его в ремонт, а также при его неуспешной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В случае неуспешного ручного включения ВЛ с отпайками, имеющих в транзите разъединители, позволяющие произвести расчленение ВЛ на части, линии опробуются напряжением по частям с предварительной проверкой состояния оборудования на отпаечных подстан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7. На ВЛ с отпайками, имеющие кабельные участки, распространяются указания соответствующих пунктов разд. 3.4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5. Отключение ВЛ, к которым отпайка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соединены генерирующие источ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При автоматическом отключении линейными защитами транзитной ВЛ, к отпайке которой подсоединен блок генератор-трансформатор, не имеющий выключателя со стороны высокого напряжения, ВЛ опробуется напряжением и включается в транзит только после проверки отключенного положения генераторного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работы защит от внутренних повреждений трансформатора, действующих на отключение выключателей ВЛ через соединительные провода (ВЧ-каналы), включение ВЛ производится лишь после отключения разъединителей трансформ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Если автоматически отключилась ВЛ, к отпайке которой подсоединен блок генератор-трансформатор с выключателем на стороне высшего напряжения, включение ВЛ производится только после проверки отключенного положения выключателя б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При автоматическом неполнофазном отключении выключателя блока генератор-трансформатор, включенного отпайкой от ВЛ, этот выключатель отключается всеми фазами вручную и, если попытка будет неуспешной, генератор разгружается и по току ротора до х.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возникает необходимость отключения ВЛ с обеих стор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6. Работа ВЛ в неполнофазных режи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ВЛ в неполнофазных режимах осуществляется в соответствии с указаниями нормативных документов, утвержденных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7. Полная потеря защит линий электропере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ной потере защит (например, основная защита в проверке, резервная - неисправна) на линии электропере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зывается персонал службы РЗА (электролаборатории) для принятия мер к восстановлению защ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тся подготовительные операции для вывода линии из работы. При этом учитывается, что при КЗ на линии электропередачи с неисправными защитами возможно полное погашение подстанции или РУ электро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Ликвидация аварий в главной схеме под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 Аварии с силовыми трансформатора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тотрансформа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При автоматическом отключении трансформатора с прекращением электроснабжения потребителей и наличии на подстанции резервного трансформатора, устройство АВР на котором отсутствует или отказало в действии, включается в работу резервный трансформа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Если при отключении трансформатора резервной защитой (защиты от внутренних повреждений не действовали) нарушается электроснабжение потребителей, а устройство АПВ отсутствует или отказало в действии, без осмотра производится обратное включение отключившегося трансформ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о указание не распространяется на тот случай, когда в РУ, питающем потребителей, производятся ремонтные работы или пере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Если в результате отключения трансформатора резервной защитой (при отсутствии резервного трансформатора) оставшийся в работе трансформатор имеет недопустимую перегрузку, один раз производится включение отключившегося трансформатора выключ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Включение трансформаторов распределительных электрических сетей напряжением 220 кВ и ниже производится согласно п. п. 4.1.1 - 4.1.3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автоматическом отключении защитами трансформаторов напряжением 330 кВ и выше, шунтирующих реакторов напряжением 330 кВ и выше обратное включение трансформатора производится после его осмотра, подготовки схемы и режима электрических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В случае автоматического отключения трансформатора, питающего потребителей, резервной защитой и неуспешной работы устройства АПВ (АВР) или неуспешного ручного включения осматривается присоединение трансформатора и обесточенного РУ. При осмотре прежде всего проверяется положение указателей защит отходящих линий, так как возможно наличие неотключившегося КЗ на этих ли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на отходящей линии сработал указатель защиты, а ее выключатель включен, отключается неотключившийся выключатель и при отсутствии других повреждений в РУ включается трансформатор и подается напряжение на обесточенные 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При автоматическом отключении трансформатора, связывающего сети разных напряжений, резервной защитой без обесточивания потребителей включение трансформатора в транзит производится только после проверки синхронности связываемых трансформатором напряжений (по схеме или по колонке синхронизации при наличии после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Трансформатор отпаечной подстанции, отключившийся резервной защитой, после определения и устранения причины отключения включается под напряжение разъединителем (отделителем) с предварительным отключением короткозамыкателя, если такое включение предусмотрено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чина отключения не выяснена, то с линии снимается напряжение, включается разъединитель (отделитель), после чего включается выключатель линии и опробуется напряжением трансформатор. Опробование трансформатора напряжением со стороны низкого напряжения производится при наличии защ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При автоматическом отключении трансформатора (реактора) действием защит от внутренних повреждений (газовой, дифференциальной или отсечки) включение трансформатора (реактора) в работу производится только после осмотра, испытаний, анализа газа, масла и устранения выявленных нару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ключении трансформатора действием дифференциальной защиты ошиновки производится его внешний осмотр, обращая особое внимание на целость высоковольтных вводов, выключателей, проводов и гирлянд изоляторов. Если повреждений не обнаружено, трансформатор опробуется напряжением и включается в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В целях обеспечения безопасности обслуживания трансформаторов, автотрансформаторов и шунтирующих реакторов при срабатывании газового реле на сигнал трансформатор немедленно разгружается и отключается для отбора газа из реле и выявления причин срабатывания последн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ются немедленные меры к производству переключений и регулированию режима электрических сетей, а при необходимости к отключению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тключения трансформатора (реактора) с соблюдением требований правил техники безопасности производится внешний осмотр, отбор проб газа из газового реле и мас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сть дальнейшей работы трансформатора (реактора) определяется после получения результатов анализа газа, масла, измерений и испытаний, определяющих его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0. Для обеспечения нормальной работы по нагреву трансформаторов (реакторов), а также использования перегрузочной способности трансформаторов они оборудуются охлаждающими устройствами: дутьевыми вентиляторами (Д) или циркуляционными насосами (Ц). Особенно опасно для трансформаторов (реакторов), имеющих охлаждающие устройства Ц и Д, прекращение охлаждения, так как это приводит к резкому повышению температуры масла и в зависимости от их загрузки через некоторое время - к отключению автоматикой прекращения охл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этому для предотвращения аварии при потере напряжения питающего двигателя охлаждающих устройств трансформаторов (реакторов) или работе сигнализации о прекращении циркуляции масла, воды и останове вентиляторов принимаются немедленные меры к подаче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дача напряжения и пуск охлаждающих устройств задерживаются, разгружаются трансформаторы и отключаются реакторы, не допуская повышения температуры масла, установленной инструкцией, и подготавливается режим сетей при отключении трансформатора (реак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1. Для предотвращения повреждения высоковольтных маслонаполненных вводов напряжением 500 кВ и выше устанавливаются устройства КИВ, действующие на сигнал и отключение трансформаторов (реа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явлении сигнала устройства КИВ немедленно проверяются показания прибора. Если стрелка прибора установилась на определенном положении, то персонал действует согласно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2. Обесточивание главных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В случае обесточивания СШ (секций) высокого напряжения действием ДЗШ с нарушением электроснабжения потребителей при отсутствии устройства АПВ (АВР) шин или отказе его в действии немедленно подается напряжение на обесточенные шины без осмотра и далее потребителям. Напряжение подается по любой транзитной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ие не распространяется на случай, когда в РУ производятся ремонтные работы или пере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есточивании обеих СШ (секций) отключается шиносоединительный (секционный) выключатель и производится поочередное опробование каждой СШ (с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При отключении выключателей питающих присоединений защитой шин 6 - 10 кВ с нарушением электроснабжения потребителей в случае отсутствия устройства АВР или отказа его в действии немедленно подается напряжение на обесточенные шины "толчком" без осмотра, не отключая выключатели ли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яжение подается от трансформатора или от соседней секции (СШ).</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ое указание не распространяется на случай, когда в РУ производятся ремонтные работы или переключения, а также когда включаемый выключатель не имеет дистанционного управления и его нельзя включать на месте (привод не отделен от выключателя прочной защитной стенкой и его отключающая способность недостаточна) после автоматического от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Подача напряжения на обесточенные СШ (секции) производится согласно п. п. 4.2.1 и 4.2.2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В случае обесточивания СШ (секций) действием ДЗШ без нарушения электроснабжения потребителей и неуспешной работы устройства АПВ (АВР) или неуспешной ручной подачи напряжения осматривается оборудование, входящее в зону ДЗШ. Если при осмотре обнаружится повреждение, то отделяется поврежденный участок, затем на неповрежденные шины подается напряжение от любой транзитной линии, трансформатора, ШСВ (СВ), имеющих напряжение, и далее потребителям, питаемым по тупиковым схемам (линиям, трансформаторам). При невозможности отделить поврежденный участок используется резервная СШ.</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В некоторых случаях для ускорения подачи напряжения потребителям, питающимся по тупиковым схемам, целесообразно переключить на неповрежденную СШ только тупиковые линии или трансформаторы с источником питания, подать по ним напряжение потребителям и затем приступить к переключениям транзитных линий и трансформаторов, связывающих электросети различных напря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Если напряжение на шинах исчезло от действия УРОВ, ДЗШ, когда отключились выключатели всех присоединений данной СШ (секции) или обеих СШ (секций), кроме одного, а электроснабжение потребителей, питающихся по тупиковым схемам от шин, нарушилось, отключается неотключившийся выключатель; далее действуют согласно п. 4.2.1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При обесточивании шин действием УРОВ в случае отказа в отключении выключателя одного из присоединений пытаются его отключить. Если выключатель не отключается, то отключаются линейные и шинные разъединители отказавшего в отключении выключателя, подается напряжение на шины и потребителям, питающимся по тупиковым схемам, включаются в транзит отключившиеся линии и трансформа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Если действием УРОВ, ДЗШ отключаются не все присоединения, то перед разборкой схемы неотключившегося выключателя отключаются выключатели всех транзитных присоединений; далее операции производятся согласно п. 4.2.7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9. Обесточивание шин может произойти в результате действия УРОВ при затяжке в отключении выключателя присоединения, на котором произошло КЗ; в этом случае действием УРОВ отключаются все присоединения данной СШ (секции). Если отказавший выключатель не имеет признаков повреждения и задержка включения присоединения приводит к нарушению электроснабжения потребителей, то следует действовать согласно п. 4.2.1 настоящей Инструкции. После подачи напряжения потребителям восстанавливается нормальная схема подстанции, а затем разбирается схема дефектного выключателя разъедин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0. Исчезновение напряжения на шинах при отсутствии или отказе ДЗШ или УРОВ может быть вызвано КЗ как на самих шинах, так и на одном из присоединений. Если по анализу работы защит и другим признакам установлено неотключившееся КЗ на одном из присоединений, отключается выключатель поврежденного присоединения; если выключатель не отключается, отключаются выключатели всех присоединений, отделяя данное присоединение разъединителями. На обесточенные шины подается напряжение от соседней СШ или от любой транзитной линии и далее потребителям, питаемым по тупиковым схе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вреждение имеется на самих шинах, то отделяется поврежденный участок; далее операции производят, руководствуясь указаниями данного пун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1. При возможности подачи напряжения от соседней СШ (секции) предварительно отключаются все выключатели обесточенной СШ (секции) и подается напряжение потребителям, питающимся по тупиковым схе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2. Поврежденное во время ликвидации аварии или при повторной подаче напряжения (как вручную, так и автоматически) оборудование отключается сначала выключателями, а затем разъединителями для подачи напряжения на неповрежденную ча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3. При исчезновении напряжения на шинах (при отсутствии повреждений на подстанции) операции производятся согласно инструкции предприятия. В этом случае не отключаются транзитные линии для возможного быстрого восстановления напряжения на обесточившейся части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4. При обесточивании СШ газовой защитой трансформатора (схема с двумя СШ, двумя выключателями на линиях и двумя трансформаторами, каждый из которых включен на соответствующую СШ через разъединитель) предварительно отключается разъединитель трансформатора, а затем выключателем линии подается напряжение на шины и включаются остальные выключатели обесточившейся СШ.</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5. Если обесточивание системы (систем) шин произошло при отсутствии (отказе) ДЗШ или УРОВ, осматриваются панели защ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 работе защит или по другим признакам определено наличие неотключившегося КЗ на одном из присоединений, отключается отказавший выключатель и подается напряжение на 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 анализу работы защит неясен характер повреждения, то производится осмотр шин и при необходимости разделение СШ отключением ШСВ (СВ), а также параллельно работающих линий (трансформаторов), включенных на разные СШ. При повреждении СШ отключаются от нее все выключ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6. При полной потере защиты шин (например, один комплект находится в проверке, а дублирующий - неисправ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ются меры для восстановления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ится оперативное ускорение резервных защит автотрансформатора и на линиях электропередачи, подключенных к данным шинам, если это предусмотрено инструкциями по обслуживанию защ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3. Повреждение выключателей и разъедин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При отказе в отключении одной или двух фаз выключателя на присоединении с двумя выключателями во время нормальных оперативных переключений принимаются меры для ликвидации возникшей несимметрии включением второго выключателя присоединения, который был отключен ранее, или опробуются на включение ранее отключенные фазы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тказа на отключение и отсутствия второго выключателя отключают присоединение с другой стороны, если при этом не произойдет обесточивания потребителей или отключения генераторов (например, нельзя отключить транзитный трехобмоточный трансформатор, питающий тупиковую нагрузку,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ся осмотр отказавшего выключателя; при отсутствии признаков зависания контактов дается повторный импульс от ключа управления на отключение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пытка отключения дефектного выключателя окажется неудачной либо операции с ним вообще невозможны, то в зависимости от схемы электрических соединений подстанции операции выполняются следующим обр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схеме с двумя СШ и двумя выключателями на цепь отключаются все выключатели той СШ, которой принадлежит дефектный выключатель, отключаются шинные и линейные разъединители дефектного выключателя (при этом следует вывести из работы блокировки безопасности дефектного выключателя с его разъединителями). Затем схема электрических соединений подстанции восстанавливается, а дефектный выключатель выводится в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истанционно отключается разъединителями неисправный выключатель 220 кВ и выше, зашунтированный одним выключателем или цепочкой из нескольких выключателей других присоединений СШ (схема четырехугольника, полуторная и т.п.), если отключение выключателя может привести к его разрушению и обесточиванию под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и условия выполнения операций с разъединителями для различных электроустановок определяются и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случае раздельной работы шин подстанций по схемам, указанным в п. п. 4.3.1 "а" и 4.3.1 "б" настоящей Инструкции, переходят к работе шин по замкнутой схеме (если позволят токи КЗ, селективность защит, режим и т.д.) и действуют согласно указаниям этих пун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 схеме с двумя СШ и одним выключателем на присоединение и включенным ШСВ все неповрежденные присоединения переключаются шинными разъединителями на другую СШ, а присоединения с поврежденным выключателем отключаются ШС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 схемах с обходным выключателем присоединение с дефектным выключателем включается разъединителями на опробованную напряжением обходную СШ, затем включается обходной выключатель, и с нарушением блокировки безопасности отключаются линейные и шинные разъединители дефектного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ции, в том числе с релейной защитой, производятся по программам (бланкам) переклю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изводстве операций разъединителями не отключается оперативный ток и не выводятся из действия защиты с обходного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в тех случаях, когда шиносоединительный (обходной) выключатель отсутствует, а питание потребителей может переводиться на другие источники, потребители переводятся на другой источник питания; при этом обесточивается СШ (секция) для отключения разъединителя дефектного выключателя с нарушением блокировки безопасности, если такие действия не приводят к недопустимому ограничению мощности электростанций и понижению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в полуторной схеме электрических соединений при отказе в отключении крайних выключателей операции производятся по указаниям п. 4.3.1 "а"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ри отказе в отключении среднего выключателя в полуторной схеме пользуются указаниями п. 4.3.1 "б" настоящей Инструкции только при наличии дистанционного привода разъединителей. В этом случае достаточно иметь одну замкнутую развилку (по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для отключения дефектного выключателя в схемах многоугольников включаются все выключатели. Операции с разъединителями производятся при наличии дистанционного привода, а в аварийных случаях от кнопок местного управления разъедин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При зависании контактов воздушного выключателя, обнаруживаемого по дыму, выходящему из выхлопных патрубков, потрескиванию и другим признакам, подача сжатого воздуха в камеру, фарфор которой обожжен длительно горящей на контактах дугой, приводит к разрушению камеры и возникновению КЗ. То же может произойти и при отключении выключателя с поврежденным фарф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ции таким воздушным выключателем не производятся. В этом случае уменьшается или снимается с выключателя нагрузка (отключением или разгрузкой отдельных элементов схемы, шунтированием обходным выключателем и т.д.) с тем, чтобы ослабить или погасить дуг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разгрузки выключателя собирают схему, дающую возможность отключить поврежденный воздушный выключатель шиносоединительным, обходным или секционным выключателем, а если возможно - разъединителем (с дистанционным приводом) в соответствии с правилами технической эксплуатации и п. 4.3.1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Отключение воздушного выключателя кнопкой местного управления в агрегатном шкафу не производится в тех случаях, когда выключатель недоотключился или отключился не всеми фа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казе в дистанционном включении воздушного выключателя во всех случаях не производится включение его кнопкой местного управления в агрегатном шкаф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производятся операции масляным выключателем, из которого ушло масло или уровень масла в котором резко понизился. С выключателя снимается оперативный 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льнейшие действия производятся согласно п. п. 4.3.1 и 4.3.4 настоящей Инструкции. Устранение нагрева шинного (линейного) разъединителя осуществляется разгрузкой данного присоединения путем проведения режимных мероприятий, а также отключением выключателя, если при этом не обесточиваются потребители и позволяет схема энерго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двух шинных разъединителей в случае, если указанный метод не применяется, отключенный разъединитель присоединения включается на другую СШ с предварительным включением ШСВ (при раздельной работе шин) и с последующим снятием с него действия защит и оперативного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оздание такой схемы не приведет к снижению нагрева разъединителя, все присоединения, кроме присоединения с нагревшимся разъединителем, переводятся на другую СШ и отключается ШС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хемах с обходным выключателем нагревшиеся разъединители (шинные или линейные) при необходимости полностью разгружаются от тока путем включения присоединения через обходной выключатель и отключения выключателя в цепи с дефектными разъедин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ные разъединители отключаются только после снятия с них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При неисправностях в системе обеспечения сжатым воздухом воздушных выключателей, приведших к прекращению подачи воздуха в ресиверы воздушных выключ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ается действие всех видов устройств АПВ на включение выключателей, к которым прекратилась подача сжато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ется включенное состояние всех резервных защит на противоположных концах линий электропередачи, подключенных к РУ с неисправной системой воздухоснабжения, а также на противоположных концах линий электропередачи другого класса напряжения, связанных с данным РУ через автотрансформа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отключенных резервных защит линий принимаются меры к их немедленному вводу в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электростанциях проверяется также включение резервных защит на блочном 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 крайней необходимости не производятся операции с воздушными выключателями в РУ с неисправной системой воздух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тере воздуха на одном из выключателей он выводится из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 При потере постоянного оперативного тока в цепях управления одного из выключателей РУ и невозможности быстрого его восстановления принимаются 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тыскания и устранения пов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выводу выключателя из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6. При потере постоянного оперативного тока на всех присоединениях 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и устраняется повреж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ется включенное состояние резервных защит на противоположных концах линий электропередачи, подключенных к данному РУ, и на противоположных концах линий электропередачи другого класса напряжения, связанных с данным РУ через автотрансформатор связи. При наличии отключенных резервных защит линий их немедленно вводят в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 крайней необходимости не производятся операции с воздушными выключателями в РУ противополож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электростанций проверяется также включенное состояние резервных защит на блочном 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итывается, что при КЗ на оборудовании или линии электропередачи возможно полное погашение подстанции или РУ электростанции дальним резервированием защ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4. Автоматическое отключение С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При автоматическом отключении СК защитой от внутренних повреждений включение его в сеть возможно только после осмотра, проведения испытаний изоляции, выявления и устранения причины от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Если СК отключился действием защиты минимального напряжения при глубоком понижении напряжения во время аварии на подстанции или в энергосистеме, то он без выдержки времени включается в се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Ликвидация аварий при замыкании на зем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1. Замыкание на землю в электрических сетя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изолированной нейтралью или с компенсаци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емкостных т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При возникновении замыкания на землю определение места повреждения и его устранение производится в кратчайший срок. Задержка в определении места повреждения увеличивает вероятность перехода однофазного замыкания в двойное замыкание на зем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но правилам технической эксплуатации при замыкании на землю в сети генераторного напряжения турбогенераторы мощностью 150 МВт и более, гидрогенераторы и СК мощностью соответственно 50 МВт и 50 МВ x А и более автоматически отключаются от сети, а при отказе защит немедленно разгружаются и отключаются от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генераторов и СК меньшей мощности при замыкании на землю с токами замыкания в сети не более 5 А допускается в течение не более 2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известно, что место замыкания не в обмотках генератора, а в сети, то при необходимости принимается решение о работе генератора, СК с замыканием в сети в течение 6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лектросетях, имеющих заземляющие дугогасящие реакторы, время работы с замыканием на землю может также определяться и условиями работы реакторов (температурой верхних слоев мас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Появление замыкания на землю в сети с изолированной нейтралью определяется по приборам контроля изоляции, подключенным к трансформаторам напряжения шин РУ, приборам, действующим на основании измерений токов в цепи заземляющих дугогасящих реакторов, высших гармонических составляющих ток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металлическом замыкании на землю одной из фаз показания прибора, контролирующего изоляцию этой фазы, будут равны нулю, а показания приборов двух других фаз возрастут в 1,73 раза. При неполном замыкании на землю, т.е. при замыкании через сопротивление, значение тока по показаниям прибора, контролирующего изоляцию поврежденной фазы, уменьшается, а двух других фаз увеличивается. При перемежающихся замыканиях на землю отклонения в показаниях приборов то уменьшаются, то увеличи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оянно контролируются операции и режимы, при которых приборы контроля изоляции дают разные по фазам показ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ключениях в сети (работе АВР), связанных с подключением к компенсированному участку сети некомпенсированного (недокомпенсированного) уча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когда емкости фаз по отношению к земле значительно отличаются одна от друг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етях с резонансной настройкой заземляющих дугогасящих реакторов при заземлении в соседней сети, электрически не связанной с первой, при наличии линий в двухцепном исполнении, каждая из которых включена в соответствующую се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тключении одной фазы радиальной линии, включенной на отдельный трансформа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брыва фазы на стороне высокого напряжения силового трансформатора, выполненного по схеме "звезда-треугольник". При этом приборы контроля изоляции на стороне низкого напряжения будут иметь искаженные показания: на одной фазе напряжение будет вдвое больше, чем на двух друг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горании плавких предохранителей на стороне высокого или низкого напряжения в случае использования в качестве устройств сигнализации реле минимального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Если появление замыкания на землю совпало по времени с включением выключателя какого-либо присоединения, немедленно отключается этот выключатель и контролируется исчезновение замыкания на зем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ое отключение какой-либо линии с успешным АПВ и появление замыкания на землю в этот момент в большинстве случаев являются признаком наличия такого замыкания на этой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Отыскание замыкания на землю в замкнутой сети, если нет специальных приборов, указывающих, на какой линии имеется замыкание на землю, производится, как правило, методом последовательного 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амкнутая сеть делится на две части, электрически не связанные между собой; по приборам контроля изоляции определяется часть, в которой замыкание на землю сохранилось, затем обе части электросети замыкаются на параллельную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часть электросети с замыканием на землю делится снова на две части, электрически не связанные между соб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еление сети производится до тех пор, пока заземление не будет найдено на ограниченном участке, т.е. на участке, состоящем из шин питающей подстанции (электростанции) с отходящими от них параллельными и одиночными тупиковыми линиями. Затем параллельные тупиковые линии поочередно отключаются с двух сторон; если заземление не пропадает, то производится осмотр РУ питающей подстанции и тупиковых под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если заземление в РУ подстанций не обнаружено, то по договоренности с потребителями производят кратковременное (1 - 2 с) поочередное погашение тупиковых подстанций, следя за показаниями приборов контроля изоляции. Исчезновение замыкания на землю показывает, что данная тупиковая линия имеет повреж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и невозможности получить согласие потребителей на обесточивание и при наличии на электростанции (подстанции) свободной СШ, нескольких трансформаторов и ШСВ поврежденный элемент выявляется переводом на резервную СШ трансформатора и поочередным переводом на эту СШ тупиковых линий с последующим отключением ШСВ после каждого перевода по показаниям приборов контроля 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если выполнение операций согласно п. 5.1.4 "г" и "д" настоящей Инструкции не представляется возможным, то, предупредив абонента, кратковременно (на 1 - 2 с) отключается тупиковая линия, если от нее не питаются потребители первой категории; исчезновение замыкания на землю показывает, что данная линия имеет повреж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овременное (на 1 - 2 с) отключение потребителя первой категории производится только после получения согласия абон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Перед делением сети на части проверяется наличие источников питания в каждой части, возможность перегрузок транзитных элементов сети, ожидаемые уровни напряжения и значение настройки дугогасящих катушек в каждой отделяемой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 последовательного деления сети на части разрабатывается индивидуально для каждой сети, электростанции и подстанции. Указания по делению на части приводятся в инструкциях. Там же указываются и примерные точки деления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ление сети производится кратковременным отключением выключателя с последующим его включ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схемы сети, наличия дугогасящих катушек и источников питания при делении сети разделенные части не замыкаются на параллельную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очередным отключением линий заземление не найдено, место заземления выявляется осмотром РУ электростанций (под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Последовательность действий при появлении замыкания на землю в сети генераторного напряжения (6 - 10 кВ) электро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сматриваются панели защит от замыканий на землю, если таковые имеются, или используется стационарный (переносный) прибор по отысканию однофазных замыканий и сообщается о появлении замыканий на землю и результатах осмотра защит или о показаниях при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если на основании анализа работы защиты или показаний прибора установлено наличие замыкания на землю на какой-либо линии, то сообщается о необходимости перевода нагрузки с этой линии на другую, но не позже чем через 2 ч (в крайнем случае через 6 ч) после возникновения замыкания на зем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еревода нагрузки на неповрежденную линию поврежденная линия с согласия абонента отключается и выводится в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держке в переводе или снятии нагрузки с линии, отходящей от РУ с секционированными шинами, секция (СШ) с заземлившейся линией электрически отделяется от остальной части электростанции. При отделении не перегружается оборудование и не понижается напряжение; на отделяемой секции имеется источник питания (трансформатор) и соответственно настроенный дугогасящий заземляющий реактор. После проведения операции осматривается присоединение заземлившейся линии и РУ электрически отделенной с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озможно (по режиму работы и схеме электростанции), линия с замыканием на землю переводится на питание от резервной СШ через выделенный трансформа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такой возможности впредь до отключения заземлившейся линии переводится питание СН электростанций, питающихся от секции с заземлившейся линией, на резервный источник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если появилось замыкание на землю в сети генераторного напряжения при секционированных шинах, при отсутствии защит от замыкания на землю на линиях и прибора по отысканию однофазных замыканий на землю путем разделения секций определяется, на какой из них произошло замыкание на зем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тем переводят питание СН электростанции с заземлившейся секции (СШ) на резервный источник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кцию (СШ), на которой появилось замыкание на землю, осматривают, при этом обращают внимание на внешнее состояние аппаратуры, треск, ненормальное гудение оборудования, разряды (перекрытия) на кабельных ворон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заземление обнаружено на шинах, спусках к шинным разъединителям и т.д., переходят на резервную СШ и отключают поврежденную. Если заземления в РУ не обнаружено, приступают к последовательному переводу линий на резервную СШ с включенным на нее трансформатором. При этом после каждого перевода линии на резервную СШ отключают ШС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резервной СШ путем поочередного кратковременного (1 - 2 с) отключения линий определяется поврежденная ли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ое отключение не рассматривается как недоотпуск электроэнергии потребителю. Этот метод эффективен только при радиальн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бнаружения поврежденной линии, если нагрузка этой линии не может быть немедленно снята без ущерба для потребителей, поврежденная линия по возможности изолируется от основн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учитывается, что замыкание на землю на кабельных линиях или обмотках высоковольтных двигателей СН или у потребителя через некоторое время перейдет в междуфазное, поэтому действия проводятся без выдержки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замыкание на землю обнаружено на присоединении генератора, последний разгружается и отключ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 случае обнаружения замыкания на землю между выключателем и губками шинных разъединителей присоединение переводится на резервную СШ с последующим отключением собственного, а затем шиносоединительного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2. Отыскание замыканий на землю в се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оянного тока электростанций и под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На каждой установке постоянного тока имеется устройство, сигнализирующее о понижении сопротивления изоляции электросети ниже допустимого значения и позволяющее определить значение этого сопроти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При возникновении замыкания на землю в сети постоянного тока немедленно приступают к его отыск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Основным методом отыскания места замыкания на землю является разделение сети постоянного тока на части, питающиеся от разных источников (батарей, двигатель-генераторов, выпрямителей), с последующим кратковременным поочередным отключением отходящих ли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пераций приводится в инструкциях с соблюдением следующих поло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если замыкание на землю появится в момент включения какой-либо цепи, то эта цепь отключается; проверяется, не исчезло ли замык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кольцевые и параллельные цепи предварительно размы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наличии двух СШ постоянного тока на резервную СШ включается резервный источник питания и поочередным переводом присоединений на эту СШ определяется присоединение, на котором имеется замыкание на зем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 наличии двух секций постоянного тока, которые могут питаться от отдельных батарей, их разделяют секционными разъединителями и ведут поиски кратковременным отключением присоединений на той секции, где обнаружено место замыкания на зем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исоединение, на котором обнаружено место замыкания на землю, переводится на питание от резервного источника, если такая возможность имеется. Дальнейшие поиски места замыкания на землю продолжаются на сборках или щитах методом кратковременного отключения отходящих линий, присоединенных к этим сбор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если место замыкания на землю не обнаружено ни на одной из линий постоянного тока, то оно находится или на источнике питания, или на шинах постоянного тока. В этом случае к шинам подключается резервный источник питания, а основной отключ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Поиски присоединения с замыканием на землю в сети постоянного тока питателей пыли производятся с кратковременным отключением сначала линий, питающих электродвигатели, а затем, после обнаружения линии, имеющей замыкание на землю, поочередным отключением каждого электродвигателя, присоединенного к этой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Для энергоблоков, на которых применяются микроэлектронные или микропроцессорные устройства РЗА, использовать метод определения мест снижения сопротивления изоляции путем поочередного отключения отходящих линий постоянного тока не рекомендуется. Предпочтительно применение специальных устройств, позволяющих определить место снижения сопротивления изоляции в сети оперативного тока без отключения линий. Действия персонала при этом определяются инструкцией энергопредприятия, составленной с учетом указаний руководства по эксплуатации изготовителя применяем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Ликвидация аварий в главной схеме электро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1. Аварии с силовыми трансформатора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тотрансформа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Если отключение трансформатора вызывает прекращение питания потребителей, СН или их части, операции производятся согласно п. п. 4.1.1 и 4.1.2 данной Инструкции с предварительной проверкой отсутствия напряжения на шинах во избежание несинхронного в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В случае отключения трансформатора и генератора действием резервных защит, связанного с прекращением электроснабжения потребителей или питания СН, и неуспешного повторного ручного включения трансформатора осматривается обесточенная секция (СШ) РУ. Если в РУ нет видимых повреждений, осматриваются указатели защит отходящих линий и присоединений С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на присоединении сработал указатель защиты, а выключатель остался включенным, отключается неотключившийся выключатель, включается трансформатор, подается напряжение на обесточенные шины и синхронизируется отключившийся генера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Если трансформатор, связывающий сети различных напряжений, отключился действием резервной защиты без обесточивания потребителей или прекращения питания СН, но с ограничением мощности, трансформатор опробуется напряжением и после проверки синхронизма включается в транзит. В случае несинхронности связываемых трансформатором напряжений производится синхронизация, а затем повышение нагрузки до первоначального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При отключении трансформатора защитами от внутренних повреждений (газовой, дифференциальной, отсечки) восстанавливается питание СН от резервного источника и регулируется режим работы агрегатов электро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отключившегося трансформатора производится после осмотра и испытания пробы газа и масла и после устранения выявленны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Разгрузка трансформатора производится изменением активной и реактивной нагрузки электростанции, регулированием коэффициента транс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указанные мероприятия не обеспечивают разгрузки трансформатора, изменяется схема сети или производятся различные режимные мероприятия (вплоть до отключения потребителей), позволяющие разгрузить перегруженный трансформа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2. Обесточивание главных 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Если в результате действия ДЗШ произошло обесточивание шин, не вызвавшее обесточивания потребителей и прекращения питания СН (или их части), а потеря генерирующей мощности допустима по режиму работы энергосистемы, принимаются меры к предотвращению останова отключившихся агрегатов и обеспечивается их устойчивая работа до синхронизации и нагружения; производится осмотр обесточенных шин; дальнейшие действия производятся согласно п. 4.2.4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Если в результате действия ДЗШ произошло обесточивание шин, вызвавшее обесточивание потребителей, СН (или их части) или значительную потерю генерирующей мощности, недопустимую по режиму работы энергосистемы, опробуются напряжением обесточенные шины "толчком" без осмотра или подъемом с нуля нагрузки энергоблока, работающего на х.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яжение подается от любой транзитной линии (желательно без отпаечных подстанций) или от трансформатора, связывающего электросети различных напряжений. Присоединения, от которых производится опробование, обеспечиваются защит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успешного опробования шин синхронизируются генераторы, отделившиеся с СН или на х.х., а также разворачиваются генераторы, остановленные вследствие различных причин (не препятствующих включению генер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и указания не распространяются на тот случай, когда в обесточившемся РУ работали люди или производились оперативные пере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есточивании обеих СШ (секций) предварительно отключается шиносоединительный (секционный) выключатель и производится поочередное опробование каждой СШ (с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обесточивании шин действием ДЗШ наряду с отключением генераторов обесточиваются потребители и теряют питание СН, то после успешного опробования шин подается напряжение в первую очередь на СН, а затем потреби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Если в результате действия ДЗШ произошло обесточивание шин, вызвавшее обесточивание потребителей, СН (или их части) или значительную потерю генерирующей мощности, недопустимую по режиму работы энергосистемы, а АПВ шин или ручное опробование шин было неуспешным, производится осмотр шин и оборудования присоединений, входящего в зону действия ДЗШ (шинных разъединителей, выключателей, трансформаторов тока и напряжения, разрядников и т.д.); дальнейшие действия производятся согласно п. 4.2.4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При отключении выключателей, питающих присоединения (линий, трансформаторов, генераторов), действием защит шин или отключении генераторов действием резервных защит с нарушением энергоснабжения потребителей или питания СН подается напряжение на обесточенные шины "толчком" без осмотра, не включая выключатели отходящих линий. Напряжение подается от трансформатора связи, от соседней секции (СШ) или подъемом нагрузки отключившегося генератора с нуля. После подачи напряжения производится синхронизация генераторов и поднимается нагруз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ое указание не распространяется на тот случай, когда в РУ производятся ремонтные работы или пере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При обесточивании шин действием УРОВ или ДЗШ, когда отключились все выключатели, кроме одного, с нарушением питания потребителей и СН, отключается выключатель, который не отключился; далее действия производятся согласно п. 6.1.2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 При обесточивании шин действием УРОВ в случае отказа в отключении выключателя одного из присоединений его отключают. Если выключатель не отключается, то отключаются линейные и шинные разъединители отказавшего в отключении выключателя с нарушением блокировки безопасности, подается напряжение на шины, затем потребителям, питающимся по тупиковым линиям, и на СН. Далее с проверкой синхронизма включаются в транзит отключившиеся линии и трансформаторы, синхронизируются отключившиеся генераторы, находящиеся на х.х., и готовятся к развороту турбогенераторы, остановленные в результате потери питания С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7. Если обесточивание СШ (секции) или обеих СШ (секций) произошло при отсутствии (отказе) ДЗШ и УРОВ, а выключатели трансформаторов связи или блоков генератор-трансформатор отключились действием резервных защит, осматриваются панели защ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 работе защит и другим признакам определено неотключившееся КЗ на одном из присоединений, отключается отказавший выключ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тключения выключателя подается напряжение на обесточенные шины и включаются в транзит отключенные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ются отключившиеся тупиковые линии, подается напряжение на СН и начинается синхронизация отключившихся генер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отключения отказавшего выключателя отключаются все выключатели обесточенной СШ (секции), разбирается схема дефектного выключателя или разъединителя (с нарушением блок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 анализу работы защит неясен характер повреждения, отключаются выключатели обесточенной СШ (секции). При обесточивании потребителей, СН или потере большой генерирующей мощности напряжение на обесточенные шины подается "толчком" или подъемом напряжения с ну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8. При отключении блока генератор-трансформатор-линия действием ДЗШ со стороны подстанции (на электростанции выключателя нет) с нагрузкой СН питание СН с помощью АВР переводится с несинхронно работающего блока на резервный источник питания, а затем генератор отключается своим выключателем. После этого подается напряжение на линию электропередачи и трансформатор для последующей синхронизации ген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3. Повреждение выключ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 Если при производстве нормальных оперативных переключений на линиях электропередачи и трансформаторах, связывающих сети различных напряжений, откажут в отключении одна или две фазы выключателя, а возникшая при этом несимметрия токов в фазах генераторов будет превышать допустимые значения, то включается второй выключатель присоединения, который был отключен ра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торой выключатель отсутствует, дается повторный импульс на отключение отказавшего в отключении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ыключатель не отключается, то немедленно разгружается генератор до нуля по активной мощности и до х.х. по току ро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удачной попытки отключения дефектного выключателя отключается присоединение с противоположной стороны; дальнейшие операции производятся согласно п. 4.3.1 данно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4. Аварии с измерительными трансформа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 Измерительный трансформатор, у которого обнаружены признаки начальной стадии повреждения, немедленно выводится из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знаками повреждения измерительного трансформатора напряжения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горание подряд два-три раза плавких вставок на стороне высокого напряжения. Усиление плавких вставок не допускается - это может привести к развитию повреждения трансформ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допустимый нагрев трансформ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трескивание и шум внутри трансформ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течи масла из трансформатора или вы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ах гари или появление дыма из трансформ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искр или разряда между выводами и корпус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я измерительных трансформаторов тока и напряжения и их цепей могут приводить к отключению присоединений и СШ вследствие ложных срабатываний устройств РЗА и ПА. Возможен и отказ в действии последних при невыполнении необходимых мероприятий по восстановлению питания цепей РЗА и ПА. Кроме того, неправильные показания измерительных приборов могут привести к ошибочным действиям оперативного персонала, нарушению режима работы оборудования и его поврежд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 При наличии признаков повреждения трансформатора напряжения его отключают разъединителем, снимают с него предохранители и вызывают ремонтный персо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отключением трансформатора напряжения производятся операции в цепях защиты и автоматики в соответствии с инструкцией по обслуживанию цепей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 При повреждении трансформатора тока, приводящем к отказу или нарушению действия устройств РЗА, ПА и показаний приборов, присоединение (линия, генератор, трансформатор) разгружается и отключается. Если на присоединении два выключателя и имеется возможность проверить, в цепи какого выключателя неисправен трансформатор тока, то этот выключатель отключается. После проведения операций вызывается персонал РЗА для проверки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5. Аварии с разъедин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 Если при очередном осмотре РУ обнаружены потемнения или нагрев докрасна контактов разъединителей, то немедленно принимаются меры к разгрузке разъединителя по току и устанавливается постоянный контроль за нагре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допустимый (докрасна) нагрев разъединителей внутренней установки на большие токи (тысячи ампер) может привести к междуфазному КЗ, поэтому присоединение (генератор, трансформатор) отключается и выводится в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2. Аварии из-за повреждения разъединителей при производстве операций по их включению и отключению происходят главным образом вследствие поломки опорных изоля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роизводством операций с разъединителями производится внешний осмотр целости изоляторов (отсутствие трещин), состояния контактов и механизма привода. Если во время операций разъединителями обнаружится дефект изолятора, дальнейшие операции прекращ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6. Выход генератора из синхрониз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 При выходе одного из генераторов из синхронизма он отключается от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ход генератора с устройством АРВ из синхронизма может быть вызван внешними КЗ или неправильными действиями оперативн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отключение устройства АРВ генератора производится с предварительным переводом возбуждения с регулятора на шунтовый реост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ход генератора из синхронизма сопровождается изменением значений (качаниями) токов, напряжения, активной и реактивной мощности. Из-за неравномерного ускорения и изменяющегося магнитного поля вышедший из синхронизма генератор издает гул. Частота электрического тока в сети остается практически неизмен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тключения генератора, вышедшего из синхронизма, регулируется режим работы электростанции, определяется и устраняется причина нарушения синхронизма. При исправном состоянии оборудования и устройств автоматики турбогенератор синхронизируется, включается в сеть и производится подъем нагрузки (мощ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явлении качания токов, мощности и напряжения на всех генераторах электростанции и резком изменении частоты (повышении, понижении) операции производятся согласно требованиям разд. 2.6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2. При потере возбуждения генератор может быть оставлен в работе и нести активную нагруз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ой электростанции имеется перечень всех генераторов, допускающих работу без возбуждения, с указанием допустимой активной мощности и длительности работы без возбу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шними признаками потери возбуждения на генераторе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требление генератором из электросети большой реактивной мощности, значение которой зависит от активной мощности генератора и напряжения в энергосист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нижение напряжения на шинах электро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ичный сброс активной мощности и ее ка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корение ротора и его вращение с опережающим скольжением. Ток ротора при этом исчезает или в роторе появляется переменный ток с частотой сколь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грузка генератора по току ст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3. Одновременно с принятием мер к восстановлению возбуждения или переводу его на резервный возбудитель выполняются следующи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жается активная мощность генератора до установления нормального тока ст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ется повышение напряжения за счет увеличения реактивной мощности других работающих генераторов, вплоть до достижения допустимых перегруз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итании СН отпайкой от блока генератор-трансформатор обеспечивается нормальное напряжение на его шинах использованием регулирования напряжения на трансформаторах СН или переводом питания с помощью устройства АВР на резервный трансформа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4. Если в течение времени, указанного в местных инструкциях, восстановить возбуждение не удается, генератор разгружается и отключается от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7. Аварии на оборудовании крупных энергоблок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непосредственным охлаждением обмоток статора и ро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1. Если вследствие аварий в энергосистеме произойдет отключение энергоблоков, обеспечивается возможность быстрого включения в сеть отключившихся генераторов энергобл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тключения энергоблока от электросети, если имеется возможность, генератор остается в работе с нагрузкой СН или в процессе останова готовится к развороту из горячего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2. При авариях в энергосистеме, сопровождающихся резким понижением напряжения, ток ротора генератора устройствами форсировки возбуждения может увеличиваться до двойного значения номинального тока ро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истечении допустимого времени работы устройства форсировки, если защита ротора не ограничит его действия, принимаются немедленные меры к снятию перегрузки ротора, в первую очередь отключением устройства форсировки возбу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держке со снятием перегрузки генератор может отключиться от сети защитой от перегрузки ро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3. Если при отключении КЗ выключатель энергоблока или линии отключится не всеми фазами, а УРОВ отсутствует или откажет в действии, генератор энергоблока разгружается до нуля по мощности и до х.х. по току ротора, отключаются все смежные выключатели для обесточивания СШ (секции), к которой присоединены генератор энергоблока или линии, оказавшиеся в несимметричном режи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тсутствия возможности отключения выключателей присоединения отключаются с противоположной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отключением всех смежных выключателей дистанционно отключается выключатель, отключившийся не всеми фа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4. Во время планового останова генератора энергоблока при отключении его выключателя может возникнуть несимметричный режим генератора вследствие неполнофазного отключения выключателя. Специальные защитные устройства могут оказаться нечувствительными к такому режиму. В этом случае при непереключении фаз несимметрия устраняется подачей импульса на отключение выключателя генератора. Если такая попытка окажется неудачной, а котел еще не погашен, восстанавливается подача пара в турбину и переводится генератор из режима двигателя в режим х.х. Частота вращения турбины поддерживается на уровне частоты сети, а ток ротора генератора - на уровне х.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аком режиме собирается схема и снимается напряжение с дефектного выключателя со стороны энергосистемы с помощью обходного или шиносоединительного выключателя, а при их отсутствии - отключением смежных выключателей согласно п. 4.3.1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5. Если во время возникновения неполнофазного режима при плановом останове энергоблока котел уже не может подать пар на турбину, несимметричный режим ликвидируется отключением генератора энергоблока путем обесточивания соответствующей СШ.</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6. В случае отсутствия возможности снятия напряжения с дефектного выключателя со стороны электростанции (генератор включен отпайкой от линии) эта линия отключается с двух других стор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явлении самовозбуждения на генераторе энергоблока понижается частота вращения турбины до значения, при котором самовозбуждения генератора не буд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7. Если при синхронизации генератора выключатель включится не всеми фазами, несимметрия ликвидируется подачей импульса на отключение выключателя генератора; в случае неудачной попытки подготавливается схема для отключения дефектного выключателя обходным выключателем (ШСВ) или смежными выключ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8. При ликвидации несимметричных режимов учитывается, что турбогенератор, находящийся в режиме двигателя, в соответствии с заводскими инструкциями не может работать более 2 - 4 мин. Отключается АГП только после отключения генератора от сети всеми тремя фа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9. При действии защит от внутренних повреждений генератора, повысительного трансформатора или рабочего трансформатора СН энергоблока наряду с отключением выключателя энергоблока отключаются АГП и выключатели рабочего трансформатора СН со стороны шин 6 кВ. Одновременно работают технологические защиты энергоблока, действием которых гасится котел, и турбина идет на останов (закрываются стопорные клапаны и ГП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ом случае проверяется срабатывание устройства АВР шин 6 кВ СН, которое должно переключить питание двигателей СН (дымососов, циркуляционных и конденсатных насосов) и трансформаторов 6/0,4 кВ на резервный трансформатор. Если действие АВР не произошло, все операции, повторяющие действие автоматики, производятся вручную. Наличие напряжения на шинах 6 кВ в этих условиях обеспечивает режим нормального останова генератора или возможность его немедленной подготовки к пуску в случае ложной работы устройств релей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ое внимание обращается на наличие напряжения на шинах 0,4 кВ, от которых питаются технологические защиты, приборы и электродвигатели рабочих механизмов, обеспечивающих сохранность основного оборудования энергоблоков (масляных насосов турбоагрегатов, дымососов, валоповоротных устройств и др.). При исчезновении напряжения на шинах 0,4 кВ проверяется, работало ли устройство АВР. Если не работало, то необходимо проверить его дей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выяснения причины отключения энергоблок выводится в ремонт или готовится к вклю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10. Если действием ДЗШ или УРОВ обесточится СШ, на которую включены также и резервные трансформаторы С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ется в первую очередь подача напряжения (через резервные шины 0,4 кВ) на шины щитов управления машинного зала и котельной каждого отключившегося энергоблока от резервных трансформаторов 6/0,4 кВ энергоблоков, не затронутых аварией, если это напряжение не было подано автоматически устройством АВР шин 0,4 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ется наличие напряжения на шинах 0,4 кВ; для предупреждения разряда аккумуляторных батарей контролируется перевод питания масляных насосов газомасляной системы турбин с аварийных на рабочие. Включаются в работу со стороны 0,4 кВ электродвигатели подзарядных агрегатов аккумуляторных батарей, если они отключились защитой обратного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деляется поврежденное оборудование и подается напряжение на шины от энергосистемы или через трансформатор связи от шин другого напряжения электростанции, включаются резервные трансформаторы СН и подается напряжение на обесточенные рабочие секции СН энергобл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авливается электрическая схема для включения энергоблоков в электросе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11. Во избежание повреждения автоматов гашения поля АГП-1 гашение поля при токах ротора, меньших тока х.х., не произ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Ликвидация аварий в схеме СН электро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1. Отключение источников питания С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В случае отключения рабочего трансформатора СН прежде всего проверяется восстановление напряжения на секции (полусекциях) в результате действия устройства АВ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напряжения на секции (полусекциях) нет, возможен отказ в действии устройства АВР. В этом случае включается резервный трансформатор и тем самым подается напряжение на секцию (полус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напряжения нет на одной полусекции (возможен отказ во включении от устройства АВР секционного выключателя), включается выключатель ключом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на обесточившейся секции (полусекции) имелся трансформатор 6/0,4 кВ, а устройство АВР РУ 0,4 кВ не сработало, немедленно подается напряжение от резервного трансформатора или с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восстановления напряжения на секции СН определяется защита, от действия которой отключился трансформатор, производится осмотр трансформатора и его при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При отсутствии резерва, если проверка показала, что отключение произошло не от внутренних повреждений, а вследствие перегрузки, внешнего КЗ, от токов небаланса или неисправностей в цепях защиты, трансформатор включается повторно без внешнего о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дефектов в дифференциальной защите и невозможности немедленного их устранения трансформатор включается в работу с отключенной дифференциальной защитой на срок не более 24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При невозможности включения отключившегося рабочего трансформатора и отсутствии резерва подается напряжение на обесточенные секции (полусекции) от рабочих трансформаторов других энергоблоков (генераторов), если это допустимо по схеме и по условиям самозапуска электродвигателей. При необходимости отключаются электродвигатели неответственных механизмов С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2. Короткое замыкание на секции (полусекции) СН</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ли неотключившееся КЗ на ее присоеди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В случае отключения выключателя рабочего питания полусекции (секции) и неуспешного АВР (выключатель с высокой стороны резервного трансформатора остался включен, а секционный выключатель на эту полусекцию отключен, и горит соответствующее табло сигнализации) возможно наличие КЗ на шинах полусекции (секции) или неотключившееся КЗ на присоединении этой полусекции (с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ом случа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атривается отключившаяся полусекция (сек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ется по указателям действие защит на отключение выключателя рабочего питания и секционного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идимых повреждений, запаха гари, дыма и других признаков на полусекции нет, осматриваются указатели защит всех присоединений; при обнаружении сработавшей защиты отключается и выводится в ремонт выключатель этого при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сработавших указателей защит производится отключение выключателей присоединений перемыканием контактов реле защ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азавший в отключении выключатель отключается вручную и выводится в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ыявить дефект не удается, отключают все присоединения полусекции, опробуют ее подачей напряжения от резервного трансформатора и включают присоединения после проверки 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3. Короткое замыкание на шинах щита 0,4 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 В случае отключения рабочего трансформатора и неуспешного АВР предполагается возможность КЗ на секции или неотключившееся замыкание на присоединении этой с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ом случа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атриваются защиты трансформатора и отключившаяся сек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дефекта отключается поврежденная полусекция секционным рубильником и рубильником автомата этой секции и подается напряжение на другую полусекцию. Для ликвидации повреждения вызывается ремонтный персо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дефект не обнаружен, то отключение производится автоматами, а на тех присоединениях, где их нет, - рубильниками; "прозванивается" изоляция кабелей отходящих ли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дефектного присоединения оно выводится в ремонт, включаются автоматы и рубильники остальных присоединений, подается напряжение на щит от рабочего трансформатора и сообщается о возможности включения электродвигателей, измерительных приборов и технологических защит этой с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4. Исчезновение напряжения постоянного то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одной из секций щита питателей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1. При исчезновении напряжения постоянного тока на одной из секций щита питателей пыли прекращается работа половины механизмов пылеприготовления, автоматически включаются автоматы подхвата факела и на энергоблоке происходит сброс нагрузки до значения, равного 50 - 60% номиналь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чезновение напряжения на щите питателей пыли может произойти при отказе устройства АВР в случае отключения двигатель-генератора, питающего секцию щита, или при КЗ на шинах. В этом случае осматривается щит питателей пыли и выявляется причина исчезновения напряжения; при наличии повреждения этой секции вызывается ремонтный персонал для устранения деф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повреждения на щите питателей пыли включается автомат аккумуляторной батареи после проверки отключения автомата двигатель-генератора и подачи напряжения от аккумуляторной батаре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ключении двигатель-генератора одной из секций щита питателей пыли и успешном действии устройства АВР от аккумуляторной батареи режим котла автоматически восстанавливается; в этом случае выявляется причина отключения двигатель-генератора и принимаются меры к ее устра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ключении одной из отходящих линий 0,4 кВ, питающих панели вводов системы бесступенчатого регулирования скорости электродвигателей питателей пыли, и отказе действия устройств АВР на панели вводов отключается рубильник питающей линии, проверяется изоляция и при удовлетворительном результате включается рубильник, после чего включаются групповые контакторы дроссельного преобразователя, так как при исчезновении напряжения они отключ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включения группового контактора дроссельного преобразователя отключаются соответствующие питатели пыли, так как возможно их самопроизвольное включение при включении группового контак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овреждения одного из дроссельных преобразователей или при КЗ на шинах постоянного тока панели управления поврежденный преобразователь выводится из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5. Исчезновение напряжения на щит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оянного тока аккумуляторной батаре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чезновение напряжения на щите постоянного тока аккумуляторной батареи может произойти в результате неселективного действия автомата при КЗ на СШ постоянного тока или при повреждении аккумуляторной батареи. В этом случа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селективном отключении автомата устанавливается и устраняется причина неселективного действия; автомат включ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вреждении одной СШ постоянного тока вся нагрузка переводится на неповрежденную СШ;</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вреждении аккумуляторной батареи щит постоянного тока переводится на питание от другой аккумуляторной батареи по схеме взаимного резервирования с помощью предусмотренного для этого автомата. Если другой аккумуляторной батареи нет или она в ремонте, включается на шины зарядный агрегат, имеющий достаточную мощность для электроснабжения всей нагрузки энергоблока по постоянному току, после чего устанавливается и устраняется причина отключения батаре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зарядного агрегата (находится в ремонте) включается подзарядный агрегат и начинается разгрузка энергоблока с последующим его остановом. Принимаются меры к ускорению ремонта аккумуляторной батареи и зарядного агрег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6. Аварийные режимы на вспомогательных механиз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1. При исчезновении напряжения на рабочем вводе питания электродвигателей системы охлаждения повысительного трансформатора автоматически включается ввод резервного питания; при неуспешном действии устройств АВР этот ввод включается вручную. При нарушении питания охлаждения повысительного трансформатора устанавливается контроль за температурой масла трансформатора; дальнейшие операции производятся в соответствии с инструкцией по эксплуатации трансформ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2. При выходе из строя вентиляторов охлаждения электродвигателей (мельниц, дымососов, дутьевых вентиляторов, мельничных вентиляторов, вентиляторов первичного воздуха и т.д.) их отключают через промежуток времени, допустимый заводской инструкцией. Например, для двухскоростных электродвигателей ДАЗО при отключении одного вентилятора этот промежуток составляет не более 1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ом случае контролируется температура обмотки статора электродвигателя, и при превышении ее допустимого значения он немедленно отключ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7. Отыскание замыкания на землю в электросети С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1. При замыкании на землю в электросети СН включается звуковой сигнал на панели центральной сигнализации, а на панели управления соответствующего трансформатора СН загорается табло "Земля на полус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учении сигнала подключаются приборы контроля изоляции к поврежденной секции для проверки наличия замыкания. При полном замыкании на землю показание вольтметра поврежденной фазы уменьшается до нуля, а на двух других фазах возрастает до 1,73 фазного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ив наличие замыкания, выясняют, не проводилось ли включение какого-либо высоковольтного электродвигателя, подключенного к поврежденной секции непосредственно перед появлением зем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ая проверка проводится, поскольку при эксплуатации выключателей неоднократно отмечались отрывы элементов гибкой связи при отключениях и включениях выключателя и касания ими земли во включенном положении выключателя. Если какой-либо высоковольтный двигатель поврежденной секции включился, его отключают и выводят в ремонт. При обнаружении оторванных элементов гибкой связи их отрезают и включают электродвигатель в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2. Если непосредственно перед появлением земли включений присоединений к поврежденной секции не производилось или если отключение выключателей и вывод их в ремонт результата не дали, переходят на резервное пит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ачале переводят на резервное питание присоединения полусекции А. Если при этом земля на полусекции Б исчезла, то, следовательно, замыкание на полусекции А. Если земля осталась на полусекции Б, следует перевести полусекцию Б на резервное питание, отключив рабочее. Если земля исчезла, значит она в цепи присоединения рабочего трансформатора, если осталась - то на полусекци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ыскание места замыкания на землю на полусекции ведется поочередным отключением всех присоединений этой полусекции. Питание полусекции переводится на резервный трансформа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ыскание однофазного замыкания на землю производится быстро, так как такое замыкание в кабеле или в обмотке электродвигателя перейдет в междуфазное К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следнюю очередь отключается трансформатор напряжения, при этом замыкание контролируется индикатором напряжения; перед отключением трансформатора напряжения отключается защита минимального напряжения электродвигателей и работающего трансформ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вреждение осталось, полусекция выводится в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работе сигнализации появления земли производится запись в специальном и оперативном журна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8. Исчезновение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блочных электростанциях питание рабочего освещения каждого энергоблока осуществляется от щитов 0,4 кВ, поэтому при исчезновении напряжения на шинах 0,4 кВ питание освещения переключается на аккумуляторную батарею (аварийное осв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медленно выясняется причина отключения, ликвидируется неисправность и рабочее освещение включается в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 исчезновение освещения возможно только при останове всех энергоблоков и выходе из строя аккумуляторных бата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ом случае, используя аккумуляторные фонари, подается напряжение в первую очередь на шины аварийного освещения. После этого по временной схеме подается питание на шины рабочего освещения в местах прохода людей, а затем включается освещение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ключении одного из специальных трансформаторов, питающих освещение, от АВР включается другой трансформатор, находящийся в горячем резер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устройство АВР не сработало или имеет место устойчивое КЗ на щите рабочего освещения, осматривается щит и принимаются меры к устранению повреждения, после чего включается трансформа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упреждения разряда аккумуляторной батареи включается зарядный двигатель-генератор по схеме постоянного подзаря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это выполнить невозможно, действия производятся так же, как в случае полного исчезновения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Самостоятельные действия оперативн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1. Ликвидация аварий при отсутствии связи с диспетч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Под отсутствием связи понимается не только нарушение всех видов связи, но и невозможность связаться с вышестоящим оперативным персоналом длительное время из-за плохой слышимости и перебоев в работе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При отсутствии связи наряду с производством операций, указанных в настоящем разделе и инструкциях, принимаются все меры к восстановлению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используются любые виды связи (междугородная, ведомственная, телетайпная, телефакс и т.д.), а также передача сообщений через другие объекты энергосистемы и, при необходимости, через другие ведом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осстановлении связи диспетчеру докладывают о самостоятельно проведенных опер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Ввиду разнообразия местных условий в настоящей Инструкции даются лишь основные методы и направления ликвидации аварий при нарушении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настоящей Инструкцией в каждой энергосистеме составляются инструкции с указанием операций, которые производятся самостоятельно при потере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электростанции не выполняются самостоятельно следующие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 проверки синхронизма включение транзитных линий и трансформаторов, несинхронное включение которых может привести к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ие транзитных линий и трансформаторов системного или межсистемного значения при исчезновении напряжения на шинах, за исключением случаев повреждения шин, оборудования, отказа выключ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ие выключателей отходящих линий при обесточивании шин и отсутствии повреждений на оборудовании, кроме допустимых и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линий, питающих потребителей, отключенных по графикам аварийных отключений, а также потребителей, отключенных в связи с дефицитом мощности действием устройств АЧР при частоте ниже уставок ЧАПВ; загружение генераторов, автоматически разгружаемых действием противоаварийной автома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При автоматическом отключении тупиковой линии и неуспешном действии двукратного АПВ отключившаяся линия включается еще раз вручн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 При отключении транзитной линии напряжением до 110 кВ, несинхронное включение которой допустимо, производится обратное включение такой линии один раз вручную без проверки синхронизма, в том числе и при неуспешном действии устройств АП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включением выключателя устройство АПВ отключается, если оно не выводится из действия автоматиче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которых случаях после такого несинхронного включения может возникнуть длительный асинхронный режим. В этом случае принимаются меры к восстановлению синхрониз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восстановления синхронизма в сетях 110 - 220 кВ в течение 2 - 3 мин. отключается выключатель включенной линии, если это предусмотрено инструкцией, а в сетях напряжением 330 кВ и выше - отключается немедл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 Ликвидация аварий с отключением транзитных линий, несинхронное включение которых недопустимо, производится путем подачи на них напряжения только с одной стороны с предварительной проверкой отсутствия на них напряжения с другой стороны. Включение линии на противоположном конце производится с обязательной проверкой или улавливанием синхрониз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7. На электростанциях (подстанциях) не подается напряжение от своей подстанции на те отключившиеся транзитные линии, по которым, согласно инструкциям, подается напряжение с противоположной под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ение составляют случаи полной потери напряжения на каком-нибудь объекте при сохранении связи с другими объе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ом случае по просьбе объекта, потерявшего напряжение, на его шины подается напряжение со стороны другого источника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станция и подстанция самостоятельно, без распоряжения диспетчера энергосистемы, не подает напряжение на линии 500 кВ и выш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8. Включение в транзит отключившихся транзитных линий, несинхронное включение которых может привести к аварии, после получения по ним напряжения производится только с проверкой синхрониз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чезновении нагрузки по транзитной линии без отпайки (одностороннее ее отключение с противоположной стороны) отключают выключатель линии, если это предусмотрено технологической инструкцией, и подготавливают режим и схему для приема напряжения по отключившейся линии с последующей синхронизацией выключателем этой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9. Если при исчезновении нагрузки по одной или нескольким транзитным линиям без отпаек (из-за их отключения с противоположных сторон), несинхронное включение которых может привести к аварии, произойдет отделение электростанции на несинхронную работу с возможным сохранением нагрузки по другим линиям, то проверяется синхронность электростанции с энергосистемой путем небольшого изменения мощ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е частоты при изменении нагрузки генераторов указывает на несинхронную работу электро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ом случае, убедившись в полном отсутствии передачи нагрузки по транзитным линиям без отпаек, отключают их выключ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выполнения этих операций подготавливается схема синхронизации электро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изменение нагрузки на электростанции не приводит к изменению частоты, то в большинстве случаев это свидетельствует о сохранении связи электростанции с системой. В этом случае включение оставшихся без нагрузки транзитных линий производится с проверкой синхронизма на подстанциях с противоположного конца ли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0. При исчезновении нагрузки по одной или нескольким транзитным линиям, выключатели которых остались включенными, никаких операций не производится, а только контролируется появление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1. Если в результате аварии электростанция (подстанция) разделится на несинхронно работающие части с разными частотой и напряжением, часть нагрузки с шин, работающих с недопустимо низкой частотой, переводится с кратковременным погашением на шины с нормальной частотой, если другие способы повысить частоту не дают результ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2. При исчезновении напряжения на шинах электростанций (подстанций) отключение выключателей транзитных линий производится в случае повреждения шин, оборудования или отказа (повреждения) выключателя одного из при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ом случае путем отключения всех присоединений быстро отделяется поврежденный участок и подготавливается схема к приему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3. При выделении электростанций, не имеющих собственных потребителей, на несинхронную работу с частью нагрузки прилегающей электрической сети при понижении частоты до опасного по работе СН уровня, а также при недопустимой перегрузке генераторов инструкциями предусматривается отключение тупиковых линий или повышение частоты и разгрузка генераторов электростанции отключением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резерва мощности при необходимости подается напряжение для питания потребителей по любой линии, включение которой не может привести к несинхронному вклю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6:35:18Z</dcterms:created>
  <dc:creator/>
  <dc:description/>
  <dc:language>en-US</dc:language>
  <cp:lastModifiedBy/>
  <dcterms:modified xsi:type="dcterms:W3CDTF">2011-04-28T06:38:03Z</dcterms:modified>
  <cp:revision>2</cp:revision>
  <dc:subject/>
  <dc:title/>
</cp:coreProperties>
</file>