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РАНЫ МОСТОВЫЕ И КОЗЛОВЫЕ.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УКОВОДЯЩИЙ ДОКУМЕНТ 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О СОСТАВЛЕНИЮ ПАСПОРТА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Д РОСЭК-01-011-96 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Введен впервы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Срок введения с 01.11.1996 г.</w:t>
      </w:r>
    </w:p>
    <w:p>
      <w:pPr>
        <w:pStyle w:val="Normal"/>
        <w:ind w:firstLine="284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стоящий руководящий документ устанавливает порядок составления паспорта, на краны мостовые и козловые всех типов (в дальнейшем просто "краны")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уководящий документ составлен в соответствии с требованиями ГОСТ 2.601, Правил устройства и безопасной эксплуатации грузоподъемных кранов, утвержденных Госгортехнадзором России 30.12.92 г. (ПБ 10-14-92), а также с учетом аналогичных Правил, утвержденных Госпроматомнадзором Белоруссии 22.08.94 г., Госгортехнадзором Республики Казахстан 21.04.94 г. Госгортехнадзором Узбекистана 1994 г., Госнадзорохрантрудом Украины 16.12.93 г. и требований международных стандартов ИСО 7363 и ИСО 9374-5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разец паспорта приведен в обязательном приложен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ниманию владельца крана!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Паспорт должен постоянно находиться у владельца крана или в организации (на предприятии, в кооперативе, акционерном обществе, у частного лица), получившей кран в аренду вместе с функциями владельц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Разрешение на работу крана должно быть получено в порядке, установленном Правилами устройства и безопасной эксплуатации грузоподъемных кран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еречень разрешений органов Госгортехнадзора на отступление от требований Правил (копии) должен быть приложен к паспорт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ОБЩИЕ УКАЗАНИЯ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О СОСТАВЛЕНИЮ ПАСПОРТА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. Паспорт крана является документом, удостоверяющим основные параметры, характеристики крана и его соответствие техническим нормам (международным стандартам, национальным стандартам, правилам технадзора и безопасности и т.п.), а также содержащим сведения по эксплуатации, проведенным ремонтам и реконструкц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 Паспорт должен поставляться покупателю вместе с краном. При передаче крана другому владельцу или сдаче крана в аренду (с передачей функций владельца) вместе с краном передается и его паспор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 Паспорт крана, поставляемого на внутренний рынок или в страны СНГ, составляется на русском языке, если иное не оговорено в договоре или контракте на поставк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4. Паспорт крана, поставляемого в страны дальнего зарубежья, составляется на языке, оговоренном в договоре или контракте на поставку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 Паспорт должен выполняться на белой бумаге или на синьке, на листах формата А4 (210х297) по ГОСТ 2.301 с основной записью по формам 2 и 2а, а при двухсторонней печати - 2б по ГОСТ 2.104. Чертежи и схемы - соответственно на листах форматов А4 (210х297), A3 (420х297) и, в обоснованных случаях, А1 (841х597) с основной надписью по форме 2а ГОСТ 2.104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6. Паспорт для серийной продукции, издаваемый типографским способом, должен иметь формат 218х290 мм и издаваться способом двухсторонней печати, на белой бумаге. Текстовой материал (включая рисунки и схемы), подготовленный к изданию, должен отвечать требованиям ГОСТ 7.3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7. Для удобства компановки текста паспорта допускается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ыносить в раздел "документация, включаемая в паспорт крана" графики, схемы и другие системно объединенные в отдельные приложения сведения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зменять формы таблиц при условии сохранения сведений, указанных в образцах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8. В случае применения внесистемных единиц, допускаемых к применению наравне с единицами СИ, обязательно указывать оба числовых значения величины параметра: в единицах системы СИ и во внесистемных единиц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9. Предприятие-изготовитель должно составить и заполнить в требуемом объеме контрольную форму паспорта для каждого типа крана в соответствии с образцом паспорта, приведенным в настоящих указания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0. В контрольную форму паспорта конкретного типа крана из перечня сведений, содержащихся в образцах паспорта, должны включаться сведения, которые относятся к данному тиру кра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1. При проведении процедуры сертификации контрольную форму паспорта представляют в сертификационный центр Госгортехнадзора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2. Контрольная форма паспорта считается утвержденной после выдачи сертификационным центром Госгортехнадзора России заключения (диплома) о соответствии крана. В контрольную форму паспорта допускается вносить в соответствии с установленным порядком изменения, при условии обязательного согласования их с сертификационным центром Госгортехнадзора Росси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3. Паспорт для каждого конкретного крана, на который распространяется действие выданного сертификационным центром Госгортехнадзора России заключения (диплома) соответствия, должен соответствовать утвержденной контрольной форме и не должен содержать незаполненных граф и/или строк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4. При заполнении графы "Наименование крана" указывается полное наименование изделия в соответствии с ТУ, например, "Кран мостовой электрический общего назначения"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5. При заполнении графы "Индекс крана" приводится обозначение крана по ТУ с указанием климатического исполнения по ГОСТ 15150, например, 10-5К-22,5-16-У1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6. При заполнении графы ''Обозначение паспорта" приводится обозначение в соответствии с конструкторской документацией на кран, например, 24-2356 ПС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7. На чертеже общего вида крана в рабочем положении указываются основные размеры, приведенные в Международном стандарте ИСО 9374-5. В случае оформления паспорта кран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типографским способом рекомендуется чертеж общего вида крана выполнять форматом 218х290 мм и размещать его на стр.1. При выполнении чертежа общего вида на форматах A3 (420х297) и, в обоснованных случаях  А1 (841х597), допускается его размещение в приложении к паспорту. В этом случае в разделе 5.1. паспорта обязательно делается запись соответствующего содерж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8. Все страницы паспорта, включая чертеж общего вида, другие чертежи и схемы, включенные в раздел 5.1. паспорта, должны иметь соответствующее обозначение (см. требования п.16 настоящего РД) и сквозной номер страницы, а также быть прошнурованы, о чем делается соответствующая запись в разделе "Регистрация"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19. В разделе 1.1. паспорта рекомендуется кроме сведений об изготовителе и его адресе указывать также сведения о разработчике конструкторской документации на кран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0. В разделе 1.7. паспорта группы классификации (режима) крана и механизмов указываются в соответствии с требованиями стандартов ИСО 4301, ГОСТ 25546 и ГОСТ 25835 соответственно. Группы классификации (режима) должны быть указаны для всех основных механизмов крана, в случае использования типографского образца паспорта крана и отсутствия отдельных механизмов, предусмотренных в образце, в их графе становится прочерк, например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ана А5 ИСО 4301 (5К ГОСТ 25546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одъема М5 ИСО 4301 (3М ГОСТ 25835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движения крана М5 ИСО 4301 (3М ГОСТ 25835) 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передвижения тележки М5 ИСО</w:t>
      </w:r>
      <w:r>
        <w:rPr>
          <w:sz w:val="20"/>
          <w:szCs w:val="20"/>
          <w:lang w:val="en-US"/>
        </w:rPr>
        <w:t xml:space="preserve"> 430</w:t>
      </w:r>
      <w:r>
        <w:rPr>
          <w:sz w:val="20"/>
          <w:szCs w:val="20"/>
        </w:rPr>
        <w:t xml:space="preserve">1 (3М ГОСТ 25835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движения кабины –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ворота ---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1. В разделе 1.9. паспорта характеристики окружающей среды, в которой может эксплуатироваться кран, должны указываться в соответствии с ТУ на кран, в частности, наибольшая температура рабочего состояния крана, оборудованного кабиной без кондиционера, должна указываться не выше 28 град С, а наименьшая температура, нерабочего состояния должна выбираться с учетом климатического исполнения крана и заданных в ТУ условий его хранения и транспортировки.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22. В разделе 1.13. паспорта следует приводить все основные технические нормы, правила Госгортехнадзора, международные и национальные стандарты, в соответствии с которыми изготовлен кран (обозначение и наименование), например: ПБ 10-14-92 "Правила устройства и безопасной эксплуатации грузоподъемных кранов", утвержденные Госгортехнадзором России 30.12.92 г.; ПУЭ "Правила устройства электроустановок"; ТУ Уз.23.007.02-95 "Краны мостовые электрические крюковые. Технические условия"; ГОСТ 27584 "Краны мостовые и козловые электрические. Общие технические условия"; ИСО 7752-5 "Краны грузоподъемные. Органы управления. Расположение и характеристики. Часть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5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Мостовые и козловые краны"; ИСО 8306 "Краны грузоподъемные. Мостовые и козловые краны. Допуски на краны и крановые пути"; ИСО 8566-5 "Краны грузоподъемные. Кабины. Часть 5. Мостовые и козловые краны"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3. В разделе 2.1. грузоподъемность указывается в соответствии с терминами, приведенными в стандарте ИСО 4310 и разделе 2 Приложения 1 к Правилам, например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зоподъемность номинальная (нетто) 32,0 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зоподъемность полезная, на съемном захвате 25,0 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зоподъемность полезная, на съемной траверсе 30,5 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зоподъемность полезная на спредере 32,0 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зоподъемность промежуточная (на канатах) 40,0 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зоподъемность брутто 42,0 т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рузоподъемность номинальная ремонтного крана 3,2 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4. В разделе 2.13. паспорта следует указывать максимальные расчетные нагрузки колеса на рельс как в вертикальной плоскости, так и в горизонтальной плоскост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5. В случае оформления паспорта крана типографским способом рекомендуется схемы электрические, перечень  элементов  электрооборудования, электромонтажные чертежи, схемы гидравлические принципиальные, перечень элементов гидрооборудования, схему пневматическую принципиальную, перечень элементов пневмооборудования, схемы кинематические с указанием схем установки подшипников, список которых оформляется как спецификация к схеме, схемы запасовки с указанием размеров барабанов, блоков и способов крепления канатов и цепей выполнять форматом 218х290 мм и размещать его на стр. раздела 3 паспорта. При выполнении схем электрических, перечня элементов электрооборудования,  электромонтажных чертежей, схем гидравлических принципиальных, перечня элементов гидрооборудования, схем пневматических принципиальных, перечня элементов пневмооборудования, схем кинематических с указанием схем установки подшипников, список которых оформляется как спецификация к схеме, схем запасовки с указанием размеров барабанов, блоков и способов крепления канатов и цепей на форматах A3 (420х297) и, в обоснованных случаях А1 (841х597),  допускается их размещение в приложении к паспорту. В этом случае в разделе 5.1. паспорта обязательно делается запись соответствующего содержания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6. В разделе 3.8.5. паспорта указание соответствующего устройства защиты от падения груза при обрыве любой из трех фаз питающей электрической сети является обязательны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7. В разделе 5.2. паспорта указание обозначений соответствующей документации, поставляемой с паспортом крана является обязательным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о всем вопросам, возникающим при заполнении паспортов и их контрольных форм необходимо обращаться по адресам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НИИПТМАШ - 109387, г. Москва Люблинская ул.,42;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КЦ "Инжтехкран" - 109391, г. Москва, Рязанский просп.,13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Обязательно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БРАЗЕЦ ПАСПОРТА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Титульный лист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ран подлежит регистрации в органах Госгортехнадзора до пуска в работу 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(надпись делается только для кранов,  подлежащих регистрации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Место товарного знака (эмблемы) предприятия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 изготовителя)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наименование, тип крана) 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индекс крана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АСПОРТ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обозначение паспорта)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</w:t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>(регистрационный номер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ри передаче крана другому владельцу или сдаче крана в аренду с передачей функций владельца вместе с краном должен быть передан настоящий паспорт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ие (лицензия) на изготовлени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 xml:space="preserve">____от "___"___________19___г. 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>(наименование и адрес органа Госгортехнадзора,</w:t>
      </w:r>
    </w:p>
    <w:p>
      <w:pPr>
        <w:pStyle w:val="Normal"/>
        <w:ind w:firstLine="284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___________</w:t>
      </w:r>
    </w:p>
    <w:p>
      <w:pPr>
        <w:pStyle w:val="Normal"/>
        <w:ind w:firstLine="284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выдавшего разрешение на изготовление крана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Общие сведения.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693"/>
        <w:gridCol w:w="4820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итель и его адрес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екс кр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№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 кр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а классификации (режима) крана по ГОСТ или ИС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классификации (режима) механизмов по ГОСТ или ИСО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1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подъем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го подъем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3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кран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1.4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движения тележки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ривода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ружающая среда, в которой может эксплуатироваться кран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нерабочего состояния, °С: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наибольша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наименьшая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2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пература рабочего состояния, °С: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наибольша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ельная наименьшая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3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носительная влажность воздуха, % при температуре °С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4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рывоопас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5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жароопас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6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оопасность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.7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пустимая скорость ветра на высоте 10 метров, м/с: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рабочего состояния кран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нерабочего состояния крана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ения по одновременной работе механизмов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д электрического тока, напряжение; </w:t>
            </w:r>
          </w:p>
        </w:tc>
        <w:tc>
          <w:tcPr>
            <w:tcW w:w="48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силова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управлени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рабочего освещения</w:t>
            </w:r>
          </w:p>
        </w:tc>
        <w:tc>
          <w:tcPr>
            <w:tcW w:w="482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пь ремонтного освещения</w:t>
            </w:r>
          </w:p>
        </w:tc>
        <w:tc>
          <w:tcPr>
            <w:tcW w:w="4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1.12.Чертеж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_______ Общего вида крана находится на _____ стр. настоящего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80"/>
        <w:gridCol w:w="7242"/>
      </w:tblGrid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ые технические нормы, правила и инструкции Госгортехнадзора, международные и национальны стандарты,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которыми изготовлен кран (обозначение и наименование).</w:t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0"/>
          <w:szCs w:val="20"/>
        </w:rPr>
        <w:t>2</w:t>
      </w:r>
      <w:r>
        <w:rPr>
          <w:b/>
          <w:bCs/>
          <w:i/>
          <w:iCs/>
          <w:sz w:val="20"/>
          <w:szCs w:val="20"/>
          <w:lang w:val="en-US"/>
        </w:rPr>
        <w:t>.</w:t>
      </w:r>
      <w:r>
        <w:rPr>
          <w:b/>
          <w:bCs/>
          <w:sz w:val="20"/>
          <w:szCs w:val="20"/>
        </w:rPr>
        <w:t xml:space="preserve"> Основные технические данные и характеристики крана.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3851"/>
        <w:gridCol w:w="3804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76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характеристики крана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емность нетто, т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2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подъема, м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3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лет крана, м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4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лет консолей рабочий, м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5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крана, м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6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ность полиспаста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ы испытательных грузов, т: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статических испытаниях</w:t>
            </w:r>
          </w:p>
        </w:tc>
        <w:tc>
          <w:tcPr>
            <w:tcW w:w="3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динамических испытаниях</w:t>
            </w:r>
          </w:p>
        </w:tc>
        <w:tc>
          <w:tcPr>
            <w:tcW w:w="38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85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которые установочные размеры крана и тележки, м: </w:t>
            </w:r>
          </w:p>
        </w:tc>
        <w:tc>
          <w:tcPr>
            <w:tcW w:w="380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за тележки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рана от уровня головки рельс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между крайними точками буферов в направлении движения кран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dashed" w:sz="6" w:space="0" w:color="auto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5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по вертикали от головки рельса до центра буфера крана</w:t>
            </w:r>
          </w:p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4. Скорости механизмов, м/с и диапазоны регулирования скоростей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544"/>
        <w:gridCol w:w="1276"/>
        <w:gridCol w:w="1304"/>
        <w:gridCol w:w="2099"/>
      </w:tblGrid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ханизма к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номинальная м/с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минимальная, м/с</w:t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гноз регулирования скорости (при наличии регулирования)</w:t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помогательны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передвижен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передвижен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4253"/>
        <w:gridCol w:w="3402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управления краном: 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работе</w:t>
            </w:r>
          </w:p>
        </w:tc>
        <w:tc>
          <w:tcPr>
            <w:tcW w:w="340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монтаже и испытаниях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6. Система управления - электрическая и/или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7. Способ токоподвода к крану ____________ и грузовой тележке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22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76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.</w:t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сса крана, т                      и его основных частей 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lang w:val="en-US"/>
        </w:rPr>
        <w:t>2.</w:t>
      </w:r>
      <w:r>
        <w:rPr>
          <w:sz w:val="20"/>
          <w:szCs w:val="20"/>
        </w:rPr>
        <w:t>9</w:t>
      </w:r>
      <w:r>
        <w:rPr>
          <w:sz w:val="20"/>
          <w:szCs w:val="20"/>
          <w:lang w:val="en-US"/>
        </w:rPr>
        <w:t>.</w:t>
      </w:r>
      <w:r>
        <w:rPr>
          <w:sz w:val="20"/>
          <w:szCs w:val="20"/>
        </w:rPr>
        <w:t xml:space="preserve"> Максимальная нагрузка колеса крана на рельс, т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вертикальной плоскости 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горизонтальной плоскости 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0. Тип подкранового рельса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1. Ширина головки рельса, мм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2. Тип подтележечного рельса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2.13.Ширина его головки, мм 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3. Технические данные и характеристики сборочных узлов и деталей. 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 Электродвигател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5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851"/>
        <w:gridCol w:w="1739"/>
        <w:gridCol w:w="1419"/>
        <w:gridCol w:w="1365"/>
        <w:gridCol w:w="1"/>
        <w:gridCol w:w="1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, на котором установлен двигатель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</w:t>
            </w:r>
          </w:p>
        </w:tc>
        <w:tc>
          <w:tcPr>
            <w:tcW w:w="25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</w:t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</w:t>
            </w:r>
          </w:p>
        </w:tc>
        <w:tc>
          <w:tcPr>
            <w:tcW w:w="13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вижение </w:t>
            </w:r>
          </w:p>
        </w:tc>
      </w:tr>
      <w:tr>
        <w:trPr/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й</w:t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а</w:t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жки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и условное обознач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 ток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, В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 ток, 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, Гц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, кВт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вращения, об/мин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и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защиты по ГОСТ 1749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.1. Суммарная мощность электродвигателей, кВт____________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2. Принципиальная электрическая схема см. чертеж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_______ на _____ странице настоящего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1. Перечень элементов электрооборудования приведен на ______ стр. ______ настоящего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2. Электромонтажные чертежи (схемы электрических соединений и таблицы соединений) находятся на _____ стр. настоящего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2.3. Схема кинематическая (в кинематической схеме указывается схема установки подшипников, список которых оформляется как спецификация к схеме) см. чертеж № _________ на стр. ____ настоящего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 Характеристика редукторов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2126"/>
        <w:gridCol w:w="2126"/>
        <w:gridCol w:w="2127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озици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хеме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,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значе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чертежу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даточно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/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3.1. Характеристика зубчатых передач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275"/>
        <w:gridCol w:w="1418"/>
        <w:gridCol w:w="850"/>
        <w:gridCol w:w="1134"/>
        <w:gridCol w:w="1134"/>
        <w:gridCol w:w="1559"/>
      </w:tblGrid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озици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схем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по чертежу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ета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уль, м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убье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териал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ообработка или твердость зубьев</w:t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4. Характеристика тормозов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01"/>
        <w:gridCol w:w="1560"/>
        <w:gridCol w:w="1701"/>
        <w:gridCol w:w="1701"/>
        <w:gridCol w:w="1702"/>
      </w:tblGrid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главного подъ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вспомогательного подъем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передвижения крана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передвижения тележки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тормоза, систем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тормоз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торм. шкива,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 xml:space="preserve">Тормозной момент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. запаса тормож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од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 исполнит. органа, м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ил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вода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ть торможения механизма, 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5. Схема запасовки канатов с указанием размеров барабана (-ов) и блоков, а также принятых способов крепления каната (-ов) приведена на стр.____ настоящего паспорт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6. Характеристики канатов ( заполняется по данным сертификата изготовителя канатов )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2693"/>
        <w:gridCol w:w="2694"/>
      </w:tblGrid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о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подъем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ого подъема</w:t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 каната и обозначение стандарт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иаметр,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,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ременное сопротивление проволок разрыву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/мм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рывное усил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ната в целом,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счетное натяже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ната,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H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Расчетный </w:t>
            </w:r>
          </w:p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коэф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споль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й коэффициент использования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поверхности проволоки по ГОСТ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 Характеристики грузозахватных органов (заполняется по сертификатам изготовителя):</w:t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7.1. Крюк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6"/>
        <w:gridCol w:w="1819"/>
        <w:gridCol w:w="2859"/>
      </w:tblGrid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 главного подъема</w:t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м вспомогательного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одъема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крюк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заготовки по стандарту и обозначение стандар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рюков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грузоподъемность, т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зготовления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ертификат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тверждающая подпись и печать ОТК предприятия - изготовителя крана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2. Грейфер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грейфер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 ковша, 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материалов, для которых предназначен грейфер и их максимальная насыпная масса, т/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порожнего грейфера, 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зачерпываемого материала, 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лейма ОТ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7.3. Грузовые электромагниты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2977"/>
        <w:gridCol w:w="3969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электромагни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 питания, 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ый электрический ток, 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ванка или пли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зоподъ-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угун в чушках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мность, т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рап стальной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грузе: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ужка стальна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йный ша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лектромагнитов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са электромагнита, 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sz w:val="20"/>
                <w:szCs w:val="20"/>
              </w:rPr>
              <w:t xml:space="preserve">Макс. температура поднимания груз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лейма ОТ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3.7.4. Другие грузозахватные устройств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(спредер, автоматический захват и др.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80"/>
        <w:gridCol w:w="3015"/>
        <w:gridCol w:w="3969"/>
      </w:tblGrid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грузозахватного устройств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sz w:val="20"/>
                <w:szCs w:val="20"/>
              </w:rPr>
              <w:t>Собственна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асса</w:t>
            </w:r>
            <w:r>
              <w:rPr>
                <w:sz w:val="20"/>
                <w:szCs w:val="20"/>
                <w:lang w:val="en-US"/>
              </w:rPr>
              <w:t>,</w:t>
            </w:r>
            <w:r>
              <w:rPr>
                <w:sz w:val="20"/>
                <w:szCs w:val="20"/>
              </w:rPr>
              <w:t xml:space="preserve"> 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четная грузоподъемность нетто, 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баритные 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ы, мм</w:t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одской номер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ображение клейма ОТК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 Приборы, устройства безопасности и сигнализаторы. Предохранительные устройств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1. Концевые выключател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418"/>
        <w:gridCol w:w="1701"/>
        <w:gridCol w:w="2126"/>
        <w:gridCol w:w="719"/>
        <w:gridCol w:w="699"/>
        <w:gridCol w:w="1701"/>
      </w:tblGrid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: рычажный, шпиндельный и т.п. (электрическая цепь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, с которым функционально связан выключатель (место установки)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стояние от грузозахватных органов крана, тележки до упора в момент отключения двигателя (м, град, обороты и др.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окировка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позиции на принципиальной электрической схеме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2. Ограничитель грузоподъемности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еханизмы, отключаемые ограничителем 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обозначение (марка, тип, модификация) и заводской номер 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истема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максимальная перегрузка, при которой срабатывает ограничитель, %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наличие звуковой (световой) предупредительной сигнализации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перегрузка, при которой вступает в действие предупредительная сигнализация %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3. Контакты безопасност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1651"/>
        <w:gridCol w:w="302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 (кабина, пульт и т.д.)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позици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лектросхем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4. Упоры и буфер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1418"/>
        <w:gridCol w:w="1789"/>
        <w:gridCol w:w="1382"/>
        <w:gridCol w:w="150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ханизма и</w:t>
            </w:r>
          </w:p>
        </w:tc>
        <w:tc>
          <w:tcPr>
            <w:tcW w:w="32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</w:t>
            </w:r>
          </w:p>
        </w:tc>
        <w:tc>
          <w:tcPr>
            <w:tcW w:w="2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фера</w:t>
            </w:r>
          </w:p>
        </w:tc>
      </w:tr>
      <w:tr>
        <w:trPr/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ничиваемое перемещ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</w:t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установки</w:t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я</w:t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ход, мм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5. Прочие предохранительные устройств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909"/>
        <w:gridCol w:w="3188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марк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 "обрыва фаз"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;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мы главного и вспомогательного подъема</w:t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ы от падения груза при обрыве любой из трех фаз питающей электрической сети</w:t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rPr>
          <w:sz w:val="20"/>
          <w:szCs w:val="20"/>
        </w:rPr>
      </w:pPr>
      <w:r>
        <w:rPr>
          <w:sz w:val="20"/>
          <w:szCs w:val="20"/>
        </w:rPr>
        <w:t>3.8.6. Указател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909"/>
        <w:gridCol w:w="31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8.7. Сигнальные и переговорные устройств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268"/>
        <w:gridCol w:w="2909"/>
        <w:gridCol w:w="31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, обознач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уковой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гнал</w:t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9.Кабина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95"/>
        <w:gridCol w:w="3969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олож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е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, конструктивное исполнение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открытое, закрытое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ип, характеристик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текления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изоляции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ермо- и звукоизоляция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систем создания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климата (вентиляция, отопление и т.п.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а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ое оборудование (стеклоочистители, огнетушители, вешалка для одежды, медицинская аптечка, емкость для питьевой воды, устройство для эвакуации крановщика, и т.д.)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3.10. Данные о металле основных элементов металлоконструкций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(заполняется по сертификатам предприятия - изготовителя материала)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85"/>
        <w:gridCol w:w="1559"/>
        <w:gridCol w:w="1843"/>
        <w:gridCol w:w="1146"/>
        <w:gridCol w:w="1833"/>
      </w:tblGrid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 обозначение узлов и элемент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, толщина металлопроката, стандар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материала, категория, группа класс прочности</w:t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 на марку материала</w:t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а</w:t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4. Свидетельство о приемке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ан __________________________________________________________________________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тип, индекс, исполнение)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Заводской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________ изготовлен в соответствии с техническими нормами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Кран прошел испытания по программе __________________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и признан годным для эксплуатации с указанными в паспорте параметрами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Гарантийный срок службы ______ месяце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Срок службы при 1.5-сменной работе в паспортном режиме _______ лет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Ресурс до первого капитального ремонта ________ моточасов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3544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 xml:space="preserve">Место печати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инженер предприятия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18"/>
                <w:szCs w:val="18"/>
              </w:rPr>
              <w:t>(Подпись)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К предприятия 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Документация, поставляемая изготовителем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1. Документация, включаемая изготовителем в паспорт крана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536"/>
        <w:gridCol w:w="2268"/>
        <w:gridCol w:w="1560"/>
      </w:tblGrid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чертежа или документ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ли номер чертежа или докумен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стр. паспорта</w:t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вид крана в рабочем положении с указанием основных размер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ципиальная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электрическая схема кр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ень элементов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оборудов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онтажные чертежи или схемы электрических соединений и таблицы соеди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кинематические со спецификациями подшипник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хемы запасовки канато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(или их копии) на металл. расчетных (несущих) элементов металлоконструкций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ы (или их копии) на крюки, канаты и другие комплектующие, на которые имеются ссылки а паспорте кр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тификат соответствия кран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 (при необходимости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5.2 Документация, поставляемая с паспортом крана: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0"/>
        <w:gridCol w:w="2694"/>
      </w:tblGrid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чертежа или документ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значение или номер чертежа или документа</w:t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спорта и инструкции на отдельные узлы крана,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отовленные на других предприятиях и поставляемые с данном краном (при их наличии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инструкция) ограничителя грузоподъемности и схема его действия (при его наличии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порт (инструкция) приборов и устройств безопаснос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эксплуатации кр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монтажу кр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ое описание крана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струкция по устройству рельсового пути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тежи быстроизнашивающихся деталей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ость на запчасти, инструменты и приспособления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документы (при необходимости)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Сведения о местонахождении крана</w:t>
      </w:r>
      <w:r>
        <w:rPr>
          <w:b/>
          <w:bCs/>
          <w:sz w:val="20"/>
          <w:szCs w:val="20"/>
          <w:vertAlign w:val="superscript"/>
        </w:rPr>
        <w:t>1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969"/>
        <w:gridCol w:w="1985"/>
        <w:gridCol w:w="2410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редприятия (организации) -владельце, крана или фамилии и инициалы частного лица</w:t>
            </w:r>
          </w:p>
        </w:tc>
        <w:tc>
          <w:tcPr>
            <w:tcW w:w="198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нахождение крана </w:t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адрес владельца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установки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vertAlign w:val="superscript"/>
        </w:rPr>
        <w:t>1</w:t>
      </w:r>
      <w:r>
        <w:rPr>
          <w:sz w:val="18"/>
          <w:szCs w:val="18"/>
        </w:rPr>
        <w:t xml:space="preserve"> Не менее 2 страниц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 назначении инженерно-технических работников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тветственных за содержание крана в исправном состоянии</w:t>
      </w:r>
      <w:r>
        <w:rPr>
          <w:b/>
          <w:bCs/>
          <w:sz w:val="20"/>
          <w:szCs w:val="20"/>
          <w:vertAlign w:val="superscript"/>
        </w:rPr>
        <w:t>2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19"/>
        <w:gridCol w:w="1066"/>
        <w:gridCol w:w="1127"/>
        <w:gridCol w:w="2201"/>
        <w:gridCol w:w="847"/>
      </w:tblGrid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приказа о назначении или договора с организацией</w:t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нициалы</w:t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срок действия удостоверения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</w:tr>
      <w:tr>
        <w:trPr>
          <w:trHeight w:val="240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Не менее 5 страниц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ведения о ремонте металлоконструкций и замене механизмов, </w:t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канатов. грузозахватного органа</w:t>
      </w:r>
      <w:r>
        <w:rPr>
          <w:b/>
          <w:bCs/>
          <w:sz w:val="20"/>
          <w:szCs w:val="20"/>
          <w:vertAlign w:val="superscript"/>
        </w:rPr>
        <w:t>3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126"/>
        <w:gridCol w:w="2410"/>
        <w:gridCol w:w="3119"/>
      </w:tblGrid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и о характере ремонта и замене элементов кран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приемке крана из ремонта (дата, номер документа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ИТР, ответственного за содержание крана в исправном состоянии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Примечание.</w:t>
      </w:r>
      <w:r>
        <w:rPr>
          <w:sz w:val="18"/>
          <w:szCs w:val="18"/>
        </w:rPr>
        <w:t xml:space="preserve"> Документы, подтверждающие качество вновь установленных механизмов, канатов и других элементов крана, а также использованных при ремонте материалов (металлопроката, электродов, сварочной проволоки и т.д.) и заключение о качестве сварки, должны храниться вместе с паспортом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________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vertAlign w:val="superscript"/>
        </w:rPr>
        <w:t>3</w:t>
      </w:r>
      <w:r>
        <w:rPr>
          <w:sz w:val="18"/>
          <w:szCs w:val="18"/>
        </w:rPr>
        <w:t xml:space="preserve"> Не менее 5 страниц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0"/>
          <w:szCs w:val="20"/>
        </w:rPr>
        <w:t>Запись результатов технического освидетельствования</w:t>
      </w:r>
      <w:r>
        <w:rPr>
          <w:b/>
          <w:bCs/>
          <w:sz w:val="20"/>
          <w:szCs w:val="20"/>
          <w:vertAlign w:val="superscript"/>
        </w:rPr>
        <w:t>4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  <w:vertAlign w:val="superscript"/>
        </w:rPr>
      </w:pPr>
      <w:r>
        <w:rPr>
          <w:b/>
          <w:bCs/>
          <w:sz w:val="20"/>
          <w:szCs w:val="20"/>
          <w:vertAlign w:val="superscript"/>
        </w:rPr>
      </w:r>
    </w:p>
    <w:tbl>
      <w:tblPr>
        <w:tblW w:w="8364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27"/>
        <w:gridCol w:w="2409"/>
        <w:gridCol w:w="3828"/>
      </w:tblGrid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видетельствования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освидетельствовани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едующего освидетельствования (частичного или полного)</w:t>
            </w:r>
          </w:p>
        </w:tc>
      </w:tr>
      <w:tr>
        <w:trPr/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i/>
          <w:iCs/>
          <w:sz w:val="18"/>
          <w:szCs w:val="18"/>
        </w:rPr>
        <w:t>Примечание.</w:t>
      </w:r>
      <w:r>
        <w:rPr>
          <w:sz w:val="18"/>
          <w:szCs w:val="18"/>
        </w:rPr>
        <w:t xml:space="preserve"> В этот же раздел заносятся результаты специального обследования крана, отработавшего нормативный срок службы (технический ресурс)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______</w:t>
      </w:r>
    </w:p>
    <w:p>
      <w:pPr>
        <w:pStyle w:val="Normal"/>
        <w:ind w:firstLine="284"/>
        <w:jc w:val="both"/>
        <w:rPr/>
      </w:pPr>
      <w:r>
        <w:rPr>
          <w:sz w:val="20"/>
          <w:szCs w:val="20"/>
          <w:vertAlign w:val="superscript"/>
        </w:rPr>
        <w:t>4</w:t>
      </w:r>
      <w:r>
        <w:rPr>
          <w:sz w:val="18"/>
          <w:szCs w:val="18"/>
        </w:rPr>
        <w:t xml:space="preserve"> Не менее 32 страниц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егистрация</w:t>
      </w:r>
    </w:p>
    <w:p>
      <w:pPr>
        <w:pStyle w:val="Normal"/>
        <w:ind w:firstLine="284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firstLine="284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(отдельная страница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/>
      </w:pPr>
      <w:r>
        <w:rPr>
          <w:sz w:val="20"/>
          <w:szCs w:val="20"/>
        </w:rPr>
        <w:t>Кран зарегистрирован за</w:t>
      </w:r>
      <w:r>
        <w:rPr>
          <w:sz w:val="20"/>
          <w:szCs w:val="20"/>
          <w:lang w:val="en-US"/>
        </w:rPr>
        <w:t xml:space="preserve"> </w:t>
      </w:r>
      <w:r>
        <w:rPr>
          <w:sz w:val="20"/>
          <w:szCs w:val="20"/>
        </w:rPr>
        <w:t>№ ____________________________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наименование регистрирующего органа) 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  <w:t>В паспорте пронумеровано ______ страниц и прошнуровано ______ всего ______ листов, в том числе чертежей на ______ листах.</w:t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36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3"/>
        <w:gridCol w:w="4111"/>
      </w:tblGrid>
      <w:tr>
        <w:trPr/>
        <w:tc>
          <w:tcPr>
            <w:tcW w:w="4253" w:type="dxa"/>
            <w:tcBorders/>
          </w:tcPr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Место 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штампа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</w:t>
            </w:r>
          </w:p>
          <w:p>
            <w:pPr>
              <w:pStyle w:val="Normal"/>
              <w:ind w:firstLine="284"/>
              <w:jc w:val="both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18"/>
                <w:szCs w:val="18"/>
              </w:rPr>
              <w:t>(дата)</w:t>
            </w:r>
          </w:p>
          <w:p>
            <w:pPr>
              <w:pStyle w:val="Normal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firstLine="284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(подпись, должность)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</w:t>
            </w:r>
          </w:p>
          <w:p>
            <w:pPr>
              <w:pStyle w:val="Normal"/>
              <w:ind w:firstLine="284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(фамилия, инициалы </w:t>
            </w:r>
          </w:p>
          <w:p>
            <w:pPr>
              <w:pStyle w:val="Normal"/>
              <w:ind w:firstLine="284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регистрирующего лица)</w:t>
            </w:r>
          </w:p>
        </w:tc>
      </w:tr>
    </w:tbl>
    <w:p>
      <w:pPr>
        <w:pStyle w:val="Normal"/>
        <w:ind w:firstLine="284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440"/>
    </w:pPr>
    <w:rPr>
      <w:rFonts w:ascii="Times New Roman Cyr" w:hAnsi="Times New Roman Cyr" w:eastAsia="Times New Roman Cyr" w:cs="Times New Roman Cyr"/>
      <w:color w:val="auto"/>
      <w:sz w:val="16"/>
      <w:szCs w:val="16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5T07:06:00Z</dcterms:created>
  <dc:creator/>
  <dc:description/>
  <dc:language>en-US</dc:language>
  <cp:lastModifiedBy>CNTI</cp:lastModifiedBy>
  <dcterms:modified xsi:type="dcterms:W3CDTF">2000-10-25T14:37:00Z</dcterms:modified>
  <cp:revision>3</cp:revision>
  <dc:subject/>
  <dc:title/>
</cp:coreProperties>
</file>