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горный и промышленный надзор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6 июня 2003 г. N 73</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Инструк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производству маркшейдерских работ"</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 Росс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Инструкцию по производству маркшейдерски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править "Инструкцию по производству маркшейдерских работ" на государственную регистрацию в Министерство юстиции Российской Феде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М.Кульеч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а</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6 июня 2003 г. N 7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рок введения в действи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29 июня 2003 го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нструкция</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производству маркшейдерских работ</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Д 07-603-03</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а и внесена Управлением по надзору за охраной недр и геолого-маркшейдерскому контролю.</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стоящая Инструкция разработана с учетом требований Закона Российской Федерации "О недрах" от 21.02.1992 N 2395-1 (Ведомости Съезда народных депутатов Российской Федерации и Верховного Совета Российской Федерации, 1992, N 16, ст. 834), Федеральных законов от 21.07.97 N 116-ФЗ "О промышленной безопасности опасных производственных объектов" (Собрание законодательства Российской Федерации, 1997, N 30, ст. 3588) и от 08.08.01 N 128-ФЗ "О лицензировании отдельных видов деятельности" (Собрание законодательства Российской Федерации, 2001, N 33, ст. 3430), Положения о лицензировании деятельности по производству маркшейдерских работ, утвержденного Постановлением Правительства Российской Федерации от 04.06.02 N 382 (Собрание законодательства Российской Федерации, 2002, N 23, ст. 2182), Положения о Федеральном горном и промышленном надзоре России, утвержденного Постановлением Правительства Российской Федерации от 03.12.01 N 841 (Собрание законодательства Российской Федерации, 2001, N 50, ст. 474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ребования настоящей Инструкции являются обязательными для всех организаций независимо от их организационно-правовых форм и форм собственности (далее - организации), индивидуальных предпринимателей, осуществляющих проектирование, строительство, эксплуатацию, консервацию и ликвидацию объектов по добыче и переработке полезных ископаемых, а также объектов пользования недрами в целях, не связанных с добычей полезных ископаемых, на территории Российской Федерации и в пределах ее континентального шельфа и исключительной экономической зоны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соответствии со статьей 24 Закона Российской Федерации "О недрах" одним из основных требований по обеспечению безопасного ведения работ, связанных с пользованием недрами, является проведение комплекса геологических, маркшейдерских и иных наблюдений, достаточных для обеспечения нормального технологического цикла работ и прогнозирования опасных ситуаций, своевременное определение и нанесение на планы горных работ опасных зон. В соответствии со статьей 22 указанного Закона пользователь недр обязан обеспечить ведение геологической, маркшейдерской и иной документации в процессе всех видов пользования недрами и ее сохран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соответствии со статьей 17 Федерального закона "О лицензировании отдельных видов деятельности" производство маркшейдерских работ осуществляется на основании лицензии. В соответствии с пунктом 3 "Положения о лицензировании деятельности по производству маркшейдерских работ" лицензирование производства маркшейдерских работ осуществляется Федеральным горным и промышленным надзором России (далее - органы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Деятельность по производству маркшейдерских работ включ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странственно-геометрические измерения горных разработок и подземных сооружений, определение их параметров, местоположения и соответствия проект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блюдения за состоянием горных отводов и обоснование их гран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дение горной графическ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ет и обоснование объемов горных разрабо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опасных зон и мер охраны горных разработок, зданий, сооружений и природных объектов от воздействия работ, связанных с пользованием нед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Для реализации требований законодательства о недрах организации могут образовывать (образовывают) в своем составе самостоятельное структурное подразделение - маркшейдерскую службу либо привлекать по договору сторонние организации или физические лица, имеющие соответствующие лицензии на этот вид деятельности. Руководитель маркшейдерской службы (главный маркшейдер) подчиняется непосредственно руководителю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Деятельность маркшейдерской службы определяется положением о маркшейдерской службе, утверждаемым и согласованным организацией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и определении численности маркшейдерской службы рекомендуется учитывать вид полезного ископаемого, геологическое строение месторождения, горнотехнические факторы, объем и технологию ведения горных, горнопроходческих, строительно-монтажных, строительных и маркшейдерских работ, площади горного и земельного отводов, их застроенность, удаленность объектов, а при открытом способе разработки и климатические условия региона, а также обеспечение безопасности горных работ и охрану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Топографо-геодезические и маркшейдерские работы осуществляются в установленном порядке в соответствии с проектной документацией. Для повышения качества маркшейдерских работ рекомендуется составлять проекты по производству маркшейдерски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Инструменты и приборы, используемые при производстве маркшейдерских работ, подлежат поверке в установленном порядке и в установленные сро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Обработка маркшейдерских измерений и ведение горной графической документации могут выполняться при помощи компьютерных технолог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Для создания программных продуктов по обработке результатов маркшейдерских измерений рекомендуется привлекать научные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и выполнении маркшейдерских работ сторонней организацией осуществляется приемка работ и технического отчета о выполненных работах, а также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строении маркшейдерских опорных сетей на земной поверхности - каталоги координат и высот пун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строении подземных маркшейдерских опорных сетей - журналы измерений, ведомости вычислений, каталоги координат и высот пун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съемке земной поверхности - дубликаты планов поверхности, каталоги координат и высот пун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съемке промышленной площадки и горных выработок - оригиналы планов, журналы измерений, ведомости вычис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передаваемых материалов по реализации проектов производства маркшейдерских работ может устанавливаться по согласованию с заказчи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В проектах на строительство на территории производственно-хозяйственной деятельности пользователя недр предусматриваются топографические и маркшейдерские работы, необходимые для обеспечения рационального использования и охраны недр, безопасного ведения горных работ, строительства, реконструкции маркшейдерской опорной сети или восстановления утраченных пунктов опорной и разбивочной сетей, обновления планов земной поверхности в процессе строительства или после его завершения, съемки горных выработок и составления горной графической документации перед сдачей объекта в эксплуатацию. В необходимых случаях осуществляется экспертиза охраны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роектирование маркшейдерских работ при совместной разработке месторождения открытым и подземным способами осуществляется с учетом единых сроков пополнения планов открытых и подземных горных выработок и единого масштаба съемки земной поверхности и подземных горных вырабо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ри осуществлении пользования недрами ведется книга маркшейдерских указаний, в которую работники маркшейдерской службы записывают выявленные отклонения от проектной документации ведения горных работ и необходимые предупреждения по вопросам, входящим в их компетен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В целях обеспечения охраны недр и безопасности работ, связанных с пользованием недрами, маркшейдерские указания исполняются должностными лицами, которым они адрес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Маркшейдерской службой ведется журнал учета состояния геодезической и маркшейдерской опорной сети и картограммы соответствия топографических планов современному состоянию мест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Маркшейдерские работы выполняются с соблюдением установленных требований по безопасному производству гор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При производстве маркшейдерских работ обеспечивается полнота и точность измерений и расчетов, достаточные для рационального использования и охраны недр, безопасного ведения гор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В необходимых случаях рекомендуется проводить проверку результатов измерений с привлечением сторонних организаций и специалистов, имеющих лицензию на производство маркшейдерски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Ведение горной графической документации как по объектам съемки земной поверхности, так и по горным выработкам в пределах бассейна, горнопромышленного района или отдельного месторождения осуществляется в единой системе координат и выс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Маркшейдерские работы на земной поверх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Организация на территории своей производственно-хозяйственной деятельности в дополнение к геодезической сети создает маркшейдерскую опорную се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Маркшейдерские опорные сети могут создаваться с использованием спутниковой аппар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Маркшейдерские опорные сети на земной поверхности создаются методами триангуляции, трилатерации, полигонометрии 4 классов, 1 и 2 разрядов, нивелированием III и IV классов в соответствии с установленными требова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Характеристика сетей триангуляции 4 класса, 1 и 2 разрядов приведена в таблице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Показатели             │4 класс │1 разряд│2 разряд│</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Длина стороны треугольника, км,      │5       │5       │3       │</w:t>
      </w:r>
    </w:p>
    <w:p>
      <w:pPr>
        <w:pStyle w:val="3"/>
        <w:widowControl/>
        <w:jc w:val="both"/>
        <w:rPr>
          <w:lang w:val="ru-RU" w:eastAsia="ru-RU" w:bidi="ru-RU"/>
        </w:rPr>
      </w:pPr>
      <w:r>
        <w:rPr>
          <w:lang w:val="ru-RU" w:eastAsia="ru-RU" w:bidi="ru-RU"/>
        </w:rPr>
        <w:t>│</w:t>
      </w:r>
      <w:r>
        <w:rPr>
          <w:lang w:val="ru-RU" w:eastAsia="ru-RU" w:bidi="ru-RU"/>
        </w:rPr>
        <w:t>не более                             │        │        │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w:t>
      </w:r>
      <w:r>
        <w:rPr>
          <w:lang w:val="ru-RU" w:eastAsia="ru-RU" w:bidi="ru-RU"/>
        </w:rPr>
        <w:t>Минимально допустимая величина угла: │        │        │        │</w:t>
      </w:r>
    </w:p>
    <w:p>
      <w:pPr>
        <w:pStyle w:val="3"/>
        <w:widowControl/>
        <w:jc w:val="both"/>
        <w:rPr>
          <w:lang w:val="ru-RU" w:eastAsia="ru-RU" w:bidi="ru-RU"/>
        </w:rPr>
      </w:pPr>
      <w:r>
        <w:rPr>
          <w:lang w:val="ru-RU" w:eastAsia="ru-RU" w:bidi="ru-RU"/>
        </w:rPr>
        <w:t>│</w:t>
      </w:r>
      <w:r>
        <w:rPr>
          <w:lang w:val="ru-RU" w:eastAsia="ru-RU" w:bidi="ru-RU"/>
        </w:rPr>
        <w:t>- в сплошной сети                    │20°     │20°     │20°     │</w:t>
      </w:r>
    </w:p>
    <w:p>
      <w:pPr>
        <w:pStyle w:val="3"/>
        <w:widowControl/>
        <w:jc w:val="both"/>
        <w:rPr>
          <w:lang w:val="ru-RU" w:eastAsia="ru-RU" w:bidi="ru-RU"/>
        </w:rPr>
      </w:pPr>
      <w:r>
        <w:rPr>
          <w:lang w:val="ru-RU" w:eastAsia="ru-RU" w:bidi="ru-RU"/>
        </w:rPr>
        <w:t>│</w:t>
      </w:r>
      <w:r>
        <w:rPr>
          <w:lang w:val="ru-RU" w:eastAsia="ru-RU" w:bidi="ru-RU"/>
        </w:rPr>
        <w:t>- связующего в цепочке треугольников │-       │30°     │30°     │</w:t>
      </w:r>
    </w:p>
    <w:p>
      <w:pPr>
        <w:pStyle w:val="3"/>
        <w:widowControl/>
        <w:jc w:val="both"/>
        <w:rPr>
          <w:lang w:val="ru-RU" w:eastAsia="ru-RU" w:bidi="ru-RU"/>
        </w:rPr>
      </w:pPr>
      <w:r>
        <w:rPr>
          <w:lang w:val="ru-RU" w:eastAsia="ru-RU" w:bidi="ru-RU"/>
        </w:rPr>
        <w:t>│</w:t>
      </w:r>
      <w:r>
        <w:rPr>
          <w:lang w:val="ru-RU" w:eastAsia="ru-RU" w:bidi="ru-RU"/>
        </w:rPr>
        <w:t>- во вставке                         │        │30°     │20°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w:t>
      </w:r>
      <w:r>
        <w:rPr>
          <w:lang w:val="ru-RU" w:eastAsia="ru-RU" w:bidi="ru-RU"/>
        </w:rPr>
        <w:t>Число треугольников между исходными  │-       │        │        │</w:t>
      </w:r>
    </w:p>
    <w:p>
      <w:pPr>
        <w:pStyle w:val="3"/>
        <w:widowControl/>
        <w:jc w:val="both"/>
        <w:rPr>
          <w:lang w:val="ru-RU" w:eastAsia="ru-RU" w:bidi="ru-RU"/>
        </w:rPr>
      </w:pPr>
      <w:r>
        <w:rPr>
          <w:lang w:val="ru-RU" w:eastAsia="ru-RU" w:bidi="ru-RU"/>
        </w:rPr>
        <w:t>│</w:t>
      </w:r>
      <w:r>
        <w:rPr>
          <w:lang w:val="ru-RU" w:eastAsia="ru-RU" w:bidi="ru-RU"/>
        </w:rPr>
        <w:t>сторонами или между исходным пунктом │-       │        │        │</w:t>
      </w:r>
    </w:p>
    <w:p>
      <w:pPr>
        <w:pStyle w:val="3"/>
        <w:widowControl/>
        <w:jc w:val="both"/>
        <w:rPr>
          <w:lang w:val="ru-RU" w:eastAsia="ru-RU" w:bidi="ru-RU"/>
        </w:rPr>
      </w:pPr>
      <w:r>
        <w:rPr>
          <w:lang w:val="ru-RU" w:eastAsia="ru-RU" w:bidi="ru-RU"/>
        </w:rPr>
        <w:t>│</w:t>
      </w:r>
      <w:r>
        <w:rPr>
          <w:lang w:val="ru-RU" w:eastAsia="ru-RU" w:bidi="ru-RU"/>
        </w:rPr>
        <w:t>и исходной стороной, не более        │        │10      │10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w:t>
      </w:r>
      <w:r>
        <w:rPr>
          <w:lang w:val="ru-RU" w:eastAsia="ru-RU" w:bidi="ru-RU"/>
        </w:rPr>
        <w:t>Минимальная длина исходной стороны,  │        │1       │1       │</w:t>
      </w:r>
    </w:p>
    <w:p>
      <w:pPr>
        <w:pStyle w:val="3"/>
        <w:widowControl/>
        <w:jc w:val="both"/>
        <w:rPr>
          <w:lang w:val="ru-RU" w:eastAsia="ru-RU" w:bidi="ru-RU"/>
        </w:rPr>
      </w:pPr>
      <w:r>
        <w:rPr>
          <w:lang w:val="ru-RU" w:eastAsia="ru-RU" w:bidi="ru-RU"/>
        </w:rPr>
        <w:t>│</w:t>
      </w:r>
      <w:r>
        <w:rPr>
          <w:lang w:val="ru-RU" w:eastAsia="ru-RU" w:bidi="ru-RU"/>
        </w:rPr>
        <w:t>км                                   │        │        │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w:t>
      </w:r>
      <w:r>
        <w:rPr>
          <w:lang w:val="ru-RU" w:eastAsia="ru-RU" w:bidi="ru-RU"/>
        </w:rPr>
        <w:t>Средняя квадратическая погрешность   │-       │        │        │</w:t>
      </w:r>
    </w:p>
    <w:p>
      <w:pPr>
        <w:pStyle w:val="3"/>
        <w:widowControl/>
        <w:jc w:val="both"/>
        <w:rPr>
          <w:lang w:val="ru-RU" w:eastAsia="ru-RU" w:bidi="ru-RU"/>
        </w:rPr>
      </w:pPr>
      <w:r>
        <w:rPr>
          <w:lang w:val="ru-RU" w:eastAsia="ru-RU" w:bidi="ru-RU"/>
        </w:rPr>
        <w:t>│</w:t>
      </w:r>
      <w:r>
        <w:rPr>
          <w:lang w:val="ru-RU" w:eastAsia="ru-RU" w:bidi="ru-RU"/>
        </w:rPr>
        <w:t>измерения углов, вычисленная         │        │        │        │</w:t>
      </w:r>
    </w:p>
    <w:p>
      <w:pPr>
        <w:pStyle w:val="3"/>
        <w:widowControl/>
        <w:jc w:val="both"/>
        <w:rPr>
          <w:lang w:val="ru-RU" w:eastAsia="ru-RU" w:bidi="ru-RU"/>
        </w:rPr>
      </w:pPr>
      <w:r>
        <w:rPr>
          <w:lang w:val="ru-RU" w:eastAsia="ru-RU" w:bidi="ru-RU"/>
        </w:rPr>
        <w:t>│</w:t>
      </w:r>
      <w:r>
        <w:rPr>
          <w:lang w:val="ru-RU" w:eastAsia="ru-RU" w:bidi="ru-RU"/>
        </w:rPr>
        <w:t>по невязкам треугольников            │2"      │5"      │10"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w:t>
      </w:r>
      <w:r>
        <w:rPr>
          <w:lang w:val="ru-RU" w:eastAsia="ru-RU" w:bidi="ru-RU"/>
        </w:rPr>
        <w:t>Предельная невязка в треугольнике    │8"      │20"     │40"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w:t>
      </w:r>
      <w:r>
        <w:rPr>
          <w:lang w:val="ru-RU" w:eastAsia="ru-RU" w:bidi="ru-RU"/>
        </w:rPr>
        <w:t>Относительная погрешность исходной   │1:200000│1:50000 │1:20000 │</w:t>
      </w:r>
    </w:p>
    <w:p>
      <w:pPr>
        <w:pStyle w:val="3"/>
        <w:widowControl/>
        <w:jc w:val="both"/>
        <w:rPr>
          <w:lang w:val="ru-RU" w:eastAsia="ru-RU" w:bidi="ru-RU"/>
        </w:rPr>
      </w:pPr>
      <w:r>
        <w:rPr>
          <w:lang w:val="ru-RU" w:eastAsia="ru-RU" w:bidi="ru-RU"/>
        </w:rPr>
        <w:t>│</w:t>
      </w:r>
      <w:r>
        <w:rPr>
          <w:lang w:val="ru-RU" w:eastAsia="ru-RU" w:bidi="ru-RU"/>
        </w:rPr>
        <w:t>(базисной) стороны, не более         │        │        │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w:t>
      </w:r>
      <w:r>
        <w:rPr>
          <w:lang w:val="ru-RU" w:eastAsia="ru-RU" w:bidi="ru-RU"/>
        </w:rPr>
        <w:t>Относительная средняя квадратическая │        │1:20000 │1:10000 │</w:t>
      </w:r>
    </w:p>
    <w:p>
      <w:pPr>
        <w:pStyle w:val="3"/>
        <w:widowControl/>
        <w:jc w:val="both"/>
        <w:rPr>
          <w:lang w:val="ru-RU" w:eastAsia="ru-RU" w:bidi="ru-RU"/>
        </w:rPr>
      </w:pPr>
      <w:r>
        <w:rPr>
          <w:lang w:val="ru-RU" w:eastAsia="ru-RU" w:bidi="ru-RU"/>
        </w:rPr>
        <w:t>│</w:t>
      </w:r>
      <w:r>
        <w:rPr>
          <w:lang w:val="ru-RU" w:eastAsia="ru-RU" w:bidi="ru-RU"/>
        </w:rPr>
        <w:t>погрешность определения длины стороны│        │        │        │</w:t>
      </w:r>
    </w:p>
    <w:p>
      <w:pPr>
        <w:pStyle w:val="3"/>
        <w:widowControl/>
        <w:jc w:val="both"/>
        <w:rPr>
          <w:lang w:val="ru-RU" w:eastAsia="ru-RU" w:bidi="ru-RU"/>
        </w:rPr>
      </w:pPr>
      <w:r>
        <w:rPr>
          <w:lang w:val="ru-RU" w:eastAsia="ru-RU" w:bidi="ru-RU"/>
        </w:rPr>
        <w:t>│</w:t>
      </w:r>
      <w:r>
        <w:rPr>
          <w:lang w:val="ru-RU" w:eastAsia="ru-RU" w:bidi="ru-RU"/>
        </w:rPr>
        <w:t>в наиболее слабом месте, не более    │        │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Характеристика сетей полигонометрии 4 класса, 1 и 2 разрядов приведена в таблице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Показатели              │4 класс│1 разряд│2 разряд│</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редельная длина хода, км:            │       │        │        │</w:t>
      </w:r>
    </w:p>
    <w:p>
      <w:pPr>
        <w:pStyle w:val="3"/>
        <w:widowControl/>
        <w:jc w:val="both"/>
        <w:rPr>
          <w:lang w:val="ru-RU" w:eastAsia="ru-RU" w:bidi="ru-RU"/>
        </w:rPr>
      </w:pPr>
      <w:r>
        <w:rPr>
          <w:lang w:val="ru-RU" w:eastAsia="ru-RU" w:bidi="ru-RU"/>
        </w:rPr>
        <w:t>│</w:t>
      </w:r>
      <w:r>
        <w:rPr>
          <w:lang w:val="ru-RU" w:eastAsia="ru-RU" w:bidi="ru-RU"/>
        </w:rPr>
        <w:t>- отдельного                          │10     │5       │3       │</w:t>
      </w:r>
    </w:p>
    <w:p>
      <w:pPr>
        <w:pStyle w:val="3"/>
        <w:widowControl/>
        <w:jc w:val="both"/>
        <w:rPr>
          <w:lang w:val="ru-RU" w:eastAsia="ru-RU" w:bidi="ru-RU"/>
        </w:rPr>
      </w:pPr>
      <w:r>
        <w:rPr>
          <w:lang w:val="ru-RU" w:eastAsia="ru-RU" w:bidi="ru-RU"/>
        </w:rPr>
        <w:t>│</w:t>
      </w:r>
      <w:r>
        <w:rPr>
          <w:lang w:val="ru-RU" w:eastAsia="ru-RU" w:bidi="ru-RU"/>
        </w:rPr>
        <w:t>- между исходной и узловой точками    │7      │3       │2       │</w:t>
      </w:r>
    </w:p>
    <w:p>
      <w:pPr>
        <w:pStyle w:val="3"/>
        <w:widowControl/>
        <w:jc w:val="both"/>
        <w:rPr>
          <w:lang w:val="ru-RU" w:eastAsia="ru-RU" w:bidi="ru-RU"/>
        </w:rPr>
      </w:pPr>
      <w:r>
        <w:rPr>
          <w:lang w:val="ru-RU" w:eastAsia="ru-RU" w:bidi="ru-RU"/>
        </w:rPr>
        <w:t>│</w:t>
      </w:r>
      <w:r>
        <w:rPr>
          <w:lang w:val="ru-RU" w:eastAsia="ru-RU" w:bidi="ru-RU"/>
        </w:rPr>
        <w:t>- между узловыми точками              │5      │2       │1,5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w:t>
      </w:r>
      <w:r>
        <w:rPr>
          <w:lang w:val="ru-RU" w:eastAsia="ru-RU" w:bidi="ru-RU"/>
        </w:rPr>
        <w:t>Предельный периметр полигона, км      │30     │15      │9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w:t>
      </w:r>
      <w:r>
        <w:rPr>
          <w:lang w:val="ru-RU" w:eastAsia="ru-RU" w:bidi="ru-RU"/>
        </w:rPr>
        <w:t>Длина сторон хода, км:                │       │        │        │</w:t>
      </w:r>
    </w:p>
    <w:p>
      <w:pPr>
        <w:pStyle w:val="3"/>
        <w:widowControl/>
        <w:jc w:val="both"/>
        <w:rPr>
          <w:lang w:val="ru-RU" w:eastAsia="ru-RU" w:bidi="ru-RU"/>
        </w:rPr>
      </w:pPr>
      <w:r>
        <w:rPr>
          <w:lang w:val="ru-RU" w:eastAsia="ru-RU" w:bidi="ru-RU"/>
        </w:rPr>
        <w:t>│</w:t>
      </w:r>
      <w:r>
        <w:rPr>
          <w:lang w:val="ru-RU" w:eastAsia="ru-RU" w:bidi="ru-RU"/>
        </w:rPr>
        <w:t>- наибольшая                          │2      │0,8     │0,35    │</w:t>
      </w:r>
    </w:p>
    <w:p>
      <w:pPr>
        <w:pStyle w:val="3"/>
        <w:widowControl/>
        <w:jc w:val="both"/>
        <w:rPr>
          <w:lang w:val="ru-RU" w:eastAsia="ru-RU" w:bidi="ru-RU"/>
        </w:rPr>
      </w:pPr>
      <w:r>
        <w:rPr>
          <w:lang w:val="ru-RU" w:eastAsia="ru-RU" w:bidi="ru-RU"/>
        </w:rPr>
        <w:t>│</w:t>
      </w:r>
      <w:r>
        <w:rPr>
          <w:lang w:val="ru-RU" w:eastAsia="ru-RU" w:bidi="ru-RU"/>
        </w:rPr>
        <w:t>- наименьшая                          │0,25   │0,12    │0,08    │</w:t>
      </w:r>
    </w:p>
    <w:p>
      <w:pPr>
        <w:pStyle w:val="3"/>
        <w:widowControl/>
        <w:jc w:val="both"/>
        <w:rPr>
          <w:lang w:val="ru-RU" w:eastAsia="ru-RU" w:bidi="ru-RU"/>
        </w:rPr>
      </w:pPr>
      <w:r>
        <w:rPr>
          <w:lang w:val="ru-RU" w:eastAsia="ru-RU" w:bidi="ru-RU"/>
        </w:rPr>
        <w:t>│</w:t>
      </w:r>
      <w:r>
        <w:rPr>
          <w:lang w:val="ru-RU" w:eastAsia="ru-RU" w:bidi="ru-RU"/>
        </w:rPr>
        <w:t>- средняя расчетная                   │0,50   │0,30    │0,20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w:t>
      </w:r>
      <w:r>
        <w:rPr>
          <w:lang w:val="ru-RU" w:eastAsia="ru-RU" w:bidi="ru-RU"/>
        </w:rPr>
        <w:t>Число сторон в ходе, не более         │15     │15      │15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w:t>
      </w:r>
      <w:r>
        <w:rPr>
          <w:lang w:val="ru-RU" w:eastAsia="ru-RU" w:bidi="ru-RU"/>
        </w:rPr>
        <w:t>Предельная относительная невязка хода │1:25000│1:10000 │1:5000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w:t>
      </w:r>
      <w:r>
        <w:rPr>
          <w:lang w:val="ru-RU" w:eastAsia="ru-RU" w:bidi="ru-RU"/>
        </w:rPr>
        <w:t>Средняя квадратическая погрешность    │2      │5       │10      │</w:t>
      </w:r>
    </w:p>
    <w:p>
      <w:pPr>
        <w:pStyle w:val="3"/>
        <w:widowControl/>
        <w:jc w:val="both"/>
        <w:rPr>
          <w:lang w:val="ru-RU" w:eastAsia="ru-RU" w:bidi="ru-RU"/>
        </w:rPr>
      </w:pPr>
      <w:r>
        <w:rPr>
          <w:lang w:val="ru-RU" w:eastAsia="ru-RU" w:bidi="ru-RU"/>
        </w:rPr>
        <w:t>│</w:t>
      </w:r>
      <w:r>
        <w:rPr>
          <w:lang w:val="ru-RU" w:eastAsia="ru-RU" w:bidi="ru-RU"/>
        </w:rPr>
        <w:t>измерения угла (по невязкам в ходах   │       │        │        │</w:t>
      </w:r>
    </w:p>
    <w:p>
      <w:pPr>
        <w:pStyle w:val="3"/>
        <w:widowControl/>
        <w:jc w:val="both"/>
        <w:rPr>
          <w:lang w:val="ru-RU" w:eastAsia="ru-RU" w:bidi="ru-RU"/>
        </w:rPr>
      </w:pPr>
      <w:r>
        <w:rPr>
          <w:lang w:val="ru-RU" w:eastAsia="ru-RU" w:bidi="ru-RU"/>
        </w:rPr>
        <w:t>│</w:t>
      </w:r>
      <w:r>
        <w:rPr>
          <w:lang w:val="ru-RU" w:eastAsia="ru-RU" w:bidi="ru-RU"/>
        </w:rPr>
        <w:t>и полигонах), сек.                    │       │        │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w:t>
      </w:r>
      <w:r>
        <w:rPr>
          <w:lang w:val="ru-RU" w:eastAsia="ru-RU" w:bidi="ru-RU"/>
        </w:rPr>
        <w:t>Угловая невязка хода или полигона,    │   _   │    _   │    _   │</w:t>
      </w:r>
    </w:p>
    <w:p>
      <w:pPr>
        <w:pStyle w:val="3"/>
        <w:widowControl/>
        <w:jc w:val="both"/>
        <w:rPr>
          <w:lang w:val="ru-RU" w:eastAsia="ru-RU" w:bidi="ru-RU"/>
        </w:rPr>
      </w:pPr>
      <w:r>
        <w:rPr>
          <w:lang w:val="ru-RU" w:eastAsia="ru-RU" w:bidi="ru-RU"/>
        </w:rPr>
        <w:t>│</w:t>
      </w:r>
      <w:r>
        <w:rPr>
          <w:lang w:val="ru-RU" w:eastAsia="ru-RU" w:bidi="ru-RU"/>
        </w:rPr>
        <w:t>не более, где n - число углов в ходе, │5\/n   │10\/n   │20\/n   │</w:t>
      </w:r>
    </w:p>
    <w:p>
      <w:pPr>
        <w:pStyle w:val="3"/>
        <w:widowControl/>
        <w:jc w:val="both"/>
        <w:rPr>
          <w:lang w:val="ru-RU" w:eastAsia="ru-RU" w:bidi="ru-RU"/>
        </w:rPr>
      </w:pPr>
      <w:r>
        <w:rPr>
          <w:lang w:val="ru-RU" w:eastAsia="ru-RU" w:bidi="ru-RU"/>
        </w:rPr>
        <w:t>│</w:t>
      </w:r>
      <w:r>
        <w:rPr>
          <w:lang w:val="ru-RU" w:eastAsia="ru-RU" w:bidi="ru-RU"/>
        </w:rPr>
        <w:t>сек.                                  │       │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В отдельных случаях при привязке ходов полигонометрии к пунктам государственной геодезической сети с использованием светодальномеров длины примычных сторон хода могут быть увеличены на 3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порядке исключения в ходах полигонометрии 1 разряда длиной до 1 км и в ходах &lt;...&g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Число угловых и линейных невязок, близких к предельным, допускается не более 1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опускается увеличение длин ходов полигонометрии 1 и 2 разрядов на 30% при условии определения дирекционных углов сторон хода с точностью 5 - 7" не реже чем через 15 сторон и не реже чем через 3 к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пунктами параллельных полигонометрических ходов 1 разряда, по длине близких к предельным, не должно быть менее 1,5 км. При меньших расстояниях ближайшие пункты связываются ходом того же разря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ункты хода полигонометрии 1 разряда отстоят меньше чем на 1,5 км от пунктов параллельного хода полигонометрии 4 класса, то между этими ходами осуществляется связка проложением хода 1 разря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Характеристика сетей полигонометрии 4 класса, 1 и 2 разрядов, прокладываемых с использованием электронных тахеометров и светодальномеров, приведена в таблице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Показатели      │   4 класс   │  1 разряд   │  2 разряд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редельная длина от-  │8 при n = 30 │10 при n = 50│6 при n = 30 │</w:t>
      </w:r>
    </w:p>
    <w:p>
      <w:pPr>
        <w:pStyle w:val="3"/>
        <w:widowControl/>
        <w:jc w:val="both"/>
        <w:rPr>
          <w:lang w:val="ru-RU" w:eastAsia="ru-RU" w:bidi="ru-RU"/>
        </w:rPr>
      </w:pPr>
      <w:r>
        <w:rPr>
          <w:lang w:val="ru-RU" w:eastAsia="ru-RU" w:bidi="ru-RU"/>
        </w:rPr>
        <w:t>│</w:t>
      </w:r>
      <w:r>
        <w:rPr>
          <w:lang w:val="ru-RU" w:eastAsia="ru-RU" w:bidi="ru-RU"/>
        </w:rPr>
        <w:t>дельных полигонометри-│10 при n = 20│12 при n = 40│8 при n = 20 │</w:t>
      </w:r>
    </w:p>
    <w:p>
      <w:pPr>
        <w:pStyle w:val="3"/>
        <w:widowControl/>
        <w:jc w:val="both"/>
        <w:rPr>
          <w:lang w:val="ru-RU" w:eastAsia="ru-RU" w:bidi="ru-RU"/>
        </w:rPr>
      </w:pPr>
      <w:r>
        <w:rPr>
          <w:lang w:val="ru-RU" w:eastAsia="ru-RU" w:bidi="ru-RU"/>
        </w:rPr>
        <w:t>│</w:t>
      </w:r>
      <w:r>
        <w:rPr>
          <w:lang w:val="ru-RU" w:eastAsia="ru-RU" w:bidi="ru-RU"/>
        </w:rPr>
        <w:t>ческих ходов &lt;*&gt; в за-│12 при n = 15│15 при n = 25│10 при n = 10│</w:t>
      </w:r>
    </w:p>
    <w:p>
      <w:pPr>
        <w:pStyle w:val="3"/>
        <w:widowControl/>
        <w:jc w:val="both"/>
        <w:rPr>
          <w:lang w:val="ru-RU" w:eastAsia="ru-RU" w:bidi="ru-RU"/>
        </w:rPr>
      </w:pPr>
      <w:r>
        <w:rPr>
          <w:lang w:val="ru-RU" w:eastAsia="ru-RU" w:bidi="ru-RU"/>
        </w:rPr>
        <w:t>│</w:t>
      </w:r>
      <w:r>
        <w:rPr>
          <w:lang w:val="ru-RU" w:eastAsia="ru-RU" w:bidi="ru-RU"/>
        </w:rPr>
        <w:t>висимости от числа    │15 при n = 10│20 при n = 15│12 при n = 8 │</w:t>
      </w:r>
    </w:p>
    <w:p>
      <w:pPr>
        <w:pStyle w:val="3"/>
        <w:widowControl/>
        <w:jc w:val="both"/>
        <w:rPr>
          <w:lang w:val="ru-RU" w:eastAsia="ru-RU" w:bidi="ru-RU"/>
        </w:rPr>
      </w:pPr>
      <w:r>
        <w:rPr>
          <w:lang w:val="ru-RU" w:eastAsia="ru-RU" w:bidi="ru-RU"/>
        </w:rPr>
        <w:t>│</w:t>
      </w:r>
      <w:r>
        <w:rPr>
          <w:lang w:val="ru-RU" w:eastAsia="ru-RU" w:bidi="ru-RU"/>
        </w:rPr>
        <w:t>сторон n в ходе, км   │20 при n = 6 │25 при n = 10│14 при n = 6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w:t>
      </w:r>
      <w:r>
        <w:rPr>
          <w:lang w:val="ru-RU" w:eastAsia="ru-RU" w:bidi="ru-RU"/>
        </w:rPr>
        <w:t>Длина сторон хода, км:│             │             │             │</w:t>
      </w:r>
    </w:p>
    <w:p>
      <w:pPr>
        <w:pStyle w:val="3"/>
        <w:widowControl/>
        <w:jc w:val="both"/>
        <w:rPr>
          <w:lang w:val="ru-RU" w:eastAsia="ru-RU" w:bidi="ru-RU"/>
        </w:rPr>
      </w:pPr>
      <w:r>
        <w:rPr>
          <w:lang w:val="ru-RU" w:eastAsia="ru-RU" w:bidi="ru-RU"/>
        </w:rPr>
        <w:t>│</w:t>
      </w:r>
      <w:r>
        <w:rPr>
          <w:lang w:val="ru-RU" w:eastAsia="ru-RU" w:bidi="ru-RU"/>
        </w:rPr>
        <w:t>наименьшая &lt;**&gt;, км   │0,25         │0,12         │0,08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w:t>
      </w:r>
      <w:r>
        <w:rPr>
          <w:lang w:val="ru-RU" w:eastAsia="ru-RU" w:bidi="ru-RU"/>
        </w:rPr>
        <w:t>Средняя квадратическая│до 500 м -   │до 1000 м -  │до 1000 м -  │</w:t>
      </w:r>
    </w:p>
    <w:p>
      <w:pPr>
        <w:pStyle w:val="3"/>
        <w:widowControl/>
        <w:jc w:val="both"/>
        <w:rPr>
          <w:lang w:val="ru-RU" w:eastAsia="ru-RU" w:bidi="ru-RU"/>
        </w:rPr>
      </w:pPr>
      <w:r>
        <w:rPr>
          <w:lang w:val="ru-RU" w:eastAsia="ru-RU" w:bidi="ru-RU"/>
        </w:rPr>
        <w:t>│</w:t>
      </w:r>
      <w:r>
        <w:rPr>
          <w:lang w:val="ru-RU" w:eastAsia="ru-RU" w:bidi="ru-RU"/>
        </w:rPr>
        <w:t>погрешность измерения │2 см         │3 см         │5 см         │</w:t>
      </w:r>
    </w:p>
    <w:p>
      <w:pPr>
        <w:pStyle w:val="3"/>
        <w:widowControl/>
        <w:jc w:val="both"/>
        <w:rPr>
          <w:lang w:val="ru-RU" w:eastAsia="ru-RU" w:bidi="ru-RU"/>
        </w:rPr>
      </w:pPr>
      <w:r>
        <w:rPr>
          <w:lang w:val="ru-RU" w:eastAsia="ru-RU" w:bidi="ru-RU"/>
        </w:rPr>
        <w:t>│</w:t>
      </w:r>
      <w:r>
        <w:rPr>
          <w:lang w:val="ru-RU" w:eastAsia="ru-RU" w:bidi="ru-RU"/>
        </w:rPr>
        <w:t>длины стороны         │от 500 до    │свыше        │             │</w:t>
      </w:r>
    </w:p>
    <w:p>
      <w:pPr>
        <w:pStyle w:val="3"/>
        <w:widowControl/>
        <w:jc w:val="both"/>
        <w:rPr>
          <w:lang w:val="ru-RU" w:eastAsia="ru-RU" w:bidi="ru-RU"/>
        </w:rPr>
      </w:pPr>
      <w:r>
        <w:rPr>
          <w:lang w:val="ru-RU" w:eastAsia="ru-RU" w:bidi="ru-RU"/>
        </w:rPr>
        <w:t>│                      │</w:t>
      </w:r>
      <w:r>
        <w:rPr>
          <w:lang w:val="ru-RU" w:eastAsia="ru-RU" w:bidi="ru-RU"/>
        </w:rPr>
        <w:t>1000 м - 3 см│10000 м -    │             │</w:t>
      </w:r>
    </w:p>
    <w:p>
      <w:pPr>
        <w:pStyle w:val="3"/>
        <w:widowControl/>
        <w:jc w:val="both"/>
        <w:rPr>
          <w:lang w:val="ru-RU" w:eastAsia="ru-RU" w:bidi="ru-RU"/>
        </w:rPr>
      </w:pPr>
      <w:r>
        <w:rPr>
          <w:lang w:val="ru-RU" w:eastAsia="ru-RU" w:bidi="ru-RU"/>
        </w:rPr>
        <w:t>│                      │</w:t>
      </w:r>
      <w:r>
        <w:rPr>
          <w:lang w:val="ru-RU" w:eastAsia="ru-RU" w:bidi="ru-RU"/>
        </w:rPr>
        <w:t>свыше 1000 м │1:30000      │             │</w:t>
      </w:r>
    </w:p>
    <w:p>
      <w:pPr>
        <w:pStyle w:val="3"/>
        <w:widowControl/>
        <w:jc w:val="both"/>
        <w:rPr>
          <w:lang w:val="ru-RU" w:eastAsia="ru-RU" w:bidi="ru-RU"/>
        </w:rPr>
      </w:pPr>
      <w:r>
        <w:rPr>
          <w:lang w:val="ru-RU" w:eastAsia="ru-RU" w:bidi="ru-RU"/>
        </w:rPr>
        <w:t>│                      │</w:t>
      </w:r>
      <w:r>
        <w:rPr>
          <w:lang w:val="ru-RU" w:eastAsia="ru-RU" w:bidi="ru-RU"/>
        </w:rPr>
        <w:t>- 1:40000    │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едельная длина 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исходным и узловым пунктами - 2/3 длины отдельного хода, определенного в зависимости от числа сторон "n";</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узловыми пунктами - 1/2 длины отдельного хода, определенного в зависимости от числа сторон "n" (при уменьшении числа сторон "n" хода соответственно на 2/3 и 1/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 измерении линий светодальномерами и электронными тахеометрами предельная длина сторон не устанавливается, однако следует избегать перехода от наименьших сторон хода к максимально возможны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Нивелирные сети III и IV классов прокладываются внутри полигонов высшего класса отдельными линиями или в виде систем линий с узловыми пунктами.</w:t>
      </w:r>
    </w:p>
    <w:p>
      <w:pPr>
        <w:pStyle w:val="3"/>
        <w:widowControl/>
        <w:rPr>
          <w:lang w:val="ru-RU" w:eastAsia="ru-RU" w:bidi="ru-RU"/>
        </w:rPr>
      </w:pPr>
      <w:r>
        <w:rPr>
          <w:lang w:val="ru-RU" w:eastAsia="ru-RU" w:bidi="ru-RU"/>
        </w:rPr>
        <w:t xml:space="preserve">    </w:t>
      </w:r>
      <w:r>
        <w:rPr>
          <w:lang w:val="ru-RU" w:eastAsia="ru-RU" w:bidi="ru-RU"/>
        </w:rPr>
        <w:t>Допустимые периметры   полигонов   нивелирования   III  класса</w:t>
      </w:r>
    </w:p>
    <w:p>
      <w:pPr>
        <w:pStyle w:val="3"/>
        <w:widowControl/>
        <w:rPr>
          <w:lang w:val="ru-RU" w:eastAsia="ru-RU" w:bidi="ru-RU"/>
        </w:rPr>
      </w:pPr>
      <w:r>
        <w:rPr>
          <w:lang w:val="ru-RU" w:eastAsia="ru-RU" w:bidi="ru-RU"/>
        </w:rPr>
        <w:t>составляют 150 км. Нивелирование III класса выполняется в прямом и</w:t>
      </w:r>
    </w:p>
    <w:p>
      <w:pPr>
        <w:pStyle w:val="3"/>
        <w:widowControl/>
        <w:rPr>
          <w:lang w:val="ru-RU" w:eastAsia="ru-RU" w:bidi="ru-RU"/>
        </w:rPr>
      </w:pPr>
      <w:r>
        <w:rPr>
          <w:lang w:val="ru-RU" w:eastAsia="ru-RU" w:bidi="ru-RU"/>
        </w:rPr>
        <w:t>обратном направлениях; невязки в полигонах и по линиям допускаются</w:t>
      </w:r>
    </w:p>
    <w:p>
      <w:pPr>
        <w:pStyle w:val="3"/>
        <w:widowControl/>
        <w:rPr>
          <w:lang w:val="ru-RU" w:eastAsia="ru-RU" w:bidi="ru-RU"/>
        </w:rPr>
      </w:pPr>
      <w:r>
        <w:rPr>
          <w:lang w:val="ru-RU" w:eastAsia="ru-RU" w:bidi="ru-RU"/>
        </w:rPr>
        <w:t xml:space="preserve">             </w:t>
      </w:r>
      <w:r>
        <w:rPr>
          <w:lang w:val="ru-RU" w:eastAsia="ru-RU" w:bidi="ru-RU"/>
        </w:rPr>
        <w:t>_</w:t>
      </w:r>
    </w:p>
    <w:p>
      <w:pPr>
        <w:pStyle w:val="3"/>
        <w:widowControl/>
        <w:rPr>
          <w:lang w:val="ru-RU" w:eastAsia="ru-RU" w:bidi="ru-RU"/>
        </w:rPr>
      </w:pPr>
      <w:r>
        <w:rPr>
          <w:lang w:val="ru-RU" w:eastAsia="ru-RU" w:bidi="ru-RU"/>
        </w:rPr>
        <w:t>не более 10\/L, мм, где L - длина хода в км.</w:t>
      </w:r>
    </w:p>
    <w:p>
      <w:pPr>
        <w:pStyle w:val="3"/>
        <w:widowControl/>
        <w:rPr>
          <w:lang w:val="ru-RU" w:eastAsia="ru-RU" w:bidi="ru-RU"/>
        </w:rPr>
      </w:pPr>
      <w:r>
        <w:rPr>
          <w:lang w:val="ru-RU" w:eastAsia="ru-RU" w:bidi="ru-RU"/>
        </w:rPr>
        <w:t xml:space="preserve">    </w:t>
      </w:r>
      <w:r>
        <w:rPr>
          <w:lang w:val="ru-RU" w:eastAsia="ru-RU" w:bidi="ru-RU"/>
        </w:rPr>
        <w:t>Нивелирование IV  класса  выполняется  в  одном   направлении;</w:t>
      </w:r>
    </w:p>
    <w:p>
      <w:pPr>
        <w:pStyle w:val="3"/>
        <w:widowControl/>
        <w:rPr>
          <w:lang w:val="ru-RU" w:eastAsia="ru-RU" w:bidi="ru-RU"/>
        </w:rPr>
      </w:pPr>
      <w:r>
        <w:rPr>
          <w:lang w:val="ru-RU" w:eastAsia="ru-RU" w:bidi="ru-RU"/>
        </w:rPr>
        <w:t xml:space="preserve">                                                           </w:t>
      </w:r>
      <w:r>
        <w:rPr>
          <w:lang w:val="ru-RU" w:eastAsia="ru-RU" w:bidi="ru-RU"/>
        </w:rPr>
        <w:t>_</w:t>
      </w:r>
    </w:p>
    <w:p>
      <w:pPr>
        <w:pStyle w:val="3"/>
        <w:widowControl/>
        <w:rPr>
          <w:lang w:val="ru-RU" w:eastAsia="ru-RU" w:bidi="ru-RU"/>
        </w:rPr>
      </w:pPr>
      <w:r>
        <w:rPr>
          <w:lang w:val="ru-RU" w:eastAsia="ru-RU" w:bidi="ru-RU"/>
        </w:rPr>
        <w:t>невязки  в  полигонах и по линиям допускаются не более 20\/L,  мм,</w:t>
      </w:r>
    </w:p>
    <w:p>
      <w:pPr>
        <w:pStyle w:val="3"/>
        <w:widowControl/>
        <w:rPr>
          <w:lang w:val="ru-RU" w:eastAsia="ru-RU" w:bidi="ru-RU"/>
        </w:rPr>
      </w:pPr>
      <w:r>
        <w:rPr>
          <w:lang w:val="ru-RU" w:eastAsia="ru-RU" w:bidi="ru-RU"/>
        </w:rPr>
        <w:t>где L - длина хода в  км.  Длина  линий  нивелирования  IV  класса</w:t>
      </w:r>
    </w:p>
    <w:p>
      <w:pPr>
        <w:pStyle w:val="3"/>
        <w:widowControl/>
        <w:rPr>
          <w:lang w:val="ru-RU" w:eastAsia="ru-RU" w:bidi="ru-RU"/>
        </w:rPr>
      </w:pPr>
      <w:r>
        <w:rPr>
          <w:lang w:val="ru-RU" w:eastAsia="ru-RU" w:bidi="ru-RU"/>
        </w:rPr>
        <w:t>допускается не более 50 к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В качестве исходных пунктов для построения маркшейдерской опорной сети служат пункты государственной геодезической сети и геодезических сетей сгу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лотность плановой маркшейдерской опорной сети всех классов и разрядов для топографической съемки текущих изменений на городских (поселковых) территориях и территории производственно-хозяйственной деятельности организации, в том числе промышленных площадок, в застроенной части принимается не менее четырех пунктов на 1 кв. км, в незастроенной части - не менее одного пункта на 1 кв. к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ь высотной маркшейдерской опорной сети принимается: при съемке в масштабе 1:5000 - не менее одного репера на 10 - 15 кв. км, при съемке в масштабе 1:2000 и крупнее незастроенных территорий - не менее одного репера на 5 - 7 кв. к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Необходимое количество пунктов маркшейдерской опорной сети на карьерах определяется с учетом перспективы развития горных работ, размеров, глубины карьера, разреза и возможности использования пунктов для развития съемочн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Для обеспечения съемки открытых разработок россыпных месторождений маркшейдерские опорные сети создаются, как правило, в период детальной разведки исходя из требований, предъявляемых к съемке земной поверхности в масштабе 1:2000. Маркшейдерская опорная сеть создается в виде полигонометрии 4 класса или триангуляции 1 и 2 разрядов. Длины сторон треугольников и полигонометрических ходов, расположенных вдоль россыпи, принимаются равными 1,5 - 2,0 км. Высоты пунктов маркшейдерской опорной сети, расположенных в непосредственной близости от месторождения, определяются, как правило, нивелированием с точностью не ниже IV кла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Для ориентирования и центрирования подземных маркшейдерских опорных сетей в качестве исходных пунктов используются пункты триангуляции (полигонометрии) 1 разряда или сетей более высокого класса точности. Пункты маркшейдерской опорной сети на поверхности располагаются не далее 300 м от устьев шахтных стволов. Подходной пункт и не менее двух смежных с ним пунктов маркшейдерской опорной сети на поверхности закрепляются постоянными реперами (цент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нтр представляет собой, как правило, забетонированный металлический штырь диаметром 25 - 30 мм и длиной от 200 до 700 мм, зазубренный или загнутый в нижней части в виде крючка. Длина штыря выбирается в зависимости от устойчивости пород, глубины промерзания. В головке штыря высверливается отверстие, наносится керн или крестообразная насечка, фиксирующие центр пункта. Допускается керн зачеканивать медной проволо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омышленной площадке шахты закладывается не менее трех реперов; кроме того, в надшахтном здании, в непосредственной близости от устья ствола, закладывается два стенных репера. Высоты реперов определяются нивелированием с точностью не ниже IV кла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ункты маркшейдерской опорной сети, используемые в качестве исходных для определения опорных реперов профильных линий наблюдательных станций при наблюдениях за деформацией земной поверхности, за устойчивостью бортов карьеров, отвалов вскрышных пород, дамб обвалования, а также гидроотвалов, шламо- и хвостохранилищ (далее - накопители жидких промышленных отходов), располагаются в местах, обеспечивающих их устойчивость на период проведения наблю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ункты маркшейдерской опорной сети закрепляются специальными реперами (цент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При построении (реконструкции) маркшейдерской опорной сети сторонними организациями места закладки реперов (центров) согласовываются с главным маркшейдером организации-заказч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нкты опорной сети, расположенные на территории производственно-хозяйственной деятельности организации, сдаются для наблюдения за сохранностью этой организаци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При выполнении съемки и обновлении планов земной поверхности на территории производственно-хозяйственной деятельности организации маркшейдерские службы руководствуются установленными требованиями по съемке в масштабах 1:5000, 1:2000, 1:1000 и 1:50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Для проектирования горных производств устанавливаются следующие масштабы съемки земной поверх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5000 с сечением рельефа через 1,0 или 2,0 м для составления проектов горных и перерабатывающих произво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2000 с сечением рельефа через 0,5 или 1,0 м (при горном и предгорном рельефе - через 2,0 м) для составления проектов детальной планировки и застройки территории производственно-хозяйственной деятельности организаций; для составления проектов линейны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1000 с сечением рельефа через 0,5 или 1,0 м для составления рабочих чертежей объектов строительства и вертикальной планировки территории горных и перерабатывающих произво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Исполнительные съемки по окончании строительства (реконструкции) горных производств и съемки для обеспечения разработки месторождений полезных ископаемых выполняются в масштаб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5000 с сечением рельефа через 1,0 или 2,0 м для организаций, имеющих шахтное (карьерное) поле размером по простиранию более 2 км и расположенных на незастроенных территориях с равнинным или всхолмленным рельефом местности, при отсутствии объектов, подлежащих охране от вредного влияния горных разрабо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2000 с сечением рельефа через 0,5 или 1,0 м (при горном и предгорном рельефе - через 2,0 м) для горных производств с размером шахтного (карьерного) поля по простиранию до 2 км; для застроенной части территории производственно-хозяйственной деятельности или незастроенной территории, насыщенной контурами; при наличии объектов, подлежащих охране от вредного влияния горных разрабо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1000 с сечением рельефа через 0,5 м (при горном и предгорном рельефе через 1,0 м) для горных производств по разработке месторождений сложного геологического строения, с невыдержанными элементами залегания и неравномерным распределением содержания полезных ископаемых; для промышленных площадок и железнодорожных станций горных пред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густой сети подземных коммуникаций съемка промышленных площадок выполняется в масштабе 1:50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На топографических планах в масштабах 1:5000 - 1:500 подлежат отображению условными знаками все предметы местности, ситуация, рельеф и объекты, связанные с горными разработками: провалы, воронки, отвалы пород, устья горных выработок, в т.ч. устья геологоразведочных скважин, крупные тектонические нарушения, выход горных пород и тел полезных ископаемых на земную поверхность. На топографические планы наносятся границы горных и земельных от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Топографические планы масштабов 1:5000, 1:2000, 1:1000, 1:500 создаются в результате топографических съемок или составляются (кроме масштаба 1:500) по материалам топографических съемок более крупного масштаба. Основными методами съемки являются аэрофототопографические: стереотопографический и комбинированный; в гористой (преимущественно открытой) местности применяется наземная фототопографическая съемка. Для получения планов небольших участков применяется мензульная, тахеометрическая или теодолитная съем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олевые оригиналы планов (электронные копии) создаются в соответствии с применением установленных условных знаков для топографических планов масштабов 1:5000, 1:2000, 1:1000 и 1:500. Устья горных выработок на топографических планах наносятся условными обозначениями для горной графическ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Обновление планов выполняется в целях приведения их содержания в соответствие с современным состоянием ситуации и рельефа местности не реже одного раза в 5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На участках территорий производственно-хозяйственной деятельности организаций, где ведется строительство, планы земной поверхности обновляются после его завер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ланы земной поверхности наносятся объекты, подлежащие охране от вредного влияния горных работ, вновь построенные объекты, провалы, воронки и крупные трещины, а также границы подрабатываемых участков мест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Обновление планов осуществляется по материалам съемок текущих изменений, исполнительных съемок, по материалам полевого обследования, материалам аэрофотосъемки, а также исправлением в поле приемами наземных методов топографической съем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На участках, где в результате хозяйственной деятельности рельеф и ситуация земной поверхности значительно изменены и обновление оригинала плана по техническим причинам невозможно или экономически нецелесообразно, съемку земной поверхности выполняют зано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Съемка текущих изменений на земной поверхности выполняется по мере необходимости с отражением изменившейся ситуации и рельефа на топографических план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До начала складирования на открытых складах выполняется планировка площадки и ее топографическая съемка в масштабе не мельче 1:1000 с сечением рельефа через 0,25 - 0,5 м. При съемке площадки съемочные точки закрепляются с учетом их долговременной сохра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крытых складах оборудуются места, с которых удобно и безопасно выполнять измерения. На стенах и других конструктивных элементах склада наносятся деления для определения объема полезного ископаем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В зависимости от сложности формы отвалов полезного ископаемого на складах их объем определяется по результатам рулеточного замера или инструментальной съемки. Рулеточным замером определяются объемы отвалов сравнительно правильной геометрической формы, например конусообразные, пирамидальные, призматические с треугольным или трапециевидным сечением. Абрисы отвалов с указанием высоты, длины, ширины и других размеров заносятся в журнал замеров. Объемы отвалов подсчитываются по формулам объемов геометрически правильных те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пределения объемов отвалов со сложными поверхностями выполняется съемка тахеометрическим, мензульным, фотограмметрическим способами или способом параллельных профильных ли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ри съемке поверхности отвалов тахеометрическим или мензульным способами съемочную сеть допускается сгущать определением отдельных точек полярным способом. Расстояние от инструмента до точек сгущения принимается не свыше 100 м. Горизонтальные углы измеряются одним приемом с замыканием гориз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ъемке отвалов пикеты выбираются на характерных точках рельефа. Расстояния до пикетов и между ними, как правило, не превышают соответственно 60 м и 10 м на отвалах объемом до 100 тыс. куб. м, 100 и 15 м - при больших объемах отв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ограничения на расстояния до точек сгущения и пикетов не распространяются на съемку, выполняемую электронно-оптическими тахеометрами. Планы отвалов составляются в масштабе 1:1000 или 1:500. Поверхность отвала изображается цифровыми отметками или горизонталями с сечением рельефа через 0,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 параллельных профильных линий применяется для съемки отвалов вытянутой формы. Съемка каждого профиля выполняется, как правило, тахеометрически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ы отвалов по данным съемки подсчитываются способами вертикальных или горизонтальных сечений или другими способами, обеспечивающими необходимую точность результ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В случае выполнения контрольной съемки отвала допустимая разность основного и контрольного определения объема составляе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860"/>
        <w:gridCol w:w="810"/>
        <w:gridCol w:w="810"/>
        <w:gridCol w:w="945"/>
        <w:gridCol w:w="1350"/>
      </w:tblGrid>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м отвала, тыс. куб. 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о 2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о 5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о 200</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200</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ая относительная разность  </w:t>
              <w:br/>
              <w:t xml:space="preserve">двух независимых определений, %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3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опустимой разности двух независимых определений объема отвала к учету принимается его среднее знач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Маркшейдерские работы при рекультивации земель, нарушенных горными разработками, включаю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ку графической документации, необходимой для проектирования горнотехнического этапа рекультив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ркшейдерское обеспечение горнотехнических работ по рекультив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нительную съемку рекультивированных террито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Для проектирования горнотехнических работ по рекультивации служат копии топографических планов земной поверхности, планов горных выработок и отвалов вскрышных пород в масштабах, установленных настоящей Инструкцией. Содержание этих планов приводится в соответствие с состоянием местности, горных выработок и отвалов на начало горнотехнического этапа рекультив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льеф мульд оседаний, рекультивируемых в сельскохозяйственных или строительных целях, на исходных планах изображают горизонталями с высотой сечения 0,5 или 1,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Способы съемки и подсчета объемов перемещенных горных пород и почвы устанавливаются в зависимости от формы техногенного рельефа и технологии горных работ. Исполнительная съемка рекультивированных участков выполняется в масштаб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1000 или 1:2000 с высотой сечения рельефа горизонталями через 0,5 или 1,0 м - при сельскохозяйственном, рекреационном и строительном назначениях рекультивации и 1:5000 с высотой сечения рельефа горизонталями через 1,0 или 2,0 м - при других назначениях рекультив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пии планов, составленных по исполнительной съемке, передаются по акту организации, принимающей рекультивированные зем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При сооружении и эксплуатации накопителей жидких промышленных отходов маркшейдерские работы включаю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несение в натуру проектного положения дамб обвалования, пульпопроводов, водосборных канав и други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соблюдением проектных параметров ограждающи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полнительная съемка ограждающих сооружений, уровня отвалов и урезов воды в прудах-отстойни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овая и высотная привязка опорных реперов профильных линий наблюдательных стан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Проектное положение осей и контуров дамб обвалования (плотин), пульпопроводов, водосборных канав и других сооружений выносится в натуру от пунктов опорной сети способами, обеспечивающими погрешность положения вынесенной точки не более 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ные размеры дамб обвалования (ширина основания, отметка и ширина верха дамбы) и других сооружений выносятся от закрепленных точек или осей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Периодичность пополнительной съемки в процессе сооружения и эксплуатации накопителей жидких промышленных отходов устанавливается проектной документацией, но не реже одного раза в год. Съемка выполняется с соблюдением требований, установленных для съемки внешних отвалов вскрышных пород в масштабе 1:2000 или 1:500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ами съемки накопителей жидких промышленных отходов являются: контуры дамб обвалования (плотин), трассы пульпопроводов, водоспускных канав и другие гидротехнические сооружения; границы уреза воды в прудах-отстойниках, контуры пород намыва; подъездные пути к отвалам, постоянные линии электропередачи, связи и другие коммуник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Маркшейдерские работы при открытом способ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и месторожд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Съемка карьеров, разрезов (далее - карьеры) выполняется в масштабе 1:1000 или 1:2000, внешних отвалов - 1:2000 или 1:5000. Если требуется более крупное изображение, то планы составляются в более крупном масштабе, указывая масштабы плана и съем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Определение пунктов в съемочных сетях относительно ближайших пунктов маркшейдерской опорной сети осуществляется с погрешностью, не превышающей 0,4 мм на плане в принятом масштабе съемки и 0,2 м по выс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При ширине экскаваторной заходки менее 20 м, если по результатам съемки определяют объемы выемки для оплаты труда, пункты съемочного обоснования определяются в соответствии с требованиями, установленными для съемки в масштабе 1:100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Съемочная сеть на карьере закрепляется центрами долговременной сохранности и центрами временного польз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Количество и расположение пунктов съемочной сети, используемых при фотограмметрических методах съемки в качестве опорных точек, устанавливается проектной документ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ахеометрическом методе съемки пункты съемочной сети располагаются с учетом установленных треб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Плановое положение пунктов съемочной сети карьера определяется геодезическими засечками, проложением теодолитных ходов, совместным проложением ходов и полярным способом, используя в качестве исходных пункты маркшейдерской опорной сети. Высоты пунктов определяются техническим и тригонометрическим нивелиров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овое и высотное положение пунктов съемочной сети можно определять спутниковой аппаратурой, а также аналитической пространственной фототриангуля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Горизонтальные углы в съемочных сетях измеряются одним (двумя) приемами или повторениями в зависимости от типа теодолита. При этом расхождение углов между приемами не должно превышать 4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Углы между линиями прямых и комбинированных засечек при определяемом пункте принимаются не менее 30° и не более 150°. Расстояния от исходных до определяемых пунктов при съемке в масштабах 1:1000, 1:2000 и 1:5000 принимаются не более соответственно 1, 2, 3 к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При определении пунктов съемочной сети полярным способом расстояние до них принимается не более 3 км. Углы измеряются от двух исходных направлений; расхождение между значениями дирекционных углов направления на определяемый пункт допускается не более 4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 измеряются светодальномером (электронным тахеометром) со средней квадратической погрешностью не более 0,1 м. В измеренные расстояния вводят поправки за наклон, а также поправки, предусмотренные паспортом приб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Предельная длина цепочки треугольников между исходными пунктами принимается не более 1,5, 3,6 и 6,0 км при съемке в масштабах 1:1000, 1:2000, 1:5000 соответственно. В цепочках треугольников допускается определять не более 7 пунктов; сторона треугольника принимается не более 1000 м. Невязки углов в треугольниках допускаются не более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Координаты пунктов, определяемые методом засечек, вычисляются из двух треугольников. В обратных засечках координаты определяемого пункта вычисляются из решения двух вариантов засечки. За окончательные координаты принимается среднее их значение. Расхождение в положении пункта из двух вариантов засечки допускается не более 0,6 мм на плане в масштабе съем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почки треугольников уравниваются раздельным способом. Угловая невязка в каждом треугольнике распределяется поровну на углы, невязки в координатах - пропорционально длинам сторон по ходовой линии между исходными пунк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 Теодолитные ходы прокладываются между пунктами маркшейдерской опорной сети или строятся в виде замкнутых полигонов. На исходных пунктах измеряются углы между стороной теодолитного хода и двумя направлениями на пункты маркшейдерской опорной сети. Длины сторон теодолитного хода принимаются не более 400 м и, как правило, не менее 100 м. Длина хода принимается не более 1,8, 3,0 и 6 км при съемке в масштабах 1:1000, 1:2000 и 5000 соответственно. При необходимости допускается определение отдельной точки полярным способом, расстояние до нее принимается не более 40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Стороны теодолитных ходов измеряются светодальномерами, тахеометрами, насадками, рулетками и другими приборами, обеспечивающими требуемую точность измерений. Разность между двумя измерениями линии допускается не более 1:1500 ее дл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отка результатов линейных измерений выполняется в соответствии с руководствами по эксплуатации приборов.</w:t>
      </w:r>
    </w:p>
    <w:p>
      <w:pPr>
        <w:pStyle w:val="3"/>
        <w:widowControl/>
        <w:rPr>
          <w:lang w:val="ru-RU" w:eastAsia="ru-RU" w:bidi="ru-RU"/>
        </w:rPr>
      </w:pPr>
      <w:r>
        <w:rPr>
          <w:lang w:val="ru-RU" w:eastAsia="ru-RU" w:bidi="ru-RU"/>
        </w:rPr>
        <w:t xml:space="preserve">    </w:t>
      </w:r>
      <w:r>
        <w:rPr>
          <w:lang w:val="ru-RU" w:eastAsia="ru-RU" w:bidi="ru-RU"/>
        </w:rPr>
        <w:t>72. Угловые невязки в теодолитных ходах допускаются  не  более</w:t>
      </w:r>
    </w:p>
    <w:p>
      <w:pPr>
        <w:pStyle w:val="3"/>
        <w:widowControl/>
        <w:rPr>
          <w:lang w:val="ru-RU" w:eastAsia="ru-RU" w:bidi="ru-RU"/>
        </w:rPr>
      </w:pPr>
      <w:r>
        <w:rPr>
          <w:lang w:val="ru-RU" w:eastAsia="ru-RU" w:bidi="ru-RU"/>
        </w:rPr>
        <w:t xml:space="preserve">     </w:t>
      </w:r>
      <w:r>
        <w:rPr>
          <w:lang w:val="ru-RU" w:eastAsia="ru-RU" w:bidi="ru-RU"/>
        </w:rPr>
        <w:t>_</w:t>
      </w:r>
    </w:p>
    <w:p>
      <w:pPr>
        <w:pStyle w:val="3"/>
        <w:widowControl/>
        <w:rPr>
          <w:lang w:val="ru-RU" w:eastAsia="ru-RU" w:bidi="ru-RU"/>
        </w:rPr>
      </w:pPr>
      <w:r>
        <w:rPr>
          <w:lang w:val="ru-RU" w:eastAsia="ru-RU" w:bidi="ru-RU"/>
        </w:rPr>
        <w:t>45"\/n,  где n - число  измеренных  углов в ходе. Линейные невязки</w:t>
      </w:r>
    </w:p>
    <w:p>
      <w:pPr>
        <w:pStyle w:val="3"/>
        <w:widowControl/>
        <w:rPr>
          <w:lang w:val="ru-RU" w:eastAsia="ru-RU" w:bidi="ru-RU"/>
        </w:rPr>
      </w:pPr>
      <w:r>
        <w:rPr>
          <w:lang w:val="ru-RU" w:eastAsia="ru-RU" w:bidi="ru-RU"/>
        </w:rPr>
        <w:t>в теодолитных ходах допускаются не более 1:3000 длины х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одолитные ходы уравниваются распределением угловой невязки поровну на все углы, а невязки по осям координат - пропорционально длинам стор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Если при создании съемочных сетей используются приборы или методика измерений, обеспечивающие более высокую точность измерений, допускается изменять параметры построения съемочных сетей. При этом погрешности положения пунктов, полученные по предварительной оценке точности, не должны превышать установленных велич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При использовании для измерения сторон теодолитного хода светодальномеров группы Т и электронных тахеометров предельная длина сторон хода не устанавливается, а количество сторон в ходе принимается не более 50 при съемке в масштабах 1:5000 и 1:2000, 40 и 20 - соответственно в масштабах 1:1000 и 1:500.</w:t>
      </w:r>
    </w:p>
    <w:p>
      <w:pPr>
        <w:pStyle w:val="3"/>
        <w:widowControl/>
        <w:rPr>
          <w:lang w:val="ru-RU" w:eastAsia="ru-RU" w:bidi="ru-RU"/>
        </w:rPr>
      </w:pPr>
      <w:r>
        <w:rPr>
          <w:lang w:val="ru-RU" w:eastAsia="ru-RU" w:bidi="ru-RU"/>
        </w:rPr>
        <w:t xml:space="preserve">    </w:t>
      </w:r>
      <w:r>
        <w:rPr>
          <w:lang w:val="ru-RU" w:eastAsia="ru-RU" w:bidi="ru-RU"/>
        </w:rPr>
        <w:t>Угловые невязки в таких ходах допускаются  не  более  величины</w:t>
      </w:r>
    </w:p>
    <w:p>
      <w:pPr>
        <w:pStyle w:val="3"/>
        <w:widowControl/>
        <w:rPr>
          <w:lang w:val="ru-RU" w:eastAsia="ru-RU" w:bidi="ru-RU"/>
        </w:rPr>
      </w:pPr>
      <w:r>
        <w:rPr>
          <w:lang w:val="ru-RU" w:eastAsia="ru-RU" w:bidi="ru-RU"/>
        </w:rPr>
        <w:t xml:space="preserve">     </w:t>
      </w:r>
      <w:r>
        <w:rPr>
          <w:lang w:val="ru-RU" w:eastAsia="ru-RU" w:bidi="ru-RU"/>
        </w:rPr>
        <w:t>_</w:t>
      </w:r>
    </w:p>
    <w:p>
      <w:pPr>
        <w:pStyle w:val="3"/>
        <w:widowControl/>
        <w:rPr>
          <w:lang w:val="ru-RU" w:eastAsia="ru-RU" w:bidi="ru-RU"/>
        </w:rPr>
      </w:pPr>
      <w:r>
        <w:rPr>
          <w:lang w:val="ru-RU" w:eastAsia="ru-RU" w:bidi="ru-RU"/>
        </w:rPr>
        <w:t>20"\/n,  где n - число  измеренных  углов в ходе, линейные невязки</w:t>
      </w:r>
    </w:p>
    <w:p>
      <w:pPr>
        <w:pStyle w:val="3"/>
        <w:widowControl/>
        <w:rPr>
          <w:lang w:val="ru-RU" w:eastAsia="ru-RU" w:bidi="ru-RU"/>
        </w:rPr>
      </w:pPr>
      <w:r>
        <w:rPr>
          <w:lang w:val="ru-RU" w:eastAsia="ru-RU" w:bidi="ru-RU"/>
        </w:rPr>
        <w:t>- 0,4 мм на плане в масштабе съем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При построении съемочной сети в виде прямоугольной сетки вершины главной фигуры сетки определяются от пунктов маркшейдерской опорной сети засечками, полярным способом или теодолитными ходами. Положение вершин прямоугольников определяется способом створов. Длина визирного луча при определении вершин сетки принимается не более 800 м. Правильность разбивки сетки проверяется по направлениям диагоналей се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При определении высот пунктов тригонометрическим нивелированием вертикальные углы измеряются в зависимости от типа теодолита одним или двумя приемами. Высота инструмента и визирной цели измеряется с округлением до сантиме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Ходы тригонометрического нивелирования опираются на пункты маркшейдерской опорной сети, высоты которых определены геометрическим нивелированием точности не ниже IV класса. Длина ходов тригонометрического нивелирования принимается не более 2,5 км. Превышения для каждой стороны хода определяются в прямом и обратном направлениях. Расхождение превышений допускается не более 0,04l, см, где l - длина стороны, м.</w:t>
      </w:r>
    </w:p>
    <w:p>
      <w:pPr>
        <w:pStyle w:val="3"/>
        <w:widowControl/>
        <w:rPr>
          <w:lang w:val="ru-RU" w:eastAsia="ru-RU" w:bidi="ru-RU"/>
        </w:rPr>
      </w:pPr>
      <w:r>
        <w:rPr>
          <w:lang w:val="ru-RU" w:eastAsia="ru-RU" w:bidi="ru-RU"/>
        </w:rPr>
        <w:t xml:space="preserve">    </w:t>
      </w:r>
      <w:r>
        <w:rPr>
          <w:lang w:val="ru-RU" w:eastAsia="ru-RU" w:bidi="ru-RU"/>
        </w:rPr>
        <w:t>78. Невязки    ходов    тригонометрического     нивелирования,</w:t>
      </w:r>
    </w:p>
    <w:p>
      <w:pPr>
        <w:pStyle w:val="3"/>
        <w:widowControl/>
        <w:rPr>
          <w:lang w:val="ru-RU" w:eastAsia="ru-RU" w:bidi="ru-RU"/>
        </w:rPr>
      </w:pPr>
      <w:r>
        <w:rPr>
          <w:lang w:val="ru-RU" w:eastAsia="ru-RU" w:bidi="ru-RU"/>
        </w:rPr>
        <w:t>проложенных  между  пунктами  опорной  сети,  допускаются не более</w:t>
      </w:r>
    </w:p>
    <w:p>
      <w:pPr>
        <w:pStyle w:val="3"/>
        <w:widowControl/>
        <w:rPr>
          <w:lang w:val="ru-RU" w:eastAsia="ru-RU" w:bidi="ru-RU"/>
        </w:rPr>
      </w:pPr>
      <w:r>
        <w:rPr>
          <w:lang w:val="ru-RU" w:eastAsia="ru-RU" w:bidi="ru-RU"/>
        </w:rPr>
        <w:t xml:space="preserve">       </w:t>
      </w:r>
      <w:r>
        <w:rPr>
          <w:lang w:val="ru-RU" w:eastAsia="ru-RU" w:bidi="ru-RU"/>
        </w:rPr>
        <w:t>_</w:t>
      </w:r>
    </w:p>
    <w:p>
      <w:pPr>
        <w:pStyle w:val="3"/>
        <w:widowControl/>
        <w:rPr>
          <w:lang w:val="ru-RU" w:eastAsia="ru-RU" w:bidi="ru-RU"/>
        </w:rPr>
      </w:pPr>
      <w:r>
        <w:rPr>
          <w:lang w:val="ru-RU" w:eastAsia="ru-RU" w:bidi="ru-RU"/>
        </w:rPr>
        <w:t>0,04L\/n, мм, где: L - длина хода, м; n - число стор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Для передачи высот на пункты съемочной сети, определяемые способом геодезических засечек или проложением цепочек треугольников, превышения между пунктами определяются из тригонометрического нивелирования в прямом и обратном направлениях или в одном направлении, но не менее чем с двух исходных пун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ярном способе повторное определение превышения выполняется с изменением высоты цели или инстру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 между исходными и определяемыми пунктами принимаются не более 1 км при измерении вертикальных углов теодолитами типа Т30, 1,5 км - теодолитами типа Т15 и 2 км - более точными теодолитами. Расхождение между двумя определениями высоты пункта (с учетом поправок за кривизну Земли и рефракцию) допускается не более - 0,03l, см, при расстояниях до 1 км, 0,02l, см, - при расстояниях более 1 км, где l - длина стороны, м. Если число определений высоты пункта больше двух, отклонение любого определения от среднего арифметического значения допускается не более 20 см.</w:t>
      </w:r>
    </w:p>
    <w:p>
      <w:pPr>
        <w:pStyle w:val="3"/>
        <w:widowControl/>
        <w:rPr>
          <w:lang w:val="ru-RU" w:eastAsia="ru-RU" w:bidi="ru-RU"/>
        </w:rPr>
      </w:pPr>
      <w:r>
        <w:rPr>
          <w:lang w:val="ru-RU" w:eastAsia="ru-RU" w:bidi="ru-RU"/>
        </w:rPr>
        <w:t xml:space="preserve">    </w:t>
      </w:r>
      <w:r>
        <w:rPr>
          <w:lang w:val="ru-RU" w:eastAsia="ru-RU" w:bidi="ru-RU"/>
        </w:rPr>
        <w:t>80. Длина     ходов     тригонометрического     нивелирования,</w:t>
      </w:r>
    </w:p>
    <w:p>
      <w:pPr>
        <w:pStyle w:val="3"/>
        <w:widowControl/>
        <w:rPr>
          <w:lang w:val="ru-RU" w:eastAsia="ru-RU" w:bidi="ru-RU"/>
        </w:rPr>
      </w:pPr>
      <w:r>
        <w:rPr>
          <w:lang w:val="ru-RU" w:eastAsia="ru-RU" w:bidi="ru-RU"/>
        </w:rPr>
        <w:t>прокладываемых   с    использованием    электронных   тахеометров,</w:t>
      </w:r>
    </w:p>
    <w:p>
      <w:pPr>
        <w:pStyle w:val="3"/>
        <w:widowControl/>
        <w:rPr>
          <w:lang w:val="ru-RU" w:eastAsia="ru-RU" w:bidi="ru-RU"/>
        </w:rPr>
      </w:pPr>
      <w:r>
        <w:rPr>
          <w:lang w:val="ru-RU" w:eastAsia="ru-RU" w:bidi="ru-RU"/>
        </w:rPr>
        <w:t>принимается  не  более  10  км,  расхождение  прямого  и обратного</w:t>
      </w:r>
    </w:p>
    <w:p>
      <w:pPr>
        <w:pStyle w:val="3"/>
        <w:widowControl/>
        <w:rPr>
          <w:lang w:val="ru-RU" w:eastAsia="ru-RU" w:bidi="ru-RU"/>
        </w:rPr>
      </w:pPr>
      <w:r>
        <w:rPr>
          <w:lang w:val="ru-RU" w:eastAsia="ru-RU" w:bidi="ru-RU"/>
        </w:rPr>
        <w:t xml:space="preserve">                                                                </w:t>
      </w:r>
      <w:r>
        <w:rPr>
          <w:lang w:val="ru-RU" w:eastAsia="ru-RU" w:bidi="ru-RU"/>
        </w:rPr>
        <w:t>_</w:t>
      </w:r>
    </w:p>
    <w:p>
      <w:pPr>
        <w:pStyle w:val="3"/>
        <w:widowControl/>
        <w:rPr>
          <w:lang w:val="ru-RU" w:eastAsia="ru-RU" w:bidi="ru-RU"/>
        </w:rPr>
      </w:pPr>
      <w:r>
        <w:rPr>
          <w:lang w:val="ru-RU" w:eastAsia="ru-RU" w:bidi="ru-RU"/>
        </w:rPr>
        <w:t>определения превышения - 0,01l,  а  невязка  в ходе - 0,01L / \/n,</w:t>
      </w:r>
    </w:p>
    <w:p>
      <w:pPr>
        <w:pStyle w:val="3"/>
        <w:widowControl/>
        <w:rPr>
          <w:lang w:val="ru-RU" w:eastAsia="ru-RU" w:bidi="ru-RU"/>
        </w:rPr>
      </w:pPr>
      <w:r>
        <w:rPr>
          <w:lang w:val="ru-RU" w:eastAsia="ru-RU" w:bidi="ru-RU"/>
        </w:rPr>
        <w:t>где: l  и  L - соответственно длина стороны и длина хода,  м;  n -</w:t>
      </w:r>
    </w:p>
    <w:p>
      <w:pPr>
        <w:pStyle w:val="3"/>
        <w:widowControl/>
        <w:rPr>
          <w:lang w:val="ru-RU" w:eastAsia="ru-RU" w:bidi="ru-RU"/>
        </w:rPr>
      </w:pPr>
      <w:r>
        <w:rPr>
          <w:lang w:val="ru-RU" w:eastAsia="ru-RU" w:bidi="ru-RU"/>
        </w:rPr>
        <w:t>число стор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При расстояниях от исходного пункта до определяемых более 700 м и одностороннем тригонометрическом нивелировании в превышения вводятся поправки за кривизну Земли и рефрак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Для технического нивелирования применяются нивелиры и рейки, обеспечивающие заданную точность.</w:t>
      </w:r>
    </w:p>
    <w:p>
      <w:pPr>
        <w:pStyle w:val="3"/>
        <w:widowControl/>
        <w:rPr>
          <w:lang w:val="ru-RU" w:eastAsia="ru-RU" w:bidi="ru-RU"/>
        </w:rPr>
      </w:pPr>
      <w:r>
        <w:rPr>
          <w:lang w:val="ru-RU" w:eastAsia="ru-RU" w:bidi="ru-RU"/>
        </w:rPr>
        <w:t xml:space="preserve">    </w:t>
      </w:r>
      <w:r>
        <w:rPr>
          <w:lang w:val="ru-RU" w:eastAsia="ru-RU" w:bidi="ru-RU"/>
        </w:rPr>
        <w:t>83. Ходы   технического   нивелирования  прокладываются  между</w:t>
      </w:r>
    </w:p>
    <w:p>
      <w:pPr>
        <w:pStyle w:val="3"/>
        <w:widowControl/>
        <w:rPr>
          <w:lang w:val="ru-RU" w:eastAsia="ru-RU" w:bidi="ru-RU"/>
        </w:rPr>
      </w:pPr>
      <w:r>
        <w:rPr>
          <w:lang w:val="ru-RU" w:eastAsia="ru-RU" w:bidi="ru-RU"/>
        </w:rPr>
        <w:t>исходными реперами в одном направлении;  разрешается  прокладывать</w:t>
      </w:r>
    </w:p>
    <w:p>
      <w:pPr>
        <w:pStyle w:val="3"/>
        <w:widowControl/>
        <w:rPr>
          <w:lang w:val="ru-RU" w:eastAsia="ru-RU" w:bidi="ru-RU"/>
        </w:rPr>
      </w:pPr>
      <w:r>
        <w:rPr>
          <w:lang w:val="ru-RU" w:eastAsia="ru-RU" w:bidi="ru-RU"/>
        </w:rPr>
        <w:t>висячие ходы в прямом и обратном направлениях.  Расстояния до реек</w:t>
      </w:r>
    </w:p>
    <w:p>
      <w:pPr>
        <w:pStyle w:val="3"/>
        <w:widowControl/>
        <w:rPr>
          <w:lang w:val="ru-RU" w:eastAsia="ru-RU" w:bidi="ru-RU"/>
        </w:rPr>
      </w:pPr>
      <w:r>
        <w:rPr>
          <w:lang w:val="ru-RU" w:eastAsia="ru-RU" w:bidi="ru-RU"/>
        </w:rPr>
        <w:t>принимаются по возможности равными и не превышают 150 м.  Разность</w:t>
      </w:r>
    </w:p>
    <w:p>
      <w:pPr>
        <w:pStyle w:val="3"/>
        <w:widowControl/>
        <w:rPr>
          <w:lang w:val="ru-RU" w:eastAsia="ru-RU" w:bidi="ru-RU"/>
        </w:rPr>
      </w:pPr>
      <w:r>
        <w:rPr>
          <w:lang w:val="ru-RU" w:eastAsia="ru-RU" w:bidi="ru-RU"/>
        </w:rPr>
        <w:t>превышений, определенных по черной и красной сторонам реек или при</w:t>
      </w:r>
    </w:p>
    <w:p>
      <w:pPr>
        <w:pStyle w:val="3"/>
        <w:widowControl/>
        <w:rPr>
          <w:lang w:val="ru-RU" w:eastAsia="ru-RU" w:bidi="ru-RU"/>
        </w:rPr>
      </w:pPr>
      <w:r>
        <w:rPr>
          <w:lang w:val="ru-RU" w:eastAsia="ru-RU" w:bidi="ru-RU"/>
        </w:rPr>
        <w:t>двух горизонтах инструмента,  допускается не более 5  мм.  Невязка</w:t>
      </w:r>
    </w:p>
    <w:p>
      <w:pPr>
        <w:pStyle w:val="3"/>
        <w:widowControl/>
        <w:rPr>
          <w:lang w:val="ru-RU" w:eastAsia="ru-RU" w:bidi="ru-RU"/>
        </w:rPr>
      </w:pPr>
      <w:r>
        <w:rPr>
          <w:lang w:val="ru-RU" w:eastAsia="ru-RU" w:bidi="ru-RU"/>
        </w:rPr>
        <w:t xml:space="preserve">                               </w:t>
      </w:r>
      <w:r>
        <w:rPr>
          <w:lang w:val="ru-RU" w:eastAsia="ru-RU" w:bidi="ru-RU"/>
        </w:rPr>
        <w:t>_</w:t>
      </w:r>
    </w:p>
    <w:p>
      <w:pPr>
        <w:pStyle w:val="3"/>
        <w:widowControl/>
        <w:rPr>
          <w:lang w:val="ru-RU" w:eastAsia="ru-RU" w:bidi="ru-RU"/>
        </w:rPr>
      </w:pPr>
      <w:r>
        <w:rPr>
          <w:lang w:val="ru-RU" w:eastAsia="ru-RU" w:bidi="ru-RU"/>
        </w:rPr>
        <w:t>ходов допускается не более 50\/L,  мм,  где L - длина  хода  в км.</w:t>
      </w:r>
    </w:p>
    <w:p>
      <w:pPr>
        <w:pStyle w:val="3"/>
        <w:widowControl/>
        <w:rPr>
          <w:lang w:val="ru-RU" w:eastAsia="ru-RU" w:bidi="ru-RU"/>
        </w:rPr>
      </w:pPr>
      <w:r>
        <w:rPr>
          <w:lang w:val="ru-RU" w:eastAsia="ru-RU" w:bidi="ru-RU"/>
        </w:rPr>
        <w:t>При числе станций на 1 км более 25 невязка в ходе  допускается  не</w:t>
      </w:r>
    </w:p>
    <w:p>
      <w:pPr>
        <w:pStyle w:val="3"/>
        <w:widowControl/>
        <w:rPr>
          <w:lang w:val="ru-RU" w:eastAsia="ru-RU" w:bidi="ru-RU"/>
        </w:rPr>
      </w:pPr>
      <w:r>
        <w:rPr>
          <w:lang w:val="ru-RU" w:eastAsia="ru-RU" w:bidi="ru-RU"/>
        </w:rPr>
        <w:t xml:space="preserve">          </w:t>
      </w:r>
      <w:r>
        <w:rPr>
          <w:lang w:val="ru-RU" w:eastAsia="ru-RU" w:bidi="ru-RU"/>
        </w:rPr>
        <w:t>_</w:t>
      </w:r>
    </w:p>
    <w:p>
      <w:pPr>
        <w:pStyle w:val="3"/>
        <w:widowControl/>
        <w:rPr>
          <w:lang w:val="ru-RU" w:eastAsia="ru-RU" w:bidi="ru-RU"/>
        </w:rPr>
      </w:pPr>
      <w:r>
        <w:rPr>
          <w:lang w:val="ru-RU" w:eastAsia="ru-RU" w:bidi="ru-RU"/>
        </w:rPr>
        <w:t>более 10\/n, мм, где n - число станций в хо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При использовании аналитической фототриангуляции координаты и высоты пунктов съемочной сети вычисляются по программам строгого уравнивания фототриангуляционной сети (способ связок с устранением систематических искажений фотоизображения методом самокалибровки) с оценкой точности координат и высот определяемых пун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Параметры аэросъемки (масштаб снимков и высота фотографирования), конструкция фототриангуляционной сети (направление и взаимное перекрытие аэросъемочных маршрутов, количество и расположение опорных точек, точность определения координат опорных точек и элементов ориентирования снимков и т.д.) устанавливаются в соответствии с проектной документ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оставлении проекта фототриангуляционной сети выполняются ее моделирование и "уравнивание" модели с вычислением стандартов погрешностей координат определяемых точек. Значения вычисленных стандартов погрешностей принимаются не выше половины допустимых значений, приведенных в пункте 60 настояще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Построение фототриангуляционной сети выполняется в соответствии с проектной документацией. Качество сети на всех этапах ее построения контролируется визуализацией оценочных пара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вязок координат изображений координатных меток после внутреннего ориентирования сним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таточных параллаксов точек после взаимного ориентирования снимков стереопа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вязок координат точек, связующих между соседними моделями маршрутн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вязок координат опорных точек после геодезического ориентирования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ней квадратической погрешности единицы ве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андартов погрешностей координат определяемых точек (выбороч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Съемка карьеров выполняется методами аэро- или наземной фотограмметрической съемки, тахеометрической съемки, мензульной съемки и способом перпендикуля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Объектами съемки карьеров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рные выработки (уступы, съезды, траншеи, линии закола при взрыве блоков, развалы, дренажные выработки, скважины, водоотводные канавы, участки укрепленных откосов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валы пород внутрен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ведочные выработки и элементы геологического строения месторождения, видимые в нату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аницы опасных зон (зоны пожаров, затопленных горных выработок, оползней, обрушений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анспортные пути в карьере и на внутренних отвалах, ленточные конвейеры и переходы через них, лестницы между уступ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ружения (эстакады, подъемники, подвесные канатные дороги, электроподстанции, постоянные линии электропередачи, установки гидромеханизации, плотины, водоспуски, трубопроводы, помещения наносных и землесосны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Пикеты при съемке набираются на всех характерных точках контуров и поверхностей. Расстояния между пикетами на бровках уступов при съемке в масштабе 1:1000 принимаются не более 20 м, если бровки уступов сложные, и 30 м, если бровки вытянутые, близкие к прямолинейным; при съемке в масштабе 1:2000 эти расстояния принимаются не более соответственно 30 и 40 м, а если бровки прямолинейны на большом протяжении - 5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ъемке внутренних отвалов вскрышных пород в масштабе 1:5000 расстояния между пикетами принимаются не более 100 м; при съемке поверхностей взорванных пород в масштабе 1:1000 - 10 м, в масштабе 1:2000 - 2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0. При контроле маркшейдерской съемки отклонения пикетов, набранных на бровках уступов от положения бровки на плане горных выработок допускаются не более чем на 1 мм при случайном характере откло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ность между средней отметкой бровки, вычисленной не менее чем по 15 контрольным пикетам, и средней отметкой этой бровки, определенной по плану горных выработок, допускается не более чем 0,4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Периодичность съемки устанавливается исходя из производственной необходимости, но не реже одного раза в три месяца, а для случаев добычи общераспространенных полезных ископаемых - не реже одного раза в шесть месяцев. Если съемка предназначена для определения объемов выемки с целью оплаты за экскавацию и транспортировку горной массы, то ее выполняют ежемесяч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Съемка подземных дренажных горных выработок карьера выполняется в масштабе съемки открытых горных вырабо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Аэрофотограмметрическая съемка применяется для составления планов горных выработок, отвалов вскрышных пород и складов полезного ископаемого, составления и пополнения цифровой модели карьера. Материалы аэрофотосъемки используются также для составления фотопланов и фотосхем карьера и прилегающей территории, для определения координат и высот пунктов съемочной сети карь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Аэрофотосъемка для составления маркшейдерской документации выполняется аэрофотоаппаратами, предназначенными для крупномасштабной аэрофототопографической съемки, с соблюдением треб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данное продольное перекрытие снимков - 60 или 8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глы наклона снимков - до 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нение высоты полета в пределах одного маршрута - не более 5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личина расчетного линейного смаза фотоизображения - не более 0,05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Масштабы фотографирования принимаются не мельче 1:10000 - при съемке горных выработок в масштабе 1:1000 и съемке для контрольного определения объема выемки за два года и более длительный период, 1:15000 - при съемке горных выработок в масштабе 1:2000, 1:5000 - при съемке складов полезного ископаемого, 1:25000 - при съемке внешних отвалов вскрышных пор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Для составления плана горных выработок используются диапозитивы на стекле или негативы, вырезанные из аэрофильма непосредственно перед составлением плана, имеющие заданное продольное перекрытие 6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уемые аэронегативы, изготовленные с них диапозитивы на стекле и контактные отпечатки имеют по всему полю резкое и хорошо проработанное изобра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При ежемесячной съемке карьеров глубиной до 200 м каждую стереопару обеспечивают четырьмя планово-высотными опорными точками, расположенными в ее углах; при съемке карьеров глубиной более 200 м, а также при съемке, выполняемой с целью контрольного определения объемов выемки за длительный период, обеспечивается наличие высотной опорной точки на дне карьера. Плановые и планово-высотные опорные точки маркир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Инструментальная точность аналоговых фотограмметрических приборов должна обеспечивать определение координат точек модели со средними квадратическими погрешностями в плоскости снимка - не более 0,02 мм и для высоты 0,01% H, где H - высота проектирования на прибо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ы, используемые для обработки снимков, поверяются в соответствии с инструкциями по эксплуатации и юстируются, если их инструментальная точность не отвечает указанны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Построение и геодезическое ориентирование фотограмметрической модели выполняются с соблюдением треб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центрировании диапозитивов (негативов) в кассетах снимкодержателей несовмещение изображений координатных меток с рисками снимкодержателя допускается не более 0,1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внутреннего ориентирования снимков на аналитических и цифровых фотограмметрических рабочих станциях невязки координат изображений координатных меток допускаются не более 0,02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взаимного ориентирования снимков допустимые остаточные параллаксы на точках модели не могут быть более половины измерительной марки приб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шнее ориентирование модели выполняется не менее чем по четырем опорным точкам, допустимые невязки на них не могут быть одного знака и превышать 0,4 мм на плане, а по высоте - 0,03% высоты фотограф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0. В зависимости от технических возможностей фотограмметрического оборудования положение бровок уступов фиксируется при непрерывном ведении измерительной марки прибора по видимому контуру на фотограмметрической модели или набором отдельных пикетов. В последнем случае количество пикетов на бровке или дополнительной линии на поверхности взорванных пород принимается не менее 15-ти. Если откосы уступов имеют сложную форму, то кроме бровок проводятся горизонтали (приблизительно посредине откоса) или наносятся границы осыпи. На контурах бровок и осыпей набираются пикеты в характерных точках. Поверхность взорванных пород изображается горизонталями через 2,5 - 5,0 м или пикетами. Высоты пикетов округляются до деци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 между пикетами на бровках уступов или на поверхности взорванных пород принимаются равными значениям, установленным пунктом 89 настояще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В результате обработки материалов аэрофотосъемки создается (пополняется) трехмерная цифровая модель карьера, на базе которой составляется графическая маркшейдерская документация, подсчитывают объемы вынутых горных пород, решаются другие прикладные зада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Наземная стереофотограмметрическая съемка применяется самостоятельно или совместно с тахеометрической съем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Съемка выполняется фотокамерами с фокусным расстоянием 100 - 300 мм. Отстояния дальнего плана принимаются не более: 4, 3 и 1,5 км при использовании фотокамер с фокусным расстоянием соответственно 300, 200 и 100 мм. Длина базиса фотографирования определяется расчетом. Базис измеряется независимо дважды, допустимая разность между измерениями не может быть более 1:2000 его дл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При отстояниях дальнего плана не более 2 км и использовании фотокамеры с фокусным расстоянием 200 - 300 мм предусматриваются нормальный и равноотклоненный виды съемки. При отстоянии более 2 км, а также при съемке камерой с фокусным расстоянием 100 мм используют только нормальный вид съем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Для обработки материалов наземной стереофотограмметрической съемки допускается использовать аналоговые фотограмметрические приборы, а также цифровые и аналитические фотограмметрические рабочие станции. При использовании аналоговых фотограмметрических приборов рекомендуется выполнять их сопряжение при помощи компьютерных технологий для автоматической регистрации измерений и их дальнейшей аналитической об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Для корректирования фотограмметрической модели каждая стереопара обеспечивается тремя опорными точками на дальнем плане: одна из них размещается в середине, а две другие - на краях стереопа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 Координаты и высоты опорных точек и левой точки базиса определяются как пункты съемочн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орные точки, необходимые для корректирования фотограмметрической модели, полученной по стереопаре с дополнительного базиса, разрешается определять как пикеты после корректирования модели, построенной по основной стереопаре.</w:t>
      </w:r>
    </w:p>
    <w:p>
      <w:pPr>
        <w:pStyle w:val="3"/>
        <w:widowControl/>
        <w:rPr>
          <w:lang w:val="ru-RU" w:eastAsia="ru-RU" w:bidi="ru-RU"/>
        </w:rPr>
      </w:pPr>
      <w:r>
        <w:rPr>
          <w:lang w:val="ru-RU" w:eastAsia="ru-RU" w:bidi="ru-RU"/>
        </w:rPr>
        <w:t xml:space="preserve">    </w:t>
      </w:r>
      <w:r>
        <w:rPr>
          <w:lang w:val="ru-RU" w:eastAsia="ru-RU" w:bidi="ru-RU"/>
        </w:rPr>
        <w:t>108. Корректирование модели  выполняют,  устраняя  невязки  на</w:t>
      </w:r>
    </w:p>
    <w:p>
      <w:pPr>
        <w:pStyle w:val="3"/>
        <w:widowControl/>
        <w:rPr>
          <w:lang w:val="ru-RU" w:eastAsia="ru-RU" w:bidi="ru-RU"/>
        </w:rPr>
      </w:pPr>
      <w:r>
        <w:rPr>
          <w:lang w:val="ru-RU" w:eastAsia="ru-RU" w:bidi="ru-RU"/>
        </w:rPr>
        <w:t>опорных  точках. Невязки определяются по высоте ДЕЛЬТА H и в плане</w:t>
      </w:r>
    </w:p>
    <w:p>
      <w:pPr>
        <w:pStyle w:val="3"/>
        <w:widowControl/>
        <w:rPr>
          <w:lang w:val="ru-RU" w:eastAsia="ru-RU" w:bidi="ru-RU"/>
        </w:rPr>
      </w:pPr>
      <w:r>
        <w:rPr>
          <w:lang w:val="ru-RU" w:eastAsia="ru-RU" w:bidi="ru-RU"/>
        </w:rPr>
        <w:t>ДЕЛЬТА Y  - по отстоянию и ДЕЛЬТА X  - в поперечном направлении.</w:t>
      </w:r>
    </w:p>
    <w:p>
      <w:pPr>
        <w:pStyle w:val="3"/>
        <w:widowControl/>
        <w:rPr>
          <w:lang w:val="ru-RU" w:eastAsia="ru-RU" w:bidi="ru-RU"/>
        </w:rPr>
      </w:pPr>
      <w:r>
        <w:rPr>
          <w:lang w:val="ru-RU" w:eastAsia="ru-RU" w:bidi="ru-RU"/>
        </w:rPr>
        <w:t xml:space="preserve">        </w:t>
      </w:r>
      <w:r>
        <w:rPr>
          <w:lang w:val="ru-RU" w:eastAsia="ru-RU" w:bidi="ru-RU"/>
        </w:rPr>
        <w:t>ф                          ф</w:t>
      </w:r>
    </w:p>
    <w:p>
      <w:pPr>
        <w:pStyle w:val="3"/>
        <w:widowControl/>
        <w:rPr>
          <w:lang w:val="ru-RU" w:eastAsia="ru-RU" w:bidi="ru-RU"/>
        </w:rPr>
      </w:pPr>
      <w:r>
        <w:rPr>
          <w:lang w:val="ru-RU" w:eastAsia="ru-RU" w:bidi="ru-RU"/>
        </w:rPr>
        <w:t xml:space="preserve">    </w:t>
      </w:r>
      <w:r>
        <w:rPr>
          <w:lang w:val="ru-RU" w:eastAsia="ru-RU" w:bidi="ru-RU"/>
        </w:rPr>
        <w:t>Корректирование выполняют     на    графической    основе    и</w:t>
      </w:r>
    </w:p>
    <w:p>
      <w:pPr>
        <w:pStyle w:val="3"/>
        <w:widowControl/>
        <w:rPr>
          <w:lang w:val="ru-RU" w:eastAsia="ru-RU" w:bidi="ru-RU"/>
        </w:rPr>
      </w:pPr>
      <w:r>
        <w:rPr>
          <w:lang w:val="ru-RU" w:eastAsia="ru-RU" w:bidi="ru-RU"/>
        </w:rPr>
        <w:t>аналитически:     по     отсчетным     устройствам     аналогового</w:t>
      </w:r>
    </w:p>
    <w:p>
      <w:pPr>
        <w:pStyle w:val="3"/>
        <w:widowControl/>
        <w:rPr>
          <w:lang w:val="ru-RU" w:eastAsia="ru-RU" w:bidi="ru-RU"/>
        </w:rPr>
      </w:pPr>
      <w:r>
        <w:rPr>
          <w:lang w:val="ru-RU" w:eastAsia="ru-RU" w:bidi="ru-RU"/>
        </w:rPr>
        <w:t>фотограмметрического   прибора   или   по   данным  автоматической</w:t>
      </w:r>
    </w:p>
    <w:p>
      <w:pPr>
        <w:pStyle w:val="3"/>
        <w:widowControl/>
        <w:rPr>
          <w:lang w:val="ru-RU" w:eastAsia="ru-RU" w:bidi="ru-RU"/>
        </w:rPr>
      </w:pPr>
      <w:r>
        <w:rPr>
          <w:lang w:val="ru-RU" w:eastAsia="ru-RU" w:bidi="ru-RU"/>
        </w:rPr>
        <w:t>регистрации измерений в компьютере.  После корректирования  модели</w:t>
      </w:r>
    </w:p>
    <w:p>
      <w:pPr>
        <w:pStyle w:val="3"/>
        <w:widowControl/>
        <w:rPr>
          <w:lang w:val="ru-RU" w:eastAsia="ru-RU" w:bidi="ru-RU"/>
        </w:rPr>
      </w:pPr>
      <w:r>
        <w:rPr>
          <w:lang w:val="ru-RU" w:eastAsia="ru-RU" w:bidi="ru-RU"/>
        </w:rPr>
        <w:t>по  трем  опорным  точкам  невязки  на любой из них допускается не</w:t>
      </w:r>
    </w:p>
    <w:p>
      <w:pPr>
        <w:pStyle w:val="3"/>
        <w:widowControl/>
        <w:rPr>
          <w:lang w:val="ru-RU" w:eastAsia="ru-RU" w:bidi="ru-RU"/>
        </w:rPr>
      </w:pPr>
      <w:r>
        <w:rPr>
          <w:lang w:val="ru-RU" w:eastAsia="ru-RU" w:bidi="ru-RU"/>
        </w:rPr>
        <w:t>более:  ДЕЛЬТА Y  - 0,2 мм на плане  при  отстояниях  до  1  км  и</w:t>
      </w:r>
    </w:p>
    <w:p>
      <w:pPr>
        <w:pStyle w:val="3"/>
        <w:widowControl/>
        <w:rPr>
          <w:lang w:val="ru-RU" w:eastAsia="ru-RU" w:bidi="ru-RU"/>
        </w:rPr>
      </w:pPr>
      <w:r>
        <w:rPr>
          <w:lang w:val="ru-RU" w:eastAsia="ru-RU" w:bidi="ru-RU"/>
        </w:rPr>
        <w:t xml:space="preserve">                </w:t>
      </w:r>
      <w:r>
        <w:rPr>
          <w:lang w:val="ru-RU" w:eastAsia="ru-RU" w:bidi="ru-RU"/>
        </w:rPr>
        <w:t>ф</w:t>
      </w:r>
    </w:p>
    <w:p>
      <w:pPr>
        <w:pStyle w:val="3"/>
        <w:widowControl/>
        <w:rPr>
          <w:lang w:val="ru-RU" w:eastAsia="ru-RU" w:bidi="ru-RU"/>
        </w:rPr>
      </w:pPr>
      <w:r>
        <w:rPr>
          <w:lang w:val="ru-RU" w:eastAsia="ru-RU" w:bidi="ru-RU"/>
        </w:rPr>
        <w:t>ДЕЛЬТА Y  - 0,3 мм - при больших отстояниях; ДЕЛЬТА X  - 0,2 мм на</w:t>
      </w:r>
    </w:p>
    <w:p>
      <w:pPr>
        <w:pStyle w:val="3"/>
        <w:widowControl/>
        <w:rPr>
          <w:lang w:val="ru-RU" w:eastAsia="ru-RU" w:bidi="ru-RU"/>
        </w:rPr>
      </w:pPr>
      <w:r>
        <w:rPr>
          <w:lang w:val="ru-RU" w:eastAsia="ru-RU" w:bidi="ru-RU"/>
        </w:rPr>
        <w:t xml:space="preserve">        </w:t>
      </w:r>
      <w:r>
        <w:rPr>
          <w:lang w:val="ru-RU" w:eastAsia="ru-RU" w:bidi="ru-RU"/>
        </w:rPr>
        <w:t>ф                                            ф</w:t>
      </w:r>
    </w:p>
    <w:p>
      <w:pPr>
        <w:pStyle w:val="3"/>
        <w:widowControl/>
        <w:rPr>
          <w:lang w:val="ru-RU" w:eastAsia="ru-RU" w:bidi="ru-RU"/>
        </w:rPr>
      </w:pPr>
      <w:r>
        <w:rPr>
          <w:lang w:val="ru-RU" w:eastAsia="ru-RU" w:bidi="ru-RU"/>
        </w:rPr>
        <w:t>плане, ДЕЛЬТА H - 0,2 м.</w:t>
      </w:r>
    </w:p>
    <w:p>
      <w:pPr>
        <w:pStyle w:val="3"/>
        <w:widowControl/>
        <w:rPr>
          <w:lang w:val="ru-RU" w:eastAsia="ru-RU" w:bidi="ru-RU"/>
        </w:rPr>
      </w:pPr>
      <w:r>
        <w:rPr>
          <w:lang w:val="ru-RU" w:eastAsia="ru-RU" w:bidi="ru-RU"/>
        </w:rPr>
        <w:t xml:space="preserve">    </w:t>
      </w:r>
      <w:r>
        <w:rPr>
          <w:lang w:val="ru-RU" w:eastAsia="ru-RU" w:bidi="ru-RU"/>
        </w:rPr>
        <w:t>109. Если  отстояние  дальнего плана обработки превышает 2 км,</w:t>
      </w:r>
    </w:p>
    <w:p>
      <w:pPr>
        <w:pStyle w:val="3"/>
        <w:widowControl/>
        <w:rPr>
          <w:lang w:val="ru-RU" w:eastAsia="ru-RU" w:bidi="ru-RU"/>
        </w:rPr>
      </w:pPr>
      <w:r>
        <w:rPr>
          <w:lang w:val="ru-RU" w:eastAsia="ru-RU" w:bidi="ru-RU"/>
        </w:rPr>
        <w:t>то  для  уменьшения  погрешности  корректирования   по   отстоянию</w:t>
      </w:r>
    </w:p>
    <w:p>
      <w:pPr>
        <w:pStyle w:val="3"/>
        <w:widowControl/>
        <w:rPr>
          <w:lang w:val="ru-RU" w:eastAsia="ru-RU" w:bidi="ru-RU"/>
        </w:rPr>
      </w:pPr>
      <w:r>
        <w:rPr>
          <w:lang w:val="ru-RU" w:eastAsia="ru-RU" w:bidi="ru-RU"/>
        </w:rPr>
        <w:t>определяются  три  - пять дополнительных точек фотограмметрическим</w:t>
      </w:r>
    </w:p>
    <w:p>
      <w:pPr>
        <w:pStyle w:val="3"/>
        <w:widowControl/>
        <w:rPr>
          <w:lang w:val="ru-RU" w:eastAsia="ru-RU" w:bidi="ru-RU"/>
        </w:rPr>
      </w:pPr>
      <w:r>
        <w:rPr>
          <w:lang w:val="ru-RU" w:eastAsia="ru-RU" w:bidi="ru-RU"/>
        </w:rPr>
        <w:t>способом,  которые используются при обработке последующих  съемок.</w:t>
      </w:r>
    </w:p>
    <w:p>
      <w:pPr>
        <w:pStyle w:val="3"/>
        <w:widowControl/>
        <w:rPr>
          <w:lang w:val="ru-RU" w:eastAsia="ru-RU" w:bidi="ru-RU"/>
        </w:rPr>
      </w:pPr>
      <w:r>
        <w:rPr>
          <w:lang w:val="ru-RU" w:eastAsia="ru-RU" w:bidi="ru-RU"/>
        </w:rPr>
        <w:t>Такие  точки  (столбы,  местные  предметы  и  пр.) определяются на</w:t>
      </w:r>
    </w:p>
    <w:p>
      <w:pPr>
        <w:pStyle w:val="3"/>
        <w:widowControl/>
        <w:rPr>
          <w:lang w:val="ru-RU" w:eastAsia="ru-RU" w:bidi="ru-RU"/>
        </w:rPr>
      </w:pPr>
      <w:r>
        <w:rPr>
          <w:lang w:val="ru-RU" w:eastAsia="ru-RU" w:bidi="ru-RU"/>
        </w:rPr>
        <w:t>дальнем плане стереопары  после  корректирования  модели  по  трем</w:t>
      </w:r>
    </w:p>
    <w:p>
      <w:pPr>
        <w:pStyle w:val="3"/>
        <w:widowControl/>
        <w:rPr>
          <w:lang w:val="ru-RU" w:eastAsia="ru-RU" w:bidi="ru-RU"/>
        </w:rPr>
      </w:pPr>
      <w:r>
        <w:rPr>
          <w:lang w:val="ru-RU" w:eastAsia="ru-RU" w:bidi="ru-RU"/>
        </w:rPr>
        <w:t>основным  опорным  точкам.  При  обработке  стереопары последующей</w:t>
      </w:r>
    </w:p>
    <w:p>
      <w:pPr>
        <w:pStyle w:val="3"/>
        <w:widowControl/>
        <w:rPr>
          <w:lang w:val="ru-RU" w:eastAsia="ru-RU" w:bidi="ru-RU"/>
        </w:rPr>
      </w:pPr>
      <w:r>
        <w:rPr>
          <w:lang w:val="ru-RU" w:eastAsia="ru-RU" w:bidi="ru-RU"/>
        </w:rPr>
        <w:t>съемки модель корректируется с использованием как основных,  так и</w:t>
      </w:r>
    </w:p>
    <w:p>
      <w:pPr>
        <w:pStyle w:val="3"/>
        <w:widowControl/>
        <w:rPr>
          <w:lang w:val="ru-RU" w:eastAsia="ru-RU" w:bidi="ru-RU"/>
        </w:rPr>
      </w:pPr>
      <w:r>
        <w:rPr>
          <w:lang w:val="ru-RU" w:eastAsia="ru-RU" w:bidi="ru-RU"/>
        </w:rPr>
        <w:t>дополнительных  опорных  точек.  При  этом  в случае корректуры по</w:t>
      </w:r>
    </w:p>
    <w:p>
      <w:pPr>
        <w:pStyle w:val="3"/>
        <w:widowControl/>
        <w:rPr>
          <w:lang w:val="ru-RU" w:eastAsia="ru-RU" w:bidi="ru-RU"/>
        </w:rPr>
      </w:pPr>
      <w:r>
        <w:rPr>
          <w:lang w:val="ru-RU" w:eastAsia="ru-RU" w:bidi="ru-RU"/>
        </w:rPr>
        <w:t>графической   основе   поступают   следующим    образом.    Модель</w:t>
      </w:r>
    </w:p>
    <w:p>
      <w:pPr>
        <w:pStyle w:val="3"/>
        <w:widowControl/>
        <w:rPr>
          <w:lang w:val="ru-RU" w:eastAsia="ru-RU" w:bidi="ru-RU"/>
        </w:rPr>
      </w:pPr>
      <w:r>
        <w:rPr>
          <w:lang w:val="ru-RU" w:eastAsia="ru-RU" w:bidi="ru-RU"/>
        </w:rPr>
        <w:t>корректируется  по  основным опорным точкам,  определяются невязки</w:t>
      </w:r>
    </w:p>
    <w:p>
      <w:pPr>
        <w:pStyle w:val="3"/>
        <w:widowControl/>
        <w:rPr>
          <w:lang w:val="ru-RU" w:eastAsia="ru-RU" w:bidi="ru-RU"/>
        </w:rPr>
      </w:pPr>
      <w:r>
        <w:rPr>
          <w:lang w:val="ru-RU" w:eastAsia="ru-RU" w:bidi="ru-RU"/>
        </w:rPr>
        <w:t>ДЕЛЬТА Y  по всем основным и  дополнительным  точкам.  Вычисляется</w:t>
      </w:r>
    </w:p>
    <w:p>
      <w:pPr>
        <w:pStyle w:val="3"/>
        <w:widowControl/>
        <w:rPr>
          <w:lang w:val="ru-RU" w:eastAsia="ru-RU" w:bidi="ru-RU"/>
        </w:rPr>
      </w:pPr>
      <w:r>
        <w:rPr>
          <w:lang w:val="ru-RU" w:eastAsia="ru-RU" w:bidi="ru-RU"/>
        </w:rPr>
        <w:t xml:space="preserve">        </w:t>
      </w:r>
      <w:r>
        <w:rPr>
          <w:lang w:val="ru-RU" w:eastAsia="ru-RU" w:bidi="ru-RU"/>
        </w:rPr>
        <w:t>ф</w:t>
      </w:r>
    </w:p>
    <w:p>
      <w:pPr>
        <w:pStyle w:val="3"/>
        <w:widowControl/>
        <w:rPr>
          <w:lang w:val="ru-RU" w:eastAsia="ru-RU" w:bidi="ru-RU"/>
        </w:rPr>
      </w:pPr>
      <w:r>
        <w:rPr>
          <w:lang w:val="ru-RU" w:eastAsia="ru-RU" w:bidi="ru-RU"/>
        </w:rPr>
        <w:t>среднее арифметическое  значение  невязки,  и   на   ее   величину</w:t>
      </w:r>
    </w:p>
    <w:p>
      <w:pPr>
        <w:pStyle w:val="3"/>
        <w:widowControl/>
        <w:rPr>
          <w:lang w:val="ru-RU" w:eastAsia="ru-RU" w:bidi="ru-RU"/>
        </w:rPr>
      </w:pPr>
      <w:r>
        <w:rPr>
          <w:lang w:val="ru-RU" w:eastAsia="ru-RU" w:bidi="ru-RU"/>
        </w:rPr>
        <w:t>смещается   микроскоп   координатографа   центрирующими   винтами.</w:t>
      </w:r>
    </w:p>
    <w:p>
      <w:pPr>
        <w:pStyle w:val="3"/>
        <w:widowControl/>
        <w:rPr>
          <w:lang w:val="ru-RU" w:eastAsia="ru-RU" w:bidi="ru-RU"/>
        </w:rPr>
      </w:pPr>
      <w:r>
        <w:rPr>
          <w:lang w:val="ru-RU" w:eastAsia="ru-RU" w:bidi="ru-RU"/>
        </w:rPr>
        <w:t>Пополнение плана допустимо лишь при условии, что остаточные (после</w:t>
      </w:r>
    </w:p>
    <w:p>
      <w:pPr>
        <w:pStyle w:val="3"/>
        <w:widowControl/>
        <w:rPr>
          <w:lang w:val="ru-RU" w:eastAsia="ru-RU" w:bidi="ru-RU"/>
        </w:rPr>
      </w:pPr>
      <w:r>
        <w:rPr>
          <w:lang w:val="ru-RU" w:eastAsia="ru-RU" w:bidi="ru-RU"/>
        </w:rPr>
        <w:t>введения   поправки)   невязки  на  опорных  точках  не  превышают</w:t>
      </w:r>
    </w:p>
    <w:p>
      <w:pPr>
        <w:pStyle w:val="3"/>
        <w:widowControl/>
        <w:rPr>
          <w:lang w:val="ru-RU" w:eastAsia="ru-RU" w:bidi="ru-RU"/>
        </w:rPr>
      </w:pPr>
      <w:r>
        <w:rPr>
          <w:lang w:val="ru-RU" w:eastAsia="ru-RU" w:bidi="ru-RU"/>
        </w:rPr>
        <w:t>значений, приведенных в пункте 108 настоящей Инструкции.</w:t>
      </w:r>
    </w:p>
    <w:p>
      <w:pPr>
        <w:pStyle w:val="3"/>
        <w:widowControl/>
        <w:rPr>
          <w:lang w:val="ru-RU" w:eastAsia="ru-RU" w:bidi="ru-RU"/>
        </w:rPr>
      </w:pPr>
      <w:r>
        <w:rPr>
          <w:lang w:val="ru-RU" w:eastAsia="ru-RU" w:bidi="ru-RU"/>
        </w:rPr>
        <w:t xml:space="preserve">    </w:t>
      </w:r>
      <w:r>
        <w:rPr>
          <w:lang w:val="ru-RU" w:eastAsia="ru-RU" w:bidi="ru-RU"/>
        </w:rPr>
        <w:t>110. При  обработке  наземной стереофотограмметрической съемки</w:t>
      </w:r>
    </w:p>
    <w:p>
      <w:pPr>
        <w:pStyle w:val="3"/>
        <w:widowControl/>
        <w:rPr>
          <w:lang w:val="ru-RU" w:eastAsia="ru-RU" w:bidi="ru-RU"/>
        </w:rPr>
      </w:pPr>
      <w:r>
        <w:rPr>
          <w:lang w:val="ru-RU" w:eastAsia="ru-RU" w:bidi="ru-RU"/>
        </w:rPr>
        <w:t>карьера   выполняют   требования   пунктов  99   -  101  настоящей</w:t>
      </w:r>
    </w:p>
    <w:p>
      <w:pPr>
        <w:pStyle w:val="3"/>
        <w:widowControl/>
        <w:rPr>
          <w:lang w:val="ru-RU" w:eastAsia="ru-RU" w:bidi="ru-RU"/>
        </w:rPr>
      </w:pPr>
      <w:r>
        <w:rPr>
          <w:lang w:val="ru-RU" w:eastAsia="ru-RU" w:bidi="ru-RU"/>
        </w:rPr>
        <w:t>Инструкции.</w:t>
      </w:r>
    </w:p>
    <w:p>
      <w:pPr>
        <w:pStyle w:val="3"/>
        <w:widowControl/>
        <w:rPr>
          <w:lang w:val="ru-RU" w:eastAsia="ru-RU" w:bidi="ru-RU"/>
        </w:rPr>
      </w:pPr>
      <w:r>
        <w:rPr>
          <w:lang w:val="ru-RU" w:eastAsia="ru-RU" w:bidi="ru-RU"/>
        </w:rPr>
        <w:t xml:space="preserve">    </w:t>
      </w:r>
      <w:r>
        <w:rPr>
          <w:lang w:val="ru-RU" w:eastAsia="ru-RU" w:bidi="ru-RU"/>
        </w:rPr>
        <w:t>111. Тахеометрическая съемка выполняется теодолитами типа Т30,</w:t>
      </w:r>
    </w:p>
    <w:p>
      <w:pPr>
        <w:pStyle w:val="3"/>
        <w:widowControl/>
        <w:rPr>
          <w:lang w:val="ru-RU" w:eastAsia="ru-RU" w:bidi="ru-RU"/>
        </w:rPr>
      </w:pPr>
      <w:r>
        <w:rPr>
          <w:lang w:val="ru-RU" w:eastAsia="ru-RU" w:bidi="ru-RU"/>
        </w:rPr>
        <w:t>Т15, авторедукционными или электронными тахеометрами.</w:t>
      </w:r>
    </w:p>
    <w:p>
      <w:pPr>
        <w:pStyle w:val="3"/>
        <w:widowControl/>
        <w:rPr>
          <w:lang w:val="ru-RU" w:eastAsia="ru-RU" w:bidi="ru-RU"/>
        </w:rPr>
      </w:pPr>
      <w:r>
        <w:rPr>
          <w:lang w:val="ru-RU" w:eastAsia="ru-RU" w:bidi="ru-RU"/>
        </w:rPr>
        <w:t xml:space="preserve">    </w:t>
      </w:r>
      <w:r>
        <w:rPr>
          <w:lang w:val="ru-RU" w:eastAsia="ru-RU" w:bidi="ru-RU"/>
        </w:rPr>
        <w:t>112. При  съемке  теодолитами  и  редукционными   тахеометрами</w:t>
      </w:r>
    </w:p>
    <w:p>
      <w:pPr>
        <w:pStyle w:val="3"/>
        <w:widowControl/>
        <w:rPr>
          <w:lang w:val="ru-RU" w:eastAsia="ru-RU" w:bidi="ru-RU"/>
        </w:rPr>
      </w:pPr>
      <w:r>
        <w:rPr>
          <w:lang w:val="ru-RU" w:eastAsia="ru-RU" w:bidi="ru-RU"/>
        </w:rPr>
        <w:t>отсчеты по горизонтальному кругу разрешается округлять до десятков</w:t>
      </w:r>
    </w:p>
    <w:p>
      <w:pPr>
        <w:pStyle w:val="3"/>
        <w:widowControl/>
        <w:rPr>
          <w:lang w:val="ru-RU" w:eastAsia="ru-RU" w:bidi="ru-RU"/>
        </w:rPr>
      </w:pPr>
      <w:r>
        <w:rPr>
          <w:lang w:val="ru-RU" w:eastAsia="ru-RU" w:bidi="ru-RU"/>
        </w:rPr>
        <w:t>минут.</w:t>
      </w:r>
    </w:p>
    <w:p>
      <w:pPr>
        <w:pStyle w:val="3"/>
        <w:widowControl/>
        <w:rPr>
          <w:lang w:val="ru-RU" w:eastAsia="ru-RU" w:bidi="ru-RU"/>
        </w:rPr>
      </w:pPr>
      <w:r>
        <w:rPr>
          <w:lang w:val="ru-RU" w:eastAsia="ru-RU" w:bidi="ru-RU"/>
        </w:rPr>
        <w:t xml:space="preserve">    </w:t>
      </w:r>
      <w:r>
        <w:rPr>
          <w:lang w:val="ru-RU" w:eastAsia="ru-RU" w:bidi="ru-RU"/>
        </w:rPr>
        <w:t>Расстояние от  инструмента до пикета принимается не более 150,</w:t>
      </w:r>
    </w:p>
    <w:p>
      <w:pPr>
        <w:pStyle w:val="3"/>
        <w:widowControl/>
        <w:rPr>
          <w:lang w:val="ru-RU" w:eastAsia="ru-RU" w:bidi="ru-RU"/>
        </w:rPr>
      </w:pPr>
      <w:r>
        <w:rPr>
          <w:lang w:val="ru-RU" w:eastAsia="ru-RU" w:bidi="ru-RU"/>
        </w:rPr>
        <w:t>200 и 300 м при съемке бровок уступов и других  нечетких  контуров</w:t>
      </w:r>
    </w:p>
    <w:p>
      <w:pPr>
        <w:pStyle w:val="3"/>
        <w:widowControl/>
        <w:rPr>
          <w:lang w:val="ru-RU" w:eastAsia="ru-RU" w:bidi="ru-RU"/>
        </w:rPr>
      </w:pPr>
      <w:r>
        <w:rPr>
          <w:lang w:val="ru-RU" w:eastAsia="ru-RU" w:bidi="ru-RU"/>
        </w:rPr>
        <w:t>соответственно  в  масштабах 1:1000,  1:2000 и 1:5000;  при съемке</w:t>
      </w:r>
    </w:p>
    <w:p>
      <w:pPr>
        <w:pStyle w:val="3"/>
        <w:widowControl/>
        <w:rPr>
          <w:lang w:val="ru-RU" w:eastAsia="ru-RU" w:bidi="ru-RU"/>
        </w:rPr>
      </w:pPr>
      <w:r>
        <w:rPr>
          <w:lang w:val="ru-RU" w:eastAsia="ru-RU" w:bidi="ru-RU"/>
        </w:rPr>
        <w:t xml:space="preserve">                                            </w:t>
      </w:r>
      <w:r>
        <w:rPr>
          <w:lang w:val="ru-RU" w:eastAsia="ru-RU" w:bidi="ru-RU"/>
        </w:rPr>
        <w:t>x</w:t>
      </w:r>
    </w:p>
    <w:p>
      <w:pPr>
        <w:pStyle w:val="3"/>
        <w:widowControl/>
        <w:rPr>
          <w:lang w:val="ru-RU" w:eastAsia="ru-RU" w:bidi="ru-RU"/>
        </w:rPr>
      </w:pPr>
      <w:r>
        <w:rPr>
          <w:lang w:val="ru-RU" w:eastAsia="ru-RU" w:bidi="ru-RU"/>
        </w:rPr>
        <w:t>теодолитом с увеличением зрительной трубы 25  и  более  расстояние</w:t>
      </w:r>
    </w:p>
    <w:p>
      <w:pPr>
        <w:pStyle w:val="3"/>
        <w:widowControl/>
        <w:rPr>
          <w:lang w:val="ru-RU" w:eastAsia="ru-RU" w:bidi="ru-RU"/>
        </w:rPr>
      </w:pPr>
      <w:r>
        <w:rPr>
          <w:lang w:val="ru-RU" w:eastAsia="ru-RU" w:bidi="ru-RU"/>
        </w:rPr>
        <w:t>от  инструмента до пикета принимается не более при съемке нечетких</w:t>
      </w:r>
    </w:p>
    <w:p>
      <w:pPr>
        <w:pStyle w:val="3"/>
        <w:widowControl/>
        <w:rPr>
          <w:lang w:val="ru-RU" w:eastAsia="ru-RU" w:bidi="ru-RU"/>
        </w:rPr>
      </w:pPr>
      <w:r>
        <w:rPr>
          <w:lang w:val="ru-RU" w:eastAsia="ru-RU" w:bidi="ru-RU"/>
        </w:rPr>
        <w:t>контуров соответственно 200,  250 и  350  м.  Если  высота  уступа</w:t>
      </w:r>
    </w:p>
    <w:p>
      <w:pPr>
        <w:pStyle w:val="3"/>
        <w:widowControl/>
        <w:rPr>
          <w:lang w:val="ru-RU" w:eastAsia="ru-RU" w:bidi="ru-RU"/>
        </w:rPr>
      </w:pPr>
      <w:r>
        <w:rPr>
          <w:lang w:val="ru-RU" w:eastAsia="ru-RU" w:bidi="ru-RU"/>
        </w:rPr>
        <w:t>(вынимаемого слоя) меньше 3 м, то расстояние до пикета принимается</w:t>
      </w:r>
    </w:p>
    <w:p>
      <w:pPr>
        <w:pStyle w:val="3"/>
        <w:widowControl/>
        <w:rPr>
          <w:lang w:val="ru-RU" w:eastAsia="ru-RU" w:bidi="ru-RU"/>
        </w:rPr>
      </w:pPr>
      <w:r>
        <w:rPr>
          <w:lang w:val="ru-RU" w:eastAsia="ru-RU" w:bidi="ru-RU"/>
        </w:rPr>
        <w:t>не более 150 м.  При съемке четких контуров  (здания,  сооружения)</w:t>
      </w:r>
    </w:p>
    <w:p>
      <w:pPr>
        <w:pStyle w:val="3"/>
        <w:widowControl/>
        <w:rPr>
          <w:lang w:val="ru-RU" w:eastAsia="ru-RU" w:bidi="ru-RU"/>
        </w:rPr>
      </w:pPr>
      <w:r>
        <w:rPr>
          <w:lang w:val="ru-RU" w:eastAsia="ru-RU" w:bidi="ru-RU"/>
        </w:rPr>
        <w:t>расстояния от инструмента до пикета принимаются не более 80, 100 и</w:t>
      </w:r>
    </w:p>
    <w:p>
      <w:pPr>
        <w:pStyle w:val="3"/>
        <w:widowControl/>
        <w:rPr>
          <w:lang w:val="ru-RU" w:eastAsia="ru-RU" w:bidi="ru-RU"/>
        </w:rPr>
      </w:pPr>
      <w:r>
        <w:rPr>
          <w:lang w:val="ru-RU" w:eastAsia="ru-RU" w:bidi="ru-RU"/>
        </w:rPr>
        <w:t>150 м при съемке  соответственно  в  масштабах  1:1000,  1:2000  и</w:t>
      </w:r>
    </w:p>
    <w:p>
      <w:pPr>
        <w:pStyle w:val="3"/>
        <w:widowControl/>
        <w:rPr>
          <w:lang w:val="ru-RU" w:eastAsia="ru-RU" w:bidi="ru-RU"/>
        </w:rPr>
      </w:pPr>
      <w:r>
        <w:rPr>
          <w:lang w:val="ru-RU" w:eastAsia="ru-RU" w:bidi="ru-RU"/>
        </w:rPr>
        <w:t>1:500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С каждого пункта съемочной сети (станции) для контроля набираются дополнительные пикеты, расположенные на участках, снятых с соседних пун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На каждой станции составляется абрис, на котором показывается положение бровок уступов и других объектов съемки. Вычисление горизонтальных проложений и высот пикетов выполняется в журнале тахеометрической съемки или на компьютере. Высоты пикетов и горизонтальные проложения после вычисления округляют до дециметров. Погрешность нанесения пикета на план допускается не более 0,5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При выполнении съемки электронным тахеометром предельное расстояние от прибора до отражателя устанавливается исходя из соответствующих технических характеристик прибора и условий видимости. Если расстояния до пунктов больше указанных в пункте 112 настоящей Инструкции, их наносят на план по координа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Объемы вынутых горных пород по данным маркшейдерской съемки определяются способами среднего арифметического, вертикальных, горизонтальных сечений, объемной палетки и другими способами, обеспечивающими необходимую точность результата. При выборе способа учитывается технология разработки и вид съемки горных вырабо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Подсчет объемов вынутой горной массы и определение коэффициента разрыхления пород осуществляются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Контрольный подсчет объемов добычи и вскрыши по карьеру выполняется один раз в год до 1 февраля, следующего за отчетным г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ы подсчитываются в "две руки" или двумя независимыми подсче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нтрольного подсчета объемов используются съемки, выполненные в начале и в конце контролируемого периода, или проводится разовая съемка карьера (части карь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Маркшейдерская съемка горных выработок и подсчет по ее результатам объемов вынутых взорванных горных пород может осуществляться не превышая значений следующих допустимых погрешностей (двойной средней квадратической погрешности):</w:t>
      </w:r>
    </w:p>
    <w:p>
      <w:pPr>
        <w:pStyle w:val="3"/>
        <w:widowControl/>
        <w:rPr>
          <w:lang w:val="ru-RU" w:eastAsia="ru-RU" w:bidi="ru-RU"/>
        </w:rPr>
      </w:pPr>
      <w:r>
        <w:rPr>
          <w:lang w:val="ru-RU" w:eastAsia="ru-RU" w:bidi="ru-RU"/>
        </w:rPr>
        <w:t xml:space="preserve">    </w:t>
      </w:r>
      <w:r>
        <w:rPr>
          <w:lang w:val="ru-RU" w:eastAsia="ru-RU" w:bidi="ru-RU"/>
        </w:rPr>
        <w:t>- при маркшейдерской  съемке  уступов  допустимая  погрешность</w:t>
      </w:r>
    </w:p>
    <w:p>
      <w:pPr>
        <w:pStyle w:val="3"/>
        <w:widowControl/>
        <w:rPr>
          <w:lang w:val="ru-RU" w:eastAsia="ru-RU" w:bidi="ru-RU"/>
        </w:rPr>
      </w:pPr>
      <w:r>
        <w:rPr>
          <w:lang w:val="ru-RU" w:eastAsia="ru-RU" w:bidi="ru-RU"/>
        </w:rPr>
        <w:t>сигма     (%) определения объема по формуле:</w:t>
      </w:r>
    </w:p>
    <w:p>
      <w:pPr>
        <w:pStyle w:val="3"/>
        <w:widowControl/>
        <w:rPr>
          <w:lang w:val="ru-RU" w:eastAsia="ru-RU" w:bidi="ru-RU"/>
        </w:rPr>
      </w:pPr>
      <w:r>
        <w:rPr>
          <w:lang w:val="ru-RU" w:eastAsia="ru-RU" w:bidi="ru-RU"/>
        </w:rPr>
        <w:t xml:space="preserve">     </w:t>
      </w:r>
      <w:r>
        <w:rPr>
          <w:lang w:val="ru-RU" w:eastAsia="ru-RU" w:bidi="ru-RU"/>
        </w:rPr>
        <w:t>Vдоп</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500</w:t>
      </w:r>
    </w:p>
    <w:p>
      <w:pPr>
        <w:pStyle w:val="3"/>
        <w:widowControl/>
        <w:rPr>
          <w:lang w:val="ru-RU" w:eastAsia="ru-RU" w:bidi="ru-RU"/>
        </w:rPr>
      </w:pPr>
      <w:r>
        <w:rPr>
          <w:lang w:val="ru-RU" w:eastAsia="ru-RU" w:bidi="ru-RU"/>
        </w:rPr>
        <w:t xml:space="preserve">                        </w:t>
      </w:r>
      <w:r>
        <w:rPr>
          <w:lang w:val="ru-RU" w:eastAsia="ru-RU" w:bidi="ru-RU"/>
        </w:rPr>
        <w:t>сигма     = ----,                    (1.1)</w:t>
      </w:r>
    </w:p>
    <w:p>
      <w:pPr>
        <w:pStyle w:val="3"/>
        <w:widowControl/>
        <w:rPr>
          <w:lang w:val="ru-RU" w:eastAsia="ru-RU" w:bidi="ru-RU"/>
        </w:rPr>
      </w:pPr>
      <w:r>
        <w:rPr>
          <w:lang w:val="ru-RU" w:eastAsia="ru-RU" w:bidi="ru-RU"/>
        </w:rPr>
        <w:t xml:space="preserve">                             </w:t>
      </w:r>
      <w:r>
        <w:rPr>
          <w:lang w:val="ru-RU" w:eastAsia="ru-RU" w:bidi="ru-RU"/>
        </w:rPr>
        <w:t>Vдоп     _</w:t>
      </w:r>
    </w:p>
    <w:p>
      <w:pPr>
        <w:pStyle w:val="3"/>
        <w:widowControl/>
        <w:rPr>
          <w:lang w:val="ru-RU" w:eastAsia="ru-RU" w:bidi="ru-RU"/>
        </w:rPr>
      </w:pPr>
      <w:r>
        <w:rPr>
          <w:lang w:val="ru-RU" w:eastAsia="ru-RU" w:bidi="ru-RU"/>
        </w:rPr>
        <w:t xml:space="preserve">                                    </w:t>
      </w:r>
      <w:r>
        <w:rPr>
          <w:lang w:val="ru-RU" w:eastAsia="ru-RU" w:bidi="ru-RU"/>
        </w:rPr>
        <w:t>\/V</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где V - объем вынутых горных пород,  приведенный  к  объему  в</w:t>
      </w:r>
    </w:p>
    <w:p>
      <w:pPr>
        <w:pStyle w:val="3"/>
        <w:widowControl/>
        <w:rPr>
          <w:lang w:val="ru-RU" w:eastAsia="ru-RU" w:bidi="ru-RU"/>
        </w:rPr>
      </w:pPr>
      <w:r>
        <w:rPr>
          <w:lang w:val="ru-RU" w:eastAsia="ru-RU" w:bidi="ru-RU"/>
        </w:rPr>
        <w:t>целике, куб. м.</w:t>
      </w:r>
    </w:p>
    <w:p>
      <w:pPr>
        <w:pStyle w:val="3"/>
        <w:widowControl/>
        <w:rPr>
          <w:lang w:val="ru-RU" w:eastAsia="ru-RU" w:bidi="ru-RU"/>
        </w:rPr>
      </w:pPr>
      <w:r>
        <w:rPr>
          <w:lang w:val="ru-RU" w:eastAsia="ru-RU" w:bidi="ru-RU"/>
        </w:rPr>
        <w:t xml:space="preserve">    </w:t>
      </w:r>
      <w:r>
        <w:rPr>
          <w:lang w:val="ru-RU" w:eastAsia="ru-RU" w:bidi="ru-RU"/>
        </w:rPr>
        <w:t>Формула (1.1) используется при объемах от 20 до 2000 тыс. куб.</w:t>
      </w:r>
    </w:p>
    <w:p>
      <w:pPr>
        <w:pStyle w:val="3"/>
        <w:widowControl/>
        <w:rPr>
          <w:lang w:val="ru-RU" w:eastAsia="ru-RU" w:bidi="ru-RU"/>
        </w:rPr>
      </w:pPr>
      <w:r>
        <w:rPr>
          <w:lang w:val="ru-RU" w:eastAsia="ru-RU" w:bidi="ru-RU"/>
        </w:rPr>
        <w:t>м.  Если объем больше 2000 тыс.  куб. м, то принимают сигма      =</w:t>
      </w:r>
    </w:p>
    <w:p>
      <w:pPr>
        <w:pStyle w:val="3"/>
        <w:widowControl/>
        <w:rPr>
          <w:lang w:val="ru-RU" w:eastAsia="ru-RU" w:bidi="ru-RU"/>
        </w:rPr>
      </w:pPr>
      <w:r>
        <w:rPr>
          <w:lang w:val="ru-RU" w:eastAsia="ru-RU" w:bidi="ru-RU"/>
        </w:rPr>
        <w:t xml:space="preserve">                                                           </w:t>
      </w:r>
      <w:r>
        <w:rPr>
          <w:lang w:val="ru-RU" w:eastAsia="ru-RU" w:bidi="ru-RU"/>
        </w:rPr>
        <w:t>Vдоп</w:t>
      </w:r>
    </w:p>
    <w:p>
      <w:pPr>
        <w:pStyle w:val="3"/>
        <w:widowControl/>
        <w:rPr>
          <w:lang w:val="ru-RU" w:eastAsia="ru-RU" w:bidi="ru-RU"/>
        </w:rPr>
      </w:pPr>
      <w:r>
        <w:rPr>
          <w:lang w:val="ru-RU" w:eastAsia="ru-RU" w:bidi="ru-RU"/>
        </w:rPr>
        <w:t>1%;  если объем меньше 20 тыс.  куб.  м, то методика съемки горных</w:t>
      </w:r>
    </w:p>
    <w:p>
      <w:pPr>
        <w:pStyle w:val="3"/>
        <w:widowControl/>
        <w:rPr>
          <w:lang w:val="ru-RU" w:eastAsia="ru-RU" w:bidi="ru-RU"/>
        </w:rPr>
      </w:pPr>
      <w:r>
        <w:rPr>
          <w:lang w:val="ru-RU" w:eastAsia="ru-RU" w:bidi="ru-RU"/>
        </w:rPr>
        <w:t>выработок  и  вычисления объемов устанавливается с таким расчетом,</w:t>
      </w:r>
    </w:p>
    <w:p>
      <w:pPr>
        <w:pStyle w:val="3"/>
        <w:widowControl/>
        <w:rPr>
          <w:lang w:val="ru-RU" w:eastAsia="ru-RU" w:bidi="ru-RU"/>
        </w:rPr>
      </w:pPr>
      <w:r>
        <w:rPr>
          <w:lang w:val="ru-RU" w:eastAsia="ru-RU" w:bidi="ru-RU"/>
        </w:rPr>
        <w:t>чтобы погрешность сигма     не превышала 10%;</w:t>
      </w:r>
    </w:p>
    <w:p>
      <w:pPr>
        <w:pStyle w:val="3"/>
        <w:widowControl/>
        <w:rPr>
          <w:lang w:val="ru-RU" w:eastAsia="ru-RU" w:bidi="ru-RU"/>
        </w:rPr>
      </w:pPr>
      <w:r>
        <w:rPr>
          <w:lang w:val="ru-RU" w:eastAsia="ru-RU" w:bidi="ru-RU"/>
        </w:rPr>
        <w:t xml:space="preserve">                       </w:t>
      </w:r>
      <w:r>
        <w:rPr>
          <w:lang w:val="ru-RU" w:eastAsia="ru-RU" w:bidi="ru-RU"/>
        </w:rPr>
        <w:t>Vдоп</w:t>
      </w:r>
    </w:p>
    <w:p>
      <w:pPr>
        <w:pStyle w:val="3"/>
        <w:widowControl/>
        <w:rPr>
          <w:lang w:val="ru-RU" w:eastAsia="ru-RU" w:bidi="ru-RU"/>
        </w:rPr>
      </w:pPr>
      <w:r>
        <w:rPr>
          <w:lang w:val="ru-RU" w:eastAsia="ru-RU" w:bidi="ru-RU"/>
        </w:rPr>
        <w:t xml:space="preserve">    </w:t>
      </w:r>
      <w:r>
        <w:rPr>
          <w:lang w:val="ru-RU" w:eastAsia="ru-RU" w:bidi="ru-RU"/>
        </w:rPr>
        <w:t>- при  определении  объема вынутых (взорванных) горных пород в</w:t>
      </w:r>
    </w:p>
    <w:p>
      <w:pPr>
        <w:pStyle w:val="3"/>
        <w:widowControl/>
        <w:rPr>
          <w:lang w:val="ru-RU" w:eastAsia="ru-RU" w:bidi="ru-RU"/>
        </w:rPr>
      </w:pPr>
      <w:r>
        <w:rPr>
          <w:lang w:val="ru-RU" w:eastAsia="ru-RU" w:bidi="ru-RU"/>
        </w:rPr>
        <w:t>разрыхленном состоянии по маркшейдерской съемке  и  перевычислении</w:t>
      </w:r>
    </w:p>
    <w:p>
      <w:pPr>
        <w:pStyle w:val="3"/>
        <w:widowControl/>
        <w:rPr>
          <w:lang w:val="ru-RU" w:eastAsia="ru-RU" w:bidi="ru-RU"/>
        </w:rPr>
      </w:pPr>
      <w:r>
        <w:rPr>
          <w:lang w:val="ru-RU" w:eastAsia="ru-RU" w:bidi="ru-RU"/>
        </w:rPr>
        <w:t>его  в  объем  в  целике через коэффициент разрыхления этих  пород</w:t>
      </w:r>
    </w:p>
    <w:p>
      <w:pPr>
        <w:pStyle w:val="3"/>
        <w:widowControl/>
        <w:rPr>
          <w:lang w:val="ru-RU" w:eastAsia="ru-RU" w:bidi="ru-RU"/>
        </w:rPr>
      </w:pPr>
      <w:r>
        <w:rPr>
          <w:lang w:val="ru-RU" w:eastAsia="ru-RU" w:bidi="ru-RU"/>
        </w:rPr>
        <w:t>допустимая погрешность сигма     (%) вычисляется по формуле:</w:t>
      </w:r>
    </w:p>
    <w:p>
      <w:pPr>
        <w:pStyle w:val="3"/>
        <w:widowControl/>
        <w:rPr>
          <w:lang w:val="ru-RU" w:eastAsia="ru-RU" w:bidi="ru-RU"/>
        </w:rPr>
      </w:pPr>
      <w:r>
        <w:rPr>
          <w:lang w:val="ru-RU" w:eastAsia="ru-RU" w:bidi="ru-RU"/>
        </w:rPr>
        <w:t xml:space="preserve">                            </w:t>
      </w:r>
      <w:r>
        <w:rPr>
          <w:lang w:val="ru-RU" w:eastAsia="ru-RU" w:bidi="ru-RU"/>
        </w:rPr>
        <w:t>Vдоп</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2200</w:t>
      </w:r>
    </w:p>
    <w:p>
      <w:pPr>
        <w:pStyle w:val="3"/>
        <w:widowControl/>
        <w:rPr>
          <w:lang w:val="ru-RU" w:eastAsia="ru-RU" w:bidi="ru-RU"/>
        </w:rPr>
      </w:pPr>
      <w:r>
        <w:rPr>
          <w:lang w:val="ru-RU" w:eastAsia="ru-RU" w:bidi="ru-RU"/>
        </w:rPr>
        <w:t xml:space="preserve">                        </w:t>
      </w:r>
      <w:r>
        <w:rPr>
          <w:lang w:val="ru-RU" w:eastAsia="ru-RU" w:bidi="ru-RU"/>
        </w:rPr>
        <w:t>сигма     = ----,                    (1.2)</w:t>
      </w:r>
    </w:p>
    <w:p>
      <w:pPr>
        <w:pStyle w:val="3"/>
        <w:widowControl/>
        <w:rPr>
          <w:lang w:val="ru-RU" w:eastAsia="ru-RU" w:bidi="ru-RU"/>
        </w:rPr>
      </w:pPr>
      <w:r>
        <w:rPr>
          <w:lang w:val="ru-RU" w:eastAsia="ru-RU" w:bidi="ru-RU"/>
        </w:rPr>
        <w:t xml:space="preserve">                             </w:t>
      </w:r>
      <w:r>
        <w:rPr>
          <w:lang w:val="ru-RU" w:eastAsia="ru-RU" w:bidi="ru-RU"/>
        </w:rPr>
        <w:t>Vдоп     _</w:t>
      </w:r>
    </w:p>
    <w:p>
      <w:pPr>
        <w:pStyle w:val="3"/>
        <w:widowControl/>
        <w:rPr>
          <w:lang w:val="ru-RU" w:eastAsia="ru-RU" w:bidi="ru-RU"/>
        </w:rPr>
      </w:pPr>
      <w:r>
        <w:rPr>
          <w:lang w:val="ru-RU" w:eastAsia="ru-RU" w:bidi="ru-RU"/>
        </w:rPr>
        <w:t xml:space="preserve">                                    </w:t>
      </w:r>
      <w:r>
        <w:rPr>
          <w:lang w:val="ru-RU" w:eastAsia="ru-RU" w:bidi="ru-RU"/>
        </w:rPr>
        <w:t>\/V</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где V - объем вынутых (взорванных) горных пород, приведенный к</w:t>
      </w:r>
    </w:p>
    <w:p>
      <w:pPr>
        <w:pStyle w:val="3"/>
        <w:widowControl/>
        <w:rPr>
          <w:lang w:val="ru-RU" w:eastAsia="ru-RU" w:bidi="ru-RU"/>
        </w:rPr>
      </w:pPr>
      <w:r>
        <w:rPr>
          <w:lang w:val="ru-RU" w:eastAsia="ru-RU" w:bidi="ru-RU"/>
        </w:rPr>
        <w:t>объему в целике, куб. м.</w:t>
      </w:r>
    </w:p>
    <w:p>
      <w:pPr>
        <w:pStyle w:val="3"/>
        <w:widowControl/>
        <w:rPr>
          <w:lang w:val="ru-RU" w:eastAsia="ru-RU" w:bidi="ru-RU"/>
        </w:rPr>
      </w:pPr>
      <w:r>
        <w:rPr>
          <w:lang w:val="ru-RU" w:eastAsia="ru-RU" w:bidi="ru-RU"/>
        </w:rPr>
        <w:t xml:space="preserve">    </w:t>
      </w:r>
      <w:r>
        <w:rPr>
          <w:lang w:val="ru-RU" w:eastAsia="ru-RU" w:bidi="ru-RU"/>
        </w:rPr>
        <w:t>Формула (1.2) используется при объемах от 45 до 2200 тыс. куб.</w:t>
      </w:r>
    </w:p>
    <w:p>
      <w:pPr>
        <w:pStyle w:val="3"/>
        <w:widowControl/>
        <w:rPr>
          <w:lang w:val="ru-RU" w:eastAsia="ru-RU" w:bidi="ru-RU"/>
        </w:rPr>
      </w:pPr>
      <w:r>
        <w:rPr>
          <w:lang w:val="ru-RU" w:eastAsia="ru-RU" w:bidi="ru-RU"/>
        </w:rPr>
        <w:t>м.  Если объем больше 2200 тыс.  куб. м, то принимают сигма      =</w:t>
      </w:r>
    </w:p>
    <w:p>
      <w:pPr>
        <w:pStyle w:val="3"/>
        <w:widowControl/>
        <w:rPr>
          <w:lang w:val="ru-RU" w:eastAsia="ru-RU" w:bidi="ru-RU"/>
        </w:rPr>
      </w:pPr>
      <w:r>
        <w:rPr>
          <w:lang w:val="ru-RU" w:eastAsia="ru-RU" w:bidi="ru-RU"/>
        </w:rPr>
        <w:t xml:space="preserve">                                                           </w:t>
      </w:r>
      <w:r>
        <w:rPr>
          <w:lang w:val="ru-RU" w:eastAsia="ru-RU" w:bidi="ru-RU"/>
        </w:rPr>
        <w:t>Vдоп</w:t>
      </w:r>
    </w:p>
    <w:p>
      <w:pPr>
        <w:pStyle w:val="3"/>
        <w:widowControl/>
        <w:rPr>
          <w:lang w:val="ru-RU" w:eastAsia="ru-RU" w:bidi="ru-RU"/>
        </w:rPr>
      </w:pPr>
      <w:r>
        <w:rPr>
          <w:lang w:val="ru-RU" w:eastAsia="ru-RU" w:bidi="ru-RU"/>
        </w:rPr>
        <w:t>1,5%;  если объем меньше 45 тыс.  куб.  м,  то методика  съемки  и</w:t>
      </w:r>
    </w:p>
    <w:p>
      <w:pPr>
        <w:pStyle w:val="3"/>
        <w:widowControl/>
        <w:rPr>
          <w:lang w:val="ru-RU" w:eastAsia="ru-RU" w:bidi="ru-RU"/>
        </w:rPr>
      </w:pPr>
      <w:r>
        <w:rPr>
          <w:lang w:val="ru-RU" w:eastAsia="ru-RU" w:bidi="ru-RU"/>
        </w:rPr>
        <w:t>вычисления  объемов,  а также определения коэффициента разрыхления</w:t>
      </w:r>
    </w:p>
    <w:p>
      <w:pPr>
        <w:pStyle w:val="3"/>
        <w:widowControl/>
        <w:rPr>
          <w:lang w:val="ru-RU" w:eastAsia="ru-RU" w:bidi="ru-RU"/>
        </w:rPr>
      </w:pPr>
      <w:r>
        <w:rPr>
          <w:lang w:val="ru-RU" w:eastAsia="ru-RU" w:bidi="ru-RU"/>
        </w:rPr>
        <w:t>устанавливается с таким расчетом,  чтобы погрешность сигма      не</w:t>
      </w:r>
    </w:p>
    <w:p>
      <w:pPr>
        <w:pStyle w:val="3"/>
        <w:widowControl/>
        <w:rPr>
          <w:lang w:val="ru-RU" w:eastAsia="ru-RU" w:bidi="ru-RU"/>
        </w:rPr>
      </w:pPr>
      <w:r>
        <w:rPr>
          <w:lang w:val="ru-RU" w:eastAsia="ru-RU" w:bidi="ru-RU"/>
        </w:rPr>
        <w:t xml:space="preserve">                                                          </w:t>
      </w:r>
      <w:r>
        <w:rPr>
          <w:lang w:val="ru-RU" w:eastAsia="ru-RU" w:bidi="ru-RU"/>
        </w:rPr>
        <w:t>Vдоп</w:t>
      </w:r>
    </w:p>
    <w:p>
      <w:pPr>
        <w:pStyle w:val="3"/>
        <w:widowControl/>
        <w:rPr>
          <w:lang w:val="ru-RU" w:eastAsia="ru-RU" w:bidi="ru-RU"/>
        </w:rPr>
      </w:pPr>
      <w:r>
        <w:rPr>
          <w:lang w:val="ru-RU" w:eastAsia="ru-RU" w:bidi="ru-RU"/>
        </w:rPr>
        <w:t>превышала 1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0. Маркшейдерское обеспечение буровзрывных работ включ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ку графической документации (маркшейдерской основы) для составления проекта буровзрыв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нос в натуру проекта расположения взрывных выработок с пунктов съемочн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Для составления проекта буровзрывных работ изготавливается выкопировка с плана и, при необходимости, с разреза горных выработок. Планы пополняются на момент составления проекта. Если для составления проекта буровзрывных работ требуется большая крупность плана, то выкопировку с плана увеличивают до требуемого масштаб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При расположении взрываемого блока у контура карьера и проходке капитальных съездов положение взрывных выработок на площадку уступа выносится инструментально. Если взрывные выработки проходятся при незачищенном откосе уступа, инструментально выносятся взрывные выработки первого ряда, а при зачищенных уступах - только первую и последнюю из них. После проходки взрывных выработок при необходимости выполняется съемка их усть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Объектами съемки являются контуры отвалов, бровки и площадки ярусов, транспортные пути, постоянные линии электропередачи, связи и др. Периодичность пополнительной съемки отвалов устанавливается руководство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Внешние отвалы вскрышных пород снимаются в масштабе 1:2000 или 1:500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ъемочное обоснование создается в соответствии с установленными требованиями. Съемка выполняется стереофотограмметрическим, фотограмметрическим или тахеометрическим методом. Длина базиса фотографирования рассчитывается по формуле, принятой для топографической съемки карь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ы породных отвалов и складов забалансовых руд составляются в проекции с числовыми отметками и произвольным ориентированием сетки координат относительно сторон листа с таким расчетом, чтобы участок поверхности в пределах проектного контура отвала по возможности размещался на одном ли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Профиль железнодорожных путей на отвалах проверяется техническим нивелированием, а также при помощи специальных путеизмерительных приборов, другими методами, обеспечивающими необходимую точность. Периодичность проверки профиля пути устанавливается руководством организ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Съемка открытых разработок россыпных месторожд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Съемочные сети строят в соответствии с требованиями, предъявляемыми к обоснованию съемки карьеров в масштабе 1:200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Пункты съемочной сети размещаются равномерно вдоль месторождения за его границей. Не менее одной трети пунктов закрепляется долговременными центрами. На каждом километре вдоль месторождения размещается не менее 3 - 4 пунктов. При дражном способе разработки с затоплением полигона пункты размещаются с расчетом выполнения требований к тахеометрической съем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В зависимости от характера местности съемочные сети создаются в виде цепочек треугольников, геодезических засечек и теодолитных ходов. Длина теодолитных ходов принимается не более 2 км, а удаленность узловых точек от исходных пунктов - 1,5 к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Высоты пунктов съемочной сети определяются техническим или тригонометрическим нивелиров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0. Топографическая съемка земной поверхности выполняется к моменту завершения детальной разведки россыпей в масштабе 1:2000 с сечением рельефа через 1 или 2 м. На месторождениях с плавными формами рельефа земной поверхности, простым геологическим строением россыпи и выдержанным содержанием полезного ископаемого допускается выполнять съемку в масштабе 1:5000 с сечением рельефа через 1 или 2 м с последующим увеличением планов до масштаба 1:200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Съемка горных выработок производится в масштабе 1:2000. Если площадь разрабатываемой за месяц части россыпи не превышает 3 тыс. кв. м, съемка выполняется в масштабе 1:1000 на основе пунктов съемочной сети, отвечающей требованиям съемки в масштабе 1:200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В зависимости от способа разработки, размеров и формы выработанного пространства для съемки горных выработок применяют следующие способы: нивелирования площади, тахеометрический, наземный стереофотограмметрический, профильных линий и ультразвуковой локации (подводной части горных вырабо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Объектами съемки при открытой разработке россыпей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льеф и ситуация земной поверхности в пределах территории производственно-хозяйственной деятельности прии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валы торфов, галей и эф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уры бьефа, рельеф берегов и дна; водотоки (для дражных разрабо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ведочные выработки (шурфы, скважины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аншеи, канавы, котлованы, дамбы, плотины, перемычки, дренажные выработки и соо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ровки уступов и транш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ерхности плотика и кровля вынимаемых пес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еологическая и гидрогеологическая ситу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ыпи, обрушения, оплывины и ополз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В процессе разработки россыпи ежемесячно производят съемку разрабатываемой части с целью определения объема горной массы, извлеченной за отчетный месяц. Допустимая погрешность определения объема вынутых на полигоне за месяц пород не превышает 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алы снимаются ежегодно к началу подсчета запасов и ежегодного составления планов развития горных работ, а также после отработки месторо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Съемка нивелированием площади применяется при бульдозерно-скреперном и экскаваторном способах разработки, при предварительном вскрытии торфов на россыпях, разрабатываемых дражным способом, когда выемка торфов или песков производится слоями, среднемесячная вынимаемая мощность которых не превышает 1,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До вскрытия торфов для каждого полигона составляется проект съемки (проект производства маркшейдерских работ), в соответствии с которым определяются координаты и высоты основных пунктов прямоугольной се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 Прямоугольная сетка ориентируется вдоль россыпи, а при невыдержанном направлении - по осям координ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8. При разбивке прямоугольной сетки вершины основных прямоугольников закрепляются так, чтобы обеспечивалась их сохранность до конца разработки полигонов. Длина сторон основных прямоугольников сетки принимается кратной длине наименьшей стороны. Вершины основных прямоугольников определяются как пункты съемочн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9. Исходные реперы для нивелирования площади располагают вдоль разрабатываемой части россыпи не реже чем через 0,5 к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чале каждого промывочного сезона нивелированием IV класса определяются или проверяются высоты всех исходных реперов, предназначенных для нивелирования площад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0. Для нивелирования площади определяется оптимальный размер наименьших сторон прямоугольной сетки. До принятых размеров сторон сетка сгущается при каждом нивелировании площад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Высоты переходных точек определяются из нивелирования IV класса, а при мощности слоя более 1,5 м - из технического нивелирования. Невязка хода в последнем случае допускается не более 3 с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велирование площади производится с соблюдением следующих треб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четы по рейке, установленной на исходном репере или переходной точке, берутся дважды - в начале и в конце работы на станции; разность двух отсчетов допускается не более 8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тояния от нивелира до рейки допускаются не более 25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ота горизонта инструмента, отсчеты по рейкам округляются до сантиметров, высоты пикетов - до деци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Съемка границ выработанного за месяц участка полигона выполняется методом тахеометрической или ординатной съемок от вершин прямоугольной сетки. Для определения средних расстояний транспортировки торфов, перемещаемых во внешний отвал, одновременно с нивелированием площади выполняется съемка характерных сечений отв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Тахеометрическая съемка применяется при экскаваторном, гидравлическом, дражном, а также при бульдозерно-скреперном способах разработки, когда среднее значение мощности вынимаемого за месяц слоя превышает 1,5 м. Съемка выполняется с пунктов опорной и съемочной се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Допускается сгущение съемочной сети проложением теодолитных ходов с числом сторон не более трех. Общая длина хода допускается не более 0,5 к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глах наклона линий хода до 2° длины сторон измеряются по нитяному дальномеру. Длина такого хода не должна превышать 0,3 км. Высоты пунктов хода определяются тригонометрическим нивелированием в прямом и обратном направл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При тахеометрической съемке пикеты выбираются в характерных местах поверхности слоя, но не реже чем через 40 м. При съемке бровок и откосов пикеты определяются вдоль верхней и нижней бровок не реже чем через 20 м. При сложной и невыдержанной форме откоса снимаются характерные точки на откосе. Вычисленные высоты пикетов округляются до деци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 Если для съемки россыпи используется электронный тахеометр, ограничения на мощность вынимаемого слоя и длины хода не применяются, а при выборе расстояния от прибора до отражателя руководствуются пунктом 115 настояще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7. При съемке дражного разреза за нижнюю бровку откоса принимается проекция на горизонтальную плоскость следа движения центра нижнего черпачного барабана при доработке забоя. Положение нижнего черпачного барабана определяется тахеометром с помощью проектирующей дальномерной рейки или дражной палетки. Расстояние между пикетами по контуру дна разреза не должны превышать 1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8. Если надводный борт дражного разреза длительное время сохраняет свою форму, допускается съемка откосов только по их верхней бро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9. При дражном способе разработки для определения мощности вынутого слоя измеряется глубина черпания. Измерения ведут от уровня воды при помощи наметки или лота, а также с помощью звуколокатора или автоматических глубиномеров; отсчеты округляются до дециметров. Для вычисления высот характерных точек дна дражного разреза и составления профилей определяются высоты уровня воды с помощью водомерной рейки или нивелированием. Высота уровня воды определяется в начале и в конце промера глуб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0. Способ профильных линий применяется на россыпях при большой мощности вынимаемого слоя, если откосы и подошва имеют сложные поверхности, а также - при разработке россыпи уступ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До начала разработки по ширине полигона разбиваются профильные линии, концы которых закрепляются за границами разработки и обозначаются сторожками или вехами. Расстояния между профильными линиями устанавливаются в зависимости от сложности подлежащего съемке объекта, но не более 25 м. Координаты закрепленных точек профильных линий определяются полярным способом с пунктов съемочной сети. Положение характерных точек вдоль профильных линий определяется методами тахеометрической съемки, при этом рейка в створе устанавливается визуально. Расстояние между пикетами вдоль профильной линии допускается не более 25 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Маркшейдерское обслуживание буровых работ включ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несение в натуру проектного положения контрольных скважин и шурфов, предназначенных для уточнения мощности мерзлых торфов, подлежащих рыхлению взрывом, а также разбивку в натуре взрывных скваж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несение в натуру проектного положения скважин, предназначенных для гидроиглового оттаивания мерзлых пород, а также разбивку трасс канав при дренажно-фильтрационном способе отта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борочную проверку расстояний между рядами скважин и скважинами в ряду, глубины скважин на различных участках полиг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Перенесение в натуру проектного положения скважин осуществляется на основе проектных чертежей от пунктов съемочной сети, а также от четких контурных точек. В натуру переносятся только те скважины, которые ограничивают участок, подлежащий рыхлению или оттаиванию.</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Маркшейдерские работы при подземно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е месторожд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 Подземные маркшейдерские опорные сети являются главной геометрической основой для выполнения съемок горных выработок и решения горно-геометрических задач, связанных с обеспечением рациональной и безопасной разработки месторождений полезных ископае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роение подземной маркшейдерской опорной сети осуществляется по техническому проекту, составленному с учетом перспективного плана развития гор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 Исходными пунктами для развития подземных маркшейдерских опорных сетей при вскрытии месторождений штольнями и наклонными стволами служат подходные пункты, удовлетворяющие требованиям пункта 33 настоящей Инструкции, а при вскрытии месторождений вертикальными стволами - пункты центрирования и ориентирования сети, закрепленные в приствольных выработках на каждом горизонте ведения горных работ. Ориентирование подземной маркшейдерской опорной сети выполняется гироскопическим или геометрическим способами; центрирование сети и передача высот производится от подходных пунктов и реперов на промышленной площадке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иод разработки месторождения все вновь пройденные горные выработки, имеющие выход на земную поверхность, используются для примыкания подземной маркшейдерской опорной сети к пунктам маркшейдерской опорной сети на земной поверх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 Подземные маркшейдерские опорные сети состоят из полигонометрических ходов и ходов геометрического и тригонометрического нивелирования, которые прокладываются по главным и подготовительным горным выработ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роение подземных маркшейдерских опорных сетей выполняется с разделением полигонометрических ходов на секции с гироскопически ориентированными сторонами (гиросторо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е маркшейдерские опорные сети создаются в виде систем замкнутых, разомкнутых и висячих ходов. Висячие ходы прокладываются дважды, или осуществляется примыкание к гиросторонам. Разомкнутые ходы прокладываются между сторонами существующей подземной маркшейдерской опорн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няя квадратическая погрешность положения наиболее удаленных пунктов подземной маркшейдерской опорной сети относительно исходных пунктов допускается не более 0,8 мм на пла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7. Построение систем полигонометрических ходов, разделенных на секции гиросторонами, производится при удалении пунктов сетей от точек центрирования на расстояние более 2 км. Гиростороны размещаются через 20 - 30 углов, или их положение и число определяется при составлении проекта сети. Закрепляются гиростороны постоянными пунк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8. Пункты подземных маркшейдерских опорных сетей в зависимости от срока их существования и способа закрепления разделяются на постоянные (центры) и времен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оянные пункты закладываются группами в местах, обеспечивающих их неподвижность и длительную сохранность. Каждая группа состоит не менее чем из трех пунктов, а в околоствольном дворе при исходном ориентировании - не менее чем из четыре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9. Точность измерений в полигонометрических ходах характеризуется следующими показат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ние квадратические погрешности измерения горизонтальных углов - 20" (с учетом погрешности центрирования теодолита), вертикальных углов - 3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няя квадратическая погрешность гироскопического ориентирования - не более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хождение между двумя независимыми измерениями линии светодальномерами (электронными тахеометрами) - не более 10 мм, стальными рулетками - 1:3000 длины стор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0. По мере подвигания горных выработок подземная маркшейдерская опорная сеть периодически пополняется. Допустимые отставания пунктов полигонометрических ходов от забоев выработок допускаются не более чем на 500 м, если исходные планы горных выработок составляют в масштабе 1:2000, и на 300 м, если планы составляют в масштабе 1:100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едении горных работ вблизи утвержденных границ опасных зон, у затопленных и загазированных выработок, у выработок, опасных по выбросам газа и горным ударам, удаление пунктов полигонометрических ходов от забоев подготовительных выработок допускается не более 30 м при подходе выработок на расстояние 50 м к указанным границам и 150 м при проведении выработок вдоль границы з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Если пункты подземной маркшейдерской опорной сети подвергаются сдвижению, разрешается использовать координаты этих пунктов при соблюдении следующи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ирекционный угол начальной стороны прокладываемого хода определен гироскопически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тояние между последними сохранившимися пунктами изменилось не более чем на 15 с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полнение сети при вышеуказанных условиях допускается не более 3 раз, при этом общая протяженность пополняемых участков допускается не более 1,5 к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 По мере развития горных работ подземные маркшейдерские опорные сети реконструируются. После реконструкции изменения в положении пунктов полигонометрии, наиболее удаленных от точек центрирования, допускаются не более 1,2 мм на плане, а при разработке свиты крутых пластов - 1,5 мм. В случае превышения указанных допусков ранее выполненные съемки в пределах действующих горных выработок подлежат перевычисл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и сроки реконструкции сети устанавливаются, в зависимости от ее состояния и горнотехнических условий, главным маркшейдером организации. Проект реконструкции сети утверждается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 Ориентирование подземной маркшейдерской опорной сети производится независимо дважды (одним или разными методами). Расхождение в результатах ориентирования одной и той же стороны допускается не более 3'. За окончательное значение дирекционного угла принимается среднее взвешенное знач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 Гироскопический способ ориентирования подземных маркшейдерских опорных сетей рекомендуется применять во всех случаях. Применение этого способа ориентирования обязательно при вскрытии месторождения наклонными шахтными стволами с углом наклона более 7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ометрическое ориентирование через один вертикальный шахтный ствол выполняется при глубине шахтного ствола не более 500 м с использованием успокоителей колебаний отве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 Центрирование подземной маркшейдерской опорной сети осуществляется примыканием к отвесам, опущенным в вертикальные горные выработки. Координаты отвесов на поверхности определяются проложением от подходных пунктов полигонометрических ходов класса точности не ниже 2 разряда и количеством сторон в ходе не более тре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остаточной видимости в вертикальной выработке для центрирования разрешается использовать высокоточные лазерные или оптические проект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ждение в положении пункта, определенного по двум независимым проектированиям через одну вертикальную выработку, допускается не более 5 см при H &lt; 500 м и величины 0,01H (см) при H &gt; 500 м, где H - глубина ствола,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6. Для определения дирекционных углов сторон подземной опорной сети используются маркшейдерские гирокомпасы или другие гироскопические приборы, позволяющие выполнять ориентирование со средней квадратической погрешностью не более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шахтах, опасных по выбросам газа или пыли, применяются приборы во взрывобезопасном исполнении в соответствии с установленными требованиями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7. Поправка гирокомпаса определяется на сторонах триангуляции или полигонометрии точности не ниже 1 разряда; длина сторон допускается не менее 25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нтроля неподвижности пунктов исходной стороны на точке стояния измеряется угол между смежными сторонами, допустимое отклонение которого с учетом поправок за центрирование и редукцию от ранее измеренного принимается не более 2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ается использовать в качестве исходных дирекционные углы сторон полигона примыкания, опирающегося на пункты триангуляции или полигонометрии 4 класса. Углы в полигоне измеряются по методике полигонометрии 1 разряда, число углов допускается не более дву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8. Гироскопические измерения, их обработка и вычисления выполняются в соответствии с требованиями руководства по эксплуатации прибора. Поправка гирокомпаса определяется перед началом и после окончания ориентирования подземной маркшейдерской опорной сети шахты (гориз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9. Длина ориентируемых сторон подземной маркшейдерской опорной сети допускается не менее 5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роскопический азимут каждой ориентируемой стороны определяется независимо дважды; второе определение может быть выполнено на той же точке, но после выключения блока электропитания до полной остановки гиромотора и повторного центрирования гирокомпа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0. Допустимая разность между двумя последовательными определениями гироскопического азимута или поправки определяется по форму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f  = 3m ,</w:t>
      </w:r>
    </w:p>
    <w:p>
      <w:pPr>
        <w:pStyle w:val="3"/>
        <w:widowControl/>
        <w:rPr>
          <w:lang w:val="ru-RU" w:eastAsia="ru-RU" w:bidi="ru-RU"/>
        </w:rPr>
      </w:pPr>
      <w:r>
        <w:rPr>
          <w:lang w:val="ru-RU" w:eastAsia="ru-RU" w:bidi="ru-RU"/>
        </w:rPr>
        <w:t xml:space="preserve">                             </w:t>
      </w:r>
      <w:r>
        <w:rPr>
          <w:lang w:val="ru-RU" w:eastAsia="ru-RU" w:bidi="ru-RU"/>
        </w:rPr>
        <w:t>а     r</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где m   -  средняя   квадратическая   погрешность   единичного</w:t>
      </w:r>
    </w:p>
    <w:p>
      <w:pPr>
        <w:pStyle w:val="3"/>
        <w:widowControl/>
        <w:rPr>
          <w:lang w:val="ru-RU" w:eastAsia="ru-RU" w:bidi="ru-RU"/>
        </w:rPr>
      </w:pPr>
      <w:r>
        <w:rPr>
          <w:lang w:val="ru-RU" w:eastAsia="ru-RU" w:bidi="ru-RU"/>
        </w:rPr>
        <w:t xml:space="preserve">         </w:t>
      </w:r>
      <w:r>
        <w:rPr>
          <w:lang w:val="ru-RU" w:eastAsia="ru-RU" w:bidi="ru-RU"/>
        </w:rPr>
        <w:t>r</w:t>
      </w:r>
    </w:p>
    <w:p>
      <w:pPr>
        <w:pStyle w:val="3"/>
        <w:widowControl/>
        <w:rPr>
          <w:lang w:val="ru-RU" w:eastAsia="ru-RU" w:bidi="ru-RU"/>
        </w:rPr>
      </w:pPr>
      <w:r>
        <w:rPr>
          <w:lang w:val="ru-RU" w:eastAsia="ru-RU" w:bidi="ru-RU"/>
        </w:rPr>
        <w:t>определения гироскопического азиму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опускаемых расхождениях за окончательное значение гироскопического азимута стороны принимается среднее арифметическое из двух опреде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стоверная оценка надежности может быть получена по результатам многократного ориент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 При геометрическом ориентировании подземной маркшейдерской опорной сети через вертикальные горные выработки соблюдаются следующие усло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грузка на проволоку (трос) составляет примерно 60% предель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весы защищаются от влияния воздушной струи, а грузы помещаются в сосуды с успокоителем (жидкостью, мас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риентировании через два ствола, если расстояние между отвесами менее 50 м, проектирование выполняется с применением центрировочных тарелоч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риентировании через один ствол расхождение измеренных расстояний между отвесами на поверхности и в шахте допускается не более 2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 Примыкание к створу отвесов при ориентировании через один шахтный ствол выполняется способом соединительного треугольника таким образом, чтобы средние квадратические погрешности передачи дирекционного угла от исходной стороны к створу отвесов на земной поверхности и от створа отвесов к ориентируемой стороне подземной маркшейдерской опорной сети в отдельности не превышали 30". Для этого соблюдаются следующие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тояние между отвесами принимается максималь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ычные и острые углы соединительных треугольников измеряются теодолитами типа Т15 тремя приемами, а теодолитами типа Т5, Т2 - не менее чем двумя приемами, расхождение значений углов в приемах допускается не более 1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пустимая разность примычных углов от значения измеренного острого угла соединительного треугольника - не более чем 2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ороны соединительного треугольника измеряются не менее 5 раз, разность между отдельными измерениями одной стороны допускается не более 2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ность измеренных и вычисленных расстояний между отвесами допускается не более 3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 При ориентировании сети через два и более вертикальных ствола соблюдаются следующие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няя квадратическая погрешность дирекционного угла линии, соединяющей отвесы, по отношению к ближайшей стороне маркшейдерской опорной сети на земной поверхности - не более 2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няя квадратическая погрешность определения дирекционного угла ориентируемой стороны подземной сети не более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 При проложении подземных полигонометрических ходов применяются теодолиты с паспортной средней квадратической погрешностью измерения горизонтального угла не более 1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5. В полигонометрических ходах, прокладываемых по выработкам с углом наклона менее 30°, углы измеряются одним повторением или приемом. При измерении углов способом повторений разность между одинарным и окончательным (средним) значением угла допускается не более 45". При измерении углов способом приемов расхождение углов между полуприемами допускается не более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6. Измерение углов в выработках с углом наклона более 30° выполняется двумя приемами с соблюдением следую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д каждым приемом вертикальная ось вращения теодолита устанавливается в отвесное положение и повторно центрируется приб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д повторным измерением угла начальный отсчет изменяют приблизительно на 18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ые расхождения в углах, полученных из отдельных приемов, - 1'; допустимые расхождения углов между полуприемами приведены в таблице 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глы наклона │ Допустимые расхождения углов между полуприемами  │</w:t>
      </w:r>
    </w:p>
    <w:p>
      <w:pPr>
        <w:pStyle w:val="3"/>
        <w:widowControl/>
        <w:jc w:val="both"/>
        <w:rPr>
          <w:lang w:val="ru-RU" w:eastAsia="ru-RU" w:bidi="ru-RU"/>
        </w:rPr>
      </w:pPr>
      <w:r>
        <w:rPr>
          <w:lang w:val="ru-RU" w:eastAsia="ru-RU" w:bidi="ru-RU"/>
        </w:rPr>
        <w:t xml:space="preserve">│  </w:t>
      </w:r>
      <w:r>
        <w:rPr>
          <w:lang w:val="ru-RU" w:eastAsia="ru-RU" w:bidi="ru-RU"/>
        </w:rPr>
        <w:t>выработки  ├────────────────────────────┬─────────────────────┤</w:t>
      </w:r>
    </w:p>
    <w:p>
      <w:pPr>
        <w:pStyle w:val="3"/>
        <w:widowControl/>
        <w:jc w:val="both"/>
        <w:rPr>
          <w:lang w:val="ru-RU" w:eastAsia="ru-RU" w:bidi="ru-RU"/>
        </w:rPr>
      </w:pPr>
      <w:r>
        <w:rPr>
          <w:lang w:val="ru-RU" w:eastAsia="ru-RU" w:bidi="ru-RU"/>
        </w:rPr>
        <w:t>│             │</w:t>
      </w:r>
      <w:r>
        <w:rPr>
          <w:lang w:val="ru-RU" w:eastAsia="ru-RU" w:bidi="ru-RU"/>
        </w:rPr>
        <w:t>на сопряжении горизонтальной│в наклонной выработке│</w:t>
      </w:r>
    </w:p>
    <w:p>
      <w:pPr>
        <w:pStyle w:val="3"/>
        <w:widowControl/>
        <w:jc w:val="both"/>
        <w:rPr>
          <w:lang w:val="ru-RU" w:eastAsia="ru-RU" w:bidi="ru-RU"/>
        </w:rPr>
      </w:pPr>
      <w:r>
        <w:rPr>
          <w:lang w:val="ru-RU" w:eastAsia="ru-RU" w:bidi="ru-RU"/>
        </w:rPr>
        <w:t xml:space="preserve">│             │    </w:t>
      </w:r>
      <w:r>
        <w:rPr>
          <w:lang w:val="ru-RU" w:eastAsia="ru-RU" w:bidi="ru-RU"/>
        </w:rPr>
        <w:t>и наклонной выработок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31 - 45°   │           1'20"            │        2'00"        │</w:t>
      </w:r>
    </w:p>
    <w:p>
      <w:pPr>
        <w:pStyle w:val="3"/>
        <w:widowControl/>
        <w:jc w:val="both"/>
        <w:rPr>
          <w:lang w:val="ru-RU" w:eastAsia="ru-RU" w:bidi="ru-RU"/>
        </w:rPr>
      </w:pPr>
      <w:r>
        <w:rPr>
          <w:lang w:val="ru-RU" w:eastAsia="ru-RU" w:bidi="ru-RU"/>
        </w:rPr>
        <w:t xml:space="preserve">│  </w:t>
      </w:r>
      <w:r>
        <w:rPr>
          <w:lang w:val="ru-RU" w:eastAsia="ru-RU" w:bidi="ru-RU"/>
        </w:rPr>
        <w:t>46 - 60°   │           1'50"            │        2'30"        │</w:t>
      </w:r>
    </w:p>
    <w:p>
      <w:pPr>
        <w:pStyle w:val="3"/>
        <w:widowControl/>
        <w:jc w:val="both"/>
        <w:rPr>
          <w:lang w:val="ru-RU" w:eastAsia="ru-RU" w:bidi="ru-RU"/>
        </w:rPr>
      </w:pPr>
      <w:r>
        <w:rPr>
          <w:lang w:val="ru-RU" w:eastAsia="ru-RU" w:bidi="ru-RU"/>
        </w:rPr>
        <w:t xml:space="preserve">│  </w:t>
      </w:r>
      <w:r>
        <w:rPr>
          <w:lang w:val="ru-RU" w:eastAsia="ru-RU" w:bidi="ru-RU"/>
        </w:rPr>
        <w:t>61 - 70°   │           2'30"            │        4'00"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7. Перед использованием постоянных пунктов подземной маркшейдерской опорной сети измеряются контрольный угол и контрольная длина линии; разность между предыдущим значением угла и контрольным допускается не более 1'; разность между предыдущим значением длины линии и контрольным допускается не более 1:3000 ее дл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змерений углов записываются в журнал угловых и линейных измер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8. Длины сторон в полигонометрических ходах измеряются стальными компарированными рулетками, светодальномерами и другими приборами, обеспечивающими необходимую точность. Стальные рулетки (ленты) компарируются с относительной погрешностью не более 1:1500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9. Линейные измерения выполняются при постоянном натяжении мерного прибора, равным натяжению при компарировании. Сила натяжения фиксируется динамометром. Температура воздуха учитывается в том случае, если изменение ее относительно температуры компарирования превышает 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0. Длины сторон полигонометрических ходов измеряются дважды - в прямом и обратном направлениях. Разрешается измерять линии в одном направлении: со смещением промежуточных отвесов, с изменением угла наклона стороны или со смещением рулетки при повторном измер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исячих ходах, примыкающих к гиросторонам, длины сторон обязательно измеряются в прямом и обратном направл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 При измерении рулетками отклонения промежуточных отвесов от створа и высотных меток от линии визирования при минимальной длине интервала 10 м допускается не более 10 см. Отсчеты берутся до миллиметров, каждый интервал измеряется два раза, второе измерение выполняется, сместив рулетку. Допустимое расхождение между двумя измерениями интервала не более 5 мм. Допустимые расхождения между двумя измерениями длины стороны, а также между горизонтальными проложениями в наклонных выработках не более 1:3000 длины ли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 Обработка подземных маркшейдерских опорных сетей включает контроль вычислений в журналах измерений, введение поправок в измеренные длины линий, вычисление невязок, уравнивание сетей, оценку погрешности положения наиболее удаленных пун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 В измеренную рулеткой длину линии вводятся поправки за компарирование, температуру и провес, а светодальномером - поправки, предусмотренные инструкцией по эксплуатации прибора. В обоих случаях вводится поправка за приведение линии к горизо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правки за приведение к поверхности референц-эллипсоида вводятся при высотных отметках пунктов более +200 м и менее -200 м, а поправки за приведение на плоскость проекции Гаусса вводятся при удалении от осевого меридиана более чем на 50 км. Поправки выбираются из специальных таблиц или вычисляются по формул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 Допустимая угловая невязка в полигонометрических ходах вычисляется по формулам:</w:t>
      </w:r>
    </w:p>
    <w:p>
      <w:pPr>
        <w:pStyle w:val="3"/>
        <w:widowControl/>
        <w:rPr>
          <w:lang w:val="ru-RU" w:eastAsia="ru-RU" w:bidi="ru-RU"/>
        </w:rPr>
      </w:pPr>
      <w:r>
        <w:rPr>
          <w:lang w:val="ru-RU" w:eastAsia="ru-RU" w:bidi="ru-RU"/>
        </w:rPr>
        <w:t xml:space="preserve">    </w:t>
      </w:r>
      <w:r>
        <w:rPr>
          <w:lang w:val="ru-RU" w:eastAsia="ru-RU" w:bidi="ru-RU"/>
        </w:rPr>
        <w:t>- в замкнутых полигонах:</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w:t>
      </w:r>
    </w:p>
    <w:p>
      <w:pPr>
        <w:pStyle w:val="3"/>
        <w:widowControl/>
        <w:rPr>
          <w:lang w:val="ru-RU" w:eastAsia="ru-RU" w:bidi="ru-RU"/>
        </w:rPr>
      </w:pPr>
      <w:r>
        <w:rPr>
          <w:lang w:val="ru-RU" w:eastAsia="ru-RU" w:bidi="ru-RU"/>
        </w:rPr>
        <w:t xml:space="preserve">                        </w:t>
      </w:r>
      <w:r>
        <w:rPr>
          <w:lang w:val="ru-RU" w:eastAsia="ru-RU" w:bidi="ru-RU"/>
        </w:rPr>
        <w:t>f     = 2m    \/n;</w:t>
      </w:r>
    </w:p>
    <w:p>
      <w:pPr>
        <w:pStyle w:val="3"/>
        <w:widowControl/>
        <w:rPr>
          <w:lang w:val="ru-RU" w:eastAsia="ru-RU" w:bidi="ru-RU"/>
        </w:rPr>
      </w:pPr>
      <w:r>
        <w:rPr>
          <w:lang w:val="ru-RU" w:eastAsia="ru-RU" w:bidi="ru-RU"/>
        </w:rPr>
        <w:t xml:space="preserve">                         </w:t>
      </w:r>
      <w:r>
        <w:rPr>
          <w:lang w:val="ru-RU" w:eastAsia="ru-RU" w:bidi="ru-RU"/>
        </w:rPr>
        <w:t>бета     бет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 в висячих полигонах, пройденных дважды:</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_____</w:t>
      </w:r>
    </w:p>
    <w:p>
      <w:pPr>
        <w:pStyle w:val="3"/>
        <w:widowControl/>
        <w:rPr>
          <w:lang w:val="ru-RU" w:eastAsia="ru-RU" w:bidi="ru-RU"/>
        </w:rPr>
      </w:pPr>
      <w:r>
        <w:rPr>
          <w:lang w:val="ru-RU" w:eastAsia="ru-RU" w:bidi="ru-RU"/>
        </w:rPr>
        <w:t xml:space="preserve">                     </w:t>
      </w:r>
      <w:r>
        <w:rPr>
          <w:lang w:val="ru-RU" w:eastAsia="ru-RU" w:bidi="ru-RU"/>
        </w:rPr>
        <w:t>f     = 2m    \/n  + n ;</w:t>
      </w:r>
    </w:p>
    <w:p>
      <w:pPr>
        <w:pStyle w:val="3"/>
        <w:widowControl/>
        <w:rPr>
          <w:lang w:val="ru-RU" w:eastAsia="ru-RU" w:bidi="ru-RU"/>
        </w:rPr>
      </w:pPr>
      <w:r>
        <w:rPr>
          <w:lang w:val="ru-RU" w:eastAsia="ru-RU" w:bidi="ru-RU"/>
        </w:rPr>
        <w:t xml:space="preserve">                      </w:t>
      </w:r>
      <w:r>
        <w:rPr>
          <w:lang w:val="ru-RU" w:eastAsia="ru-RU" w:bidi="ru-RU"/>
        </w:rPr>
        <w:t>бета     бета   1    2</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 в секциях полигонов и в разомкнутых  полигонах,  проложенных</w:t>
      </w:r>
    </w:p>
    <w:p>
      <w:pPr>
        <w:pStyle w:val="3"/>
        <w:widowControl/>
        <w:rPr>
          <w:lang w:val="ru-RU" w:eastAsia="ru-RU" w:bidi="ru-RU"/>
        </w:rPr>
      </w:pPr>
      <w:r>
        <w:rPr>
          <w:lang w:val="ru-RU" w:eastAsia="ru-RU" w:bidi="ru-RU"/>
        </w:rPr>
        <w:t>между гиросторонам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_____________</w:t>
      </w:r>
    </w:p>
    <w:p>
      <w:pPr>
        <w:pStyle w:val="3"/>
        <w:widowControl/>
        <w:rPr>
          <w:lang w:val="ru-RU" w:eastAsia="ru-RU" w:bidi="ru-RU"/>
        </w:rPr>
      </w:pPr>
      <w:r>
        <w:rPr>
          <w:lang w:val="ru-RU" w:eastAsia="ru-RU" w:bidi="ru-RU"/>
        </w:rPr>
        <w:t xml:space="preserve">                              </w:t>
      </w:r>
      <w:r>
        <w:rPr>
          <w:lang w:val="ru-RU" w:eastAsia="ru-RU" w:bidi="ru-RU"/>
        </w:rPr>
        <w:t>/ 2         2</w:t>
      </w:r>
    </w:p>
    <w:p>
      <w:pPr>
        <w:pStyle w:val="3"/>
        <w:widowControl/>
        <w:rPr>
          <w:lang w:val="ru-RU" w:eastAsia="ru-RU" w:bidi="ru-RU"/>
        </w:rPr>
      </w:pPr>
      <w:r>
        <w:rPr>
          <w:lang w:val="ru-RU" w:eastAsia="ru-RU" w:bidi="ru-RU"/>
        </w:rPr>
        <w:t xml:space="preserve">                   </w:t>
      </w:r>
      <w:r>
        <w:rPr>
          <w:lang w:val="ru-RU" w:eastAsia="ru-RU" w:bidi="ru-RU"/>
        </w:rPr>
        <w:t>f     = 2\/2m      + nm    ,</w:t>
      </w:r>
    </w:p>
    <w:p>
      <w:pPr>
        <w:pStyle w:val="3"/>
        <w:widowControl/>
        <w:rPr>
          <w:lang w:val="ru-RU" w:eastAsia="ru-RU" w:bidi="ru-RU"/>
        </w:rPr>
      </w:pPr>
      <w:r>
        <w:rPr>
          <w:lang w:val="ru-RU" w:eastAsia="ru-RU" w:bidi="ru-RU"/>
        </w:rPr>
        <w:t xml:space="preserve">                    </w:t>
      </w:r>
      <w:r>
        <w:rPr>
          <w:lang w:val="ru-RU" w:eastAsia="ru-RU" w:bidi="ru-RU"/>
        </w:rPr>
        <w:t>бета        альфа     бет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где:</w:t>
      </w:r>
    </w:p>
    <w:p>
      <w:pPr>
        <w:pStyle w:val="3"/>
        <w:widowControl/>
        <w:rPr>
          <w:lang w:val="ru-RU" w:eastAsia="ru-RU" w:bidi="ru-RU"/>
        </w:rPr>
      </w:pPr>
      <w:r>
        <w:rPr>
          <w:lang w:val="ru-RU" w:eastAsia="ru-RU" w:bidi="ru-RU"/>
        </w:rPr>
        <w:t xml:space="preserve">    </w:t>
      </w:r>
      <w:r>
        <w:rPr>
          <w:lang w:val="ru-RU" w:eastAsia="ru-RU" w:bidi="ru-RU"/>
        </w:rPr>
        <w:t>m     - средняя квадратическая погрешность измерения углов;</w:t>
      </w:r>
    </w:p>
    <w:p>
      <w:pPr>
        <w:pStyle w:val="3"/>
        <w:widowControl/>
        <w:rPr>
          <w:lang w:val="ru-RU" w:eastAsia="ru-RU" w:bidi="ru-RU"/>
        </w:rPr>
      </w:pPr>
      <w:r>
        <w:rPr>
          <w:lang w:val="ru-RU" w:eastAsia="ru-RU" w:bidi="ru-RU"/>
        </w:rPr>
        <w:t xml:space="preserve">     </w:t>
      </w:r>
      <w:r>
        <w:rPr>
          <w:lang w:val="ru-RU" w:eastAsia="ru-RU" w:bidi="ru-RU"/>
        </w:rPr>
        <w:t>бета</w:t>
      </w:r>
    </w:p>
    <w:p>
      <w:pPr>
        <w:pStyle w:val="3"/>
        <w:widowControl/>
        <w:rPr>
          <w:lang w:val="ru-RU" w:eastAsia="ru-RU" w:bidi="ru-RU"/>
        </w:rPr>
      </w:pPr>
      <w:r>
        <w:rPr>
          <w:lang w:val="ru-RU" w:eastAsia="ru-RU" w:bidi="ru-RU"/>
        </w:rPr>
        <w:t xml:space="preserve">    </w:t>
      </w:r>
      <w:r>
        <w:rPr>
          <w:lang w:val="ru-RU" w:eastAsia="ru-RU" w:bidi="ru-RU"/>
        </w:rPr>
        <w:t>m      -  средняя   квадратическая   погрешность   определения</w:t>
      </w:r>
    </w:p>
    <w:p>
      <w:pPr>
        <w:pStyle w:val="3"/>
        <w:widowControl/>
        <w:rPr>
          <w:lang w:val="ru-RU" w:eastAsia="ru-RU" w:bidi="ru-RU"/>
        </w:rPr>
      </w:pPr>
      <w:r>
        <w:rPr>
          <w:lang w:val="ru-RU" w:eastAsia="ru-RU" w:bidi="ru-RU"/>
        </w:rPr>
        <w:t xml:space="preserve">     </w:t>
      </w:r>
      <w:r>
        <w:rPr>
          <w:lang w:val="ru-RU" w:eastAsia="ru-RU" w:bidi="ru-RU"/>
        </w:rPr>
        <w:t>альфа</w:t>
      </w:r>
    </w:p>
    <w:p>
      <w:pPr>
        <w:pStyle w:val="3"/>
        <w:widowControl/>
        <w:rPr>
          <w:lang w:val="ru-RU" w:eastAsia="ru-RU" w:bidi="ru-RU"/>
        </w:rPr>
      </w:pPr>
      <w:r>
        <w:rPr>
          <w:lang w:val="ru-RU" w:eastAsia="ru-RU" w:bidi="ru-RU"/>
        </w:rPr>
        <w:t>дирекционных углов гиросторон;</w:t>
      </w:r>
    </w:p>
    <w:p>
      <w:pPr>
        <w:pStyle w:val="3"/>
        <w:widowControl/>
        <w:rPr>
          <w:lang w:val="ru-RU" w:eastAsia="ru-RU" w:bidi="ru-RU"/>
        </w:rPr>
      </w:pPr>
      <w:r>
        <w:rPr>
          <w:lang w:val="ru-RU" w:eastAsia="ru-RU" w:bidi="ru-RU"/>
        </w:rPr>
        <w:t xml:space="preserve">    </w:t>
      </w:r>
      <w:r>
        <w:rPr>
          <w:lang w:val="ru-RU" w:eastAsia="ru-RU" w:bidi="ru-RU"/>
        </w:rPr>
        <w:t>n - число углов полигонометрического хода;</w:t>
      </w:r>
    </w:p>
    <w:p>
      <w:pPr>
        <w:pStyle w:val="3"/>
        <w:widowControl/>
        <w:rPr>
          <w:lang w:val="ru-RU" w:eastAsia="ru-RU" w:bidi="ru-RU"/>
        </w:rPr>
      </w:pPr>
      <w:r>
        <w:rPr>
          <w:lang w:val="ru-RU" w:eastAsia="ru-RU" w:bidi="ru-RU"/>
        </w:rPr>
        <w:t xml:space="preserve">    </w:t>
      </w:r>
      <w:r>
        <w:rPr>
          <w:lang w:val="ru-RU" w:eastAsia="ru-RU" w:bidi="ru-RU"/>
        </w:rPr>
        <w:t>n  + n  - число углов в первом и втором ходах.</w:t>
      </w:r>
    </w:p>
    <w:p>
      <w:pPr>
        <w:pStyle w:val="3"/>
        <w:widowControl/>
        <w:rPr>
          <w:lang w:val="ru-RU" w:eastAsia="ru-RU" w:bidi="ru-RU"/>
        </w:rPr>
      </w:pPr>
      <w:r>
        <w:rPr>
          <w:lang w:val="ru-RU" w:eastAsia="ru-RU" w:bidi="ru-RU"/>
        </w:rPr>
        <w:t xml:space="preserve">     </w:t>
      </w:r>
      <w:r>
        <w:rPr>
          <w:lang w:val="ru-RU" w:eastAsia="ru-RU" w:bidi="ru-RU"/>
        </w:rPr>
        <w:t>1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5. Линейная относительная невязка в замкнутых полигонах допускается не более 1:3000 длины хода, в разомкнутых полигонах - 1:2000. Расхождение между дважды пройденными полигонометрическими ходами (без предварительного уравнивания углов) допускается не более 1:2000 суммарной длины ходов. При длине хода менее 500 м абсолютная невязка в разомкнутых полигонах допускается не более 25 с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6. На стадиях пополнения подземных маркшейдерских опорных сетей каждый полигонометрический ход уравнивается отдельно, а при реконструкции сети все полигонометрические ходы уравниваются совмест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авнивание отдельных полигонометрических ходов (систем ходов) выполняется раздельно: вначале уравниваются угловые измерения, а затем приращения координ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7. При уравнивании замкнутых и разомкнутых ходов угловая невязка распределяется с обратным знаком поровну на все углы. По исправленным дирекционным углам вычисляются приращения координат. Линейные невязки, взятые с обратным знаком, распределяются в приращения координат пропорционально длине каждой ли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авнивание дважды проложенных висячих ходов заключается в получении средних значений дирекционных углов общих сторон и координат общих пунктов. Участки хода между общими пунктами уравниваются самостоятельно как отдельные х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8. Вычисление и уравнивание систем полигонометрических ходов, а также определение погрешностей положения пунктов рекомендуется выполнять на компьютере по программам, реализующим раздельное уравнивание дирекционных углов и координ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9. Высоты в горные выработки на пункты подземной маркшейдерской опорной сети передаются независимо дважды через вертикальные, наклонные или горизонтальные горные вы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0. Передачу высот через вертикальные горные выработки рекомендуется выполнять глубиномером, светодальномером или другими приборами и методами, в том числе по головному подъемному канату, обеспечивающими необходимую точ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ача высот выполняется в соответствии с требованиями руководства по эксплуатации приб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 Температура воздуха при передаче высот измеряется в начале и в конце работы на земной поверхности и на горизонте околоствольного д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четы по нивелирным рейкам, груз-рейке и контрольной рейке фиксируются до миллиметров. Расхождение между двумя результатами или двумя превышениями допускается не более 4 мм; за результат принимается среднее арифметическ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 Допустимое расхождение между двумя независимыми передачами высот по вертикальным выработкам определяется по форму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ДЕЛЬТА h = 0,0003H (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H - глубина шахтного ств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опустимом расхождении за окончательное значение высоты принимается среднее арифметическое из двух опреде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 Техническое нивелирование выполняется по выработкам с углом наклона до 5°. Тригонометрическое нивелирование по наклонным выработкам допускается производить одновременно с проложением полигонометрического х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начала нивелирования проверяется устойчивость реперов, используемых в качестве исходных. Допустимая разность между контрольными превышениями и ранее определенными превышениями между исходными реперами не более 15 мм при определении превышений техническим нивелированием и 0,0006l - при определении превышений тригонометрическим нивелированием, где l - длина линии,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 При определении высот тригонометрическим нивелированием вертикальные углы измеряются теодолитами с паспортной средней квадратической погрешностью измерения вертикального угла не более 25" одним приемом в прямом и обратном направлениях. Расхождение значений места нуля допускается не более 1,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ороны хода измеряются в соответствии с требованиями для линейных измерений в подземных полигонометрических ходах. Высоты инструмента и сигналов измеряются рулеткой дважды, отсчеты берутся до миллиметров.</w:t>
      </w:r>
    </w:p>
    <w:p>
      <w:pPr>
        <w:pStyle w:val="3"/>
        <w:widowControl/>
        <w:rPr>
          <w:lang w:val="ru-RU" w:eastAsia="ru-RU" w:bidi="ru-RU"/>
        </w:rPr>
      </w:pPr>
      <w:r>
        <w:rPr>
          <w:lang w:val="ru-RU" w:eastAsia="ru-RU" w:bidi="ru-RU"/>
        </w:rPr>
        <w:t xml:space="preserve">    </w:t>
      </w:r>
      <w:r>
        <w:rPr>
          <w:lang w:val="ru-RU" w:eastAsia="ru-RU" w:bidi="ru-RU"/>
        </w:rPr>
        <w:t>Разность превышений  для  одной  и той же линии допускается не</w:t>
      </w:r>
    </w:p>
    <w:p>
      <w:pPr>
        <w:pStyle w:val="3"/>
        <w:widowControl/>
        <w:rPr>
          <w:lang w:val="ru-RU" w:eastAsia="ru-RU" w:bidi="ru-RU"/>
        </w:rPr>
      </w:pPr>
      <w:r>
        <w:rPr>
          <w:lang w:val="ru-RU" w:eastAsia="ru-RU" w:bidi="ru-RU"/>
        </w:rPr>
        <w:t>более   0,0004l,   где   l   -   длина   линии,   м.   Для   ходов</w:t>
      </w:r>
    </w:p>
    <w:p>
      <w:pPr>
        <w:pStyle w:val="3"/>
        <w:widowControl/>
        <w:rPr>
          <w:lang w:val="ru-RU" w:eastAsia="ru-RU" w:bidi="ru-RU"/>
        </w:rPr>
      </w:pPr>
      <w:r>
        <w:rPr>
          <w:lang w:val="ru-RU" w:eastAsia="ru-RU" w:bidi="ru-RU"/>
        </w:rPr>
        <w:t>тригонометрического нивелирования,  пройденных в прямом и обратном</w:t>
      </w:r>
    </w:p>
    <w:p>
      <w:pPr>
        <w:pStyle w:val="3"/>
        <w:widowControl/>
        <w:rPr>
          <w:lang w:val="ru-RU" w:eastAsia="ru-RU" w:bidi="ru-RU"/>
        </w:rPr>
      </w:pPr>
      <w:r>
        <w:rPr>
          <w:lang w:val="ru-RU" w:eastAsia="ru-RU" w:bidi="ru-RU"/>
        </w:rPr>
        <w:t xml:space="preserve">                                                                </w:t>
      </w:r>
      <w:r>
        <w:rPr>
          <w:lang w:val="ru-RU" w:eastAsia="ru-RU" w:bidi="ru-RU"/>
        </w:rPr>
        <w:t>_</w:t>
      </w:r>
    </w:p>
    <w:p>
      <w:pPr>
        <w:pStyle w:val="3"/>
        <w:widowControl/>
        <w:rPr>
          <w:lang w:val="ru-RU" w:eastAsia="ru-RU" w:bidi="ru-RU"/>
        </w:rPr>
      </w:pPr>
      <w:r>
        <w:rPr>
          <w:lang w:val="ru-RU" w:eastAsia="ru-RU" w:bidi="ru-RU"/>
        </w:rPr>
        <w:t>направлениях, допустимая невязка рассчитывается по формуле 100\/L,</w:t>
      </w:r>
    </w:p>
    <w:p>
      <w:pPr>
        <w:pStyle w:val="3"/>
        <w:widowControl/>
        <w:rPr>
          <w:lang w:val="ru-RU" w:eastAsia="ru-RU" w:bidi="ru-RU"/>
        </w:rPr>
      </w:pPr>
      <w:r>
        <w:rPr>
          <w:lang w:val="ru-RU" w:eastAsia="ru-RU" w:bidi="ru-RU"/>
        </w:rPr>
        <w:t>мм, где L - длина хода, км.</w:t>
      </w:r>
    </w:p>
    <w:p>
      <w:pPr>
        <w:pStyle w:val="3"/>
        <w:widowControl/>
        <w:rPr>
          <w:lang w:val="ru-RU" w:eastAsia="ru-RU" w:bidi="ru-RU"/>
        </w:rPr>
      </w:pPr>
      <w:r>
        <w:rPr>
          <w:lang w:val="ru-RU" w:eastAsia="ru-RU" w:bidi="ru-RU"/>
        </w:rPr>
        <w:t xml:space="preserve">    </w:t>
      </w:r>
      <w:r>
        <w:rPr>
          <w:lang w:val="ru-RU" w:eastAsia="ru-RU" w:bidi="ru-RU"/>
        </w:rPr>
        <w:t>195. При техническом  нивелировании  прокладываются  замкнутые</w:t>
      </w:r>
    </w:p>
    <w:p>
      <w:pPr>
        <w:pStyle w:val="3"/>
        <w:widowControl/>
        <w:rPr>
          <w:lang w:val="ru-RU" w:eastAsia="ru-RU" w:bidi="ru-RU"/>
        </w:rPr>
      </w:pPr>
      <w:r>
        <w:rPr>
          <w:lang w:val="ru-RU" w:eastAsia="ru-RU" w:bidi="ru-RU"/>
        </w:rPr>
        <w:t>ходы  или  висячие  в  прямом и обратном направлениях.  Расстояние</w:t>
      </w:r>
    </w:p>
    <w:p>
      <w:pPr>
        <w:pStyle w:val="3"/>
        <w:widowControl/>
        <w:rPr>
          <w:lang w:val="ru-RU" w:eastAsia="ru-RU" w:bidi="ru-RU"/>
        </w:rPr>
      </w:pPr>
      <w:r>
        <w:rPr>
          <w:lang w:val="ru-RU" w:eastAsia="ru-RU" w:bidi="ru-RU"/>
        </w:rPr>
        <w:t>между нивелиром и рейками допускается не более 100 м.  Отсчеты  по</w:t>
      </w:r>
    </w:p>
    <w:p>
      <w:pPr>
        <w:pStyle w:val="3"/>
        <w:widowControl/>
        <w:rPr>
          <w:lang w:val="ru-RU" w:eastAsia="ru-RU" w:bidi="ru-RU"/>
        </w:rPr>
      </w:pPr>
      <w:r>
        <w:rPr>
          <w:lang w:val="ru-RU" w:eastAsia="ru-RU" w:bidi="ru-RU"/>
        </w:rPr>
        <w:t>рейкам  берутся  до  миллиметров;  расхождение  в  превышениях  на</w:t>
      </w:r>
    </w:p>
    <w:p>
      <w:pPr>
        <w:pStyle w:val="3"/>
        <w:widowControl/>
        <w:rPr>
          <w:lang w:val="ru-RU" w:eastAsia="ru-RU" w:bidi="ru-RU"/>
        </w:rPr>
      </w:pPr>
      <w:r>
        <w:rPr>
          <w:lang w:val="ru-RU" w:eastAsia="ru-RU" w:bidi="ru-RU"/>
        </w:rPr>
        <w:t>станции,  определенное по черным и красным сторонам реек  или  при</w:t>
      </w:r>
    </w:p>
    <w:p>
      <w:pPr>
        <w:pStyle w:val="3"/>
        <w:widowControl/>
        <w:rPr>
          <w:lang w:val="ru-RU" w:eastAsia="ru-RU" w:bidi="ru-RU"/>
        </w:rPr>
      </w:pPr>
      <w:r>
        <w:rPr>
          <w:lang w:val="ru-RU" w:eastAsia="ru-RU" w:bidi="ru-RU"/>
        </w:rPr>
        <w:t>двух горизонтах инструмента, допускается не более 10 мм.</w:t>
      </w:r>
    </w:p>
    <w:p>
      <w:pPr>
        <w:pStyle w:val="3"/>
        <w:widowControl/>
        <w:rPr>
          <w:lang w:val="ru-RU" w:eastAsia="ru-RU" w:bidi="ru-RU"/>
        </w:rPr>
      </w:pPr>
      <w:r>
        <w:rPr>
          <w:lang w:val="ru-RU" w:eastAsia="ru-RU" w:bidi="ru-RU"/>
        </w:rPr>
        <w:t xml:space="preserve">    </w:t>
      </w:r>
      <w:r>
        <w:rPr>
          <w:lang w:val="ru-RU" w:eastAsia="ru-RU" w:bidi="ru-RU"/>
        </w:rPr>
        <w:t>Невязки ходов  технического нивелирования допускаются не более</w:t>
      </w:r>
    </w:p>
    <w:p>
      <w:pPr>
        <w:pStyle w:val="3"/>
        <w:widowControl/>
        <w:rPr>
          <w:lang w:val="ru-RU" w:eastAsia="ru-RU" w:bidi="ru-RU"/>
        </w:rPr>
      </w:pPr>
      <w:r>
        <w:rPr>
          <w:lang w:val="ru-RU" w:eastAsia="ru-RU" w:bidi="ru-RU"/>
        </w:rPr>
        <w:t xml:space="preserve">                                    </w:t>
      </w:r>
      <w:r>
        <w:rPr>
          <w:lang w:val="ru-RU" w:eastAsia="ru-RU" w:bidi="ru-RU"/>
        </w:rPr>
        <w:t>_</w:t>
      </w:r>
    </w:p>
    <w:p>
      <w:pPr>
        <w:pStyle w:val="3"/>
        <w:widowControl/>
        <w:rPr>
          <w:lang w:val="ru-RU" w:eastAsia="ru-RU" w:bidi="ru-RU"/>
        </w:rPr>
      </w:pPr>
      <w:r>
        <w:rPr>
          <w:lang w:val="ru-RU" w:eastAsia="ru-RU" w:bidi="ru-RU"/>
        </w:rPr>
        <w:t>значений, полученных по формуле 50\/L, мм, где L - длина хода, к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6. Уравнивание замкнутых нивелирных ходов выполняется путем распределения поправок в превышения, взятых с обратным невязке знаком, пропорционально числу станций или длинам сторон хода. За окончательное значение высоты пункта, определенного из ходов разной длины, принимается весовое среднее, считая веса обратно пропорциональными длине ходов или числу штативов в хо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равнивании комбинированных сетей высотных ходов значения весов принимаются в зависимости от точности метода передачи выс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7. Подземные маркшейдерские съемочные сети являются основой для съемки горных выработок и состоят из теодолитных 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одолитные ходы опираются на пункты подземной маркшейдерской опорной сети. Характеристика теодолитных ходов приведена в таблице 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215"/>
        <w:gridCol w:w="2025"/>
        <w:gridCol w:w="1755"/>
        <w:gridCol w:w="1620"/>
        <w:gridCol w:w="2160"/>
      </w:tblGrid>
      <w:tr>
        <w:trPr>
          <w:trHeight w:val="360" w:hRule="atLeast"/>
        </w:trPr>
        <w:tc>
          <w:tcPr>
            <w:tcW w:w="12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ип хода</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яя квадратическая   </w:t>
              <w:br/>
              <w:t>погрешность измерения углов</w:t>
            </w:r>
          </w:p>
        </w:tc>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ельная </w:t>
              <w:br/>
              <w:t>длина хода,</w:t>
              <w:br/>
              <w:t xml:space="preserve">км     </w:t>
            </w:r>
          </w:p>
        </w:tc>
        <w:tc>
          <w:tcPr>
            <w:tcW w:w="216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ое рас-</w:t>
              <w:br/>
              <w:t xml:space="preserve">хождение между </w:t>
              <w:br/>
              <w:t>двумя измерени-</w:t>
              <w:br/>
              <w:t xml:space="preserve">ями сторон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оризонтальных</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ертикальных</w:t>
            </w:r>
          </w:p>
        </w:tc>
        <w:tc>
          <w:tcPr>
            <w:tcW w:w="162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одо-  </w:t>
              <w:br/>
              <w:t xml:space="preserve">литный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00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8. Теодолитные ходы прокладываются замкнутыми, разомкнутыми или висячими проложенными дважды. Замыкание теодолитных ходов производится во всех случаях, где для этого есть возможность. При проложении теодолитных ходов в выработках, по которым впоследствии будут проложены полигонометрические ходы подземной маркшейдерской опорной сети, допускается прокладывать висячие ходы с измерением левых и правых углов. Перед измерением правого угла проверяется центрирование теодолита. Длина таких ходов допускается не более 300 м при составлении планов горных выработок в масштабе 1:1000 и 500 м - в масштабе 1:200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9. Отставание пунктов теодолитного хода от забоя подготовительной выработки допускается не бол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выработках, проводимых по проводнику, - 5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выработках, проводимых по направлению, - 10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выработки в направлении границы опасной зоны, вдоль нее или непосредственно в опасной зоне теодолитные ходы прокладываются по мере подвигания забоя с отставанием от него не более чем на 20 м. В этих случаях координаты пунктов определяются независимо дваж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0. Пункты теодолитных ходов закрепляются как временные пункты подземной маркшейдерской опорн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1. Ориентирование подэтажных выработок выполняется независимо дважды. Расхождение между двумя ориентированиями допускается не более 2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 Углы в теодолитных ходах измеряются теодолитами с паспортной средней квадратической погрешностью измерения горизонтального угла не более 30", центрирование теодолита и сигналов выполняется с помощью шнуровых отве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ходах, прокладываемых в выработках с углом наклона менее 30°, углы измеряются одним повторением или приемом. При измерении углов способом повторений разность между одинарным и окончательным (средним) значением угла допускается не более 1,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мерении углов способом приемов расхождение углов между полуприемами допускается не более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 углов в выработках с углом наклона более 30° выполняется двумя приемами со смещением начального отсчета перед вторым приемом примерно на 180°. Расхождения в углах, полученных из отдельных приемов, допускаются не более 1,5'. Допустимые расхождения углов между полуприемами приведены в таблице 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глы наклона │ Допустимые расхождения углов между полуприемами  │</w:t>
      </w:r>
    </w:p>
    <w:p>
      <w:pPr>
        <w:pStyle w:val="3"/>
        <w:widowControl/>
        <w:jc w:val="both"/>
        <w:rPr>
          <w:lang w:val="ru-RU" w:eastAsia="ru-RU" w:bidi="ru-RU"/>
        </w:rPr>
      </w:pPr>
      <w:r>
        <w:rPr>
          <w:lang w:val="ru-RU" w:eastAsia="ru-RU" w:bidi="ru-RU"/>
        </w:rPr>
        <w:t xml:space="preserve">│  </w:t>
      </w:r>
      <w:r>
        <w:rPr>
          <w:lang w:val="ru-RU" w:eastAsia="ru-RU" w:bidi="ru-RU"/>
        </w:rPr>
        <w:t>выработки  ├────────────────────────────┬─────────────────────┤</w:t>
      </w:r>
    </w:p>
    <w:p>
      <w:pPr>
        <w:pStyle w:val="3"/>
        <w:widowControl/>
        <w:jc w:val="both"/>
        <w:rPr>
          <w:lang w:val="ru-RU" w:eastAsia="ru-RU" w:bidi="ru-RU"/>
        </w:rPr>
      </w:pPr>
      <w:r>
        <w:rPr>
          <w:lang w:val="ru-RU" w:eastAsia="ru-RU" w:bidi="ru-RU"/>
        </w:rPr>
        <w:t>│             │</w:t>
      </w:r>
      <w:r>
        <w:rPr>
          <w:lang w:val="ru-RU" w:eastAsia="ru-RU" w:bidi="ru-RU"/>
        </w:rPr>
        <w:t>на сопряжении горизонтальной│в наклонной выработке│</w:t>
      </w:r>
    </w:p>
    <w:p>
      <w:pPr>
        <w:pStyle w:val="3"/>
        <w:widowControl/>
        <w:jc w:val="both"/>
        <w:rPr>
          <w:lang w:val="ru-RU" w:eastAsia="ru-RU" w:bidi="ru-RU"/>
        </w:rPr>
      </w:pPr>
      <w:r>
        <w:rPr>
          <w:lang w:val="ru-RU" w:eastAsia="ru-RU" w:bidi="ru-RU"/>
        </w:rPr>
        <w:t xml:space="preserve">│             │    </w:t>
      </w:r>
      <w:r>
        <w:rPr>
          <w:lang w:val="ru-RU" w:eastAsia="ru-RU" w:bidi="ru-RU"/>
        </w:rPr>
        <w:t>и наклонной выработок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31 - 45°   │             2'             │          3'         │</w:t>
      </w:r>
    </w:p>
    <w:p>
      <w:pPr>
        <w:pStyle w:val="3"/>
        <w:widowControl/>
        <w:jc w:val="both"/>
        <w:rPr>
          <w:lang w:val="ru-RU" w:eastAsia="ru-RU" w:bidi="ru-RU"/>
        </w:rPr>
      </w:pPr>
      <w:r>
        <w:rPr>
          <w:lang w:val="ru-RU" w:eastAsia="ru-RU" w:bidi="ru-RU"/>
        </w:rPr>
        <w:t xml:space="preserve">│  </w:t>
      </w:r>
      <w:r>
        <w:rPr>
          <w:lang w:val="ru-RU" w:eastAsia="ru-RU" w:bidi="ru-RU"/>
        </w:rPr>
        <w:t>46 - 60°   │             3'             │          4'         │</w:t>
      </w:r>
    </w:p>
    <w:p>
      <w:pPr>
        <w:pStyle w:val="3"/>
        <w:widowControl/>
        <w:jc w:val="both"/>
        <w:rPr>
          <w:lang w:val="ru-RU" w:eastAsia="ru-RU" w:bidi="ru-RU"/>
        </w:rPr>
      </w:pPr>
      <w:r>
        <w:rPr>
          <w:lang w:val="ru-RU" w:eastAsia="ru-RU" w:bidi="ru-RU"/>
        </w:rPr>
        <w:t xml:space="preserve">│  </w:t>
      </w:r>
      <w:r>
        <w:rPr>
          <w:lang w:val="ru-RU" w:eastAsia="ru-RU" w:bidi="ru-RU"/>
        </w:rPr>
        <w:t>61 - 70°   │             4'             │          5'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3. Перед пополнением теодолитного хода измеряется контрольный угол и контрольная линия; разность между предыдущим и контрольным значениями угла допускается не более 2', линии - 1:1000 ее длины. В случаях, когда пункты подвергаются сдвижению, теодолитные ходы при пополнении могут опираться на стороны, гироскопически ориентированные со средней квадратической погрешностью 3'. При ориентировании сторон подземной съемочной сети допускается определять положение равновесия чувствительного элемента по двум точкам ревер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4. Длина линий в теодолитных ходах измеряется стальными компарированными рулетками и другими способами с соблюдением установленной в пункте 197 настоящей Инструкции точности измерений. Допускается натяжение рулеток без динамометра. Линии измеряются дважды. Отсчеты при измерении линий в теодолитных ходах берутся до милли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5. Перед вычислением координат пунктов съемочных сетей проверяются записи и вычисления в журналах угловых и линейных измерений, а также соответствие выполненных измерений установленным допускам. В измеренную длину линий теодолитных ходов вводятся поправки за компарирование и температуру в том случае, если они в сумме превышают 1:5000 длины измеренной ли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6. Допустимые угловые невязки ходов съемочных сетей определяются по формулам пункта 184 настояще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ые относительные линейные невязки составляю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замкнутых теодолитных ходах - 1:150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разомкнутых и дважды проложенных - 1:100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7. Уравнивание ходов съемочных сетей выполняется раздельным способом в соответствии с требованиями пунктов 187 - 188 настояще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координат округляются до сантиметров, дирекционных углов в теодолитных ходах - до 1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8. Тригонометрическое нивелирование выполняется одновременно с проложением теодолитных 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тикальные углы измеряются одним приемом в прямом и обратном направлениях или в одном направлении с изменением высоты сигнала перед вторым измер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9. В теодолитных ходах при передаче высот тригонометрическим нивелированием соблюдаются следующие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хождение значений места нуля в начале и конце хода - не более 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хождение между двумя определениями высоты теодолита или сигнала - не более 1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ность в превышениях одной и той же стороны - не более 1:1000 ее длины;</w:t>
      </w:r>
    </w:p>
    <w:p>
      <w:pPr>
        <w:pStyle w:val="3"/>
        <w:widowControl/>
        <w:rPr>
          <w:lang w:val="ru-RU" w:eastAsia="ru-RU" w:bidi="ru-RU"/>
        </w:rPr>
      </w:pPr>
      <w:r>
        <w:rPr>
          <w:lang w:val="ru-RU" w:eastAsia="ru-RU" w:bidi="ru-RU"/>
        </w:rPr>
        <w:t xml:space="preserve">                                     </w:t>
      </w:r>
      <w:r>
        <w:rPr>
          <w:lang w:val="ru-RU" w:eastAsia="ru-RU" w:bidi="ru-RU"/>
        </w:rPr>
        <w:t>_</w:t>
      </w:r>
    </w:p>
    <w:p>
      <w:pPr>
        <w:pStyle w:val="3"/>
        <w:widowControl/>
        <w:rPr>
          <w:lang w:val="ru-RU" w:eastAsia="ru-RU" w:bidi="ru-RU"/>
        </w:rPr>
      </w:pPr>
      <w:r>
        <w:rPr>
          <w:lang w:val="ru-RU" w:eastAsia="ru-RU" w:bidi="ru-RU"/>
        </w:rPr>
        <w:t xml:space="preserve">    </w:t>
      </w:r>
      <w:r>
        <w:rPr>
          <w:lang w:val="ru-RU" w:eastAsia="ru-RU" w:bidi="ru-RU"/>
        </w:rPr>
        <w:t>- допустимая невязка хода - 120\/L мм, где L - длина хода, к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При определении высот пунктов съемочных сетей геометрическим нивелированием руководствуются пунктом 195 настояще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Нивелирные ходы уравниваются введением поправок в измеренные превышения с обратным невязке знаком, пропорционально длине сторон хода или числу штативов, отметки округляются до санти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Высоты пунктов съемочной сети в подэтажных выработках определяются путем передачи высоты с пунктов (реперов) основного горизонта через вертикальные восстающие выработки при помощи рулетки. Передача высот выполняется дважды, разность в превышениях допускается не более 5 с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Объекты съем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е горные выработки, как подготовительные, так и очистные; разведочные, гидрогеологические, технические скважины; камеры различного назначения, транспортные пу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целики полезного ископаемого, оставленные у подготовительных выработок и под охраняемыми объектами, бутовые полосы, границы закл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питальные изолирующие перемычки, установленные в действующих горных выработках, имеющих связь с земной поверхностью, соединяющих две шахты или отдельные блоки с независимым проветриванием; перемычки, изолирующие пожарные участки и участки, опасные по прорыву воды, плывунов и пульпы в действующие вы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доотливные и вентиляционные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а горных ударов, внезапных выбросов горных пород и газа, взрывов газа или пыли, места пожаров, суфлярных выделений газа, прорывов воды и плывунов, заиловки; места усиленного водопроявления; карсты и купола вывалов (высотой более 1 м) в горных выработ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Съемку горных выработок, в которых запрещается пребывание людей, выполняется методами и приборами, обеспечивающими безопасность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ные выработки большого сечения рекомендуется снимать методами световых сечений и звуколо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Съемка горных выработок для пополнения планов производится не реже одного раза в меся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словиях скоростной проходки или постоянно действующих забоев отставание съемки горной выработки от пунктов теодолитного хода допускается не более 6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Данные о тектонике, структуре пласта и вмещающих пород, их пространственное положение определяются геологической служб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Съемка подготовительных выработок выполняется способом перпендикуляров, полярным или другими способами. Допускается съемка выработок от направления, инструментально заданного с пунктов подземной маркшейдерской опорной сети или подземной съемочн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Контуры подготовительных выработок снимаются в свету и, по возможности, в прохо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нейные измерения при съемке боков выработки в проходке производятся с округлением до дециметров, при съемке в свету - до санти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Одновременно со съемкой боков выработок выполняется съемка всех элементов, указанных в пункте 213 настоящей Инструкции. Все детали съемки отражаются на абрисах в журнале угловых и линейных измер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0. Замер проходки подготовительных выработок выполняется один раз в месяц по состоянию на конец отчетного периода в соответствии с требованиями отраслевых норматив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При съемке взрывных скважин определяется положение устья, глубина, направление и угол наклона оси скважины. Направление и угол наклона оси скважины определяются с погрешностью до 1°, глубины - до 0,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Съемку вертикальных рудоспусков большой протяженности, не имеющих крепи, рекомендуется выполнять при помощи ультразвуковых и других специальных приб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Вертикальная съемка откаточных путей в выработках, близких к горизонтальным, выполняется техническим нивелированием. Нивелирование выполняется по пикетам через 10 или 20 м. Одновременно измеряется высота выработки на каждом пикете и в характерных местах. Съемка рельсовых путей в наклонных выработках выполняется тригонометрическим нивелиров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Для контроля уклонов рельсовых путей разрешается использовать профилографы с погрешностью определения уклона пути между пикетами не более 0,000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Периодичность нивелирования откаточных путей устанавливается не реже одного раза в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Положение очистных забоев определяется инструментальной съемкой или рулеточным замером от пунктов съемочной сети не реже одного раза в месяц по состоянию на конец отчетного периода. Погрешности определения длины линии забоя, подвигания и высоты выработки допускается не более 1:10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Положение очистного забоя при крутом падении с выемкой полезного ископаемого по простиранию определяется путем измерения расстояний от забоя до пунктов, расположенных в штреках верхнего и нижнего горизонтов. При потолкоуступной системе выемки положение очистного забоя определяется рулеточным замером с измерением элементов уступ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При разработке крутопадающих залежей с выемкой полезного ископаемого по восстанию положение очистного забоя допускается снимать при помощи шнура и висячего полукруга или жезла. Расхождение в высотах пунктов в конце хода допускается не более 1:200 его дл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Положение очистного забоя (контура камеры) при системе разработки подэтажными выработками определяется рулеточным замером от пунктов, расположенных в подэтажных выработках. При отбойке уступа штанговыми шпурами без заходок съемку камеры и контроль за размерами межкамерных целиков выполняется приборами, предназначенными для съемки недоступных конту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0. При системе разработки принудительным этажным обрушением границы отработанных участков блоков устанавливаются по съемке взрывных скваж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Результаты съемки заносятся в журнал измерений, где составляется детальный абрис по каждой выработке. Результаты замера в целом по горному предприятию заносятся в журнал замера горных выработ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Маркшейдерские работы при разработке месторожд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фти и газ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Комплекс маркшейдерских работ на месторождениях, подземных хранилищах углеводородного сырья, разведочных площадях или отдельных участках выполняется в соответствии с техническим проектом или программой работ, утвержденными руководителем организации и согласованным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На маркшейдерской картографической документации отображ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льеф, гидрография, населенные пункты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нкты государственной геодезической сети и маркшейдерско-геодезические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важины разведочные, добывающие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гистральные трубопро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женерные коммуникации (в зависимости от нагрузки пл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рессорные станции и иные объекты по добыче, переработке и транспортировке нефти и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ологическая информация (наличие геологических нарушений и особенностей, требующих учета при разработке месторо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на плане можно изображать забой и горизонтальные проекции осей стволов скважин, объекты раз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Все текущие изменения, происшедшие на месторождениях, вносятся на маркшейдерско-геодезические планы ежекварта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топографическая ситуация на местности изменилась по сравнению с ее изображением на имеющемся плане более чем на 35%, то производится новая маркшейдерско-геодезическая съемка. Пополнение картографической документации может осуществляться на основе воздушного и наземного лазерного сканирования, построения ортофотокарт по материалам аэрокосмосъем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Погрешности положения на плане предметов контуров местности с четкими очертаниями относительно ближайших пунктов съемочного обоснования не должны превышать 0,5 мм, а для закрытых, труднодоступных и горных районов - 0,7 мм. На территориях с капитальной и многоэтажной застройкой предельные погрешности во взаимном положении точек не должны превышать 0,4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Точность планов и карт оценивается по расхождениям положения контуров, высот точек, рассчитанных по горизонталям с данными контрольных измерений. Предельные отклонения не должны превышать утроенных значений погрешностей и быть более 10% общего числа контрольных измер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7. Горно-графическая документация ведется в государственной системе координат с учетом принятых картографических проекций. При использовании местной системы координат выполняются работы, обеспечивающие возможность ее приведения к государственной, включая привязку не менее трех пунктов местной системы координат к государствен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т горно-графической документации включае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Наименование графической   │  Масштаб  │     Содержание      │</w:t>
      </w:r>
    </w:p>
    <w:p>
      <w:pPr>
        <w:pStyle w:val="3"/>
        <w:widowControl/>
        <w:jc w:val="both"/>
        <w:rPr>
          <w:lang w:val="ru-RU" w:eastAsia="ru-RU" w:bidi="ru-RU"/>
        </w:rPr>
      </w:pPr>
      <w:r>
        <w:rPr>
          <w:lang w:val="ru-RU" w:eastAsia="ru-RU" w:bidi="ru-RU"/>
        </w:rPr>
        <w:t xml:space="preserve">│         </w:t>
      </w:r>
      <w:r>
        <w:rPr>
          <w:lang w:val="ru-RU" w:eastAsia="ru-RU" w:bidi="ru-RU"/>
        </w:rPr>
        <w:t>документации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Картограммы топографо-геодези-│1:2000000 -│Границы изученности, │</w:t>
      </w:r>
    </w:p>
    <w:p>
      <w:pPr>
        <w:pStyle w:val="3"/>
        <w:widowControl/>
        <w:jc w:val="both"/>
        <w:rPr>
          <w:lang w:val="ru-RU" w:eastAsia="ru-RU" w:bidi="ru-RU"/>
        </w:rPr>
      </w:pPr>
      <w:r>
        <w:rPr>
          <w:lang w:val="ru-RU" w:eastAsia="ru-RU" w:bidi="ru-RU"/>
        </w:rPr>
        <w:t>│</w:t>
      </w:r>
      <w:r>
        <w:rPr>
          <w:lang w:val="ru-RU" w:eastAsia="ru-RU" w:bidi="ru-RU"/>
        </w:rPr>
        <w:t>ческой изученности территории │1:50000    │пункты государствен- │</w:t>
      </w:r>
    </w:p>
    <w:p>
      <w:pPr>
        <w:pStyle w:val="3"/>
        <w:widowControl/>
        <w:jc w:val="both"/>
        <w:rPr>
          <w:lang w:val="ru-RU" w:eastAsia="ru-RU" w:bidi="ru-RU"/>
        </w:rPr>
      </w:pPr>
      <w:r>
        <w:rPr>
          <w:lang w:val="ru-RU" w:eastAsia="ru-RU" w:bidi="ru-RU"/>
        </w:rPr>
        <w:t>│</w:t>
      </w:r>
      <w:r>
        <w:rPr>
          <w:lang w:val="ru-RU" w:eastAsia="ru-RU" w:bidi="ru-RU"/>
        </w:rPr>
        <w:t>деятельности предприятий в    │           │ной геодезической се-│</w:t>
      </w:r>
    </w:p>
    <w:p>
      <w:pPr>
        <w:pStyle w:val="3"/>
        <w:widowControl/>
        <w:jc w:val="both"/>
        <w:rPr>
          <w:lang w:val="ru-RU" w:eastAsia="ru-RU" w:bidi="ru-RU"/>
        </w:rPr>
      </w:pPr>
      <w:r>
        <w:rPr>
          <w:lang w:val="ru-RU" w:eastAsia="ru-RU" w:bidi="ru-RU"/>
        </w:rPr>
        <w:t>│</w:t>
      </w:r>
      <w:r>
        <w:rPr>
          <w:lang w:val="ru-RU" w:eastAsia="ru-RU" w:bidi="ru-RU"/>
        </w:rPr>
        <w:t>объемах, необходимых для про- │           │ти                   │</w:t>
      </w:r>
    </w:p>
    <w:p>
      <w:pPr>
        <w:pStyle w:val="3"/>
        <w:widowControl/>
        <w:jc w:val="both"/>
        <w:rPr>
          <w:lang w:val="ru-RU" w:eastAsia="ru-RU" w:bidi="ru-RU"/>
        </w:rPr>
      </w:pPr>
      <w:r>
        <w:rPr>
          <w:lang w:val="ru-RU" w:eastAsia="ru-RU" w:bidi="ru-RU"/>
        </w:rPr>
        <w:t>│</w:t>
      </w:r>
      <w:r>
        <w:rPr>
          <w:lang w:val="ru-RU" w:eastAsia="ru-RU" w:bidi="ru-RU"/>
        </w:rPr>
        <w:t>ведения работ                 │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Топографические карты террито-│1:100000 - │Топографическая ситу-│</w:t>
      </w:r>
    </w:p>
    <w:p>
      <w:pPr>
        <w:pStyle w:val="3"/>
        <w:widowControl/>
        <w:jc w:val="both"/>
        <w:rPr>
          <w:lang w:val="ru-RU" w:eastAsia="ru-RU" w:bidi="ru-RU"/>
        </w:rPr>
      </w:pPr>
      <w:r>
        <w:rPr>
          <w:lang w:val="ru-RU" w:eastAsia="ru-RU" w:bidi="ru-RU"/>
        </w:rPr>
        <w:t>│</w:t>
      </w:r>
      <w:r>
        <w:rPr>
          <w:lang w:val="ru-RU" w:eastAsia="ru-RU" w:bidi="ru-RU"/>
        </w:rPr>
        <w:t>рии деятельности предприятия  │1:10000    │ация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Планы расположения устьев и   │1:50000 -  │Горный и геологиче-  │</w:t>
      </w:r>
    </w:p>
    <w:p>
      <w:pPr>
        <w:pStyle w:val="3"/>
        <w:widowControl/>
        <w:jc w:val="both"/>
        <w:rPr>
          <w:lang w:val="ru-RU" w:eastAsia="ru-RU" w:bidi="ru-RU"/>
        </w:rPr>
      </w:pPr>
      <w:r>
        <w:rPr>
          <w:lang w:val="ru-RU" w:eastAsia="ru-RU" w:bidi="ru-RU"/>
        </w:rPr>
        <w:t>│</w:t>
      </w:r>
      <w:r>
        <w:rPr>
          <w:lang w:val="ru-RU" w:eastAsia="ru-RU" w:bidi="ru-RU"/>
        </w:rPr>
        <w:t>забоев скважин                │1:2000     │ский отводы устья и  │</w:t>
      </w:r>
    </w:p>
    <w:p>
      <w:pPr>
        <w:pStyle w:val="3"/>
        <w:widowControl/>
        <w:jc w:val="both"/>
        <w:rPr>
          <w:lang w:val="ru-RU" w:eastAsia="ru-RU" w:bidi="ru-RU"/>
        </w:rPr>
      </w:pPr>
      <w:r>
        <w:rPr>
          <w:lang w:val="ru-RU" w:eastAsia="ru-RU" w:bidi="ru-RU"/>
        </w:rPr>
        <w:t>│                              │           │</w:t>
      </w:r>
      <w:r>
        <w:rPr>
          <w:lang w:val="ru-RU" w:eastAsia="ru-RU" w:bidi="ru-RU"/>
        </w:rPr>
        <w:t>забои скважин, топо- │</w:t>
      </w:r>
    </w:p>
    <w:p>
      <w:pPr>
        <w:pStyle w:val="3"/>
        <w:widowControl/>
        <w:jc w:val="both"/>
        <w:rPr>
          <w:lang w:val="ru-RU" w:eastAsia="ru-RU" w:bidi="ru-RU"/>
        </w:rPr>
      </w:pPr>
      <w:r>
        <w:rPr>
          <w:lang w:val="ru-RU" w:eastAsia="ru-RU" w:bidi="ru-RU"/>
        </w:rPr>
        <w:t>│                              │           │</w:t>
      </w:r>
      <w:r>
        <w:rPr>
          <w:lang w:val="ru-RU" w:eastAsia="ru-RU" w:bidi="ru-RU"/>
        </w:rPr>
        <w:t>графическая ситуация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Маркшейдерско-геодезические   │1:25000 -  │Геологический, горный│</w:t>
      </w:r>
    </w:p>
    <w:p>
      <w:pPr>
        <w:pStyle w:val="3"/>
        <w:widowControl/>
        <w:jc w:val="both"/>
        <w:rPr>
          <w:lang w:val="ru-RU" w:eastAsia="ru-RU" w:bidi="ru-RU"/>
        </w:rPr>
      </w:pPr>
      <w:r>
        <w:rPr>
          <w:lang w:val="ru-RU" w:eastAsia="ru-RU" w:bidi="ru-RU"/>
        </w:rPr>
        <w:t>│</w:t>
      </w:r>
      <w:r>
        <w:rPr>
          <w:lang w:val="ru-RU" w:eastAsia="ru-RU" w:bidi="ru-RU"/>
        </w:rPr>
        <w:t>планы разрабатываемых место-  │1:2000     │отводы, границы зе-  │</w:t>
      </w:r>
    </w:p>
    <w:p>
      <w:pPr>
        <w:pStyle w:val="3"/>
        <w:widowControl/>
        <w:jc w:val="both"/>
        <w:rPr>
          <w:lang w:val="ru-RU" w:eastAsia="ru-RU" w:bidi="ru-RU"/>
        </w:rPr>
      </w:pPr>
      <w:r>
        <w:rPr>
          <w:lang w:val="ru-RU" w:eastAsia="ru-RU" w:bidi="ru-RU"/>
        </w:rPr>
        <w:t>│</w:t>
      </w:r>
      <w:r>
        <w:rPr>
          <w:lang w:val="ru-RU" w:eastAsia="ru-RU" w:bidi="ru-RU"/>
        </w:rPr>
        <w:t>рождений                      │           │мельных участков,    │</w:t>
      </w:r>
    </w:p>
    <w:p>
      <w:pPr>
        <w:pStyle w:val="3"/>
        <w:widowControl/>
        <w:jc w:val="both"/>
        <w:rPr>
          <w:lang w:val="ru-RU" w:eastAsia="ru-RU" w:bidi="ru-RU"/>
        </w:rPr>
      </w:pPr>
      <w:r>
        <w:rPr>
          <w:lang w:val="ru-RU" w:eastAsia="ru-RU" w:bidi="ru-RU"/>
        </w:rPr>
        <w:t>│                              │           │</w:t>
      </w:r>
      <w:r>
        <w:rPr>
          <w:lang w:val="ru-RU" w:eastAsia="ru-RU" w:bidi="ru-RU"/>
        </w:rPr>
        <w:t>скважины, горные вы- │</w:t>
      </w:r>
    </w:p>
    <w:p>
      <w:pPr>
        <w:pStyle w:val="3"/>
        <w:widowControl/>
        <w:jc w:val="both"/>
        <w:rPr>
          <w:lang w:val="ru-RU" w:eastAsia="ru-RU" w:bidi="ru-RU"/>
        </w:rPr>
      </w:pPr>
      <w:r>
        <w:rPr>
          <w:lang w:val="ru-RU" w:eastAsia="ru-RU" w:bidi="ru-RU"/>
        </w:rPr>
        <w:t>│                              │           │</w:t>
      </w:r>
      <w:r>
        <w:rPr>
          <w:lang w:val="ru-RU" w:eastAsia="ru-RU" w:bidi="ru-RU"/>
        </w:rPr>
        <w:t>работки, наблюдатель-│</w:t>
      </w:r>
    </w:p>
    <w:p>
      <w:pPr>
        <w:pStyle w:val="3"/>
        <w:widowControl/>
        <w:jc w:val="both"/>
        <w:rPr>
          <w:lang w:val="ru-RU" w:eastAsia="ru-RU" w:bidi="ru-RU"/>
        </w:rPr>
      </w:pPr>
      <w:r>
        <w:rPr>
          <w:lang w:val="ru-RU" w:eastAsia="ru-RU" w:bidi="ru-RU"/>
        </w:rPr>
        <w:t>│                              │           │</w:t>
      </w:r>
      <w:r>
        <w:rPr>
          <w:lang w:val="ru-RU" w:eastAsia="ru-RU" w:bidi="ru-RU"/>
        </w:rPr>
        <w:t>ные станции, границы │</w:t>
      </w:r>
    </w:p>
    <w:p>
      <w:pPr>
        <w:pStyle w:val="3"/>
        <w:widowControl/>
        <w:jc w:val="both"/>
        <w:rPr>
          <w:lang w:val="ru-RU" w:eastAsia="ru-RU" w:bidi="ru-RU"/>
        </w:rPr>
      </w:pPr>
      <w:r>
        <w:rPr>
          <w:lang w:val="ru-RU" w:eastAsia="ru-RU" w:bidi="ru-RU"/>
        </w:rPr>
        <w:t>│                              │           │</w:t>
      </w:r>
      <w:r>
        <w:rPr>
          <w:lang w:val="ru-RU" w:eastAsia="ru-RU" w:bidi="ru-RU"/>
        </w:rPr>
        <w:t>сельскохозяйственных │</w:t>
      </w:r>
    </w:p>
    <w:p>
      <w:pPr>
        <w:pStyle w:val="3"/>
        <w:widowControl/>
        <w:jc w:val="both"/>
        <w:rPr>
          <w:lang w:val="ru-RU" w:eastAsia="ru-RU" w:bidi="ru-RU"/>
        </w:rPr>
      </w:pPr>
      <w:r>
        <w:rPr>
          <w:lang w:val="ru-RU" w:eastAsia="ru-RU" w:bidi="ru-RU"/>
        </w:rPr>
        <w:t>│                              │           │</w:t>
      </w:r>
      <w:r>
        <w:rPr>
          <w:lang w:val="ru-RU" w:eastAsia="ru-RU" w:bidi="ru-RU"/>
        </w:rPr>
        <w:t>и иных угодий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Планы, схемы коммуникаций (при│1:100000 - │- " -                │</w:t>
      </w:r>
    </w:p>
    <w:p>
      <w:pPr>
        <w:pStyle w:val="3"/>
        <w:widowControl/>
        <w:jc w:val="both"/>
        <w:rPr>
          <w:lang w:val="ru-RU" w:eastAsia="ru-RU" w:bidi="ru-RU"/>
        </w:rPr>
      </w:pPr>
      <w:r>
        <w:rPr>
          <w:lang w:val="ru-RU" w:eastAsia="ru-RU" w:bidi="ru-RU"/>
        </w:rPr>
        <w:t>│</w:t>
      </w:r>
      <w:r>
        <w:rPr>
          <w:lang w:val="ru-RU" w:eastAsia="ru-RU" w:bidi="ru-RU"/>
        </w:rPr>
        <w:t>необходимости)                │1:2000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Планы промышленных объектов,  │1:2000 -   │Контрольные и опорные│</w:t>
      </w:r>
    </w:p>
    <w:p>
      <w:pPr>
        <w:pStyle w:val="3"/>
        <w:widowControl/>
        <w:jc w:val="both"/>
        <w:rPr>
          <w:lang w:val="ru-RU" w:eastAsia="ru-RU" w:bidi="ru-RU"/>
        </w:rPr>
      </w:pPr>
      <w:r>
        <w:rPr>
          <w:lang w:val="ru-RU" w:eastAsia="ru-RU" w:bidi="ru-RU"/>
        </w:rPr>
        <w:t>│</w:t>
      </w:r>
      <w:r>
        <w:rPr>
          <w:lang w:val="ru-RU" w:eastAsia="ru-RU" w:bidi="ru-RU"/>
        </w:rPr>
        <w:t>промышленных зон и др.        │1:500      │репера для наблюдения│</w:t>
      </w:r>
    </w:p>
    <w:p>
      <w:pPr>
        <w:pStyle w:val="3"/>
        <w:widowControl/>
        <w:jc w:val="both"/>
        <w:rPr>
          <w:lang w:val="ru-RU" w:eastAsia="ru-RU" w:bidi="ru-RU"/>
        </w:rPr>
      </w:pPr>
      <w:r>
        <w:rPr>
          <w:lang w:val="ru-RU" w:eastAsia="ru-RU" w:bidi="ru-RU"/>
        </w:rPr>
        <w:t>│                              │           │</w:t>
      </w:r>
      <w:r>
        <w:rPr>
          <w:lang w:val="ru-RU" w:eastAsia="ru-RU" w:bidi="ru-RU"/>
        </w:rPr>
        <w:t>за деформациями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Фотопланы и аэрокосмоснимки   │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8. Координаты устьев скважин обосновываются проектной документацией. Для наклонных скважин дополнительно устанавливаются координаты забоев по кровле каждого продуктивного гориз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ные координаты устьев и забоев скважин могут включаться в отдельные приложения к проект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9. Перенесение в натуру местоположения устьев скважин, разбивку и закрепление направлений смещения забоя для наклонных скважин производятся в соответствии с проектной документ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0. Работы по перенесению в натуру проектного положения устьев скважин включаю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бор топографо-геодезических, маркшейдерско-геодезических и аэрокосмически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а геодезических исходных данных для выноса проекта в нату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несение в натуру и закрепление на местности проектных положений устьев скваж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ирование передачи устьев скважин месторо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Допустимые предельные погрешности перенесения в натуру проектного положения устьев скважин относительно пунктов государственной геодезической сети и сетей сгущ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Группа скважин           │ Предельные погрешности, м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перенесения  │предваритель- │</w:t>
      </w:r>
    </w:p>
    <w:p>
      <w:pPr>
        <w:pStyle w:val="3"/>
        <w:widowControl/>
        <w:jc w:val="both"/>
        <w:rPr>
          <w:lang w:val="ru-RU" w:eastAsia="ru-RU" w:bidi="ru-RU"/>
        </w:rPr>
      </w:pPr>
      <w:r>
        <w:rPr>
          <w:lang w:val="ru-RU" w:eastAsia="ru-RU" w:bidi="ru-RU"/>
        </w:rPr>
        <w:t>│                                   │</w:t>
      </w:r>
      <w:r>
        <w:rPr>
          <w:lang w:val="ru-RU" w:eastAsia="ru-RU" w:bidi="ru-RU"/>
        </w:rPr>
        <w:t>в натуру пла-│ного определе-│</w:t>
      </w:r>
    </w:p>
    <w:p>
      <w:pPr>
        <w:pStyle w:val="3"/>
        <w:widowControl/>
        <w:jc w:val="both"/>
        <w:rPr>
          <w:lang w:val="ru-RU" w:eastAsia="ru-RU" w:bidi="ru-RU"/>
        </w:rPr>
      </w:pPr>
      <w:r>
        <w:rPr>
          <w:lang w:val="ru-RU" w:eastAsia="ru-RU" w:bidi="ru-RU"/>
        </w:rPr>
        <w:t>│                                   │</w:t>
      </w:r>
      <w:r>
        <w:rPr>
          <w:lang w:val="ru-RU" w:eastAsia="ru-RU" w:bidi="ru-RU"/>
        </w:rPr>
        <w:t>нового поло- │ния абсолютных│</w:t>
      </w:r>
    </w:p>
    <w:p>
      <w:pPr>
        <w:pStyle w:val="3"/>
        <w:widowControl/>
        <w:jc w:val="both"/>
        <w:rPr>
          <w:lang w:val="ru-RU" w:eastAsia="ru-RU" w:bidi="ru-RU"/>
        </w:rPr>
      </w:pPr>
      <w:r>
        <w:rPr>
          <w:lang w:val="ru-RU" w:eastAsia="ru-RU" w:bidi="ru-RU"/>
        </w:rPr>
        <w:t>│                                   │</w:t>
      </w:r>
      <w:r>
        <w:rPr>
          <w:lang w:val="ru-RU" w:eastAsia="ru-RU" w:bidi="ru-RU"/>
        </w:rPr>
        <w:t>жения устьев │высот устьев  │</w:t>
      </w:r>
    </w:p>
    <w:p>
      <w:pPr>
        <w:pStyle w:val="3"/>
        <w:widowControl/>
        <w:jc w:val="both"/>
        <w:rPr>
          <w:lang w:val="ru-RU" w:eastAsia="ru-RU" w:bidi="ru-RU"/>
        </w:rPr>
      </w:pPr>
      <w:r>
        <w:rPr>
          <w:lang w:val="ru-RU" w:eastAsia="ru-RU" w:bidi="ru-RU"/>
        </w:rPr>
        <w:t>│                                   │</w:t>
      </w:r>
      <w:r>
        <w:rPr>
          <w:lang w:val="ru-RU" w:eastAsia="ru-RU" w:bidi="ru-RU"/>
        </w:rPr>
        <w:t>скважин      │скважин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Одиночные опорные и параметрические│    150      │     15       │</w:t>
      </w:r>
    </w:p>
    <w:p>
      <w:pPr>
        <w:pStyle w:val="3"/>
        <w:widowControl/>
        <w:jc w:val="both"/>
        <w:rPr>
          <w:lang w:val="ru-RU" w:eastAsia="ru-RU" w:bidi="ru-RU"/>
        </w:rPr>
      </w:pPr>
      <w:r>
        <w:rPr>
          <w:lang w:val="ru-RU" w:eastAsia="ru-RU" w:bidi="ru-RU"/>
        </w:rPr>
        <w:t>│</w:t>
      </w:r>
      <w:r>
        <w:rPr>
          <w:lang w:val="ru-RU" w:eastAsia="ru-RU" w:bidi="ru-RU"/>
        </w:rPr>
        <w:t>скважины (1 группа)                │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Структурные и поисковые скважины,  │     50      │     10       │</w:t>
      </w:r>
    </w:p>
    <w:p>
      <w:pPr>
        <w:pStyle w:val="3"/>
        <w:widowControl/>
        <w:jc w:val="both"/>
        <w:rPr>
          <w:lang w:val="ru-RU" w:eastAsia="ru-RU" w:bidi="ru-RU"/>
        </w:rPr>
      </w:pPr>
      <w:r>
        <w:rPr>
          <w:lang w:val="ru-RU" w:eastAsia="ru-RU" w:bidi="ru-RU"/>
        </w:rPr>
        <w:t>│</w:t>
      </w:r>
      <w:r>
        <w:rPr>
          <w:lang w:val="ru-RU" w:eastAsia="ru-RU" w:bidi="ru-RU"/>
        </w:rPr>
        <w:t>закладываемые по профилям и на пло-│             │              │</w:t>
      </w:r>
    </w:p>
    <w:p>
      <w:pPr>
        <w:pStyle w:val="3"/>
        <w:widowControl/>
        <w:jc w:val="both"/>
        <w:rPr>
          <w:lang w:val="ru-RU" w:eastAsia="ru-RU" w:bidi="ru-RU"/>
        </w:rPr>
      </w:pPr>
      <w:r>
        <w:rPr>
          <w:lang w:val="ru-RU" w:eastAsia="ru-RU" w:bidi="ru-RU"/>
        </w:rPr>
        <w:t>│</w:t>
      </w:r>
      <w:r>
        <w:rPr>
          <w:lang w:val="ru-RU" w:eastAsia="ru-RU" w:bidi="ru-RU"/>
        </w:rPr>
        <w:t>щадях                              │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Разведочные скважины (2 группа)    │     25      │      5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Все категории скважин на разрабаты-│     10      │      5       │</w:t>
      </w:r>
    </w:p>
    <w:p>
      <w:pPr>
        <w:pStyle w:val="3"/>
        <w:widowControl/>
        <w:jc w:val="both"/>
        <w:rPr>
          <w:lang w:val="ru-RU" w:eastAsia="ru-RU" w:bidi="ru-RU"/>
        </w:rPr>
      </w:pPr>
      <w:r>
        <w:rPr>
          <w:lang w:val="ru-RU" w:eastAsia="ru-RU" w:bidi="ru-RU"/>
        </w:rPr>
        <w:t>│</w:t>
      </w:r>
      <w:r>
        <w:rPr>
          <w:lang w:val="ru-RU" w:eastAsia="ru-RU" w:bidi="ru-RU"/>
        </w:rPr>
        <w:t>ваемых месторождениях (3 группа)   │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Документация по перенесению в натуру проектного положения устьев скважин включ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 на перенесение проектного положения устья скважин в натуру, а при смещении его проектного положения и документ, разрешающий это сме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кшейдерский план площадки, отведенной для бурения скважины, или абрис вынесенного и закрепленного устья скваж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 сдачи перенесенных в натуру мест заложения устьев скваж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ы полевых измерений, ведомости вычислений, каталоги координат и высот устьев скваж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Плановую и высотную привязки устьев скважин производят после монтажа бурово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ординаты и высоты вычисляются и вносятся в каталоги координат и высот устьев скважин. По вычисленным координатам устья скважины наносятся на маркшейдерско-геодезические пл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Предельные значения погрешностей определения планового и высотного положений устьев скважин относительно пунктов государственной геодезической сети и сетей сгущения 1 и 2 разряд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Группа скважин       │Предельные погрешности определения│</w:t>
      </w:r>
    </w:p>
    <w:p>
      <w:pPr>
        <w:pStyle w:val="3"/>
        <w:widowControl/>
        <w:jc w:val="both"/>
        <w:rPr>
          <w:lang w:val="ru-RU" w:eastAsia="ru-RU" w:bidi="ru-RU"/>
        </w:rPr>
      </w:pPr>
      <w:r>
        <w:rPr>
          <w:lang w:val="ru-RU" w:eastAsia="ru-RU" w:bidi="ru-RU"/>
        </w:rPr>
        <w:t xml:space="preserve">│                             │   </w:t>
      </w:r>
      <w:r>
        <w:rPr>
          <w:lang w:val="ru-RU" w:eastAsia="ru-RU" w:bidi="ru-RU"/>
        </w:rPr>
        <w:t>положения устьев скважин, м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     </w:t>
      </w:r>
      <w:r>
        <w:rPr>
          <w:lang w:val="ru-RU" w:eastAsia="ru-RU" w:bidi="ru-RU"/>
        </w:rPr>
        <w:t>в плане     │    по высоте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Одиночные опорные и параме-  │      100        │      5,0       │</w:t>
      </w:r>
    </w:p>
    <w:p>
      <w:pPr>
        <w:pStyle w:val="3"/>
        <w:widowControl/>
        <w:jc w:val="both"/>
        <w:rPr>
          <w:lang w:val="ru-RU" w:eastAsia="ru-RU" w:bidi="ru-RU"/>
        </w:rPr>
      </w:pPr>
      <w:r>
        <w:rPr>
          <w:lang w:val="ru-RU" w:eastAsia="ru-RU" w:bidi="ru-RU"/>
        </w:rPr>
        <w:t>│</w:t>
      </w:r>
      <w:r>
        <w:rPr>
          <w:lang w:val="ru-RU" w:eastAsia="ru-RU" w:bidi="ru-RU"/>
        </w:rPr>
        <w:t>трические скважины (1 группа)│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Структурные и поисковые сква-│       25        │      1,0       │</w:t>
      </w:r>
    </w:p>
    <w:p>
      <w:pPr>
        <w:pStyle w:val="3"/>
        <w:widowControl/>
        <w:jc w:val="both"/>
        <w:rPr>
          <w:lang w:val="ru-RU" w:eastAsia="ru-RU" w:bidi="ru-RU"/>
        </w:rPr>
      </w:pPr>
      <w:r>
        <w:rPr>
          <w:lang w:val="ru-RU" w:eastAsia="ru-RU" w:bidi="ru-RU"/>
        </w:rPr>
        <w:t>│</w:t>
      </w:r>
      <w:r>
        <w:rPr>
          <w:lang w:val="ru-RU" w:eastAsia="ru-RU" w:bidi="ru-RU"/>
        </w:rPr>
        <w:t>жины (закладываемые по профи-│                 │                │</w:t>
      </w:r>
    </w:p>
    <w:p>
      <w:pPr>
        <w:pStyle w:val="3"/>
        <w:widowControl/>
        <w:jc w:val="both"/>
        <w:rPr>
          <w:lang w:val="ru-RU" w:eastAsia="ru-RU" w:bidi="ru-RU"/>
        </w:rPr>
      </w:pPr>
      <w:r>
        <w:rPr>
          <w:lang w:val="ru-RU" w:eastAsia="ru-RU" w:bidi="ru-RU"/>
        </w:rPr>
        <w:t>│</w:t>
      </w:r>
      <w:r>
        <w:rPr>
          <w:lang w:val="ru-RU" w:eastAsia="ru-RU" w:bidi="ru-RU"/>
        </w:rPr>
        <w:t>лям и на площадях)           │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Разведочные скважины (2 груп-│       10        │      0,5       │</w:t>
      </w:r>
    </w:p>
    <w:p>
      <w:pPr>
        <w:pStyle w:val="3"/>
        <w:widowControl/>
        <w:jc w:val="both"/>
        <w:rPr>
          <w:lang w:val="ru-RU" w:eastAsia="ru-RU" w:bidi="ru-RU"/>
        </w:rPr>
      </w:pPr>
      <w:r>
        <w:rPr>
          <w:lang w:val="ru-RU" w:eastAsia="ru-RU" w:bidi="ru-RU"/>
        </w:rPr>
        <w:t>│</w:t>
      </w:r>
      <w:r>
        <w:rPr>
          <w:lang w:val="ru-RU" w:eastAsia="ru-RU" w:bidi="ru-RU"/>
        </w:rPr>
        <w:t>па)                          │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Все группы скважин на эксплу-│        4        │      0,3       │</w:t>
      </w:r>
    </w:p>
    <w:p>
      <w:pPr>
        <w:pStyle w:val="3"/>
        <w:widowControl/>
        <w:jc w:val="both"/>
        <w:rPr>
          <w:lang w:val="ru-RU" w:eastAsia="ru-RU" w:bidi="ru-RU"/>
        </w:rPr>
      </w:pPr>
      <w:r>
        <w:rPr>
          <w:lang w:val="ru-RU" w:eastAsia="ru-RU" w:bidi="ru-RU"/>
        </w:rPr>
        <w:t>│</w:t>
      </w:r>
      <w:r>
        <w:rPr>
          <w:lang w:val="ru-RU" w:eastAsia="ru-RU" w:bidi="ru-RU"/>
        </w:rPr>
        <w:t>атационных площадях (3 груп- │                 │                │</w:t>
      </w:r>
    </w:p>
    <w:p>
      <w:pPr>
        <w:pStyle w:val="3"/>
        <w:widowControl/>
        <w:jc w:val="both"/>
        <w:rPr>
          <w:lang w:val="ru-RU" w:eastAsia="ru-RU" w:bidi="ru-RU"/>
        </w:rPr>
      </w:pPr>
      <w:r>
        <w:rPr>
          <w:lang w:val="ru-RU" w:eastAsia="ru-RU" w:bidi="ru-RU"/>
        </w:rPr>
        <w:t>│</w:t>
      </w:r>
      <w:r>
        <w:rPr>
          <w:lang w:val="ru-RU" w:eastAsia="ru-RU" w:bidi="ru-RU"/>
        </w:rPr>
        <w:t>па)                          │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орных и труднодоступных районах предельная погрешность определения устьев скважин 2 и 3 групп может быть увеличена на 5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уст устьев скважин переносится на местность с погрешностью, обеспечивающей точность выдачи каждой отдельной скважины в ку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После окончания бурения всех скважин в кусте осуществляется исполнительная съем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 Главным маркшейдером организации не менее одного раза в год проводится выборочный контроль проводки скважин по проектному направл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борочном контроле проверяется не менее 5% общего числа бурящихся за год скваж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выборочного контроля документир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7. Контрольные измерения при строительстве буровой вышки включаю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крепления разбивочных ос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овая и высотная выверка фунда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овая и высотная выверка опорных конструкций (фундаментных балок, рам дизельных агрегатов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овая и высотная выверка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верка вертикальности шахтного на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верка соосности буровой вышки, ротора и шахтного на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8. Контрольное определение глубины скважины производится при инклинометрических измерениях по каротажному каб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ждение между результатами измерений, выполненными при определении длины буровой колонны и по каротажному кабелю, допускается не более 0,1% от измеренной глубины скважины по стволу. Результаты измерений фиксируют в буровом журнале на картонажной диаграм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ые расхождения в определении глубин между основным и повторным измерения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Глубина скважины по стволу, км │   Допустимые расхождения, м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До 1              │              1,0              │</w:t>
      </w:r>
    </w:p>
    <w:p>
      <w:pPr>
        <w:pStyle w:val="3"/>
        <w:widowControl/>
        <w:jc w:val="both"/>
        <w:rPr>
          <w:lang w:val="ru-RU" w:eastAsia="ru-RU" w:bidi="ru-RU"/>
        </w:rPr>
      </w:pPr>
      <w:r>
        <w:rPr>
          <w:lang w:val="ru-RU" w:eastAsia="ru-RU" w:bidi="ru-RU"/>
        </w:rPr>
        <w:t xml:space="preserve">│             </w:t>
      </w:r>
      <w:r>
        <w:rPr>
          <w:lang w:val="ru-RU" w:eastAsia="ru-RU" w:bidi="ru-RU"/>
        </w:rPr>
        <w:t>1 - 2              │              1,5              │</w:t>
      </w:r>
    </w:p>
    <w:p>
      <w:pPr>
        <w:pStyle w:val="3"/>
        <w:widowControl/>
        <w:jc w:val="both"/>
        <w:rPr>
          <w:lang w:val="ru-RU" w:eastAsia="ru-RU" w:bidi="ru-RU"/>
        </w:rPr>
      </w:pPr>
      <w:r>
        <w:rPr>
          <w:lang w:val="ru-RU" w:eastAsia="ru-RU" w:bidi="ru-RU"/>
        </w:rPr>
        <w:t xml:space="preserve">│             </w:t>
      </w:r>
      <w:r>
        <w:rPr>
          <w:lang w:val="ru-RU" w:eastAsia="ru-RU" w:bidi="ru-RU"/>
        </w:rPr>
        <w:t>2 - 3              │              2,0              │</w:t>
      </w:r>
    </w:p>
    <w:p>
      <w:pPr>
        <w:pStyle w:val="3"/>
        <w:widowControl/>
        <w:jc w:val="both"/>
        <w:rPr>
          <w:lang w:val="ru-RU" w:eastAsia="ru-RU" w:bidi="ru-RU"/>
        </w:rPr>
      </w:pPr>
      <w:r>
        <w:rPr>
          <w:lang w:val="ru-RU" w:eastAsia="ru-RU" w:bidi="ru-RU"/>
        </w:rPr>
        <w:t xml:space="preserve">│             </w:t>
      </w:r>
      <w:r>
        <w:rPr>
          <w:lang w:val="ru-RU" w:eastAsia="ru-RU" w:bidi="ru-RU"/>
        </w:rPr>
        <w:t>3 - 4              │              2,5              │</w:t>
      </w:r>
    </w:p>
    <w:p>
      <w:pPr>
        <w:pStyle w:val="3"/>
        <w:widowControl/>
        <w:jc w:val="both"/>
        <w:rPr>
          <w:lang w:val="ru-RU" w:eastAsia="ru-RU" w:bidi="ru-RU"/>
        </w:rPr>
      </w:pPr>
      <w:r>
        <w:rPr>
          <w:lang w:val="ru-RU" w:eastAsia="ru-RU" w:bidi="ru-RU"/>
        </w:rPr>
        <w:t xml:space="preserve">│             </w:t>
      </w:r>
      <w:r>
        <w:rPr>
          <w:lang w:val="ru-RU" w:eastAsia="ru-RU" w:bidi="ru-RU"/>
        </w:rPr>
        <w:t>4 - 5              │              3,0              │</w:t>
      </w:r>
    </w:p>
    <w:p>
      <w:pPr>
        <w:pStyle w:val="3"/>
        <w:widowControl/>
        <w:jc w:val="both"/>
        <w:rPr>
          <w:lang w:val="ru-RU" w:eastAsia="ru-RU" w:bidi="ru-RU"/>
        </w:rPr>
      </w:pPr>
      <w:r>
        <w:rPr>
          <w:lang w:val="ru-RU" w:eastAsia="ru-RU" w:bidi="ru-RU"/>
        </w:rPr>
        <w:t xml:space="preserve">│             </w:t>
      </w:r>
      <w:r>
        <w:rPr>
          <w:lang w:val="ru-RU" w:eastAsia="ru-RU" w:bidi="ru-RU"/>
        </w:rPr>
        <w:t>5 - 6              │              4,0              │</w:t>
      </w:r>
    </w:p>
    <w:p>
      <w:pPr>
        <w:pStyle w:val="3"/>
        <w:widowControl/>
        <w:jc w:val="both"/>
        <w:rPr>
          <w:lang w:val="ru-RU" w:eastAsia="ru-RU" w:bidi="ru-RU"/>
        </w:rPr>
      </w:pPr>
      <w:r>
        <w:rPr>
          <w:lang w:val="ru-RU" w:eastAsia="ru-RU" w:bidi="ru-RU"/>
        </w:rPr>
        <w:t xml:space="preserve">│            </w:t>
      </w:r>
      <w:r>
        <w:rPr>
          <w:lang w:val="ru-RU" w:eastAsia="ru-RU" w:bidi="ru-RU"/>
        </w:rPr>
        <w:t>Свыше 6             │              5,0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9. Контроль проводки ствола скважины по проектному профилю включ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ание направления стволу скваж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иентирование отклон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текущего положения оси ствола скважины в пространстве (в процессе ее прово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отклонения оси ствола скважины от проектной трас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0. Главным (старшим) маркшейдером нефтегазодобывающей организации проводится один раз в квартал выборочный контроль журнала инклинометрии и материалов вычисления координат с оценкой погрешностей определения пространственного положения точек оси ствола скваж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реже одного раза в год выборочный контроль работ по определению пространственного положения оси стволов скважин осуществляется комиссией, возглавляемой главным маркшейдером организации, в присутствии представителя геофизического подразделения, выполнявшего инклинометрию скважин, и технологической службы бур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контроля документир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 К горно-геометрическим построениям относятся планы расположения устьев и забоев скважин; геологические профильные разрезы, структурные карты; наклонные структурные карты; проекции пластов на вертикальную плоскость; карты равных толщин, техногенных деформаций, напряженно-деформированного состояния коллектора и массива горных пород над ним, а также карты уплотнения, сжимаемости коллектора и оседаний земной поверхности, наклонов, кривизны, деформаций растяжений и сжа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 Структурные карты, представляющие собой графическое изображение в изогипсах поверхностей стратиграфических горизонтов, литологических образований, стратиграфического несогласия, тектонических разрывов реперных каротажных горизонтов, отражающих горизонтов при сейсморазведке и др., составляются на всех стадиях работ по освоению месторождений, также строятся карты техногенных деформаций, к которым относятся карты уплотнения, сжимаемости коллектора и оседаний земной поверх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я информация отражается на основе маркшейдерской документации (в единой системе координ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 Наблюдения за осадками и деформациями объектов поверхности выполняются в соответствии с проектной документацией, в которой указываются наблюдаемые здания и сооружения (части зданий и сооружений); схема расположения опорных пунктов и контрольных (деформационных) марок; периодичность наблюдений; требуемая точность; перечень отчет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допустимых и критических деформаций устанавливаются соответствующими нормами проектирования зданий и сооружений, правилами технической эксплуатации оборудования или заданием на проектир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 По результатам наблюдений оформляются: технический отчет; журналы измерений, ведомости вычислений и уравнивания с оценкой точности; план расположения деформационных марок, исходных реперов, плановых знаков; ведомость вычисления численных значений и направления деформаций; графики деформаций; план изолиний равных оса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 Наблюдения за деформациями объектов выполняются не реже двух раз в год с возможной корректировкой частоты наблюдений в зависимости от абсолютных значений деформ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 Маркшейдерские работы на морском нефтегазопромысле включаю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нос в натуру осей и точек проектны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вод плавучих буровых установок в проектные точки бур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е и контроль строительства морских нефтегазопромыслов с последующей исполнительной съемкой после завершения строи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блюдение за деформацией сооружений морских нефтегазопромыс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7. Основными средствами определения планового положения в море являются спутниковая радиогеодезическая аппаратура, а измерения глубин при топографической съемке морского дна и высотной привязке является эхол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ие квадратические погрешности измерения глубин не должны превыш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0,3 м на глубинах до 3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 от измеренной глубины на глубинах свыше 3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8. Опорная морская маркшейдерско-геодезическая сеть развивается на побережье, островах, водной поверхности и в толще воды, на морском дне и гидротехнических сооруж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9. Исходными данными являются координаты опорных наземных и морских пунктов, а также координаты, получаемые при помощи спутниковых технологий. Отчетным горизонтом, к которому приводятся все измерения глубин, является нуль глубин. За нуль глубин на неприливных морях, а также на приливных морях при средней величине прилива меньшей 50 см принимается средний многолетний уровень. При средней величине прилива равной и большей 50 см принимается наинизший теоретический уровен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0. При поисках, разведке, добыче и транспортировке нефти и газа на морских промыслах средняя квадратическая погрешность определения планового положения объектов допускается не более 1,0 мм в масштабе отчетной карты (пл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ах в сложных гидрометеорологических условиях средняя квадратическая погрешность может быть увеличена до 1,2 мм (при работах на акваториях Арктики и Антарктики - до 1,5 мм) в масштабе отчетной кар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Наблюдения за деформациями сооружений морских нефтегазовых месторождений выполняются по утвержденному руководителем организации проекту (программе), согласованному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наблюдений документир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Технический проект (программа) выполнения комплекса маркшейдерских работ включает в себя обоснование и технические решения по созданию системы наблюдений (геодинамических полигонов) за геомеханическими, геодинамическими, а в необходимых случаях за геокриологическими процес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 Проектная документация на создание системы наблюдений составляется на основе горно-геологического обоснования, в которое включ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аткая геологическая и горнотехническая характеристика месторо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руктурное построение геодинамического полиг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оды и периодичность высокоточных плановых и высотных геодезических измерений; фотограмметрические, геофизические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оды наблю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бщенный сметно-финансовый расч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еологическая карта месторождения с нанесенными на ней структурными элементами, по данным бурения, геологического дешифрирования аэрокосмической, сейсмической, магнитной и гравиметрической съем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езы по профильным линиям с геологической характеристикой продуктивных пластов и всей вышележащей толщ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рта разработки месторождения с характеристикой всего фонда фактически имеющихся и проектных скваж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е об извлечении углеводородов и жидкости по годам, а также текущую с начала разработки месторождения характеристику пластового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ркшейдерско-геодезические планы и топографические карты обустройства месторождения в масштабах 1:2000 - 1:1000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пографические карты масштаба 1:10000 - 1:100000 геодезической изученности площади геодинамического полигона и прилегающих районов, включая государственные и ведомственные плановые и высотные геодезические сети; с нанесенными на ней существующими объектами обустройства и другими объектами инфраструк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пографическая карта (план) с нанесенными на ней проектируемыми объектами (масштабов 1:25000 - 1:1000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еологическая и структурные карты месторождений в масштабе 1:25000 - 1:10000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пографическая карта (план) с нанесенными на ней существующими и проектируемыми объектами обустройства (масштабов 1:25000 - 1:1000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еологический разрез в масштабе структурной кар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щая схема геодинамического полиг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а расположения водомерных постов (станций) для наблюдений за уровнем грунтовых 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грамма гидрогеологических и геокриологических исслед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ичественная оценка горизонтальной и вертикальной составляющих векторов движения, величин, характеризующих деформации массива горных пород и земной поверхности, скорости изменения этих величин процес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аницы возможного проявления опасных геомеханических и геодинамических процессов и мероприятия по их предупрежд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 Проектная документация геодинамического полигона обеспечив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ичественную оценку горизонтальной и вертикальной составляющих векторов движения в исследуемых точках путем заложения геодинамических полигонов (наблюдательных станций) и постановки маркшейдерско-геодезического мониторинга деформационных процес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учение закономерностей изменений гравитационного и магнитного полей при нарушении динамического равновесия горного масс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учение геологического строения месторождений и физики плас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учение текущих параметров разработки месторо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учение напряженно-деформированного состояния скелета коллектора и вмещающих его пород и всей толщи горного массива над залежью в неравнокомпонентном поле сжимающих напря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идрогеологические и геокриологические иссле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 Частота заложения реперов по линиям наблюдений принимается равной 300 - 500 м. В зоне предполагаемых тектонических нарушений реперы закладываются через 100 м. Интервал между реперами вдоль коридора подземных коммуникаций устанавливается равным 10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6. Наблюдения прекращаются, когда в течение последних двух-трех измерений, выполненных после прекращения разработки месторождения и периода опасных деформаций, значения горизонтальных и вертикальных подвижек соизмеримы с погрешностями измер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7. Материалы по выполненным наблюдениям геомеханических и геодинамических процессов включаю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талог координат и высот пунктов сети наблю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евые журналы нивелирования, а также журналы измерения углов, длин линий и створных наблю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нительные схемы нивелирования, измерения углов и длин ли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урналы вычис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сштабированные схемы по каждой профильной линии с надписанными значениями абсолютных значений высот, измеренных расстояний, створных разностей, горизонтальных уг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ий отч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передаваемых заказчику материалов может быть уточнен техническим задание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Маркшейдерские работы при строительств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рных производст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8. При строительстве горных производств выполняется: проверка числовых значений и графической части проектных чертежей; перенесение геометрических элементов проекта в натуру; контроль за соблюдением установленного проектом соотношения геометрических элементов зданий, сооружений и горных вырабо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9. Маркшейдерские работы по перенесению геометрических элементов в натуру производятся с пунктов маркшейдерских опорных сетей, разбивочных сетей и осевых пунктов шахтных ство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 разбивочной сети разрабатывается проект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0. Построение разбивочной сети, вынесение и закрепление осей шахтных стволов, трасс линейных сооружений выполняются организацией-заказчиком (или по ее поручению специализированной организацией) и передается по акту генеральному подрядчи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несение осей зданий, сооружений и технологического оборудования, построение монтажных сеток, задание направлений подземным выработкам выполняется маркшейдерской службой строительн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ъемку промышленной площадки и обновление топографических планов территории горнодобывающих предприятий на момент сдачи в эксплуатацию допускается выполнять специализированным топографо-геодезическим организац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 Разбивка зданий, сооружений и задание направлений выполняется по проектным чертеж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ную документацию проверяют сопоставлением рабочих чертежей зданий и сооружений с генеральным планом, а также сопоставлением с расположением существующих сооружений и рельефом мест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ные чертежи околоствольных выработок проверяются построением проектных полиго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выявленных в проектных чертежах несоответствиях руководитель организации письменно уведомляет проектную организацию для внесения исправлений и корректировки про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 Отклонения строительных конструкций и технологического оборудования от проектного положения не должны превышать установленные 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3. Все измерения, выполняемые при разбивках, фиксируются в журнале разбивок. В журнале приводятся: схема разбивки; данные, относящиеся к исходным точкам; номера проектных чертежей; расстояния и размеры, по которым выполнена разбивка и ориентировка объектов относительно осей промплощадки или осей сооружения. После вынесения в натуру заданных углов, расстояний, высотных отметок производятся контрольные измерения. Схема разбивки объекта подписывается исполнителем работ по разбивке и начальником участка, принявшим эти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4. Для отражения застройки поверхности и положения инженерных коммуникаций составляются исполнительные чертеж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 фундаментов, колонн, технологического оборудования, подкрановых путей и подземных коммуникаций наносятся на рабочие чертежи проекта с указанием откло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ъемка инженерных коммуникаций выполняется в процессе строительства объектов (в открытых траншеях и котлованах) с соблюдением установленных треб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5. Детальные разбивочные работы при строительстве технологического комплекса на шахтной поверхности выполняются относительно пунктов разбивочной сети, которая создается в виде закрепленных в натуре осевых линий шахтных стволов или строительных сеток. Пункты разбивочной сети размещаются в местах, где обеспечивается их долговременная сохранность и удобство использования для построения осей временных и постоянны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6. При строительстве сооружений технологического комплекса с размещением оборудования в отдельных зданиях разбивочные работы выполняются от осевых пунктов шахтных стволов, которые сохраняются до ликвидации ствола. Для вынесения центра и осей шахтного ствола в натуру прокладывается полигонометрический ход не ниже 2 разряда от пунктов маркшейдерской опорной сети, удаленных от ствола не более чем на 300 м. Расхождение положения центра ствола из двукратных определений допускается не более 0,1 м, расхождение дирекционного угла главной оси ствола не более 2'; погрешность разбивки другой оси (перпендикулярной) не более 30" относительно глав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 каждой оси ствола закрепляется тремя пунктами с каждой стороны ствола. Расстояние между соседними пунктами допускается не менее 50 м. Координаты осевых пунктов и вынесенного центра ствола определяются с пунктов полигонометрии не ниже 2 разря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7. При вынесении в натуру центра и осей ствола, связанного с технологическим комплексом существующей шахты, центр и главная ось ствола выносятся от пунктов маркшейдерской опорной сети, используемых при ориентировании шахты, или от осевых пунктов существующего шахтного ствола с соблюдением требований по точности, приведенных в пункте 276 настоящей Инструкции. При стесненных условиях расстояния между осевыми пунктами разрешается уменьшать до минимального значения 2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8. Перед строительством горных предприятий, где основные сооружения шахтной поверхности объединены в крупные блоки технологическим оборудованием, создается разбивочная (строительная) сеть в виде систем прямоугольников со сторонами, параллельными осям шахтных ство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9. Проект разбивочной сети составляется на строительном генеральном плане. Основные пункты располагают в вершинах прямоугольников, дополнительные - в створе между основными; длина сторон между основными пунктами допускается 80 - 35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0. Вынесение пункта и направлений, от которых производится построение разбивочной сети, выполняется в соответствии с требованиями, предъявляемыми к выносу в натуру центра и осей шахтного ств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сновным пунктам разбивочной сети прокладываются полигонометрические ходы 2 разряда. Сеть уравнивается, редуцируется, и выполняются контрольные измерения. Отклонения измеренных углов от 90° или 180° допускаются не более 3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ы пунктов определяются проложением нивелирных ходов IV кла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 Разбивка основных осей зданий, блоков сооружений и фундаментов выполняется способом перпендикуляров или полярным способом. Основные оси зданий и фундаментов закрепляются так, чтобы осевые пункты сохранялись на весь период пользования 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мые в натуре осевые пункты допускается располагать от пунктов или сторон разбивочной сети не далее 25 м; направления на определяемые пункты от исходных задаются с точностью до 1', а расстояния - до 1 см. Высоты осевых пунктов зданий определяются техническим нивелиров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 Перед выполнением разбивочных работ проверяется неизменность положения пунктов разбивочной сети посредством измерения углов, длин или контролем створности пун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3. Состав работ по нулевому цикл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нос в натуру проектных осей зданий и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бивка осей примыкающих к ним подземных коммуник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высотных отметок реп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глубины котл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горизонтальности подушки фундамента, размеров и формы фунд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правильности установки опалубки и анкерных прое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4. После окончания земляных работ и зачистки дна котлована выполняется исполнительная съемка. На дно котлована переносят оси ствола, от которых производится разбивка осей стен фунд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5. Разбивка контура котлована под ленточный фундамент прямоугольной формы, а также верхней части свайных и столбчатых фундаментов производится способом перпендикуляров. В случае ленточного фундамента кольцевой формы находят точки контура, лежащие на осях ствола. Полученные точки проектного контура закрепляются временными зна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вайном фундаменте на дне котлована кроме осей ствола закрепляется ось каждого наружного ряда свай не менее чем четырьмя зна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забивки свай производится исполнительная съемка и составляется план в масштабе 1:50, на котором показывается проектное и фактическое положение сва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6. При возведении фундаментов с применением опускных колодцев или проходкой шурфов дополнительно осуществляется разбивка осей и контуров опускных колодцев или шурфов. Контур опускного колодца отмечается знаками по круговой кривой через интервалы, равные длине секции режущего башмака. Положение башмака в горизонтальной плоскости контролируется измерением расстояний от центрального отвеса, закрепленного по оси колодца, до се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отклонение фактических расстояний от проектных не более чем на 15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7. Положение опускного колодца проверяется через метр пог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8. При возведении столбчатых фундаментов контроль за проходкой и креплением шурфов осуществляется с помощью центрального отвеса, который закрепляется на нулевой раме. Отклонение стенки закрепленного шурфа от вертикали допускается не более 5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сооружения основания фундамента составляется исполнительная схема, на которой показываются расположения шурфов или колодцев и вертикальные разрезы по их ос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9. При сооружении фундамента под сборные стальные конструкции до бетонирования верхней части ростверка на арматуру выносятся оси анкерных болтов. Разбивку осей анкерных болтов выполняют относительно основных осей ствола или коп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работ производится исполнительная съемка фундамента, анкерных болтов и закладных деталей. Результаты съемки фиксируются на копии рабочего чертежа проекта фунд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0. Перед установкой колонн каркаса здания из сборных стальных и железобетонных конструкций на верхней плите фундамента и за ее пределами параллельно осям колонн разбивается монтажная сетка. Расхождения расстояний между сторонами монтажной сетки от проектных допускается не более чем на 5 мм. После монтажа колонн проверяется правильность их положения; по результатам измерений составляется схема с указанием проектных и фактических расстояний между колон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 Основные геометрические элементы башенного копра - продольная ось башни, оси фундамента (оси копра), оси и плоскости стен. Оси копра располагают параллельно осям шахтного ствола, при этом одна из них совпадает с осью ствола, а другую смещают на некоторое расстоя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 Выверка каркаса башенного копра выполняется теодолитами или приборами вертикального визирования. При скорости ветра менее 2 м/с выверку разрешается выполнять при помощи отвесов. После монтажа яруса колонн составляются чертежи рядов колонн в виде вертикальных проекций, построенных параллельно осям ствола. На чертежах указываются отклонения от проектного положения каждой колонны и высотные отметки яру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мере возведения каркаса с исходного горизонта на все монтажные горизонты выносятся разбивочные оси и передаются высотные отме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3. При возведении башенных копров из монолитного железобетона в скользящей опалубке проверяется правильность сборки скользящей опалубки на фундаментной плите, контролируется положение опалубки по высоте и в плане при возведении башни; выносятся оси стационарных опалубок для устройства междуэтажных перекрытий, бункеров и машинного зала; выполняется съемка фундаментов под технологическое оборудование, проверка положения проемов и отверстий для установки закладных частей, деталей и ведутся наблюдения за осадкой коп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4. Положение скользящей опалубки в процессе возведения башни проверяется не реже чем через 4 м подвигания опалубки. Смещения опалубки показываются на чертежах горизонтальных сечений башни или на профилях стен коп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5. После возведения стен башни копра до горизонтов отклоняющих шкивов и машинного зала на каждый из этих горизонтов переносятся монтажные оси и закрепляются насечками на металлических скобах; расхождение между насечками, полученными дважды, допускается не более 30 мм, а допустимое отклонение от прямого угла между основными осями машинного зала (подъемной машины) - 2'. На монтажных горизонтах закладываются репера. Расхождение высотных отметок одного и того же репера из двух независимых определений допускается не более 2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 Осадка фундамента башенных копров определяется геометрическим нивелированием. Допускаемые погрешности определения оса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2 мм - для копров, возводимых на песчаных и глинистых грун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5 мм - для копров, возводимых на насыпных, просадочных и других сильно сжимаемых грун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определением осадок закладываются грунтовые или стенные реперы. Осадочные марки закрепляются по углам цокольной части фундамента и нивелируются не реже одного раза в месяц. Наблюдения за осадками прекращаются, если в течение трех циклов измерений величина их колеблется в пределах заданной точности измерений. По данным каждого цикла наблюдений вычисляется средняя осадка и крен фунд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7. При монтаже укосных копров разбиваются оси подкопровой рамы и фундаментов под укосину, выносятся монтажные оси подшкивной площадки, копровых шкивов и разгрузочных крив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8. Допустимые отклонения осей подкопровой рамы от проектного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горизонтальной плоскости для металлических копров - 5 мм, для деревянных копров - 2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вертикальной плоскости - 3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разность высотных отметок углов рамы допускается не бол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металлических копров - 5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деревянных копров - 2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зультате проверки составляется исполнительная схема установки подкопровой рамы с указанием откло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9. На подшкивной площадке и горизонтальных связях укосины намечается проектное положение осей ств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репление копра разрешается только после контрольного перенесения осей ствола на подшкивную площадку поднятого копра и сравнения положений перенесенных и проектных осей подшкивной площадки. Допустимые отклонения осей подшкивной площадки от проектного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направлении, перпендикулярном оси подъема, - 25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направлении, параллельном оси подъема, - 5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монтаже копра путем последовательного наращивания звеньев проверяется правильность установки каждого монтажного зв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0. Оси ствола и подъема на подшкивную площадку копра выносятся теодолитом с осевых пунктов шахтного ствола, удаленных от ствола на 40 - 100 м. Расстояние между осевыми рисками, определенными при двух установках теодолита, допускается не более 15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1. Правильность установки копровых шкивов проверяется после окончательного закрепления укосины и основания копра. Допустимые расстояния от реборды шкива до разбивочной оси (оси подъема) по сравнению с проектными отличаются не более чем на 1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горизонтальности вала копрового шкива выполняется нивелированием концов вала с погрешностью не более 1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2. При монтаже разгрузочных кривых проверяются их геометрические параметры, определяются установочные размеры, выносятся разбивочные оси и высотные отметки на монтажные горизонты, выполняется исполнительная съем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ксплуатации проверяется положение одноименных точек разгрузочных кривых относительно проводников копра на горизонтах, отмечаемых через 0,2 - 0,5 м по вертикали в пределах криволинейной ч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3. При возведении здания подъемной машины закрепляются направления осей подъема и главного вала машины. Осевые скобы закрепляются в верхней части машинного зала на таком уровне, чтобы они использовались при монтаже подъемной машины и для контрольных измер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дирекционного угла оси главного вала может отличаться от проектного не более чем на 2'; угол между закрепленными осями может отличаться от прямого не более чем на 1'; расстояние от центра ствола до оси главного вала может отличаться от проектного не более чем на 100 мм; смещение точки пересечения оси главного вала и оси подъема в боковом направлении допускается не более 5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4. Перед установкой подъемной машины проверяются размеры и положение фундамента, расположение проемов под анкерные болты. Результаты проверки оформляются а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5. Проектное соотношение геометрических элементов одноканатной подъемной установки обеспечивается при следующих условиях: ось главного вала и оси валов копровых шкивов горизонтальны; оси головных канатов вертикальны; центр подъема и ось подъема лежат в одной вертикальной плоскости; углы девиации подъемных канатов на барабанах и шкивах не превышают допустимых значений; проекции осей подшкивной площадки и осей подкопровой рамы на горизонтальную плоскость совпадают с осями ствола; ось копра вертикальна.</w:t>
      </w:r>
    </w:p>
    <w:p>
      <w:pPr>
        <w:pStyle w:val="3"/>
        <w:widowControl/>
        <w:rPr>
          <w:lang w:val="ru-RU" w:eastAsia="ru-RU" w:bidi="ru-RU"/>
        </w:rPr>
      </w:pPr>
      <w:r>
        <w:rPr>
          <w:lang w:val="ru-RU" w:eastAsia="ru-RU" w:bidi="ru-RU"/>
        </w:rPr>
        <w:t xml:space="preserve">    </w:t>
      </w:r>
      <w:r>
        <w:rPr>
          <w:lang w:val="ru-RU" w:eastAsia="ru-RU" w:bidi="ru-RU"/>
        </w:rPr>
        <w:t>306. Главными  критериями  оценки  соотношения  геометрических</w:t>
      </w:r>
    </w:p>
    <w:p>
      <w:pPr>
        <w:pStyle w:val="3"/>
        <w:widowControl/>
        <w:rPr>
          <w:lang w:val="ru-RU" w:eastAsia="ru-RU" w:bidi="ru-RU"/>
        </w:rPr>
      </w:pPr>
      <w:r>
        <w:rPr>
          <w:lang w:val="ru-RU" w:eastAsia="ru-RU" w:bidi="ru-RU"/>
        </w:rPr>
        <w:t>элементов одноканатных подъемных установок  служат  углы  девиации</w:t>
      </w:r>
    </w:p>
    <w:p>
      <w:pPr>
        <w:pStyle w:val="3"/>
        <w:widowControl/>
        <w:rPr>
          <w:lang w:val="ru-RU" w:eastAsia="ru-RU" w:bidi="ru-RU"/>
        </w:rPr>
      </w:pPr>
      <w:r>
        <w:rPr>
          <w:lang w:val="ru-RU" w:eastAsia="ru-RU" w:bidi="ru-RU"/>
        </w:rPr>
        <w:t>подъемных   канатов   на  барабанах  альфа  и  шкивах  бета,  углы</w:t>
      </w:r>
    </w:p>
    <w:p>
      <w:pPr>
        <w:pStyle w:val="3"/>
        <w:widowControl/>
        <w:rPr>
          <w:lang w:val="ru-RU" w:eastAsia="ru-RU" w:bidi="ru-RU"/>
        </w:rPr>
      </w:pPr>
      <w:r>
        <w:rPr>
          <w:lang w:val="ru-RU" w:eastAsia="ru-RU" w:bidi="ru-RU"/>
        </w:rPr>
        <w:t>отклонения от вертикали в двух взаимно перпендикулярных плоскостях</w:t>
      </w:r>
    </w:p>
    <w:p>
      <w:pPr>
        <w:pStyle w:val="3"/>
        <w:widowControl/>
        <w:rPr>
          <w:lang w:val="ru-RU" w:eastAsia="ru-RU" w:bidi="ru-RU"/>
        </w:rPr>
      </w:pPr>
      <w:r>
        <w:rPr>
          <w:lang w:val="ru-RU" w:eastAsia="ru-RU" w:bidi="ru-RU"/>
        </w:rPr>
        <w:t>омега ,  омега  головных канатов,  углы наклона осей главного вала</w:t>
      </w:r>
    </w:p>
    <w:p>
      <w:pPr>
        <w:pStyle w:val="3"/>
        <w:widowControl/>
        <w:rPr>
          <w:lang w:val="ru-RU" w:eastAsia="ru-RU" w:bidi="ru-RU"/>
        </w:rPr>
      </w:pPr>
      <w:r>
        <w:rPr>
          <w:lang w:val="ru-RU" w:eastAsia="ru-RU" w:bidi="ru-RU"/>
        </w:rPr>
        <w:t xml:space="preserve">     </w:t>
      </w:r>
      <w:r>
        <w:rPr>
          <w:lang w:val="ru-RU" w:eastAsia="ru-RU" w:bidi="ru-RU"/>
        </w:rPr>
        <w:t>x        y</w:t>
      </w:r>
    </w:p>
    <w:p>
      <w:pPr>
        <w:pStyle w:val="3"/>
        <w:widowControl/>
        <w:rPr>
          <w:lang w:val="ru-RU" w:eastAsia="ru-RU" w:bidi="ru-RU"/>
        </w:rPr>
      </w:pPr>
      <w:r>
        <w:rPr>
          <w:lang w:val="ru-RU" w:eastAsia="ru-RU" w:bidi="ru-RU"/>
        </w:rPr>
        <w:t>эпсилон и валов копровых  шкивов  дельта,  а  также  относительный</w:t>
      </w:r>
    </w:p>
    <w:p>
      <w:pPr>
        <w:pStyle w:val="3"/>
        <w:widowControl/>
        <w:rPr>
          <w:lang w:val="ru-RU" w:eastAsia="ru-RU" w:bidi="ru-RU"/>
        </w:rPr>
      </w:pPr>
      <w:r>
        <w:rPr>
          <w:lang w:val="ru-RU" w:eastAsia="ru-RU" w:bidi="ru-RU"/>
        </w:rPr>
        <w:t>наклон копра i.</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мые отклонения параметров приведены в таблице 7.</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Обозначения│                Допускаемая величина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альфа, бета│1°30"                                               │</w:t>
      </w:r>
    </w:p>
    <w:p>
      <w:pPr>
        <w:pStyle w:val="3"/>
        <w:widowControl/>
        <w:jc w:val="both"/>
        <w:rPr>
          <w:lang w:val="ru-RU" w:eastAsia="ru-RU" w:bidi="ru-RU"/>
        </w:rPr>
      </w:pPr>
      <w:r>
        <w:rPr>
          <w:lang w:val="ru-RU" w:eastAsia="ru-RU" w:bidi="ru-RU"/>
        </w:rPr>
        <w:t>│           │</w:t>
      </w:r>
      <w:r>
        <w:rPr>
          <w:lang w:val="ru-RU" w:eastAsia="ru-RU" w:bidi="ru-RU"/>
        </w:rPr>
        <w:t>2° для машин БЦК при желобчатой поверхности малого  │</w:t>
      </w:r>
    </w:p>
    <w:p>
      <w:pPr>
        <w:pStyle w:val="3"/>
        <w:widowControl/>
        <w:jc w:val="both"/>
        <w:rPr>
          <w:lang w:val="ru-RU" w:eastAsia="ru-RU" w:bidi="ru-RU"/>
        </w:rPr>
      </w:pPr>
      <w:r>
        <w:rPr>
          <w:lang w:val="ru-RU" w:eastAsia="ru-RU" w:bidi="ru-RU"/>
        </w:rPr>
        <w:t>│           │</w:t>
      </w:r>
      <w:r>
        <w:rPr>
          <w:lang w:val="ru-RU" w:eastAsia="ru-RU" w:bidi="ru-RU"/>
        </w:rPr>
        <w:t>барабана                                            │</w:t>
      </w:r>
    </w:p>
    <w:p>
      <w:pPr>
        <w:pStyle w:val="3"/>
        <w:widowControl/>
        <w:jc w:val="both"/>
        <w:rPr>
          <w:lang w:val="ru-RU" w:eastAsia="ru-RU" w:bidi="ru-RU"/>
        </w:rPr>
      </w:pPr>
      <w:r>
        <w:rPr>
          <w:lang w:val="ru-RU" w:eastAsia="ru-RU" w:bidi="ru-RU"/>
        </w:rPr>
        <w:t>│           │</w:t>
      </w:r>
      <w:r>
        <w:rPr>
          <w:lang w:val="ru-RU" w:eastAsia="ru-RU" w:bidi="ru-RU"/>
        </w:rPr>
        <w:t>2°30" для проходческих грузовых лебедок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омега ,    │1° при жесткой армировке                            │</w:t>
      </w:r>
    </w:p>
    <w:p>
      <w:pPr>
        <w:pStyle w:val="3"/>
        <w:widowControl/>
        <w:jc w:val="both"/>
        <w:rPr>
          <w:lang w:val="ru-RU" w:eastAsia="ru-RU" w:bidi="ru-RU"/>
        </w:rPr>
      </w:pPr>
      <w:r>
        <w:rPr>
          <w:lang w:val="ru-RU" w:eastAsia="ru-RU" w:bidi="ru-RU"/>
        </w:rPr>
        <w:t xml:space="preserve">│     </w:t>
      </w:r>
      <w:r>
        <w:rPr>
          <w:lang w:val="ru-RU" w:eastAsia="ru-RU" w:bidi="ru-RU"/>
        </w:rPr>
        <w:t>x     │                                                    │</w:t>
      </w:r>
    </w:p>
    <w:p>
      <w:pPr>
        <w:pStyle w:val="3"/>
        <w:widowControl/>
        <w:jc w:val="both"/>
        <w:rPr>
          <w:lang w:val="ru-RU" w:eastAsia="ru-RU" w:bidi="ru-RU"/>
        </w:rPr>
      </w:pPr>
      <w:r>
        <w:rPr>
          <w:lang w:val="ru-RU" w:eastAsia="ru-RU" w:bidi="ru-RU"/>
        </w:rPr>
        <w:t>│</w:t>
      </w:r>
      <w:r>
        <w:rPr>
          <w:lang w:val="ru-RU" w:eastAsia="ru-RU" w:bidi="ru-RU"/>
        </w:rPr>
        <w:t>омега      │30' при канатной армировке                          │</w:t>
      </w:r>
    </w:p>
    <w:p>
      <w:pPr>
        <w:pStyle w:val="3"/>
        <w:widowControl/>
        <w:jc w:val="both"/>
        <w:rPr>
          <w:lang w:val="ru-RU" w:eastAsia="ru-RU" w:bidi="ru-RU"/>
        </w:rPr>
      </w:pPr>
      <w:r>
        <w:rPr>
          <w:lang w:val="ru-RU" w:eastAsia="ru-RU" w:bidi="ru-RU"/>
        </w:rPr>
        <w:t xml:space="preserve">│     </w:t>
      </w:r>
      <w:r>
        <w:rPr>
          <w:lang w:val="ru-RU" w:eastAsia="ru-RU" w:bidi="ru-RU"/>
        </w:rPr>
        <w:t>y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эпсилон    │2' при монтаже                                      │</w:t>
      </w:r>
    </w:p>
    <w:p>
      <w:pPr>
        <w:pStyle w:val="3"/>
        <w:widowControl/>
        <w:jc w:val="both"/>
        <w:rPr>
          <w:lang w:val="ru-RU" w:eastAsia="ru-RU" w:bidi="ru-RU"/>
        </w:rPr>
      </w:pPr>
      <w:r>
        <w:rPr>
          <w:lang w:val="ru-RU" w:eastAsia="ru-RU" w:bidi="ru-RU"/>
        </w:rPr>
        <w:t>│</w:t>
      </w:r>
      <w:r>
        <w:rPr>
          <w:lang w:val="ru-RU" w:eastAsia="ru-RU" w:bidi="ru-RU"/>
        </w:rPr>
        <w:t>дельта     │4' при монтаже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эпсилон    │20' при диаметре барабана менее 5 м;                │</w:t>
      </w:r>
    </w:p>
    <w:p>
      <w:pPr>
        <w:pStyle w:val="3"/>
        <w:widowControl/>
        <w:jc w:val="both"/>
        <w:rPr>
          <w:lang w:val="ru-RU" w:eastAsia="ru-RU" w:bidi="ru-RU"/>
        </w:rPr>
      </w:pPr>
      <w:r>
        <w:rPr>
          <w:lang w:val="ru-RU" w:eastAsia="ru-RU" w:bidi="ru-RU"/>
        </w:rPr>
        <w:t>│           │</w:t>
      </w:r>
      <w:r>
        <w:rPr>
          <w:lang w:val="ru-RU" w:eastAsia="ru-RU" w:bidi="ru-RU"/>
        </w:rPr>
        <w:t>14' при диаметре барабана 5 м и более (в период     │</w:t>
      </w:r>
    </w:p>
    <w:p>
      <w:pPr>
        <w:pStyle w:val="3"/>
        <w:widowControl/>
        <w:jc w:val="both"/>
        <w:rPr>
          <w:lang w:val="ru-RU" w:eastAsia="ru-RU" w:bidi="ru-RU"/>
        </w:rPr>
      </w:pPr>
      <w:r>
        <w:rPr>
          <w:lang w:val="ru-RU" w:eastAsia="ru-RU" w:bidi="ru-RU"/>
        </w:rPr>
        <w:t>│           │</w:t>
      </w:r>
      <w:r>
        <w:rPr>
          <w:lang w:val="ru-RU" w:eastAsia="ru-RU" w:bidi="ru-RU"/>
        </w:rPr>
        <w:t>эксплуатации)                                       │</w:t>
      </w:r>
    </w:p>
    <w:p>
      <w:pPr>
        <w:pStyle w:val="3"/>
        <w:widowControl/>
        <w:jc w:val="both"/>
        <w:rPr>
          <w:lang w:val="ru-RU" w:eastAsia="ru-RU" w:bidi="ru-RU"/>
        </w:rPr>
      </w:pPr>
      <w:r>
        <w:rPr>
          <w:lang w:val="ru-RU" w:eastAsia="ru-RU" w:bidi="ru-RU"/>
        </w:rPr>
        <w:t>│</w:t>
      </w:r>
      <w:r>
        <w:rPr>
          <w:lang w:val="ru-RU" w:eastAsia="ru-RU" w:bidi="ru-RU"/>
        </w:rPr>
        <w:t>дельта     │20' в период эксплуатации                           │</w:t>
      </w:r>
    </w:p>
    <w:p>
      <w:pPr>
        <w:pStyle w:val="3"/>
        <w:widowControl/>
        <w:jc w:val="both"/>
        <w:rPr>
          <w:lang w:val="ru-RU" w:eastAsia="ru-RU" w:bidi="ru-RU"/>
        </w:rPr>
      </w:pPr>
      <w:r>
        <w:rPr>
          <w:lang w:val="ru-RU" w:eastAsia="ru-RU" w:bidi="ru-RU"/>
        </w:rPr>
        <w:t>│</w:t>
      </w:r>
      <w:r>
        <w:rPr>
          <w:lang w:val="ru-RU" w:eastAsia="ru-RU" w:bidi="ru-RU"/>
        </w:rPr>
        <w:t>I          │0,006 в период эксплуатации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7. После установки одноканатной подъемной машины проверяется положение главного вала в горизонтальной и вертикальной плоскостях. Отклонения концов оси вала относительно разбивочной оси допускаются не более 1 мм. Укладка главного вала подъемной машины в вертикальной плоскости проверяется нивелированием; при определении превышения учитывается возможное неравенство диаметров шеек вала. Угол наклона оси вала не должен превышать 2'. Положение вала по высоте не может отличаться от проектного более чем на 10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8. По окончании монтажа одноканатной подъемной установки выполняется исполнительная съемка, по результатам которой определяются основные геометрические параметры, углы наклона осей валов подъемной машины и копровых шкивов; углы девиации подъемных канатов на барабанах и копровых шкивах; углы отклонения от вертикали головных подъемных кан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9. Состав работ при исполнительной провер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ыкание полигонометрического хода к оси главного в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ложение хода из машинного зала к копру с вынесением на подшкивную площадку вспомогательной оси, параллельной оси подъе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ивелирование главного вала и валов копровых шки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инейные измерения на барабанах подъемной машины и на подшкивной площа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ъемка головных подъемных кан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отная съемка основных элементов подъемно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Положение геометрических элементов подъемной установки определяется в условной системе координат, центр которой совмещается с центром подъемной машины, а за оси X и Y принимают ось главного вала и перпендикулярную ей линию, направленную в сторону копровых шкивов. Высотная съемка элементов подъемной установки выполняется относительно нулевой площадки или подкопровой рамы.</w:t>
      </w:r>
    </w:p>
    <w:p>
      <w:pPr>
        <w:pStyle w:val="3"/>
        <w:widowControl/>
        <w:rPr>
          <w:lang w:val="ru-RU" w:eastAsia="ru-RU" w:bidi="ru-RU"/>
        </w:rPr>
      </w:pPr>
      <w:r>
        <w:rPr>
          <w:lang w:val="ru-RU" w:eastAsia="ru-RU" w:bidi="ru-RU"/>
        </w:rPr>
        <w:t xml:space="preserve">    </w:t>
      </w:r>
      <w:r>
        <w:rPr>
          <w:lang w:val="ru-RU" w:eastAsia="ru-RU" w:bidi="ru-RU"/>
        </w:rPr>
        <w:t>311. Требования к полигонометрическому ходу из машинного  зала</w:t>
      </w:r>
    </w:p>
    <w:p>
      <w:pPr>
        <w:pStyle w:val="3"/>
        <w:widowControl/>
        <w:rPr>
          <w:lang w:val="ru-RU" w:eastAsia="ru-RU" w:bidi="ru-RU"/>
        </w:rPr>
      </w:pPr>
      <w:r>
        <w:rPr>
          <w:lang w:val="ru-RU" w:eastAsia="ru-RU" w:bidi="ru-RU"/>
        </w:rPr>
        <w:t>на  подшкивную  площадку:  минимальное  число  точек  и наименьшая</w:t>
      </w:r>
    </w:p>
    <w:p>
      <w:pPr>
        <w:pStyle w:val="3"/>
        <w:widowControl/>
        <w:rPr>
          <w:lang w:val="ru-RU" w:eastAsia="ru-RU" w:bidi="ru-RU"/>
        </w:rPr>
      </w:pPr>
      <w:r>
        <w:rPr>
          <w:lang w:val="ru-RU" w:eastAsia="ru-RU" w:bidi="ru-RU"/>
        </w:rPr>
        <w:t>протяженность хода;  оптическое центрирование  теодолита;  средняя</w:t>
      </w:r>
    </w:p>
    <w:p>
      <w:pPr>
        <w:pStyle w:val="3"/>
        <w:widowControl/>
        <w:rPr>
          <w:lang w:val="ru-RU" w:eastAsia="ru-RU" w:bidi="ru-RU"/>
        </w:rPr>
      </w:pPr>
      <w:r>
        <w:rPr>
          <w:lang w:val="ru-RU" w:eastAsia="ru-RU" w:bidi="ru-RU"/>
        </w:rPr>
        <w:t>квадратическая погрешность измерения горизонтального угла не более</w:t>
      </w:r>
    </w:p>
    <w:p>
      <w:pPr>
        <w:pStyle w:val="3"/>
        <w:widowControl/>
        <w:rPr>
          <w:lang w:val="ru-RU" w:eastAsia="ru-RU" w:bidi="ru-RU"/>
        </w:rPr>
      </w:pPr>
      <w:r>
        <w:rPr>
          <w:lang w:val="ru-RU" w:eastAsia="ru-RU" w:bidi="ru-RU"/>
        </w:rPr>
        <w:t>20"; расхождение между двумя измерениями одной и той же стороны не</w:t>
      </w:r>
    </w:p>
    <w:p>
      <w:pPr>
        <w:pStyle w:val="3"/>
        <w:widowControl/>
        <w:rPr>
          <w:lang w:val="ru-RU" w:eastAsia="ru-RU" w:bidi="ru-RU"/>
        </w:rPr>
      </w:pPr>
      <w:r>
        <w:rPr>
          <w:lang w:val="ru-RU" w:eastAsia="ru-RU" w:bidi="ru-RU"/>
        </w:rPr>
        <w:t>более  1:3000;  определение  горизонтального проложения наклонного</w:t>
      </w:r>
    </w:p>
    <w:p>
      <w:pPr>
        <w:pStyle w:val="3"/>
        <w:widowControl/>
        <w:rPr>
          <w:lang w:val="ru-RU" w:eastAsia="ru-RU" w:bidi="ru-RU"/>
        </w:rPr>
      </w:pPr>
      <w:r>
        <w:rPr>
          <w:lang w:val="ru-RU" w:eastAsia="ru-RU" w:bidi="ru-RU"/>
        </w:rPr>
        <w:t>расстояния  с  относительной   погрешностью   не   более   1:1000;</w:t>
      </w:r>
    </w:p>
    <w:p>
      <w:pPr>
        <w:pStyle w:val="3"/>
        <w:widowControl/>
        <w:rPr>
          <w:lang w:val="ru-RU" w:eastAsia="ru-RU" w:bidi="ru-RU"/>
        </w:rPr>
      </w:pPr>
      <w:r>
        <w:rPr>
          <w:lang w:val="ru-RU" w:eastAsia="ru-RU" w:bidi="ru-RU"/>
        </w:rPr>
        <w:t>измеряется  температура  воздуха,  если  ее изменение относительно</w:t>
      </w:r>
    </w:p>
    <w:p>
      <w:pPr>
        <w:pStyle w:val="3"/>
        <w:widowControl/>
        <w:rPr>
          <w:lang w:val="ru-RU" w:eastAsia="ru-RU" w:bidi="ru-RU"/>
        </w:rPr>
      </w:pPr>
      <w:r>
        <w:rPr>
          <w:lang w:val="ru-RU" w:eastAsia="ru-RU" w:bidi="ru-RU"/>
        </w:rPr>
        <w:t>температуры компарирования превышает 5°;  расхождение между  двумя</w:t>
      </w:r>
    </w:p>
    <w:p>
      <w:pPr>
        <w:pStyle w:val="3"/>
        <w:widowControl/>
        <w:rPr>
          <w:lang w:val="ru-RU" w:eastAsia="ru-RU" w:bidi="ru-RU"/>
        </w:rPr>
      </w:pPr>
      <w:r>
        <w:rPr>
          <w:lang w:val="ru-RU" w:eastAsia="ru-RU" w:bidi="ru-RU"/>
        </w:rPr>
        <w:t>положениями вынесенной на подшкивную площадку точки допускается не</w:t>
      </w:r>
    </w:p>
    <w:p>
      <w:pPr>
        <w:pStyle w:val="3"/>
        <w:widowControl/>
        <w:rPr>
          <w:lang w:val="ru-RU" w:eastAsia="ru-RU" w:bidi="ru-RU"/>
        </w:rPr>
      </w:pPr>
      <w:r>
        <w:rPr>
          <w:lang w:val="ru-RU" w:eastAsia="ru-RU" w:bidi="ru-RU"/>
        </w:rPr>
        <w:t>более 15 мм;  измеренный горизонтальный угол бета   отличается  от</w:t>
      </w:r>
    </w:p>
    <w:p>
      <w:pPr>
        <w:pStyle w:val="3"/>
        <w:widowControl/>
        <w:rPr>
          <w:lang w:val="ru-RU" w:eastAsia="ru-RU" w:bidi="ru-RU"/>
        </w:rPr>
      </w:pPr>
      <w:r>
        <w:rPr>
          <w:lang w:val="ru-RU" w:eastAsia="ru-RU" w:bidi="ru-RU"/>
        </w:rPr>
        <w:t xml:space="preserve">                                                 </w:t>
      </w:r>
      <w:r>
        <w:rPr>
          <w:lang w:val="ru-RU" w:eastAsia="ru-RU" w:bidi="ru-RU"/>
        </w:rPr>
        <w:t>n</w:t>
      </w:r>
    </w:p>
    <w:p>
      <w:pPr>
        <w:pStyle w:val="3"/>
        <w:widowControl/>
        <w:rPr>
          <w:lang w:val="ru-RU" w:eastAsia="ru-RU" w:bidi="ru-RU"/>
        </w:rPr>
      </w:pPr>
      <w:r>
        <w:rPr>
          <w:lang w:val="ru-RU" w:eastAsia="ru-RU" w:bidi="ru-RU"/>
        </w:rPr>
        <w:t>вычисленного не более чем на 3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По результатам обработки полигонометрического хода определяются координаты передней точки вспомогательной о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Съемка шкивов выполняется линейными измерениями относительно вспомогательной оси, зафиксированной проволокой. Отсчеты по рулетке берутся до милли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глы наклона осей валов подъемной машины (эпсилон) и копровых шкивов (дельта) определяются по результатам геометрического нивелирования шеек вала с учетом их диаметра. Отсчеты по линейке берутся до 0,1 мм. Расхождение между превышениями, полученными из двух независимых нивелирований, допускается не более 1 мм для дельта и 2 мм для эпсил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Углы отклонения от вертикали головных подъемных канатов определяются по результатам ординатной съемки канатов при нижнем и верхнем рабочих положениях подъемного сосуда или по измерениям канатов ватерпасом при нахождении сосуда на верхнем горизон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Высотная съемка подкопровой рамы, валов подъемной машины и копровых шкивов выполняется проложением ходов технического нивелирования и с помощью вертикально подвешенной рулетки.</w:t>
      </w:r>
    </w:p>
    <w:p>
      <w:pPr>
        <w:pStyle w:val="3"/>
        <w:widowControl/>
        <w:rPr>
          <w:lang w:val="ru-RU" w:eastAsia="ru-RU" w:bidi="ru-RU"/>
        </w:rPr>
      </w:pPr>
      <w:r>
        <w:rPr>
          <w:lang w:val="ru-RU" w:eastAsia="ru-RU" w:bidi="ru-RU"/>
        </w:rPr>
        <w:t xml:space="preserve">    </w:t>
      </w:r>
      <w:r>
        <w:rPr>
          <w:lang w:val="ru-RU" w:eastAsia="ru-RU" w:bidi="ru-RU"/>
        </w:rPr>
        <w:t>316. По  результатам  высотной  съемки  определяются  высотные</w:t>
      </w:r>
    </w:p>
    <w:p>
      <w:pPr>
        <w:pStyle w:val="3"/>
        <w:widowControl/>
        <w:rPr>
          <w:lang w:val="ru-RU" w:eastAsia="ru-RU" w:bidi="ru-RU"/>
        </w:rPr>
      </w:pPr>
      <w:r>
        <w:rPr>
          <w:lang w:val="ru-RU" w:eastAsia="ru-RU" w:bidi="ru-RU"/>
        </w:rPr>
        <w:t>отметки оси вала шкива H  и оси главного вала барабана машины H .</w:t>
      </w:r>
    </w:p>
    <w:p>
      <w:pPr>
        <w:pStyle w:val="3"/>
        <w:widowControl/>
        <w:rPr>
          <w:lang w:val="ru-RU" w:eastAsia="ru-RU" w:bidi="ru-RU"/>
        </w:rPr>
      </w:pPr>
      <w:r>
        <w:rPr>
          <w:lang w:val="ru-RU" w:eastAsia="ru-RU" w:bidi="ru-RU"/>
        </w:rPr>
        <w:t xml:space="preserve">                        </w:t>
      </w:r>
      <w:r>
        <w:rPr>
          <w:lang w:val="ru-RU" w:eastAsia="ru-RU" w:bidi="ru-RU"/>
        </w:rPr>
        <w:t>ш                                      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В процессе эксплуатации установки в сроки, не реже одного раза в год, определяются угловые параметры, а также крен копра. Для вычисления углов девиации подъемных канатов используются ранее определенные основные геометрические параметры подъемно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Для установки многоканатных подъемных машин используются монтажные оси, закрепленные в машинном зале при возведении башенного копра. Разбивочные оси отклоняющих шкивов выносятся от осей подъемной машины с погрешностью вынесения осей не более 1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При проектировании многоканатной подъемной установки предусматриваются следующие соотношения геометрических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и фундамента башенного копра параллельны осям ств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ольная ось и плоскости стен башенной части копра вертикаль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и главного вала машины и вала отклоняющих шкивов горизонтальны и параллельны друг друг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енные ведущие и отклоняющие шкивы лежат в одной вертикальной плоск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иаметры ведущих, а также диаметры отклоняющих шкивов равны между соб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ловные подъемные канаты вертикаль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и систем отклоняемых и неотклоняемых канатов совпадают с вертикальными осями соответствующих подъемных отделений ств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0. Правильность соотношения геометрических элементов многоканатной подъемной установки по окончании монтажа, а также в процессе ее эксплуатации оценивают по значениям следующих углов: отклонения от вертикали осей систем неотклоняемых ТЕТА и отклоняемых омега головных канатов в проекции на вертикальные координатные плоскости; девиации неотклоняемых альфа и промежуточных фи, пси канатов; наклона осей главного вала дельта и вала отклоняющих шкивов дельта'; отклонения от вертикали продольной оси башенного копра i.</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мые угловые отклонения приведены в таблице 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Обозначения      │          Допускаемая величина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ТЕТА , омега           │30'                                     │</w:t>
      </w:r>
    </w:p>
    <w:p>
      <w:pPr>
        <w:pStyle w:val="3"/>
        <w:widowControl/>
        <w:jc w:val="both"/>
        <w:rPr>
          <w:lang w:val="ru-RU" w:eastAsia="ru-RU" w:bidi="ru-RU"/>
        </w:rPr>
      </w:pPr>
      <w:r>
        <w:rPr>
          <w:lang w:val="ru-RU" w:eastAsia="ru-RU" w:bidi="ru-RU"/>
        </w:rPr>
        <w:t xml:space="preserve">│    </w:t>
      </w:r>
      <w:r>
        <w:rPr>
          <w:lang w:val="ru-RU" w:eastAsia="ru-RU" w:bidi="ru-RU"/>
        </w:rPr>
        <w:t>y       y          │                                        │</w:t>
      </w:r>
    </w:p>
    <w:p>
      <w:pPr>
        <w:pStyle w:val="3"/>
        <w:widowControl/>
        <w:jc w:val="both"/>
        <w:rPr>
          <w:lang w:val="ru-RU" w:eastAsia="ru-RU" w:bidi="ru-RU"/>
        </w:rPr>
      </w:pPr>
      <w:r>
        <w:rPr>
          <w:lang w:val="ru-RU" w:eastAsia="ru-RU" w:bidi="ru-RU"/>
        </w:rPr>
        <w:t>│</w:t>
      </w:r>
      <w:r>
        <w:rPr>
          <w:lang w:val="ru-RU" w:eastAsia="ru-RU" w:bidi="ru-RU"/>
        </w:rPr>
        <w:t>ТЕТА , омега           │1°30' при жестких проводниках           │</w:t>
      </w:r>
    </w:p>
    <w:p>
      <w:pPr>
        <w:pStyle w:val="3"/>
        <w:widowControl/>
        <w:jc w:val="both"/>
        <w:rPr>
          <w:lang w:val="ru-RU" w:eastAsia="ru-RU" w:bidi="ru-RU"/>
        </w:rPr>
      </w:pPr>
      <w:r>
        <w:rPr>
          <w:lang w:val="ru-RU" w:eastAsia="ru-RU" w:bidi="ru-RU"/>
        </w:rPr>
        <w:t xml:space="preserve">│    </w:t>
      </w:r>
      <w:r>
        <w:rPr>
          <w:lang w:val="ru-RU" w:eastAsia="ru-RU" w:bidi="ru-RU"/>
        </w:rPr>
        <w:t>x       x          │                                        │</w:t>
      </w:r>
    </w:p>
    <w:p>
      <w:pPr>
        <w:pStyle w:val="3"/>
        <w:widowControl/>
        <w:jc w:val="both"/>
        <w:rPr>
          <w:lang w:val="ru-RU" w:eastAsia="ru-RU" w:bidi="ru-RU"/>
        </w:rPr>
      </w:pPr>
      <w:r>
        <w:rPr>
          <w:lang w:val="ru-RU" w:eastAsia="ru-RU" w:bidi="ru-RU"/>
        </w:rPr>
        <w:t>│</w:t>
      </w:r>
      <w:r>
        <w:rPr>
          <w:lang w:val="ru-RU" w:eastAsia="ru-RU" w:bidi="ru-RU"/>
        </w:rPr>
        <w:t>ТЕТА , омега           │30' при канатных проводниках            │</w:t>
      </w:r>
    </w:p>
    <w:p>
      <w:pPr>
        <w:pStyle w:val="3"/>
        <w:widowControl/>
        <w:jc w:val="both"/>
        <w:rPr>
          <w:lang w:val="ru-RU" w:eastAsia="ru-RU" w:bidi="ru-RU"/>
        </w:rPr>
      </w:pPr>
      <w:r>
        <w:rPr>
          <w:lang w:val="ru-RU" w:eastAsia="ru-RU" w:bidi="ru-RU"/>
        </w:rPr>
        <w:t xml:space="preserve">│    </w:t>
      </w:r>
      <w:r>
        <w:rPr>
          <w:lang w:val="ru-RU" w:eastAsia="ru-RU" w:bidi="ru-RU"/>
        </w:rPr>
        <w:t>x       x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альфа                  │1°30'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фи                     │30'                                     │</w:t>
      </w:r>
    </w:p>
    <w:p>
      <w:pPr>
        <w:pStyle w:val="3"/>
        <w:widowControl/>
        <w:jc w:val="both"/>
        <w:rPr>
          <w:lang w:val="ru-RU" w:eastAsia="ru-RU" w:bidi="ru-RU"/>
        </w:rPr>
      </w:pPr>
      <w:r>
        <w:rPr>
          <w:lang w:val="ru-RU" w:eastAsia="ru-RU" w:bidi="ru-RU"/>
        </w:rPr>
        <w:t>│</w:t>
      </w:r>
      <w:r>
        <w:rPr>
          <w:lang w:val="ru-RU" w:eastAsia="ru-RU" w:bidi="ru-RU"/>
        </w:rPr>
        <w:t>пси                    │30'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дельта                 │02'                                     │</w:t>
      </w:r>
    </w:p>
    <w:p>
      <w:pPr>
        <w:pStyle w:val="3"/>
        <w:widowControl/>
        <w:jc w:val="both"/>
        <w:rPr>
          <w:lang w:val="ru-RU" w:eastAsia="ru-RU" w:bidi="ru-RU"/>
        </w:rPr>
      </w:pPr>
      <w:r>
        <w:rPr>
          <w:lang w:val="ru-RU" w:eastAsia="ru-RU" w:bidi="ru-RU"/>
        </w:rPr>
        <w:t>│</w:t>
      </w:r>
      <w:r>
        <w:rPr>
          <w:lang w:val="ru-RU" w:eastAsia="ru-RU" w:bidi="ru-RU"/>
        </w:rPr>
        <w:t>дельта'                │10'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I                      │0,004 в период эксплуатации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После установки многоканатной подъемной машины положение главного вала, ведущих и отклоняющих шкивов проверяется измерениями от разбивочных осей. Расстояния, измеренные от разбивочных осей до оси вала, также до плоскостей ведущих и отклоняющих шкивов, не должны отличаться от проектных более чем на 1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По окончании монтажа многоканатной подъемной установки выполняется исполнительная съемка, по результатам которой определяются основные геометрические параметры, углы наклона осей главного вала и вала отклоняющих шкивов; углы девиации оси системы промежуточных канатов на ведущих и отклоняющих шкивах; углы отклонения от вертикали осей систем головных канатов; углы девиации головных подъемных канатов на ведущих и отклоняющих шкив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При сооружении шахтных стволов задаются вертикальные направления, контролируются размеры сечения, вертикальность возведения крепи и монтаж армировки, производится исполнительная съемка ствола и технологическ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Допустимые отклонения стенок крепи от проектного положения в шахтных стволах зависят от вида крепи (монолитной бетонной, железобетонной и тюбингов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отклонение оси ствола от проектной допускается не более (50 + 0,15H) мм, где H - глубина ствола в мет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Отклонение от вертикали пролета проводника между смежными ярусами расстрелов допускается: для металлических проводников не более 10 мм, для деревянных - 20 мм. Отклонение ширины колеи проводников от проектной допускается: для металлических проводников не более 8 мм, для деревянных - 1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При выполнении в стволе маркшейдерских измерений все строительные и монтажные работы на копре, подшкивной и нулевой площадках прекращ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Проверка соотношения геометрических элементов канатной армировки определяется по специальной методи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ы отклонений определяются условиями соблюдения безопасных зазоров между подъемными сосудами и стенкой ств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ы допустимых отклонений приведены в пункте 368 настояще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Вынесение в натуру осей временных зданий и сооружений выполняется с пунктов разбивочной сетки или от осей ствола, а установку и монтаж проходческого оборудования - только с осевых пунктов ств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9. К установке проходческих лебедок предъявляются следующие требования: отклонение оси рамы проходческой лебедки от оси подъема допускается не более 50 мм; высоты углов рамы отличаются друг от друга не более чем на 15 мм и от проектной высоты - не более чем на 0,3 м; отклонение оси проходческой лебедки от разбивочной оси допускается не более 10', превышение одного конца оси вала над другим допускается не более 0,001 длины вала. Правильность установки рамы лебедки проверяется до и после заливки ее бет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стационарных и передвижных подъемных машин, используемых для проходки ствола, выполняется с соблюдением требований, изложенных в пунктах 303 - 311 настояще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0. Смещение в горизонтальной плоскости подшкивной площадки проходческого копра от проектного положения не допускается более чем на величины, указанные пунктами 290 - 302 настояще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Смещение осей нулевой рамы относительно проектного положения допускается не более 15 мм, а отклонение рамы от проектного положения по высоте - 50 мм; разность высот точек опоры разгрузочного станка допускается не более 5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До начала проходки ствола проверяется положение проходческого копра, положение предохранительного щита (при параллельной схеме проходки), основные размеры опалубки после сборки ее в стволе, разбивка точек подвески проходческих отвесов. Проверка выполняется относительно осей ствола, закрепленных в устье. В процессе проходки выполняются измерения для подсчета объемов горных работ, определение местоположения и размеров вывалов породы и забутовки пустот, контроль за положением передвижной опалубки, размерами сечения ствола и вертикальности стенок крепи, закрепляются в крепи ствола у сопряжений с околоствольными выработками репера и определяются их высотные отметки, выполняется разбивка сопряжений с околоствольными выработками, проемов для устанавливаемого в стволе оборудования, ведутся наблюдения за деформацией шахтного ствола и надшахтных зд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Проходческие отвесы располагаются от постоянной крепи на расстоянии не менее 200 мм. Центральный отвес должен свободно проходить через полок, а боковые отвесы - между полком и стенкой креп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Измерения, выполняемые в стволе, отражаются в журнале прохо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Положение передвижной опалубки, породных и закрепленных стенок ствола проверяются маркшейдером через 3 - 4 проходческих цикла измерениями расстояний от центрального отвеса по восьми радиусам через 45°; отсчеты берутся до санти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6. Профили стенок ствола разрешается составлять по измерениям, выполненным маркшейдером при оперативном контроле проходки; шаг измерений допускается не более 8 метров. Если измерений для построения профиля окажется недостаточно, профильная съемка стенок ствола выполняется после завершения проходки. Интервал между измерениями принимается равным шагу армировки или высоте опалубки. Расстояния от отвесов до стенок ствола измеряются до сантиме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концы расстрелов крепятся на горизонтальных ребрах жесткости тюбингов, количество и расположение отвесов должно обеспечивать возможность определения положения элементов тюбинга в местах закрепления концов расстре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7. При возведении деревянной срубовой крепи правильность установки опорного венца проверяется по угловым отвесам и измерением диагоналей. Расстояние от отвеса до венцов крепи допускается отличным от проектных не более чем на 15 мм, а расстояние между углами венцов по диагонали - не более чем на 5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8. Для разбивки сопряжений за 10 - 20 м до околоствольной выработки закладывается репер в крепи ствола и передается высотная отме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авление околоствольной выработке задается по отвесам, опущенным с осевых линий, закрепленных в шейке ствола или на нулевой раме или с помощью центрального отвеса и гирокомпа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9. Проведение околоствольных выработок по направлению, заданному для рассечки сопряжения, допускается на расстояние до 20 м. Для дальнейшей проверки околоствольных выработок закладываются и определяются пункты и реперы подземной маркшейдерской опорн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0. Перед монтажом устройств в загрузочной камере закладываются реперы для установки рамы опрокидывателя на проектной отметке и выносится ось рельсовых путей. Отклонение головок рельсов барабана опрокидывателя в горизонтальной и вертикальной плоскостях относительно подъездных путей допускается не более 5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При проходке стволов с искусственным замораживанием пород выполняются: разбивка устьев замораживающих скважин, проверка соотношения геометрических элементов бурового оборудования и проверка вертикальности кондукторов скважин, съемка замораживающих скважин, составление погоризонтных планов ледопородного огра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Разбивка устьев замораживающих скважин выполняется от центра и осей сооружаемого ствола. Погрешность определения положения устья скважины допускается не более 50 мм. Скважины обозначаются на местности с указанием их ном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Перед монтажом буровой установки проверяется горизонтальность направляющих рельсов платформы буровой вышки нивелированием через 1 м; допустимое отклонение высот между собой не более чем на 1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ность высот угловых точек платформы буровой установки допускается не более 5 мм. Погрешность центрирования ротора над устьем скважины допускается не более 10 мм, разность высот осевых точек ствола ротора - 2 мм, а отклонение осей ведущей трубы и кондуктора от вертикального положения - 0,001 от длины тру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тикальность кондукторов скважин проверяется проекциометром, оптическим прибором вертикального визирования или отве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Съемка замораживающих скважин выполняется инклинометрами, со средней квадратической погрешностью зенитных углов не более 3' и дирекционных углов - 5°. По горизонтальным проекциям осей замораживающих скважин составляются погоризонтные планы ледопородного огра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В маркшейдерские работы при проходке шахтного ствола бурением включаются: проверка соотношения геометрических элементов буровой установки, определение осадок ее фундамента и крена буровой вышки, контроль вертикальности оси ствола и съемка его породных стен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Ось ведущей трубы буровой колонны, центр ротора и центр форшахты должны находиться на одной отвесной линии; плоскость стола ротора и рельсовые пути раздвижных платформ должны быть горизонталь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соблюдения соосности ведущей трубы, ротора и форшахты выполняется теодолитами с осевых пунктов, расположенных на взаимно перпендикулярных осях. Смещение центра ротора относительно центра форшахты допускается не более 20 мм. Отклонение оси ведущей трубы от вертикали допускается не более 0,001 ее длины; отклонение плоскости стола ротора от горизонтального положения - не более 0,002 диаметра стола. Высоты головок рельсовых путей под раздвижные платформы определяются нивелированием через 1 м, разность высот допускается не более 5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7. Реперы для наблюдения за осадками буровой установки закладываются в фундаментах буровой лебедки и буровой вышки, а также в крепи форшахты. Для определения крена на кронблочной балке закрепляются марки с горизонтальной шкал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8. Вертикальность ствола определяется по положению центра бурового снаряда; измерения выполняются проекциометром, погрешность определения центра ствола допускается не более 100 мм. Положение забоя по высоте определяется по суммарной длине бурового снаряда и труб буровой колон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9. Размеры и форму горизонтальных сечений и состояние породных стенок ствола рекомендуется определять звуколокационной съемкой, погрешность определения расстояний между измерительным снарядом локатора и стенкой ствола допускается не более 0,02 расстояния, а погрешность ориентирования сечений или профилей - 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0. При переоснащении ствола для армирования выполняется разбивка осей дополнительных лебедок и направляющих шкивов. После закрепления лебедок определяются углы девиации подъемных канатов, а также положение осей канатов относительно осей ствола. Отклонения осей подъемных канатов временных подъемных сосудов от проектного положения допускается не более 3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В проекте организации маркшейдерских работ при монтаже армировки указы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оды перенесения в ствол разбивочных ос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а расположения армировочных отве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ипы и размеры шабло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оды контрольных измерений и исполнительной съемки, допустимые погрешности измер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ие средства измерений и вспомогательное оснащение маркшейдерски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рмы допустимых отклонений армир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оприятия, обеспечивающие безопасность маркшейдерски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Для выполнения работ, обеспечивающих монтаж армировки, маркшейдер руководствуется проектными чертежами поперечного сечения ствола, размещения монтажного оборудования, расположения проходческих лебедок, сопряжения ствола с околоствольными выработками каждого гориз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Для фиксирования в стволе разбивочных вертикальных осей применяются свободные (подвижные) и закрепленные армировочные отвесы, а также трос проекциометра. Свободные армировочные отвесы перемещаются вслед за монтажным полком, а закрепленные отвесы опускаются с поверхности на полную глубину ствола и после определения среднего положения покоя закрепляются в зумпфовой части. Трос проекциометра приводится в вертикальное положение по показаниям датчика вертика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 Число отвесов и их размещение в сечении ствола определяется в соответствии с расположением расстрелов в ярусе: отвесы опускаются вблизи узлов крепления проводников или около сочленения расстрелов на расстоянии от них не более 150 мм; главный расстрел устанавливается по двум отвесам; расстрел, параллельный главному, устанавливается по одному отвесу и горизонтальному шаблону; группа вспомогательных расстрелов, перпендикулярных к главному, устанавливается по отвесу у среднего расстрела с помощью горизонтальных шаблонов; установка расстрелов, расстояние между которыми превышает 3 м, производится по двум отвесам каждый; монтажный кондуктор устанавливается по трем отвес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 В зависимости от глубины ствола и срока его сооружения для свободных шахтных отвесов применяются тросы диаметром от 2 до 8 мм из проволоки высшей марки В с покрытием, рассчитанным на средние или жесткие условия работы. Для закрепленных вертикальных осей в стволе используются тросы диаметром до 20 мм. Грузы применяются монолитные, разъемные, состоящие из двух частей, и составные. Масса груза отвеса выбирается с учетом диаметра троса (проволоки) таким образом, чтобы запас прочности троса на разрыв был не менее пятикратного. Допускается применение грузов с подъемным устройством, позволяющим регулировать длину троса. Грузы массой более 50 кг присоединяются к тросу или проволоке с помощью плашковых или клиновых зажи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 Укладка расстрелов контрольного яруса проверяется относительно осей ствола, закрепленных осевыми скобами в его шейке. Положение продольной и поперечной осей каждого расстрела проверяется уровнем и парными отве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7. Точки закрепления армировочных отвесов намечаются в сечении ствола в зависимости от расположения расстрелов в ярусе и принятой технологической схемы монтажа армировки. Расстояния от отвесов до расстрела и до боковой грани проводника допускаются не более 200 мм. Положение отвесов относительно осей ствола и расстояния между отвесами указываются на чертеже сечения. Составляются чертежи рабочих шаблонов, необходимых для монтажа армир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закрепления армировочных отвесов на расстрелах контрольного яруса определяются фактическое положение точек схода отвесов и расстояния между ними. Отклонения в положении отвесов допускаются не более 2 мм по направлениям осей ствола, а по расстояниям между отвесами - 3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8. При армировании ствола по восходящей схеме второй контрольный ярус устанавливается в зумпфовой части ствола относительно закрепленных отвесов или троса проекциометра, опущенных с верхнего яруса. Расстояния между отвесами перед окончательным закреплением не должны отличаться от соответствующих расстояний на поверхности более чем на 5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9. При опускании отвесов вслед за монтажным полком ограничители колебаний устанавливаются после определения положения покоя отвесов и измерения расстояний между ними, которые не должны отличаться от соответствующих расстояний между отвесами на контрольном ярусе более чем на 5 мм. Интервал между горизонтами установки ограничителей колебаний принимается от 30 до 10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0. Маркшейдерский контроль армирования выполняется не реже чем через три-четыре яруса расстрелов. Контроль включает проверку расстояний между смежными ярусами расстрелов, проверку положения расстрелов и проводников относительно армировочных отвесов и горизонтальности осей расстре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 от отвесов до расстрелов (проводников) на горизонте установки и на контрольном ярусе не должны отличаться более чем на 5 мм при металлической армировке и 10 мм - при деревян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онение расстояний между ярусами расстрелов от проектного допускается не более: при навеске металлических проводников - 15 мм, деревянных - 5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ность высот расстрела в местах заделки его в крепь допускается не более 0,005 его дл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 После монтажа армировки и навески подъемных сосудов, а также после ремонта крепи, армировки или замены подъемных сосудов в период эксплуатации проверяются расстояния между максимально выступающими частями подъемного сосуда и крепью ствола на каждом ярусе расстре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 Профильная съемка проводников выполняется автоматической аппаратурой или другими способами, обеспечивающими требуемую точность, измерениями относительно вертикально или наклонно закрепленных проволок (канатов) или другими способами. При автоматизированной съемке камеральную обработку рекомендуется выполнять с использованием компьютерных технолог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фильной съемкой определяют отклонения от вертикали пролетов проводников между смежными ярусами расстрелов и ширину колеи провод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грешность определения отклонения от вертикали пролета проводника допускается не более 5 мм, а ширины колеи проводников - 3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ремя определения положения покоя отвеса грузы и проволока изолируются от воздействия горизонтальных потоков воздуха. Расстояния между закрепленными проволоками, измеренные на поверхности и в шахте, не должны отличаться более чем н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ДЕЛЬТА дельта = 5 + 0,015H (м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H - глубина ствола,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 от проволоки до рабочих граней проводника и ширина колеи проводников измеряются на каждом ярусе расстрелов с отсчитыванием до миллиме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 После сооружения ствола выполняется исполнительная съемка стенок ствола на каждом ярусе расстрелов, а при канатных проводниках через расстояние, равное одному обороту барабана подъемной машины. Съемка выполняется от отве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ксплуатации ствола профильная съемка стенок ствола и проводников в нем выполняется путем измерения расстояний от отвесов. При шаге армировки 4 м и более измерения выполняются на каждом ярусе, при шаге менее 4 м - через яру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и и методы профилирования для каждого ствола отдельно устанавливаются техническим руководителем (руководителем) организации, но не реже одного раза в три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4. При монтаже канатной армировки выносятся разбивочные оси на монтажные горизонты; проверяется правильность положения канатных и вспомогательных проводников, а также направляющих устройств подъемных сосу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5. Для установки прицепных устройств на перекрытии копра (горизонт подвеса) и для монтажа натяжной рамы в зумпфе (горизонт фиксации) на эти горизонты выносятся монтажные о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ждение в положении осевых рисок из двух определений допускается не более 20 мм на горизонте подвеса и 50 мм на горизонте фикс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6. После навески канатных проводников проверяется правильность их положения на горизонтах подвеса и фиксации. Расстояния между осью канатного проводника и разбивочными осями не должны отличаться от проектных более чем на 7 мм. Составляется схема закрепления канатных проводников на перекрытии копра и на натяжной ра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7. По окончании монтажа, а также при эксплуатации подъемного оборудования определяются: ширина колеи направляющих устройств подъемных сосудов; ширина колеи канатных проводников на горизонтах подвеса и фиксации; положение точек подвеса канатов относительно осей многоканатной подъемной машины или осей подшкивной площадки; положение вспомогательных проводников и отбойных канатов относительно проводниковых; отклонение от вертикали осей систем проводниковых кан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8. Допустимые отклонения от проектн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тояний между осями многоканатной машины (или осями подшкивной площадки одноканатного подъема) и точками подвеса канатных проводников - 3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ирины колеи канатных проводников и направляющих устройств подъемного сосуда - 1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тояний между осью вспомогательного проводника и осями ближайших проводниковых канатов в параллельной и перпендикулярной к расстрелам плоскостях - 2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тояний между осями отбойных и проводниковых канатов - 2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онение от вертикали оси системы канатных проводников - 0,0001 длины провод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выполняется в установленные техническим руководителем (руководителем) организации сроки, но не реже одного раза в три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9. При углубке ствола сверху вниз под породным целиком или предохранительным полком в углубляемую часть переносятся центр и оси ствола. Допустимые расхождения между результатами двух определений: положения центра - 20 мм, в направлении осей - 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0. Для углубки, с выдачей породы на углубочный горизонт, определяются центр и оси ствола действующего горизонта; выполняется ориентировка углубочного горизонта через вертикальную или наклонную выработку, соединяющую действующий горизонт с углубочным; выносятся и закрепляются центр и оси ствола под цели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я для задания направления при углубке ствола выполняются независимо дважды. Разности определений координат центра сечения ствола допускается не более: для действующей части - 20 мм, для углубляемой части - 7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 При армировании углубляемой части ствола одновременно с проходкой примыкающие к действующей части ствола 4 - 5 ярусов расстрелов устанавливаются только после сбойки ствола. При этом смещение в горизонтальной плоскости соответствующих расстрелов относительно друг друга допускается не более 10 мм при металлической армировке и 20 мм - при деревян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2. При проходке ствола снизу вверх для проверки правильности размеров поперечного сечения и вертикальности пройденной части ствола используются два проходческих отвеса, которые закрепляются на скобах в лестничном и бадьевом отделениях ниже отбойного пол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рке положения забоя над проходческими отвесами центрируются временные шнуровые отвесы, закрепляемые непосредственно в забое. Проверка вертикальности ствола выполняется через каждые 3 м подвигания забоя, а перенесение скоб проходческих отвесов - через каждые 1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3. Направления горизонтальным и наклонным выработкам задаются вдоль осей, по углам поворота и уклонам рельсовых путей, указанным в проектной документации, от пунктов опорной и съемочной се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4. В горизонтальной плоскости направления фиксируются отвесами, лучом лазерного указателя или другими приборами и способами. Точность измерения горизонтальных углов принимается в соответствии с требованиями пунктов 197 - 201 настояще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закрепления направления проверяется створность отвесов и измеряются контрольный угол и контрольная дли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5. Количество направленческих отвесов допускается не менее трех. Расстояния между отвесами принимаются: для шнуровых - 2 - 3 м, для светящихся - не менее 1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азерный луч по горизонтальному направлению устанавливается по 3 - 4 контрольным отвесам, с расстоянием от прибора до крайнего отвеса не менее 25 м при длине луча 300 м и с расстоянием от прибора 50 - 100 м при длине луча 300 - 50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казания направления выработкам в скальных породах шнуровыми отвесами разрешается отмечать направление двумя маркшейдерскими центрами, закрепленными в специально пробуренных шпу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6. Удаление от забоя допускается не далее: шнуровых и светящихся отвесов при выдержанной гипсометрии - 80 м, лазерного указателя - 50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7. Направление в вертикальной плоскости обозначается осевыми, боковыми реперами или лучом лазерного указателя. Боковые реперы устанавливаются парами в противоположных стенках выработки; на участке выработки длиной 10 - 15 м устанавливаются не менее двух пар боковых реперов или трех осевых реперов на расстоянии 2 - 5 м один от другого. Реперы переносятся к забою не реже чем через 40 м, а лазерный указатель - 50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8. При проведении выработок, оборудуемых мощными стационарными конвейерами, направления задаются от пунктов подземных полигонометрических ходов. Съемка боков выработок выполняется от заданного направления не реже чем через 1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9. Для обеспечения проходки выработок встречными забоями составляется проект производства маркшейдерских работ, который утверждается техническим руководителем (руководителем) организации. Проект содержит обоснование требований к величинам допустимых расхождений забоев по ответственным направлениям, предварительную оценку точности смыкания забоев, описание методики выполнения маркшейдерски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по обеспечению проходки встречными забоями выработок, не требующих высокой точности смыкания (разрезных печей, восстающих, вентиляционных выработок), производятся без специального предрасче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0. Если рассчитанная ожидаемая погрешность смыкания превысит установленную допустимую, необходимо последовательно повторить расчет, принимая более точные методы работ и более точные маркшейдерские приборы (например, определение гиросторон, измерение линий светодальномером), а при необходимости - увеличить количество наблюдений для тех видов работ, которые в основном определяют величину общей ожидаемой погрешности смык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 Допустимые величины расхождения встречных забоев определяются в зависимости от способа сооружения и крепления горных выработок и устанавливаю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 Все измерения при проведении выработок встречными забоями выполняются дваж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ние пункты полигонометрических ходов (не менее трех), предназначенные для задания направления выработкам, закрепляются постоянными центрами. Контрольные ходы прокладываются не реже чем через 500 м подвигания забо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ончательное направление выработок определяется по координатам конечных пунктов, когда расстояние между забоями составит 50 м, а в конвейерных выработках - 15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3. При расстоянии между забоями 20 м главный маркшейдер в письменном виде ставит в известность об этом технического руководителя (руководителя) предприятия и начальников участков, ведущих проход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ожных горно-геологических условиях необходимость повторного предупреждения о расстоянии до сбойки выработки устанавливается главным инженеро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4. Подвигание выработки, а также заданное или продолженное инструментально направление отображается на плане с указанием расстояния от последнего отвеса до забоя. После смыкания забоев измеряется полученное расхождение, замыкается ход и вычисляются невязки. Данные о результатах сбойки заносятся в журнал вычисления координ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5. Пользователь недр ведет необходимую маркшейдерскую документацию, состоящую из журналов измерений, вычислительной и графическ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6. Ведение вычислительной и графической документации рекомендуется выполнять при помощи компьютерных технолог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7. Документация, составленная в соответствии с требованиями ранее действовавших нормативных документов, пересоставлению не подлежи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8. Маркшейдерская документация хранится в маркшейдерском отделе организации. Порядок учета, хранения и пользования документацией регламентируется установленными требова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9. При консервации или ликвидации горного предприятия документация, подлежащая постоянному хранению, передается в государственные или муниципальные архивы в соответствии с установленными требова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0. Журналы измерений, вычислительная и графическая документация периодически (с обязательной отметкой) проверяются главным маркшейдером организации, но не реже одного раза в год, а при ведении горных работ вблизи и в пределах опасных зон и при ответственных сбойках выработок - непосредственно после выполнения маркшейдерски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1. Журналы измерений и вычислительную документацию ведут по всем видам маркшейдерских работ, выполняемых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2. Рекомендуется использовать журналы типовых форм, соответствующих виду выполняемой работы. При работе с измерительными средствами, снабженными накопителями (регистраторами), полевая информация хранится как на бумажной основе, так и в электронном виде (на жестких дисках или винчесте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ому журналу присваивается номер, на последней странице за подписью главного маркшейдера предприятия прописью указывается общее количество пронумерованных стран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3. Записи в журналах измерений делаются четкими. Ошибочные результаты зачеркиваются, а повторные записываются в новых строках. В журналах измерений ведутся абрисы съемки или схемы измерений, выводятся средние значения измеренных величин, указываются даты и место измерений, фамилия исполнителя, вид и номер измерительного прибора. В камеральных условиях вычисления в журналах проверяются "во вторую руку", о чем делается запи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журналах измерений делаются ссылки на журналы вычис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4. В журналах вычислений делаются ссылки на журналы (документы), из которых взяты исходные данные и результаты измерений. Выписка исходных данных проверяется "во вторую руку". Вычисления, не имеющие внутреннего контроля, выполняются "во вторую руку", о чем производится запись в вычислитель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иси ведутся чернилами или тушью четким почерком. Ошибочные вычисления перечеркиваются чернилами или тушью красного цвета, и за подписью исполнителя указывается место, где находятся правильные вычис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5. Вычислительная документация подписывается исполнителем работ и проверяется главным маркшейдером организации, о чем в журнале делается соответствующая запи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съемки отражаются на планах, предназначенных для решения текущих задач не позднее чем через сутки после выполнения полев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6. Для решения маркшейдерских задач с применением компьютерных технологий могут использоваться программные продукты (программы), согласованные с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7. Исходные данные в выходном документе решенной с помощью компьютерного программного продукта задачи сверяются с записями в полевых журналах и данными в журналах выходных документов и каталогах координат, а фактические невязки и расхождения - с допустимыми настоящей Инструкцией значениями. Проверенные выходные документы подписываются исполн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8. Задачи, не имеющие внутреннего контроля вычислений, обрабатываются "во вторую руку", включая ввод исходных данных из полевого журнала (накопителя), выходные документы считываются, и отчетный экземпляр подписывается исполнит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9. По каждому виду задач выходные документы сшиваются или подклеиваются в отдельный журнал в хронологическом порядке и страницы нумер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ым в журнале помещается титульный лист, содержащий номер журнала и вид задач, далее листы содержания и выход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формленный журнал вычислений подписывается главным маркшейдеро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0. Пополняемая маркшейдерская графическая документация включает планы земной поверхности, отражающие рельеф и ситуацию территории производственно-хозяйственной деятельности организации, планы горных выработок и иные чертежи (карты, планы, вертикальные и горизонтальные разрезы, проекции на вертикальную плоскость и пространственные проекции и др.), отражающие геологическое строение месторождения, пространственное положение горных выработок, вскрытие, подготовку и разработку месторо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1. Пользователи недр могут вести маркшейдерскую документацию в виде графических оригиналов (дубликатов) и цифровых моделей, позволяющих получать графические копии планов, их фрагменты, разрезы и другую графическую документацию с полнотой и точностью, в соответствии с установленными требованиями для съемки данного масштаб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2. Маркшейдерская документация подразделяется на исходную и производну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исходной относят планы земной поверхности, чертежи горных выработок (оригиналы и дубликаты) и цифровые модели, которые по точности и полноте отображения объектов съемки и иной информации соответствуют требованиям настояще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ная документация составляется на основе исходной для решения текущих задач предприятия, организации. При этом информация, содержащаяся на исходной документации, может быть сокращена, обобщена и дополнена специальным содержанием. Если для решения каких-либо задач требуется изображение масштаба крупнее, чем масштаб съемки, на таких изображениях указывают масштаб плана и масштаб съем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3. Для составления, пополнения и обновления исходной документации и цифровых моделей используются результаты инструментальных маркшейдерских съем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4. Исходная графическая документация составляется на чертежной бумаге высшего качества, наклеенной на жесткую или мягкую основу, или на недеформирующихся прозрачных синтетических материал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5. Исходные графические планы горных выработок составляются на планшетах в квадратной разграфке с соблюдением установленных треб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ается исходные планы карьеров, а также планы подземных горных выработок при размерах шахтного поля менее 1 кв. км составлять на листах удобного размера с произвольным ориентированием сетки координат относительно рамки чертеж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6. Маркшейдерская графическая документация составляется и вычерчивается в соответствии с установленными требованиями. Исходные чертежи подземных горных выработок и планы на открытых горных работах пополняются не реже одного раза в меся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7. Изображения подземных горных выработок, проводимых вблизи и в пределах границ опасных зон у затопленных и загазированных выработок, выработок, опасных по внезапным выбросам газа, горным ударам, барьерных и предохранительных целиков на планах закрепляются тушью в течение суток по завершении съемки. Также в течение суток пополняется цифровая модель (электронная копия) при ее налич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8. Цифровые модели земной поверхности, горных выработок шахт и разрезов создаются путем ввода результатов съемки или сканирования и векторизации графических планов. При этом условные знаки и шрифты применяются в соответствии с установленными требова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9. Графические копии цифровых моделей горных выработок изготавливаются по мере необходимости, графические копии длительного хранения - не реже одного раз в год на синтетических материалах на листах одного из форматов с произвольным ориентированием сетки координат относительно сторон лис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Перечень необходимых чертежей земной поверхности пользователей недр приведен в таблице 9.</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9</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5670"/>
        <w:gridCol w:w="2160"/>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Индекс</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групп и чертежей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штаб (один </w:t>
              <w:br/>
              <w:t xml:space="preserve">из указанных)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ертежи, отражающие рельеф и ситуацию    </w:t>
              <w:br/>
              <w:t xml:space="preserve">земной поверхности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лан земной поверхности территории произ-</w:t>
              <w:br/>
              <w:t xml:space="preserve">водственно-хозяйственной деятельности    </w:t>
              <w:br/>
              <w:t xml:space="preserve">горного предприятия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1000, 1:2000,</w:t>
              <w:br/>
              <w:t>1:5000, 1:10000</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лан застроенной части земной поверхности</w:t>
              <w:br/>
              <w:t xml:space="preserve">(города, поселка)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1000, 1:2000,</w:t>
              <w:br/>
              <w:t xml:space="preserve">1:5000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ан промышленной площадки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0, 1:1000, </w:t>
              <w:br/>
              <w:t xml:space="preserve">1:2000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ан породных отвалов (для шахт, рудни-  </w:t>
              <w:br/>
              <w:t xml:space="preserve">ков)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0, 1:1000, </w:t>
              <w:br/>
              <w:t xml:space="preserve">1:2000, 1:5000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лан участка земной поверхности, отведен-</w:t>
              <w:br/>
              <w:t xml:space="preserve">ной под склады полезного ископаемого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0, 1:500   </w:t>
              <w:br/>
              <w:t xml:space="preserve">1:1000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аны внешних отвалов вскрышных пород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00, 1:5000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ан гидроотвалов, шламо- и хвостохрани- </w:t>
              <w:br/>
              <w:t xml:space="preserve">лищ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00, 1:5000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ан участка рекультивации земель, нару- </w:t>
              <w:br/>
              <w:t xml:space="preserve">шенных горными разработками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00, 1:5000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артограмма расположения планшетов съемки</w:t>
              <w:br/>
              <w:t xml:space="preserve">земной поверхности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гламенти- </w:t>
              <w:br/>
              <w:t xml:space="preserve">руется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вмещенный план горных выработок и зем- </w:t>
              <w:br/>
              <w:t xml:space="preserve">ной поверхности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00, 1:5000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Чертежи, отражающие обеспеченность горно-</w:t>
              <w:br/>
              <w:t xml:space="preserve">го предприятия пунктами маркшейдерской   </w:t>
              <w:br/>
              <w:t xml:space="preserve">опорной геодезической и съемочной сетей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ан расположения пунктов маркшейдерской </w:t>
              <w:br/>
              <w:t xml:space="preserve">опорной сети на земной поверхности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гламенти- </w:t>
              <w:br/>
              <w:t xml:space="preserve">руется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лан расположения пунктов разбивочной се-</w:t>
              <w:br/>
              <w:t xml:space="preserve">ти (для строительной организации) и осе- </w:t>
              <w:br/>
              <w:t xml:space="preserve">вых пунктов шахтных стволов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брисы и схемы конструкции реперов и     </w:t>
              <w:br/>
              <w:t xml:space="preserve">центров пунктов опорной сети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ертежи отводов горного предприятия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ан земельного отвода горного предпри-  </w:t>
              <w:br/>
              <w:t xml:space="preserve">ятия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 масштабе пла-</w:t>
              <w:br/>
              <w:t xml:space="preserve">на 1.1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лан горного отвода горного предприятия и</w:t>
              <w:br/>
              <w:t xml:space="preserve">разрезы к нему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Если один или несколько планов 1.2 - 1.8 совпадают по масштабу с планом 1.1, то отдельно такие планы не составляю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значительном количестве на земной поверхности устьев скважин различного назначения на плане 1.1 разрешается их не изображать, а составлять отдельный план расположения скваж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Если породные отвалы изображены на плане 1.3, план 1.4 не составляют. Планы 1.4 отвалов бедных или некондиционных полезных ископаемых, занимающих большую территорию, можно составить в масштабе 1:2000 или 1:5000.</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Перечень необходимых чертежей горных выработок пользователей недр приведен в таблице 10.</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0</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5670"/>
        <w:gridCol w:w="2160"/>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Индекс</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чертежей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штаб (один </w:t>
              <w:br/>
              <w:t xml:space="preserve">из указанных)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ертежи горных выработок, отражающие     </w:t>
              <w:br/>
              <w:t xml:space="preserve">вскрытие, подготовку и разработку место- </w:t>
              <w:br/>
              <w:t xml:space="preserve">рождений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рытый способ разработки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рьеры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1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ланы горных выработок по горизонтам гор-</w:t>
              <w:br/>
              <w:t xml:space="preserve">ных работ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00, 1:2000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2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одный план горных выработок (составля- </w:t>
              <w:br/>
              <w:t xml:space="preserve">ется на основе плана 4.1.1)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1000, 1:2000,</w:t>
              <w:br/>
              <w:t xml:space="preserve">1:5000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3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резы горных выработок карьера вкрест  </w:t>
              <w:br/>
              <w:t>простирания или по поперечным направлени-</w:t>
              <w:br/>
              <w:t xml:space="preserve">ям, приуроченным к разведочным линиям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1000, 1:2000,</w:t>
              <w:br/>
              <w:t xml:space="preserve">1:5000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4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резы горных выработок по направлениям </w:t>
              <w:br/>
              <w:t xml:space="preserve">подвигания фронта работ (при подсчете    </w:t>
              <w:br/>
              <w:t>объемов выемки горной массы способом вер-</w:t>
              <w:br/>
              <w:t xml:space="preserve">тикальных сечений)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 масштабе пла-</w:t>
              <w:br/>
              <w:t xml:space="preserve">на 4.1.1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5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артограмма расположения планшетов съемки</w:t>
              <w:br/>
              <w:t xml:space="preserve">горных выработок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гламенти- </w:t>
              <w:br/>
              <w:t xml:space="preserve">руется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иски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1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аны горных выработок полигонов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00, 1:2000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2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ланы горных выработок по горизонтам гор-</w:t>
              <w:br/>
              <w:t xml:space="preserve">ных работ (при разработке россыпи не-    </w:t>
              <w:br/>
              <w:t xml:space="preserve">сколькими слоями или уступами)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 масштабе пла-</w:t>
              <w:br/>
              <w:t xml:space="preserve">на 4.2.1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3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зрезы горных выработок полигонов (попе-</w:t>
              <w:br/>
              <w:t xml:space="preserve">рек и вдоль россыпи, приуроченные к раз- </w:t>
              <w:br/>
              <w:t xml:space="preserve">ведочным линиям)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изонтальный </w:t>
              <w:br/>
              <w:t>в масштабе пла-</w:t>
              <w:br/>
              <w:t xml:space="preserve">на 4.2.1; вер- </w:t>
              <w:br/>
              <w:t xml:space="preserve">тикальный в 10 </w:t>
              <w:br/>
              <w:t>раз крупнее го-</w:t>
              <w:br/>
              <w:t xml:space="preserve">ризонтального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4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резы по направлению подвигания фронта </w:t>
              <w:br/>
              <w:t>горных работ (при подсчете объемов выемки</w:t>
              <w:br/>
              <w:t>торфов и песков способом вертикальных се-</w:t>
              <w:br/>
              <w:t xml:space="preserve">чений)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 масштабе пла-</w:t>
              <w:br/>
              <w:t xml:space="preserve">на 4.2.1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5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артограмма расположения планшетов съемки</w:t>
              <w:br/>
              <w:t xml:space="preserve">горных выработок полигонов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гламенти- </w:t>
              <w:br/>
              <w:t xml:space="preserve">руется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6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вмещенный план открытых и подземных    </w:t>
              <w:br/>
              <w:t xml:space="preserve">горных выработок (при совместной разра-  </w:t>
              <w:br/>
              <w:t xml:space="preserve">ботке месторождения)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00, 1:2000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земный способ разработки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орные предприятия, разрабатывающие плас-</w:t>
              <w:br/>
              <w:t>товые месторождения, пластообразные зале-</w:t>
              <w:br/>
              <w:t xml:space="preserve">жи и россыпи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1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ланы горных выработок по каждому пласту,</w:t>
              <w:br/>
              <w:t>пластообразной залежи независимо от углов</w:t>
              <w:br/>
              <w:t xml:space="preserve">их падения и мощности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00, 1:2000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2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аны горных выработок по каждому слою   </w:t>
              <w:br/>
              <w:t xml:space="preserve">при разделении мощных пластов на слои,   </w:t>
              <w:br/>
              <w:t xml:space="preserve">параллельные напластованию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00, 1:2000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3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ции горных выработок на вертикальную</w:t>
              <w:br/>
              <w:t xml:space="preserve">плоскость по каждому пласту с углами па- </w:t>
              <w:br/>
              <w:t xml:space="preserve">дения более 6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 масштабе пла-</w:t>
              <w:br/>
              <w:t xml:space="preserve">на 4.3.1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4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ланы горных выработок по основным транс-</w:t>
              <w:br/>
              <w:t xml:space="preserve">портным горизонтам при разработке свиты  </w:t>
              <w:br/>
              <w:t xml:space="preserve">пластов крутого падения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1000, 1:2000,</w:t>
              <w:br/>
              <w:t xml:space="preserve">1:5000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5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резы вкрест простирания, приуроченные </w:t>
              <w:br/>
              <w:t xml:space="preserve">к основным вскрывающим выработкам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00, 1:2000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6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артограмма расположения планшетов съемки</w:t>
              <w:br/>
              <w:t xml:space="preserve">горных выработок по пластам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гламенти- </w:t>
              <w:br/>
              <w:t xml:space="preserve">руется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орные предприятия, разрабатывающие жиль-</w:t>
              <w:br/>
              <w:t xml:space="preserve">ные месторождения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1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ланы горных выработок по основным транс-</w:t>
              <w:br/>
              <w:t xml:space="preserve">портным горизонтам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00, 1:2000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2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ции горных выработок на вертикальную</w:t>
              <w:br/>
              <w:t xml:space="preserve">плоскость по каждой жиле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 масштабе пла-</w:t>
              <w:br/>
              <w:t xml:space="preserve">на 4.4.1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3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резы вкрест простирания, приуроченные </w:t>
              <w:br/>
              <w:t xml:space="preserve">к основным вскрывающим выработкам (схема </w:t>
              <w:br/>
              <w:t xml:space="preserve">вскрытия месторождения)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4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артограмма расположения планшетов съемки</w:t>
              <w:br/>
              <w:t>горных выработок по основным транспортным</w:t>
              <w:br/>
              <w:t xml:space="preserve">горизонтам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гламенти- </w:t>
              <w:br/>
              <w:t xml:space="preserve">руется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ные предприятия, разрабатывающие мес- </w:t>
              <w:br/>
              <w:t xml:space="preserve">торождения мощных рудных тел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1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ланы горных выработок по основным транс-</w:t>
              <w:br/>
              <w:t xml:space="preserve">портным горизонтам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00, 1:2000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2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ланы горных выработок по каждому подэта-</w:t>
              <w:br/>
              <w:t xml:space="preserve">жу очистного блока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0, 1:1000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3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перечные и продольные разрезы по блокам</w:t>
              <w:br/>
              <w:t xml:space="preserve">и проекции на вертикальную плоскост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00, 1:2000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4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ртограмма расположения листов планов   </w:t>
              <w:br/>
              <w:t>горных выработок по основным транспортным</w:t>
              <w:br/>
              <w:t xml:space="preserve">горизонтам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гламенти- </w:t>
              <w:br/>
              <w:t xml:space="preserve">руется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ные предприятия, разрабатывающие мес- </w:t>
              <w:br/>
              <w:t xml:space="preserve">торождения солей методом растворения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1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аны горных выработок по каждому пласту </w:t>
              <w:br/>
              <w:t xml:space="preserve">(залежи)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00, 1:2000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2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ольные и поперечные разрезы по линии </w:t>
              <w:br/>
              <w:t xml:space="preserve">разведочных и эксплуатационных скважин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 масштабе пла-</w:t>
              <w:br/>
              <w:t xml:space="preserve">на 4.6.1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3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горизонтные планы ступеней растворения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0, 1:1000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4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ртикальные разрезы камер растворения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 масштабе пла-</w:t>
              <w:br/>
              <w:t xml:space="preserve">на 4.6.3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апитальные горные выработки и транспорт-</w:t>
              <w:br/>
              <w:t xml:space="preserve">ные пути в них. Горные предприятия всех  </w:t>
              <w:br/>
              <w:t xml:space="preserve">типов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1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зрезы по вертикальным и наклонным шахт-</w:t>
              <w:br/>
              <w:t xml:space="preserve">ным стволам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0, 1:500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2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фили проводников жесткой армировки и  </w:t>
              <w:br/>
              <w:t xml:space="preserve">стенок вертикальных шахтных стволов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ртикальный   </w:t>
              <w:br/>
              <w:t xml:space="preserve">1:100, 1:200,  </w:t>
              <w:br/>
              <w:t xml:space="preserve">1:5000         </w:t>
              <w:br/>
              <w:t xml:space="preserve">Горизонтальный </w:t>
              <w:br/>
              <w:t xml:space="preserve">1:10, 1:20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3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аны околоствольных горных выработок и  </w:t>
              <w:br/>
              <w:t xml:space="preserve">приемно-отправительных площадок главных  </w:t>
              <w:br/>
              <w:t xml:space="preserve">этажных уклонов и бремсбергов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0, 1:1000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4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аны дренажных горных выработок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 масштабе пла-</w:t>
              <w:br/>
              <w:t xml:space="preserve">на 4.1.1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5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ольные профили рельсовых путей в от- </w:t>
              <w:br/>
              <w:t xml:space="preserve">каточных горных выработках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изонтальный </w:t>
              <w:br/>
              <w:t xml:space="preserve">1:1000         </w:t>
              <w:br/>
              <w:t xml:space="preserve">Вертикальный   </w:t>
              <w:br/>
              <w:t xml:space="preserve">1:100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6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ольный профиль постоянных железнодо- </w:t>
              <w:br/>
              <w:t xml:space="preserve">рожных, троллейных, автомобильных и под- </w:t>
              <w:br/>
              <w:t xml:space="preserve">весных канатных дорог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изонтальный </w:t>
              <w:br/>
              <w:t xml:space="preserve">1:2000         </w:t>
              <w:br/>
              <w:t xml:space="preserve">Вертикальный   </w:t>
              <w:br/>
              <w:t xml:space="preserve">1:200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7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ьные профили руслоотводных, водоза-</w:t>
              <w:br/>
              <w:t>водных и других капитальных траншей и ка-</w:t>
              <w:br/>
              <w:t xml:space="preserve">нав (для приисков)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изонтальный </w:t>
              <w:br/>
              <w:t xml:space="preserve">1:1000         </w:t>
              <w:br/>
              <w:t xml:space="preserve">Вертикальный   </w:t>
              <w:br/>
              <w:t xml:space="preserve">1:100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8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хема подземных маркшейдерских плановых  </w:t>
              <w:br/>
              <w:t xml:space="preserve">опорных сетей и высотного обоснования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1000, 1:2000,</w:t>
              <w:br/>
              <w:t xml:space="preserve">1:5000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ертежи по расчету (построению) барьер-  </w:t>
              <w:br/>
              <w:t xml:space="preserve">ных, предохранительных целиков и границ  </w:t>
              <w:br/>
              <w:t xml:space="preserve">безопасного ведения горных работ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егламентирует-</w:t>
              <w:br/>
              <w:t xml:space="preserve">ся установлен- </w:t>
              <w:br/>
              <w:t>ными требовани-</w:t>
              <w:br/>
              <w:t xml:space="preserve">ями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При фотограмметрической съемке карьеров, а также при сложных горно-геологических условиях, когда четко выделить горизонты горных работ не представляется возможным, разрешается вместо чертежей 4.1.1 и 4.1.2 составлять "План горных выработок карьера" в масштабе указанных чертеж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одновременной разработке россыпей открытым и подземным способом планы горных выработок составляются на одних и тех же планшетах в масштабе плана 4.2.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большой густоте сети геологоразведочных скважин и наличии специального плана их расположения на земной поверхности разрешается на планах горных выработок по горизонтам горных работ (черт. 4.1.1) изображать разреженную сеть скважин. Степень разрежения сети скважин устанавливается главным маркшейдером и главным геологом горного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 разработке двух сближенных пластов пологого (наклонного) падения малой (средней) мощности и условий, что основные выработки проходят только по одному из пластов, вместо двух планов допускается составление совмещенного плана обоих плас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и разработке пластов со взаимным перекрытием крыльев, вызванным дизъюнктивным нарушением, кроме планов горных выработок по пластам (проекций на вертикальную плоскость) для обоих крыльев совместно рекомендуется построение планов (проекций на вертикальную плоскость) для каждого крыла отд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Для мощных пластов, разрабатываемых не более чем в два слоя, разрешается изображать горные выработки слоев на одном плане горных выработок по плас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Вертикальную плоскость проекций следует помещать во всех случаях в лежачем боку пласта или жилы. При изменении угла простирания не более чем на 7° проекции 4.3.3 строят на одну плоскость, при больших изменениях - на несколько плоскостей, каждая из которых должна быть параллельна соответствующей части пласта или жилы в указанных пределах. Следы вертикальных плоскостей проекции наносят на план горных выработок по пласту, а для жил - на план горных выработок по основным транспортным горизонтам гор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Чертежи 4.5.2, 4.6.2, 4.6.4, 4.7.1, 4.7.4 составляют на листах одного из форматов с произвольным ориентированием сетки координат относительно сторон лис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На погоризонтных планах ступеней растворения (черт. 4.6.3) допускается совмещать не более трех ступеней с условием обозначения каждой ступени инструментально определенного или расчетного контура камеры и даты его определ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На планах земной поверхности объекты, специфические для горных предприятий: выходы горных пород и тел полезных ископаемых на земную поверхность; границы горных отводов и отводов земельных участков горного предприятия; устья горных выработок (в т.ч. устья геологоразведочных скважин), выходящих на земную поверхность, и сооружения при них изображаются в соответствии с установленными требова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На планах участка земной поверхности, отведенного под склад полезного ископаемого, изображаются пункты съемочной сети с указанием их номеров и высот; рельеф; приемные, распределительные и погрузочные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План расположения пунктов маркшейдерской опорной и геодезической сети составляется на копии плана земной поверхности с разреженной нагрузкой. На плане отражаются: элементы гидрографии, основные пути сообщения, застроенные территории (общим контуром), шахтные стволы, карьеры, зоны влияния горных работ, целики, пункты маркшейдерской опорной сети и сетей сгущения, пункты съемочной сети долговременного закрепления, исходные направления, измеренные базисы, направления взаимной видимости. Условными обозначениями показывают классы и разряды сети, а также типы наружных знаков и центров пун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На плане расположения пунктов разбивочной сети и осевых пунктов шахтных стволов изображаются оси стволов и осевые пункты с привязкой к пунктам маркшейдерской опорной сети; основные оси зданий и сооружений с привязкой к осям стволов; основные и дополнительные пункты разбивочной (строительной) сети; пункты, закрепленные на основных осях зданий и сооружений; расстояния и направления взаимной видимости между пунктами маркшейдерской опорн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На сводном плане горных выработок карьера и планах горных выработок по горизонтам горных работ изображаются объекты съемки, перечисленные в пункте 88 настоящей Инструкции, и, кроме того, границы горного отвода или техническая граница поля карьера (данного горизонта), границы отвода земельного участка, рельеф и ситуация земной поверхности прилегающей территории, подземные дренажные и эксплуатационные выработки. На планах горных выработок по горизонтам горных работ, а также на планах горных выработок карьера указываются высоты пикетов, определенные в соответствии с пунктами 89 - 90 настоящей Инструкции. На сводном плане горных выработок карьера высоты пикетов указываются разреженно, в характерных местах. На планах горных выработок по горизонтам горных работ может показываться положение экскаваторов на момент съемки, их тип и ном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На планах горных выработок россыпных месторождений изображаются объекты съемки, перечисленные в пунктах 133 - 134 настоящей Инструкции, а также границы горных и водных отводов, отводов земельных участков и полигонов, контуры балансовых и забалансовых запасов; границы выработанного пространства по годам и целики, отнесенные в потери; зоны многолетней мерзлоты и тал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При подземном способе разработки месторождений полезных ископаемых на чертежах горных выработок показы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аницы горных отводов или технические границы шахтных и рудничных по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ующие и погашенные горные выработки с указанием их названий, дат подвигания по месяцам и годам, материала крепи по вскрывающим выработ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глы падения пласта (рудного тела, залежи) в очистных выработках и углы наклона по наклонным подготовительным выработкам через 150 - 300 м в характерных мес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отные отметки подошвы подготовительных выработок через 200 - 500 м, а также в местах перегибов профиля, на пересечениях горизонтальных выработок, на сопряжениях главных наклонных выработок с этажными и подэтажными горизонтальными выработками, около устьев стволов, гезенков, восстающ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ная и вынимаемая мощности полезного ископаемого в очистных забоях ежеквартально, а при значительных изменениях - ежемесячно, если эти данные чрезмерно не загружают чертеж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твержденные границы опасных зон у постоянно затопленных выработок и выработок, опасных по выбросам газа и горным ударам, барьерных и предохранительных цел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астки постоянно затопленных горных выработок, профилактического заиливания для ликвидации пожаров или их рециди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алы, воронки, трещины (шириной более 25 см) на земной поверхности, карсты и купола вывалов (высотой более 1 м) в горных выработ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рные выработки смежных шахт, рудников, расположенные в пределах 200-метровой полосы от технической границы данного горного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кусственные и естественные водоемы, пересохшие русла ручьев и рек, если они могут представлять опасность для горных работ, с указанием отметок уреза воды и дна рус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а прорыва плывунов, подземных и поверхностных вод, вывалов пород, пожаров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целики полезного ископаемого, оставленные у подготовительных выработок и в выработанном простран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еологические нар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астки списанных и потерянных запасов полезного ископаем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кважины: разведочные, гидрогеологические (гидронаблюдательные и водопонижающие), дегазационные, разгрузочные, технические, магистральные для выдачи газа на земную поверхность, групповые заиловочные, для прокладки электрокабелей, спуска леса и сыпучих материалов, откачки и перепуска воды, проветр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нкты и реперы маркшейдерской опорн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инии разрезов и следы плоскостей проекций на вертикальную плоск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оянные изолирующие перемычки, установленные в действующих горных выработ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оссинги общешахтного 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опонижающие, разведочные, дегазационные и разгрузочные скважины при сетке бурения менее 100 x 100 м на исходных чертежах в масштабе плана могут не изображаться; в этом случае они наносятся на специальном чертеже, составленном на прозрачном материале в масштабе исходного плана; на исходном плане помещается надпись о вынесении скважин на специальный чертеж.</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На поперечных и продольных разрезах по блокам изображаются те же объекты, что и на планах горных выработок, и, кроме того, профили земной поверхности, контуры выхода полезного ископаемого под рыхлые отложения и границы зоны окис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0. На разрезах по вертикальным и наклонным шахтным стволам изображаются: устье, стенки и подошва ствола; постоянная крепь и ее материал, положение забоя и постоянной крепи на первое число каждого месяца (при проходке и углубке); геологическая и гидрогеологическая ситуация; вывалы пород более 1 м и способы ликвидации пустот за постоянной крепью; сопряжения с околоствольными выработками, ходками и кана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зы по вертикальным шахтным стволам дополняются горизонтальным сечением ствола, на котором указываются оси ствола, армировка, дирекционный угол главного расстрела (оси подъема) и линии разре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В материалах профильной съемки проводников жесткой армировки и стенок шахтных стволов отображаются горизонты ярусов расстрелов с указанием номеров ярусов; указывается ширина колеи между проводниками на каждом ярусе, величины отклонений от вертикали пролетов проводника между смежными ярусами расстрелов и зазоров между подъемными сосудами и крепью ствола. Материалы представляются как в графическом виде (профили проводников и стенок в двух взаимно перпендикулярных плоскостях - лобовой и боковой), так и в табличном (цифровом) на листах формата А4. При обработке на интеграторе горизонтальный масштаб профилей выбирается равным 1:1 - 1:3, а при компьютерной обработке масштаб автоматически устанавливается программным средством исходя из условия наглядности предст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фили дополняются горизонтальным сечением ствола, на котором показывают оси ствола, подъемные сосуды, элементы армировки с указанием номеров проводников и линий профилей. При профильной съемке относительно отвесов с привязкой их к осям ствола и направления, по которым измерялись расстояния от отвесов до контактных поверхностей провод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На чертежах околоствольных горных выработок изображаются горные выработки, включая камеры различного назначения; постоянные пункты маркшейдерской опорной сети и реперы; высоты характерных точек; постоянная крепь и контуры горных выработок в проходке; геологическая ситуация; трубопроводы и насосные станции водоот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На продольных профилях рельсовых путей в откаточных выработках изображаются проектный и фактический профили пу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филь дополняется таблицей и схемой горной выработки. В таблице указываются проектные и фактические уклоны, номера пикетов и расстояния между ними, проектные и фактические высотные отметки головки рельса и кровли выработки в свету по пикетам, дата нивелир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хеме откаточной выработки изображаются реперы и пункты опорной и съемочной сетей, высотные отметки которых использованы при составлении профиля, сопряжения с другими выработками, даты проведения выработки по месяц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Схема подземных маркшейдерских опорных сетей составляется на копиях планов горных выработок; на них показываются пункты маркшейдерской опорной сети на земной поверхности; подземной опорной маркшейдерской сети; стороны и пункты опорной сети, использованные для ориентирования и центрирования подземной маркшейдерской опорной сети, с указанием их номеров; постоянные пункты и гиростороны, а также узловые точки при уравнивании опорных се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дополняется таблицей, в которой приводятся угловые и линейные невязки (фактические и допустимые) по каждому ходу, периметр хода и количество углов в нем, номера ходов, дата исполнения, исполнит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На чертежах по расчету барьерных целиков между шахтными полями и у затопленных выработок изображ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планах горных выработок - границы шахтных полей или границы опасных зон по выбросам газа и горным ударам, у затопленных выработок по пласту, пластоообразной залежи или жиле; бермы у границ шахтных полей и затопленных выработок; горные выработки и пройденные из них скважины (для уточнения старых затопленных выработок); гипсометрию боковой поверхности пласта, залежи; геологическую ситуацию; границы барьерных целиков и защищенных зон по пластам, залеж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вертикальных разрезах (кроме элементов, перечисленных выше) - горные породы и тела полезного ископаемого; углы ограничительных плоскостей (бета, гамма и дельта) и точки их пересечения с телами полезного ископаемого; углы падения и мощности тел полезных ископае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На чертежах при разработке соляных месторождений методом растворения изображаются: зоны оседания, трещины и провалы, карстовые воронки и обрушения, а также их тампонаж; горизонты проявлений обрушений потолочин с обозначением отметки и дат проявлений; границы предохранительных и междукамерных целиков; скважины эксплуатационные, разведочные, наблюдательные, гидрогеологические; контуры выработанного пространства (по звуколокационным, расчетным, геофизическим и другим данным); дата инструментальных определений параметров камер выщелачивания; отметка и дата установки технологических колонн скважин; инструментально или расчетом определенный уровень нерастворенного остатка или обрушившихся пород в камере выщелачивания; границы подсчета запасов; границы проектного контура от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На разрезах по эксплуатационным скважинам изображаются: вышка, надстройка, оголовок скважины и ее обваловка; обсадная, обсадно-дренажная, напорная, всасывающая направляющая и нагнетающая воздух колонна труб, кондуктор, фильтры, башмак; затрубная цементация обсадной колонны; уровень подземных вод; места отбора проб; точки пересечения скважин с камерами растворения, полостями, карстами; их заполненность продуктами растворения, обрушившимися породами, рассолом и песками; расчетные размеры камер раствор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8. Документация, подлежащая хранению в течение трех лет со дня окончания отображенных в ней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териалы определения остатков полезного ископаемого на скла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ертежи по перенесению в натуру проектного положения главного технологического комплекса, блоков и отдельных промышленных зданий и сооружений, коммуник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ертежи по расчету границ безопасного ведения гор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ные профили армировки вертикальных шахтных стволов и башенных коп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ные продольные профили рельсовых путей в откаточных горных выработ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ные продольные профили железных, автомобильных, троллейевозных и подвесных канатных доро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ные профили руслоотводных, водозаводных и других капитальных траншей и кана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урналы измерений по всем видам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Журналы вычислений, послужившие основой составления названных чертежей, а также материалы фотограмметрической съемки - снимки (негативы) и списки координат опорных точек, использованных для ориентирования (корректирования) стереомоделей, хранят три го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9. Чертежи, подлежащие хранению до ликвидации отдельных объектов и до погашения горных вырабо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нительные профили армировки вертикальных шахтных стволов и башенных коп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нительные и контрольные профили стенок вертикальных шахтных ство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нительные продольные профили рельсовых путей в откаточных горных выработ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До этого же времени хранят журналы вычислений, послужившие основой составления названных чертеж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0. Чертежи, подлежащие хранению до ликвидации горного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ы отвалов некондиционных полезных ископаемых, хранилищ отходов обогатительных фабрик и породных отв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 земной поверхности с отражением результатов работ по рекультивации земель, нарушенных горными рабо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ы осевых пунктов шахтных ство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ертежи по изучению процесса сдвижения земной поверхности и горных пород под влиянием подземных разработок и по наблюдениям за подрабатываемыми зданиями и сооруж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ертежи по наблюдениям за деформациями бортов, откосов уступов и отвалов на карье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а подземных маркшейдерских плановых опорных сетей и высотного обосн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нительные продольные профили железных, автомобильных, троллейевозных и подвесных канатных доро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нительные профили руслоотводных, водозаводных и других капитальных траншей и кана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До этого же времени хранят журналы вычислений, послужившие основой составления названных чертеж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Чертежи, подлежащие постоянному хранению (уничтожению не подлеж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 земной поверхности территории производственно-хозяйственной деятельности горного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 застроенной части земной поверх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 горного отвода и разрезы к нему, план земельного от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 промышленной площ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ртограммы расположения планшетов съемок земной поверхности и горных вырабо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а расположения пунктов маркшейдерской опорной и геодезической сетей на территории производственно-хозяйственной деятельности горного предприятия, абрисы и схемы конструкций реперов и пун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ертежи горных выработок, отражающие вскрытие, подготовку и разработку месторо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езы по вертикальным и наклонным шахтным ствол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ертежи околоствольных горных выработок и приемно-отправительных площадок главных этажных уклонов и бремсберг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ертежи по расчету предохранительных целиков под зданиями, сооружениями и природными объек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ертежи по расчету барьерных целиков между шахтными по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Журналы вычислений, послужившие основой составления этих чертежей, хранят постоянн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Перечень необходимой горной графической документации, передаваемой на хранение при ликвидации предприят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6075"/>
        <w:gridCol w:w="216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чертежей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штаб (один </w:t>
              <w:br/>
              <w:t xml:space="preserve">из указанных)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ан земной поверхности территории произ-   </w:t>
              <w:br/>
              <w:t>водственной деятельности горного предприятия</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1000, 1:2000,</w:t>
              <w:br/>
              <w:t>1:5000, 1:1000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ан застроенной части земной поверхности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00, 1:200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ан горного отвода и разрезы к нему, план  </w:t>
              <w:br/>
              <w:t xml:space="preserve">отвода земельного участка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 масштабе пла-</w:t>
              <w:br/>
              <w:t xml:space="preserve">на (см. п. 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ан промышленной площадки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0, 1:100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ртограмма расположения планшетов съемок   </w:t>
              <w:br/>
              <w:t xml:space="preserve">земной поверхности и горных выработок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гламенти- </w:t>
              <w:br/>
              <w:t xml:space="preserve">руется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хема расположения пунктов маркшейдерской   </w:t>
              <w:br/>
              <w:t xml:space="preserve">опорной сети на территории производственно- </w:t>
              <w:br/>
              <w:t>хозяйственной деятельности горного предприя-</w:t>
              <w:br/>
              <w:t xml:space="preserve">тия, абрисы и схемы конструкции реперов и   </w:t>
              <w:br/>
              <w:t xml:space="preserve">пунктов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ертежи горных выработок, отражающие вскры- </w:t>
              <w:br/>
              <w:t xml:space="preserve">тие, подготовку и разработку месторождения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1000, 1:2000,</w:t>
              <w:br/>
              <w:t xml:space="preserve">1:500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резы по вертикальным и наклонным шахтным </w:t>
              <w:br/>
              <w:t xml:space="preserve">стволам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0, 1:50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ертежи околоствольных горных выработок и   </w:t>
              <w:br/>
              <w:t xml:space="preserve">приемно-отправительных площадок главных     </w:t>
              <w:br/>
              <w:t xml:space="preserve">этажных уклонов и бремсбергов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0, 1:1000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Чертежи по расчету предохранительных целиков</w:t>
              <w:br/>
              <w:t xml:space="preserve">под зданиями, сооружениями и природными     </w:t>
              <w:br/>
              <w:t xml:space="preserve">объектами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егламентирует-</w:t>
              <w:br/>
              <w:t xml:space="preserve">ся установлен- </w:t>
              <w:br/>
              <w:t>ными требовани-</w:t>
              <w:br/>
              <w:t xml:space="preserve">ям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1.</w:t>
            </w:r>
          </w:p>
        </w:tc>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ертежи по расчету барьерных целиков между  </w:t>
              <w:br/>
              <w:t xml:space="preserve">шахтными полями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2.</w:t>
            </w:r>
          </w:p>
        </w:tc>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еологическая карта шахтного (карьерного)   </w:t>
              <w:br/>
              <w:t xml:space="preserve">поля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2000, 1:5000,</w:t>
              <w:br/>
              <w:t xml:space="preserve">1:1000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3.</w:t>
            </w:r>
          </w:p>
        </w:tc>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ртикальные геологические разрезы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1000, 1:2000,</w:t>
              <w:br/>
              <w:t>1:5000, 1:10000</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4.</w:t>
            </w:r>
          </w:p>
        </w:tc>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ипсометрические планы или вертикальные про-</w:t>
              <w:br/>
              <w:t xml:space="preserve">екции к подсчету запасов угля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2000, 1:5000,</w:t>
              <w:br/>
              <w:t xml:space="preserve">1:1000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5.</w:t>
            </w:r>
          </w:p>
        </w:tc>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еологические рабочие планы (допускается    </w:t>
              <w:br/>
              <w:t xml:space="preserve">совмещенные с маркшейдерскими планами)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00, 1:2000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Рекомендуемый перечень технической документации в электронном виде, передаваемый на хранение в архив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N │   Наименование документов    │     Форма     │    Формат   │</w:t>
      </w:r>
    </w:p>
    <w:p>
      <w:pPr>
        <w:pStyle w:val="3"/>
        <w:widowControl/>
        <w:jc w:val="both"/>
        <w:rPr>
          <w:lang w:val="ru-RU" w:eastAsia="ru-RU" w:bidi="ru-RU"/>
        </w:rPr>
      </w:pPr>
      <w:r>
        <w:rPr>
          <w:lang w:val="ru-RU" w:eastAsia="ru-RU" w:bidi="ru-RU"/>
        </w:rPr>
        <w:t>│</w:t>
      </w:r>
      <w:r>
        <w:rPr>
          <w:lang w:val="ru-RU" w:eastAsia="ru-RU" w:bidi="ru-RU"/>
        </w:rPr>
        <w:t>п/п│                              │ представления │представления│</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 │Каталог координат и высот     │Документ WORD  │     ZIP     │</w:t>
      </w:r>
    </w:p>
    <w:p>
      <w:pPr>
        <w:pStyle w:val="3"/>
        <w:widowControl/>
        <w:jc w:val="both"/>
        <w:rPr>
          <w:lang w:val="ru-RU" w:eastAsia="ru-RU" w:bidi="ru-RU"/>
        </w:rPr>
      </w:pPr>
      <w:r>
        <w:rPr>
          <w:lang w:val="ru-RU" w:eastAsia="ru-RU" w:bidi="ru-RU"/>
        </w:rPr>
        <w:t>│   │</w:t>
      </w:r>
      <w:r>
        <w:rPr>
          <w:lang w:val="ru-RU" w:eastAsia="ru-RU" w:bidi="ru-RU"/>
        </w:rPr>
        <w:t>пунктов маркшейдерской опорной│или EXCEL      │             │</w:t>
      </w:r>
    </w:p>
    <w:p>
      <w:pPr>
        <w:pStyle w:val="3"/>
        <w:widowControl/>
        <w:jc w:val="both"/>
        <w:rPr>
          <w:lang w:val="ru-RU" w:eastAsia="ru-RU" w:bidi="ru-RU"/>
        </w:rPr>
      </w:pPr>
      <w:r>
        <w:rPr>
          <w:lang w:val="ru-RU" w:eastAsia="ru-RU" w:bidi="ru-RU"/>
        </w:rPr>
        <w:t>│   │</w:t>
      </w:r>
      <w:r>
        <w:rPr>
          <w:lang w:val="ru-RU" w:eastAsia="ru-RU" w:bidi="ru-RU"/>
        </w:rPr>
        <w:t>геодезической сети            │               │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w:t>
      </w:r>
      <w:r>
        <w:rPr>
          <w:lang w:val="ru-RU" w:eastAsia="ru-RU" w:bidi="ru-RU"/>
        </w:rPr>
        <w:t>2. │Журналы вычисления координат  │Документ WORD  │     ZIP     │</w:t>
      </w:r>
    </w:p>
    <w:p>
      <w:pPr>
        <w:pStyle w:val="3"/>
        <w:widowControl/>
        <w:jc w:val="both"/>
        <w:rPr>
          <w:lang w:val="ru-RU" w:eastAsia="ru-RU" w:bidi="ru-RU"/>
        </w:rPr>
      </w:pPr>
      <w:r>
        <w:rPr>
          <w:lang w:val="ru-RU" w:eastAsia="ru-RU" w:bidi="ru-RU"/>
        </w:rPr>
        <w:t>│   │</w:t>
      </w:r>
      <w:r>
        <w:rPr>
          <w:lang w:val="ru-RU" w:eastAsia="ru-RU" w:bidi="ru-RU"/>
        </w:rPr>
        <w:t>и высот пунктов подземной     │или EXCEL      │             │</w:t>
      </w:r>
    </w:p>
    <w:p>
      <w:pPr>
        <w:pStyle w:val="3"/>
        <w:widowControl/>
        <w:jc w:val="both"/>
        <w:rPr>
          <w:lang w:val="ru-RU" w:eastAsia="ru-RU" w:bidi="ru-RU"/>
        </w:rPr>
      </w:pPr>
      <w:r>
        <w:rPr>
          <w:lang w:val="ru-RU" w:eastAsia="ru-RU" w:bidi="ru-RU"/>
        </w:rPr>
        <w:t>│   │</w:t>
      </w:r>
      <w:r>
        <w:rPr>
          <w:lang w:val="ru-RU" w:eastAsia="ru-RU" w:bidi="ru-RU"/>
        </w:rPr>
        <w:t>маркшейдерской опорной сети   │               │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w:t>
      </w:r>
      <w:r>
        <w:rPr>
          <w:lang w:val="ru-RU" w:eastAsia="ru-RU" w:bidi="ru-RU"/>
        </w:rPr>
        <w:t>3. │Материалы по авариям          │Растровая      │     JPG     │</w:t>
      </w:r>
    </w:p>
    <w:p>
      <w:pPr>
        <w:pStyle w:val="3"/>
        <w:widowControl/>
        <w:jc w:val="both"/>
        <w:rPr>
          <w:lang w:val="ru-RU" w:eastAsia="ru-RU" w:bidi="ru-RU"/>
        </w:rPr>
      </w:pPr>
      <w:r>
        <w:rPr>
          <w:lang w:val="ru-RU" w:eastAsia="ru-RU" w:bidi="ru-RU"/>
        </w:rPr>
        <w:t>│   │                              │</w:t>
      </w:r>
      <w:r>
        <w:rPr>
          <w:lang w:val="ru-RU" w:eastAsia="ru-RU" w:bidi="ru-RU"/>
        </w:rPr>
        <w:t>графика        │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w:t>
      </w:r>
      <w:r>
        <w:rPr>
          <w:lang w:val="ru-RU" w:eastAsia="ru-RU" w:bidi="ru-RU"/>
        </w:rPr>
        <w:t>4. │Книги маркшейдерских указаний │Документ WORD  │     ZIP     │</w:t>
      </w:r>
    </w:p>
    <w:p>
      <w:pPr>
        <w:pStyle w:val="3"/>
        <w:widowControl/>
        <w:jc w:val="both"/>
        <w:rPr>
          <w:lang w:val="ru-RU" w:eastAsia="ru-RU" w:bidi="ru-RU"/>
        </w:rPr>
      </w:pPr>
      <w:r>
        <w:rPr>
          <w:lang w:val="ru-RU" w:eastAsia="ru-RU" w:bidi="ru-RU"/>
        </w:rPr>
        <w:t>│   │</w:t>
      </w:r>
      <w:r>
        <w:rPr>
          <w:lang w:val="ru-RU" w:eastAsia="ru-RU" w:bidi="ru-RU"/>
        </w:rPr>
        <w:t>и уведомлений                 │или EXCEL      │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w:t>
      </w:r>
      <w:r>
        <w:rPr>
          <w:lang w:val="ru-RU" w:eastAsia="ru-RU" w:bidi="ru-RU"/>
        </w:rPr>
        <w:t>5. │Книга учета опасных зон       │Растровая      │     JPG     │</w:t>
      </w:r>
    </w:p>
    <w:p>
      <w:pPr>
        <w:pStyle w:val="3"/>
        <w:widowControl/>
        <w:jc w:val="both"/>
        <w:rPr>
          <w:lang w:val="ru-RU" w:eastAsia="ru-RU" w:bidi="ru-RU"/>
        </w:rPr>
      </w:pPr>
      <w:r>
        <w:rPr>
          <w:lang w:val="ru-RU" w:eastAsia="ru-RU" w:bidi="ru-RU"/>
        </w:rPr>
        <w:t>│   │                              │</w:t>
      </w:r>
      <w:r>
        <w:rPr>
          <w:lang w:val="ru-RU" w:eastAsia="ru-RU" w:bidi="ru-RU"/>
        </w:rPr>
        <w:t>графика        │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w:t>
      </w:r>
      <w:r>
        <w:rPr>
          <w:lang w:val="ru-RU" w:eastAsia="ru-RU" w:bidi="ru-RU"/>
        </w:rPr>
        <w:t>6. │Материалы по учету и движению │Документ WORD  │     ZIP     │</w:t>
      </w:r>
    </w:p>
    <w:p>
      <w:pPr>
        <w:pStyle w:val="3"/>
        <w:widowControl/>
        <w:jc w:val="both"/>
        <w:rPr>
          <w:lang w:val="ru-RU" w:eastAsia="ru-RU" w:bidi="ru-RU"/>
        </w:rPr>
      </w:pPr>
      <w:r>
        <w:rPr>
          <w:lang w:val="ru-RU" w:eastAsia="ru-RU" w:bidi="ru-RU"/>
        </w:rPr>
        <w:t>│   │</w:t>
      </w:r>
      <w:r>
        <w:rPr>
          <w:lang w:val="ru-RU" w:eastAsia="ru-RU" w:bidi="ru-RU"/>
        </w:rPr>
        <w:t>запасов                       │или EXCEL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I. Ответственность за соблюдение законодательств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 и контроль за выполнение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й настоящей Инструк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 Лица, виновные в нарушении Закона Российской Федерации "О недрах", в нарушениях утвержденных в установленном порядке стандартов (норм, правил) по безопасному ведению работ, связанных с пользованием недрами, по охране недр и окружающей природной среды, в том числе нарушениях, ведущих к загрязнению недр и приводящих месторождение полезных ископаемых в состояние, непригодное для эксплуатации, несут уголовную ответственность в соответствии с законодательством Российской Федерации, а также административную ответственность в соответствии с законодательством Российской Федерации и законодательством субъектов Российской Федерации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татья 49 Закона Российской Федерации "О недрах" в редакции Федерального закона от 03.03.95 N 27-Ф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ый горный надзор в целях обеспечения соблюдения всеми пользователями недр предусмотренных законодательством Российской Федерации требований по безопасному ведению горных работ, предупреждению и устранению их вредного влияния на население, окружающую природную среду, здания и сооружения, а также по охране недр, государственный контроль в пределах своей компетенции за рациональным использованием и охраной недр осуществляют органы Госгортехнадзора России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одпункт 2 пункта 4 Положения о Федеральном горном и промышленном надзоре России, утвержденного Постановлением Правительства Российской Федерации от 03.12.01 N 84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6:11:16Z</dcterms:created>
  <dc:creator/>
  <dc:description/>
  <dc:language>en-US</dc:language>
  <cp:lastModifiedBy/>
  <dcterms:modified xsi:type="dcterms:W3CDTF">2011-03-30T16:14:31Z</dcterms:modified>
  <cp:revision>2</cp:revision>
  <dc:subject/>
  <dc:title/>
</cp:coreProperties>
</file>