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т 4 ноября 2000 г. N 65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б утверждении "Методики расчета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зон затопления при гидродинамических авариях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на хранилищах производственных отходов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химических предприятий"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й горный и промышленный надзор России постановля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Утвердить "Методику расчета зон затопления при гидродинамических авариях на хранилищах производственных отходов химических предприятий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вести в действие указанную Методику со дня утвержд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М.Кульечев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4 ноября 2000 г. N 65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к введения в действие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дня утверждения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Методика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асчета зон затопления при гидродинамических авариях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на хранилищах производственных отходов химических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едприятий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 09-391-00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сены Управлением по надзору в химической, нефтехимической и нефтеперерабатывающей промышленности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ие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ка предназначена для расчета зон затопления и количественной оценки уровня безопасности при гидродинамической аварии на эксплуатируемых и проектируемых хранилищах шламов, жидких производственных отходов, стоков и технических вод (в дальнейшем - "хранилищах"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разработке "Методики расчета зон затопления при гидродинамических авариях на хранилищах производственных отходов химических предприятий (в дальнейшем - "Методика") учтены требования следующих документов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Федеральный закон от 21.07.97 N 117 "О безопасности гидротехнических сооружений" &lt;*&gt;;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В дальнейшем - ГТС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становление Правительства Российской Федерации от 06.11.98 N 1303 "Об утверждении Положения о декларировании безопасности гидротехнических сооружений"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Порядок разработки и дополнительные требования к содержанию декларации безопасности ГТС на подконтрольных Госгортехнадзору России предприятиях" (РД 03-268-99), утвержденный Постановлением Госгортехнадзора России от 25.02.99 N 17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етодике учтены особенности хранилищ отходов химического промышленного комплекса, в том числ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чие в хранилищах высокотоксичных и токсичных веществ, веществ, представляющих опасность для окружающей природной среды (далее - "вредных веществ"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змещение хранилищ на местности с относительно плавными формами рельефа недалеко от поверхностных водоемов, на промплощадках предприятий, в непосредственной близости от населенных пунктов и сельскохозяйственных угод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стройство ограждающих дамб из песчаных, супесчаных и суглинистых грун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ка может быть использована для расчета зон затопления и количественной оценки уровня безопасности при авариях на хранилищах предприятий других отраслей промышлен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положения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При аварии на хранилищах отходов и стоков происходит разрушение ограждающих дамб и разлив содержимого хранилищ, вызывающий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топление окружающих территорий, в том числе мест временного или постоянного присутствия человека, зданий и сооруж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спространение волной прорыва вредных веществ, которое приводит к загрязнению почв и земель, грунтовых вод, поверхностных водоемов, источников питьевого водоснабж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Опасность аварий определяется последствиями возникающих чрезвычайных ситуаций (ЧС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При разработке Методики использованы традиционные положения теории русловых процессов, безнапорного гидротранспорта грунтов, а также Рекомендации по расчету охранных зон хвостохранилищ, выпущенные ВНИИПИ механической обработки полезных ископаемых ("МЕХАНОБР") в 1984 году [1 - 7]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Методика позволяет определить показатели, характеризующие аварию и ее последстви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границы зоны затопл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ремя образования прорана (время от начала до полного истечения жидкости из хранилища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змеры проран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сходы и объемы жидких отходов, выливающихся по мере развития проран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ысота, скорость и гидродинамическое давление волны прорыва по пути движ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араметры загрязнения вредными веществами почвы, грунтовых и поверхностных вод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казатели последствий аварий по воздействию волны прорыва на человека, здания и сооруж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казатели последствий аварий по воздействию на окружающую природную сред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Методика предназначена для использовани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едприятиями и организациями, эксплуатирующими хранилищ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ектными и экспертными организация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ругими организациями, по роду своей деятельности связанными с обеспечением безопасности хранилищ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декларировании безопасности ГТС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определении возможности дальнейшей эксплуатации хранилищ и других работах, в которых требуется количественная оценка уровня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Полученные показатели последствий аварии могут быть использованы при оценке ущерба окружающей природной среде, материальных потерь, границ зон поражающих факторов и классификации ЧС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7. Основные термины и определения, используемые в Методик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опление - повышение уровня воды водотока, водоема или подземных вод, приводящее к образованию свободной поверхности воды на участке территории [8, 9]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астрофическое затопление - территория, на которой затопление имеет глубину 1,5 м и более и может повлечь за собой разрушения зданий и сооружений, гибель людей, вывод из строя оборудования предприятий [10]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на затопления - зона, в пределах которой происходит движение потока, образующегося при разрушении дамбы (плотины) [8, 11]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ва - природное образование, слагающее поверхностный слой земной коры и обладающее плодородием [12, 13]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ность сухого грунта - отношение массы сухого грунта (исключая массу воды в его порах) к его первоначальному объему [14]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ность частиц грунта - масса единицы объема грунта без учета пор или масса единицы объема твердых частиц грунта [14]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а грунтовая - гравитационная вода первого от поверхности земли постоянно действующего водоносного горизонта, расположенного на первом водоупорном слое [13]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эффициент фильтрации - скорость фильтрации воды при градиенте напора, равном единице, и линейном законе фильтрации [14]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диент напора - отношение разности напора воды к длине пути фильтрации [14]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ильтрация - проникновение атмосферной или поверхностной воды в породы и почвы [14]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ария - опасное техногенное происшествие, создающее угрозу жизни и здоровью людей, приводящее к разрушению зданий, сооружений, оборудования и транспортных средств, нарушению производственного и транспортного процесса, нанесению ущерба окружающей природной среде [8, 15, 16]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дродинамическая авария - авария на ГТС, связанная с распространением с большой скоростью воды и создающая угрозу возникновения чрезвычайной техногенной ситуации [8, 15, 16]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вычайная ситуация - обстановка на определенной территории, сложившаяся в результате аварии на ГТС, которая может повлечь или повлекла за собой человеческие жертвы, ущерб здоровью людей или окружающей природной среде, значительные материальные потери и нарушение жизнедеятельности людей [8, 16]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ьно допустимая концентрация - максимальная концентрация, при которой вещество не оказывает прямого или опосредованного влияния на состояние здоровья населения (при воздействии на организм в течение всей жизни) и не ухудшает гигиенические условия водопользования [8]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ные отходы - отходы, которые в силу их реакционной способности или токсичности представляют непосредственную или потенциальную опасность для здоровья человека или состояния окружающей среды самостоятельно или при вступлении в контакт с другими отходами и окружающей средой [8]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рязняющие вещества - химические соединения, повышенное содержание которых в биосфере и ее компонентах вызывает негативную токсико-экологическую ситуацию [8]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удок-отстойник - водоем, в котором происходит осветление в процессе намыва [8]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Расчет распространения отходов &lt;*&gt;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щихся в хранилище, в случае разрушени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ждающей дамбы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ind w:firstLine="540"/>
        <w:jc w:val="both"/>
        <w:rPr/>
      </w:pPr>
      <w:r>
        <w:rPr/>
        <w:t>----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Отходы - жидкие производственные отходы, стоки и технические вод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Основные положения, принимаемые при расчете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 Процесс разрушения хранилища, образования прорана и движения образующегося при этом потока отходов является сложным. Неравномерный и неустановившийся характер движения потока по всей трассе растекания обуславливают переменные значения его гидродинамических параметров [1 - 7]. Поэтому для упрощения расчетов рассматриваемый процесс разделяется в расчетном отношении на два этапа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расчет образования прорана и расчет параметров потока в сечении у подошвы откоса дамб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расчет максимальных параметров потока по трассе растек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 В Методике приняты следующие допущени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счет производится для глубины слоя жидкости и несконсолидированных отходов не менее 25 с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ходы в хранилище могут представлять собой однородный или неоднородный соста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перечное сечение прорана принимается прямоугольным и постоянным по всей длине проран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сле образования прорана жидкость растекается по местности, имеющей естественный уклон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гидравлический прыжок, возникающий на переходе потока с участка с уклоном дна больше критического на участок, где уклон меньше критического, - не рассматривается [17, 18]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Расчет образования прорана (процесса разрушения дамбы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2.1. В расчетах приняты следующие основные обозначения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H    - максимальная   глубина   вытекающего  из   прудка  слоя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mах</w:t>
      </w:r>
    </w:p>
    <w:p>
      <w:pPr>
        <w:pStyle w:val="3"/>
        <w:widowControl/>
        <w:rPr/>
      </w:pPr>
      <w:r>
        <w:rPr/>
        <w:t>жидкости несконсолидированных отходов, м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F   - площадь хранилища по максимальной отметке  гребня дамбы,</w:t>
      </w:r>
    </w:p>
    <w:p>
      <w:pPr>
        <w:pStyle w:val="3"/>
        <w:widowControl/>
        <w:rPr/>
      </w:pPr>
      <w:r>
        <w:rPr/>
        <w:t>кв. м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V    - полный объем отходов в хранилище, куб. м;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max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l  - ширина гребня дамбы, м;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0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m     - заложение внутреннего откоса дамбы &lt;*&gt;, м/м;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отк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n     - заложение внешнего откоса дамбы, м/м;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отк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ро  - плотность частиц грунта, т/куб. м;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s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в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ро  - плотность жидкости в поверхностном слое, т/куб. м;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ж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с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ро  -  плотность  жидкости  в  слое, расположенном на глубине,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ж</w:t>
      </w:r>
    </w:p>
    <w:p>
      <w:pPr>
        <w:pStyle w:val="3"/>
        <w:widowControl/>
        <w:rPr/>
      </w:pPr>
      <w:r>
        <w:rPr/>
        <w:t>равной 1/2 толщины  слоя  жидкости и несконсолидированных отходов,</w:t>
      </w:r>
    </w:p>
    <w:p>
      <w:pPr>
        <w:pStyle w:val="3"/>
        <w:widowControl/>
        <w:rPr/>
      </w:pPr>
      <w:r>
        <w:rPr/>
        <w:t>т/куб. м;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н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ро  - плотность жидкости в придонном слое, т/куб. м;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ж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pо  - средняя плотность сухого  грунта  тела  дамбы,  т/куб. м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d</w:t>
      </w:r>
    </w:p>
    <w:p>
      <w:pPr>
        <w:pStyle w:val="3"/>
        <w:widowControl/>
        <w:rPr/>
      </w:pPr>
      <w:r>
        <w:rPr/>
        <w:t>[7];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в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ю   -   кинематический   коэффициент   вязкости   жидкости  в</w:t>
      </w:r>
    </w:p>
    <w:p>
      <w:pPr>
        <w:pStyle w:val="3"/>
        <w:widowControl/>
        <w:rPr/>
      </w:pPr>
      <w:r>
        <w:rPr/>
        <w:t>поверхностном слое, кв. см/сек.;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с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ю  -  кинематический  коэффициент  вязкости  жидкости в слое,</w:t>
      </w:r>
    </w:p>
    <w:p>
      <w:pPr>
        <w:pStyle w:val="3"/>
        <w:widowControl/>
        <w:rPr/>
      </w:pPr>
      <w:r>
        <w:rPr/>
        <w:t>расположенном  на  глубине,  равной  1/2  толщины  слоя жидкости и</w:t>
      </w:r>
    </w:p>
    <w:p>
      <w:pPr>
        <w:pStyle w:val="3"/>
        <w:widowControl/>
        <w:rPr/>
      </w:pPr>
      <w:r>
        <w:rPr/>
        <w:t>несконсолидированных отходов, кв. см/сек.;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н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ю  - кинематический коэффициент вязкости жидкости в придонном</w:t>
      </w:r>
    </w:p>
    <w:p>
      <w:pPr>
        <w:pStyle w:val="3"/>
        <w:widowControl/>
        <w:rPr/>
      </w:pPr>
      <w:r>
        <w:rPr/>
        <w:t>слое,  кв. см/сек.  (для  воды кинематический коэффициент вязкости</w:t>
      </w:r>
    </w:p>
    <w:p>
      <w:pPr>
        <w:pStyle w:val="3"/>
        <w:widowControl/>
        <w:rPr/>
      </w:pPr>
      <w:r>
        <w:rPr/>
        <w:t>равен 0,0101 кв. см/сек.)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d   - средневзвешенный размер частиц грунта, мм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Отношение длины горизонтальной проекции откоса к высоте откос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 Подготовка исходных данных для расчета на I этапе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1. Исходными данными для расчета являю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аксимальная глубина вытекающего из прудка слоя жидкости и несконсолидированных отход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щадь хранилища по максимальной отметке гребня дамб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ширина гребня дамб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ложение внутреннего откоса дамб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ложение внешнего откоса дамб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тность частиц грун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редневзвешенный размер частиц грун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2. Вычисление средневзвешенного размера частиц грун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этого производятся замеры размера частиц грунта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 для наливных хранилищ - на дамбе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  для  комбинированных  (наливных + намывных) и намывных - на</w:t>
      </w:r>
    </w:p>
    <w:p>
      <w:pPr>
        <w:pStyle w:val="3"/>
        <w:widowControl/>
        <w:rPr/>
      </w:pPr>
      <w:r>
        <w:rPr/>
        <w:t>первичной насыпной и на намывной дамбах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пределяются  среднее  значение  диаметра  частиц грунта d   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ср</w:t>
      </w:r>
    </w:p>
    <w:p>
      <w:pPr>
        <w:pStyle w:val="3"/>
        <w:widowControl/>
        <w:rPr/>
      </w:pPr>
      <w:r>
        <w:rPr/>
        <w:t>стандартное отклонение измерений сигма :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</w:t>
      </w:r>
      <w:r>
        <w:rPr>
          <w:lang w:val="en-US"/>
        </w:rPr>
        <w:t>d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1  n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d   = - SUM d ;                        (1)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</w:t>
      </w:r>
      <w:r>
        <w:rPr/>
        <w:t>ср</w:t>
      </w:r>
      <w:r>
        <w:rPr>
          <w:lang w:val="en-US"/>
        </w:rPr>
        <w:t xml:space="preserve">   n i=1  i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____________________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1    n            2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</w:t>
      </w:r>
      <w:r>
        <w:rPr/>
        <w:t>сигма</w:t>
      </w:r>
      <w:r>
        <w:rPr>
          <w:lang w:val="en-US"/>
        </w:rPr>
        <w:t xml:space="preserve">  = \/----- SUM (d  - d  ) ,                (2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d     n - 1 i=1   i    </w:t>
      </w:r>
      <w:r>
        <w:rPr/>
        <w:t>ср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где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d    -   диаметр   i-той   выделенной   фракции частиц грунта,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3"/>
        <w:widowControl/>
        <w:rPr/>
      </w:pPr>
      <w:r>
        <w:rPr/>
        <w:t>определяемый по гранулометрическому анализу, мм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n - количество измерений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Из  формул  (1)  и  (2)  получаем  выражение  для  определения</w:t>
      </w:r>
    </w:p>
    <w:p>
      <w:pPr>
        <w:pStyle w:val="3"/>
        <w:widowControl/>
        <w:rPr/>
      </w:pPr>
      <w:r>
        <w:rPr/>
        <w:t>средневзвешенного размера частиц грунта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>
          <w:lang w:val="en-US"/>
        </w:rPr>
      </w:pPr>
      <w:r>
        <w:rPr>
          <w:rFonts w:eastAsia="Courier New"/>
        </w:rPr>
        <w:t xml:space="preserve">                                 </w:t>
      </w:r>
      <w:r>
        <w:rPr>
          <w:lang w:val="en-US"/>
        </w:rPr>
        <w:t xml:space="preserve">t   x </w:t>
      </w:r>
      <w:r>
        <w:rPr/>
        <w:t>сигма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st        d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</w:t>
      </w:r>
      <w:r>
        <w:rPr/>
        <w:t>d = d   - -------------,                 (3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/>
        <w:t>ср          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\/n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  t    -  квантиль  распределения Стьюдента с доверительной</w:t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>st</w:t>
      </w:r>
    </w:p>
    <w:p>
      <w:pPr>
        <w:pStyle w:val="3"/>
        <w:widowControl/>
        <w:rPr/>
      </w:pPr>
      <w:r>
        <w:rPr/>
        <w:t>вероятностью 0,95 [19]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2.2.3.  Плотность  жидкости  ро   в j-том слое для отходов с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жj</w:t>
      </w:r>
    </w:p>
    <w:p>
      <w:pPr>
        <w:pStyle w:val="3"/>
        <w:widowControl/>
        <w:rPr/>
      </w:pPr>
      <w:r>
        <w:rPr/>
        <w:t>неоднородным составом определяется по следующей формуле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х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</w:t>
      </w:r>
      <w:r>
        <w:rPr/>
        <w:t>н     в       j k     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</w:t>
      </w:r>
      <w:r>
        <w:rPr/>
        <w:t>ро   = (ро  - ро ) х (---)  + ро ,              (4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жi      ж     ж      H        ж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н     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ро  - ро</w:t>
      </w:r>
    </w:p>
    <w:p>
      <w:pPr>
        <w:pStyle w:val="3"/>
        <w:widowControl/>
        <w:rPr>
          <w:lang w:val="en-US"/>
        </w:rPr>
      </w:pPr>
      <w:r>
        <w:rPr>
          <w:rFonts w:eastAsia="Courier New"/>
        </w:rPr>
        <w:t xml:space="preserve">                                   </w:t>
      </w:r>
      <w:r>
        <w:rPr/>
        <w:t>ж</w:t>
      </w:r>
      <w:r>
        <w:rPr>
          <w:lang w:val="en-US"/>
        </w:rPr>
        <w:t xml:space="preserve">     </w:t>
      </w:r>
      <w:r>
        <w:rPr/>
        <w:t>ж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k = 1,443 x ln(---------),                   (5)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</w:t>
      </w:r>
      <w:r>
        <w:rPr/>
        <w:t>с     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ро  - ро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ж     ж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 - высота слоя жидкости и несконсолидированных отходов (м)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хи  -   расстояние   от   поверхности   жидких    отходов   до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3"/>
        <w:widowControl/>
        <w:rPr/>
      </w:pPr>
      <w:r>
        <w:rPr/>
        <w:t>рассматриваемого j-го слоя (м)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отходов с однородным составом j = 1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2.2.4.  Кинематический  коэффициент  вязкости жидкости ню  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j</w:t>
      </w:r>
    </w:p>
    <w:p>
      <w:pPr>
        <w:pStyle w:val="3"/>
        <w:widowControl/>
        <w:rPr/>
      </w:pPr>
      <w:r>
        <w:rPr/>
        <w:t>j-том  слое  для  отходов  с неоднородным составом определяется по</w:t>
      </w:r>
    </w:p>
    <w:p>
      <w:pPr>
        <w:pStyle w:val="3"/>
        <w:widowControl/>
        <w:rPr/>
      </w:pPr>
      <w:r>
        <w:rPr/>
        <w:t>следующей формуле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х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н     в       j к     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ню  = (ню  - ню ) х (---)  + ню ,             (6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</w:t>
      </w:r>
      <w:r>
        <w:rPr/>
        <w:t>j                   H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н     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ню  - ню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</w:t>
      </w:r>
      <w:r>
        <w:rPr>
          <w:lang w:val="en-US"/>
        </w:rPr>
        <w:t xml:space="preserve">k = 1,443 x ln(---------).                 </w:t>
      </w:r>
      <w:r>
        <w:rPr/>
        <w:t>(7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с     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ню  - ню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отходов с однородным составом j = 1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ывод формул (4) - (7) приведен в Приложении 1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За  начальные  условия  расчета  размыва элементарного прорана</w:t>
      </w:r>
    </w:p>
    <w:p>
      <w:pPr>
        <w:pStyle w:val="3"/>
        <w:widowControl/>
        <w:rPr/>
      </w:pPr>
      <w:r>
        <w:rPr/>
        <w:t>принимается равенство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/>
        <w:t>y  = b  = h  = 0,1 х Н   ,              (8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</w:t>
      </w:r>
      <w:r>
        <w:rPr/>
        <w:t>0    0    0          max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b  - начальная ширина прорана;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0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y  - начальная глубина прорана;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0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h  - начальная глубина потока.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0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а рис.  1 &lt;*&gt; представлена схема  расчета  размыва  гребня  и</w:t>
      </w:r>
    </w:p>
    <w:p>
      <w:pPr>
        <w:pStyle w:val="3"/>
        <w:widowControl/>
        <w:rPr/>
      </w:pPr>
      <w:r>
        <w:rPr/>
        <w:t>пляжной зоны хвостохранилища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----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&lt;*&gt; Рисунки не приводятся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Задавая приращение  глубины  прорана  на каждом расчетном шаге</w:t>
      </w:r>
    </w:p>
    <w:p>
      <w:pPr>
        <w:pStyle w:val="3"/>
        <w:widowControl/>
        <w:rPr/>
      </w:pPr>
      <w:r>
        <w:rPr/>
        <w:t>постоянным и равным ДЕЛЬТА y &lt;= y , определяется приращение ширины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0</w:t>
      </w:r>
    </w:p>
    <w:p>
      <w:pPr>
        <w:pStyle w:val="3"/>
        <w:widowControl/>
        <w:rPr/>
      </w:pPr>
      <w:r>
        <w:rPr/>
        <w:t>прорана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y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0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</w:t>
      </w:r>
      <w:r>
        <w:rPr/>
        <w:t>ДЕЛЬТА b = ДЕЛЬТА y x -------------.              (9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y  + ДЕЛЬТА y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0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2.3.  Задавая приращения размеров прорана (ДЕЛЬТА y и ДЕЛЬТА</w:t>
      </w:r>
    </w:p>
    <w:p>
      <w:pPr>
        <w:pStyle w:val="3"/>
        <w:widowControl/>
        <w:rPr/>
      </w:pPr>
      <w:r>
        <w:rPr/>
        <w:t>b), определяем  уменьшение  глубины  вытекающего  из  прудка  слоя</w:t>
      </w:r>
    </w:p>
    <w:p>
      <w:pPr>
        <w:pStyle w:val="3"/>
        <w:widowControl/>
        <w:rPr/>
      </w:pPr>
      <w:r>
        <w:rPr/>
        <w:t>ДЕЛЬТА H. Расчет ведется методом итераций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пределение параметров размыва прорана и потока производится в</w:t>
      </w:r>
    </w:p>
    <w:p>
      <w:pPr>
        <w:pStyle w:val="3"/>
        <w:widowControl/>
        <w:rPr/>
      </w:pPr>
      <w:r>
        <w:rPr/>
        <w:t>расчетный i-ый промежуток времени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лубина прорана:     y  = y    + ДЕЛЬТА y;                (10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i    i-1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ширина прорана:      b  = b    + ДЕЛЬТА b;                (11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i    i-1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ина прорана (м):   l  = (m     + n    ) x y  + l .      (12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i     отк.    отк.     i    0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и достижении  y  = H    принимается,  что увеличение прорана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</w:t>
      </w:r>
      <w:r>
        <w:rPr/>
        <w:t>i    max</w:t>
      </w:r>
    </w:p>
    <w:p>
      <w:pPr>
        <w:pStyle w:val="3"/>
        <w:widowControl/>
        <w:rPr/>
      </w:pPr>
      <w:r>
        <w:rPr/>
        <w:t>рассчитывается только за счет его расширения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b  = b    + ДЕЛЬТА b',                  (13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>
          <w:lang w:val="en-US"/>
        </w:rPr>
        <w:t>i    i-1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y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0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где ДЕЛЬТА b' = 2,5 x ДЕЛЬТА y х  -------------.          (14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y  + ДЕЛЬТА y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0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лубина потока в проране (м)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lang w:val="en-US"/>
        </w:rPr>
        <w:t>2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h  = - H ,                       (15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i   3  i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где H  определяется по формуле (37).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i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 xml:space="preserve">Расход потока в проране (куб. м/сек.) </w:t>
      </w:r>
      <w:r>
        <w:rPr>
          <w:lang w:val="en-US"/>
        </w:rPr>
        <w:t>[4]: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3/2     __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Q  = m b  H    x \/2g,                 (16)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</w:t>
      </w:r>
      <w:r>
        <w:rPr/>
        <w:t>i      i  i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 m - коэффициент водослива, принимаемый равным 0,31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Удельный расход потока в проране (кв. м/сек.)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</w:t>
      </w:r>
      <w:r>
        <w:rPr>
          <w:lang w:val="en-US"/>
        </w:rPr>
        <w:t>Q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i            3/2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q  = -- = 1,373 x H   .                (17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i   b             i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i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Скорость потока в проране (м/сек.)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>
          <w:lang w:val="en-US"/>
        </w:rPr>
        <w:t>Q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i              1/2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u  = ----- = 2,056 x H   .             (18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i   b  h             i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</w:t>
      </w:r>
      <w:r>
        <w:rPr/>
        <w:t>i  i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еразмывающая скорость  u  (м/сек.) определяется для заданного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0</w:t>
      </w:r>
    </w:p>
    <w:p>
      <w:pPr>
        <w:pStyle w:val="3"/>
        <w:widowControl/>
        <w:rPr/>
      </w:pPr>
      <w:r>
        <w:rPr/>
        <w:t>значения d   и гидравлических параметров  потока  по  зависимостям</w:t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>ср</w:t>
      </w:r>
    </w:p>
    <w:p>
      <w:pPr>
        <w:pStyle w:val="3"/>
        <w:widowControl/>
        <w:rPr/>
      </w:pPr>
      <w:r>
        <w:rPr/>
        <w:t>В.С. Кнороза [20]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0,1 мм &lt; d &lt;= 0,25 мм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</w:t>
      </w:r>
      <w:r>
        <w:rPr/>
        <w:t>0,3          0,35    0,05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ню    x (g ро')     x d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</w:t>
      </w:r>
      <w:r>
        <w:rPr/>
        <w:t>j          j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</w:t>
      </w:r>
      <w:r>
        <w:rPr/>
        <w:t>u   = 0,71 х ---------------------------;        (19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0i             _______________________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/                  -0,25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\/0,0008 + (0,006 x R     )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            </w:t>
      </w:r>
      <w:r>
        <w:rPr/>
        <w:t>i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0,25 мм &lt; d &lt; 1,5 мм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</w:t>
      </w:r>
      <w:r>
        <w:rPr>
          <w:lang w:val="en-US"/>
        </w:rPr>
        <w:t>0,136          0,432    0,292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 xml:space="preserve">u   = 1,8 x </w:t>
      </w:r>
      <w:r>
        <w:rPr/>
        <w:t>ню</w:t>
      </w:r>
      <w:r>
        <w:rPr>
          <w:lang w:val="en-US"/>
        </w:rPr>
        <w:t xml:space="preserve">      x (g </w:t>
      </w:r>
      <w:r>
        <w:rPr/>
        <w:t>ро</w:t>
      </w:r>
      <w:r>
        <w:rPr>
          <w:lang w:val="en-US"/>
        </w:rPr>
        <w:t>')      x d      x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0i                        j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0,7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 xml:space="preserve">660 x R  x </w:t>
      </w:r>
      <w:r>
        <w:rPr/>
        <w:t>ню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i     j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x lg(---------------------------);           (20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0,35    0,24    1,81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 xml:space="preserve">(g </w:t>
      </w:r>
      <w:r>
        <w:rPr/>
        <w:t>ро</w:t>
      </w:r>
      <w:r>
        <w:rPr>
          <w:lang w:val="en-US"/>
        </w:rPr>
        <w:t>')     x d     x k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</w:t>
      </w:r>
      <w:r>
        <w:rPr/>
        <w:t>j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d &gt;= 1,5 мм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>
          <w:lang w:val="en-US"/>
        </w:rPr>
        <w:t>R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_______            i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 xml:space="preserve">u   = \/g </w:t>
      </w:r>
      <w:r>
        <w:rPr/>
        <w:t>ро</w:t>
      </w:r>
      <w:r>
        <w:rPr>
          <w:lang w:val="en-US"/>
        </w:rPr>
        <w:t>' d x lg(11,5 --),           (21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0i         j             k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где</w:t>
      </w:r>
      <w:r>
        <w:rPr>
          <w:lang w:val="en-US"/>
        </w:rPr>
        <w:t>: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0,75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 = 0,785 x d    ;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g - ускорение силы тяжести (g = 981 см/кв. сек.)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R  - гидравлический радиус потока для  прямоугольного  сечения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3"/>
        <w:widowControl/>
        <w:rPr/>
      </w:pPr>
      <w:r>
        <w:rPr/>
        <w:t>прорана, определяемый по формуле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</w:t>
      </w:r>
      <w:r>
        <w:rPr>
          <w:lang w:val="en-US"/>
        </w:rPr>
        <w:t>b  x y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i    i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R  = ----------- (</w:t>
      </w:r>
      <w:r>
        <w:rPr/>
        <w:t>м</w:t>
      </w:r>
      <w:r>
        <w:rPr>
          <w:lang w:val="en-US"/>
        </w:rPr>
        <w:t>);                (22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i   b  + 2 x y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</w:t>
      </w:r>
      <w:r>
        <w:rPr/>
        <w:t>i        i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ро'  -  относительная  плотность  жидких  отходов  j-го  слоя,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3"/>
        <w:widowControl/>
        <w:rPr/>
      </w:pPr>
      <w:r>
        <w:rPr/>
        <w:t>которая определяется как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  - ро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s     жj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</w:t>
      </w:r>
      <w:r>
        <w:rPr/>
        <w:t>ро' = ----------.                    (23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/>
        <w:t>j      ро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жj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 частиц  грунтов  с  d  &lt;  0,1 мм при определении значения</w:t>
      </w:r>
    </w:p>
    <w:p>
      <w:pPr>
        <w:pStyle w:val="3"/>
        <w:widowControl/>
        <w:rPr/>
      </w:pPr>
      <w:r>
        <w:rPr/>
        <w:t>неразмывающей  скорости  необходимо учитывать силы сцепления между</w:t>
      </w:r>
    </w:p>
    <w:p>
      <w:pPr>
        <w:pStyle w:val="3"/>
        <w:widowControl/>
        <w:rPr/>
      </w:pPr>
      <w:r>
        <w:rPr/>
        <w:t>частицами   грунта.   Значение   u   рекомендуется  определять  по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0</w:t>
      </w:r>
    </w:p>
    <w:p>
      <w:pPr>
        <w:pStyle w:val="3"/>
        <w:widowControl/>
        <w:rPr/>
      </w:pPr>
      <w:r>
        <w:rPr/>
        <w:t>нормативно-справочной литературе [17]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еличина гидравлической крупности  W  (м/сек.) для размываемых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0</w:t>
      </w:r>
    </w:p>
    <w:p>
      <w:pPr>
        <w:pStyle w:val="3"/>
        <w:widowControl/>
        <w:rPr/>
      </w:pPr>
      <w:r>
        <w:rPr/>
        <w:t>грунтов  в  проране  определяется в зависимости от диаметра частиц</w:t>
      </w:r>
    </w:p>
    <w:p>
      <w:pPr>
        <w:pStyle w:val="3"/>
        <w:widowControl/>
        <w:rPr/>
      </w:pPr>
      <w:r>
        <w:rPr/>
        <w:t>грунта по формулам [20]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</w:t>
      </w:r>
      <w:r>
        <w:rPr>
          <w:lang w:val="en-US"/>
        </w:rPr>
        <w:t>2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 xml:space="preserve">g x d  x </w:t>
      </w:r>
      <w:r>
        <w:rPr/>
        <w:t>ро</w:t>
      </w:r>
      <w:r>
        <w:rPr>
          <w:lang w:val="en-US"/>
        </w:rPr>
        <w:t>'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          </w:t>
      </w:r>
      <w:r>
        <w:rPr/>
        <w:t>j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и d &lt;= 0,1 мм:         W  = ------------;               (24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0     18 x ню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j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g x ро'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j   1/1,5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и 0,1 мм &lt; d &lt; 0,6 мм: W  = d x (------------)    ;     (25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0                 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11,2 x \/ню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j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1,2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>
          <w:lang w:val="en-US"/>
        </w:rPr>
        <w:t xml:space="preserve">g x d    </w:t>
      </w:r>
      <w:r>
        <w:rPr/>
        <w:t>ро</w:t>
      </w:r>
      <w:r>
        <w:rPr>
          <w:lang w:val="en-US"/>
        </w:rPr>
        <w:t>'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           </w:t>
      </w:r>
      <w:r>
        <w:rPr/>
        <w:t>j 1/1,8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и 0,6 мм &lt; d &lt; 2,0 мм: W  = (-------------)    ;        (26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0             0,2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4,4 x ню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j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и d &gt;= 2,0 мм:         W  = 1,2 x \/g x d x ро',        (27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0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 g - ускорение силы тяжести (g = 981 см/кв. сек.)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ремя размыва элементарного объема прорана (сек.)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2 x ро  x ДЕЛЬТА W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>
          <w:lang w:val="en-US"/>
        </w:rPr>
        <w:t>d           i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</w:t>
      </w:r>
      <w:r>
        <w:rPr/>
        <w:t>ДЕЛЬТА</w:t>
      </w:r>
      <w:r>
        <w:rPr>
          <w:lang w:val="en-US"/>
        </w:rPr>
        <w:t xml:space="preserve"> t  = -------------------,             (28)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 xml:space="preserve">i        </w:t>
      </w:r>
      <w:r>
        <w:rPr/>
        <w:t>мю</w:t>
      </w:r>
      <w:r>
        <w:rPr>
          <w:lang w:val="en-US"/>
        </w:rPr>
        <w:t xml:space="preserve">  x Q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i    i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где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мю  - транспортирующая (размывающая) способность потока;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i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ЕЛЬТА W  - увеличение объема размытого прорана (куб. м):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i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</w:t>
      </w:r>
      <w:r>
        <w:rPr/>
        <w:t>ДЕЛЬТА</w:t>
      </w:r>
      <w:r>
        <w:rPr>
          <w:lang w:val="en-US"/>
        </w:rPr>
        <w:t xml:space="preserve"> W  = W  - W    = 0,5 (b  y  l  - b    y    l   ).    (29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    i    i-1         i  i  i    i-1  i-1  i-1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В зависимости  от  гидравлических параметров потока и диаметра</w:t>
      </w:r>
    </w:p>
    <w:p>
      <w:pPr>
        <w:pStyle w:val="3"/>
        <w:widowControl/>
        <w:rPr/>
      </w:pPr>
      <w:r>
        <w:rPr/>
        <w:t>частиц размываемого грунта они могут переноситься потоком либо  во</w:t>
      </w:r>
    </w:p>
    <w:p>
      <w:pPr>
        <w:pStyle w:val="3"/>
        <w:widowControl/>
        <w:rPr/>
      </w:pPr>
      <w:r>
        <w:rPr/>
        <w:t>взвешенном, либо в донном состоянии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Если скорость потока u  &gt;= 2,7u   и  все частицы d &lt;=  0,15 мм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i        0i</w:t>
      </w:r>
    </w:p>
    <w:p>
      <w:pPr>
        <w:pStyle w:val="3"/>
        <w:widowControl/>
        <w:rPr/>
      </w:pPr>
      <w:r>
        <w:rPr/>
        <w:t>(переносятся во взвешенном состоянии), то величина мю   может быть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i</w:t>
      </w:r>
    </w:p>
    <w:p>
      <w:pPr>
        <w:pStyle w:val="3"/>
        <w:widowControl/>
        <w:rPr/>
      </w:pPr>
      <w:r>
        <w:rPr/>
        <w:t>определена как [1]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>
          <w:lang w:val="en-US"/>
        </w:rPr>
        <w:t>u    - u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</w:t>
      </w:r>
      <w:r>
        <w:rPr/>
        <w:t>кр</w:t>
      </w:r>
      <w:r>
        <w:rPr>
          <w:lang w:val="en-US"/>
        </w:rPr>
        <w:t>i    0i 4    d  1,6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</w:t>
      </w:r>
      <w:r>
        <w:rPr/>
        <w:t>мю</w:t>
      </w:r>
      <w:r>
        <w:rPr>
          <w:lang w:val="en-US"/>
        </w:rPr>
        <w:t xml:space="preserve">  = (----------)  x (--)   ,             (30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i       3W           R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</w:t>
      </w:r>
      <w:r>
        <w:rPr/>
        <w:t>0           i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 u   - критическая скорость потока (м/сек.), определяется: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кр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0,5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и y  &lt; H   :        u    = 2,63 x h   ;                 (31)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 xml:space="preserve">i    max          </w:t>
      </w:r>
      <w:r>
        <w:rPr/>
        <w:t>кр</w:t>
      </w:r>
      <w:r>
        <w:rPr>
          <w:lang w:val="en-US"/>
        </w:rPr>
        <w:t>i           i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0,2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 xml:space="preserve">при y  = H   :        u    = 3,77 x h   .                 </w:t>
      </w:r>
      <w:r>
        <w:rPr>
          <w:lang w:val="en-US"/>
        </w:rPr>
        <w:t>(32)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i    max          </w:t>
      </w:r>
      <w:r>
        <w:rPr/>
        <w:t>кр</w:t>
      </w:r>
      <w:r>
        <w:rPr>
          <w:lang w:val="en-US"/>
        </w:rPr>
        <w:t>i           i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Если u  &lt; 2,7u   и  все частицы d &gt; 0,15 мм (движутся в донном</w:t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>i       0i</w:t>
      </w:r>
    </w:p>
    <w:p>
      <w:pPr>
        <w:pStyle w:val="3"/>
        <w:widowControl/>
        <w:rPr/>
      </w:pPr>
      <w:r>
        <w:rPr/>
        <w:t>режиме), то величина мю  определяется по формуле [1]: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>
          <w:lang w:val="en-US"/>
        </w:rPr>
        <w:t>i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u             u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i   3         0i     d  1,25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</w:t>
      </w:r>
      <w:r>
        <w:rPr/>
        <w:t>мю  = 0,002 x (-----)  x (1 - ---) x (--)    ,      (33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i              ___          u       h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\/g d           i       i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где g - ускорение силы тяжести (g = 9,81 м/кв. сек.)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бъем жидкости, вытекающей из прудка за время ДЕЛЬТА t :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i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2 x ро  x ДЕЛЬТА W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d           i</w:t>
      </w:r>
    </w:p>
    <w:p>
      <w:pPr>
        <w:pStyle w:val="3"/>
        <w:widowControl/>
        <w:rPr/>
      </w:pPr>
      <w:r>
        <w:rPr>
          <w:rFonts w:eastAsia="Courier New"/>
        </w:rPr>
        <w:t xml:space="preserve">        </w:t>
      </w:r>
      <w:r>
        <w:rPr/>
        <w:t xml:space="preserve">ДЕЛЬТА V  = Q  x ДЕЛЬТА t  = -------------------.     </w:t>
      </w:r>
      <w:r>
        <w:rPr>
          <w:lang w:val="en-US"/>
        </w:rPr>
        <w:t>(34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 xml:space="preserve">i    i           i           </w:t>
      </w:r>
      <w:r>
        <w:rPr/>
        <w:t>мю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            </w:t>
      </w:r>
      <w:r>
        <w:rPr/>
        <w:t>i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бщий объем, вытекший за время Т = SUM ДЕЛЬТА t :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>
          <w:lang w:val="en-US"/>
        </w:rPr>
        <w:t>i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 xml:space="preserve">V = SUM </w:t>
      </w:r>
      <w:r>
        <w:rPr/>
        <w:t>ДЕЛЬТА</w:t>
      </w:r>
      <w:r>
        <w:rPr>
          <w:lang w:val="en-US"/>
        </w:rPr>
        <w:t xml:space="preserve"> V .                    </w:t>
      </w:r>
      <w:r>
        <w:rPr/>
        <w:t>(35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i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онижение уровня в прудке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ЕЛЬТА V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i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ДЕЛЬТА H  = ---------.                  (36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i       F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лубина слоя, вытекающего из прудка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</w:t>
      </w:r>
      <w:r>
        <w:rPr/>
        <w:t xml:space="preserve">H  = H    + ДЕЛЬТА y - ДЕЛЬТА H   .            </w:t>
      </w:r>
      <w:r>
        <w:rPr>
          <w:lang w:val="en-US"/>
        </w:rPr>
        <w:t>(37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i    i-1                      i-1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При i = 1 принимаем, что H  = y  и ДЕЛЬТА H  = 0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0    0           0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Расчет ведется до того момента,  когда V   достигает  значения</w:t>
      </w:r>
    </w:p>
    <w:p>
      <w:pPr>
        <w:pStyle w:val="3"/>
        <w:widowControl/>
        <w:rPr/>
      </w:pPr>
      <w:r>
        <w:rPr/>
        <w:t>V    или величина  транспортирующей  способности  мю    становится</w:t>
      </w:r>
    </w:p>
    <w:p>
      <w:pPr>
        <w:pStyle w:val="3"/>
        <w:widowControl/>
        <w:rPr/>
      </w:pPr>
      <w:r>
        <w:rPr>
          <w:rFonts w:eastAsia="Courier New"/>
        </w:rPr>
        <w:t xml:space="preserve"> </w:t>
      </w:r>
      <w:r>
        <w:rPr/>
        <w:t>max                                                i</w:t>
      </w:r>
    </w:p>
    <w:p>
      <w:pPr>
        <w:pStyle w:val="3"/>
        <w:widowControl/>
        <w:rPr/>
      </w:pPr>
      <w:r>
        <w:rPr/>
        <w:t>меньше 0,003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 удобства  все  результаты   расчетов   представляются   в</w:t>
      </w:r>
    </w:p>
    <w:p>
      <w:pPr>
        <w:pStyle w:val="3"/>
        <w:widowControl/>
        <w:rPr/>
      </w:pPr>
      <w:r>
        <w:rPr/>
        <w:t>табличной форме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</w:t>
      </w:r>
      <w:r>
        <w:rPr/>
        <w:t>2.3. Определение параметров потока в сечени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у подошвы откоса дамбы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 определения  значений  скорости  U  и глубины h потока по</w:t>
      </w:r>
    </w:p>
    <w:p>
      <w:pPr>
        <w:pStyle w:val="3"/>
        <w:widowControl/>
        <w:rPr/>
      </w:pPr>
      <w:r>
        <w:rPr/>
        <w:t>внешнему  откосу  дамбы  из  результатов расчетов, полученных в п.</w:t>
      </w:r>
    </w:p>
    <w:p>
      <w:pPr>
        <w:pStyle w:val="3"/>
        <w:widowControl/>
        <w:rPr/>
      </w:pPr>
      <w:r>
        <w:rPr/>
        <w:t>2.2.3, выбираются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 максимальное значение полного расхода Q    и соответствующие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max</w:t>
      </w:r>
    </w:p>
    <w:p>
      <w:pPr>
        <w:pStyle w:val="3"/>
        <w:widowControl/>
        <w:rPr/>
      </w:pPr>
      <w:r>
        <w:rPr/>
        <w:t>ему значения ширины b   и глубины h   (вариант 1);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</w:t>
      </w:r>
      <w:r>
        <w:rPr/>
        <w:t>11            11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    максимальное    значение   удельного   расхода   q      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max</w:t>
      </w:r>
    </w:p>
    <w:p>
      <w:pPr>
        <w:pStyle w:val="3"/>
        <w:widowControl/>
        <w:rPr/>
      </w:pPr>
      <w:r>
        <w:rPr/>
        <w:t>соответствующие ему значения ширины b   и глубины h   (вариант 2);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12            12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 максимальное значение ширины прорана b   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mах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Расчет  по  выбранным параметрам производится одновременно для</w:t>
      </w:r>
    </w:p>
    <w:p>
      <w:pPr>
        <w:pStyle w:val="3"/>
        <w:widowControl/>
        <w:rPr/>
      </w:pPr>
      <w:r>
        <w:rPr/>
        <w:t>Q    и q   .</w:t>
      </w:r>
    </w:p>
    <w:p>
      <w:pPr>
        <w:pStyle w:val="3"/>
        <w:widowControl/>
        <w:rPr/>
      </w:pPr>
      <w:r>
        <w:rPr>
          <w:rFonts w:eastAsia="Courier New"/>
        </w:rPr>
        <w:t xml:space="preserve"> </w:t>
      </w:r>
      <w:r>
        <w:rPr/>
        <w:t>mах    mах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3.1.  Для определения формы свободной поверхности потока [4]</w:t>
      </w:r>
    </w:p>
    <w:p>
      <w:pPr>
        <w:pStyle w:val="3"/>
        <w:widowControl/>
        <w:rPr/>
      </w:pPr>
      <w:r>
        <w:rPr/>
        <w:t>необходимо  сравнить  величину нормальной глубины h  с критической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0</w:t>
      </w:r>
    </w:p>
    <w:p>
      <w:pPr>
        <w:pStyle w:val="3"/>
        <w:widowControl/>
        <w:rPr/>
      </w:pPr>
      <w:r>
        <w:rPr/>
        <w:t>глубиной  h    и  значение  уклона  внешнего  откоса  дамбы i   со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</w:t>
      </w:r>
      <w:r>
        <w:rPr/>
        <w:t>кр                                                во</w:t>
      </w:r>
    </w:p>
    <w:p>
      <w:pPr>
        <w:pStyle w:val="3"/>
        <w:widowControl/>
        <w:rPr/>
      </w:pPr>
      <w:r>
        <w:rPr/>
        <w:t>значением критического уклона i  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р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пределение критической глубины потока (м)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</w:t>
      </w:r>
      <w:r>
        <w:rPr/>
        <w:t>_________                    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</w:t>
      </w:r>
      <w:r>
        <w:rPr/>
        <w:t>/      2                     /      2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</w:t>
      </w:r>
      <w:r>
        <w:rPr/>
        <w:t>/альфа Q                     /альфа q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</w:t>
      </w:r>
      <w:r>
        <w:rPr>
          <w:lang w:val="en-US"/>
        </w:rPr>
        <w:t>3 /        max               3 /        max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    = \/ -----------;       h    = \/ ----------- &lt;*&gt;,   (38)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</w:t>
      </w:r>
      <w:r>
        <w:rPr/>
        <w:t>кр</w:t>
      </w:r>
      <w:r>
        <w:rPr>
          <w:lang w:val="en-US"/>
        </w:rPr>
        <w:t xml:space="preserve">1             2            </w:t>
      </w:r>
      <w:r>
        <w:rPr/>
        <w:t>кр</w:t>
      </w:r>
      <w:r>
        <w:rPr>
          <w:lang w:val="en-US"/>
        </w:rPr>
        <w:t>2           g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g b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</w:t>
      </w:r>
      <w:r>
        <w:rPr/>
        <w:t>11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альфа - коэффициент кинетической энергии,  принимается  равным</w:t>
      </w:r>
    </w:p>
    <w:p>
      <w:pPr>
        <w:pStyle w:val="3"/>
        <w:widowControl/>
        <w:rPr/>
      </w:pPr>
      <w:r>
        <w:rPr/>
        <w:t>1,1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g - ускорение силы тяжести (g = 9,81 м/кв. сек.)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----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&lt;*&gt;  Здесь и далее по тексту формулы в левой колонке относятся</w:t>
      </w:r>
    </w:p>
    <w:p>
      <w:pPr>
        <w:pStyle w:val="3"/>
        <w:widowControl/>
        <w:rPr/>
      </w:pPr>
      <w:r>
        <w:rPr/>
        <w:t>к первому варианту расчета, в правой - ко второму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ормальная глубина   h    потока   вычисляется   в    процессе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0</w:t>
      </w:r>
    </w:p>
    <w:p>
      <w:pPr>
        <w:pStyle w:val="3"/>
        <w:widowControl/>
        <w:rPr/>
      </w:pPr>
      <w:r>
        <w:rPr/>
        <w:t>итерационной процедуры (подбором) по значению модуля расхода К :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0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ычисляется модуль расхода [4]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>
          <w:lang w:val="en-US"/>
        </w:rPr>
        <w:t>Q                      q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max                    max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K   = -----;           K   = -----,           (39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01     ___             02     ___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\/i                    \/i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</w:t>
      </w:r>
      <w:r>
        <w:rPr/>
        <w:t>во                     во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</w:t>
      </w:r>
      <w:r>
        <w:rPr/>
        <w:t>1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 i   = -----.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во   n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</w:t>
      </w:r>
      <w:r>
        <w:rPr/>
        <w:t>отк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Задавая   различные   значения   h    (h )   &lt;*&gt;,   определяем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1     2</w:t>
      </w:r>
    </w:p>
    <w:p>
      <w:pPr>
        <w:pStyle w:val="3"/>
        <w:widowControl/>
        <w:rPr/>
      </w:pPr>
      <w:r>
        <w:rPr/>
        <w:t>характеристики потока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----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&lt;*&gt; Здесь  и  далее по тексту значения параметров, указанных в</w:t>
      </w:r>
    </w:p>
    <w:p>
      <w:pPr>
        <w:pStyle w:val="3"/>
        <w:widowControl/>
        <w:rPr/>
      </w:pPr>
      <w:r>
        <w:rPr/>
        <w:t>скобках, относятся ко второму варианту расчета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 площадь сечения (кв. м)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>омега  = b   h ;              омега  = b   h ;      (40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</w:t>
      </w:r>
      <w:r>
        <w:rPr/>
        <w:t>1    11  1                    2    12  2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 смоченный периметр потока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>хи</w:t>
      </w:r>
      <w:r>
        <w:rPr>
          <w:lang w:val="en-US"/>
        </w:rPr>
        <w:t xml:space="preserve">  = b   + 2h ;              </w:t>
      </w:r>
      <w:r>
        <w:rPr/>
        <w:t>хи</w:t>
      </w:r>
      <w:r>
        <w:rPr>
          <w:lang w:val="en-US"/>
        </w:rPr>
        <w:t xml:space="preserve">  = b   + 2h ;      (41)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</w:t>
      </w:r>
      <w:r>
        <w:rPr/>
        <w:t>1    11     1                 1    12     2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 гидравлический радиус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</w:t>
      </w:r>
      <w:r>
        <w:rPr/>
        <w:t>омега                         омега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</w:t>
      </w:r>
      <w:r>
        <w:rPr/>
        <w:t>1                             2</w:t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>R  = ------;                  R  = ------;          (42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</w:t>
      </w:r>
      <w:r>
        <w:rPr/>
        <w:t>1     хи                      2     х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</w:t>
      </w:r>
      <w:r>
        <w:rPr/>
        <w:t>1                             2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 коэффициент Шези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</w:t>
      </w:r>
      <w:r>
        <w:rPr/>
        <w:t>1  1/6                        1  1/6</w:t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>C  = - R   ;                  C  = - R   ,          (43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</w:t>
      </w:r>
      <w:r>
        <w:rPr/>
        <w:t>1   n  1                      2   n  2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 n - коэффициент шероховатости,  принимаемый  равным  0,025</w:t>
      </w:r>
    </w:p>
    <w:p>
      <w:pPr>
        <w:pStyle w:val="3"/>
        <w:widowControl/>
        <w:rPr/>
      </w:pPr>
      <w:r>
        <w:rPr/>
        <w:t>[4]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 значение расчетного модуля расхода К :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r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</w:t>
      </w:r>
      <w:r>
        <w:rPr/>
        <w:t>__                           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>K   = омега  C  \/R ;        K   = омега  C  \/R .  (44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</w:t>
      </w:r>
      <w:r>
        <w:rPr/>
        <w:t>r1        1  1    1          r2        2  2    2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одставляя значения параметров (40) - (43) в (44), получим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</w:t>
      </w:r>
      <w:r>
        <w:rPr>
          <w:lang w:val="en-US"/>
        </w:rPr>
        <w:t>____________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/b    x h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3 /  </w:t>
      </w:r>
      <w:r>
        <w:rPr/>
        <w:t>кр</w:t>
      </w:r>
      <w:r>
        <w:rPr>
          <w:lang w:val="en-US"/>
        </w:rPr>
        <w:t>1    1  2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K   = 40 x b    x h  x \/ (----------);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r1         </w:t>
      </w:r>
      <w:r>
        <w:rPr/>
        <w:t>кр</w:t>
      </w:r>
      <w:r>
        <w:rPr>
          <w:lang w:val="en-US"/>
        </w:rPr>
        <w:t>1    1       b    + 2h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кр</w:t>
      </w:r>
      <w:r>
        <w:rPr>
          <w:lang w:val="en-US"/>
        </w:rPr>
        <w:t>1     1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</w:t>
      </w:r>
      <w:r>
        <w:rPr>
          <w:lang w:val="en-US"/>
        </w:rPr>
        <w:t>(45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____________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/b    x h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3 /  </w:t>
      </w:r>
      <w:r>
        <w:rPr/>
        <w:t>кр</w:t>
      </w:r>
      <w:r>
        <w:rPr>
          <w:lang w:val="en-US"/>
        </w:rPr>
        <w:t>2    2  2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K   = 40 x b    x h  x \/ (----------) .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r2         </w:t>
      </w:r>
      <w:r>
        <w:rPr/>
        <w:t>кр</w:t>
      </w:r>
      <w:r>
        <w:rPr>
          <w:lang w:val="en-US"/>
        </w:rPr>
        <w:t>2    2       b    + 2h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кр2     2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Результаты расчетов и значения h  (h )  заносятся  в  таблицу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1   2</w:t>
      </w:r>
    </w:p>
    <w:p>
      <w:pPr>
        <w:pStyle w:val="3"/>
        <w:widowControl/>
        <w:rPr/>
      </w:pPr>
      <w:r>
        <w:rPr/>
        <w:t>Значение  h  (h ), при котором расчетный модуль расхода K   ~= K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</w:t>
      </w:r>
      <w:r>
        <w:rPr/>
        <w:t>1   2                                         r1     01</w:t>
      </w:r>
    </w:p>
    <w:p>
      <w:pPr>
        <w:pStyle w:val="3"/>
        <w:widowControl/>
        <w:rPr/>
      </w:pPr>
      <w:r>
        <w:rPr/>
        <w:t>(K   ~= K  ), и будет  значением  нормальной  глубины  потока  h</w:t>
      </w:r>
    </w:p>
    <w:p>
      <w:pPr>
        <w:pStyle w:val="3"/>
        <w:widowControl/>
        <w:rPr/>
      </w:pPr>
      <w:r>
        <w:rPr>
          <w:rFonts w:eastAsia="Courier New"/>
        </w:rPr>
        <w:t xml:space="preserve">  </w:t>
      </w:r>
      <w:r>
        <w:rPr/>
        <w:t>r2     02                                                     01</w:t>
      </w:r>
    </w:p>
    <w:p>
      <w:pPr>
        <w:pStyle w:val="3"/>
        <w:widowControl/>
        <w:rPr/>
      </w:pPr>
      <w:r>
        <w:rPr/>
        <w:t>(h  ).</w:t>
      </w:r>
    </w:p>
    <w:p>
      <w:pPr>
        <w:pStyle w:val="3"/>
        <w:widowControl/>
        <w:rPr/>
      </w:pPr>
      <w:r>
        <w:rPr>
          <w:rFonts w:eastAsia="Courier New"/>
        </w:rPr>
        <w:t xml:space="preserve">  </w:t>
      </w:r>
      <w:r>
        <w:rPr/>
        <w:t>02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еличина критического уклона определяется по формуле [4]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</w:t>
      </w:r>
      <w:r>
        <w:rPr/>
        <w:t>g хи                         g х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кр</w:t>
      </w:r>
      <w:r>
        <w:rPr>
          <w:lang w:val="en-US"/>
        </w:rPr>
        <w:t xml:space="preserve">1                          </w:t>
      </w:r>
      <w:r>
        <w:rPr/>
        <w:t>кр</w:t>
      </w:r>
      <w:r>
        <w:rPr>
          <w:lang w:val="en-US"/>
        </w:rPr>
        <w:t>2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i    = ---------------;      i    = ---------------.   </w:t>
      </w:r>
      <w:r>
        <w:rPr/>
        <w:t>(46)</w:t>
      </w:r>
    </w:p>
    <w:p>
      <w:pPr>
        <w:pStyle w:val="3"/>
        <w:widowControl/>
        <w:rPr/>
      </w:pPr>
      <w:r>
        <w:rPr>
          <w:rFonts w:eastAsia="Courier New"/>
        </w:rPr>
        <w:t xml:space="preserve">        </w:t>
      </w:r>
      <w:r>
        <w:rPr/>
        <w:t>кр1          2               кр2          2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</w:t>
      </w:r>
      <w:r>
        <w:rPr/>
        <w:t>альфа C    b                 альфа C    b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</w:t>
      </w:r>
      <w:r>
        <w:rPr/>
        <w:t>кр1  кр1                     кр2  кр2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одставляя  значения  параметров,  определяемых  по уравнениям</w:t>
      </w:r>
    </w:p>
    <w:p>
      <w:pPr>
        <w:pStyle w:val="3"/>
        <w:widowControl/>
        <w:rPr/>
      </w:pPr>
      <w:r>
        <w:rPr/>
        <w:t>(40) - (43) при условии h = h  , в (46), получим:</w:t>
      </w:r>
    </w:p>
    <w:p>
      <w:pPr>
        <w:pStyle w:val="3"/>
        <w:widowControl/>
        <w:rPr>
          <w:lang w:val="en-US"/>
        </w:rPr>
      </w:pPr>
      <w:r>
        <w:rPr>
          <w:rFonts w:eastAsia="Courier New"/>
        </w:rPr>
        <w:t xml:space="preserve">                             </w:t>
      </w:r>
      <w:r>
        <w:rPr/>
        <w:t>кр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______________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/             4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/(b    + 2h   )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 xml:space="preserve">-3   3 /   </w:t>
      </w:r>
      <w:r>
        <w:rPr/>
        <w:t>кр</w:t>
      </w:r>
      <w:r>
        <w:rPr>
          <w:lang w:val="en-US"/>
        </w:rPr>
        <w:t xml:space="preserve">1     </w:t>
      </w:r>
      <w:r>
        <w:rPr/>
        <w:t>кр</w:t>
      </w:r>
      <w:r>
        <w:rPr>
          <w:lang w:val="en-US"/>
        </w:rPr>
        <w:t>1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    = 5,57 x 10   x \/  ---------------;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</w:t>
      </w:r>
      <w:r>
        <w:rPr/>
        <w:t>кр</w:t>
      </w:r>
      <w:r>
        <w:rPr>
          <w:lang w:val="en-US"/>
        </w:rPr>
        <w:t>1                        4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    x h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     </w:t>
      </w:r>
      <w:r>
        <w:rPr/>
        <w:t>кр1    кр1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47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/             4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/(b    + 2h   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</w:t>
      </w:r>
      <w:r>
        <w:rPr>
          <w:lang w:val="en-US"/>
        </w:rPr>
        <w:t xml:space="preserve">-3   3 /   </w:t>
      </w:r>
      <w:r>
        <w:rPr/>
        <w:t>кр</w:t>
      </w:r>
      <w:r>
        <w:rPr>
          <w:lang w:val="en-US"/>
        </w:rPr>
        <w:t xml:space="preserve">2     </w:t>
      </w:r>
      <w:r>
        <w:rPr/>
        <w:t>кр</w:t>
      </w:r>
      <w:r>
        <w:rPr>
          <w:lang w:val="en-US"/>
        </w:rPr>
        <w:t>2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    = 5,57 x 10   x \/  ---------------,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</w:t>
      </w:r>
      <w:r>
        <w:rPr/>
        <w:t>кр</w:t>
      </w:r>
      <w:r>
        <w:rPr>
          <w:lang w:val="en-US"/>
        </w:rPr>
        <w:t>2                        4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    x h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     </w:t>
      </w:r>
      <w:r>
        <w:rPr/>
        <w:t>кр2    кр2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 b    = b  ; b    = b  .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кр1    11   кр2    12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 зависимости от глубины  потока в начале  откоса h   (h  )  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11   12</w:t>
      </w:r>
    </w:p>
    <w:p>
      <w:pPr>
        <w:pStyle w:val="3"/>
        <w:widowControl/>
        <w:rPr/>
      </w:pPr>
      <w:r>
        <w:rPr/>
        <w:t>соотношения i   &gt;  либо &lt; i    (i   &gt; либо &lt; i   ) и h    &gt; либо &lt;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</w:t>
      </w:r>
      <w:r>
        <w:rPr/>
        <w:t>во            кр1   во           кр2     01</w:t>
      </w:r>
    </w:p>
    <w:p>
      <w:pPr>
        <w:pStyle w:val="3"/>
        <w:widowControl/>
        <w:rPr/>
      </w:pPr>
      <w:r>
        <w:rPr/>
        <w:t>h    (h   &gt; либо &lt; h   ) определяется форма свободной  поверхности</w:t>
      </w:r>
    </w:p>
    <w:p>
      <w:pPr>
        <w:pStyle w:val="3"/>
        <w:widowControl/>
        <w:rPr/>
      </w:pPr>
      <w:r>
        <w:rPr>
          <w:rFonts w:eastAsia="Courier New"/>
        </w:rPr>
        <w:t xml:space="preserve"> </w:t>
      </w:r>
      <w:r>
        <w:rPr/>
        <w:t>кр1   02           кр2</w:t>
      </w:r>
    </w:p>
    <w:p>
      <w:pPr>
        <w:pStyle w:val="3"/>
        <w:widowControl/>
        <w:rPr/>
      </w:pPr>
      <w:r>
        <w:rPr/>
        <w:t>потока [4, 17, 18]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3.2. Определение глубины потока в сечении у подошвы откоса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Из  полученных  значений  h  ,  h  ,  h    (h  ,  h  ,   h   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11    01    кр1   12    02     кр2</w:t>
      </w:r>
    </w:p>
    <w:p>
      <w:pPr>
        <w:pStyle w:val="3"/>
        <w:widowControl/>
        <w:rPr/>
      </w:pPr>
      <w:r>
        <w:rPr/>
        <w:t>выбираются  наибольшее   и  наименьшее  значение  глубины   потока</w:t>
      </w:r>
    </w:p>
    <w:p>
      <w:pPr>
        <w:pStyle w:val="3"/>
        <w:widowControl/>
        <w:rPr/>
      </w:pPr>
      <w:r>
        <w:rPr/>
        <w:t>(h    , h     (h    , h    )) и вычисляется среднее значение:</w:t>
      </w:r>
    </w:p>
    <w:p>
      <w:pPr>
        <w:pStyle w:val="3"/>
        <w:widowControl/>
        <w:rPr/>
      </w:pPr>
      <w:r>
        <w:rPr>
          <w:rFonts w:eastAsia="Courier New"/>
        </w:rPr>
        <w:t xml:space="preserve">  </w:t>
      </w:r>
      <w:r>
        <w:rPr>
          <w:lang w:val="en-US"/>
        </w:rPr>
        <w:t>max1   min1   max2   min2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h     + h                     h     + h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max1    min1                  max2    min2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</w:t>
      </w:r>
      <w:r>
        <w:rPr/>
        <w:t>h    = -------------;         h    = -------------.    (48)</w:t>
      </w:r>
    </w:p>
    <w:p>
      <w:pPr>
        <w:pStyle w:val="3"/>
        <w:widowControl/>
        <w:rPr/>
      </w:pPr>
      <w:r>
        <w:rPr>
          <w:rFonts w:eastAsia="Courier New"/>
        </w:rPr>
        <w:t xml:space="preserve">        </w:t>
      </w:r>
      <w:r>
        <w:rPr/>
        <w:t>ср1         2                 ср2         2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пределяем длину  откоса   L,   на   которой   устанавливается</w:t>
      </w:r>
    </w:p>
    <w:p>
      <w:pPr>
        <w:pStyle w:val="3"/>
        <w:widowControl/>
        <w:rPr/>
      </w:pPr>
      <w:r>
        <w:rPr/>
        <w:t>нормальная глубина h   (h  ) [6]: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</w:t>
      </w:r>
      <w:r>
        <w:rPr/>
        <w:t>01   02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/>
        <w:t>L  = h   n    [эта   - эта   -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</w:t>
      </w:r>
      <w:r>
        <w:rPr/>
        <w:t>1    01  отк.    21      11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</w:t>
      </w:r>
      <w:r>
        <w:rPr/>
        <w:t>- (1 - j ) [фи(эта  ) - фи(эта  )]];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/>
        <w:t>1         21          11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49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/>
        <w:t>L  = h   n     [эта   - эта   -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</w:t>
      </w:r>
      <w:r>
        <w:rPr/>
        <w:t>2    02  отк.     22      12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</w:t>
      </w:r>
      <w:r>
        <w:rPr/>
        <w:t>- (1 - j ) [фи(эта  ) - фи(эта  )]];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>
          <w:lang w:val="en-US"/>
        </w:rPr>
        <w:t>2         22          12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____________________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/          b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_         3 /            </w:t>
      </w:r>
      <w:r>
        <w:rPr/>
        <w:t>ср</w:t>
      </w:r>
      <w:r>
        <w:rPr>
          <w:lang w:val="en-US"/>
        </w:rPr>
        <w:t>1     4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j  = 45 x \/h    x (------------) ;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1           </w:t>
      </w:r>
      <w:r>
        <w:rPr/>
        <w:t>ср</w:t>
      </w:r>
      <w:r>
        <w:rPr>
          <w:lang w:val="en-US"/>
        </w:rPr>
        <w:t>1    b    + 2h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     </w:t>
      </w:r>
      <w:r>
        <w:rPr/>
        <w:t>ср</w:t>
      </w:r>
      <w:r>
        <w:rPr>
          <w:lang w:val="en-US"/>
        </w:rPr>
        <w:t xml:space="preserve">1     </w:t>
      </w:r>
      <w:r>
        <w:rPr/>
        <w:t>ср</w:t>
      </w:r>
      <w:r>
        <w:rPr>
          <w:lang w:val="en-US"/>
        </w:rPr>
        <w:t>1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</w:t>
      </w:r>
      <w:r>
        <w:rPr>
          <w:lang w:val="en-US"/>
        </w:rPr>
        <w:t>(50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____________________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/          b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_         3 /            </w:t>
      </w:r>
      <w:r>
        <w:rPr/>
        <w:t>ср</w:t>
      </w:r>
      <w:r>
        <w:rPr>
          <w:lang w:val="en-US"/>
        </w:rPr>
        <w:t>2     4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j  = 45 x \/h    x (------------) ,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2           </w:t>
      </w:r>
      <w:r>
        <w:rPr/>
        <w:t>ср</w:t>
      </w:r>
      <w:r>
        <w:rPr>
          <w:lang w:val="en-US"/>
        </w:rPr>
        <w:t>2    b    + 2h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     </w:t>
      </w:r>
      <w:r>
        <w:rPr/>
        <w:t>ср</w:t>
      </w:r>
      <w:r>
        <w:rPr>
          <w:lang w:val="en-US"/>
        </w:rPr>
        <w:t xml:space="preserve">2     </w:t>
      </w:r>
      <w:r>
        <w:rPr/>
        <w:t>ср</w:t>
      </w:r>
      <w:r>
        <w:rPr>
          <w:lang w:val="en-US"/>
        </w:rPr>
        <w:t>2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где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b    = b  ; b    = b  ;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ср1    11   ср2    12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эта   - относительная  глубина   (для  каждого из  вариантов),</w:t>
      </w:r>
    </w:p>
    <w:p>
      <w:pPr>
        <w:pStyle w:val="3"/>
        <w:widowControl/>
        <w:rPr/>
      </w:pPr>
      <w:r>
        <w:rPr>
          <w:rFonts w:eastAsia="Courier New"/>
        </w:rPr>
        <w:t xml:space="preserve">       </w:t>
      </w:r>
      <w:r>
        <w:rPr/>
        <w:t>ij</w:t>
      </w:r>
    </w:p>
    <w:p>
      <w:pPr>
        <w:pStyle w:val="3"/>
        <w:widowControl/>
        <w:rPr/>
      </w:pPr>
      <w:r>
        <w:rPr/>
        <w:t>определяется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</w:t>
      </w:r>
      <w:r>
        <w:rPr/>
        <w:t>h                             h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</w:t>
      </w:r>
      <w:r>
        <w:rPr/>
        <w:t>max1                          max2</w:t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>эта   = -----;                эта   = -----;       (51а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</w:t>
      </w:r>
      <w:r>
        <w:rPr>
          <w:lang w:val="en-US"/>
        </w:rPr>
        <w:t>11    h                       12    h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01                            02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h                             h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</w:t>
      </w:r>
      <w:r>
        <w:rPr/>
        <w:t>min2                          min2</w:t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 xml:space="preserve">эта   = -----;                эта   = -----.       </w:t>
      </w:r>
      <w:r>
        <w:rPr>
          <w:lang w:val="en-US"/>
        </w:rPr>
        <w:t>(51</w:t>
      </w:r>
      <w:r>
        <w:rPr/>
        <w:t>б</w:t>
      </w:r>
      <w:r>
        <w:rPr>
          <w:lang w:val="en-US"/>
        </w:rPr>
        <w:t>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21    h                       22    h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01                            02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По величинам  гидравлических  показателей  русла  X   (X )   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1    2</w:t>
      </w:r>
    </w:p>
    <w:p>
      <w:pPr>
        <w:pStyle w:val="3"/>
        <w:widowControl/>
        <w:rPr/>
      </w:pPr>
      <w:r>
        <w:rPr/>
        <w:t>относительным  глубинам находятся  функции  относительной  глубины</w:t>
      </w:r>
    </w:p>
    <w:p>
      <w:pPr>
        <w:pStyle w:val="3"/>
        <w:widowControl/>
        <w:rPr/>
      </w:pPr>
      <w:r>
        <w:rPr/>
        <w:t>фи(эта  ), фи(эта  ) и фи(эта  ), фи(эта  ) (см. Приложение 2).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11         12          21         22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идравлический показатель русла определяется по формулам [6]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>
          <w:lang w:val="en-US"/>
        </w:rPr>
        <w:t>2,8                           2,8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X  = 3,4 - --------;          X  = 3,4 - --------.  (52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1         b                   2         b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</w:t>
      </w:r>
      <w:r>
        <w:rPr/>
        <w:t>ср1                           ср2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</w:t>
      </w:r>
      <w:r>
        <w:rPr/>
        <w:t>---- + 2                      ---- + 2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</w:t>
      </w:r>
      <w:r>
        <w:rPr/>
        <w:t>h                             h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ср1                           ср2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олученные в (49) величины  L   и  L   сравниваются  с  длиной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1      2</w:t>
      </w:r>
    </w:p>
    <w:p>
      <w:pPr>
        <w:pStyle w:val="3"/>
        <w:widowControl/>
        <w:rPr/>
      </w:pPr>
      <w:r>
        <w:rPr/>
        <w:t>внешнего откоса дамбы L 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/>
        <w:t>0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Если полученное значение L  &lt; L  (L  &lt; L ),  то считается, что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1    0   2    0</w:t>
      </w:r>
    </w:p>
    <w:p>
      <w:pPr>
        <w:pStyle w:val="3"/>
        <w:widowControl/>
        <w:rPr/>
      </w:pPr>
      <w:r>
        <w:rPr/>
        <w:t>глубина потока у подошвы откоса равна нормальной глубине h   = h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01    11</w:t>
      </w:r>
    </w:p>
    <w:p>
      <w:pPr>
        <w:pStyle w:val="3"/>
        <w:widowControl/>
        <w:rPr/>
      </w:pPr>
      <w:r>
        <w:rPr/>
        <w:t>и h   = h  .  Если же значение L  &gt; L  (L  &gt; L ),  тогда,  задавая</w:t>
      </w:r>
    </w:p>
    <w:p>
      <w:pPr>
        <w:pStyle w:val="3"/>
        <w:widowControl/>
        <w:rPr/>
      </w:pPr>
      <w:r>
        <w:rPr>
          <w:rFonts w:eastAsia="Courier New"/>
        </w:rPr>
        <w:t xml:space="preserve">   </w:t>
      </w:r>
      <w:r>
        <w:rPr/>
        <w:t>02    12                     1    0   2    0</w:t>
      </w:r>
    </w:p>
    <w:p>
      <w:pPr>
        <w:pStyle w:val="3"/>
        <w:widowControl/>
        <w:rPr/>
      </w:pPr>
      <w:r>
        <w:rPr/>
        <w:t>L  = L  (L  = L ),  из  уравнения (49) определяем глубину потока у</w:t>
      </w:r>
    </w:p>
    <w:p>
      <w:pPr>
        <w:pStyle w:val="3"/>
        <w:widowControl/>
        <w:rPr/>
      </w:pPr>
      <w:r>
        <w:rPr>
          <w:rFonts w:eastAsia="Courier New"/>
        </w:rPr>
        <w:t xml:space="preserve"> </w:t>
      </w:r>
      <w:r>
        <w:rPr/>
        <w:t>1    0   2    0</w:t>
      </w:r>
    </w:p>
    <w:p>
      <w:pPr>
        <w:pStyle w:val="3"/>
        <w:widowControl/>
        <w:rPr/>
      </w:pPr>
      <w:r>
        <w:rPr/>
        <w:t>подошвы откоса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L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0</w:t>
      </w:r>
    </w:p>
    <w:p>
      <w:pPr>
        <w:pStyle w:val="3"/>
        <w:widowControl/>
        <w:rPr/>
      </w:pPr>
      <w:r>
        <w:rPr/>
        <w:t>h   = ------------------------------------------------------;</w:t>
      </w:r>
    </w:p>
    <w:p>
      <w:pPr>
        <w:pStyle w:val="3"/>
        <w:widowControl/>
        <w:rPr/>
      </w:pPr>
      <w:r>
        <w:rPr>
          <w:rFonts w:eastAsia="Courier New"/>
        </w:rPr>
        <w:t xml:space="preserve"> </w:t>
      </w:r>
      <w:r>
        <w:rPr/>
        <w:t>01                             _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n     {эта   - эта   (1 - j ) [фи(эта  ) - фи(эта  )]}</w:t>
      </w:r>
    </w:p>
    <w:p>
      <w:pPr>
        <w:pStyle w:val="3"/>
        <w:widowControl/>
        <w:rPr/>
      </w:pPr>
      <w:r>
        <w:rPr>
          <w:rFonts w:eastAsia="Courier New"/>
        </w:rPr>
        <w:t xml:space="preserve">       </w:t>
      </w:r>
      <w:r>
        <w:rPr/>
        <w:t>отк.     21      11       1         21          11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53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L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0</w:t>
      </w:r>
    </w:p>
    <w:p>
      <w:pPr>
        <w:pStyle w:val="3"/>
        <w:widowControl/>
        <w:rPr/>
      </w:pPr>
      <w:r>
        <w:rPr/>
        <w:t>h   = ------------------------------------------------------.</w:t>
      </w:r>
    </w:p>
    <w:p>
      <w:pPr>
        <w:pStyle w:val="3"/>
        <w:widowControl/>
        <w:rPr/>
      </w:pPr>
      <w:r>
        <w:rPr>
          <w:rFonts w:eastAsia="Courier New"/>
        </w:rPr>
        <w:t xml:space="preserve"> </w:t>
      </w:r>
      <w:r>
        <w:rPr/>
        <w:t>02                             _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n     {эта   - эта   (1 - j ) [фи(эта  ) - фи(эта  )]}</w:t>
      </w:r>
    </w:p>
    <w:p>
      <w:pPr>
        <w:pStyle w:val="3"/>
        <w:widowControl/>
        <w:rPr/>
      </w:pPr>
      <w:r>
        <w:rPr>
          <w:rFonts w:eastAsia="Courier New"/>
        </w:rPr>
        <w:t xml:space="preserve">       </w:t>
      </w:r>
      <w:r>
        <w:rPr/>
        <w:t>отк.     22      12       2         22          12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3.3. Определение  скорости потока в сечении у подошвы откоса</w:t>
      </w:r>
    </w:p>
    <w:p>
      <w:pPr>
        <w:pStyle w:val="3"/>
        <w:widowControl/>
        <w:rPr/>
      </w:pPr>
      <w:r>
        <w:rPr/>
        <w:t>дамбы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Скорость u определяется по известному расходу и глубине потока</w:t>
      </w:r>
    </w:p>
    <w:p>
      <w:pPr>
        <w:pStyle w:val="3"/>
        <w:widowControl/>
        <w:rPr/>
      </w:pPr>
      <w:r>
        <w:rPr/>
        <w:t>в сечении у подошвы откоса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</w:t>
      </w:r>
      <w:r>
        <w:rPr>
          <w:lang w:val="en-US"/>
        </w:rPr>
        <w:t>Q                            q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max                          max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u  = ------;                  u  = ----.            (54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1   b  h                      2   h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</w:t>
      </w:r>
      <w:r>
        <w:rPr/>
        <w:t>1  01                         02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Из полученных  расчетов  из двух случаев выбираем максимальные</w:t>
      </w:r>
    </w:p>
    <w:p>
      <w:pPr>
        <w:pStyle w:val="3"/>
        <w:widowControl/>
        <w:rPr/>
      </w:pPr>
      <w:r>
        <w:rPr/>
        <w:t>значения параметров потока в сечении  у  подошвы  откоса:  глубины</w:t>
      </w:r>
    </w:p>
    <w:p>
      <w:pPr>
        <w:pStyle w:val="3"/>
        <w:widowControl/>
        <w:rPr/>
      </w:pPr>
      <w:r>
        <w:rPr/>
        <w:t>h     и  скорости u   .  Ширина потока в этом сечении  принимается</w:t>
      </w:r>
    </w:p>
    <w:p>
      <w:pPr>
        <w:pStyle w:val="3"/>
        <w:widowControl/>
        <w:rPr/>
      </w:pPr>
      <w:r>
        <w:rPr>
          <w:rFonts w:eastAsia="Courier New"/>
        </w:rPr>
        <w:t xml:space="preserve"> </w:t>
      </w:r>
      <w:r>
        <w:rPr/>
        <w:t>max               max</w:t>
      </w:r>
    </w:p>
    <w:p>
      <w:pPr>
        <w:pStyle w:val="3"/>
        <w:widowControl/>
        <w:rPr/>
      </w:pPr>
      <w:r>
        <w:rPr/>
        <w:t>равной максимальной ширине прорана  b   .  Эти  величины  являются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max</w:t>
      </w:r>
    </w:p>
    <w:p>
      <w:pPr>
        <w:pStyle w:val="3"/>
        <w:widowControl/>
        <w:rPr/>
      </w:pPr>
      <w:r>
        <w:rPr/>
        <w:t>исходными  для  расчета движения потока по прилегающей к хранилищу</w:t>
      </w:r>
    </w:p>
    <w:p>
      <w:pPr>
        <w:pStyle w:val="3"/>
        <w:widowControl/>
        <w:rPr/>
      </w:pPr>
      <w:r>
        <w:rPr/>
        <w:t>мест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Расчет максимальных параметров потока по трассе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висимости от характера рельефа вытекающий из хранилища поток может быть ограничен боковыми склонами долины либо растекание может происходить нестесненным образом, если хранилище расположено на плоской местности или в широкой долин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ывая, что хранилища предприятий химической, нефтехимической и нефтеперерабатывающей промышленности в основном относятся к овражным, овражно-пойменным и (или) равнинным типам и имеют емкость до нескольких млн. куб. м, принимаем, что вытекающий поток ограничен постоянным значением боковых склонов ложбин, лога или слабонаклоненных поверхностей поймы или равни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счете принято допущение о том, что лог по всей длине трассы растекания имеет треугольное сечение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 определения  параметров потока по трассе растекания русло</w:t>
      </w:r>
    </w:p>
    <w:p>
      <w:pPr>
        <w:pStyle w:val="3"/>
        <w:widowControl/>
        <w:rPr/>
      </w:pPr>
      <w:r>
        <w:rPr/>
        <w:t>потока  разбивается на участки с постоянными уклонами дна и формой</w:t>
      </w:r>
    </w:p>
    <w:p>
      <w:pPr>
        <w:pStyle w:val="3"/>
        <w:widowControl/>
        <w:rPr/>
      </w:pPr>
      <w:r>
        <w:rPr/>
        <w:t>поперечного  сечения.  На  границах  участков  принимается условие</w:t>
      </w:r>
    </w:p>
    <w:p>
      <w:pPr>
        <w:pStyle w:val="3"/>
        <w:widowControl/>
        <w:rPr/>
      </w:pPr>
      <w:r>
        <w:rPr/>
        <w:t>равенства расходов. За расчетное принимается максимальное значение</w:t>
      </w:r>
    </w:p>
    <w:p>
      <w:pPr>
        <w:pStyle w:val="3"/>
        <w:widowControl/>
        <w:rPr/>
      </w:pPr>
      <w:r>
        <w:rPr/>
        <w:t>расхода  потока Q  = Q   , полученное   в   результате  расчета на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П    max</w:t>
      </w:r>
    </w:p>
    <w:p>
      <w:pPr>
        <w:pStyle w:val="3"/>
        <w:widowControl/>
        <w:rPr/>
      </w:pPr>
      <w:r>
        <w:rPr/>
        <w:t>первом этапе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 расчета площади сечения лога на концах выбранных участков</w:t>
      </w:r>
    </w:p>
    <w:p>
      <w:pPr>
        <w:pStyle w:val="3"/>
        <w:widowControl/>
        <w:rPr/>
      </w:pPr>
      <w:r>
        <w:rPr/>
        <w:t>задаются  характерные абсолютные  отметки  бортов А  и дна А  лога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Б        Д</w:t>
      </w:r>
    </w:p>
    <w:p>
      <w:pPr>
        <w:pStyle w:val="3"/>
        <w:widowControl/>
        <w:rPr/>
      </w:pPr>
      <w:r>
        <w:rPr/>
        <w:t>(см. рис. 2)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определения  формул  расчета  скорости  u ,  глубины  h  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i             i</w:t>
      </w:r>
    </w:p>
    <w:p>
      <w:pPr>
        <w:pStyle w:val="3"/>
        <w:widowControl/>
        <w:rPr/>
      </w:pPr>
      <w:r>
        <w:rPr/>
        <w:t>ширины b  потока [4] вычисляются уклоны i-ых участков лога I  :</w:t>
      </w:r>
    </w:p>
    <w:p>
      <w:pPr>
        <w:pStyle w:val="3"/>
        <w:widowControl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 xml:space="preserve">i                                                   </w:t>
      </w:r>
      <w:r>
        <w:rPr/>
        <w:t>Л</w:t>
      </w:r>
      <w:r>
        <w:rPr>
          <w:lang w:val="en-US"/>
        </w:rPr>
        <w:t>i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L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</w:t>
      </w:r>
      <w:r>
        <w:rPr/>
        <w:t>Л</w:t>
      </w:r>
      <w:r>
        <w:rPr>
          <w:lang w:val="en-US"/>
        </w:rPr>
        <w:t>i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I   = -----------,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</w:t>
      </w:r>
      <w:r>
        <w:rPr/>
        <w:t>Л</w:t>
      </w:r>
      <w:r>
        <w:rPr>
          <w:lang w:val="en-US"/>
        </w:rPr>
        <w:t>i   A   - A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</w:t>
      </w:r>
      <w:r>
        <w:rPr/>
        <w:t>Дi    Дi-1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 L   - длина выбранного i-го участка лога.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Лi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уклонов с I   &lt; 0,01 параметры потока определяются: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</w:t>
      </w:r>
      <w:r>
        <w:rPr/>
        <w:t>Л</w:t>
      </w:r>
      <w:r>
        <w:rPr>
          <w:lang w:val="en-US"/>
        </w:rPr>
        <w:t>i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_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Q                 X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</w:t>
      </w:r>
      <w:r>
        <w:rPr/>
        <w:t>П</w:t>
      </w:r>
      <w:r>
        <w:rPr>
          <w:lang w:val="en-US"/>
        </w:rPr>
        <w:t xml:space="preserve">                 i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- скорость потока: u  = ----------- x (1 - ---------);    (55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</w:t>
      </w:r>
      <w:r>
        <w:rPr>
          <w:lang w:val="en-US"/>
        </w:rPr>
        <w:t>i   b    x h                  _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i-1    i-1        3,32 + X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i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         </w:t>
      </w:r>
      <w:r>
        <w:rPr/>
        <w:t>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X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i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 глубина потока:  h  = h    x (1 - ---------);           (56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</w:t>
      </w:r>
      <w:r>
        <w:rPr>
          <w:lang w:val="en-US"/>
        </w:rPr>
        <w:t>i    i-1               _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2,85 + X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i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            </w:t>
      </w:r>
      <w:r>
        <w:rPr/>
        <w:t>_0,6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 ширина потока:   b  = b    x (1 + 4,69 x X   ),         (57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</w:t>
      </w:r>
      <w:r>
        <w:rPr>
          <w:lang w:val="en-US"/>
        </w:rPr>
        <w:t>i    i-1                i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________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  x \/g x h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</w:t>
      </w:r>
      <w:r>
        <w:rPr/>
        <w:t>_     i          i-1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 X  = --------------- - относительное расстояние;      (58)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i     b    x u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i-1    i-1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b  = h  (m'  + m' ),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 xml:space="preserve">i    i   </w:t>
      </w:r>
      <w:r>
        <w:rPr/>
        <w:t>Л</w:t>
      </w:r>
      <w:r>
        <w:rPr>
          <w:lang w:val="en-US"/>
        </w:rPr>
        <w:t xml:space="preserve">i    </w:t>
      </w:r>
      <w:r>
        <w:rPr/>
        <w:t>П</w:t>
      </w:r>
      <w:r>
        <w:rPr>
          <w:lang w:val="en-US"/>
        </w:rPr>
        <w:t>i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где m'  = ctg альфа  и m'  = ctg альфа  (см. рис. 2).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Лi            Л    Пi            П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и</w:t>
      </w:r>
      <w:r>
        <w:rPr>
          <w:lang w:val="en-US"/>
        </w:rPr>
        <w:t xml:space="preserve"> i = 0:     b  = b   ;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0    max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l  = 0;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0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__________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/2b    h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/   max  max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h  = \/------------,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</w:t>
      </w:r>
      <w:r>
        <w:rPr/>
        <w:t>0       m'  + m'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Л0    П0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 m'  и  m'   -  заложения  соответственно  левого и правого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Л0     П0</w:t>
      </w:r>
    </w:p>
    <w:p>
      <w:pPr>
        <w:pStyle w:val="3"/>
        <w:widowControl/>
        <w:rPr/>
      </w:pPr>
      <w:r>
        <w:rPr/>
        <w:t>откосов лога у подошвы откоса дамбы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идродинамическое давление P  на сооружения,  расположенные на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i</w:t>
      </w:r>
    </w:p>
    <w:p>
      <w:pPr>
        <w:pStyle w:val="3"/>
        <w:widowControl/>
        <w:rPr/>
      </w:pPr>
      <w:r>
        <w:rPr/>
        <w:t>пути потока на расстоянии  l  от  подошвы  дамбы,  вычисляется  по</w:t>
      </w:r>
    </w:p>
    <w:p>
      <w:pPr>
        <w:pStyle w:val="3"/>
        <w:widowControl/>
        <w:rPr/>
      </w:pPr>
      <w:r>
        <w:rPr/>
        <w:t>формуле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2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</w:t>
      </w:r>
      <w:r>
        <w:rPr/>
        <w:t>2,7 x гамма  x u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</w:t>
      </w:r>
      <w:r>
        <w:rPr>
          <w:lang w:val="en-US"/>
        </w:rPr>
        <w:t>0    i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P  = ----------------- (</w:t>
      </w:r>
      <w:r>
        <w:rPr/>
        <w:t>Па</w:t>
      </w:r>
      <w:r>
        <w:rPr>
          <w:lang w:val="en-US"/>
        </w:rPr>
        <w:t>),              (59)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</w:t>
      </w:r>
      <w:r>
        <w:rPr/>
        <w:t>i          2g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 гамма  - средний удельный вес потока (Н/куб. м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</w:t>
      </w:r>
      <w:r>
        <w:rPr/>
        <w:t>0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защиты  объектов,  попадающих  в  зону затопления, отвести</w:t>
      </w:r>
    </w:p>
    <w:p>
      <w:pPr>
        <w:pStyle w:val="3"/>
        <w:widowControl/>
        <w:rPr/>
      </w:pPr>
      <w:r>
        <w:rPr/>
        <w:t>поток через какое-либо пропускное сооружение (водоотводной канал),</w:t>
      </w:r>
    </w:p>
    <w:p>
      <w:pPr>
        <w:pStyle w:val="3"/>
        <w:widowControl/>
        <w:rPr/>
      </w:pPr>
      <w:r>
        <w:rPr/>
        <w:t>находящееся  на расстоянии l от  подошвы  дамбы,  расчет  которого</w:t>
      </w:r>
    </w:p>
    <w:p>
      <w:pPr>
        <w:pStyle w:val="3"/>
        <w:widowControl/>
        <w:rPr/>
      </w:pPr>
      <w:r>
        <w:rPr/>
        <w:t>ведется по условию  пропуска  максимального  расхода  потока   Q 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П</w:t>
      </w:r>
    </w:p>
    <w:p>
      <w:pPr>
        <w:pStyle w:val="3"/>
        <w:widowControl/>
        <w:rPr/>
      </w:pPr>
      <w:r>
        <w:rPr/>
        <w:t>Поперечное сечение S , обеспечивающее отвод потока, рассчитывается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</w:t>
      </w:r>
      <w:r>
        <w:rPr/>
        <w:t>K</w:t>
      </w:r>
    </w:p>
    <w:p>
      <w:pPr>
        <w:pStyle w:val="3"/>
        <w:widowControl/>
        <w:rPr/>
      </w:pPr>
      <w:r>
        <w:rPr/>
        <w:t>по значению скорости u в этом месте и по максимальному расходу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lang w:val="en-US"/>
        </w:rPr>
        <w:t>Q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/>
        <w:t>П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 xml:space="preserve">S  = --.                         </w:t>
      </w:r>
      <w:r>
        <w:rPr/>
        <w:t>(60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К   u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ные выше формулы позволяют рассчитать параметры потока по длине выбранной расчетной трассы движения на прилегающей к хранилищу местности, нанести их на соответствующий план или карту и определить границы зоны затоп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иду сложности расчетов и большого числа итераций в ЗАО "Экоцентр-Агрохимбезопасность" разработан комплекс компьютерных программ "PRORAN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 Определение параметров загрязнения почвы, грунтовых вод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верхностных водоемов вредными веществами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щимися в отходах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1. Для проведения расчетов приняты следующие допущени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нфильтрация жидкой фазы на площади затопления через почву и грунт свободная, т.е. фильтрация происходит без подпора со стороны грунтовых вод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 учитывается вода, остающаяся в почвенно-растительном слое и в естественных впадинах и понижениях по трассе поток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 учитывается дифференциация загрязнения по мощности и площади почв, грунтового потока, акватории водоем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1.1. При определении степени загрязнения почвы принимается, что вся масса вредных веществ из профильтровавшейся с поверхности жидкости остается в почвенном слое и распределяется равномерно по глубине слоя и площади затоп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расчете не учитывается, что часть вредных веществ из профильтровавшихся стоков, не задерживаясь в почвенном слое, попадает в грунтовые вод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1.2. При определении степени загрязнения грунтовых вод принимается, что вся масса вредных веществ из профильтровавшейся с поверхности жидкости попадает в грунтовые воды и распределяется равномерно по мощности грунтового потока и площади затоп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расчете не учитывается, что часть вредных веществ из профильтровавшихся стоков останется в почв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1.3. При определении параметров загрязнения поверхностных водоемов принимается, что вся масса вредных веществ, содержащихся в вытекшей из хранилища жидкости, распределяется равномерн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ля замкнутых поверхностных водоемов - по всему объему водоем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ля проточных поверхностных водоемов - по сечению водоем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расчете не учитывается, что часть вредных веществ из профильтровавшихся в грунтовые воды стоков останется в почве и водоносных грунт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2. Расчет параметров загрязнения почвы [21 - 27]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бъем профильтровавшейся с поверхности почвы жидкости V  (куб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ф</w:t>
      </w:r>
    </w:p>
    <w:p>
      <w:pPr>
        <w:pStyle w:val="3"/>
        <w:widowControl/>
        <w:rPr/>
      </w:pPr>
      <w:r>
        <w:rPr/>
        <w:t>м,) определяется по формуле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>
          <w:lang w:val="en-US"/>
        </w:rPr>
        <w:t>V = K  x J x F  x T ,                  (61)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</w:t>
      </w:r>
      <w:r>
        <w:rPr/>
        <w:t>ф   ф        ф    ф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F   -  площадь фильтрации (кв. м), F  = F , здесь F  - площадь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ф                                  ф    з         з</w:t>
      </w:r>
    </w:p>
    <w:p>
      <w:pPr>
        <w:pStyle w:val="3"/>
        <w:widowControl/>
        <w:rPr/>
      </w:pPr>
      <w:r>
        <w:rPr/>
        <w:t>затопления   при   максимальных  значениях  параметров  волны   от</w:t>
      </w:r>
    </w:p>
    <w:p>
      <w:pPr>
        <w:pStyle w:val="3"/>
        <w:widowControl/>
        <w:rPr/>
      </w:pPr>
      <w:r>
        <w:rPr/>
        <w:t>хранилища до водной преграды (реки, озера, водоотводящего канала)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J - градиент инфильтрационного потока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K    -   коэффициент  фильтрации  почвенного  слоя  (м/сутки),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ф</w:t>
      </w:r>
    </w:p>
    <w:p>
      <w:pPr>
        <w:pStyle w:val="3"/>
        <w:widowControl/>
        <w:rPr/>
      </w:pPr>
      <w:r>
        <w:rPr/>
        <w:t>определяется по данным изысканий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T  - время фильтрации жидкости (сутки), которое определяется: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ф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U'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ср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</w:t>
      </w:r>
      <w:r>
        <w:rPr/>
        <w:t>Т  = k' x T ---,                     (62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ф          U"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ср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Т - время образования прорана (сутки) (см. п. 2.2.3)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k' -  коэффициент,  характеризующий  время, при котором расход</w:t>
      </w:r>
    </w:p>
    <w:p>
      <w:pPr>
        <w:pStyle w:val="3"/>
        <w:widowControl/>
        <w:rPr/>
      </w:pPr>
      <w:r>
        <w:rPr/>
        <w:t>потока в проране больше 0,7 Q   , и  определяемый  по  зависимост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mах</w:t>
      </w:r>
    </w:p>
    <w:p>
      <w:pPr>
        <w:pStyle w:val="3"/>
        <w:widowControl/>
        <w:rPr/>
      </w:pPr>
      <w:r>
        <w:rPr/>
        <w:t>Q = f(T),  полученной  по  результатам  расчетов  в п. 2.2.3  (для</w:t>
      </w:r>
    </w:p>
    <w:p>
      <w:pPr>
        <w:pStyle w:val="3"/>
        <w:widowControl/>
        <w:rPr/>
      </w:pPr>
      <w:r>
        <w:rPr/>
        <w:t>расчетов рекомендуется принимать k' = 0,3)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U'   и  U"   - средние рассчитанные значения скоростей  потока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ср      ср</w:t>
      </w:r>
    </w:p>
    <w:p>
      <w:pPr>
        <w:pStyle w:val="3"/>
        <w:widowControl/>
        <w:rPr/>
      </w:pPr>
      <w:r>
        <w:rPr/>
        <w:t>в проране (см. п. 2.2.3) и по трассе растекания (см п. 2.4)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Значение  V  не должно превышать  общего объема V вытекшей  из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</w:t>
      </w:r>
      <w:r>
        <w:rPr/>
        <w:t>ф</w:t>
      </w:r>
    </w:p>
    <w:p>
      <w:pPr>
        <w:pStyle w:val="3"/>
        <w:widowControl/>
        <w:rPr/>
      </w:pPr>
      <w:r>
        <w:rPr/>
        <w:t>хранилища жидкости (см. формулу (35))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 каждого  i-го  вредного  вещества, содержащегося в жидких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</w:t>
      </w:r>
    </w:p>
    <w:p>
      <w:pPr>
        <w:pStyle w:val="3"/>
        <w:widowControl/>
        <w:rPr/>
      </w:pPr>
      <w:r>
        <w:rPr/>
        <w:t>отходах,  вычисляется  концентрация  вредного вещества в  почве С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i</w:t>
      </w:r>
    </w:p>
    <w:p>
      <w:pPr>
        <w:pStyle w:val="3"/>
        <w:widowControl/>
        <w:rPr/>
      </w:pPr>
      <w:r>
        <w:rPr/>
        <w:t>(мг/кг) на площади F :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</w:t>
      </w:r>
      <w:r>
        <w:rPr/>
        <w:t>ф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V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</w:t>
      </w:r>
      <w:r>
        <w:rPr/>
        <w:t>П              ф          П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</w:t>
      </w:r>
      <w:r>
        <w:rPr/>
        <w:t>C  = C  х ------------- + С  ,            (63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 xml:space="preserve">i    i               </w:t>
      </w:r>
      <w:r>
        <w:rPr/>
        <w:t>П</w:t>
      </w:r>
      <w:r>
        <w:rPr>
          <w:lang w:val="en-US"/>
        </w:rPr>
        <w:t xml:space="preserve">    </w:t>
      </w:r>
      <w:r>
        <w:rPr/>
        <w:t>ф</w:t>
      </w:r>
      <w:r>
        <w:rPr>
          <w:lang w:val="en-US"/>
        </w:rPr>
        <w:t>i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</w:t>
      </w:r>
      <w:r>
        <w:rPr/>
        <w:t>F  x М  х ро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    П     d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C   -  концентрация  i-го  вредного вещества в жидких отходах,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>
          <w:lang w:val="en-US"/>
        </w:rPr>
        <w:t>i</w:t>
      </w:r>
    </w:p>
    <w:p>
      <w:pPr>
        <w:pStyle w:val="3"/>
        <w:widowControl/>
        <w:rPr/>
      </w:pPr>
      <w:r>
        <w:rPr/>
        <w:t>мг</w:t>
      </w:r>
      <w:r>
        <w:rPr>
          <w:lang w:val="en-US"/>
        </w:rPr>
        <w:t>/</w:t>
      </w:r>
      <w:r>
        <w:rPr/>
        <w:t>л</w:t>
      </w:r>
      <w:r>
        <w:rPr>
          <w:lang w:val="en-US"/>
        </w:rPr>
        <w:t>;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М  - мощность почвенного слоя, м;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П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П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ро  - плотность сухого почвенно-грунтового слоя, т/куб. м;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d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П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С   - фоновая концентрация i-го вещества в почве, мг/кг.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фi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</w:t>
      </w:r>
      <w:r>
        <w:rPr/>
        <w:t>П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араметры М  и ро  определяются по данным изысканий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</w:t>
      </w:r>
      <w:r>
        <w:rPr/>
        <w:t>П     d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ная концентрация сравнивается с ПДК данного вещества в почве (см. Приложение 3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тсутствии конкретных исходных данных для ориентировочных оценок рекомендуется пользоваться следующими значениями параметров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М  = 0,5 - 1,0 (м);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П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</w:t>
      </w:r>
      <w:r>
        <w:rPr/>
        <w:t>П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ро  = 1,4 - 1,6 (г/куб. см);</w:t>
      </w:r>
    </w:p>
    <w:p>
      <w:pPr>
        <w:pStyle w:val="3"/>
        <w:widowControl/>
        <w:rPr/>
      </w:pPr>
      <w:r>
        <w:rPr>
          <w:rFonts w:eastAsia="Courier New"/>
        </w:rPr>
        <w:t xml:space="preserve">       </w:t>
      </w:r>
      <w:r>
        <w:rPr/>
        <w:t>d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П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C   = 0.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фi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5.3. Расчет параметров загрязнения грунтовых вод [21 - 27]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бъем  профильтровавшейся с поверхности жидкости  определяется</w:t>
      </w:r>
    </w:p>
    <w:p>
      <w:pPr>
        <w:pStyle w:val="3"/>
        <w:widowControl/>
        <w:rPr/>
      </w:pPr>
      <w:r>
        <w:rPr/>
        <w:t>по формуле (61)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каждого i-го  вредного  вещества, содержащегося  в  жидких</w:t>
      </w:r>
    </w:p>
    <w:p>
      <w:pPr>
        <w:pStyle w:val="3"/>
        <w:widowControl/>
        <w:rPr/>
      </w:pPr>
      <w:r>
        <w:rPr/>
        <w:t>отходах,  вычисляется  концентрация  вещества  в  грунтовых  водах</w:t>
      </w:r>
    </w:p>
    <w:p>
      <w:pPr>
        <w:pStyle w:val="3"/>
        <w:widowControl/>
        <w:rPr/>
      </w:pPr>
      <w:r>
        <w:rPr>
          <w:rFonts w:eastAsia="Courier New"/>
        </w:rPr>
        <w:t xml:space="preserve"> </w:t>
      </w:r>
      <w:r>
        <w:rPr/>
        <w:t>ГВ</w:t>
      </w:r>
    </w:p>
    <w:p>
      <w:pPr>
        <w:pStyle w:val="3"/>
        <w:widowControl/>
        <w:rPr/>
      </w:pPr>
      <w:r>
        <w:rPr/>
        <w:t>С   (мг/л) в зоне затопления:</w:t>
      </w:r>
    </w:p>
    <w:p>
      <w:pPr>
        <w:pStyle w:val="3"/>
        <w:widowControl/>
        <w:rPr/>
      </w:pPr>
      <w:r>
        <w:rPr>
          <w:rFonts w:eastAsia="Courier New"/>
        </w:rPr>
        <w:t xml:space="preserve"> </w:t>
      </w:r>
      <w:r>
        <w:rPr/>
        <w:t>i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ГВ    Г    Г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V  x C  + F  х m   х n  х С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ГВ</w:t>
      </w:r>
      <w:r>
        <w:rPr>
          <w:lang w:val="en-US"/>
        </w:rPr>
        <w:t xml:space="preserve">    </w:t>
      </w:r>
      <w:r>
        <w:rPr/>
        <w:t>ф</w:t>
      </w:r>
      <w:r>
        <w:rPr>
          <w:lang w:val="en-US"/>
        </w:rPr>
        <w:t xml:space="preserve">    i    </w:t>
      </w:r>
      <w:r>
        <w:rPr/>
        <w:t>ф</w:t>
      </w:r>
      <w:r>
        <w:rPr>
          <w:lang w:val="en-US"/>
        </w:rPr>
        <w:t xml:space="preserve">               </w:t>
      </w:r>
      <w:r>
        <w:rPr/>
        <w:t>ф</w:t>
      </w:r>
      <w:r>
        <w:rPr>
          <w:lang w:val="en-US"/>
        </w:rPr>
        <w:t>i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</w:t>
      </w:r>
      <w:r>
        <w:rPr/>
        <w:t>C   = -----------------------------,          (64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i                    ГВ    Г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/>
        <w:t>V  + F  х m   х n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</w:t>
      </w:r>
      <w:r>
        <w:rPr/>
        <w:t>ф    ф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ГВ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C    -  концентрация    вещества    в    грунтовых   водах  до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фi</w:t>
      </w:r>
    </w:p>
    <w:p>
      <w:pPr>
        <w:pStyle w:val="3"/>
        <w:widowControl/>
        <w:rPr/>
      </w:pPr>
      <w:r>
        <w:rPr/>
        <w:t>гидродинамической аварии (фоновая концентрация) (мг/л);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ГВ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m   - мощность грунтового потока (м);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Г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n  - пористость водоносных грунтов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</w:t>
      </w:r>
      <w:r>
        <w:rPr/>
        <w:t>ГВ   ГВ    Г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араметры С  , m   и n  определяются по данным изысканий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</w:t>
      </w:r>
      <w:r>
        <w:rPr/>
        <w:t>фi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ная концентрация сравнивается с ПДК данного вещества в воде (см. Приложение 4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4. Расчет степени загрязнения поверхностных водоем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различать два случа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Непроточная водная преграда (замкнутый водоем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роточная водная преграда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бъем  жидких  отходов  V ,  попадающих  в  замкнутый  водоем,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В</w:t>
      </w:r>
    </w:p>
    <w:p>
      <w:pPr>
        <w:pStyle w:val="3"/>
        <w:widowControl/>
        <w:rPr/>
      </w:pPr>
      <w:r>
        <w:rPr/>
        <w:t>принимаем  равным объему жидкости, вылившейся из хранилища (см. п.</w:t>
      </w:r>
    </w:p>
    <w:p>
      <w:pPr>
        <w:pStyle w:val="3"/>
        <w:widowControl/>
        <w:rPr/>
      </w:pPr>
      <w:r>
        <w:rPr/>
        <w:t>2.2.3, формула (35))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V  = V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каждого из вредных веществ, содержащихся в жидких отходах,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В</w:t>
      </w:r>
    </w:p>
    <w:p>
      <w:pPr>
        <w:pStyle w:val="3"/>
        <w:widowControl/>
        <w:rPr/>
      </w:pPr>
      <w:r>
        <w:rPr/>
        <w:t>вычисляется концентрация в воде замкнутого водоема C  (мг/л):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i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/>
        <w:t>V  x С  + V  x C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/>
        <w:t>В    В    i    з    фi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>
          <w:lang w:val="en-US"/>
        </w:rPr>
        <w:t>C  = ------------------,                (65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i         V  + V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</w:t>
      </w:r>
      <w:r>
        <w:rPr/>
        <w:t>В    з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 V  - объем замкнутого водоема, куб. м.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з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олученная концентрация сравнивается с ПДК  данного вещества в</w:t>
      </w:r>
    </w:p>
    <w:p>
      <w:pPr>
        <w:pStyle w:val="3"/>
        <w:widowControl/>
        <w:rPr/>
      </w:pPr>
      <w:r>
        <w:rPr/>
        <w:t>воде (см. Приложение 4)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проточного водоема удельное содержание вредного вещества 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</w:t>
      </w:r>
      <w:r>
        <w:rPr/>
        <w:t>В</w:t>
      </w:r>
    </w:p>
    <w:p>
      <w:pPr>
        <w:pStyle w:val="3"/>
        <w:widowControl/>
        <w:rPr/>
      </w:pPr>
      <w:r>
        <w:rPr/>
        <w:t>воде проточного водоема C  (мг/л) составит: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</w:t>
      </w:r>
      <w:r>
        <w:rPr>
          <w:lang w:val="en-US"/>
        </w:rPr>
        <w:t>i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/>
        <w:t>В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Q    x C  + Q  x C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</w:t>
      </w:r>
      <w:r>
        <w:rPr/>
        <w:t>В</w:t>
      </w:r>
      <w:r>
        <w:rPr>
          <w:lang w:val="en-US"/>
        </w:rPr>
        <w:t xml:space="preserve">    max    i    </w:t>
      </w:r>
      <w:r>
        <w:rPr/>
        <w:t>П</w:t>
      </w:r>
      <w:r>
        <w:rPr>
          <w:lang w:val="en-US"/>
        </w:rPr>
        <w:t xml:space="preserve">    </w:t>
      </w:r>
      <w:r>
        <w:rPr/>
        <w:t>ф</w:t>
      </w:r>
      <w:r>
        <w:rPr>
          <w:lang w:val="en-US"/>
        </w:rPr>
        <w:t>i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C  = --------------------,               (66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        Q    + Q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</w:t>
      </w:r>
      <w:r>
        <w:rPr/>
        <w:t>max    П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Q  - расход проточного водоема (куб. м/сутки);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П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Q     - максимальный расход изливающегося из хранилища  потока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max</w:t>
      </w:r>
    </w:p>
    <w:p>
      <w:pPr>
        <w:pStyle w:val="3"/>
        <w:widowControl/>
        <w:rPr/>
      </w:pPr>
      <w:r>
        <w:rPr/>
        <w:t>(куб. м/сутки) (см. п. 2.3.1)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олученная  концентрация сравнивается с ПДК данного вещества в</w:t>
      </w:r>
    </w:p>
    <w:p>
      <w:pPr>
        <w:pStyle w:val="3"/>
        <w:widowControl/>
        <w:rPr/>
      </w:pPr>
      <w:r>
        <w:rPr/>
        <w:t>воде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5.5.  При  наличии  соответствующих исходных данных возможно</w:t>
      </w:r>
    </w:p>
    <w:p>
      <w:pPr>
        <w:pStyle w:val="3"/>
        <w:widowControl/>
        <w:rPr/>
      </w:pPr>
      <w:r>
        <w:rPr/>
        <w:t>районирование  площади  фильтрации  стоков по значениям К , J, Т ,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ф      ф</w:t>
      </w:r>
    </w:p>
    <w:p>
      <w:pPr>
        <w:pStyle w:val="3"/>
        <w:widowControl/>
        <w:rPr/>
      </w:pPr>
      <w:r>
        <w:rPr>
          <w:rFonts w:eastAsia="Courier New"/>
        </w:rPr>
        <w:t xml:space="preserve">       </w:t>
      </w:r>
      <w:r>
        <w:rPr/>
        <w:t>П    П     Г</w:t>
      </w:r>
    </w:p>
    <w:p>
      <w:pPr>
        <w:pStyle w:val="3"/>
        <w:widowControl/>
        <w:rPr/>
      </w:pPr>
      <w:r>
        <w:rPr/>
        <w:t>М ,  ро ,  С  ,  n .  В  этих  случаях  при определении параметров</w:t>
      </w:r>
    </w:p>
    <w:p>
      <w:pPr>
        <w:pStyle w:val="3"/>
        <w:widowControl/>
        <w:rPr/>
      </w:pPr>
      <w:r>
        <w:rPr>
          <w:rFonts w:eastAsia="Courier New"/>
        </w:rPr>
        <w:t xml:space="preserve"> </w:t>
      </w:r>
      <w:r>
        <w:rPr/>
        <w:t>П     d    фi</w:t>
      </w:r>
    </w:p>
    <w:p>
      <w:pPr>
        <w:pStyle w:val="3"/>
        <w:widowControl/>
        <w:rPr/>
      </w:pPr>
      <w:r>
        <w:rPr/>
        <w:t>загрязнения  почвы  и грунтовых вод для каждого выделенного района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</w:t>
      </w:r>
    </w:p>
    <w:p>
      <w:pPr>
        <w:pStyle w:val="3"/>
        <w:widowControl/>
        <w:rPr/>
      </w:pPr>
      <w:r>
        <w:rPr/>
        <w:t>(r) рассчитывают величины V (r), C (r)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/>
        <w:t>ф      i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6. Учет сорбции, ионного обмена, окислительно-восстановительных, других физико-химических и биохимических процессов, которые происходят с вредными веществами при фильтрации стоков через почвенный слой и грунты, может привести к снижению параметров загрязн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 Показатели последствий гидродинамических авари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хранилищах отходов предприятий химического комплекс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1. Показатели последствий гидродинамической аварии характеризуются следующими видами опасных явлений: гибелью людей, нанесением ущерба здоровью и нарушением условий жизнедеятельности людей, разрушением и повреждением зданий и сооружений, загрязнением окружающей природной сред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а показателя последствий является количественной оценкой уровня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я показали устойчивость результатов расчета показателей последствий аварии к вариации параметров, принимаемых в соответствии с допущениями, принятыми в п. п. 2.2.2.2 - 2.2.2.4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ые в Методике величины показателей последствий являются количественной оценкой уровня безопасности гидродинамической аварии и могут использоваться при оценке количества пострадавших людей, материальных потерь, ущерба окружающей среде, определении класса чрезвычайных ситуац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2. Показатели последствий силового воздействия волны прорыва на человека, здания и сооружения (гибель, нанесение ущерба здоровью и нарушение условий жизнедеятельности людей, разрушение и повреждение зданий и сооружений) определяются для территории в пределах зоны затопления, в границах которой воздействие волны опасно для жизни или здоровья человека, может вызвать разрушение и повреждение зданий и сооружений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6.2.1.  Показатель  последствий  силового  воздействия волны</w:t>
      </w:r>
    </w:p>
    <w:p>
      <w:pPr>
        <w:pStyle w:val="3"/>
        <w:widowControl/>
        <w:rPr/>
      </w:pPr>
      <w:r>
        <w:rPr/>
        <w:t>прорыва на человека (Z ) определяется количеством людей, постоянно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N</w:t>
      </w:r>
    </w:p>
    <w:p>
      <w:pPr>
        <w:pStyle w:val="3"/>
        <w:widowControl/>
        <w:rPr/>
      </w:pPr>
      <w:r>
        <w:rPr/>
        <w:t>(N )  или  временно  (N )  находящихся  в  зоне  воздействия волны</w:t>
      </w:r>
    </w:p>
    <w:p>
      <w:pPr>
        <w:pStyle w:val="3"/>
        <w:widowControl/>
        <w:rPr/>
      </w:pPr>
      <w:r>
        <w:rPr>
          <w:rFonts w:eastAsia="Courier New"/>
        </w:rPr>
        <w:t xml:space="preserve">  </w:t>
      </w:r>
      <w:r>
        <w:rPr/>
        <w:t>1                    2</w:t>
      </w:r>
    </w:p>
    <w:p>
      <w:pPr>
        <w:pStyle w:val="3"/>
        <w:widowControl/>
        <w:rPr/>
      </w:pPr>
      <w:r>
        <w:rPr/>
        <w:t>прорыва,   значения   параметров   которой   равны  или  превышают</w:t>
      </w:r>
    </w:p>
    <w:p>
      <w:pPr>
        <w:pStyle w:val="3"/>
        <w:widowControl/>
        <w:rPr/>
      </w:pPr>
      <w:r>
        <w:rPr/>
        <w:t>критические значения для жизни и здоровья человека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/>
        <w:t>Z  = N  + N  x P  (чел.),              (67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</w:t>
      </w:r>
      <w:r>
        <w:rPr/>
        <w:t>N    1    2    Ч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>В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  Р   -  вероятность  пребывания  человека  в зоне силового</w:t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>Ч</w:t>
      </w:r>
    </w:p>
    <w:p>
      <w:pPr>
        <w:pStyle w:val="3"/>
        <w:widowControl/>
        <w:rPr/>
      </w:pPr>
      <w:r>
        <w:rPr/>
        <w:t>воздействия волны прорыва в течение суток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апример,   если   в   зоне   затопления   люди   присутствуют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В</w:t>
      </w:r>
    </w:p>
    <w:p>
      <w:pPr>
        <w:pStyle w:val="3"/>
        <w:widowControl/>
        <w:rPr/>
      </w:pPr>
      <w:r>
        <w:rPr/>
        <w:t>круглосуточно,  Р   =  1; если в зоне затопления люди присутствуют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Ч                             В</w:t>
      </w:r>
    </w:p>
    <w:p>
      <w:pPr>
        <w:pStyle w:val="3"/>
        <w:widowControl/>
        <w:rPr/>
      </w:pPr>
      <w:r>
        <w:rPr/>
        <w:t>неполные сутки, например одну смену (8 час.), Р  = 0,33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Ч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 качестве критического значения параметра волны прорыва может</w:t>
      </w:r>
    </w:p>
    <w:p>
      <w:pPr>
        <w:pStyle w:val="3"/>
        <w:widowControl/>
        <w:rPr/>
      </w:pPr>
      <w:r>
        <w:rPr/>
        <w:t>быть  принята,  например, глубина потока в зоне растекания h    &gt;=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max</w:t>
      </w:r>
    </w:p>
    <w:p>
      <w:pPr>
        <w:pStyle w:val="3"/>
        <w:widowControl/>
        <w:rPr/>
      </w:pPr>
      <w:r>
        <w:rPr/>
        <w:t>1,5  м  или  параметры  потока,  приводящие  к разрушению зданий и</w:t>
      </w:r>
    </w:p>
    <w:p>
      <w:pPr>
        <w:pStyle w:val="3"/>
        <w:widowControl/>
        <w:rPr/>
      </w:pPr>
      <w:r>
        <w:rPr/>
        <w:t>сооружений, в которых находятся люди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6.2.2.  Показатель  силового воздействия волны прорыва Z  на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С</w:t>
      </w:r>
    </w:p>
    <w:p>
      <w:pPr>
        <w:pStyle w:val="3"/>
        <w:widowControl/>
        <w:rPr/>
      </w:pPr>
      <w:r>
        <w:rPr/>
        <w:t>здания  и  сооружения  определяется  прочностными характеристиками</w:t>
      </w:r>
    </w:p>
    <w:p>
      <w:pPr>
        <w:pStyle w:val="3"/>
        <w:widowControl/>
        <w:rPr/>
      </w:pPr>
      <w:r>
        <w:rPr/>
        <w:t>зданий   и   сооружений,   а   также   параметрами  волны  прорыва</w:t>
      </w:r>
    </w:p>
    <w:p>
      <w:pPr>
        <w:pStyle w:val="3"/>
        <w:widowControl/>
        <w:rPr/>
      </w:pPr>
      <w:r>
        <w:rPr/>
        <w:t>(гидродинамическое давление, скорость и глубина потока)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фи</w:t>
      </w:r>
      <w:r>
        <w:rPr>
          <w:lang w:val="en-US"/>
        </w:rPr>
        <w:t xml:space="preserve"> (i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n      </w:t>
      </w:r>
      <w:r>
        <w:rPr/>
        <w:t>С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Z  = SUM --------.                   (68)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</w:t>
      </w:r>
      <w:r>
        <w:rPr/>
        <w:t>С</w:t>
      </w:r>
      <w:r>
        <w:rPr>
          <w:lang w:val="en-US"/>
        </w:rPr>
        <w:t xml:space="preserve">   i=1 </w:t>
      </w:r>
      <w:r>
        <w:rPr/>
        <w:t>фи</w:t>
      </w:r>
      <w:r>
        <w:rPr>
          <w:lang w:val="en-US"/>
        </w:rPr>
        <w:t xml:space="preserve">   (i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LIM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</w:t>
      </w:r>
      <w:r>
        <w:rPr/>
        <w:t>фи</w:t>
      </w:r>
      <w:r>
        <w:rPr>
          <w:lang w:val="en-US"/>
        </w:rPr>
        <w:t xml:space="preserve"> (i)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</w:t>
      </w:r>
      <w:r>
        <w:rPr/>
        <w:t>С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Если фи (i) &gt;= фи   (i), то -------- = 1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</w:t>
      </w:r>
      <w:r>
        <w:rPr/>
        <w:t>С</w:t>
      </w:r>
      <w:r>
        <w:rPr>
          <w:lang w:val="en-US"/>
        </w:rPr>
        <w:t xml:space="preserve">         LIM        </w:t>
      </w:r>
      <w:r>
        <w:rPr/>
        <w:t>фи</w:t>
      </w:r>
      <w:r>
        <w:rPr>
          <w:lang w:val="en-US"/>
        </w:rPr>
        <w:t xml:space="preserve">   (i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LIM</w:t>
      </w:r>
    </w:p>
    <w:p>
      <w:pPr>
        <w:pStyle w:val="3"/>
        <w:widowControl/>
        <w:rPr>
          <w:lang w:val="en-US"/>
        </w:rPr>
      </w:pPr>
      <w:r>
        <w:rPr>
          <w:lang w:val="en-US"/>
        </w:rPr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</w:t>
      </w:r>
      <w:r>
        <w:rPr/>
        <w:t>фи</w:t>
      </w:r>
      <w:r>
        <w:rPr>
          <w:lang w:val="en-US"/>
        </w:rPr>
        <w:t xml:space="preserve"> (i)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</w:t>
      </w:r>
      <w:r>
        <w:rPr/>
        <w:t>С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Если фи (i) &lt; фи   (i), то -------- = 0,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</w:t>
      </w:r>
      <w:r>
        <w:rPr/>
        <w:t>С</w:t>
      </w:r>
      <w:r>
        <w:rPr>
          <w:lang w:val="en-US"/>
        </w:rPr>
        <w:t xml:space="preserve">        LIM        </w:t>
      </w:r>
      <w:r>
        <w:rPr/>
        <w:t>фи</w:t>
      </w:r>
      <w:r>
        <w:rPr>
          <w:lang w:val="en-US"/>
        </w:rPr>
        <w:t xml:space="preserve">   (i)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</w:t>
      </w:r>
      <w:r>
        <w:rPr/>
        <w:t>LIM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фи (i) - значение параметра гидродинамической волны прорыва;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С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ф   (i)  -  предельное  значение  параметра  волны прорыва для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LIM</w:t>
      </w:r>
    </w:p>
    <w:p>
      <w:pPr>
        <w:pStyle w:val="3"/>
        <w:widowControl/>
        <w:rPr/>
      </w:pPr>
      <w:r>
        <w:rPr/>
        <w:t>данного вида i-го здания или сооружения (см. Приложение 5)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n  -  количество  зданий  и  сооружений,  оказавшихся  в  зоне</w:t>
      </w:r>
    </w:p>
    <w:p>
      <w:pPr>
        <w:pStyle w:val="3"/>
        <w:widowControl/>
        <w:rPr/>
      </w:pPr>
      <w:r>
        <w:rPr/>
        <w:t>затопления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оказатель  Z   численно равен количеству зданий и сооружений,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C</w:t>
      </w:r>
    </w:p>
    <w:p>
      <w:pPr>
        <w:pStyle w:val="3"/>
        <w:widowControl/>
        <w:rPr/>
      </w:pPr>
      <w:r>
        <w:rPr/>
        <w:t>подвергшихся повреждению или разрушению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6.2.3.  Показатель  последствий  гидродинамической аварии по</w:t>
      </w:r>
    </w:p>
    <w:p>
      <w:pPr>
        <w:pStyle w:val="3"/>
        <w:widowControl/>
        <w:rPr/>
      </w:pPr>
      <w:r>
        <w:rPr/>
        <w:t>воздействию   на   окружающую   среду   определяется  соотношением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П</w:t>
      </w:r>
    </w:p>
    <w:p>
      <w:pPr>
        <w:pStyle w:val="3"/>
        <w:widowControl/>
        <w:rPr/>
      </w:pPr>
      <w:r>
        <w:rPr/>
        <w:t>концентраций  загрязняющих  веществ  в почве (С ), грунтовых водах</w:t>
      </w:r>
    </w:p>
    <w:p>
      <w:pPr>
        <w:pStyle w:val="3"/>
        <w:widowControl/>
        <w:rPr/>
      </w:pPr>
      <w:r>
        <w:rPr>
          <w:rFonts w:eastAsia="Courier New"/>
        </w:rPr>
        <w:t xml:space="preserve">  </w:t>
      </w:r>
      <w:r>
        <w:rPr/>
        <w:t>ГВ                   В                       i</w:t>
      </w:r>
    </w:p>
    <w:p>
      <w:pPr>
        <w:pStyle w:val="3"/>
        <w:widowControl/>
        <w:rPr/>
      </w:pPr>
      <w:r>
        <w:rPr/>
        <w:t>(С  ),  в  водоемах  (С )  и  соответствующих предельно допустимых</w:t>
      </w:r>
    </w:p>
    <w:p>
      <w:pPr>
        <w:pStyle w:val="3"/>
        <w:widowControl/>
        <w:rPr/>
      </w:pPr>
      <w:r>
        <w:rPr>
          <w:rFonts w:eastAsia="Courier New"/>
        </w:rPr>
        <w:t xml:space="preserve">  </w:t>
      </w:r>
      <w:r>
        <w:rPr/>
        <w:t>i                    i</w:t>
      </w:r>
    </w:p>
    <w:p>
      <w:pPr>
        <w:pStyle w:val="3"/>
        <w:widowControl/>
        <w:rPr/>
      </w:pPr>
      <w:r>
        <w:rPr/>
        <w:t>концентраций (С   )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</w:t>
      </w:r>
      <w:r>
        <w:rPr/>
        <w:t>ПДК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Рассчитав  показатель  для  отдельных вредных веществ как Z  =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i</w:t>
      </w:r>
    </w:p>
    <w:p>
      <w:pPr>
        <w:pStyle w:val="3"/>
        <w:widowControl/>
        <w:rPr/>
      </w:pPr>
      <w:r>
        <w:rPr/>
        <w:t>С  / С   (i),  выбирают  несколько   веществ,  имеющих  наибольшее</w:t>
      </w:r>
    </w:p>
    <w:p>
      <w:pPr>
        <w:pStyle w:val="3"/>
        <w:widowControl/>
        <w:rPr/>
      </w:pPr>
      <w:r>
        <w:rPr>
          <w:rFonts w:eastAsia="Courier New"/>
        </w:rPr>
        <w:t xml:space="preserve"> </w:t>
      </w:r>
      <w:r>
        <w:rPr/>
        <w:t>i    ПДК</w:t>
      </w:r>
    </w:p>
    <w:p>
      <w:pPr>
        <w:pStyle w:val="3"/>
        <w:widowControl/>
        <w:rPr/>
      </w:pPr>
      <w:r>
        <w:rPr/>
        <w:t>значение Z , и определяют суммарный показатель последствий (Z )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>i                                                  П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оказатели определяются по каждому элементу окружающей среды -</w:t>
      </w:r>
    </w:p>
    <w:p>
      <w:pPr>
        <w:pStyle w:val="3"/>
        <w:widowControl/>
        <w:rPr/>
      </w:pPr>
      <w:r>
        <w:rPr/>
        <w:t>почва, грунтовые воды [24]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П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С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П    k      i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</w:t>
      </w:r>
      <w:r>
        <w:rPr/>
        <w:t>Z  = SUM --------;                  (69а)</w:t>
      </w:r>
    </w:p>
    <w:p>
      <w:pPr>
        <w:pStyle w:val="3"/>
        <w:widowControl/>
        <w:rPr>
          <w:lang w:val="en-US"/>
        </w:rPr>
      </w:pPr>
      <w:r>
        <w:rPr>
          <w:rFonts w:eastAsia="Courier New"/>
        </w:rPr>
        <w:t xml:space="preserve">                          </w:t>
      </w:r>
      <w:r>
        <w:rPr/>
        <w:t>П</w:t>
      </w:r>
      <w:r>
        <w:rPr>
          <w:lang w:val="en-US"/>
        </w:rPr>
        <w:t xml:space="preserve">   i=1   </w:t>
      </w:r>
      <w:r>
        <w:rPr/>
        <w:t>П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</w:t>
      </w:r>
      <w:r>
        <w:rPr/>
        <w:t>С</w:t>
      </w:r>
      <w:r>
        <w:rPr>
          <w:lang w:val="en-US"/>
        </w:rPr>
        <w:t xml:space="preserve">   (i)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 </w:t>
      </w:r>
      <w:r>
        <w:rPr/>
        <w:t>ПДК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Г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С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ГВ    k     i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</w:t>
      </w:r>
      <w:r>
        <w:rPr>
          <w:lang w:val="en-US"/>
        </w:rPr>
        <w:t>Z   = SUM -------;                  (69</w:t>
      </w:r>
      <w:r>
        <w:rPr/>
        <w:t>б</w:t>
      </w:r>
      <w:r>
        <w:rPr>
          <w:lang w:val="en-US"/>
        </w:rPr>
        <w:t>)</w:t>
      </w:r>
    </w:p>
    <w:p>
      <w:pPr>
        <w:pStyle w:val="3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/>
        <w:t>П</w:t>
      </w:r>
      <w:r>
        <w:rPr>
          <w:lang w:val="en-US"/>
        </w:rPr>
        <w:t xml:space="preserve">    i=1  </w:t>
      </w:r>
      <w:r>
        <w:rPr/>
        <w:t>ГВ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</w:t>
      </w:r>
      <w:r>
        <w:rPr/>
        <w:t>С</w:t>
      </w:r>
      <w:r>
        <w:rPr>
          <w:lang w:val="en-US"/>
        </w:rPr>
        <w:t xml:space="preserve">   (i)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                </w:t>
      </w:r>
      <w:r>
        <w:rPr/>
        <w:t>ПДК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С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В    k      i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</w:t>
      </w:r>
      <w:r>
        <w:rPr/>
        <w:t>Z  = SUM --------,                  (69в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П   i=1   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С   (i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ПДК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 k - количество суммируемых вредных вещест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сок литературы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Леви И.И. Динамика русловых процессов. Л.: Госэнергоиздат, 1957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Гончаров В.Н. Динамика русловых потоков. Л.: Гидрометеоиздат, 1962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Кнороз B.C. Безнапорный гидротранспорт и его расчет. Известия ВНИИГ. 1951, т. 44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Чугаев P.P. Гидравлика. Л.: Энергоиздат, 1982. С. 573, табл. П-4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Исследование и расчет волны прорыва из хвостохранилища Михайловского ГОКа, ВНИИ Водгео. М., 1978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Временные методические рекомендации по расчету зон при внезапном прорыве ограждающих дамб хвостохранилищ. ВИОГЕМ. Белгород, 1981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Рекомендации по расчету охранных зон хвостохранилищ. Механобр. Л., 1984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РД 09-255-99. Методические рекомендации по оценке технического состояния и безопасности хранилищ производственных отходов и стоков предприятий химического комплекс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ГОСТ 19185-73. Гидротехника. Основные понятия. Термины и опреде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СНиП II-89-80. Генеральные планы промышленных предприятий. М., 1990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ПБ 06-123-96. Правила безопасности при эксплуатации хвостовых, шламовых и гидроотвальных хозяйст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ГОСТ 25100-82. Грунты. Классификац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ГОСТ 25584-90. Грунты. Методы лабораторного определения коэффициента фильтр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Геологический словарь. Т. 1, М.: "Недра", 1978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ГОСТ Р 22.0.05-94 "Термины и определения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"Порядок разработки и дополнительные требования к содержанию декларации безопасности гидротехнических сооружений на подконтрольных Госгортехнадзору России предприятиях (организациях)" РД 03-268-99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Гидротехнические сооружения: Справочник проектировщика / Под ред. В.П. Недриги. М.: Стройиздат, 1983. 543 с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Пособие по гидравлическим расчетам малых водопропускных сооружений. М.: Транспорт, 1992. 408 с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Закс Л. Статистические оценивания. М.: "Статистика", 1976. С. 130 - 131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. Кнороз B.C. Неразмывающие скорости для несвязных грунтов и факторы, их определяющие. Известия ВНИИГ, т. 59, 1958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. Перечень ПДК и ОДК химических веществ в почве. М., 199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. ГН 2.1.5.689-98 "ПДК химических веществ водных объектов хозяйственно-питьевого и культурно-бытового водопользования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. Перечень ПДК вредных веществ для воды рыбохозяйственных водоемов. М., 1995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. СНиП 2.06.15-85. Инженерная защита территорий от затопления и подтопления. М., 1990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. СНиП 1.02.07-87. Инженерные изыскания для строительства. М., 1988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. СНиП 2.02.02-85. Основания гидротехнических сооружений. М., 1988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. ГОСТ 5180-84. Грунты. Методы лабораторного определения физических характеристи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. Мальцев В.А. Методики оценки обстановки на промышленном предприятии при чрезвычайных ситуациях. ИПК Госслужбы, М., 199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1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 формул расчета плотности и вязкости жидкост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тходов с неоднородным составом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ценки изменения плотности по глубине слоя жидкости и неконсолидированных отходов делаются допущения о нелинейной закономерности, описывающей это явле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ется, что закономерность, описывающая изменение плотности отходов по глубине слоя, имеет вид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k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</w:t>
      </w:r>
      <w:r>
        <w:rPr/>
        <w:t>ро   = а х хи  + b,              (п. 1.1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/>
        <w:t>жi         j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ро   - плотность j-го слоя;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жi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k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хи  - глубина до j-го слоя;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а, b и k - параметры используемой закономерности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 определения  параметров  необходимы  измерения  плотност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в            с            н</w:t>
      </w:r>
    </w:p>
    <w:p>
      <w:pPr>
        <w:pStyle w:val="3"/>
        <w:widowControl/>
        <w:rPr/>
      </w:pPr>
      <w:r>
        <w:rPr/>
        <w:t>отходов на трех уровнях: верхнем ро , среднем ро  и нижнем ро 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ж            ж            ж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 качестве параметра b используется величина плотности жидких</w:t>
      </w:r>
    </w:p>
    <w:p>
      <w:pPr>
        <w:pStyle w:val="3"/>
        <w:widowControl/>
        <w:rPr/>
      </w:pPr>
      <w:r>
        <w:rPr/>
        <w:t>отходов в верхнем слое, т.е.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b = ро .                     (п. 1.2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ж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одставляя (п. 1.2) в (п. 1.1) и логарифмируя, получим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/>
        <w:t>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</w:t>
      </w:r>
      <w:r>
        <w:rPr/>
        <w:t>ln(ро   - ро ) = ln(a) + k ln(хи ).        (п. 1.3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</w:t>
      </w:r>
      <w:r>
        <w:rPr/>
        <w:t>жj     ж                   j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нижнего слоя формула (п. 1.3) будет иметь вид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</w:t>
      </w:r>
      <w:r>
        <w:rPr/>
        <w:t>н     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</w:t>
      </w:r>
      <w:r>
        <w:rPr/>
        <w:t>ln(ро  - ро ) = ln(a) + k ln(Н).       (п. 1.4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</w:t>
      </w:r>
      <w:r>
        <w:rPr/>
        <w:t>ж     ж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среднего слоя формула (п. 1.3) будет иметь вид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</w:t>
      </w:r>
      <w:r>
        <w:rPr/>
        <w:t>с     в                 Н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</w:t>
      </w:r>
      <w:r>
        <w:rPr/>
        <w:t>ln(ро  - ро ) = ln(a) + k ln(-).       (п. 1.5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</w:t>
      </w:r>
      <w:r>
        <w:rPr/>
        <w:t>ж     ж                 2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Решая совместно уравнения (п. 1.4) и (п. 1.5), получаем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</w:t>
      </w:r>
      <w:r>
        <w:rPr/>
        <w:t>н     в         с     в                  Н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ln(ро  - ро ) - ln(ро  - ро ) = k (ln(Н) - ln(-)).  (п. 1.6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</w:t>
      </w:r>
      <w:r>
        <w:rPr/>
        <w:t>ж     ж         ж     ж                  2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еобразуя уравнение (п. 1.6), окончательно получаем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н     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ро  - ро</w:t>
      </w:r>
    </w:p>
    <w:p>
      <w:pPr>
        <w:pStyle w:val="3"/>
        <w:widowControl/>
        <w:rPr>
          <w:lang w:val="en-US"/>
        </w:rPr>
      </w:pPr>
      <w:r>
        <w:rPr>
          <w:rFonts w:eastAsia="Courier New"/>
        </w:rPr>
        <w:t xml:space="preserve">                                     </w:t>
      </w:r>
      <w:r>
        <w:rPr/>
        <w:t>ж</w:t>
      </w:r>
      <w:r>
        <w:rPr>
          <w:lang w:val="en-US"/>
        </w:rPr>
        <w:t xml:space="preserve">     </w:t>
      </w:r>
      <w:r>
        <w:rPr/>
        <w:t>ж</w:t>
      </w:r>
    </w:p>
    <w:p>
      <w:pPr>
        <w:pStyle w:val="3"/>
        <w:widowControl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k = 1,443 x ln(---------).            </w:t>
      </w:r>
      <w:r>
        <w:rPr/>
        <w:t>(п. 1.7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с     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ро  - ро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ж     ж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 определения  а  подставляем в выражение для k формулу (п.</w:t>
      </w:r>
    </w:p>
    <w:p>
      <w:pPr>
        <w:pStyle w:val="3"/>
        <w:widowControl/>
        <w:rPr/>
      </w:pPr>
      <w:r>
        <w:rPr/>
        <w:t>1.4). После преобразования окончательно имеем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н     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ро  - ро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ж     ж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а = ---------.                  (п. 1.8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k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Н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одставляя (п. 1.7) и (п. 1.8) в (п. 1.1), получаем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х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/>
        <w:t>н     в       j k     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ро   = (ро  - ро ) х (---)  + ро .       (п. 1.9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</w:t>
      </w:r>
      <w:r>
        <w:rPr/>
        <w:t>жj      ж     ж      H        ж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 оценки  изменения  вязкости  по  глубине  слоя жидкости и</w:t>
      </w:r>
    </w:p>
    <w:p>
      <w:pPr>
        <w:pStyle w:val="3"/>
        <w:widowControl/>
        <w:rPr/>
      </w:pPr>
      <w:r>
        <w:rPr/>
        <w:t>неконсолидированных   отходов   делаются  допущения  о  нелинейной</w:t>
      </w:r>
    </w:p>
    <w:p>
      <w:pPr>
        <w:pStyle w:val="3"/>
        <w:widowControl/>
        <w:rPr/>
      </w:pPr>
      <w:r>
        <w:rPr/>
        <w:t>закономерности, описывающей это явление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едполагается,   что  закономерность,  описывающая  изменение</w:t>
      </w:r>
    </w:p>
    <w:p>
      <w:pPr>
        <w:pStyle w:val="3"/>
        <w:widowControl/>
        <w:rPr/>
      </w:pPr>
      <w:r>
        <w:rPr/>
        <w:t>вязкости отходов по глубине слоя, имеет вид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k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ню  = a х хи  + b,             (п. 1.10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</w:t>
      </w:r>
      <w:r>
        <w:rPr/>
        <w:t>j         j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ю  - вязкость j-го слоя;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k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хи  - глубина до j-го слоя;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a, b и k - параметры используемой закономерности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ля   определения  параметров  необходимы  измерения  вязкост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в            с            н</w:t>
      </w:r>
    </w:p>
    <w:p>
      <w:pPr>
        <w:pStyle w:val="3"/>
        <w:widowControl/>
        <w:rPr/>
      </w:pPr>
      <w:r>
        <w:rPr/>
        <w:t>отходов на трех уровнях: верхнем ню , среднем ню  и нижнем ню 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  качестве  параметра b используется величина вязкости жидких</w:t>
      </w:r>
    </w:p>
    <w:p>
      <w:pPr>
        <w:pStyle w:val="3"/>
        <w:widowControl/>
        <w:rPr/>
      </w:pPr>
      <w:r>
        <w:rPr/>
        <w:t>отходов в верхнем слое, т.е.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b = ню .                    (п. 1.11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ывод формулы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x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/>
        <w:t>н     в       j k     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</w:t>
      </w:r>
      <w:r>
        <w:rPr/>
        <w:t>ню  = (ню  - ню ) х (---)  + ню ,      (п. 1.12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</w:t>
      </w:r>
      <w:r>
        <w:rPr/>
        <w:t>j                   Н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</w:t>
      </w:r>
      <w:r>
        <w:rPr/>
        <w:t>н     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/>
        <w:t>ню  - ню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де k = 1,443 x ln(---------),                       (п. 1.13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</w:t>
      </w:r>
      <w:r>
        <w:rPr/>
        <w:t>с     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/>
        <w:t>ню  - ню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ведется аналогично выводу формулы (п. 1.9) для плот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2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      </w:t>
      </w:r>
      <w:r>
        <w:rPr/>
        <w:t>Функции относительной глубины фи(эта  ) [4]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>
          <w:lang w:val="en-US"/>
        </w:rPr>
        <w:t>ij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891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2,00 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2,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3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3,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3,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3,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4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4,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5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5,50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00 </w:t>
              <w:br/>
              <w:t xml:space="preserve">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4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0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5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5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0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6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1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2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37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6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4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6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59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6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7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6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8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9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9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6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0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1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7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7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2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7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4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7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5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6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7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7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8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7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0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7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1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7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2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4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8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57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8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7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8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8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8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0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8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2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8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3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8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5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8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7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8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9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,9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17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2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4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7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5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6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6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8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6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9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6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7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1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7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2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7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4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8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6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6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8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6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8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9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7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09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0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7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3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0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8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6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6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1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8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7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6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2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9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7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7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6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4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4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8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7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7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6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6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6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2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0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9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8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7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7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6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7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5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1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0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9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8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7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6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60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9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1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6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3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6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8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9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4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7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2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3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7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1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3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1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0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0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7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9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5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9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3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8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17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0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7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9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0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6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6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0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6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4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0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2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5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1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9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8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7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6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3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4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37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3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2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2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1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1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9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9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9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8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8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2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9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67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3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6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6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3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3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3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3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4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4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4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4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4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7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4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4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4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4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39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3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5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3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7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6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7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8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9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,9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9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2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2,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7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2,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2,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2,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2,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2,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2,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2,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2,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3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3,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4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4,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5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6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8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1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000</w:t>
            </w:r>
          </w:p>
        </w:tc>
      </w:tr>
    </w:tbl>
    <w:p>
      <w:pPr>
        <w:pStyle w:val="4"/>
        <w:widowControl/>
        <w:ind w:firstLine="540"/>
        <w:jc w:val="both"/>
        <w:rPr>
          <w:rStyle w:val="DefaultParagraphFont"/>
          <w:rFonts w:ascii="Courier New" w:hAnsi="Courier New" w:cs="Courier New"/>
          <w:color w:val="000000"/>
          <w:lang w:val="en-US" w:eastAsia="ru-RU" w:bidi="ar-SA"/>
        </w:rPr>
      </w:pPr>
      <w:r>
        <w:rPr/>
      </w:r>
    </w:p>
    <w:p>
      <w:pPr>
        <w:pStyle w:val="3"/>
        <w:widowControl/>
        <w:ind w:firstLine="540"/>
        <w:jc w:val="both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4"/>
        <w:widowControl/>
        <w:ind w:firstLine="540"/>
        <w:jc w:val="both"/>
        <w:rPr/>
      </w:pPr>
      <w:r>
        <w:rPr>
          <w:rFonts w:cs="Courier New" w:ascii="Courier New" w:hAnsi="Courier New"/>
          <w:lang w:val="en-US"/>
        </w:rPr>
        <w:t xml:space="preserve">&lt;*&gt; </w:t>
      </w:r>
      <w:r>
        <w:rPr>
          <w:rFonts w:cs="Courier New" w:ascii="Courier New" w:hAnsi="Courier New"/>
        </w:rPr>
        <w:t>Гидравлически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оказател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русла</w:t>
      </w:r>
      <w:r>
        <w:rPr>
          <w:rFonts w:cs="Courier New" w:ascii="Courier New" w:hAnsi="Courier New"/>
          <w:lang w:val="en-US"/>
        </w:rPr>
        <w:t>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*&gt; Значения относительной глубины, определяемые в п. 2.3.2 по формулам (51а) - (51б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3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ьно допустимые концентраци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чве (ПДКп) некоторых химических веществ, характерных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хранилищ жидких отходов предприятий химического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а [21]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1620"/>
        <w:gridCol w:w="3510"/>
      </w:tblGrid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ве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ДКп,   </w:t>
              <w:br/>
              <w:t xml:space="preserve">мг/кг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митирующий признак   </w:t>
              <w:br/>
              <w:t xml:space="preserve">вредности &lt;6&gt;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ензол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3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душно-миграционный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ышьяк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локационный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траты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3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душно-миграционный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туть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локационный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инец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,0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есанитарный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ерная кислота &lt;1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есанитарный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олуол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3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душно-миграционный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рмальдегид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,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душно-миграционный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лористый калий &lt;2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60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но-миграционный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дь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,0 &lt;4&gt;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есанитарный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инк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3,0 &lt;4&gt;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локационный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ром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,0 &lt;4&gt;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есанитарный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кель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,0 &lt;4&gt;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есанитарный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ероводород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4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душно-миграционный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тор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8 &lt;4&gt;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локационный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6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ероводород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4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душно-миграционный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7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тор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,0 &lt;5&gt;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локационный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8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ензин &lt;3&gt;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1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душно-миграционный    </w:t>
            </w:r>
          </w:p>
        </w:tc>
      </w:tr>
    </w:tbl>
    <w:p>
      <w:pPr>
        <w:pStyle w:val="4"/>
        <w:widowControl/>
        <w:ind w:firstLine="540"/>
        <w:jc w:val="both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3"/>
        <w:widowControl/>
        <w:ind w:firstLine="540"/>
        <w:jc w:val="both"/>
        <w:rPr/>
      </w:pPr>
      <w:r>
        <w:rPr/>
        <w:t>----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1&gt; ПДК серной кислоты может быть использована для оценки загрязнения почвы сульфат-ион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2&gt; ПДК хлористого калия может быть использована для оценки загрязнения почвы хлорид-ион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3&gt; ПДК бензина может быть использована для ориентировочной оценки загрязнения почвы нефтепродуктами с низкой температурой кипения (до 200 °С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4&gt; Подвижная форма элемента, извлекаемая из почвы ацетатно-аммонийным буферным раствором рН 4,8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5&gt; Водорастворимая форм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6&gt; Лимитирующий признак вредности - признак, характеризующийся наименьшей безвредной концентрацией вещества (при использовании различных тестов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митирующие признаки вредности в почв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оздушно-миграционный - характеризует переход вещества из почвы в атмосфер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ранслокационный - характеризует переход вещества из почвы через корневую систему в зеленую массу и плоды раст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щесанитарный - показатель, характеризующий влияние химического вещества на самоочищающую способность почв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4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ьно допустимые концентраци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оде (ПДК) некоторых химических веществ, характерных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хранилищ жидких отходов предприятий химического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а [22, 23]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3105"/>
        <w:gridCol w:w="2565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 </w:t>
              <w:br/>
              <w:t xml:space="preserve">п/п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  </w:t>
              <w:br/>
              <w:t xml:space="preserve">вещества   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ДК в воде, мг/л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ных объектов    </w:t>
              <w:br/>
              <w:t>хозяйственно-питьевого</w:t>
              <w:br/>
              <w:t xml:space="preserve">и культурно-бытового </w:t>
              <w:br/>
              <w:t xml:space="preserve">водопользования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оемов     </w:t>
              <w:br/>
              <w:t>рыбохозяйственного</w:t>
              <w:br/>
              <w:t xml:space="preserve">назначения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ммиак (по азоту)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0 (с.-т.) &lt;9&gt;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5 (токс.)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ензол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5 (с.-т.)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5 (токс.)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елезо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3 &lt;1&gt; (орг.-окр.)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1 (токс.)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танол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,0 (с.-т.)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1 (с.-т.)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ышьяк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5 &lt;1&gt; (с.-т.)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5 (токс.)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трий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0 (с.-т.)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0 (с.-т.)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триты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,3 (с.-т.)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8 (токс.)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траты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5 (с.-т.)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0 (с.-т.)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туть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005 &lt;3&gt;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сутствие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инец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3 (с.-т.)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1 (токс.)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льфаты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00 (орг.-привк.)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0 (токс.)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олуол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5 (орг.-зап.)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5 (орг.)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енол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01 &lt;2&gt; (орг.-зап.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01 (рыб.хоз.)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рмальдегид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5 (с.-т.)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1 (токс.)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лориды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0 (орг.-привк.)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00 (с.-т.)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ПК &lt;10&gt;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5; 30 &lt;8&gt;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  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7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инк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,0 (общ.)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1 (токс.)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фтепродукты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3 (орг.-пленка)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5 (рыб.хоз.)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ифосфаты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,5 &lt;3&gt; (орг.)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0 &lt;4&gt; (токс.)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ианид-ион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35 &lt;5&gt; (с.-т.)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5 (токс.)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торид-ион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7 - 1,5 &lt;7&gt; (с.-т.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5 &lt;6&gt; (токс.)  </w:t>
            </w:r>
          </w:p>
        </w:tc>
      </w:tr>
    </w:tbl>
    <w:p>
      <w:pPr>
        <w:pStyle w:val="4"/>
        <w:widowControl/>
        <w:ind w:firstLine="540"/>
        <w:jc w:val="both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3"/>
        <w:widowControl/>
        <w:ind w:firstLine="540"/>
        <w:jc w:val="both"/>
        <w:rPr/>
      </w:pPr>
      <w:r>
        <w:rPr/>
        <w:t>----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1&gt; С учетом валового содержания всех фор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2&gt; Эта ПДК для суммы летучих фенолов при условии применения хлора для обеззараживания воды, в иных случаях ПДК = 0,1 мг/л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&lt;3&gt; По РО 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</w:t>
      </w:r>
      <w:r>
        <w:rPr/>
        <w:t>4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4&gt; По Р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5&gt; Цианиды простые и комплексные (за исключением цианоферратов) в расчете на цианидио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6&gt; В дополнение к фоновому, но не выше их суммарного содержания 0,75 мг/л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7&gt; Для климатических районов I - II - 1,5 мг/л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I - 1,2 мг/л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 - 0,7 мг/л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8&gt; Для хозяйственно-питьевого водоснабжения 15 мг О2/л; для культурно-бытового - 30 мг О2/л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9&gt; В скобках приведен лимитирующий признак вредности (признак, характеризующийся наименьшей безвредной концентрацией вещества (при использовании различных тестов))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-т. - санитарно-токсикологический (характеризует влияние химического вещества в воде на здоровье человека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. - общесанитарный (характеризует влияние химического вещества на самоочищение воды в водоемах (процессы биохимического окисления, сапрофитную микрофлору и т.п.)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. - органолептический (привкус, запах, окраска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с. - токсикологическ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10&gt; Химическая потребность в кислороде (ХПК) - интегральный показатель загрязнения органическими веществами (количество кислорода, эквивалентное количеству расходуемого окислителя, необходимое для восстановления всех восстановителей, содержащихся в воде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5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 разрушений инженерно-технического комплекса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мышленного объекта при воздействии волны прорыва [28]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5"/>
        <w:gridCol w:w="675"/>
        <w:gridCol w:w="675"/>
        <w:gridCol w:w="540"/>
        <w:gridCol w:w="675"/>
        <w:gridCol w:w="675"/>
        <w:gridCol w:w="810"/>
        <w:gridCol w:w="1350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лементы инженерно-</w:t>
              <w:br/>
              <w:t xml:space="preserve">технического       </w:t>
              <w:br/>
              <w:t xml:space="preserve">комплекса          </w:t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араметры волны прорыва, вызывающие виды  </w:t>
              <w:br/>
              <w:t xml:space="preserve">разрушений на объекте          </w:t>
            </w:r>
          </w:p>
        </w:tc>
      </w:tr>
      <w:tr>
        <w:trPr>
          <w:trHeight w:val="24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ие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лабые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едние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ильные    </w:t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, 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U, </w:t>
              <w:br/>
              <w:t xml:space="preserve">м/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, 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,</w:t>
              <w:br/>
              <w:t>м/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, 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U, </w:t>
              <w:br/>
              <w:t xml:space="preserve">м/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, 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U,    </w:t>
              <w:br/>
              <w:t xml:space="preserve">м/с   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мышленные здания</w:t>
              <w:br/>
              <w:t xml:space="preserve">с легким           </w:t>
              <w:br/>
              <w:t xml:space="preserve">металлическим      </w:t>
              <w:br/>
              <w:t xml:space="preserve">каркасом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5  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мышленные здания</w:t>
              <w:br/>
              <w:t xml:space="preserve">бескаркасные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5      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ирпичные          </w:t>
              <w:br/>
              <w:t xml:space="preserve">административные и </w:t>
              <w:br/>
              <w:t xml:space="preserve">вспомогательные    </w:t>
              <w:br/>
              <w:t xml:space="preserve">здания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0  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ревянные здания в</w:t>
              <w:br/>
              <w:t xml:space="preserve">1 - 2 этаж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,50 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борные и легкие   </w:t>
              <w:br/>
              <w:t xml:space="preserve">деревянные зда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,5   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и,           </w:t>
              <w:br/>
              <w:t xml:space="preserve">трубопроводы на    </w:t>
              <w:br/>
              <w:t xml:space="preserve">опорах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,0  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оружения на      </w:t>
              <w:br/>
              <w:t xml:space="preserve">подвижных опора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5  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сты, эстакады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5 </w:t>
              <w:br/>
              <w:t xml:space="preserve">&lt;*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- 2</w:t>
              <w:br/>
              <w:t xml:space="preserve">&lt;*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5 - 2,5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роги с твердым   </w:t>
              <w:br/>
              <w:t xml:space="preserve">покрытием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8 - 2,5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ный и    </w:t>
              <w:br/>
              <w:t xml:space="preserve">железнодорожный    </w:t>
              <w:br/>
              <w:t xml:space="preserve">транспорт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- </w:t>
              <w:br/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0      </w:t>
            </w:r>
          </w:p>
        </w:tc>
      </w:tr>
    </w:tbl>
    <w:p>
      <w:pPr>
        <w:pStyle w:val="4"/>
        <w:widowControl/>
        <w:ind w:firstLine="540"/>
        <w:jc w:val="both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3"/>
        <w:widowControl/>
        <w:ind w:firstLine="540"/>
        <w:jc w:val="both"/>
        <w:rPr/>
      </w:pPr>
      <w:r>
        <w:rPr/>
        <w:t>----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Высота потока выше проезжей части сооруж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23:00Z</dcterms:created>
  <dc:creator/>
  <dc:description/>
  <dc:language>en-US</dc:language>
  <cp:lastModifiedBy/>
  <dcterms:modified xsi:type="dcterms:W3CDTF">2011-04-07T03:39:05Z</dcterms:modified>
  <cp:revision>3</cp:revision>
  <dc:subject/>
  <dc:title/>
</cp:coreProperties>
</file>