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9 июня 2003 г. N 46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0 мая 2003 г. N 33</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нефтеб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складов нефтепродук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промышленной безопасности нефтебаз и складов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промышленной безопасности нефтебаз и складов нефтепродуктов"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9-560-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мышленной безопасности нефтеб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складов нефтепродукт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промышленной безопасности нефтебаз и складов нефтепродуктов (далее -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баз и складов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омышленной безопасности нефтебаз и складов нефтепродуктов распространяются на действующие, реконструируемые, проектируемые, строящиеся и законсервированные нефтебазы и склады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авила не распростра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ефтебазы с продуктами, имеющими упругость паров выше 700 мм рт.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ьно стоящие автозаправочные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фтепромысловые склады и склады магистральны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ефтебазы и склады нефтепродуктов, на которые распространяется действие настоящих Правил,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ензию на осуществление конкретного вида деятельности в области промышленной безопасности, подлежащего лицензированию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ие на применение технических устройств, в том числе иностранного производства,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говор страхования риска ответственности за причинение вреда при эксплуатации опасного производственного объекта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 о регистрации ОПО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ую документацию на строительство, расширение, реконструкцию, техническое перевооружение, консервацию и ликвидацию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е правовые акты и нормативные технические документы, устанавливающие правила ведения работ на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еобходимость разработки декларации промышленной безопасности объекта определяется Федеральным законом от 21.07.1997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рганизация, эксплуатирующая ОПО нефтебаз или складов нефтепродуктов, обя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ть требования Федерального закона от 21.07.1997 N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документов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укомплектованность штата работников ОПО, удовлетворяющих соответствующим квалификационным требованиям и не имеющих медицинских противопоказаний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роведение подготовки и аттестации работников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ть и осуществлять производственный контроль за соблюдением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роведение экспертизы промышленной безопасности, проводить диагностику, испытания, освидетельствование сооружений и технических устройств, применяемых на опасных производственных объектах,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готовность организации к действиям по локализации и ликвидации последствий аварии: иметь планы локализации аварийных ситуаций (ПЛАС) и планы ликвидации аварийных разливов нефти и нефтепродуктов (ПЛАРН), проводить тренировки по действию персонала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участие в техническом расследовании причин аварий и несчастных случаев на ОПО, принимать меры по устранению указанных причин и профилактике подобных происшествий; вести учет аварий и инцидентов на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меры по защите жизни и здоровья работников в случае аварии на О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защиту объектов от проникновения и несанкционированных действий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отдаваемые ими в соответствии с полномоч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ять в соответствии с установленным порядком информацию о выполнении мероприятий по обеспечению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бязательность разработки декларации промышленной безопасности опасных производственных объектов, при отсутствии предельного количества опасных веществ, указанных в приложении 2 к Федеральному закону "О промышленной безопасности опасных производственных объектов", может быть установлена Правительством Российской Федерации, а также в соответствии со своими полномочиями федеральным органом исполнительной власти, специально уполномоченным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ведение действующих нефтебаз и складов нефтепродуктов в соответствие с требованиями настоящих Правил осуществляется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ологическим объект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а нефтебазах и складах нефтепродуктов должны разрабатываться и внедряться мероприятия по предупреждению и исключению опасных факторов, влияющих на промышлен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зрабатываемые мероприятия нормативного, организационного и технического характера должны иметь четкую направленность и практическую реализацию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я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я образования взрывоопас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я образования во взрывоопасной среде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мышленная безопасность должна обеспеч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ми решениями, принятыми при проек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м требований правил безопасности и норм технологического режима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ой эксплуатацией технических устройств, отвечающих требованиям нормативно-технической документации при эксплуатации, обслуживании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подготовки квалифицированных кад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едотвращение аварий должно достиг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автоматизированных систем управления и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ламентированным обслуживанием и ремонтом оборудования с применением диагностики неразрушающими методам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мониторинга опасных факторов, влияющих на промышлен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оплением и анализом банка данных по авариям и инцид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м предупреждающих мер по возникновению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едотвращение образования взрывопожароопасной среды должно обеспеч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ацией технологических процессов, связанных с обращением легковоспламеняющихся жидкостей (далее - ЛВЖ) и горючих жидкостей (далее - Г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технических мер и средств защиты оборудования от повреждений и преждевременного изн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ламентированным контролем герметичности участков, узлов, соединений, которые по условиям эксплуатации могут стать источниками выделений (пропуска) горючи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ем среды, блокировкой средств управления, позволяющей прекратить образование взрывоопасной среды на ранней стад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авливанием паров взрывоопасной смеси и отводом их в емкость (конденс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технических средств и приемов, позволяющих максимально сократить вынужденный выброс (испарение) горюч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замкнутой системы сбора взрывоопасной смеси по типу сообщающихся со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едотвращение образования во взрывоопасной среде источников зажигания должно достиг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электрооборудования, соответствующего пожароопасной и взрывоопасной зонам, группе и категории взрывоопас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приемов и режимов технологического процесса, оборудования, удовлетворяющих требованиям электростат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м и регулярной проверкой молниезащиты зданий, сооружений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в конструкции быстродействующих средств защитного отключения возможных источников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искрогасителей и искроулавли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м неискрящего инструмента при работе с оборудованием, содержащим ЛВЖ и Г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ем температуры нагрева машин, механизмов, подшипников, устройств, которые могут войти в контакт с горючей сре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м контакта с воздухом пирофор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м требований нормативной технической документации, правил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Система производственного контроля за промышленной безопасностью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требований правил промышленной безопасност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состояния промышленной безопасности и контроль за реализацией мероприятий, направленных на ее повы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ординацию работ, направленных на предупреждение аварий на опасных производственных объектах, и обеспечение готовности организации к локализации аварий и ликвидации их последст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Линейные отвод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магистральных нефтепродукт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ем (отпуск) нефтепродуктов по отводящим распределительным трубопроводам (отводам) магистральных нефтепродуктопроводов (МНПП) должен осуществляться с соблюдением требований, установленных нормативными документами к организации и порядку сдачи нефтепродуктов по отводам магистральных нефтепродук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ооружения отводов (узлы приема) должны соответствовать требованиям строительных норм и правил к магистральным трубопроводам, складам нефти и нефтепродуктов, противопожарным нормам и нормам технологического проектирования магистральных нефтепродуктопроводов (распределительных нефтепродук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Герметичность задвижек на нулевом километре отвода (начальная точка отвода), концевых задвижек отвода, технологических задвижек у резервуаров потребителей определяется в проекте в соответствии с требованиями государственного станда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Узел подключения концевых задвижек отводов к технологическим трубопроводам потребителя обустра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умя стальными отсекающими задвижками на от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мерой отбора проб с пробоотбор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канализации с емкостью для слива отбираемых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ами, приборами контроля сортност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электроснабжения для питания электроприводов задвижек и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им огра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Оснащенность контрольно-измерительными приборами (далее - КИП), средствами (приборами) учета, уровень автоматизации отводов определяются действующими нормативными документами по проектированию, автоматизации, телемеханизации разветвленных нефтепродук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Технологические линии от концевых задвижек отвода до приемных резервуаров потребителя должны быть автономными и не иметь тупиковых ответвлений, лишних врезок, перемычек, проходить через узлы задвижек на манифольдах, эстакадах, насос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Отпуск нефтепродуктов потребителю по отводу производится только при условии работы МНПП в рабоче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о избежание аварийных ситуаций (гидроударов) задвижки на отводе необходимо открывать в следующей последовательности: сначала открываются концевые задвижки отвода, после получения информации об открытии концевых задвижек открываются задвижки на нулевом километре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осле каждой закачки продукта потребителю необходимо произвести обход тр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Действия персонала в аварийных ситуациях должны соответствовать разработанным и утвержденным в установленном порядке планам локализации аварийных ситуаций и планам по предупреждению и ликвидации аварийных разливов нефти и нефтепроду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Железнодорожные сливоналивные эстака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оектирование, монтаж, эксплуатация и ремонт сливоналивных эстакад должны производиться в соответствии с требованиями нормативных документов по промышленной безопасности, отраслевых документов, устанавливающих требования по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 строительных норм, стандар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ием и отгрузка нефти и нефтепродуктов в железнодорожные цистерны должны осуществляться через специально оборудованные сливоналивные устройства, конструкция которых должна обеспечивать безопасное проведение сливоналивны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лив нефтепродуктов в железнодорожные цистерны должен осуществляться по бесшланговой системе автоматизированных шарнирно-сочлененных или телескопических устройств, оборудованных автоматическими ограничителями налива, а также средствами механизации. При наливе нефтей и светлых нефтепродуктов, отгружаемых группой цистерн с массовой нормой 700 тонн и более, должна быть предусмотрена герметизация налива с отводом паров на регенерационную установку, в газосборную систему. В обоснованных случаях допускается отвод паров на свеч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Налив любого из заданных светлых нефтепродуктов, производимых через одно и то же наливное устройство, должен осуществляться с обеспечением мер, исключающих смешение продуктов. Для авиационных горюче-смазочных материалов (ГСМ) при их отпуске потребителю предусматриваются отдельные налив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ые железнодорожные эстакады для нефтепродуктов оборудуются устройствами как верхнего, так и нижнего герметизированного слива. Слив авиационных ГСМ и других светлых нефтепродуктов должен производиться через нижние сливные устройства в отдельные резервуары для последующего отстаивания и удаления из них свободной (подтовар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Для приема противоводокристаллизационной жидкости (ПВКЖ), а также противообледенительных жидкостей на эстакаде должны быть предусмотрены отдельные самостоятельные системы слива, включающие сливные устройства, насосные агрегаты, фильтры грубой очистки, трубопроводные коммуникации, резерву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слива поступившего продукта остаток ПВКЖ из приемного патрубка должен быть слит в отдельную емкость. При невозможности удаления остатка ПВКЖ из приемного трубопровода первую партию поступившего продукта в количестве 1,5 объема трубопровода необходимо слить в специальную ем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Система трубопроводов должна быть выполнена таким образом, чтобы обеспечить полное освобождение трубопроводов после запорной арматуры от остатков наливаемого или сливаем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вобождения коллекторов и трубопроводов от нефтепродуктов должна быть предусмотрена закрытая дренажная система, включающая средства для дренирования наливных устройств и связанных с ними коллекторов и продук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ля выполнения операций по аварийному освобождению неисправных цистерн от нефтепродуктов должны быть предусмотрены специально оборудованные места. В обоснованных случаях при оснащении сливоналивной эстакады специальными средствами допускается производить аварийное освобождение неисправных цистерн непосредственно на эстака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Для сбора и отвода атмосферных осадков и смыва пролитых нефтепродуктов зона налива должна иметь твердое бетонное покрытие, оборудованное устройствами отвода в дренажную систему. Рельсы в этой зоне должны прокладываться на железобетонных шпалах. Твердое покрытие должно быть водонепроницаемым, ограждаться по периметру бортиком высотой не менее 0,2 м и иметь уклоны не менее 2% для стока жидкости к приемным устройствам (лоткам, колодцам, приям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Загрязненный продукт из дренажной емкости следует направлять в разделочные емкости-резервуары или емкости-резервуары для отработанных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На сливоналивных эстакадах должны быть предусмотрены быстродействующие отключающие системы (преимущественно автоматические устройства). Налив должен автоматически прекращать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е заданной н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ижении предельного уровня заполнения железнодорожной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На трубопроводах, по которым поступают на эстакаду ЛВЖ и ГЖ, должны быть установлены быстродействующие запорные устройства или задвижки с дистанционным управлением для отключения этих трубопроводов при возникновении аварии на эстакаде. Отключающие устройства должны устанавливаться на расстоянии 20 - 50 м от наливных эстакад, управляться из операторной и непосредственно на железнодорожной эстакаде на нулевой отметке у эвакуационных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Максимальная безопасная скорость налива нефти и нефтепродуктов должна приниматься с учетом свойств наливаемого продукта, диаметра трубопровода наливного устройства, свойств материала его стенок и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Ограничение максимальной скорости налива нефти и нефтепродуктов до безопасных пределов должно обеспечиваться перепуском части продукта во всасывающий трубопровод насоса. Автоматическое регулирование расхода перепускаемого продукта производится при поддержании постоянного давления в напорном трубопроводе подачи продукта на наливную железнодорожную эстака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Для исключения образования взрывоопасных смесей в системах трубопроводов и коллекторов слива и налива должен быть предусмотрен подвод к ним инертного газа или пара с использованием специально предназначенного оборудования и стационарных лин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ое требование не распространяется на склады авиаГС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Сливные лотки приемно-сливной эстакады (ПСЭ) для мазутов должны выполнятся из несгораемых материалов, перекрываться металлическими решетками, съемными крышками и оборудоваться средствами подогрева слит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Приемные емкости ПСЭ мазутных хозяйств оборудуются средствами измерения температуры, уровня, сигнализаторами предельных значений уровня, вентиляционными патрубками, средствами подогрева слитого топлива, перекачивающими насосами, как правило, артезианского типа и ручной кран-балкой. Приемные устройства должны иметь защиту от пере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Разогрев застывающих и высоковязких нефтепродуктов в железнодорожных цистернах, сливоналивных устройствах должен производиться паром, нефтепродуктом, нагретым циркуляционным способом, или электроподогре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электроподогрева электроподогреватели должны иметь взрывобезопасное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огрева авиамасел следует применять насыщенный водяной пар, подаваемый в циркуляционную систему или переносные пароперегрев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При проведении сливоналивных операций с нефтепродуктами с температурой вспышки паров ниже 61 град. С применение электроподогре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В отдельных обоснованных случаях подогрев высоковязких нефтепродуктов (топочных мазутов) в железнодорожных цистернах допускается с применением перегретого пара ("острого пара"). Обводненный нефтепродукт должен подвергаться обезвож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В случае использования переносных подогревателей непосредственный контакт теплоносителя с нефтепродукт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Давление пара при использовании переносных пароподогревателей не должно превышать 0,4 МПа (для авиапортов - не более 0,3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Разогрев нефтепродуктов в железнодорожных цистернах электрогрелками должен производиться только в сочетании с циркуляционным нагревом в выносном подогревателе (теплообменн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Устройство установки нижнего слива (налива) должно соответствовать стандартизированным техническим условиям для установок нижнего слива (налива) нефти и нефтепродуктов железнодорожных вагонов-цистерн. При применении в указанных установках электроподогрева должно быть предусмотрено устройство, отключающее подачу электроэнергии при достижении температуры 90 град. С на поверхности, соприкасающейся с подогреваемым нефтепроду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При использовании переносных электрогрелок последние должны быть оснащены блокировочными устройствами, отключающими их при снижении уровня жидкости над нагревательным устройством ниже 5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ереносные паровые змеевики и электрогрелки должны включаться в работу только после их погружения в нефтепродукт на глубину не менее 500 мм от уровня верхней кромки подогревателя. Прекращение подачи пара и отключение электроэнергии должно производиться до начала 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Налив нефти и нефтепродуктов свободно падающей струей не допускается. Наливное устройство должно быть такой длины, чтобы расстояние от его конца до нижней образующей цистерны не превышало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На сливоналивных железнодорожных эстакадах должны устанавливаться сигнализаторы довзрывных концентраций согласно требованиям нормативных документов. Один датчик сигнализатора довзрывных концентраций должен быть установлен на две цистерны на нулевой отметке вдоль каждого фронта налива и слива. При двухстороннем фронте налива и слива датчики должны располагаться в "шахмат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Для контроля давления и температуры наливаемого нефтепродукта на общем коллекторе подачи на эстакаду продукта следует устанавливать приборы измерения этих параметров с выносом показаний в оператор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Для вновь проектируемых и реконструируемых нефтебаз для налива светлых нефтепродуктов рекомендуется при соответствующем обосновании предусматривать автоматизированную систему налива, проектирование которой должно осуществляться в соответствии с указаниями по проектированию установок тактового налива светлых нефтепродуктов в железнодорожные и автомобильные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Сливоналивные эстакады для нефти и нефтепродуктов должны быть защищены от прямых ударов молнии и от электромагнитной ин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ение цистерн, трубопроводов, налив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 скорости налива в начальной и конечной стадиях на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Автомобильные сливоналивные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Автомобильные сливоналивные станции должны отвечать требованиям промышленной безопасности, нормам проектирования автоматизированных установок тактового налива светлых нефтепродуктов в железнодорожные и автомобильные цистерны, строительным нормам и правилам, стандартам и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Наливная станция или пункт налива должны включать в себя: помещения пункта управления, площадки налива автомобильных цистерн, на которых оборудованы посты налива и наливные устройства. Насосы могут располагаться отдельно от налив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лощадки налива автомобильных цистерн объединяются по группам нефтепродуктов и размещаются под навесами. Конструкция навеса должна быть изготовлена из несгора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На станциях и пунктах налива автоцистерн должны применяться посты налива (наливные стояки) и установки автоматизированного налива с местным и автоматизированным управлениями из оператор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риводы сливоналивных устройств, применяемые для налива ЛВЖ и ГЖ, при осуществлении операций вручную, гидравликой или пневматикой должны исключать самопроизвольное движение механизмов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ля налива ЛВЖ с упругостью паров от 500 мм рт.ст. сливоналивные устройства должны снабжаться устройствами отвода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ри наливе ЛВЖ и ГЖ должны использоваться телескопические или шарнирно сочлененные трубы. Расстояние от конца наливной трубы до нижней образующей цистерны не должно превышать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Наконечник наливной трубы должен быть изготовлен из материала, исключающего искрообразование при соударениях с котлом цистерны. Конструкция наконечника должна исключать вертикальное падение и разбрызгивание струи продукта в начале операции 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В целях исключения перелива продукта через край горловины котла цистерны необходимо применять автоматические предельные ограничители уровня налива, позволяющие автоматически прекращать налив при достижении задан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Должны быть предусмотрены меры, обеспечивающие полное освобождение наливной трубы от продукта и исключающие возможность его пролива на цистерну при окончании 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Для сбора остатков продукта, стекающих с наливной трубы при извлечении ее из цистерны, необходимо применять каплесбор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Учитывая конструкцию сливоналивных устройств, элементы которых соединены шарнирами с сальниковыми уплотнениями, изготовленными из неметаллических материалов, необходимо каждую смену проверять заземление, не допуская нарушения единого кон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Для нижнего налива продуктов в автоцистерны авиапредприятий должны применяться соединительные шарнирно сочлененные трубы из алюминия, исключающие искрообразование при стыковке с фланцем автоцистерны. Допускается применение гибких металло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На пункте налива с автоматическим управлением топливозаправщика (ТЗ) должно предусматриваться аварийное (ручное) дистанционное отключение насоса. Кнопка аварийного отключения должна быть легко доступ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налива авиаГСМ в ТЗ должна обеспечивать их налив снизу, т.е. нижнее наполнение. Налив ТЗ сверх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На станциях и пунктах налива нефтепродуктов в автомобильные цистерны должны устанавливаться сигнализаторы довзрывных концент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При превышении концентрации паров нефтепродуктов на станциях и пунктах налива более 20% нижнего концентрационного предела распространения пламени должны быть обеспечены прекращение операции налива и запрет запуска двигателей автомоб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Запрещается запуск двигателей автоцистерн, находящихся на оперативной площадке, в случаях пролива (перелива) нефтепродукта до полной уборки пролитого нефте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Автоналивные станции должны быть оборудованы специальными устройствами (светофорами, шлагбаумами и т.п.) для предотвращения выезда заполненных нефтепродуктами автоцистерн с опущенными в их горловины налив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Автоцистерны, стоящие под сливом-наливом на автоналивных станциях, должны быть заземлены с наличием блокировки, исключающей возможность запуска насосов для перекачки нефтепродуктов при отсутствии такого зазем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Сливоналивные прич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ричальные сооружения по своему устройству и режиму должны отвечать нормативным документам по технологическому проектированию портов и пристаней, требованиям по перевозке нефти и нефтепродуктов на танкерах, по безопасности для нефтяных танкеров и терми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Нефтеналивные суда, прибывающие под слив-налив, должны быть подготовленными к погрузке нефтепродуктов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Швартовать наливные суда и плавучие цистерны с легковоспламеняющимися нефтепродуктами стальными трос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Основными частями причальных сооружений являются подходные эстакады, центральные платформы, швартовые фалы и отбойное устройство. Причалы (пирсы) и причальные сооружения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вартовыми устройствами для упора и надежной швартовки 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трубопроводов, проложенной с берега на причал (пир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лангующими устройствами с автоматизированным приводом для соединения трубопроводов причала со сливоналивными устройствами судов или сливоналивными устройствами - стенд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механизации швар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дачи электроэнергии, стационарным и переносным осв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связи с су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автоматической пожарной защиты и спасательны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м для заземления 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сбора дождевых стоков и аварийных прол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Работы по присоединению и отсоединению шлангов на причале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На стационарных и плавучих причалах отбойные устройства должны быть выполнены из эластичных материалов, уменьшающих жесткие удары и исключающих образование искр во время швар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Для контроля за перекачкой на трубопроводе у насосной станции и у стендеров должны быть установлены приборы, контролирующие давление. Показания приборов должны быть выведены в оператор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При несанкционированных отходах судна от причала должно срабатывать автоматическое устройство аварийного отсоединения стенд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Для предотвращения пролива нефтепродуктов на технологическую площадку причала (пирса) при аварии, а также отсоединения наливных устройств от приемных патрубков судна наливные устройства должны быть оборудованы быстро закрывающимися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Наливная система должна быть оборудована устройствами защиты от гидравлического уд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Для предупреждения опасных проявлений статического электричества скорость движения нефтепродукта в трубопроводе в начальной стадии заполнения танкера устанавливае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Нефтепричалы должны быть оборудованы устройствами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Грузовые и вспомогательные операции могут быть начаты только после окончания работ по заземлению корпуса судна и соответствующи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4. Во время грозы и сильного ветра запрещается проведение сливоналивных операций ЛВЖ.</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Резервуарные па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иды и способы хранения нефти и нефтепродуктов должны соответствовать установленным требованиям к маркировке, упаковке, транспортированию и хранению. Для вновь строящихся и реконструируемых нефтебаз запрещается хранение нефти и нефтепродуктов в заглубленных и подземных резервуа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Склады нефти и нефтепродуктов в зависимости от вместимости резервуарных парков и вместимости отдельных резервуаров категорируются в соответствии с требованиями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Конструкция вертикальных стальных резервуаров должна соответствовать установленным требованиям к устройству вертикальных цилиндрических стальных резервуаров для нефти 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ПВКЖ предусматриваются горизонтальные резервуары и бочки, изготовленные из стали (предпочтительно нержавеющей), без внутреннего оцинкованного или лакокрасочного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ение ПВКЖ в емкостях, изготовленных из алюминия и его спл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Допускается в обоснованных случаях применять стальные резервуары с защитной стенкой (типа "стакан в стакане"). При этом должен быть обеспечен контроль наличия утечек продукта в межстенное пространство. Такой контроль может осуществляться по прямому (утечкам) или косвенному параметрам (загазованности). При обнаружении нарушения герметичности основного резервуара необходимо вывести его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Для проведения операций по приему, хранению и отпуску нефти и нефтепродуктов стальные вертикальные резервуары, в зависимости от свойств хранимого продукта, должны быть оснащены техническими устройствами, основными из которых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раздаточные патрубки с запорн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хательная и предохранитель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отбора пробы и подтовар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ы контроля, сигнализации 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под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ционные патрубки с огнепреград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комплект устанавливаемых на резервуаре устройств и оборудования и схема их расположения определяются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Расходные резервуары для авиатоплива должны быть оборудованы плавающими устройствами (ПУВ) для верхнего забора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ить авиационные бензины в резервуарах с плавающей кры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Конструкция резервуара и устанавливаемое на нем оборудование, арматура и приборы должны обеспечивать безопасную эксплуатацию резервуаров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лнении, хранении и опорож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чистке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тое и удалении подтовар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боре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е уровня, температуры,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Каждый резервуар изготавливается в соответствии с проектом. На каждый резервуар составляется паспорт. На корпус резервуара наносится номер, обозначенный в его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Скорость наполнения (опорожнения) резервуаров не должна превышать суммарной пропускной способности установленных на резервуаре дыха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Максимальная производительность наполнения (опорожнения) для резервуаров с плавающей крышей или понтоном ограничивается допустимой скоростью движения понтона (плавающей крыши), которая не должна превышать для резервуаров емкостью до 700 м3 - 3,3 м/ч, для резервуаров емкостью свыше 700 м3 - 6 м/ч. При этом скорость понтона при сдвиге не должна превышать 2,5 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1. Поддержание давления в резервуарах должно осуществляться при помощи дыхательной и предохранительной арматуры. Дыхательная арматура должна выбираться в зависимости от типа резервуара и храним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2. При установке на резервуарах гидравлических клапанов последние должны быть заполнены трудно испаряющейся, некристаллизующейся, неполимеризующейся и незамерзающей жидк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3. Дыхательные клапаны должны быть непримерза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 На резервуарах, оборудованных дыхательными клапанами, должны устанавливаться предохранительные клапаны равнозначной пропускной способности. Дыхательные и предохранительные клапаны устанавливаются на самостоятельных патруб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 Материал уплотнителей (затворов) понтонов и плавающих крыш должен выбираться с учетом свойств хранимого продукта и удовлетворять требованиям, регламентированным проектом: долговечности, морозоустойчивости, теплостойкости, проницаемости парами хранимого продукта, воспламеняе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6. Трубопроводная обвязка резервуаров и насосной должна обеспечивать возможность перекачки продуктов из одного резервуара в другой в случае аварийной ситуации. Резервуары ЛВЖ и ГЖ для освобождения их в аварийных случаях от хранимых продуктов оснащаются быстродействующей запорной арматурой с дистанционным управлением из мест, доступных для обслуживания в аварийных условиях. Время срабатывания определяется условиями технологического процесса и требованиями, обеспечивающими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7. Для исключения загазованности, сокращения потерь нефтепродуктов, предотвращения загрязнения окружающей среды группы резервуаров со стационарными крышами без понтонов оборудуются газоуравнительными системами или "азотной подушкой". При оснащении резервуарных парков газоуравнительной системой запрещается объединять ею резервуары с авиационными и автомобильными бенз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8. При оснащении резервуаров газоуравнительной системой следует предусматривать средства дистанционного отключения каждого резервуара от этой системы в случае его аварийного состояния (для предотвращения распространения аварийной ситуации по газоуравнитель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9. При хранении нефтепродуктов под "азотной подушкой" в группах резервуаров последние должны быть оборудованы общей газоуравнительной линией со сбросом через гидрозатвор в атмосферу через "свечу" при "малых" дыханиях и при наполнении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0. Свеча для сброса паров нефтепродуктов должна располагаться снаружи обвалования или ограждающей стены на расстоянии не менее 5 м от них с подветренной стороны по отношению к зданиям и сооружениям нефтебазы, непосредственно не относящимся к резервуарному парку. Высота свечи должна быть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1. Резервуары с нефтью и нефтепродуктами должны быть оснащены средствами контроля и автоматизации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2. Для удаления подтоварной воды из вертикальных цилиндрических резервуаров, предназначенных для хранения нефтепродуктов, должна быть выполнена система дренирования подтовар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3. В целях предотвращения перегрузки системы дренирования при автоматическом сбросе подтоварной воды должна быть выполнена блокировка, исключающая одновременный сброс в нее из нескольки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4. Резервуары с нефтью и нефтепродуктами должны быть оборудованы пробоотборниками, расположенными внизу. Ручной отбор проб через люк на крыше резервуа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5. Устройство систем измерения уровня и отбора проб должно обеспечивать возможность проверки их работоспособности без демонтажа и освобождения резервуара от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6. Контроль уровня нефтепродуктов в резервуарах должен осуществляться контрольно-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7. Резервуарные парки хранения нефти и нефтепродуктов должны оснащаться датчиками сигнализаторов довзрывных концентраций (ДВК), срабатывающими при достижении концентрации паров нефтепродукта 20% от нижнего концентрационного предела распространения пламени (НК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 порядок размещения датчиков сигнализаторов ДВК должны определяться видом хранящихся продуктов (ЛВЖ, ГЖ), условиями их хранения, объемом единичных емкостей резервуаров и порядком их размещения в составе склада (па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8. Датчики ДВК должны устанавливаться по периметру обвалования складов (парков) с внутренней стороны на высоте 1,0 - 1,5 м от планировочной отметки поверхности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9. Расстояние между датчиками сигнализаторов не должно превышать 20 м при условии радиуса действия датчика не более 10 м. При смежном расположении групп емкостей и резервуаров или отдельных резервуаров в собственном обваловании (ограждении) установка датчиков сигнализаторов по смежному (общему для двух групп) обвалованию (ограждению)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0. Датчики ДВК должны устанавливаться в районе узла запорно-регулирующей арматуры склада (парка), расположенного за пределами обвалования. Количество датчиков сигнализаторов должно выбираться в зависимости от площади, занимаемой узлом, с учетом допустимого расстояния между датчиками не более 20 м, но не менее двух датчиков. Датчики сигнализаторов НПВ следует располагать противоположно по периметру площадки узла на высоте 0,5 - 1,0 м от планировочной отметки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1. Для хранения мазута используются железобетонные и металлические горизонтальные и вертикальные цилиндрические резервуары со стационарной кры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электрифицированной арматуры на трубопроводах в пределах обвалования эти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2. Оборудование, устанавливаемое на типовом резервуаре, должно соответствовать данному типу резервуара. Применение другого оборудования допускается при согласовании с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3. При хранении высоковязких и застывающих нефтепродуктов следует предусматривать их подогрев. Выбор вида теплоносителя осуществляется проектной организацией в зависимости от вида хранимого или перекачиваемого продукта, его физико-химических свойств и показателей взрывопожароопасности, климатических условий, типа резервуаров для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4. Разогрев мазута в резервуарах следует принимать, как правило, циркуляционным. Допускается применение местных паровых разогревающих устройств (регистров, змеевиков), устанавливаемых в районе забора мазута (всаса). При расположении внутри резервуара парового разогревающего устройства снаружи резервуара должны быть предусмотрены штуцеры для дренажа и воздушника с запорными устройствами для дренирования конденсата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5. Температура подогрева нефтепродуктов в резервуарах должна быть ниже температуры вспышки паров нефтепродуктов в закрытом тигле не менее чем на 15 град. С и не превышать 90 град. С. Температура подогреваемого в резервуаре нефтепродукта должна постоянно контролироваться с регистрацией показаний в помещении управления (оператор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6. При подогреве нефтепродукта с помощью пароподогревателей давление насыщенного пара не должно превышать 0,4 МПа (4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7. Подвод трубопроводов пара и конденсатопроводов должен осуществляться в соответствии с требованиями нормативных документов по тепловым сетям и устройству и безопасной эксплуатации трубопроводов пара и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8. Подогреватели следует выполнять из стальных бесшовн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9. При хранении в резервуарах нефти, мазута для предотвращения накопления осадков следует предусматривать систему раз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0. Установка электрооборудования и прокладка электрокабельных линий внутри обвалования резервуаров не допускается, за исключением выполненных взрывозащищенными системы электроподогрева, устройств для контроля и автоматики, а также приборов местного освещения. При соответствующем обосновании допускается установка мешалок с электроприводом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 Запорное устройство, устанавливаемое непосредственно у резервуара, должно быть с ручным приводом и дублироваться электроприводными задвижками, установленными вне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2. Общее освещение резервуарных парков должно осуществляться прожекторами. Прожекторные мачты устанавливаются на расстоянии не менее 10 м от резервуаров, но во всех случаях вне обвалования или ограждающих ст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3. 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4. Каждая эксплуатирующая организация должна иметь инструкцию по эксплуатации и техническому надзору, методам ревизии и отбраковки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Складские помещения (тарные хранилищ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пуск нефтепродуктов в тар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Размещение тарных хранилищ и общие требования к ним должны соответствовать требованиям по противопожарным нормам складов нефти 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иды тары для хранения, требования к ее подготовке, заполнению и маркировке, условиям хранения, а также требования безопасности при заполнении (упаковывании), хранении должны соответствовать требованиям по маркировке, упаковке, транспортированию и х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Хранение нефтепродуктов в таре осуществляют в специально оборудованных зданиях или под навесами. Допускается хранение нефтепродуктов в таре (кроме ЛВЖ) на открытых площадках при отрицательной температуре в течение не более одного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Синтетическую рабочую жидкость типа НГЖ (негорючая гидравлическая жидкость), предназначенную для гидросистем и стоек шасси воздушного судна, следует хранить в закрытых складах ГСМ в бидонах из белой жести, герметически закрытых и опломбиров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НГЖ на открытых площадках складов ГС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Не допускается совместное хранение ЛВЖ в одном помещении с другими веществами, которые могут образовывать с ними взрывоопасные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при условии обеспечения противопож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Складские помещения и площадки для хранения нефтепродуктов в таре должны быть оснащены средствами механизации для погрузочно-разгрузочных и транспортных операций. Дверные проемы в стенах складских зданий для нефтепродуктов в таре должны иметь размеры, обеспечивающие безопасный проезд средств мех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Складские помещения для хранения нефтепродуктов в таре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анализаторами довзрывных концент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ой вентиляции, обеспечивающей необходимую кратность обмен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рузочно-разгруз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олы в складских зданиях для хранения нефтепродуктов в таре должны быть выполнены из несгораемых и невпитывающих нефтепродукты материалов, а при хранении ЛВЖ - из материалов, исключающих искрообразование. Поверхность пола должна быть гладкой с уклоном для стока жидкости в прия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разливочных, выполненные из неэлектропроводных материалов, должны быть закрыты заземляющими металлическими листами, на которые устанавливают тару (металлическую)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Площадки для хранения нефтепродуктов в таре должны быть с твердым покрытием и уклоном для стока воды. По периметру площадок должно предусматриваться замкнутое обвалование или ограждающая стенка из негорючих материалов высотой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В тарных хранилищах запрещается расфасовывать нефтепродукты, хранить упаковочные материалы, пустую тару и другие посторонние предметы. Вокруг тарного хозяйства необходимо иметь отмостки и водоотводные каналы с уклоном для стока воды. Водоотводные потоки, трубы, отмостки должны содержаться исправными и периодически очи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Затаривание и расфасовка нефтепродуктов (масла, смазки) в бочки и мелкую тару должны осуществляться в разливочных и расфасовочных помещениях. Разливочные и расфасовочные помещения должны размещаться в зданиях или на площадках под навесом в зависимости от климатических условий и видов продукции. Помещения разлива должны быть одноэтажными. В зависимости от вида и объема разливаемой продукции помещение рекомендуется делить на изолированные с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3. Электрооборудование, электропроводка в помещениях разливочных и расфасовочных должны соответствовать требованиям 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4. Разливочные и расфасовочные помещения рекомендуется оснащать автоматизированными устройствами для отпуска, затаривания и определения количества нефтепродуктов, средствами механизации погрузочных работ, сборниками утечек, средствами автоматического прекращения 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5. Разлив в мелкую тару жидкой продукции должен, как правило, осуществляться на автоматических установках и автоматических линиях, обеспечивающих герметичный налив и исключающих перелив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6. Мерные устройства, а также фасовочные агрегаты (камеры) разлива в тару жидкой продукции необходимо оборудовать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7. При наливе ЛВЖ в металлические бочки патрубок наливного шланга должен доставать до дна. Патрубок, шланг и бочка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8. Запрещается производить налив ЛВЖ и ГЖ в бочки, установленные непосредственно на автомаш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9. Подключение раздаточных, расфасовочных устройств к основным трубопроводам следует производить посредством запорной арматуры с дистанционным и мест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0. Перед помещением разливочной следует размещать погрузочно-разгрузочные площадки (пандусы), оборудованные средствами мех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1. Раздаточные резервуары единичной вместимостью до 25 м3 включительно при общей вместимости до 200 м3, в зависимости от вида отпускаемых нефтепродуктов, допускается размещать в помещении разливо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ловии обеспечения отвода паров из резервуаров за пределы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сстоянии 2 м от сплошной (без проемов) стены помещения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ограждающих устройств (бортиков), ограничивающих площадь разлива нефте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аточные резервуары, предназначенные для подогрева и отпуска масел, разрешается размещать так, чтобы торцы их располагались в помещении разливо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2. Для проектируемых и реконструируемых хранилищ размещение резервуаров для масел в подвальных помещени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3. Все технологические операции по приему, хранению и разливу нефтепродуктов в тару должны проводиться в соответствии с требованиями утвержденных технологических регламентов (инструкций) и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Технологические труб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К технологическим трубопроводам относятся трубопроводы в пределах нефтебаз и складов нефтепродуктов, по которым транспортируются нефть и нефтепродукты, масла, реагенты, пар, вода, топливо, обеспечивающие ведение технологического процесса и эксплуатацию оборудования, а также нефтепродуктопроводы, по которым производится отпуск нефтепродуктов близлежащим организациям, находящиеся на балансе нефтебаз (между нефтебазой и НПЗ, наливными причалами, отдельно стоящими железнодорожными и автоэстакадам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Устройство и эксплуатация технологических трубопроводов в составе нефтебаз и складов нефтепродуктов осуществляются в соответствии с требованиями по устройству и безопасной эксплуатации технологических трубопроводов, устройству и безопасной эксплуатации трубопроводов пара и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Организации, осуществляющие эксплуатацию технологических трубопроводов (нефтебазы, склады нефтепродуктов), несут ответственность за правильную и безопасную эксплуатацию трубопроводов, контроль за их работой, своевременное и качественное проведение ревизии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роектной организацией должны быть определены расчетный срок службы, категории и группы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Для транспортирования нефти и нефтепродуктов должны применяться только стальные технологические трубопроводы. Применение труб из стекла и других хрупких материалов, а также из сгораемых и трудносгораемых материалов (фторопласт, полиэтилен, винипласт и др.)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Трубопроводы для складов ГСМ авиапредприятий должны изготавливаться из низкоуглеродистой стали и иметь внутреннее антикоррозионное покрытие, нанесенное в заводских условиях. Эти трубопроводы также должны иметь наружное антикоррозионное покрытие, а при подземной прокладке - катодную защиту от блуждающих 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Трубопроводы для ПВКЖ должны выполняться только из нержавеюще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Не допускается применение в конструкциях трубопроводов авиатопливообеспечения материалов из медных и кадмиевых сплавов и оцинкованно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В зависимости от коррозионной активности перекачиваемого нефтепродукта и расчетного срока эксплуатации толщину стенки трубопровода следует определять с поправкой на коррозионный изн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Технологические трубопроводы с нефтью и нефтепродуктами, прокладываемые на территории нефтебаз, должны быть надземными на несгораемых конструкциях, эстакадах, стойках и оп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1. Надземные технологические трубопроводы, прокладываемые на отдельных опорах, эстакадах, следует размещать на расстоянии не менее 3 м от стен зданий с проемами и не менее 0,5 м от стен зданий без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2. Технологические трубопроводы должны выполняться из электросварных и бесшовных труб, в том числе с антикоррозионным покрытием. Выбор материалов труб и способа изготовления должен приниматься в зависимости от свойств перекачиваемой среды и рабоч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3. Соединения трубопроводов между собой должны выполняться сварными. При перекачке по трубопроводам застывающих нефтепродуктов, а также в местах установки арматуры и технологического оборудования допускается применять фланцевые соединения с прокладками из несгора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4. На технологических трубопроводах большого диаметра и большой протяженности при возможности повышения давления при нагреве от различных источников энергии (солнечная радиация и др.) должны устанавливаться предохранительные клапаны, сбросы от которых должны направляться в закрытые системы (дренажные или аварийные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5. Необходимость в установке предохранительных клапанов, их диаметр и пропускная способность определяю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6. На технологических трубопроводах не должно быть тупиковых участков,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мых низких точках трубопроводов должны быть выполнены дренажные устройства с запорн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7. Прокладка трубопроводов для нефти и нефтепродуктов должна производиться с уклоном для возможности их опорожнения при остановках, при этом уклоны для трубопроводов следует принима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ветлых нефтепродуктов - 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ысоковязких и застывающих нефтепродуктов - в зависимости от конкретных свойств и особенностей, протяженности и условий прокладки -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8. Подвод инертного газа или пара для продувки трубопроводов должен производиться в начальных и конечных точках трубопровода. Для этого должны быть предусмотрены штуцеры с арматурой и заглу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9. Трубопроводы для перекачки вязких продуктов должны иметь наружный обогрев. В качестве теплоносителей могут быть использованы пар, промтеплофикационная вода и электрообогрев. В случае применения электрообогрева с помощью ленточных нагревателей последние должны быть выполнены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0. На вводах технологических трубопроводов нефти и нефтепродуктов к объектам (резервуарным паркам, насосным, ж.д. и автоэстакадам, причальным сооружениям) должна устанавливаться запорная арматура. Управление приводами запорной арматуры следует принимать дистанционным из операторной и ручным по месту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1. Узлы задвижек следует располагать вне обвалования (ограждающей стенки) групп или отдельно стоящих резервуаров, кроме задвижек, установленных в соответствии с п. 2.6.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2. На обвязочных трубопроводах установка и расположение запорной арматуры должны обеспечивать возможность перекачки нефтепродукта из резервуара в резервуар в случае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3. В технологических схемах мазутных хозяйств должны применяться стальные бесшовные и электросварные прямошовные трубы, изготовленные из спокойных углеродистых и низколегированных с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4. Допускается применение импортных труб, поставляемых в комплекте с теплоэнергетическими агрегатами и технологическими линиями, имеющих сертификат соответствия и разрешение на их применение, оформленно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5. Для компенсации температурных деформаций трубопроводов в мазутных хозяйствах следует использовать самокомпенсацию за счет поворотов и изгибов трассы или предусматривать установку специальных компенсирующих устройств (П-образных компенс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6. Применение сальниковых, линзовых и волнистых компенсаторов в системах мазутного хозяйст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7. На всех мазутопроводах, паропроводах и конденсатопроводах мазутных хозяйств тепловых электростанций должна применятся только стальная арматура. Не допускается применение арматуры из ковкого и серого чугуна и цветных метал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8. Запорная арматура, устанавливаемая на продуктовых трубопроводах, должна быть выполнена в соответствии с установленными требованиями к классу герметичности затворов трубопроводной запор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9. Запорная арматура, установленная на трубопроводах с условным диаметром более 400 мм, должна иметь механический привод (электро-, пневмо- и гидроспособами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0. Арматуру массой более 500 кг следует располагать на горизонтальных участках, при этом предусматривать вертикальные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1. Конструкция уплотнений, сальниковые набивки, материалы прокладок и монтаж фланцевых соединений должны обеспечивать необходимую степень герметичности в течение межремонтного периода эксплуатации технологическ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2. Капитальный ремонт электроприводов арматуры во взрывозащищенном исполнении должен производиться в специализированны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3. Прокладка сборных коллекторов в пределах обвалования группы резервуаров с единичной емкостью более 1000 м3 не разреш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 на передвижной пожарной технике для резервуаров единичной емкостью 3000 м3 и мене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Насосные установки и 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од понятием насосной установки следует понимать один насос или группу насосов с числом менее или равным трем, которые удалены друг от друга на расстояние не более 3-х метров. Насосные установки (станции) нефти и нефтепродуктов могут быть закрытыми (в зданиях) и открытыми (под наве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В открытых насосных станциях, расположенных под навесами, площадь устраиваемых в них боковых ограждений должна составлять не более 50% общей площади закрываемой стороны (считая по высоте от пола до выступающей части перекрытия или покрытия насос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боковые ограждения открытых насосных должны быть несгораемыми и по условиям естественной вентиляции не доходить до пола и покрытия (перекрытия) насосной не менее чем на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Система защиты насосов и материальное исполнение насоса и его деталей должны обеспечивать безопасную эксплуатацию на весь срок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качивания (нагнетания) легковоспламеняющихся жидкостей применяются центробежные бессальниковые насосы с двойным торцевым, а в обоснованных случаях - с одинарным торцевым и дополнительным уплот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творной жидкости должны использоваться негорючие или нейтральные к перекачиваемой среде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поршневых насосов в системах централизованной заправки самолетов (ЦЗС) в аэропор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ейнерной поставке для складов ГСМ авиапредприятий зарубежных аналогов противообледенительной жидкости должны быть применены насосные агрегаты, тип которых выбирается в зависимости от технических характеристик поставляемой жидкости и необходимости сохранения ее физико-химических свойств при перека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На нагнетательном трубопроводе должна быть предусмотрена установка обратного клапана для предотвращения перемещения транспортируемых веществ обратны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Ограничение максимальной скорости налива ЛВЖ и ГЖ до безопасных пределов должно обеспечиваться перепуском части нефтепродукта во всасывающий трубопровод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Насосы оснащаются системами сигнализации и блокировок, обеспечивающими их безопасную эксплуатацию в соответствии с инструкциями заводов-изготовителей по техническому обслуживанию и эксплуатации,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Насосы, перекачивающие нефть и нефтепродукты, независимо от места их установки, должны иметь местное и дистанционное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На линиях всасывания и нагнетания насосов должны предусматриваться запорные или отсекающие устройства, как правило, с дистанционным управлением. Обустройство дистанционного отключения участков трубопроводов принимается проектной организацией в каждом конкретном случае в зависимости от диаметра и протяженности трубопровода, характеристики транспортиру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Для вновь проектируемых и реконструируемых нефтебаз должен быть обеспечен мониторинг за работой насосного оборудования, в том числе за уровнем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Пускать в работу и эксплуатировать центробежные насосы при отсутствии ограждения на подвижных част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Запрещается эксплуатация насоса с неисправными маноме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В насосных станциях полы должны быть выполнены из негорючих и стойких к воздействию нефтепродуктов материалов. В полах должны располагаться дренажные лотки. Лотки должны быть надлежащим образом закрыты, их дно и стенки должны быть непроницаемыми для воды и нефтепродуктов. Лотки должны быть соединены с канализацией через гидрозатворы и иметь постоянный уклон в ее сторону. Насосные станции должны быть оборудованы системой горячего водоснабжения с температурой воды не боле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В открытых насосных станциях должен быть предусмотрен обогрев полов. Устройства, обогревающие пол, должны обеспечивать на поверхности пола насосной температуру не ниже +5 град. С при расчетной средней температуре наиболее холодной пятидне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Размещение насосных следует выполнять в соответствии с требованиями строительных норм и правил и соблюдением противопожарных норм для складов нефти и нефтепродуктов. Насосы и трубопроводы в насосных должны быть расположены так, чтобы было удобно производить их обслуживание, ремонт и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Для проектируемых и реконструируемых нефтебаз запрещается строительство заглубленных насос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Установка насосов, перекачивающих высоковязкие, обводненные или застывающие при температуре наружного воздуха продукты на открытых площадках, должна быть выполнена с соблюдением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Подача мазута в котельные отделения должна производиться центробежными насосами. В системе мазутного хозяйства теплоэлектростанций допускается применение винтовых, ротационных и поршне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Двухступенчатая схема подачи мазута на сжигание должна предусматривать возможность работы любого насоса 1 ступени, подогревателя, фильтра тонкой очистки с любым насосом 2 ступ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9. На трубопроводах дренажей и воздушников от мазутопроводов системы мазутного хозяйства теплоэлектростанций с рабочим давлением 2,5 МПа и более следует предусматривать установку двух запорных устройств, расположенных последов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0. Подогреватели мазута должны размещаться вне помещений - на открытых бетонированных площадках, имеющих уклон в стороны колодцев (трапов) для сбора ливневых вод и оборудоваться стационарной кран-бал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1. Корпуса насосов, перекачивающих ЛВЖ и ГЖ, должны быть заземлены, независимо от заземления электродвигателей, находящихся на одной раме с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2. В насосных станциях для контроля загазованности по предельно допустимой концентрации и нижнему концентрационному пределу взрываемости должны устанавливаться средства автоматического газового анализа с сигнализацией, срабатывающей при достижении предельно допустимых величин. Все случаи загазованности должны фиксироваться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становки и количество датчиков или пробоотборных устройств определяю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3. В помещении насосной должна быть обеспечена исправная и постоянно действующая работа вентиляционных устройств. При неисправности и выключенной вентиляции работа насос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4. Помещения насосной должны быть оборудованы грузоподъемными устройствами для ремонта оборудования, электрооборудование которых по исполнению должно соответствовать категории и группе взрывоопасной смеси и классу взрывоопасной зоны в соответствии с требованиями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5. Каждый насосный агрегат должен иметь паспорт, в который заносятся все сведения по ремонту и замене комплектующих частей. В документации агрегата должен быть указан расчетный срок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6. Монтаж, наладку и испытания насосов следует производить согласно проекту и инструкции завода-изгото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Системы улавливания п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Для проектируемых и реконструируемых объектов по приему, хранению и отгрузке светлых нефтепродуктов с упругостью паров выше 500 мм рт.ст. в составе резервуарных парков, сливоналивных железнодорожных и автомобильных эстакад рекомендуется предусматривать стационарные установки организованного сбора и утилизации парогазовой ф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Компоновка основного оборудования улавливания паров должна предусматривать блочно-модульный метод монтажа. Оборудование может размещаться в непосредственной близости от объектов (резервуарных парков, ж.д. и автоэстакад) в зданиях или на открытых площадках под навесом, вне обвалования резервуарных парков и ж.д. эстакады и площадки автоэстак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и приборы управления, непосредственно не связанные с основным оборудованием, должны размещаться вне взрыво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Для защиты аппаратов системы улавливания паров от превышения давления при необходимости должны быть предусмотрены предохранительные устройства. Выбор и расчет устройств производится в соответствии с установленными требованиями к устройству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При использовании в составе установки абсорбера по поглощению паров должен быть предусмотрен дублирующий аппарат, включающийся в работу при снижении эффективности по улавливанию, определяемой по повышению температуры в системе или понижению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Устройство резервуара для сбора выделяющихся паров должно обеспечивать возможность изменения объема паров при их закачке и отка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Резервуар для сбора паров должен быть оборудован предохранительным клапаном, огнепреградителем, приборами контроля и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При использовании в системе сбора вакуумного жидкостно-кольцевого насоса последний должен соответствовать требованиям стандарта к безопасному устройству и эксплуатации компрессоров и вакуумных жидкостно-кольцевых насосов. Жидкость с линии нагнетания и из уплотнений должна направляться обратно в систему с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Оборудование и трубопроводы, применяемые в установке по улавливанию паров с системой захолаживания, должны соответствовать требованиям к устройству и безопасной эксплуатации холоди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Исполнение по взрывозащите электрооборудования, входящего в состав системы улавливания и размещаемого во взрывоопасной зоне, должно соответствовать категории и группе взрывоопасной смеси и классу взрыво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При применении сепаратора на установке улавливания должна быть выполнена система автоматической откачки конденсата с направлением последнего в специальную сборную емк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Регенерация отработанных нефтепроду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Для рационального использования отработанных нефтепродуктов и снижения отрицательного воздействия их на окружающую среду могут быть предусмотрены установки реген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Кратность воздухообмена при вентилировании установок регенерации должна составлять 12 воздухообменов в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Содержание паров масел в воздухе помещений установок регенерации должно составлять не более 5,0 м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Температура разогрева отработанных нефтепродуктов должна быть на 25 град. С ниже температуры вспышки паров входящего в их состав компонента с наименьшей температурой вспышки паров. Слив нефтепродуктов во время их подогре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Разогрев отработанных нефтепродуктов, поступающих в бочках, допускается производить паром с давлением не выше 0,05 - 0,1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Перекачка отработанных и регенерированных масел должна осуществляться отдельными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Отходы, образующиеся на регенерационных установках (фильтровальные материалы, реагенты и пр.), должны удаляться в соответствии с санитарными правилами о порядке накопления, транспортировки, обезвреживания и захоронения токсичных промышлен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При подготовке к ремонту установок по регенерации отработанных нефтепродуктов оборудование должно быть очищено от продукта, обезврежено от кислоты, щелочи и прочих вредных веществ и при необходимости промыто, продуто паром или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Безопасность при эксплуатации установок регенерации отработанных нефтепродуктов должна соблюдаться в соответствии с технической документацией на установку, оборудование и настоящим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ическим системам обеспе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Системы контроля, управления, автомат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тивоаварийной 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истемы автоматического контроля и управления технологическими процессами, поставляемые комплектно с оборудованием или разрабатываемые и внедряемые по планам строительства и реконструкции действующих нефтебаз и складов нефтепродуктов, должны отвечать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определении объема и уровня автоматизации управления технологическими процессами, а также потребности в средствах автоматизации следует руководствоваться требованиями промышленной безопасности к системам контроля и автоматизации, нормативными документами технологического проектирования организаций по обеспечению нефтепродуктами (нефтебаз),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еречень предусмотренных проектом блокировок и сигнализации с указанием установок срабатывания утверждается техническим руководителем нефтебазы, склада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азмещение электрических средств и систем управления, контроля, противоаварийной защиты, связи и оповещения во взрывопожароопасных зонах производственных помещений и наружных установок должны соответствовать требованиям действующих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Системы управления, контроля, противоаварийной защиты, связи и оповещения должны быть размещены в местах, удобных и безопасных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боры контроля и автоматизации, устанавливаемые на открытом воздухе, исполнение которых не соответствует климатическим условиям площадки, должны размещаться в закрытых обогреваемых шкаф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истема автоматического управления и контроля технологическими процессами нефтебазы должна осуществляться централизованно из одного пункта - операторной или диспетчерской. Размещение пункта управления должно соответствовать требованиям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помещении управления должна предусматриваться световая и звуковая сигнализация о загазованности производственных помещений и территории управля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Запрещается ведение технологических процессов и работа оборудования с неисправными или отключенными приборами, входящими в системы контроля 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На период замены элементов системы контроля и управления допускается проведение технологических операций в ручном режиме. При этом действия обслуживающего персонала должны быть отражены в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В системах контроля, управления и противоаварийной защиты, связи и оповещения запрещается использовать приборы, устройства и другие элементы, отработавшие срок службы или имеющие просроченную дату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Методы измерений, контроля измерительных средств и диагностирования их неисправностей должны быть стандартизированы и обеспечивать заданную точность измерения необходимых технологических параметров, установл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ри осуществлении технологических операций при хранении и перекачке нефтепродуктов значения предельных параметров устанавливаются в технологическом регламенте (карте) на эти операции и утверждаются техническим руковод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Технологические системы мазутного хозяйства должны оснащаться средствами контроля параметров, обеспечивающих взрывобезопасность процесса, с регистрацией показаний и предварительной сигнализацией их значений, а также средствами автоматического регулирования, системами технологических блокировок и противоаварийной (технологической) защиты согласно методическим указаниям по объему технологических измерений, сигнализации и автоматического регулирования на тепловых электро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Все средства измерений подлежат поверке (калибровке). Порядок проведения поверки средств измерения производится в соответствии с правилами по метроло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Электрообеспечение и электро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Склады нефти и нефтепродуктов должны иметь электроснабжение по 1-й категории надежности от двух независимых источников питания. Для особо ответственных электроприемников (электропитание систем КИП, противоаварийной защиты, связи и оповещения) снабжение электроэнергией следует выполнять по особой группе 1-й категории надежности от трех независим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Электроснабжение исполнительных механизмов (электрозадвижек), входящих в состав систем противоаварийной защиты, должно быть обеспечено по 1-й категории надежности от двух независим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Для обеспечения надежного электроснабжения в случае прекращения подачи электроэнергии от основного источника в системе должны применяться средства для автоматического переключения с основного источника на резервный (система АВ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окладка кабельных трасс должна осуществляться преимущественно открытым способом в местах, исключающих воздействие высоких температур, механических повреждений. В случае необходимости прокладка указанных трасс может производиться с засыпкой под землю в местах, исключающих воздействие нефтепродуктов. Запрещается применение кабелей с полиэтиленовой изо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Размещение электрошкафов и электропроводок внутри обвалования резервуарных пар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окладка кабельных линий по мостам, эстакадам, причалам и пирсам должна выполняться в стальных тру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ля взрывоопасных зон всех классов для силовых и осветительных сетей напряжением до 1000 В, а также для вторичных цепей управления, измерения, защиты и сигнализации допускается применять провода и кабели без брони с резиновой, поливинилхлоридной изоляциями при условии прокладки их в стальных тру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и освещения во взрывоопасных зонах В-1а, В-1б, В-1г выполняются открыто - в коробах небронированными кабелями и 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Во взрывоопасных зонах класса В-1а должны применяться провода и кабели с медными жилами. Во взрывоопасных зонах классов В-1б, В-1г допускается применение кабелей с алюминиевыми ж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Ответвительные коробки в помещениях классов В-Iа должны быть взрывонепроницаемого исполнения, а в помещениях остальных классов - в любом взрывозащищенном, а также пыленепроницаем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Отверстия в стенах и полу для прохода кабелей и труб должны быть плотно заделаны несгораем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На нефтебазах допускается прокладка кабельных трасс и технологических трубопроводов на общих строительных конструкциях в соответствии с требованиями правил устройства электроустановок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Запрещается устанавливать соединительные и ответвительные кабельные муфты внутри взрывоопас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Освещение территории резервуарных парков следует выполнять, как правило, светильниками, устанавливаемыми на прожекторных мач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 Применять переносные светильники, не отвечающие требованиям взрывобезопасности, запрещается. Включать и выключать фонари следует за пределами взрыво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Ремонт взрывозащищенного электрооборудования должен выполняться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На нефтебазах и складах нефтепродуктов во взрывоопасных зонах класса B-Ia применяется электрооборудование с уровнем взрывозащиты - взрывобезопасное, соответствующее категориям и группам образующихся в них взрывоопас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В помещениях класса B-Iб устанавливают защищенное или брызгозащищенное электрооборудование со степенью защиты не менее IP 4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Электродвигатели аварийной вытяжной вентиляции и их пусковые аппараты должны иметь уровень и вид взрывозащиты, соответствующие категории и группе взрывоопасных смесей, образующихся во взрывоопас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Электрооборудование для наружных установок, которое размещают вне взрывоопасной зоны, должно иметь закрытое или закрытое обдуваемое исполнение с защитой от атмосферных воздействий в виде навеса или козырь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0. На нефтебазах и складах нефтепродуктов, особенно при хранении и отпуске масел, смазок и других нефтепродуктов в таре, для перемещения по территории нефтебазы тарных грузов применяется электрифицированный транспорт - самоходные аккумуляторные тележки (электрокары), электропогрузчики и тягачи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При эксплуатации электрифицированных подъемно-транспортных устройств (тельферы, краны, лебедки) применение троллейных проводов и открытых токосъемников во взрывоопасных помещени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Токоподвод выполняется гибким кабелем, который собирается либо в петли и подвешивается на роликовых каретках, либо наматывается на бараб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Устройство, монтаж, обслуживание и ремонт электрооборудования нефтебаз и складов нефтепродуктов должны соответствовать требованиям правил по эксплуатации электроустановок потребителей, строительных норм и правил, государственных стандар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Молниезащита и защи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Технологическое оборудование, здания и сооружения в зависимости от назначения, класса взрывоопасных и пожароопасных зон должны быть оборудованы молниезащитой, защитой от статического электричества и вторичных проявлений молний в соответствии с требованиями нормативных документов по проектированию и устройству молниезащиты зданий и сооружений и защите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Устройства и мероприятия, отвечающие требованиям молниезащиты зданий и сооружений, должны быть заложены в проект и график строительства или реконструкции нефтебазы (отдельных технологических объектов, резервуарного парка) таким образом, чтобы выполнение молниезащиты происходило одновременно с основными строительно-монтажными раб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Отдельно стоящими молниеотводами должны быть защищены резервуарные парки с ЛВЖ и ГЖ общей вместимостью 100 тыс. м3 и более, а также резервуарные парки нефтебаз, расположенных на селитебных террито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Резервуарные парки общей вместимостью менее 100 тыс. м3 должны быть защищены от прямых ударов молнии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а резервуаров при толщине металла крыши менее 4 мм - отдельно стоящими молниеотводами или установленными на самом резерву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а резервуаров при толщине 4 мм и более, а также отдельные резервуары единичной емкостью менее 200 м3 независимо от толщины металла крыши - присоединены к заземли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Дыхательная арматура резервуаров с ЛВЖ и пространство над ней, а также пространство над срезом горловины цистерн с ЛВЖ, ограниченное зоной высотой 2,5 м с диаметром 3 м должна быть защищена от прямых ударов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Защита от вторичных проявлений молнии обеспечивается за счет следующ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нструкции и корпуса всего оборудования и аппаратов, находящихся в защищаемом здании, должны быть присоединены к заземляющему устройству электроустановок или к железобетонному фундаменту здания при условии обеспечения непрерывной электрической связи по их арматуре и присоединения к закладным деталям с помощью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единениях элементов трубопроводов или других протяженных металлических предметов должны быть обеспечены переходные сопротивления не более 0,03 Ом на каждый конт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Заземленное металлическое оборудование, покрытое лакокрасочными материалами, считается электростатически заземленным, если сопротивление любой точки его внутренней и внешней поверхности относительно магистрали заземления не превышает 10 Ом. Измерения этого сопротивления должны проводиться при относительной влажности окружающего воздуха не выше 60%, причем площадь соприкосновения измерительного электрода с поверхностью оборудования не должна превышать 20 см2, а при измерениях электрод должен располагаться в точках поверхности оборудования, наиболее удаленных от точек контакта этой поверхности с заземленными металлическими элементами, деталями,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Соединения молниеприемников с токоотводами и токоотводов с заземлителями должны выполняться, как правило, сваркой, а при недопустимости огневых работ разрешается выполнение болтовых соединений с переходным сопротивлением не более 0,05 Ом при обязательном ежегодном контроле последнего перед началом грозового се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Заземлители, токоотводы подвергаются периодическому контролю один раз в пять лет. Ежегодно 20% общего количества заземлителей и токоотводов подлежит вскрытию и проверке на поражение их коррозией. Если поражено более 25% площади поперечного сечения, то такие заземлители за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денных проверок и осмотров заносятся в паспорт молниезащитного устройства и журнал учета состояния молние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Здания и сооружения, где могут образоваться взрывоопасные или пожароопасные концентрации паров нефтепродуктов, подлежат защите от накопления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Для предупреждения опасных проявлений статического электричества необходимо устранение возможности накопления зарядов статического электричества на оборудовании и нефтепродукте путем заземления металлического оборудования и трубопроводов, снижения скорости движения нефтепродуктов в трубопроводе и предотвращения разбрызгивания нефтепродукта или снижения концентрации паров нефтепродуктов до безопасных пре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В целях защиты от проявлений статического электричества заземлению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емные резервуары для ЛВЖ и ГЖ и других жидкостей, являющихся диэлектриками и способные при испарении создавать взрывоопасные смеси паров с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емные трубопроводы через каждые 200 м и дополнительно на каждом ответвлении с присоединением каждого ответвления к заземл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оголовки и патрубки 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вижные средства заправки и перекачки горючего - во время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одорожные рельсы сливоналивных участков, электрически соединенные между собой, а также металлические конструкции сливоналивных эстакад с двух сторон по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нструкции автоналив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механизмы и оборудование насосных станций для перекачк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конструкции морских и речных причалов в местах производства слива (налива)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е воздуховоды и кожухи термоизоляции во взрывоопасных помещениях через каждые 40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Заземляющее устройство для защиты от статического электричества следует, как правило, объединять с заземляющими устройствами для защиты электрооборудования и молниезащиты. Сопротивление заземляющего устройства, предназначенного только для защиты от статического электричества, должно быть не более 10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Все металлические и электропроводные неметаллические части технологического оборудования должны быть заземлены независимо от применения других мер защиты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Соединение между собой неподвижных металлических конструкций (резервуары, трубопроводы и т.д.), а также присоединение их к заземлителям производится с помощью полосовой стали сечением не менее 48 мм2 или круглой стали диаметром более 6 мм на сварке или с помощью бол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Резинотканевые рукава спиральные (РБС) заземляются путем присоединения (пайкой) медного многожильного провода сечением более 6 мм2 к ершу и металлической обмотке, а гладкие рукава (РБГ) - путем пропуска внутри рукава такого же провода с присоединением его к ерш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Защита от электростатической индукции должна обеспечиваться присоединением всего оборудования и аппаратов, находящихся в зданиях, сооружениях и установках, к защитному зазем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8. Здания должны защищаться от электростатической индукции путем наложения на неметаллическую кровлю сетки из стальной проволоки диаметром 6 - 8 мм, со стороной ячеек не более 10 см, узелки сетки должны быть проварены. Токоотводы от стенки должны быть проложены по наружным стенам сооружения (с расстоянием между ними не более 25 м) и присоединены к заземлителю. К указанному заземлителю должны быть также присоединены металлические конструкции здания, корпуса оборудования и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9. Для защиты от электромагнитной индукции между трубопроводами и другими протяженными металлическими предметами (каркас сооружения, оболочки кабелей), проложенными внутри здания и сооружения, в местах их взаимного сближения на расстоянии 10 см и менее через каждые 20 м длины необходимо приваривать или припаивать металлические перемычки, чтобы не допускать образование замкнутых контуров. В соединениях между собой элементов трубопроводов и других протяженных металлических предметов, расположенных в защищаемом сооружении, необходимо устраивать перемычки из стальной проволоки диаметром не менее 5 мм или стальной ленты сечением не менее 24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0. Для защиты от заносов высоких потенциалов по подземным металлическим коммуникациям (трубопроводам, кабелям, в том числе проложенным в каналах и тоннелях) необходимо при вводе в сооружение присоединить коммуникации к заземлителям защиты от электростатической индукции или к защитному заземлению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Все мероприятия по защите зданий и сооружений от вторичных проявлений грозового разряда совпадают с мероприятиями по защите от статического электричества. Поэтому устройства, предназначенные для вторичных проявлений вторичного грозового разряда, должны быть использованы для защиты зданий и сооружений от статического электри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Системы связи и опов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Нефтебазы и склады нефтепродуктов, имеющие в своем составе технологические объекты разной категории взрывоопасности, технологически связанные между собой и другими объектами, оборудуются системам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истем связи и оповещения, реализации требований их размещения и эксплуатации следует руководствоваться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еречень производственных подразделений, с которыми устанавливается связь, виды связи определяются разработчиком проекта в зависимости от условий производства с учетом категории взрывоопасности технологическ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В технологических блоках всех категорий взрывоопасности предусматриваются технические средства, обеспечивающее оповещение об обнаружени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ы посторонних лиц и возможность случайного использования. Сигнальные устройства систем оповещения должны быть опломб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Организация, порядок оповещения и действия производственного персонала в аварийных ситуациях определяются планами локализации аварийных ситуаций (ПЛАС) и планами ликвидации аварийных разливов нефти и нефтепродуктов (ПЛАР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Отопление и вентиля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норм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В качестве теплоносителя для систем отопления, вентиляции и кондиционирования воздуха, как правило, должна применяться теплофикационная вода, регулируемая по температур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аний в районах с расчетной температурой минус 40 град. С и ниже допускается применение добавок, предотвращающих замерзание воды. При использовании добавок не следует использовать взрыво- и пожароопасные вещества, а также вредные вещества в количествах, от которых могут возникнуть при авариях выделения, превышающие ПДК вредных веществ в воздухе рабоче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Внутренняя температура воздуха в производственных помещениях в холодный период года должна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оянном пребывании обслуживающего персонала - 16 град. С;</w:t>
      </w:r>
    </w:p>
    <w:p>
      <w:pPr>
        <w:pStyle w:val="3"/>
        <w:widowControl/>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ременном пребывании обслуживающего персонала - 10 град. С. (пребывание обслуживающего персонала до 2-х часов непреры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административно-конторских и лабораторных помещениях - 18...22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ператорных, помещениях с микропроцессорной техникой поддерживаются постоянные параметры внутреннего воздуха (микроклим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22 - 24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ая влажность 60 -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о всех электропомещениях, помещениях КИПиА, операторных, требующих приточной вентиляции для создания избыточного давления воздуха в них, следует предусматривать, как правило, воздушное отопление, совмещенное с приточной вентиляцией или кондицион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истем отопления (водяного, парового), применяемые элементы и арматура, расположение их при прокладке над электропомещениями КИПиА должны исключать попадание влаги в эти помещения при всех режимах эксплуатации и обслуживания эт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Прокладка трубопроводов систем отопления под полом производственных помеще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рокладка транзитных трубопроводов систем отопления не допускается через электротехнические помещения, помещения КИПиА, оператор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Для мелких потребителей тепла, до 1 Гкал/час (8000 Гкал/год), размещение ввода теплоносителя допускается предусматривать в одном помещении с приточными вентиляционными 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В производственных помещениях с газовыделениями воздухообмен следует определять из условий непревышения предельно допустимой концентрации (ПДК) вредных веществ и/или нижнего концентрационного предела воспламенения (НКП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Системы вытяжной общеобменной вентиляции с искусственным побуждением для взрывоопасных помещений следует предусматривать с одним резервным вентилятором (для каждой системы или нескольких систем), обеспечивающим расход воздуха, необходимый для поддержания в помещениях концентрации паров, не превышающей 10% нижнего концентрационного предела распространения пламени (НК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й вентилятор допускается не предусматривать: если при остановке системы вентиляции может быть остановлено связанное с ней технологическое оборудование; если в помещении предусмотрена аварийная вентиляция и обеспечивается концентрация горючих газов и паров, не превышающая 10% НКПР. При невозможности установки резервного вентилятора следует предусматривать включение аварийн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Для производственных помещений в обоснованных расчетами случаях следует предусматривать аварий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Системы аварийной вентиляции должны включаться автоматически от установленных в помещении газоанализаторов. Кроме автоматического включения необходимо предусматривать ручное (местное дистанционное, из помещения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Аварийную вентиляцию во взрывопожароопасных помещениях следует проектировать с искусственным побуждением для помещений насосных с 8-кратным воздухообменом в течение 1 часа в дополнение к основ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Устройства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нефтеб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Помещение для вентиляционного оборудования должно быть отделено противопожарной преградой от обслуживаемого помещения. На вытяжных воздуховодах вентиляционного оборудования, пересекающих противопожарную преграду, следует предусматривать огнезадержива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5. Оборудование приточных систем, обслуживающих взрывоопасные помещения, следует принимать в нормальном исполнении, если на воздуховодах при выходе из венткамеры предусмотрены взрывозащищенные обрат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6. Вентиляционное оборудование, металлические трубопроводы и воздуховоды систем отопления и вентиляции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7. В помещениях для оборудования приточных систем следует предусматривать приточную вентиляцию с не менее чем двухкратным воздухообменом в течение 1 ч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8. В помещениях для оборудования вытяжных систем следует предусматривать вытяжную вентиляцию с не менее чем однократным воздухообменом в течение 1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9. Воздуховоды следует применять, как правило, из оцинкованно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0. Автоматизацию и блокировки вентсистем следует предусматривать д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го включения аварийной вентиляции от установленных в помещении газоанализаторов при достижении 10% от НК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и падения давления воздуха на приточных вентиляционных системах, обслуживающих помещения с подпором воздуха, подающих сигнал в помещение управления при падении давления, обеспечивающего гарантированный подпор воздуха в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и (с выносом в пункт управления) о работе постоянно действующих вент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го регулирования температуры воздуха в помещении или температуры приточ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й защиты калориферов от замора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ации систем кондиционирова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го отключения вентсистем при пожаре в помещении, оборудованного системой автоматического пожаротушения ил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го включения резервного вентилятора при выходе из строя рабочего с подачей сигнала о включении резер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го включения при пожаре систем дымо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1. Аварийное отключение всех вентиляционных систем, кроме систем, обслуживающих тамбуры-шлюзы, следует предусматривать единой кнопкой, расположенной у входов в зд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Водоснабжение и канализа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е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Водоснаб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Проектирование, строительство и эксплуатация систем водоснабжения и канализации должны выполняться в соответствии с требованиями строительных, санитарных норм и правил, государственных стандартов, отраслевых нормативных докумен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Агрегаты водонасосных станций должны запитываться от 2-х независимых источников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Насосные станции, заглубленные более чем на 0,5 м, должны оснащаться автоматическими газоанализаторами довзрывных концентраций с выводом сигнала на пульт управления (в операторную). В случае загазованности насосной должна включаться аварий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4. Количество пожарных резервуаров или водоемов с запасом воды на пожаротушение определяется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5. Температура горячей воды в местах водозабора должна быть не выш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6. Подъезды и подходы к пожарному оборудованию и пожарным гидрантам должны быть всегда свободны; у пожарных гидрантов и пожарных водоемов должны быть вывешены надписи - указатели, позволяющие быстро находить место их рас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люков колодцев с подземными гидрантами должны быть очищены ото льда, снега, стояк освобожден от воды. В зимнее время гидранты должны утеп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7. Разделение сети противопожарного водопровода на ремонтные участки должно обеспечивать отключение не более 5 гидрантов и подачу воды потребителям, не допускающим перерыва в водоснаб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8. Осмотр и очистка труб, колодцев должны производиться по графику с соблюдением требований нормативных документов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9. Внутри обвалования группы резервуаров не допускается прокладка транзитных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Ка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 Системы канализации должны обеспечивать удаление и очистку химически загрязненных, технологических, смывных и других сточных вод, образующихся как при регламентированных режимах работы, так и в случаях аварийных выбросов. Запрещается сброс этих стоков в магистральную сеть канализации без предварительной локальной очистки, за исключением тех случаев, когда в организации имеются собственные очистные сооружения и магистральная сеть, предназначенная для приема таки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2. На нефтебазах рекомендуется предусматривать следующие системы ка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ов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о-дождев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ждевая с незастроенной территории и авто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3. В производственно-дождевую канализацию должны отводиться следующие виды сточ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оварные воды от отстоя нефти 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а, охлаждающая резервуары при пож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ждевая вода с открытых площадок или обвал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ластные, промывочные, подсланевые и льяльные воды с наливных 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стоки от технологического оборудования и лабора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4. Сеть производственных сточных вод должна быть закрытой и выполняться из несгора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5. Запрещается сбрасывать взрывопожароопасные и пожароопасные продукты в канализацию, в том числе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6. Сточные воды от зачистки и пропарки резервуаров для нефти и нефтепродуктов должны отводиться на очист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7. Отработанные реактивы из лабораторий перед спуском их в канализацию подлежат нейтрализации. При этом рН сточных вод должен быть от 6.5 до 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8. Задвижки на выпусках дождевой канализации с территории парков нефти и нефтепродуктов должны быть в закрытом состоянии и опломб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9. Сточные воды от технологического оборудования резервуарных парков, связанных с применением и хранением этилированных бензинов, а также сточные воды от лаборатории, содержащие тетраэтилсвинец (ТЭС), должны отводиться по отдельной системе на локальные очистные сооружения. Выпуск дождевой воды с территории парка этилированного бензина производится после проведения анализа. При наличии в воде ТЭС вода должна направляться на локальные очист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0. Из резервуарных парков высоковязких нефтепродуктов (гудрон, битум, парафин и т.п.) подлежат отведению только дождевые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1. На выпусках сточных вод от группы резервуаров или одного резервуара за пределами обвалования необходимо устанавливать колодцы с задвижками и колодцы с гидравлическими затворами. Высота столба жидкости в гидравлическом затворе должна быть не менее 0,25 м. Подтоварная вода и атмосферные осадки с площадки резервуарных парков за пределы обвалования должны отводиться по раздельным систе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2. Запрещается прямое соединение канализации химически загрязненных стоков с хозяйственно-бытовой канализацией без гидрозатворов.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бытовую 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3. Колодцы на сети производственно-дождевой канализации должны содержаться закрытыми в стальном или железобетонном кольце, а крышки засыпаны слоем песка не менее 10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4. Колодцы на сетях канализации запрещается располагать под эстакадами технологических трубопроводов, в пределах отбортовок и обвалований оборудования наружных установок, содержащих взрывоопасные проду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5. Осмотр и очистка канализационных труб, лотков, гидрозатворов должны производиться в соответствии с типовой инструкцией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6. На сети производственно-дождевой канализации колодцы с гидрозатворами должны устанавливаться через каждые 3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7. Температура производственных сточных вод при сбросе в канализацию должна быть не выше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8. Пропускная способность сооружений и сетей канализации должна быть рассчитана на суммарный прием наибольшего производственного расхода сточных вод и 50% пожарного расхода воды, если последний больше расчетного дождевого расхода, поступающего в канализ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Очист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1. Меры по очистке и удалению взрывоопасных продуктов должны исключать возможность образования в системе канализации взрывоопасной концентрации паров ил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2. На очистных сооружениях должны предусматриваться устройства для измерения рас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чных вод, поступающих на очистн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щенных сточных вод, возвращаемых для повторного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щенных сточных вод, подлежащих сбросу в водо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иркулирующего избыточного и активного 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ха, поступающего на фло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звоженных нефтепродуктов, откачиваемых в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3. Сооружения систем канализации должны иметь резерв производительности (20% расчетного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4. На канализационной сети до и после нефтеловушек на расстоянии не менее 10 м должны устраиваться колодцы с гидравлическим затвором. Если для отвода нефтепродуктов устроен коллектор от нескольких нефтеловушек, то на каждом присоединении к коллектору должен устраиваться колодец с гидравлическим зат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5. Для проектируемых и вновь строящихся нефтебаз рекомендуется приним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нефтеловушками при площади каждой 400 м2 и более - не менее 10 метров, при площади менее 400 м2 - не норм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нефтеловушкой и емкостью для ловушечных нефтепродуктов и между нефтеловушкой и насосной, обслуживающей эту нефтеловушку, -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ные расстояния могут быть уменьшены до закрытых нефтеловушек емкостью до 100 м3 - на 50%, емкостью до 50 м3 - на 7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ую поверхность зеркала нефтеловушек - не более 2000 м2 при длине одной из сторон не более 42 м. Высоту стенок нефтеловушки, считая от уровня жидкости до верха стенки, -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ые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6. Нефтеловушки должны выполняться из несгораемых материалов и быть закры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7. Для контроля качества сточных вод должен быть организован отбор проб этих вод и их химический анал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8. Очистные сооружения сточных вод должны оснащаться средствами контроля содержания паров взрывоопасных продуктов и сигнализации превышения допустимых знач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служивание и ремонт технолог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резервуаров и труб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систем обеспе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аботы восстановительного характера, включающие строительные, монтажные, пусконаладочные, а также работы по диагностированию оборудования должны проводиться в соответствии с требованиями нормативных документов по промышленной безопасности и организации безопасного проведения ремонтных работ 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ъем, периодичность и порядок организации и проведения работ по техническому обслуживанию и ремонту оборудования с учетом конкретных условий эксплуатации определяются инструкциями, разработанными 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осмотре стальных резервуаров особое внимание обращается на состояние швов нижних поясов корпуса и уторного уголка резервуара. При обнаружении отпотин или трещин в сварных швах или в металле корпуса резервуара необходимо немедленно выводить его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езультат технического осмотра резервуара заносится в его паспорт ответственны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За осадкой основания каждого резервуара должно быть установлено систематическое наблюдение. Для вновь построенных резервуаров в течение первых пяти лет их эксплуатации не реже одного раза в год должна производиться обязательная нивелировка резервуара не менее чем в восьми диаметрально противоположных точках. При неравномерной осадке резервуар освобождается от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каждом складе рекомендуется выделять запасной резервуар, освобожденный от нефтепродуктов, на случай аварии или пожара. Вместимость этого резервуара должна быть не меньше вместимости наибольшего резервуара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Зачистка железнодорожных цистерн и подготовка их к наливу осуществляются на специальных пун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Зачистка резервуаров и тары производится обслуживающим персоналом или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се металлические резервуары подвергаются периодической за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двух раз в год - для авиацион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одного раза в год - для остальных светлых нефтепродуктов и мас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мере необходимости - для мазу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м хранении нефтепродуктов допускается зачистка металлических резервуаров после их опоро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резервуары, кроме того, должны подвергаться за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дготовке к рем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дготовке к заполнению нефтепродуктами более высокого качества, чем хранившиеся в них ра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Электрооборудование зачистных агрегатов, используемых при зачистке резервуаров, должно быть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зачистке резервуара из-под сернистого нефтепродукта остатки продуктов коррозии во избежание самовоспламенения сернистых соединений (пирофорное железо) должны поддерживаться во влажном состоянии до полного их удаления из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Удаление паров нефтепродуктов из резервуара до взрывобезопасной концентрации достигается в процессе промывки его специальными водными растворами с помощью специального оборудования для механизированной зачистки или пропаркой, а также тщательной вентиляцией (принудительной или естественной) резервуара после проведения указанных выше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не производится, если анализ пробы воздуха из резервуара не покажет превышения предельно допустимых норм содержания паров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ентиляция резервуара осуществляется при всех открытых люках. В случае принудительной вентиляции вентилятор крепится на резервуаре так, чтобы не было вибрации. Корпус вентилятора зазем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 монтаже временных трубопроводных схем, связанных с откачкой остатка, пропаркой, продувкой и промывкой с применением временных схем электроснабжения и электрооборудования, последние (переносной насос, пускатели, рубильники) должны быть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олжны быть демонтированы, складироваться вне обвалования резервуара и защищаться от дождя и сне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транспортировке нефти и нефтепродуктов запрещается устранять неисправности на работающе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Ежедневно, а также перед сливом, наливом нефтепродуктов должен проводиться осмотр сливоналивных и раздаточных устройств. Результаты осмотра должны заноситься в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оверка герметичности всего сливоналивного и раздаточного оборудования делается один раз в два года путем гидравлической или пневматической опресс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Для поддержания хранилищ нефтепродуктов в таре в исправном состояни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попадания в них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ярно вентилировать и проветривать 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месячно проверять состояние хранилищ и устранять все выявленные недоста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годно проводить осмотры хранилищ комиссиями в целях определения необходимости в текущем или капитальном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преждевременной порчи хранилищ и размещенных в них нефтепродуктов крыши и отмостки должны регулярно очищаться от снега, а с наступлением оттепелей и весенних паводков, кроме того, должны очищаться от снега и льда водоотводные каналы, трубы и жел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грозы, бури и сильной метели необходимо осмотреть хранилища и устранить выявленные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Для поддержания молниезащитных устройств в состоянии постоянной надежности необходимо ежегодно перед началом грозового сезона осмотреть их. Кроме того, следует проводить периодический контроль и внеочередные осмотры состояния молние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ежегодного осмотра и проверки молниезащитных устройств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ить элементы молниезащитных устройств, требующие замены или ремонта вследствие нарушения их механической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степень разрушения коррозией отдельных элементов молниезащиты и принять меры по противокоррозионной защите и по усилению элементов, поврежденных корроз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дежность электрических соединений между токоведущими частями всех молниезащитных устройств (мест сварки, болтовых и прочи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ответствие молниезащитных устройств характеру сооружения и в случае выявления строительных и технологических изменений за предшествующий период осуществить модернизацию молниезащиты и доведение ее до нормативных показ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ь сопротивление всех заземлителей и при повышении сопротивления заземления больше чем на 20% по сравнению с расчетными (нормативными) значениями принять меры по доведению сопротивления заземлителей до требуемых величин; замеры величины сопротивления заземляющих устройств производятся также после всех ремонтов молниезащиты и сам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неочередные осмотры молниезащитных устройств следует проводить после сильных (ураганных) ветров и после гроз чрезвычайной интенс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Молниеотводы должны иметь предупредительные надписи, запрещающие приближаться к ним во время грозы на расстояни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се ремонты защитных устройств должны быть произведены до начала грозового периода (апр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Обслуживание приборов контроля, регулирования и автоматики осуществляется специально подготовленными специалистами, в соответствии с требованиями нормативно-технической документации по эксплуатации и обслуживанию производителей этих приборов и инструкцие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Оборудование, отработавшее нормативный срок службы, должно проходить техническое диагностирование и экспертизу промышленной безопасности технических устройств. Эксплуатация оборудования без положительного заключения экспертизы промышленной безопасност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Все материалы, применяемые при ремонте, подлежат входному контролю и должны иметь документы, подтверждающие требуемое каче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се оборудование и приборы, монтируемые на нефтебазах и складах нефтепродуктов, должны иметь паспорта организации-изготовителя и копии разрешения органов Госгортехнадзора России на их применение в соответствии с действующи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и производстве ремонтных работ на территории нефтебаз и складов нефтепродуктов во взрывоопасных зонах необходимо пользоваться искробезопасн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Газоопасные работы, связанные с подготовкой оборудования к ремонту и проведением ремонта, должны производиться в соответствии с требованиями нормативных документов по организации и безопасному проведению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Ремонтные работы с применением огневых работ должны производиться в соответствии с требованиями нормативных документов по организации безопасного проведения огневых работ на взрывопожароопас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унктов 4.29 и 4.30 распространяются и на сторонние организации, привлекаемые для выполнения газоопасных и огневых работ на территории нефтебазы или склада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Ремонт оборудования может проводиться эксплуатирующей или подрядной организацией, занимающейся сервисным обслуживанием. Руководители и специалисты, производственный персонал должны быть обучены и пройти проверку знани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ри обнаружении в процессе монтажа, технического освидетельствования или эксплуатации несоответствия оборудования требованиям нормативно-технической документации оно должно быть выведено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оизводственные инструкции подлежат пересмотру по истечении срока их действия и при изменениях в технологических схемах, аппаратном оформлении процессов и изменениях структуры управления, влияющих на функции ответственных должност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Организации, эксплуатирующие склады нефти и нефтепродуктов, в соответствии с установленными порядком ежегодно разрабатывают планы мероприятий по подготовке к работе в осенне-зимний и весенне-летний пери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Консервацию объектов необходимо выполнять в соответствии с установленным порядком по организации и проведению работ по безопасной остановке на длительный период и (или) консервации опасных промышл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систем аварийной вентиляции, систем дымоудаления, подпорных систем для электропомещений, кроме систем для удаления газов и дыма после пожара, следует предусматривать 1-й категории надеж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безопасности при обслужив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аботники организации должны быть обеспечены в установленном порядке средствами индивидуальной защиты, спецодеждой, спецобувью, специнструментами и други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омещениях, связанных с перекачкой, хранением и отпуском легковоспламеняющихся нефтепродуктов, необходимо использовать одежду из антистатических материалов и обувь, считающуюся электропроводной (обувь с кожаной подошвой или подошвой из электропроводной резин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Запрещается на резервуарах, цистернах оставлять предметы, которые при падении внутрь резервуара, цистерны могут вызвать иск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осмотре резервуаров, колодцев управления задвижками и других сооружений при наличии в них паров нефтепродуктов необходимо использовать изолирующие средства защиты органов 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использовании передвижных средств для перекачки нефтепродуктов и масел при приеме, выдаче и внутрискладских операциях не допускается устанавливать их в закрыт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ливоналивные эстакады должны быть оборудованы исправными откидными мостиками для переходов на цистер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орможение цистерн башмаками, изготовленными из материала, дающего искрение, на участках слива-нали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ткрывать и закрывать крышки люков резервуаров, железнодорожных, автомобильных цистерн следует осторожно, не допуская их падения и ударов о горловину лю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одителям, подающим автоцистерны под налив легковоспламеняющихся жидкостей, не допускается находиться в одежде, способной накапливать заряды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Не допускается присутствие посторонних лиц и личных автотранспортных средств в производственной зоне нефтебаз и складов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абочие места должны быть укомплектованы аптеч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к содерж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и, зданий и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змещение нефтебаз и складов нефтепродуктов, их объемно-планировочные решения должны соответствовать установленным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се подземные коммуникации и кабельные трассы должны иметь опознавательные знаки, позволяющие определять место их расположения и на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Нефтебаза или склад нефтепродуктов должны иметь исполнительный план коммуникаций. При осуществлении реконструкции нефтебазы или склада нефтепродуктов, размещении новых и ликвидации существующих объектов организация передает проектной организации исполнительный план коммуникаций и исполнительный генеральный пл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се здания и сооружения должны иметь необходимую техническую документацию. По истечении установленного срока службы здания или сооружения должна быть проведена экспертиза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Запрещается производить земляные работы на территории нефтебаз и складов нефтепродуктов без оформления наряда-допуска, оформленного в установленном порядке. В наряде-допуске должны быть указаны условия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На входных дверях производственных помещений, на щитах наружных установок и резервуарных парках должны быть нанесены надписи, обозначающие категории помещений по взрывопожарной и пожарной опасности и классы взрыво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а территории организации должен быть установлен прибор, определяющий направление и скорость в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е допускается загромождение и загрязнение дорог, проездов, проходов, подступов к противопожарному оборудованию, средствам пожаротушения, связи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строительства времен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Территория нефтебазы или склада нефтепродуктов должна быть ограждена продуваемой несгораемой оградой по периметру нефтебазы или склада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ночное время подступы к территории базы (склада) должны быть освещены по всему ее периметру. При наличии охранной сигнализации необходимость освещения подступов к территории базы (склада) указывается в инструкции по эксплуатаци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Дороги для проезда автотранспорта, пешеходные тротуары, мосты и переходные мостики через трубопроводы и обвалования должны отвечать строительным нормам и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еред въездом на территорию должна быть вывешена схема организации движения по территории организации и указана максимальная скорость движения транспорта. Маршруты движения въезжающего и выезжающего транспорта не должны пересекать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35:42Z</dcterms:created>
  <dc:creator/>
  <dc:description/>
  <dc:language>en-US</dc:language>
  <cp:lastModifiedBy/>
  <dcterms:modified xsi:type="dcterms:W3CDTF">2011-03-24T19:39:43Z</dcterms:modified>
  <cp:revision>2</cp:revision>
  <dc:subject/>
  <dc:title/>
</cp:coreProperties>
</file>