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19 ноября 2007 г. N 776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регистрации в государственном реестре опасных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 по производству цемента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осуществлению надзорных и контрольных функций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предприятиях по производству цемент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в ред. Приказа Ростехнадзора от 05.03.2008 N 130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Положением о Федеральной службе по экологическому, технологическому и атомному надзору, утвержденным Постановлением Правительства Российской Федерации от 30 июля 2004 г. N 401, определены полномочия Федеральной службы по экологическому, технологическому и атомному надзору по регистрации опасных производственных объектов и ведению государственного реестра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перечня типовых видов опасных производственных объектов для целей регистрации в государственном реестре, утвержденного Приказом Федеральной службы по экологическому, технологическому и атомному надзору от 25 апреля 2006 г. N 389, объекты по обогащению и переработке сырья для производства цемента (оборудование для дробления и измельчения (обогащения до класса 0,074 мм известняка, металлургического или топочного шлака, глины, угля)) и процесс получения цемента (получение клинкера - окомкование шихты и обжиг во вращающихся трубчатых или шахтных печах с использованием горючих газов и угля и последующее измельчение в шаровых мельницах) подлежат регистрации в государственном реестре опасных производственных объектов по следующим признакам опасности: используются воспламеняющиеся вещества - газы, которые при нормальном давлении и в смеси с воздухом становятся воспламеняющимися и температура кипения которых при нормальном давлении составляет 20 градусов Цельсия или ниже (2.1); ведутся работы по обогащению (2.5); используется оборудование, работающее под давлением более 0,07 МПа или при температуре нагрева воды более 115 градусов Цельсия (2.2); используются стационарно установленные грузоподъемные механизмы (2.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о статьей 23.3 Федерального закона "О недрах" необходимо осуществлять контрольно-надзорные функции за первичной переработкой получаемого из недр минерального сырья в ча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) строгого соблюдения технологических схем переработки минерального сырья, обеспечивающих рациональное, комплексное извлечение содержащихся в нем полезных компонентов; учет и контроль распределения полезных компонентов на различных стадиях переработки и степени их извлечения из минерального сырь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) дальнейшего изучения технологических свойств и состава минерального сырья, проведения опытных технологических испытаний с целью совершенствования технологий переработки минерального сырь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) наиболее полного использования продуктов и отходов переработки (шламов, пыли, сточных вод и других); складирования, учета и сохранения временно не используемых продуктов и отходов производства, содержащих полезные компонен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реализации установленных полномочий Федеральной службы по экологическому, технологическому и атомному надзору и усиления контроля за состоянием промышленной безопасности на объектах по производству цемента, соблюдением требований законодательства Российской Федерации о недрах, нормативно-правовых актов Федеральной службы по экологическому, технологическому и атомному надзору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ратил силу. - Приказ Ростехнадзора от 05.03.2008 N 13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Управлению государственного горного и металлургического надзора обеспечить руководство и координацию деятельности территориальных органов Федеральной службы по экологическому, технологическому и атомному надзору, осуществляющих надзорные и контрольные функции за предприятиями по производству це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уководителям территориальных органов Федеральной службы по экологическому, технологическому и атомному надзор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Довести информацию до поднадзорных организаций об обязательной регистрации опасных производственных объектов предприятий, осуществляющих работы по обогащению и переработке сырья для производства цемента, в государственном реестре опасных производственных объ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существлять контроль и надзор за выполнением требований нормативных документов по обеспечению промышленной безопасности на объектах по производству це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Управлению организационно-правового обеспечения регулирующей деятельност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Установить контроль за правильностью идентификации опасных производственных объектов, на которых ведутся работы по обогащению и переработке сырья для производства це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существлять методическое руководство деятельностью территориальных органов по регистрации опасных производственных объектов и ведению государственного реес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9:22:24Z</dcterms:created>
  <dc:creator/>
  <dc:description/>
  <dc:language>en-US</dc:language>
  <cp:lastModifiedBy/>
  <dcterms:modified xsi:type="dcterms:W3CDTF">2011-04-30T09:23:21Z</dcterms:modified>
  <cp:revision>2</cp:revision>
  <dc:subject/>
  <dc:title/>
</cp:coreProperties>
</file>