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153-39-023-9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ТОПЛИВА И ЭНЕРГЕТИКИ РОССИЙСКОЙ ФЕДЕР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ИЛА ВЕДЕНИЯ РЕМОНТНЫХ РАБОТ В СКВАЖИНАХ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97-11-0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АНЫ открытым акционерным обществом "НПО "Буре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Ы Федеральным горным и промышленным надзором России. Письмо N 10-13/270 от 22.05.9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 Минтопэнерго России, заместитель министра В.В.Бушуев, 18.08.9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астоящие правила регламентируют основные требования по выполнению ремонтных работ в скважинах и обязательны для всех нефтегазодобывающих предприя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и проведении ремонтных работ должны соблюдаться требования безопасности и охраны окружающей среды в соответствии с главой 9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Ремонтные работы в зависимости от назначения подразделяют на капитальные (КРС), включающие работы по повышению производительности добывающих и приемистости нагнетательных скважин, и текущие ремонты (приложение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Основанием для производства ремонта скважин являются результаты гидродинамических и промыслово-геофизических исследований, а также анализа промысловых исследований (динамика дебита и изменение обводненности, химический анализ воды, пластовое давление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Промыслово-геофизические исследования в скважинах с целью информационного обеспечения проводят до ремонта (в работающей скважине), в период ремонтных работ и после их завершения [ 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 В случаях, когда геофизические исследования провести невозможно без привлечения бригад КРС (скважины, эксплуатирующиеся ЭЦН, ШГН, остановленные, а также при различных способах воздействия на пласт), эти работы поручают ремонтной службе с включением в объем ремонтных работ комплекса необходимых исследо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Ремонт нагнетательных (водяных), пьезометрических, артезианских скважин аналогичен ремонту нефтяных добывающих скважин. Ремонт нагнетательных газовых скважин имеет свои особенности и проводят его как ремонт газовых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ри ремонте газлифтных скважин, оборудованных газлифтными клапанами, тарировку, проверку, монтаж и демонтаж клапанов производят на специальных стендах в условиях ремонтных баз. Остальные операции по ремонту газлифтных скважин производят в соответствии с требованиями настоящего Р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Ремонт скважин, оборудованных пакерами-отсекателями, включает работы, связанные с подготовкой скважины (глушение, шаблонирование обсадной колонны, очистка стенок труб от продуктов коррозии и заусениц) и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ри ремонте скважин, содержащих в продукции сероводород и другие токсичные компоненты, должны соблюдаться дополнительные требования, регламентированные специальными документами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 Оборудование, приборы и запорная арматура, применяемые при ремонте скважин с продукцией, содержащей сероводород, должны иметь паспорт завода-изготовителя (фирмы-поставщика), удостоверяющий возможность их использования в сероводородной среде при установленных проектом парамет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Ремонтные работы в скважинах могут проводиться только при наличии утвержденного плана-заказа. Исключение составляют аварийные ситуации с последующим оповещением вышестоящей орган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ССЛЕДОВАНИЕ СКВАЖИН</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Гидродинамические исслед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Геофизические исследования выполняются геофизическими или другими специализированными организациями по договорам, заключаемым с нефтегазодобывающими предприятиями, и проводятся в присутствии заказч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Работы проводятся в соответствии с планом, утвержденным главным инженером и главным геологом предприятия и согласованным с противофонтанной служб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Работы по КРС должны начинаться с гидродинамических исследований в скважинах. Виды технологических операций приведены в табл.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Выявление обводнившихся интервалов пласта или пропластков производят гидродинамическими методами в комплексе с геофизическими исследованиями при селективном испытании этих интервалов на приток с использованием двух пакеров (сверху и сниз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Геофизиеские исслед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Комплекс геофизических исследований в зависимости от категории скважин, условий проведения измерений и решаемых задач, а также оформление заявок на проведение работ, актов о готовности скважин, заключения по комплексу исследований приведены в РД [3] и его прилож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Порядок приема и выполнения заявок определяется в соответствии с РД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Комплекс исследований должен включать все основные методы. Целесообразность применения дополнительных методов должна быть обоснована промыслово-геофизическим предприятием. Комплексы методов исследований уточняют в зависимости от конкретных геолого-технических условий по взаимно согласованному плану между геофизической и промыслово-геологической службам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65" w:type="dxa"/>
        <w:jc w:val="left"/>
        <w:tblInd w:w="-7" w:type="dxa"/>
        <w:tblLayout w:type="fixed"/>
        <w:tblCellMar>
          <w:top w:w="0" w:type="dxa"/>
          <w:left w:w="45" w:type="dxa"/>
          <w:bottom w:w="0" w:type="dxa"/>
          <w:right w:w="45" w:type="dxa"/>
        </w:tblCellMar>
      </w:tblPr>
      <w:tblGrid>
        <w:gridCol w:w="3585"/>
        <w:gridCol w:w="4680"/>
      </w:tblGrid>
      <w:tr>
        <w:trPr/>
        <w:tc>
          <w:tcPr>
            <w:tcW w:w="3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е методы исследова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приводимые в плане на ремонт скважи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оиспытание колонны </w:t>
            </w:r>
          </w:p>
        </w:tc>
        <w:tc>
          <w:tcPr>
            <w:tcW w:w="46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установки моста (пакера), отключающего интервал перфорации (нарушения), тип и параметры жидкости для гидроиспытания, величина устьевого давл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интервальные гидроиспытания колонны </w:t>
            </w:r>
          </w:p>
        </w:tc>
        <w:tc>
          <w:tcPr>
            <w:tcW w:w="46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установки моста, отключающего интервал перфорации (нарушения), глубина спуска НКТ, параметры и объем буферной и промывочной жидкостей направление прокачивания (прямое, обратное), продолжительность, устьевое давление при гидроиспытан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жение и восстановление уровн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дк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установки моста, отключающего интервал перфорации (нарушения), способ и глубина снижения уровня жидкости в скважине, способ и периодичность регистрации положения уровня жидкости в скважин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ение пропускной способности нарушения или специальных отверстий в колонне </w:t>
            </w:r>
          </w:p>
        </w:tc>
        <w:tc>
          <w:tcPr>
            <w:tcW w:w="46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жим продавливания жидкости через нарушение колонны, величина устьевого давления в каждом режиме, тип и параметры продавливаемой жидк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ачивание индикатора (красителя)</w:t>
            </w:r>
          </w:p>
        </w:tc>
        <w:tc>
          <w:tcPr>
            <w:tcW w:w="46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и химический состав индикатора, концентрация и объем раствора индикатора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Заключения об интервалах негерметичности обсадной колонны, глубине установки оборудования, НКТ, положения забоя, динамического и статического уровней, интервале прихвата труб и привязке замеряемых параметров к разрезу, герметичности забоя выдаются непосредственно на скважине после завершения исследований, а по исследованиям, которые проводятся для определения интервалов заколонной циркуляции, распределения и состояния цементного камня за колонной, размеров нарушений колонны, - передаются по оперативной связи в течение 24 ч после завершения измерений и через 48 ч - в письменном виде. В заключении геофизического предприятия приводятся результаты ранее проведенных исследований (в том числе и не связанных с КРС), а в случае их противоречия с данными предыдущих исследований, указываются прич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Геофизические исследования в интервале объекта раз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1. Перед началом геофизических работ скважину заполняют жидкостью необходимой плотности до устья, а колонну шаблонируют до забо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2. Основная цель исследования - определение источников обводнения продукции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3. При выявлении источников обводнения продукции в действующих скважинах исследования включают измерения высокочувствительным термометром, гидродинамическим и термокондуктивным расходомерами, влагомером, плотномером, резистивиметром, импульсным генератором нейтронов. Комплекс исследований зависит от дебита жидкости и содержания воды в продукции. Привязку замеряемых параметров по глубине осуществляют с помощью локатора муфт и Г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4. Для выделения обводнившегося пласта или пропластков, вскрытых перфорацией, и определения заводненной мощности коллектора при минерализации воды в продукции 100 г/л и более в качестве дополнительных работ проводят исследования импульсными нейтронными методами (ИНМ) как в эксплуатируемых, так и в остановленных скважинах. В случаях обводнения неминерализованной водой эти задачи решаются ИНМ по изменениям до и после закачки в скважину минерализованной воды с концентрацией соли более 100 г/л. Эти измерения проводятся в комплексе с исследованиями высокочувствительным термометром для определения интервалов поглощения закачанной воды и выделения интервалов заколонной цирку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5. Измерения ИНМ входят в основной комплекс при исследовании пластов с подошвенной водой, частично вскрытых перфорацией, при минерализации воды в добываемой продукции более 100 г/л. По результатам измерений судят о путях поступления воды к интервалу перфорации - подтягиванию подошвенной воды по прискважинной зоне коллектора или по заколонному пространству из-за негерметичности цементного кольца.</w:t>
      </w:r>
    </w:p>
    <w:p>
      <w:pPr>
        <w:pStyle w:val="Normal"/>
        <w:ind w:firstLine="225"/>
        <w:jc w:val="both"/>
        <w:rPr/>
      </w:pPr>
      <w:r>
        <w:rPr>
          <w:rFonts w:eastAsia="Times New Roman Cyr" w:cs="Times New Roman Cyr" w:ascii="Times New Roman Cyr" w:hAnsi="Times New Roman Cyr"/>
          <w:sz w:val="20"/>
          <w:szCs w:val="20"/>
        </w:rPr>
        <w:t>2.2.5.6. Оценку состояния выработки запасов и величины коэффициента остаточной нефтенасышенности в пласте, вскрытом перфорацией, проверяют исследованиями ИНМ в процессе поочередной закачки в пласт двух водных растворов, различных по минерализации. По результатам измерения параметра времени жизни тепловых нейтронов в пласте вычисляют значение коэффициента остаточной насыщенности. Технология работ предусматривает закачку 3-4 м</w:t>
      </w:r>
      <w:r>
        <w:rPr>
          <w:rFonts w:eastAsia="Times New Roman Cyr" w:cs="Times New Roman Cyr" w:ascii="Times New Roman Cyr" w:hAnsi="Times New Roman Cyr"/>
          <w:sz w:val="20"/>
          <w:szCs w:val="2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раствора на 1 м толщины коллектора. Закачку раствора проводят отдельными порциями с замером параметра до стабилизации его велич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7. Состояние насыщения коллекторов, представляющих объекты перехода на другие горизонты или приобщения пластов, оценивают по результатам геофизических исследований. При минерализации воды в продукции более 50 г/л проводят исследования ИН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8. При переводе добывающей скважины под нагнетание обязательными являются исследования гидродинамическим расходомером и высокочувствительным термометром, которые позволяют выделить отдающие или принимающие интервалы и оценить степень герметичности заколонного простран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Контроль технического состояния добывающих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1. Если объектом исследования является интервал ствола скважины выше разрабатываемых пластов, геофизические измерения проводят с целью выявления мест нарушения герметичности обсадной колонны, выделения интервала поступления воды к месту нарушения, интервалов заколонных межпластовых перетоков, определения высоты подъема и состояния цементного кольца за колонной, состояния забоя скважины, положения интервала перфорации, технологического оборудования, определения уровня жидкости в межтрубном пространстве, мест прихвата тру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2. Если место негерметичности обсадной колонны определяют по измерениям в процессе работы или закачки в скважину воды (инертного газа) в интервале, не перекрытом НКТ, обязательный комплекс включает измерения расходомером и локатором муфт. В качестве дополнительных методов используют скважинный акустический телевизор (для определения линейных размеров и формы нарушения обсадной колонны), толщиномер (с целью уточнения компоновки обсадной колонны и степени ее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3. Интервал возможных перетоков жидкости или газа между пластами при герметичной обсадной колонне устанавливают по результатам исследований высокочувствительным термометром, закачкой радиоактивных изотопов и методами нейтронного каротажа для выделения зон вторичного газонакоп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4. Контроль за РИР при наращивании цементного кольца за эксплуатационной колонной, кондуктором, креплении слабосцементированных пород в призабойной зоне пласта осуществляют акустическим или гамма-гамма-цементомером по методике сравнительных измерений до и после проведения изоляционных работ. Для контроля качества цементирования используется серийно выпускаемая аппаратура типа АКЦ. В сложных геолого-технических условиях обсаженных скважин получению достоверной информации будет способствовать использование аппаратуры широкополосного акустического каротажа АКШ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5. Для контроля глубины спуска в скважину оборудования (НКТ, гидроперфоратора, различных пакерируюших устройств), интервала и толщины отложения парафина, положения статического и динамического уровней жидкостей в колонне, состояния искусственного забоя обязательным является исследование одним из стационарных нейтронных методов (НГК, ННК) или методом рассеянного гамма-излучения (ГГ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 Геофизические исследования при ремонте нагнетательных скважин в интервале объекта разработки проводят для оценки герметичности заколонного пространства, контроля за качеством отключения отдельных пластов. Эти задачи решают замером высокочувствительным термометром и гидродинамическим расходомером, закачкой радиоактивных изотопов. Факт поступления воды в пласты, расположенные за пределами интервала перфорации, может быть установлен по дополнительным исследованиям ИНМ при минерализации пластовой воды более 50 г/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 Результаты ремонтных работ с целью увеличения и восстановления производительности и приемистости, выравнивания профиля приемистости, дополнительной перфорации оценивают по сопоставлению замеров высокочувствительным термометром и гидродинамическим расходомером, которые необходимо проводить до и после завершения ремонтных работ. Для определения интервалов перфорации и контроля за состоянием колонны применяют локатор муфт, акустический телевизор САТ, индукционный дефектоскоп ДСИ, аппаратуру контроля перфорации АКП, микрокаверномер. В случае закачки в пласт соединений и веществ, которые отличаются по нейтронным параметрам от скелета породы и насыщаюшей ее жидкости, дополнительно проводят исследования ИНМ до и после ремонта скважины с целью оценки эффективности проведен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 Оценку результатов проведенных работ проводят в период дальнейшей эксплуатации скважины по характеру добываемой продукции и по результатам повторных исследований после ремонт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1. Признаками успешного проведения ремонтных работ следует счит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 интервале объекта разработки - снижение или ликвидацию обводненности добываемой продукции, увеличение дебита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исправлении негерметичности колонны - результаты испытания ее на герметичность гидроиспытанием или снижением уровн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 изоляции верхних вод, поступающих в скважину через нарушения в колонне или выходящих на поверхность по затрубному пространству, - отсутствие в добываемой продукции верхних вод, отсутствие выхода пластовых вод на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2. В случае отрицательного результата ремонтных работ проводят исследования по определению источника поступления воды в скважи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3. Качество проведенных ремонтных работ устанавливают по результатам повторных исследований геофизическими метод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 наращивании цементного кольца за колонной или исправлении качества цементирования - путем повторных исследований методами цементомет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ликвидации межпластовых перетоков - исследованиями методами термометрии. Признаком устранения негерметичности заколонного пространства является восстановление геотермического градиента на термограммах, полученных при исследовании в действующей скважине или при воздействии на 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Обследование технического состояния эксплуатационной колонн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Спускают до забоя скважины полномерную свинцовую конусную печать диаметром на 6-7 мм меньше внутреннего диаметра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1. При остановке печати до забоя фиксируют в вахтовом журнале глубину остановки и поднимают 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2. Размер последующих спускаемых печатей (по сравнению с предыдущими) должен быть уменьшен на 6-12 мм для получения четкого отпечатка конфигурации нар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Для определения наличия на забое скважины постороннего предмета на НКТ спускают плоскую свинцовую печ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При проведении работ в соответствии с пп. 2.3.1 и 2.3.2 допускается одноразовая посадка свинцовой печати при осевой нагрузке не более 20 к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 Для определения формы и размеров поврежденного участка обсадной колонны используют боковые гидравлические печа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Для контроля за состоянием колонны применяют также приборы в соответствии с п. 2.2.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 Работы по ремонту и исследованию скважин, в продукции которых содержится сероводород, проводятся по плану работ, утвержденному главным инженером, главным геологом предприятия и согласованному с противофонтанной служб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ДГОТОВИТЕЛЬНЫЕ РАБОТ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Глушение скважи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еред началом ремонтных работ подлежат глуш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 Скважины с пластовым давлением выше гидростатическ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2. Скважины с пластовым давлением ниже гидростатического, но в которых согласно расчетам сохраняются условия фонтанирования или нефтегазопроя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Требования, предъявляемые к жидкостям для глушения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 Плотность жидкости для глушения определяют из расчета создания столбом жидкости давления, превышающего пластовое в соответствии с необходимыми требова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 Допускаемые отклонения плотности жидкости глушения от проектных величин приведены в табл.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3. Жидкость глушения должна быть химически инертна к горным породам, составляющим коллектор, совместима с пластовыми флюидами и должна исключать необратимую кольматацию пор пласта твердыми частиц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4. Фильтрат жидкости глушения должен обладать ингибирующим действием на глинистые частицы, предотвращая их набухание при любом значении рН пластовой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5. Жидкость глушения не должна образовывать водных барьеров и должна способствовать гидрофобизации поверхности коллектора и снижению капиллярных давлений в порах пласта за счет уменьшения межфазного натяжения на границе раздела фаз "жидкость глушения - пластовый флюи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6. Жидкость глушения не должна образовывать стойких водонефтяных эмульсий первого и второго р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7. Вязкостные структурно-механические свойства жидкости глушения должны регулироваться с целью предотвращения поглощения ее продуктивным плас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8. Жидкость глушения должна обладать низким коррозионным воздействием на скважинное оборудование. Скорость коррозии стали не должна превышать 0,10-0,12 мм/г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9. Жидкость глушения должна быть термостабильной при высоких температурах и быть морозоустойчивой в зимни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0. Жидкость глушения должна быть негорючей, взрывопожаробезопасной, нетоксич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каемые отклонения плотности жидкости глуш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60" w:type="dxa"/>
        <w:jc w:val="left"/>
        <w:tblInd w:w="-7" w:type="dxa"/>
        <w:tblLayout w:type="fixed"/>
        <w:tblCellMar>
          <w:top w:w="0" w:type="dxa"/>
          <w:left w:w="105" w:type="dxa"/>
          <w:bottom w:w="0" w:type="dxa"/>
          <w:right w:w="105" w:type="dxa"/>
        </w:tblCellMar>
      </w:tblPr>
      <w:tblGrid>
        <w:gridCol w:w="2115"/>
        <w:gridCol w:w="2115"/>
        <w:gridCol w:w="2115"/>
        <w:gridCol w:w="2115"/>
      </w:tblGrid>
      <w:tr>
        <w:trPr/>
        <w:tc>
          <w:tcPr>
            <w:tcW w:w="21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скважины, м </w:t>
            </w:r>
          </w:p>
        </w:tc>
        <w:tc>
          <w:tcPr>
            <w:tcW w:w="63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опускаемые отклонения при плотности жидкости глушения, к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tc>
      </w:tr>
      <w:tr>
        <w:trPr/>
        <w:tc>
          <w:tcPr>
            <w:tcW w:w="21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300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1800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1800 </w:t>
            </w:r>
          </w:p>
        </w:tc>
      </w:tr>
      <w:tr>
        <w:trPr/>
        <w:tc>
          <w:tcPr>
            <w:tcW w:w="21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200 </w:t>
            </w:r>
          </w:p>
        </w:tc>
        <w:tc>
          <w:tcPr>
            <w:tcW w:w="21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21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21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21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600 </w:t>
            </w:r>
          </w:p>
        </w:tc>
        <w:tc>
          <w:tcPr>
            <w:tcW w:w="21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21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21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1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00 </w:t>
            </w:r>
          </w:p>
        </w:tc>
        <w:tc>
          <w:tcPr>
            <w:tcW w:w="21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1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1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1. Жидкость глушения должна быть технологична в приготовлении и использова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2. Технологические свойства жидкости глушения должны регулиров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3. На месторождениях с наличием сероводорода жидкости глушения должны содержать нейтрализатор сероводор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4. Обоснованный выбор жидкости глушения (с содержанием твердой фазы, на основе минеральных солей, на углеводородной основе, пены) в зависимости от горно-геологических и технических условий работы скважины, а также способов их приготовления можно осуществить в соответствии с рекомендациями каталога жидкостей глушения [5], а также РД [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Подготовитель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1. Проверяют наличие циркуляции в скважине и принимают решение о категории ремо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2. Определяют величину текущего пластового д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3. Рассчитывают требуемую плотность жидкости глушения и определяют необходимое ее количест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 Готовят требуемый объем жидкости соответствующей плотности с учетом аварийного запаса, объем которого определяют исходя из геолого-технических условий (но не менее одного объема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5. Останавливают скважину, производят ее разрядку, проверяют исправность запорной арматуры на устьевом оборудова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 Расставляют агрегаты и автоцистерны, производят обвязку оборудования и гидроиспытание нагнетательной линии давления, превышающего ожидаемое в 1,5 раза. Нагнетательную линию оборудуют обратным клапа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Проведение процесса гл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1. Заменяют скважинную жидкость на жидкость глушения. Глушение скважины допускается при полной или частичной замене скважинной жидкости с восстановлением или без восстановления циркуляции. Если частичная замена скважинной жидкости недопустима, заполнение колонны жидкостью глушения осуществляют при ее прокачивании на поглощ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4.2. Глушение фонтанных (газлифтных) и нагнетательных скважин производят закачиванием жидкости глушения методом прямой или обратной промывки эксплуатационной колонны до выхода циркуляционной жидкости на поверхность и выравнивания плотностей входящего и выходящего потоков для обеспечения необходимого противодавления на пласт. По истечении 1-2 ч при отсутствии переливов и выхода газа скважина считается заглушенно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3. Глушение скважин, оборудованных ЭЦН и ШГН, при необходимости производят в два и более приемов после остановки скважинного насоса и сбивания циркуляционного клапана. Жидкость глушения закачивают через НКТ и межтрубное пространство до появления ее на поверхности. Закрывают задвижку и закачивают в пласт расчетный объем жидкости, равный объему эксплуатационной колонны от уровня подвески насоса до забоя.</w:t>
      </w:r>
    </w:p>
    <w:p>
      <w:pPr>
        <w:pStyle w:val="Normal"/>
        <w:ind w:firstLine="225"/>
        <w:jc w:val="both"/>
        <w:rPr/>
      </w:pPr>
      <w:r>
        <w:rPr>
          <w:rFonts w:eastAsia="Times New Roman Cyr" w:cs="Times New Roman Cyr" w:ascii="Times New Roman Cyr" w:hAnsi="Times New Roman Cyr"/>
          <w:sz w:val="20"/>
          <w:szCs w:val="20"/>
        </w:rPr>
        <w:t xml:space="preserve">3.1.4.4. В скважинах с низкой приемистостью пластов глушение производят в два этапа. Вначале жидкость глушения замещают до глубины установки насоса, а затем через расчетное время повторяют глушение. Расчетное время Т определяют по формуле </w:t>
      </w:r>
      <w:r>
        <w:rPr>
          <w:rFonts w:eastAsia="Times New Roman Cyr" w:cs="Times New Roman Cyr" w:ascii="Times New Roman Cyr" w:hAnsi="Times New Roman Cyr"/>
          <w:sz w:val="20"/>
          <w:szCs w:val="20"/>
        </w:rPr>
        <w:drawing>
          <wp:inline distT="0" distB="0" distL="0" distR="0">
            <wp:extent cx="4381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8150" cy="171450"/>
                    </a:xfrm>
                    <a:prstGeom prst="rect">
                      <a:avLst/>
                    </a:prstGeom>
                  </pic:spPr>
                </pic:pic>
              </a:graphicData>
            </a:graphic>
          </wp:inline>
        </w:drawing>
      </w:r>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sz w:val="20"/>
          <w:szCs w:val="20"/>
        </w:rPr>
        <w:drawing>
          <wp:inline distT="0" distB="0" distL="0" distR="0">
            <wp:extent cx="1809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09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 расстояние от приема насоса до забоя скважины, м; </w:t>
      </w:r>
      <w:r>
        <w:rPr>
          <w:rFonts w:eastAsia="Times New Roman Cyr" w:cs="Times New Roman Cyr" w:ascii="Times New Roman Cyr" w:hAnsi="Times New Roman Cyr"/>
          <w:sz w:val="20"/>
          <w:szCs w:val="20"/>
        </w:rPr>
        <w:drawing>
          <wp:inline distT="0" distB="0" distL="0" distR="0">
            <wp:extent cx="1143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 скорость замещения жидкостей, м/с (ориентировочно можно принять 0,04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5. При глушении скважин, которые можно глушить в один цикл и в которых возможны нефтегазопроявления, буферную жидкость необходимо закачать в межтрубное пространство вслед за порцией жидкости глушения, равной объему лифтового оборудования. Дальнейшие операции по глушению производят согласно принятой на предприятии технолог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6. В случае глушения скважин с высоким газовым фактором и большим интервалом перфорации при поглощении жидкости глушения в высокопроницаемых интервалах предусматривают закачку в зону фильтра буферной пачки загущенной жидкости глушения или ВУС. При интенсивном поглощении используют нефтеводокислоторастворимые наполнители-кольмананты с последующим восстановлением проницаемости ПЗ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7. При обнаружении нефтегазопроявлений необходимо закрыть противовыбросовое оборудование, а бригада должна действовать в соответствии с планом ликвидации аварий. Возобновление работ разрешается руководителем предприятия после ликвидации нефтегазопроявления и принятия мер по предупреждению его повтор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Передислокация оборудования и ремонтной бригад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Составляют план переезда и карту нефтепромысловых дорог на участке переброски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Подготавливают нефтепромысловую дорогу и перебрасывают оборудо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Для проведения ремонтных работ около скважины необходимо устроить рабочую площадку, мостки и стеллажи для труб и штан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Подготовка устья скважин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Сооружают якоря для крепления оттяжек. При кустовом расположении устьев скважин якоря располагают с учетом правил обустройства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Перед разборкой устьевой арматуры скважины давление в затрубном пространстве необходимо снизить до атмосферного. При отсутствии забойного клапана-отсекателя скважина должна быть заглушена жидкостью соответствующей плот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Устье скважин с возможным нефтегазопроявлением на период работы должно быть оснащено противовыбросовым оборудованием в соответствии с планом производства работ, а скважина - заглуше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Схема установки и обвязки противовыбросового оборудования разрабатывается предприятием и согласовывается с противофонтанной службой и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Подготавливают рабочую зону для установки передвижного агрег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 Производят монтаж передвижного агрег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 Расставляют оборудо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 Производят монтаж мач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Подготовка труб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Общие по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1. Приемку и подготовку труб, предназначенных для ремонта скважин, производят службы трубного хозяйства (УПТО и КО, трубные базы и др.).</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тношение диаметров колон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4620" w:type="dxa"/>
        <w:jc w:val="left"/>
        <w:tblInd w:w="-7" w:type="dxa"/>
        <w:tblLayout w:type="fixed"/>
        <w:tblCellMar>
          <w:top w:w="0" w:type="dxa"/>
          <w:left w:w="45" w:type="dxa"/>
          <w:bottom w:w="0" w:type="dxa"/>
          <w:right w:w="45" w:type="dxa"/>
        </w:tblCellMar>
      </w:tblPr>
      <w:tblGrid>
        <w:gridCol w:w="1155"/>
        <w:gridCol w:w="1125"/>
        <w:gridCol w:w="1185"/>
        <w:gridCol w:w="1155"/>
      </w:tblGrid>
      <w:tr>
        <w:trPr/>
        <w:tc>
          <w:tcPr>
            <w:tcW w:w="46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колонны,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садной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ильной </w:t>
            </w:r>
          </w:p>
        </w:tc>
        <w:tc>
          <w:tcPr>
            <w:tcW w:w="1185"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садной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ильной </w:t>
            </w:r>
          </w:p>
        </w:tc>
      </w:tr>
      <w:tr>
        <w:trPr/>
        <w:tc>
          <w:tcPr>
            <w:tcW w:w="115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11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185"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w:t>
            </w:r>
          </w:p>
        </w:tc>
        <w:tc>
          <w:tcPr>
            <w:tcW w:w="1155"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5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7 </w:t>
            </w:r>
          </w:p>
        </w:tc>
        <w:tc>
          <w:tcPr>
            <w:tcW w:w="11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18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w:t>
            </w:r>
          </w:p>
        </w:tc>
        <w:tc>
          <w:tcPr>
            <w:tcW w:w="115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5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 </w:t>
            </w:r>
          </w:p>
        </w:tc>
        <w:tc>
          <w:tcPr>
            <w:tcW w:w="11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118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w:t>
            </w:r>
          </w:p>
        </w:tc>
        <w:tc>
          <w:tcPr>
            <w:tcW w:w="115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5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6 </w:t>
            </w:r>
          </w:p>
        </w:tc>
        <w:tc>
          <w:tcPr>
            <w:tcW w:w="11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118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5 </w:t>
            </w:r>
          </w:p>
        </w:tc>
        <w:tc>
          <w:tcPr>
            <w:tcW w:w="115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5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11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w:t>
            </w:r>
          </w:p>
        </w:tc>
        <w:tc>
          <w:tcPr>
            <w:tcW w:w="118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5 </w:t>
            </w:r>
          </w:p>
        </w:tc>
        <w:tc>
          <w:tcPr>
            <w:tcW w:w="115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5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8 </w:t>
            </w:r>
          </w:p>
        </w:tc>
        <w:tc>
          <w:tcPr>
            <w:tcW w:w="11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w:t>
            </w:r>
          </w:p>
        </w:tc>
        <w:tc>
          <w:tcPr>
            <w:tcW w:w="118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5 </w:t>
            </w:r>
          </w:p>
        </w:tc>
        <w:tc>
          <w:tcPr>
            <w:tcW w:w="115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5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8 </w:t>
            </w:r>
          </w:p>
        </w:tc>
        <w:tc>
          <w:tcPr>
            <w:tcW w:w="11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118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3 </w:t>
            </w:r>
          </w:p>
        </w:tc>
        <w:tc>
          <w:tcPr>
            <w:tcW w:w="115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5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4 </w:t>
            </w:r>
          </w:p>
        </w:tc>
        <w:tc>
          <w:tcPr>
            <w:tcW w:w="11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118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 </w:t>
            </w:r>
          </w:p>
        </w:tc>
        <w:tc>
          <w:tcPr>
            <w:tcW w:w="115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55"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4 </w:t>
            </w:r>
          </w:p>
        </w:tc>
        <w:tc>
          <w:tcPr>
            <w:tcW w:w="11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118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9 и более </w:t>
            </w:r>
          </w:p>
        </w:tc>
        <w:tc>
          <w:tcPr>
            <w:tcW w:w="115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2. Компоновку колонны бурильных труб осуществляют в соответствии с требованиями ГОСТ 631-75, с замками по ГОСТ 5286-75 в зависимости от диаметров обсадных колонн. Их соотношения приведены в табл.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3. Расчет бурильных колонн на прочность при зарезке и бурении вторых стволов производят аналогично расчету колонн для бурения наклонно направленных скважин. Кроме того, перед зарезкой нового ствола состояние бурильных труб проверяют существующими методами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4. Подготовку обсадных труб, предназначенных для спуска в скважину в качестве хвостовиков при изоляции поврежденных участков колонны, крепления вторых стволов, производят в соответствии с действующими руководящими докумен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5. При проведении ремонтных работ допускается использование алюминиевых труб, кроме работ с кислотами, щелочами и в условиях сероводородной агре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6. Проведение гидроиспытаний труб (бурильных и НКТ) перед ремонтными работами обязательно. При гидроиспытаниях величина давлений должна быть не ниже минимальных, приведенных в действующих РД и нормативно-технических докумен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7. Транспортирование труб на скважину производят на специальном транспорте. Резьбовые соединения труб должны быть защищены предохранительными кольцами и проб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8. В процессе подготовки труб проверяют состояние их поверхности, муфт и резьбовых соеди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9. При шаблонировании труб в случае задержки шаблона трубу следует забрако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10. Длину труб измеряют стальной рулет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11. В процессе подготовки трубы группируют по комплектам в соответствии с их типами и размер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12. Не допускается использование переводников и узлов с проходным сечением, препятствующим свободному прохождению на забой скважины геофизических приб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13. Подъемные патрубки и переводники должны быть заводского изготовления и иметь паспорта с указанием марки ста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КАПИТАЛЬНЫЙ РЕМОНТ СКВАЖИН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Исправление смятых участков эксплуатационных колон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Исправление смятого участка эксплуатационной колонны производят с помощью набора оправок, оправочных долот или грушевидных фрезе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Диаметр первого спускаемого оправочного инструмента должен быть на 5 мм меньше диаметра обсадной колонны на участке смятия. Диаметр последующего оправочного инструмента должен быть увеличен не более чем на 3-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Исправление смятого участка обсадной колонны с помощью оправочных долот производят при медленном проворачивании их не более чем на 30°. Осевую нагрузку при этом выбирают в зависимости от диаметров обсадных и бурильных труб (табл.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Исправление смятого участка обсадной колонны с использованием грушевидных фрезеров производят при медленном проворачивании и осевом нагружении на инструмент в соответствии с табл. 4. Не допускается применение фрезеров с твердосплавными наплавками на их боковой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Контроль качества работ производят с помощью оправочного инструмента, диаметр которого обеспечивает свободное прохождение в колонне плоской свинцовой печати или специального шабл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Ремонтно-изоляционные рабо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Отключение пластов или их отдельных интерв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 Изоляционные работы по п.4.2.1 проводят методом тампонирования под давлением без установки пакера через общий фильтр или с установкой съемного или разбуриваемого пакера через фильтр отключаемого пла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изводят глушение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пускают НКТ с "пером" или пакером (съемным или разбуриваем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 отключении верхних или промежуточных пластов выполняют операции по предохранению нижних продуктивных пластов (заполняют ствол скважины в интервале от искусственного забоя до отметки на 1,5-2,0 м ниже подошвы отключаемого пласта песком, глиной или вязкоупругим составом, устанавливают цементный мост или взрыв-паке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изводят гидроиспытание НКТ или НКТ с пакером;</w:t>
      </w:r>
    </w:p>
    <w:p>
      <w:pPr>
        <w:pStyle w:val="Normal"/>
        <w:ind w:firstLine="225"/>
        <w:jc w:val="both"/>
        <w:rPr/>
      </w:pPr>
      <w:r>
        <w:rPr>
          <w:rFonts w:eastAsia="Times New Roman Cyr" w:cs="Times New Roman Cyr" w:ascii="Times New Roman Cyr" w:hAnsi="Times New Roman Cyr"/>
          <w:sz w:val="20"/>
          <w:szCs w:val="20"/>
        </w:rPr>
        <w:t>5) определяют приемистость вскрытого интервала пласта. Если она окажется менее 0,6 м</w:t>
      </w:r>
      <w:r>
        <w:rPr>
          <w:rFonts w:eastAsia="Times New Roman Cyr" w:cs="Times New Roman Cyr" w:ascii="Times New Roman Cyr" w:hAnsi="Times New Roman Cyr"/>
          <w:sz w:val="20"/>
          <w:szCs w:val="2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ч·МПа), проводят работы по увеличению приемистости изолируемого интервала (например, обработку соляной кислот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ыбирают тип и объем тампонажного раств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риготавливают и закачивают под давлением в заданный интервал тампонажный раствор и оставляют скважину на ОЗЦ. Срок ОЗЦ устанавливают в зависимости от типа тампонажного раствора. По истечении срока ОЗЦ производят проверку моста и гидроиспытание эксплуатационной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и необходимости производят дополнительную перфорацию эксплуатационной колонны в интервале продуктивного пла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и отключении верхних и промежуточных пластов, эксплуатация которых осуществляется при депрессии на пласт более 2 МПа, после проведения тампонирования под давлением интервал перфорации перекрывают дополнительно металлическим пластыр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2. При проведении работ по ограничению водопритоков и использовании тампонажных составов, селективно воздействующих на участки пласта с различными насыщающими жидкостями и селективно отверждающихся в них, закачку составов осуществляют через существующий фильтр без предварительного отключения нефтенасыщенных интервалов или же при необходимости используют пакеры. Работы проводятся в соответствии с РД, регламентирующим применение конкретных изоляционных состав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3. Ремонтные работы методом тампонирования в скважинах, содержащих в продукции сероводород, выполняются с применением сероводородостойких тампонажных материалов на минеральной или полимерной осно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Исправление негерметичности цементного коль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 Производят глушение скважины (см. п.3.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 Оборудуют устье скважины с учетом возможности осуществления прямой и обратной циркуляции, а также расхаживания тру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3. Поднимают НКТ и скважинное оборудо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4. Проводят комплекс геофизических и гидродинамических исследо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5. Определяют приемистость флюидопроводящих каналов в заколонном пространстве и направление движения потока, а также степень отдачи пластом поглощенной жид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6. Анализируют геолого-технические характеристики пласта и работу скважины:</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бор осевой нагрузки на оправочное долото в зависимости от размер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садных  и бурильных труб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170" w:type="dxa"/>
        <w:jc w:val="left"/>
        <w:tblInd w:w="-7" w:type="dxa"/>
        <w:tblLayout w:type="fixed"/>
        <w:tblCellMar>
          <w:top w:w="0" w:type="dxa"/>
          <w:left w:w="45" w:type="dxa"/>
          <w:bottom w:w="0" w:type="dxa"/>
          <w:right w:w="45" w:type="dxa"/>
        </w:tblCellMar>
      </w:tblPr>
      <w:tblGrid>
        <w:gridCol w:w="1575"/>
        <w:gridCol w:w="1050"/>
        <w:gridCol w:w="1170"/>
        <w:gridCol w:w="1170"/>
        <w:gridCol w:w="1110"/>
        <w:gridCol w:w="1095"/>
      </w:tblGrid>
      <w:tr>
        <w:trPr/>
        <w:tc>
          <w:tcPr>
            <w:tcW w:w="157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обсадной колонны, мм </w:t>
            </w:r>
          </w:p>
        </w:tc>
        <w:tc>
          <w:tcPr>
            <w:tcW w:w="10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11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7-146 </w:t>
            </w:r>
          </w:p>
        </w:tc>
        <w:tc>
          <w:tcPr>
            <w:tcW w:w="11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11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w:t>
            </w:r>
          </w:p>
        </w:tc>
        <w:tc>
          <w:tcPr>
            <w:tcW w:w="10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5 </w:t>
            </w:r>
          </w:p>
        </w:tc>
      </w:tr>
      <w:tr>
        <w:trPr/>
        <w:tc>
          <w:tcPr>
            <w:tcW w:w="157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бурильных труб, м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или 73 </w:t>
            </w:r>
          </w:p>
        </w:tc>
        <w:tc>
          <w:tcPr>
            <w:tcW w:w="11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11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w:t>
            </w:r>
          </w:p>
        </w:tc>
        <w:tc>
          <w:tcPr>
            <w:tcW w:w="11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10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 </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евая нагрузка, к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0 </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5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50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еличину кривизны и кавернозности ствола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лубину расположения центраторов и других элементов технологической оснастки обсадной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емпературу и пластовое давл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ип горных п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давление гидроразры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дебит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одержание и гранулометрический состав механических примесей в прод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химический состав изолируемого флюи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7. Проверяют скважину на заполнение и определяют приемистость дефектной части крепи при установившемся режиме подачи жид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8. Производят оценку объема отдаваемой пластом жидкости в соответствии с РД [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9. За 3-5 сут до осуществления работ проводят лабораторный анализ тампонажного состава в условиях ожидаемых температуры и давления. Время начала загустевания тампонажного состава должно быть не менее 75 % от расчетной продолжительности технологического процес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0. При исправлении негерметичности цементного кольца, расположенного над продуктивным пластом, проводят дополнительные подготовительные опе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1. Создают спецотверстия на участке высотой 1 м (5-10 отверстий) над эксплуатационным фильтром против плотных п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2. Перекрывают интервал перфорации (в интервале продуктивного пласта) песчаной пробкой и сверху слоем глины высотой 1 м над песчаной пробкой или взрыв-пакером типа ВП, устанавливаемым на 2-3 м выше верхних перфорационных отверстий, но не менее чем на 2 м ниже спецотверс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3. Если тампонирование проводят через эксплуатационный фильтр, то его перекрывают песчаной пробкой из расчета, что 1 м верхней части фильтра остается неперекрыт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4. Замеряют глубину установки песчаной пробки (взрыв-пак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5. Определяют приемистость изолируемого объ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6. Спускают и устанавливают башмак заливочной колонны в зависимости от приемистости объекта:</w:t>
      </w:r>
    </w:p>
    <w:p>
      <w:pPr>
        <w:pStyle w:val="Normal"/>
        <w:ind w:firstLine="225"/>
        <w:jc w:val="both"/>
        <w:rPr/>
      </w:pPr>
      <w:r>
        <w:rPr>
          <w:rFonts w:eastAsia="Times New Roman Cyr" w:cs="Times New Roman Cyr" w:ascii="Times New Roman Cyr" w:hAnsi="Times New Roman Cyr"/>
          <w:sz w:val="20"/>
          <w:szCs w:val="20"/>
        </w:rPr>
        <w:t>1) при приемистости 1,5 м</w:t>
      </w:r>
      <w:r>
        <w:rPr>
          <w:rFonts w:eastAsia="Times New Roman Cyr" w:cs="Times New Roman Cyr" w:ascii="Times New Roman Cyr" w:hAnsi="Times New Roman Cyr"/>
          <w:sz w:val="20"/>
          <w:szCs w:val="2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ч·МПа) - на 20 м выше спецотверстий;</w:t>
      </w:r>
    </w:p>
    <w:p>
      <w:pPr>
        <w:pStyle w:val="Normal"/>
        <w:ind w:firstLine="225"/>
        <w:jc w:val="both"/>
        <w:rPr/>
      </w:pPr>
      <w:r>
        <w:rPr>
          <w:rFonts w:eastAsia="Times New Roman Cyr" w:cs="Times New Roman Cyr" w:ascii="Times New Roman Cyr" w:hAnsi="Times New Roman Cyr"/>
          <w:sz w:val="20"/>
          <w:szCs w:val="20"/>
        </w:rPr>
        <w:t>2) при приемистости менее 1,5 м</w:t>
      </w:r>
      <w:r>
        <w:rPr>
          <w:rFonts w:eastAsia="Times New Roman Cyr" w:cs="Times New Roman Cyr" w:ascii="Times New Roman Cyr" w:hAnsi="Times New Roman Cyr"/>
          <w:sz w:val="20"/>
          <w:szCs w:val="20"/>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ч·МПа) - на 1,0-1,5 м ниже спецотверс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7. Производят гидроиспытание колонны НКТ и пак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8. Приготавливают, закачивают и продавливают тампонажный раствор в заданный интервал:</w:t>
      </w:r>
    </w:p>
    <w:p>
      <w:pPr>
        <w:pStyle w:val="Normal"/>
        <w:ind w:firstLine="225"/>
        <w:jc w:val="both"/>
        <w:rPr/>
      </w:pPr>
      <w:r>
        <w:rPr>
          <w:rFonts w:eastAsia="Times New Roman Cyr" w:cs="Times New Roman Cyr" w:ascii="Times New Roman Cyr" w:hAnsi="Times New Roman Cyr"/>
          <w:sz w:val="20"/>
          <w:szCs w:val="20"/>
        </w:rPr>
        <w:t>1) при приемистости скважины до 2 м</w:t>
      </w:r>
      <w:r>
        <w:rPr>
          <w:rFonts w:eastAsia="Times New Roman Cyr" w:cs="Times New Roman Cyr" w:ascii="Times New Roman Cyr" w:hAnsi="Times New Roman Cyr"/>
          <w:sz w:val="20"/>
          <w:szCs w:val="20"/>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ч·МПа) применяют цементный раствор или его комбинацию с полимерными составами;</w:t>
      </w:r>
    </w:p>
    <w:p>
      <w:pPr>
        <w:pStyle w:val="Normal"/>
        <w:ind w:firstLine="225"/>
        <w:jc w:val="both"/>
        <w:rPr/>
      </w:pPr>
      <w:r>
        <w:rPr>
          <w:rFonts w:eastAsia="Times New Roman Cyr" w:cs="Times New Roman Cyr" w:ascii="Times New Roman Cyr" w:hAnsi="Times New Roman Cyr"/>
          <w:sz w:val="20"/>
          <w:szCs w:val="20"/>
        </w:rPr>
        <w:t>2) при приемистости более 2 м</w:t>
      </w:r>
      <w:r>
        <w:rPr>
          <w:rFonts w:eastAsia="Times New Roman Cyr" w:cs="Times New Roman Cyr" w:ascii="Times New Roman Cyr" w:hAnsi="Times New Roman Cyr"/>
          <w:sz w:val="20"/>
          <w:szCs w:val="2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ч·МПа) предварительно снижают интенсивность поглощения с применением различных наполн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9. По истечении установленного срока ОЗЦ проверяют эксплуатационную колонну на гермети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0. Разбуривают цементный мос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1. Вымывают из скважины песчаную проб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2. Оценивают качество РИР с помощью геофизических и гидродинамических методов исследо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3. При исправлении негерметичности цементного кольца, расположенного ниже эксплуатационного объекта (пласта), РИР проводят через фильтр нижнего объекта или через специальные перфорационные отверс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4. Если РИР проводят через фильтр нижнего эксплуатационного объекта, башмак НКТ устанавливают на 1,0-1,5 м ниже филь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5. Если РИР планируют проводить через специальные перфорационные отверстия, то эти отверстия простреливают или в зоне ВНК, или в интервале плотного раздела между нижним эксплуатационным и нижележащим водоносным пластами. Башмак НКТ устанавливают на 1,0-1,5 м ниже интервала специальных перфорационных отверстий. При использовании при этом пакера его резиновый элемент устанавливают между подошвой нижнего пласта и интервалом специальных отверс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6. После окончания тампонирования удаляют излишний объем тампонажного раствора из НКТ обратной промывкой, поднимают НКТ на 50-100 м и скважину оставляют на ОЗ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Наращивание цементного кольца за обсадной колон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 Перед проведением процесса устанавливают из дела ск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араметры глинистого и цементного растворов, использованных при первичном цементирова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аличие и интенсивность поглощения в процессе бурения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ип буферной жидкости и другие необходимые дан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2. Останавливают скважину и определяют динамику восстановления давления в межколонном простран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3. Производят глушение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4. Поднимают и производят ревизию НК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5. Шаблонируют эксплуатационную колонну до глубины на 100-200 м ниже расположения цементного кольца за обсадной колон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6. Устанавливают цементный мост над интервалом перфорации и по истечении срока ОЗЦ проверяют прочность цементного моста при разгрузке НКТ с промыв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7. Проводят комплекс геофизических и гидродинамических исследо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8. При наличии зон поглощений проводят изоляционные работы для снижения их интенсив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9. Выбирают тип тампонажного материала в зависимости от интенсивности поглощения с учетом геолого-технических и температурных условий. В скважинах, в которых возможен гидроразрыв пласта, следует использовать облегченные тампонажные раство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0. При прямом тампонировании через специальные отверстия на заданной глубине в обсадной колонне простреливают отверстия, промывают скважину до полного удаления остаточного объема старого бурового раствора, закачивают расчетный объем тампонажного раствора, поднимают НКТ на 50-100 м и оставляют скважину на ОЗЦ. Определяют верхнюю границу цементного кольца за обсадной колонной. Разбуривают цементный стакан в обсадной колонне и проверяют ее на гермети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1. Обратное тампонирование применяют в случаях, когда над наращиваемым цементным кольцом находится интенсивно поглощающий пласт. Тампонажный раствор с закупоривающими наполнителями закачивают в заколонное пространство с усть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2. Комбинированное тампонирование применяют в случаях, когда перед прямым тампонированием не удается восстановить циркуляцию из-за наличия в разрезе одной или нескольких зон поглощений. Первую порцию тампонажного раствора закачивают прямым способом через отверстия, а вторую - обрат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3. Качество работ оценивают по результатам гидроиспытания обсадной колонны, определения высоты подъема тампонажного раствора за обсадной колонной, а также по результатам наблюдений за измерением величины межколонного давления при опорожнении обсадной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4. В случае, если установлена негерметичность обсадной колонны в интервале спецотверстий, производят дальнейшие работы по ликвидации негерметичности с применением стальных гофрированных пластыр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Устранение негерметичности обсадной колонн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Тампониро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 Работы по устранению негерметичности обсадных колонн включают изоляцию сквозных дефектов обсадных труб и повторную герметизацию их соединительных узлов (резьбовые соединения, стыковочные устройства, муфты ступенчатого цементирования) [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2. Останавливают и глушат скважину. Проводят исследования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3. Проводят обследование обсадной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4. Выбирают технологическую схему проведения операции, тип и объем тампонажного матери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5. Ликвидацию каналов негерметичиости соединительных узлов производят тампонированием под давл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6. В случае достоверной информации о негерметичности резьбового соединения используют метод установки металлического пластыр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7. Технологию тампонирования негерметичных резьбовых соединений обсадных колонн производят в соответствии с РД [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8. В качестве тампонирующих материалов используют фильтрующие полимерные составы, образующие газонепроницаемый тампонажный камень или г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9. Использование цементных растворов для работ по п.4.3.1.1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0. Тампонирование под давлением с отставанием тампонажного моста производят в соответствии с РД [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1. В случае, если в скважине межколонных проявлений не наблюдалось, а негерметичность выявлена при гидроиспытании, башмак НКТ устанавливают на 5-10 м выше искусственного забоя или цементного моста, расположенного над интервалом перфорации. В качестве тампонирующего материала используют гелеобразующие состав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2. При неустановленном интервале негерметичности обсадной колонны применяют метод тампонирования под давлением с непрерывной (или с остановками) прокачкой тампонирующей смеси по затрубному пространств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3. В случае, если в процессе эксплуатации наблюдались межколонные проявления, после отключения интервала перфорации башмак НКТ устанавливают на 200-300 м выше нижней границы предполагаемого интервала негерметич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4. В случае, если величина межколонного давления больше 4 МПа, в качестве тампонирующих материалов допускается использование отверждающихся состав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5. В фонтанирующих скважинах допускается применение извлекаемого полимерного сост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6. Ликвидацию каналов негерметичности в стыковочных устройствах в муфтах ступенчатого цементирования производят в соответствии с РД [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7. Изоляцию сквозных дефектов обсадных колонн осуществляют, ес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мена дефектной части колонны или перекрытие ее трубами меньшего диаметра технически невозмож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она нарушения обсадной колонны расположена более чем на 500 м выше интервала перфорации. В этом случае устанавливают дополнительный цементный мост высотой не менее 5 м в интервале на 20-30 м ниже деф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8. При наличии в колонне нескольких дефектов тампонирование каждого дефекта производят последовательно сверху вниз, предварительно установив под очередным нарушением на расстоянии от 20 до 30 м разделительный мост высотой не менее 5 м.</w:t>
      </w:r>
    </w:p>
    <w:p>
      <w:pPr>
        <w:pStyle w:val="Normal"/>
        <w:ind w:firstLine="225"/>
        <w:jc w:val="both"/>
        <w:rPr/>
      </w:pPr>
      <w:r>
        <w:rPr>
          <w:rFonts w:eastAsia="Times New Roman Cyr" w:cs="Times New Roman Cyr" w:ascii="Times New Roman Cyr" w:hAnsi="Times New Roman Cyr"/>
          <w:sz w:val="20"/>
          <w:szCs w:val="20"/>
        </w:rPr>
        <w:t>4.3.1.19. При приемистости дефекта колонны более 3 м</w:t>
      </w:r>
      <w:r>
        <w:rPr>
          <w:rFonts w:eastAsia="Times New Roman Cyr" w:cs="Times New Roman Cyr" w:ascii="Times New Roman Cyr" w:hAnsi="Times New Roman Cyr"/>
          <w:sz w:val="20"/>
          <w:szCs w:val="20"/>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ч·МПа) предварительно проводят работы по снижению интенсивности поглощения.</w:t>
      </w:r>
    </w:p>
    <w:p>
      <w:pPr>
        <w:pStyle w:val="Normal"/>
        <w:ind w:firstLine="225"/>
        <w:jc w:val="both"/>
        <w:rPr/>
      </w:pPr>
      <w:r>
        <w:rPr>
          <w:rFonts w:eastAsia="Times New Roman Cyr" w:cs="Times New Roman Cyr" w:ascii="Times New Roman Cyr" w:hAnsi="Times New Roman Cyr"/>
          <w:sz w:val="20"/>
          <w:szCs w:val="20"/>
        </w:rPr>
        <w:t>4.3.1.20. При приемистости 0,5 м</w:t>
      </w:r>
      <w:r>
        <w:rPr>
          <w:rFonts w:eastAsia="Times New Roman Cyr" w:cs="Times New Roman Cyr" w:ascii="Times New Roman Cyr" w:hAnsi="Times New Roman Cyr"/>
          <w:sz w:val="20"/>
          <w:szCs w:val="20"/>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ч·МПа) в качестве тампонажного материала используют полимерные материалы в соответствии с РД [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21. При тампонировании под давлением лишний объем тампонажного раствора из зоны дефекта не удал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22. На период отверждения скважину оставляют под избыточным давлением от 40 до 60 % от достигнутого при продавливании тампонажного раств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23. Определяют местоположение установленного моста и разбуривают его, оставляя толщиной не менее 3 м над деф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24. Перекрытие дефекта обсадной колонны трубами меньшего диаметра производят в случаях, ес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мена дефектной части обсадной колонны технически невозмож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етод тампонирования не обеспечивает необходимой герметичности обсадной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садная колонна имеет несколько дефектов, устранение которых технически невозможно или экономически нецелесообраз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по условиям эксплуатации скважины допускается уменьшение проходного сечения колонн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25. Оценка качества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 оценке качества изоляционных работ руководствуются действующим РД. При испытании отремонтированного интервала газом межколонные проявления должны отсутство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ачество РИР без отключения перфорированной зоны оценивают по результатам изменения межколонного давления при освоении и эксплуатации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 определении показателя долговечности (среднего срока службы изолирующего тампона) устанавливают ежемесячный контроль за эксплуатацией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Установка стальных пластыр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1. Пластырь из тонкостенной трубы ст. 10 с толщиной стенки 3 мм позволяет обеспечить герметичность эксплуатационной обсадной колонны при избыточном внутреннем давлении до 20 МПа и депрессии до 7-8 МПа. Стандартная длина пластыря 9 м. Может быть применен пластырь длиной до 15 м, сваренный на производственной базе, а также секционный сварной пластырь большей длины, свариваемый над устьем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 Работы по установке пластыря выполняются в соответствии с требованиями РД [8]. Предусматривается следующая последовательность опера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1. После глушения скважины поднимают НКТ и другое скважинное оборудо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2. Устанавливают в обсадной колонне на 50-100 м выше интервала перфорации цементный мос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3. При необходимости доставляют на скважину комплект НКТ или бурильных труб грузоподъемностью на 250 кН выше усилия, создаваемого весом колонны труб, спущенных до ремонтируемого интерв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4. Производят гидроиспытания труб на избыточное давление не менее 15 МПа с одновременным шаблонированием их шаром диаметром не менее 36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5. Определяют глубину, размеры и характер нарушения обсадной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еофизическими методами - интервал нар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интервальным гидроиспытанием с применением пакера - размеры нарушения с точностью ±1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боковой гидравлической печатью ПГ-2 (ТУ 39-1106-86) уточняют размеры и определяют характер нар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6. Очищают внутреннюю поверхность обсадной колонны в интервале ремонта от загрязнений гидравлическим скребком типа СГМ-1 (ТУ 39-1105-8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7. Производят шаблонирование обсадной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 колонне диаметром 146 мм используют шаблон диаметром 121 мм и длиной 4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колонне диаметром 168 мм используют шаблон диаметром 140 мм и длиной 4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ля шаблонирования участка колонны, расположенного ниже ранее установленного пластыря, муфты МСУ или другого сужения ствола скважины, может быть использован гидромеханический шаблон ШГ-1 соответствующего диаме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8. Замеряют внутренний периметр обсадных труб в интервале установки пластыря с помощью измерителей периметра ИП-1, опускаемых на НКТ или бурильных труб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9. Если в процессе обследования обсадной колонны выявлено несколько нарушений, подготовительные работы на каждом из них проводят последовательно в соответствии с пп. 4.3.2.2.5-4.3.2.2.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10. Сборку и подготовку устройства для запрессовки пластыря (дорна) и продольно-гофрированных труб производят на базе производственного обслуж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11. Дорны и многолучевой продольно-гофрированный пластырь типа ПМ для ремонта эксплуатационных обсадных колонн должны соответствовать требованиям ТУ 39-01-08-466-7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12. Транспортирование дорна производят в собранном виде. Запрещается сбрасывать дорны и пластыри при их разгрузке с автомаш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13. Дорн должен быть оборудован клапанами для долива и слива жид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14. При работе на загрязненных жидкостях целесообразно над дорном устанавливать пескосборни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15. Длина пластыря выбирается исходя из размеров поврежденного участка обсадной колонны. Длина пластыря должна быть не менее чем на 3 м больше длины повреждения. В большинстве случаев используются пластыри стандартной длины (9 м), при необходимости - удлиненные свар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16. Наружный периметр продольно-гофрированных заготовок пластыря выбирают исходя из результатов замеров внутреннего периметра обсадной колонны и толщины стенки ее в интервале ремо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17. На производственной базе и перед спуском в скважину на наружную поверхность продольно-гофрированных заготовок пластыря наносится слой гермет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18. Технология установки стального пластыря в обсадной колонне в общем виде следующа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 устье скважины собирают дорн с продольно-гофрированной труб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орн с заготовкой пластыря спускают на НКТ или бурильных трубах и устанавливают в интервале нарушения обсадной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оединяют нагнетательную линию со спущенной колонной труб, с помощью насоса цементировочного агрегата создают давление и производят запрессовку пластыр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иглаживают пластырь дорнирующей головкой при избыточном давлении 12 МПа не менее 4-5 ра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е извлекая дорн из скважины, опрессовывают колонну; при необходимости приглаживание повтор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днимают колонну труб с дорном, осваивают и вводят скважину в эксплуатацию по утвержденному пла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19. Оценку качества работ производят в соответствии с требованиями действующей инструк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Крепление слабосцементированных пород в ПЗП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Креплению слабосцементированных пород в призабойной зоне подлежат скважины, эксплуатация которых осложнена выносом пе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1. Для борьбы с выносом песка, в зависимости от конкретных геолого-технических условий, применяют следующие технические приспособления и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фильт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полнение заколонного пространства гранулированными материалами или отсортированным пес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ермические и термохимические спосо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таллиз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интетические поли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есчано-смолистые состав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еноце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2. Крепление призабойной зоны с использованием вяжущих материалов осуществляют методом консолидации пластового песка, заполнением заколонного пространства (каверн) растворами, после отверждения которых образуется проницаемый пласт. При наличии в призабойной зоне скважины каверны (выработки) ее перед креплением заполняют отсортированным кварцевым пес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 Выбор и подготовку скважин для ремонта осуществляют в соответствии с действующим РД по технологии крепления призабойной зо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 Подготовитель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1. Определяют температуру в зоне тампонир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2.  Определяют содержание механических примесей в прод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3. Определяют дебит и содержание воды в прод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4. В зависимости от температуры в зоне тампонирования выбирают соответствующий матери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5. Устанавливают на скважине емкость с перемешивающим устройством для приготовления и накопления тампонажного раствора, подъемные средства А-50 или Азинмаш-43, цементировочный агрегат ЦА-32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6. Останавливают и глушат скважи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7. Спускают НКТ до забоя и промывают ствол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8. Если в процессе промывки скважины наблюдается поглощение в интервале продуктивного пласта, то в заколонную выработку (каверну) намывают песок до восстановления циркуляции. При обратной промывке удаляют с забоя скважины остатки пе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9. Проверяют скважину на приемистость при закачивании в пласт нефти или пластовой воды. В случае необходимости проводят мероприятия по увеличению приемистости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10. Подготавливают в емкости с перемешивающим устройством тампонажный раствор. Проверяют показатели каче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11. Технологический процесс осуществляют в соответствии с действующими Р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12. Устанавливают продолжительность эффекта по содержанию механических примесей в добываемой продукции сразу после проведения работ и периодически, не менее трех раз в меся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Устранение аварий, допущенных в процессе эксплуатации скважи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 Подготовитель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1. Составляют план ликвидации аварии. В плане предусматривают меры, предупреждающие возникновение проявлений и открытых фонтанов, а также меры по охране недр и окружающей сре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2. План ликвидации аварии с учетом возможности возникновения проявлений и открытых фонтанов согласуют с противофонтанной службой и утверждают главным инженером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3. Работы по ликвидации аварии в соответствии с утвержденным планом производят под руководством мастера по сложным работам при участии мастера по ремонту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4. Доставляют на скважину, в зависимости от вида аварии, комплекты ловильных инструментов, печатей, спецдолот, фрезеров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5. При спуске ловильного инструмента все соединения бурильных труб должны закрепляться машинными или автоматическими ключ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6. При проведении ремонтно-изоляционных работ запрещается перфорация обсадных колонн в интервале возможного разрыва пластов давлением газа, нефти (после вызова притока), а также против проницаемых нефтепродуктивных плас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 При расхаживании прихваченных НКТ нагрузки на трубы и подъемное оборудование не должны превышать допустимый предел прочности. Работы производят по специальному пла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1. Работы по освобождению прихваченного инструмента с применением взрывных устройств (торпеды, детонирующие шнуры и т.п.) проводят по специальному плану, согласованному с геофизическим предприят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2. При установке ванн (нефтяной, кислотной, щелочной, водяной) гидростатическое давление столба жидкости в скважине, включая жидкость ванны, не должно превышать пластовое давление. При вероятности снижения или снижении гидростатического давления ниже пластового работы по расхаживанию НКТ проводят с герметизированным затрубным пространством с соблюдением специальных мер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3. Извлечение оборванных НКТ из скважины производят при последовательном выполнении следующих опера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пускают свинцовую печать и определяют состояние оборванного конца тру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зависимости от характера оборванного участка (разрыв, смятие, вогнутость краев и т.п.) спускают ловильный инструмент соответствующей конструкции для выправления конца тру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4. Извлечение прихваченных цементом труб производят в следующей последовательности. Отворачивают и поднимают свободные от цемента трубы. Затем обуривают зацементированные трубы трубным или кольцевым фрезером. Длина фрезера с направлением должна быть не менее 10 м. Фрезерование и отворот труб производят с таким расчетом, чтобы конец остающейся в скважине трубы был офрезерован. Фрезерование труб должно осуществляться при интенсивной промывке скважины и осевой нагрузке на фрезер не более 10-20 к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5. Вырезание бурильных труб и НКТ диаметром 73 мм производят при помощи наружных труборезов. НКТ диаметром 89 и 115 мм вырезают внутренними труборезами, а обсадные трубы - внутренними труборезами с выдвижными резцами гидравлического дейст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6. Извлечение из скважины отдельных предметов осуществляют после предварительного обследования свинцовыми печатями характера и места их нахождения. В качестве ловильного инструмента применяют труболовки, колоколы, метчики, овершот, магнитные фрезеры, фрезеры-пауки. Ловильные работы производят с промывкой. Извлекаемые предметы предварительно фрезеруют. В случае, если предмет не удается извлечь из скважины, его фрезеруют или дробят на мелкие куски, захватывают ловильными инструментами и поднимают из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7. Извлекают из скважины канат, кабель и проволоку при помощи удочки, крючка и т.п. Спускаемые в скважину ловильные инструменты должны иметь ограничители, диаметр которых не должен превышать диаметра шаблона для размера обсадной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8. Решение о прекращении работ по ликвидации аварии принимает техническая служба нефтегазодобываюшего предприятия по согласованию с геологической службой и Госгортехнадзором России. В особо ответственных случаях это решение утверждает руководство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Перевод на другие горизонты и приобщение плас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 Перевод на другие горизонты и приобщение пластов осуществляют в соответствии с требованиями технологических схем и проектов разработки нефтяных месторож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 Перед переходом на другие горизонты и приобщением пластов проводят геофизические исследования для оценки нефтеводонасышенности продуктивных горизонтов и оценки состояния цементного кольца между ними и соседними водоносными плас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 Ремонтные работы по переходу на другие горизонты включают работы по отключению нижнего перфорированного горизонта и вскрытию перфорацией верхнего продуктивного горизонта или наобор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1. Для перехода на верхний горизонт, находящийся на значительном удалении от нижнего (50-100 м и более), устанавливают цементный мост над нижним горизонтом. При этом может использоваться предварительная установка разбуриваемого пакера или цементный раствор с заполнител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2. Для перехода на нижний горизонт, находящийся на значительном удалении от верхнего, проводят ремонтные работы по технологии отключения верхнего пла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3. Ремонтные работы по переходу на верхний горизонт, находящийся в непосредственной близости от нижнего, проводят по технологии отключения нижних плас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4. Для отключения нижнего перфорированного горизонта применяют методы тампонирования под давлением, установки цементного моста, засыпки песком, а также установки разбуриваемых пакеров самостоятельно или в сочетании с цементным мос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5. Метод тампонирования применяют как при герметичном цементном кольце, так и в случае негерметичности цементного кольца, но при планируемой депрессии на продуктивный горизонт после ремонта более 5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6. Метод установки цементного моста применяют при герметичном цементном кольце и высоком статическом уровне в скважине (при отсутствии погло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7. Метод засыпки песком применяют при герметичном цементном кольце, низком статическом уровне в скважине, депрессии на продуктивный горизонт после ремонта до 5 МПа и небольшой глубине искусственного забоя (10-20 м ниже отключаемого горизо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8. Метод установки разбуриваемых пакеров применяют при герметичном цементном кольце, низком статическом уровне, планируемой депрессии на пласт после ремонта до 5 МПа.</w:t>
      </w:r>
    </w:p>
    <w:p>
      <w:pPr>
        <w:pStyle w:val="Normal"/>
        <w:ind w:firstLine="225"/>
        <w:jc w:val="both"/>
        <w:rPr/>
      </w:pPr>
      <w:r>
        <w:rPr>
          <w:rFonts w:eastAsia="Times New Roman Cyr" w:cs="Times New Roman Cyr" w:ascii="Times New Roman Cyr" w:hAnsi="Times New Roman Cyr"/>
          <w:sz w:val="20"/>
          <w:szCs w:val="20"/>
        </w:rPr>
        <w:t>4.6.3.9. При отключении нижнего горизонта методом тампонирования под давлением используют легкофильтрующиеся в трещины в цементном кольце и поры пласта тампонажные материалы при приемистости пласта до 2 м</w:t>
      </w:r>
      <w:r>
        <w:rPr>
          <w:rFonts w:eastAsia="Times New Roman Cyr" w:cs="Times New Roman Cyr" w:ascii="Times New Roman Cyr" w:hAnsi="Times New Roman Cyr"/>
          <w:sz w:val="20"/>
          <w:szCs w:val="20"/>
        </w:rPr>
        <w:drawing>
          <wp:inline distT="0" distB="0" distL="0" distR="0">
            <wp:extent cx="1047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ч·МПа) и цементный раствор и его модификации - при приемистости более 2 м</w:t>
      </w:r>
      <w:r>
        <w:rPr>
          <w:rFonts w:eastAsia="Times New Roman Cyr" w:cs="Times New Roman Cyr" w:ascii="Times New Roman Cyr" w:hAnsi="Times New Roman Cyr"/>
          <w:sz w:val="20"/>
          <w:szCs w:val="20"/>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ч·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10. Ремонтные работы по переходу на нижний горизонт, находящийся в непосредственной близости от верхнего эксплуатировавшегося, проводят по технологии отключения верхних плас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10.1. Для отключения верхних пластов используют методы тампонирования под давлением, установки металлических пластырей и сочетание этих мет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10.2.  Методы тампонирования под давлением применяют при негерметичном цементном кольце между горизонтами и наличии признаков разрушения или отсутствия цементного кольца в интервале перфорации отключаемого горизо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10.3. Метод установки металлических пластырей применяют в условиях герметичного цементного кольца между горизонтами и отсутствия признаков разрушения цементного кольца в интервале перфорации отключаемого горизо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10.4. Сочетание методов тампонирования под давлением и установки металлических пластырей применяют в случаях, когда не удается добиться полной герметичности отключаемого горизо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11. При отключении верхних горизонтов с целью перехода на нижние используют тампонажные материалы в зависимости от геологической характеристики пла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Перевод скважин на использование по другому назначению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 Перевод скважин из одной категории в другую обусловливается необходимостью рациональной разработки нефтяного месторож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 Работы по переводу скважин из одной категории в другую осуществляются при полном соблюдении мер, предусмотренных технологическими схемами и проектами разработки месторож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3. Работы по переводу скважин для использования по другому назначению производят по плану, составленному на основании "Заказа на производство капитального ремонта скважин" цехом КРС и утвержденному нефтегазодобывающим предприят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4. В план работ по переводу скважин для использования по другому назначению включают следующие оценоч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4.1. Определение герметичности эксплуатационной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4.2. Определение высоты подъема и качества цемента за колон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4.3. Определение наличия заколонных перето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4.4. Оценка опасности коррозионного разрушения внутренней и наружной поверхностей обсадных тру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4.5. В случае обнаружения дефектов эксплуатационной колонны предусматривают ремонтные работы в соответствии с п. 4.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4.6. Снятие кривой восстановления давления и оценка коэффициента продуктивности скважины, а также характера распределения закачиваемой жидкости по толщине пласта с помощью РГ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4.7. Оценка нефтенасыщенности пласта геофизическими метод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4.8. Излив в коллектор жидкости глушения скважины в зависимости от текущей величины пластового давления или остановки ближайшей нагнетательной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4.9. Освоение скважины под отбор пластовой жидкости по находившемуся под нагнетанием плас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5. Освоение скважины по п. 4.7.4.9 осуществляют в следующе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5.1. В зависимости от результатов исследований проводят обработку ПЗП в соответствии с работами по п. 4.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5.2. Осуществляют дренирование пласта самоизливом или с помощью компрессора, ШГН, ЭЦ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5.3. Производят выбор скважинного оборудования (ШГН, ЭЦН) в зависимости от продуктивности пла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5.4. Проводят исследование скважины с целью оценки коэффициента продуктивности и характера притока жид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6. При освоении скважины под отбор нефти из другого горизонта предварительно проводят работы по изоляции нижнего или верхнего пласта по отношению к пласту, в котором велось закачивание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7. На устье специальных скважин устанавливают оборудование, обеспечивающее сохранность скважин и возможность спуска в них исследовательских приборов и аппар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Зарезка новых ствол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 Зарезку новых стволов производят в случаях, если применение существующих методов РИР технически невозможно или экономически нерентабе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 Подготовитель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1. Производят обследование обсадной колонны свинцовой печатью, диаметр которой должен быть на 10-12 мм меньше внутреннего диаметра обсадной колонны.</w:t>
      </w:r>
    </w:p>
    <w:p>
      <w:pPr>
        <w:pStyle w:val="Normal"/>
        <w:ind w:firstLine="225"/>
        <w:jc w:val="both"/>
        <w:rPr/>
      </w:pPr>
      <w:r>
        <w:rPr>
          <w:rFonts w:eastAsia="Times New Roman Cyr" w:cs="Times New Roman Cyr" w:ascii="Times New Roman Cyr" w:hAnsi="Times New Roman Cyr"/>
          <w:sz w:val="20"/>
          <w:szCs w:val="20"/>
        </w:rPr>
        <w:t xml:space="preserve">4.8.2.2. Спускают и проверяют проходимость шаблона для установления возможности спуска отклонителя. Диаметр шаблона </w:t>
      </w:r>
      <w:r>
        <w:rPr>
          <w:rFonts w:eastAsia="Times New Roman Cyr" w:cs="Times New Roman Cyr" w:ascii="Times New Roman Cyr" w:hAnsi="Times New Roman Cyr"/>
          <w:sz w:val="20"/>
          <w:szCs w:val="20"/>
        </w:rPr>
        <w:drawing>
          <wp:inline distT="0" distB="0" distL="0" distR="0">
            <wp:extent cx="2571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71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длину шаблона </w:t>
      </w:r>
      <w:r>
        <w:rPr>
          <w:rFonts w:eastAsia="Times New Roman Cyr" w:cs="Times New Roman Cyr" w:ascii="Times New Roman Cyr" w:hAnsi="Times New Roman Cyr"/>
          <w:sz w:val="20"/>
          <w:szCs w:val="20"/>
        </w:rPr>
        <w:drawing>
          <wp:inline distT="0" distB="0" distL="0" distR="0">
            <wp:extent cx="2286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86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ют следующим образом:</w:t>
      </w:r>
    </w:p>
    <w:p>
      <w:pPr>
        <w:pStyle w:val="Normal"/>
        <w:jc w:val="center"/>
        <w:rPr/>
      </w:pPr>
      <w:r>
        <w:rPr>
          <w:rFonts w:eastAsia="Times New Roman Cyr" w:cs="Times New Roman Cyr" w:ascii="Times New Roman Cyr" w:hAnsi="Times New Roman Cyr"/>
          <w:sz w:val="20"/>
          <w:szCs w:val="20"/>
        </w:rPr>
        <w:drawing>
          <wp:inline distT="0" distB="0" distL="0" distR="0">
            <wp:extent cx="6000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00075" cy="228600"/>
                    </a:xfrm>
                    <a:prstGeom prst="rect">
                      <a:avLst/>
                    </a:prstGeom>
                  </pic:spPr>
                </pic:pic>
              </a:graphicData>
            </a:graphic>
          </wp:inline>
        </w:drawing>
      </w:r>
      <w:r>
        <w:rPr>
          <w:rFonts w:eastAsia="Times New Roman Cyr" w:cs="Times New Roman Cyr" w:ascii="Times New Roman Cyr" w:hAnsi="Times New Roman Cyr"/>
          <w:sz w:val="20"/>
          <w:szCs w:val="20"/>
        </w:rPr>
        <w:t>+10+12 мм;</w:t>
      </w:r>
    </w:p>
    <w:p>
      <w:pPr>
        <w:pStyle w:val="Normal"/>
        <w:jc w:val="center"/>
        <w:rPr/>
      </w:pPr>
      <w:r>
        <w:rPr>
          <w:rFonts w:eastAsia="Times New Roman Cyr" w:cs="Times New Roman Cyr" w:ascii="Times New Roman Cyr" w:hAnsi="Times New Roman Cyr"/>
          <w:sz w:val="20"/>
          <w:szCs w:val="20"/>
        </w:rPr>
        <w:drawing>
          <wp:inline distT="0" distB="0" distL="0" distR="0">
            <wp:extent cx="533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33400" cy="228600"/>
                    </a:xfrm>
                    <a:prstGeom prst="rect">
                      <a:avLst/>
                    </a:prstGeom>
                  </pic:spPr>
                </pic:pic>
              </a:graphicData>
            </a:graphic>
          </wp:inline>
        </w:drawing>
      </w:r>
      <w:r>
        <w:rPr>
          <w:rFonts w:eastAsia="Times New Roman Cyr" w:cs="Times New Roman Cyr" w:ascii="Times New Roman Cyr" w:hAnsi="Times New Roman Cyr"/>
          <w:sz w:val="20"/>
          <w:szCs w:val="20"/>
        </w:rPr>
        <w:t>+300+400 мм,</w:t>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190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190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 наибольший диаметр отклонителя, мм; </w:t>
      </w:r>
      <w:r>
        <w:rPr>
          <w:rFonts w:eastAsia="Times New Roman Cyr" w:cs="Times New Roman Cyr" w:ascii="Times New Roman Cyr" w:hAnsi="Times New Roman Cyr"/>
          <w:sz w:val="20"/>
          <w:szCs w:val="20"/>
        </w:rPr>
        <w:drawing>
          <wp:inline distT="0" distB="0" distL="0" distR="0">
            <wp:extent cx="190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905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 длина отклонителя,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3. Производят отбивку муфт с помощью локатора муфт (ЛМ) для выбора интервалов вырезания "окна" и установки цементного мо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4. Устанавливают цементный мост высотой 5-6 м из условия расположения его верхней части на 0,5-1,0 м выше муфтового соеди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5. Удаляют со стенок обсадных труб цементную корку и производят повторное шаблонирование обсадной колонны до глубины установки цементного мо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6. Проверяют герметичность обсадной колонны при давлении, в 1,5 раза превышающем расчетное с учетом износа тру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7. Спускают на бурильных трубах отклонитель со скоростью не более 0,2 м/с. Соединение бурильных труб с отклонителем осуществляют с помощью спускного клина. Спуск отклонителя до головы моста контролируют по показаниям индикатора массы (2-3 деления). При осевой нагрузке 30-40 кН срезают нижнюю шпильку и перемещают подвижной патрубок по направляющей трубе. При дальнейшем увеличении осевой нагрузки до 100 кН срезают верхние болты, освобождают и поднимают спускной кл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3. Технология прорезания "окна" в обсадной колон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3.1. Спускают на бурильных трубах райбер, армированный твердым сплавом. Диаметр райбера выбирают на 10-15 мм меньше внутреннего диаметра обсадной колонны в интервале вскрываемого "ок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3.2. Производят прорезание колонны при вращении бурильного инструмента со скоростью 45-80 об/мин с одновременной подачей райбера по наклонной поверхности отклонителя. Производительность насосов при этом должна быть не менее 10 л/с. В процессе райбирования величину осевой нагрузки следует постепенно увеличивать от 5 кН, в период приработки райбера, до 50 кН, при вскрытии "окна", а при выходе райбера из колонны этот показатель уменьшают до 10-20 к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3.3. Оптимальную осевую нагрузку при вырезании "окна" выбирают в зависимости от диаметра райбера, и она должна составлять 2 кН на каждые 100 мм диаметра райб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3.4. О полном вскрытии "окна" в обсадной колонне судят по показаниям индикатора массы и манометра, установленного на манифольдной линии (давление резко повыш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3.5. Забуривание второго ствола производят при пониженной осевой нагрузке на глубину, равную длине рабочей тру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4. Дальнейшее бурение производят в соответствии с решением, принятым для данного геологического разре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Работы по интенсификации добычи неф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 Обработка призабойной зоны пласта (ОП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1. Общие по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1.1. ОПЗ проводят на всех этапах разработки нефтяного месторождения (залежи) для восстановления и повышения фильтрационных характеристик ПЗП с целью увеличения производительности добывающих и приемистости нагнетательных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1.2. Выбор способа ОПЗ осуществляют на основе изучения причин низкой продуктивности скважин с учетом физико-химических свойств пород пласта-коллектора и насыщающих их флюидов, а также специальных гидродинамических и геофизических исследований по оценке фильтрационных характеристик ПЗП (РД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1.3. ОПЗ проводят только в технически исправных скважинах при условии герметичности эксплуатационной колонны и цементного кольца, подтвержденной исследованиями (см. раздел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1.4. Технологию и периодичность проведения работ по воздействию на ПЗП обосновывают геологические и технологические службы нефтегазодобывающего предприятия в соответствии с проектом разработки месторождения, действующими инструкциями (РД) по отдельным видам ОПЗ с учетом технико-экономической оценки их эффектив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1.5. Однократное и многократное воздействие на ПЗП производят в следующих случа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 однородных пластах, не разделенных перемычками, толщиной до 10 м; при коэффициенте охвата отбором (нагнетанием) свыше 0,5 производят однократное воздейств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случаях, когда отбором (нагнетанием) охвачены не все пропластки и коэффициент охвата менее 0,5, осуществляют многократное (поинтервальное) воздействие с использованием временно блокирующих (изолирующих) материалов или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1.6. Проведение подготовительных работ для всех видов ОПЗ обязательно и включает в своем составе обеспечение необходимым оборудованием и инструментом, а также подготовку ствола скважины, забоя и фильтра к обработке. В скважинах, по которым подземное оборудование не обеспечивает проведения работ по ОПЗ, например оборудованных глубинным насосом, производят подъем подземного оборудования и спуск колонны НКТ, а также другого необходим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1.7. После проведения ОПЗ исследуют скважины методами установившихся и неустановившихся отборов на режимах (при депрессиях), соответствующих режимам исследования скважин перед ОП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1.8. Для очистки фильтра скважины и призабойной зоны пласта от различных загрязнений в зависимости от причин и геолого-технических условий проводят следующие технологические опе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ислотные ва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мывку пеной или раствором ПА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идроимпульсное воздействие (метод переменных давл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циклическое воздействие путем создания управляемых депрессий на пласт с использованием струйных насос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ногоцикловую очистку с применением пенных сист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оздействие на ПЗП с использованием гидроимпульсного насо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ПЗ с применением самогенерирующихся пенных систем (СГП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воздействие на ПЗП с использованием растворителей (бутилбензольная фракция, стабильный керосин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2. Кислотная обрабо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2.1. Для обработки карбонатных коллекторов, состоящих в основном из кальцита, доломита и других солей угольной кислоты, а также терригенных коллекторов с повышенным содержанием карбонатов (свыше 10 %) используют соляную кислоту. Допускается применение сульфаминовой и уксусной кисл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2.2. Карбонатные коллекторы, не содержащие в своем составе осадкообразующих включений (сульфатов, соединений железа и т.п.), обрабатывают 10-16 %-ным водным раствором соляной кисл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2.3. Коллекторы, содержащие осадкообразующие включения, обрабатывают уксусной (10 % масс.) или сульфаминовой (10 % масс.) кисло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2.4. При обработке карбонатных коллекторов, содержащих соединения железа, при использовании соляной кислоты дополнительно вводят уксусную (3-5 % масс.) или лимонную (2-3 % масс.) кислоты для предупреждения осадкообразования в раство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2.5. В трещинных и трещинно-поровых коллекторах для глубокой (по простиранию) обработки используют замедленно взаимодействующие с карбонатами составы на основе соляной кислоты, дисперсные системы типа эмульсий и загущенных раств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ля приготовления кислотной пены и нефтекислотной эмульсии используют ПАВ (сульфонол, ОП-10 и др.) и стабилизатор (КМЦ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ля приготовления загущенной кислоты в раствор соляной кислоты (от 12 до 15 % масс.) вводят КМЦ или сульфит-спиртовую барду (0,5-3,0 % мас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2.6. Обработку карбонатных коллекторов в скважинах с температурой от 100 до 170°С производят с использованием гидрофобной кислотной эмульсии со специальным эмульгатором (диаминдиолеат, первичные амины, алкиламиды) от 0,5 до 1 %-ной концент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2.7. Объем кислотного раствора и время выдерживания его в пласте в зависимости от вида воздействия, рецептуры применяемого состава и геолого-технических условий (толщина, пористость, проницаемость, забойная температура, давление пласта) выбирают из табл. 5.</w:t>
      </w:r>
    </w:p>
    <w:p>
      <w:pPr>
        <w:pStyle w:val="Normal"/>
        <w:ind w:firstLine="225"/>
        <w:jc w:val="both"/>
        <w:rPr/>
      </w:pPr>
      <w:r>
        <w:rPr>
          <w:rFonts w:eastAsia="Times New Roman Cyr" w:cs="Times New Roman Cyr" w:ascii="Times New Roman Cyr" w:hAnsi="Times New Roman Cyr"/>
          <w:sz w:val="20"/>
          <w:szCs w:val="20"/>
        </w:rPr>
        <w:t>4.9.1.2.8. Для обработки терригенных коллекторов с карбонатностью менее 10 %, а также в случае загрязненной ПЗП используют глинокислотные растворы, приготавливаемые из соляной (от 10 до 12 % масс.) и плавиковой (от 3 до 5 % масс.) кислот. Допустимо использование взамен плавиковой кислоты кристаллического бифторидфторида аммония. Объем раствора при глинокислотной обработке выбирают из условия предупреждения разрушения пластовых пород. При первичной обработке используют от 0,3 до 0,4 м</w:t>
      </w:r>
      <w:r>
        <w:rPr>
          <w:rFonts w:eastAsia="Times New Roman Cyr" w:cs="Times New Roman Cyr" w:ascii="Times New Roman Cyr" w:hAnsi="Times New Roman Cyr"/>
          <w:sz w:val="20"/>
          <w:szCs w:val="20"/>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раствора на 1 м вскрытой перфорацией толщины пла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2.9. Для обработки коллекторов, представленных ангидритами, используют соляно-кислотные растворы с добавками от 6 до 10 % масс. азотнокислого натр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2.10. Во всех случаях при проведении кислотных обработок в состав раствора вводят ингибитор коррозии в соответствии с требованиями РД [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ъем кислоты для ОПЗ в зависимости от проницаемости пласта-коллектор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количества обработ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045" w:type="dxa"/>
        <w:jc w:val="left"/>
        <w:tblInd w:w="-7" w:type="dxa"/>
        <w:tblLayout w:type="fixed"/>
        <w:tblCellMar>
          <w:top w:w="0" w:type="dxa"/>
          <w:left w:w="45" w:type="dxa"/>
          <w:bottom w:w="0" w:type="dxa"/>
          <w:right w:w="45" w:type="dxa"/>
        </w:tblCellMar>
      </w:tblPr>
      <w:tblGrid>
        <w:gridCol w:w="1170"/>
        <w:gridCol w:w="1695"/>
        <w:gridCol w:w="1980"/>
        <w:gridCol w:w="1200"/>
      </w:tblGrid>
      <w:tr>
        <w:trPr/>
        <w:tc>
          <w:tcPr>
            <w:tcW w:w="117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Объем кислоты м</w:t>
            </w:r>
            <w:r>
              <w:rPr>
                <w:rFonts w:eastAsia="Times New Roman Cyr" w:cs="Times New Roman Cyr" w:ascii="Times New Roman Cyr" w:hAnsi="Times New Roman Cyr"/>
                <w:sz w:val="20"/>
                <w:szCs w:val="20"/>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з расчета 15%-ной концентрации на 1 м вскрытой толщины пласта)</w:t>
            </w:r>
          </w:p>
        </w:tc>
      </w:tr>
      <w:tr>
        <w:trPr/>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обработок </w:t>
            </w:r>
          </w:p>
        </w:tc>
        <w:tc>
          <w:tcPr>
            <w:tcW w:w="487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коллекто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75"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овый </w:t>
            </w:r>
          </w:p>
        </w:tc>
        <w:tc>
          <w:tcPr>
            <w:tcW w:w="12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лопроницаемый </w:t>
            </w:r>
          </w:p>
        </w:tc>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копроницаемый </w:t>
            </w:r>
          </w:p>
        </w:tc>
        <w:tc>
          <w:tcPr>
            <w:tcW w:w="1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щинный </w:t>
            </w:r>
          </w:p>
        </w:tc>
      </w:tr>
      <w:tr>
        <w:trPr/>
        <w:tc>
          <w:tcPr>
            <w:tcW w:w="1170"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а </w:t>
            </w:r>
          </w:p>
        </w:tc>
        <w:tc>
          <w:tcPr>
            <w:tcW w:w="169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6 </w:t>
            </w:r>
          </w:p>
        </w:tc>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1,0 </w:t>
            </w:r>
          </w:p>
        </w:tc>
        <w:tc>
          <w:tcPr>
            <w:tcW w:w="120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70"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е и более </w:t>
            </w:r>
          </w:p>
        </w:tc>
        <w:tc>
          <w:tcPr>
            <w:tcW w:w="1695"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1,6 </w:t>
            </w:r>
          </w:p>
        </w:tc>
        <w:tc>
          <w:tcPr>
            <w:tcW w:w="19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5 </w:t>
            </w:r>
          </w:p>
        </w:tc>
        <w:tc>
          <w:tcPr>
            <w:tcW w:w="120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1. Продолжительность выдерживания кислотного раствора зависит от температуры пласта. При температурах до 30 °С - 2 ч, от 30 до 60 °С - от 1 до 1,5 ч. 2. При температурах свыше 60 °С время выдерживания кислотного раствора в пласте не регламентировано и зависит от времени полной нейтрализации (потери активности) кисл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2.11. Термохимические и термокислотные обработки производят в коллекторах в интервале температур от 15 до 40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2.12. Термохимическую обработку производят с использованием соляной кислоты и магния или некоторых его сплавов (МЛ-1, МА-1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2.13. Термокислотную обработку производят в виде комбинированного воздействия на ПЗП, состоящего из термохимической и обычной кислотной обработок под давл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2.14. Для кислотных обработок используют специальный насосный агрегат типа Азинмаш-30. Кислоты транспортируют в гуммированных автоцистернах 4ЦР,3ЦР или ЦР-2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3. Гидропескоструйная перфор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3.1. Гидропескоструйную перфорацию (ГПП) применяют при вскрытии плотных, как однородных, так и неоднородных по проницаемости, коллекторов перед ГРП для образования трещин в заданном интервале пласта, а также для срезания труб в скважине при проведении ремонт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3.2. Не допускается проведение ГПП в условиях поглощения жидкости плас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3.3. Различают два варианта ГПП - точечная и щелевая. При точечной ГПП канал образуют при неподвижном перфораторе. Щелевую ГПП осуществляют при движении перфорационного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3.4. Профиль и плотность ГПП определяют в зависимости от геолого-эксплуатационной характеристики коллек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3.5. При осуществлении ГПП используют: перфораторы, НКТ, насосные агрегаты, пескосмесители, емкости для жидкости, сальниковую катушку или превентор, а также жидкость-носитель и кварцевый пес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3.6. В качестве жидкости-носителя используют дегазированную нефть, 5-6%-ный раствор соляной кислоты, воду (соленую или пресную) с добавками ПАВ, промывочный раствор, не загрязняющий коллектор. При работах в интервале непродуктивного пласта используют пресную воду или промывочную жидкость. Концентрация песка в жидкости-носителе должна составлять от 50 до 100 г/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3.7. Продолжительность процесса при точечном вскрытии составляет 15 мин, при щелевом - не более 2-3 мин на каждый сантиметр длины ц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3.8. Перепад давления жидкости на насадке (без учета потерь на трение в НКТ) составля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 диаметре насадки 6 мм - от 10 до 12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при диаметре насадки 4,5 мм - от 18 до 20 МП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3.9. Процесс ГПП осуществляют при движении НКТ снизу ввер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3.10. При непредвиденных продолжительных остановках немедленно промывают скважину при обратной цирку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3.11. После ГПП при обратной промывке вымывают шаровой клапан, промывают скважину до забоя до полного удаления песка из скважины, поднимают перфоратор и оборудуют скважину для освоения и эксплуатации. Освоение фонтанных скважин допускается без подъема перфора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4. Виброобрабо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4.1. Виброобработку производят в скважинах с загрязненной ПЗП; в коллекторах, сложенных низкопроницаемыми породами, содержащими глинистые минералы; в литологически неоднородных коллекторах с воздействием на низкопроницаемые пропластки; перед химической обработкой; перед ГРП или другими методами воздействия на ПЗ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4.2. Запрещается проведение виброобработки в скважинах, расположенных вблизи водонефтяного контакта, при интенсивных поглощениях жидкости пластом, при низких пластовых давл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4.3. Для проведения технологического процесса в обрабатываемый интервал на НКТ опускают гидравлический золотниковый вибратор типа ГВГ, При давлениях закачивания свыше 40 МПа применяют пак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4.4. Величину гидравлического импульса определяют в зависимости от расхода рабочей жидкости и времени перекрытия ее потока.</w:t>
      </w:r>
    </w:p>
    <w:p>
      <w:pPr>
        <w:pStyle w:val="Normal"/>
        <w:ind w:firstLine="225"/>
        <w:jc w:val="both"/>
        <w:rPr/>
      </w:pPr>
      <w:r>
        <w:rPr>
          <w:rFonts w:eastAsia="Times New Roman Cyr" w:cs="Times New Roman Cyr" w:ascii="Times New Roman Cyr" w:hAnsi="Times New Roman Cyr"/>
          <w:sz w:val="20"/>
          <w:szCs w:val="20"/>
        </w:rPr>
        <w:t>4.9.1.4.5. В качестве рабочей жидкости используют нефть, соляно-кислотный раствор, предельный керосин и их смеси. Количество кислоты и керосина определяется из расчета 2-3 м</w:t>
      </w:r>
      <w:r>
        <w:rPr>
          <w:rFonts w:eastAsia="Times New Roman Cyr" w:cs="Times New Roman Cyr" w:ascii="Times New Roman Cyr" w:hAnsi="Times New Roman Cyr"/>
          <w:sz w:val="20"/>
          <w:szCs w:val="20"/>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на 1 м вскрытой толщины пла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5. Термообрабо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5.1. Термообработку ПЗП проводят в коллекторах с тяжелыми парафинистыми нефтями при пластовых температурах, близких к температуре кристаллизации парафина или ниже 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5.2. При термообработке перенос тепла в коллектор осуществляют: при теплопередаче по скелету породы и насыщающей жидкости от источника тепла, расположенного в скважине (метод кондуктивного прогрева); при принудительном теплопереносе по коллектору за счет нагнетания в пласт теплоносителя (паротепловая обрабо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5.3. Выбор метода теплообработки осуществляют в зависимости от конкретных геолого-промысловых усло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тод индуктивного прогрева осуществляют с использованием глубинных электронагревателей. Температура нагрева должна быть ниже точки коксования нефти. При периодической тепловой обработке, после извлечения из скважины эксплуатационного оборудования, опускают на кабеле-тросе в интервал продуктивного пласта глубинный электронагреватель и осуществляют прогрев в течение 3-7 суток. Продолжительность пуска скважины в эксплуатацию после тепловой обработки не должна превышать 7 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стационарной электротепловой обработке совместно с подземным оборудованием в интервале фильтра устанавливают стационарный электронагреватель, с помощью которого осуществляют прогрев постоянно или по заданному режим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 паротепловой обработке прогрев ПЗП осуществляют насыщенным паром с помощью стационарных или передвижных парогенераторов ППГУ-4/120. Паротепловые обработки проводят в скважинах глубиной не более 1000 м в коллекторах, содержащих нефть с вязкостью в пластовых условиях свыше 50 мПа·с. Перед проведением процесса скважину останавливают, извлекают эксплуатационное оборудование и проверяют герметичность эксплуатационной колонны. Нагнетание пара осуществляют с таким расчетом, чтобы паровая зона образовалась в радиусе от 10 до 20 м. Затем скважину герметизируют и выдерживают в течение 2-3 су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6. Воздействие давлением пороховых газов</w:t>
      </w:r>
    </w:p>
    <w:p>
      <w:pPr>
        <w:pStyle w:val="Normal"/>
        <w:ind w:firstLine="225"/>
        <w:jc w:val="both"/>
        <w:rPr/>
      </w:pPr>
      <w:r>
        <w:rPr>
          <w:rFonts w:eastAsia="Times New Roman Cyr" w:cs="Times New Roman Cyr" w:ascii="Times New Roman Cyr" w:hAnsi="Times New Roman Cyr"/>
          <w:sz w:val="20"/>
          <w:szCs w:val="20"/>
        </w:rPr>
        <w:t>4.9.1.6.1. Воздействие на ПЗП пороховыми газами осуществляется путем разрыва пласта без закрепления трещин в плотных низкопроницаемых коллекторах (песчаниках, известняках, доломитах с проницаемостью от 0,10 до 0,05 мкм</w:t>
      </w:r>
      <w:r>
        <w:rPr>
          <w:rFonts w:eastAsia="Times New Roman Cyr" w:cs="Times New Roman Cyr" w:ascii="Times New Roman Cyr" w:hAnsi="Times New Roman Cyr"/>
          <w:sz w:val="20"/>
          <w:szCs w:val="20"/>
        </w:rPr>
        <w:drawing>
          <wp:inline distT="0" distB="0" distL="0" distR="0">
            <wp:extent cx="1047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менее). Не допускается проведение разрыва пласта указанным методом в коллекторах, сложенных алевролитами, сильно заглинизированными песчаниками с прослоями глин, мергелей, алевролитов с солитовыми известняками, а также песками и слабосцементированными песчани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6.2. Технологический процесс осуществляют с использованием пороховых генераторов корпусных типа АСГ или герметичных бескорпусных типа ПДГ БК и негерметичных типа АД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6.2.1. Аппараты АСГ 105 К применяют в обсаженных скважинах с минимальным проходным диаметром 122 мм при температуре до 80 °С и гидростатическим давлением от 1,5 до 35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6.2.2. Аппараты типа ПГД БК применяют в обсадных колоннах с проходным диаметром от 118 до 130 мм при температуре до 200 °С и гидростатическим давлением до 100 МПа, а типа АДС - до 100 °С и 35 МПа соответственно. Величина минимального гидростатического давления для ПГД БК составляет 10 МПа, для АДС - 3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6.3. Спуск и подъем генераторов типа ПГД БК производят на бронированном каротажном кабеле со скоростью не более 1 м/с в жидкости и 0,5 м/с в газожидкостной сре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6.4. При проведении технологического процесса устье скважины оборудуют перфорационной задвижкой или фонтанной арматурой, а в отдельных случаях - лубрикатором. Скважину шаблонируют. Производят замену длины кабеля, привязку по каротажу. Замеряют гидростатическое давление и забойную температуру. Устанавливают генератор давления против интервала, подлежащего воздействию, или в непосредственной близости к нему. Если интервал обработки вскрывают торпедированием, генератор давления устанавливают над зоной перфорации на расстоянии 1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6.5. После спуска генератора на заданную глубину каротажный кабель закрепляют на устье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6.6. Сгорание порохового заряда фиксируют по рывку кабеля, выбросу жидкости или по звуковому эффек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6.7. При толщине пласта свыше 20 м производят многократное сжигание пороховых заря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6.8. При воздействии на коллектор, состоящий из нескольких пропластков, производят поинтервальное и последовательное снизу вверх воздействие на отдельные пропластки после предварительного их вс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6.9. Для регистрации максимального давления, создаваемого в скважине, используют кремерный прибор, который прикрепляют на кабеле около кабельной гол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 Гидравлический разрыв пла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1. Гидравлический разрыв пласта (ГРП) применяют для воздействия на плотные низкопроницаемые коллекторы, а также при большом радиусе загрязнения ПЗП. При этом в зависимости от геологических характеристик пласта и системы разработки месторождения создается система закрепленных трещин определенной протяженности: от 10 до 30-50 м.</w:t>
      </w:r>
    </w:p>
    <w:p>
      <w:pPr>
        <w:pStyle w:val="Normal"/>
        <w:ind w:firstLine="225"/>
        <w:jc w:val="both"/>
        <w:rPr/>
      </w:pPr>
      <w:r>
        <w:rPr>
          <w:rFonts w:eastAsia="Times New Roman Cyr" w:cs="Times New Roman Cyr" w:ascii="Times New Roman Cyr" w:hAnsi="Times New Roman Cyr"/>
          <w:sz w:val="20"/>
          <w:szCs w:val="20"/>
        </w:rPr>
        <w:t>4.9.2.2. Глубокопроникающий гидроразрыв пласта (ГГРП) с созданием более протяженных трещин производят в коллекторах с проницаемостью менее 50- 10</w:t>
      </w:r>
      <w:r>
        <w:rPr>
          <w:rFonts w:eastAsia="Times New Roman Cyr" w:cs="Times New Roman Cyr" w:ascii="Times New Roman Cyr" w:hAnsi="Times New Roman Cyr"/>
          <w:sz w:val="20"/>
          <w:szCs w:val="20"/>
        </w:rPr>
        <w:drawing>
          <wp:inline distT="0" distB="0" distL="0" distR="0">
            <wp:extent cx="16192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19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мкм</w:t>
      </w:r>
      <w:r>
        <w:rPr>
          <w:rFonts w:eastAsia="Times New Roman Cyr" w:cs="Times New Roman Cyr" w:ascii="Times New Roman Cyr" w:hAnsi="Times New Roman Cyr"/>
          <w:sz w:val="20"/>
          <w:szCs w:val="20"/>
        </w:rPr>
        <w:drawing>
          <wp:inline distT="0" distB="0" distL="0" distR="0">
            <wp:extent cx="1047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t xml:space="preserve">4.9.2.3. Для обеспечения эффективности процесса гидроразрыва перед выбором расклинивающего материала необходимо определить оптимальную длину трещины в зависимости от проницаемости пласта с учетом радиуса зоны дренирования скважины и близости нагнетательных скважин. Теоретическая зависимость оптимальной полудлины трещины L (расстояние от ствола скважины до вершины трещины) от проницаемости пласта </w:t>
      </w:r>
      <w:r>
        <w:rPr>
          <w:rFonts w:eastAsia="Times New Roman Cyr" w:cs="Times New Roman Cyr" w:ascii="Times New Roman Cyr" w:hAnsi="Times New Roman Cyr"/>
          <w:sz w:val="20"/>
          <w:szCs w:val="20"/>
        </w:rPr>
        <w:drawing>
          <wp:inline distT="0" distB="0" distL="0" distR="0">
            <wp:extent cx="12382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приведена в табл. 6. При выборе L необходимо учитывать радиус зоны дренирования скважины и близость нагнетательных скважин. Расстояние до ближайшей нагнетательной скважины должно быть не менее 500 м. Оптимальная величина L не должна выходить за пределы зоны дренирования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4. В коллекторах толщиной свыше 30 м процесс гидроразрыва проводят по технологии поинтервального ГР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5. В скважинах, совместно эксплуатирующих многопластовые залежи, с целью воздействия на отдельные объекты применяют селективный ГР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6. С целью повышения эффективности ГРП предварительно проводят щелевую ГП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7. В качестве закрепляющих трещины материалов на глубинах до 2400 м используют фракционированный песок по ТУ 39-982-94, свыше 2400 м - искусственные среднепрочноcтные по ТУ 39-014700-02-92 и высокопрочностные по ТУ 39-1565-91 расклинивающие материалы (проппа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8. Для осуществления процесса гидроразрыва используют технологические жидкости на водной и углеводородной основах. Сведения о составах, свойствах полимерных водных и углеводородных систем, методах контроля и регулирования свойств, технологии их приготовления и применения, расчетные материалы для ведения процесса гидроразрыва приведены в руководстве для проведения процесса ГГРП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висимость оптимальной полудлины трещины от проницаемости плас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435" w:type="dxa"/>
        <w:jc w:val="left"/>
        <w:tblInd w:w="-7" w:type="dxa"/>
        <w:tblLayout w:type="fixed"/>
        <w:tblCellMar>
          <w:top w:w="0" w:type="dxa"/>
          <w:left w:w="45" w:type="dxa"/>
          <w:bottom w:w="0" w:type="dxa"/>
          <w:right w:w="45" w:type="dxa"/>
        </w:tblCellMar>
      </w:tblPr>
      <w:tblGrid>
        <w:gridCol w:w="750"/>
        <w:gridCol w:w="705"/>
        <w:gridCol w:w="855"/>
        <w:gridCol w:w="855"/>
        <w:gridCol w:w="855"/>
        <w:gridCol w:w="1140"/>
        <w:gridCol w:w="1275"/>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k10</w:t>
            </w:r>
            <w:r>
              <w:rPr>
                <w:rFonts w:eastAsia="Times New Roman Cyr" w:cs="Times New Roman Cyr" w:ascii="Times New Roman Cyr" w:hAnsi="Times New Roman Cyr"/>
                <w:sz w:val="20"/>
                <w:szCs w:val="20"/>
              </w:rPr>
              <w:drawing>
                <wp:inline distT="0" distB="0" distL="0" distR="0">
                  <wp:extent cx="1619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6192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км</w:t>
            </w:r>
            <w:r>
              <w:rPr>
                <w:rFonts w:eastAsia="Times New Roman Cyr" w:cs="Times New Roman Cyr" w:ascii="Times New Roman Cyr" w:hAnsi="Times New Roman Cyr"/>
                <w:sz w:val="20"/>
                <w:szCs w:val="20"/>
              </w:rPr>
              <w:drawing>
                <wp:inline distT="0" distB="0" distL="0" distR="0">
                  <wp:extent cx="1047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04775" cy="219075"/>
                          </a:xfrm>
                          <a:prstGeom prst="rect">
                            <a:avLst/>
                          </a:prstGeom>
                        </pic:spPr>
                      </pic:pic>
                    </a:graphicData>
                  </a:graphic>
                </wp:inline>
              </w:drawing>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61925"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61925" cy="171450"/>
                          </a:xfrm>
                          <a:prstGeom prst="rect">
                            <a:avLst/>
                          </a:prstGeom>
                        </pic:spPr>
                      </pic:pic>
                    </a:graphicData>
                  </a:graphic>
                </wp:inline>
              </w:drawing>
            </w:r>
            <w:r>
              <w:rPr>
                <w:rFonts w:eastAsia="Times New Roman Cyr" w:cs="Times New Roman Cyr" w:ascii="Times New Roman Cyr" w:hAnsi="Times New Roman Cyr"/>
                <w:sz w:val="20"/>
                <w:szCs w:val="20"/>
              </w:rPr>
              <w:t xml:space="preserve">м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65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90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190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25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41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9. Выбор типа жидкости гидроразрыва осуществляется в соответствии с пластовыми условиями (литологии, температуры, давления и т.п.). При этом учитывается совместимость выбранной жидкости с матрицей пласта и пластовыми флюидами. При содержании в пласте водочувствительных глин необходимо использовать жидкость на углеводородной основе. Кроме этого, такие жидкости обладают низким коэффициентом инфильтрации и способны создавать более протяженные трещ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10. Технологические жидкости для ГРП должны удовлетворять следующим основны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 минимальных затратах жидкости обеспечивать формирование трещин большой протяжен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язкость должна обеспечивать высокую несущую способность песка (проппанта), достаточную для транспортирования и равномерного размещения в трещине гидроразрыва расклинивающего материала и создания заданной раскрытости трещ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ладать низким гидравлическим сопротивлением и достаточной сдвиговой устойчивостью для обеспечения максимально возможной в конкретных геолого-технических условиях скорости нагнетания жид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е снижать проницаемость обрабатываемой зоны пла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ладать высокой стабильностью жидкостной системы при закач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легко удаляться из пласта после проведения процес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бладать регулируемой способностью деструктироваться в пластовых условиях, не образуя при этом нерастворимого твердого осадка, снижающего проводимость пласта и не создающего должного распределения расклинивающего материала в трещине гидроразры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11. Основными технологическими параметрами для контроля за процессом ГРП следует считать темп и объемы закачки, устьевое давление, концентрацию песка (проппанта) в суспен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12. В общем виде технология применения жидкости для проведения ГГРП не отличается от технологии, используемой при ГРП. При проведении работ используемое оборудование включает цементировочные агрегаты (ЦА-320М, ЦА-400, АН-700), пескосмесительные агрегаты (4ПА, УСП-50), блоки манифольдов (IБМ-700, IБМ-700С), емкости. Схемы размещения и обвязки технологического оборудования для производства ГГРП приведены в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13. После проведения подготовительных операций, включающих спуск и посадку пакера, установку арматуры, доставляют технологические жидкости, расклинивающий агент, производят расстановку наземного оборудования, проверку и опрессовку всех трубопроводов и пакера. Перед началом процесса делается контроль технологических свойств жидко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14. Системы на водной основе можно готовить в емкостях любого типа. Емкости для приготовления углеводородных систем обязательно должны быть закрытыми в целях безопасности и для исключения попадания внутрь атмосферных осадков. В зимнее время емкости необходимо оборудовать системой обогре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15. После обвязки устья скважины нагнетательные трубопроводы опрессовываются на ожидаемое давление при ГРП с коэффициентом запаса проч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915" w:type="dxa"/>
        <w:jc w:val="left"/>
        <w:tblInd w:w="0" w:type="dxa"/>
        <w:tblLayout w:type="fixed"/>
        <w:tblCellMar>
          <w:top w:w="0" w:type="dxa"/>
          <w:left w:w="105" w:type="dxa"/>
          <w:bottom w:w="0" w:type="dxa"/>
          <w:right w:w="105" w:type="dxa"/>
        </w:tblCellMar>
      </w:tblPr>
      <w:tblGrid>
        <w:gridCol w:w="2655"/>
        <w:gridCol w:w="1065"/>
        <w:gridCol w:w="1065"/>
        <w:gridCol w:w="1065"/>
        <w:gridCol w:w="1065"/>
      </w:tblGrid>
      <w:tr>
        <w:trPr/>
        <w:tc>
          <w:tcPr>
            <w:tcW w:w="265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ее давление, МПа </w:t>
            </w:r>
          </w:p>
        </w:tc>
        <w:tc>
          <w:tcPr>
            <w:tcW w:w="106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t;20 </w:t>
            </w:r>
          </w:p>
        </w:tc>
        <w:tc>
          <w:tcPr>
            <w:tcW w:w="106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56 </w:t>
            </w:r>
          </w:p>
        </w:tc>
        <w:tc>
          <w:tcPr>
            <w:tcW w:w="106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65 </w:t>
            </w:r>
          </w:p>
        </w:tc>
        <w:tc>
          <w:tcPr>
            <w:tcW w:w="106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t;65</w:t>
            </w:r>
          </w:p>
        </w:tc>
      </w:tr>
      <w:tr>
        <w:trPr/>
        <w:tc>
          <w:tcPr>
            <w:tcW w:w="26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 запаса прочности </w:t>
            </w:r>
          </w:p>
        </w:tc>
        <w:tc>
          <w:tcPr>
            <w:tcW w:w="106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06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06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06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ительность выдержки под давлением не менее 3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16. При проведении гидрокислотных разрывов необходимо применение ингибиторов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3. Выравнивание профиля приемистости нагнетательных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3.1. Работы по выравниванию профиля приемистости (расхода вытесняющего агента) в нагнетательных скважинах направлены на регулирование процесса разработки нефтяных залежей с целью увеличения охвата пласта заводнением по толщине, перераспределения объемов закачки между пластами и пропластками при одновременном воздействии на них вытесняющим аген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3.2. Перед осуществлением процесса проводят комплекс гидродинамических и геофизических исследований, в том числе с применением индикаторов в соответствии с работами, приведенными в разделе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3.3. Для ограничения (отключения) воздействия вытесняющего агента на отдельные интервалы (зоны) по толщине пласта или пропластка проводят обработки с применением временно изолирующих материалов (суспензии или эмульсии, осадкообразующие растворы, гелеобразующие или твердеющие материалы на органической или неорганической основе, в том числе водные растворы КМЦ, ПАА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3.4. Во всех случаях должна быть предусмотрена возможность восстановления первичной (до обработки) приемистости разрабатываемого интервала пла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3.5. В случае необходимости осуществляют работы по восстановлению и повышению приемистости слабопроницаемых интервалов (пропласт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3.6. Технологическую эффективность работ по выравниванию профилей приемистости определяют в соответствии с РД [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Консервация и расконсервация скважин</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 Общие по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1. Консервацию скважин производят в соответствии с РД [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2. Консервацию скважин производят с учетом возможности повторного ввода ее в эксплуатацию или проведения в ней ремонтных или други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3. Работы по консервации и расконсервации скважин осуществляют по индивидуальным планам предприятия, которые согласуют с местными органами госгортехнадзора и военизированным отрядом по ликвидации и предупреждению открытых фонтанов и утверждаются предприят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4. При наличии межколонных проявлений до начала работ по консервации проводят соответствующие ремонтно-восстановительные работы по специальным план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2. Консервация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2.1. Консервацию нефтяных скважин осуществляют в соответствии с требованиями действующих инструкций. Цементные мосты не устанавл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2.2. Устье консервированной скважины ограждают. На ограждении крепят табличку с указанием номера скважины, наименования месторождения (площади), организации, пробурившей скважину, и сроков консерв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2.3. Во всех консервируемых скважинах для предохранения от замораживания верхнюю часть ствола на глубину 30 м заполняют незамерзающей жидкостью (соляровое масло, 30 %-ный раствор хлористого кальция, нефть и т.п.), а в условиях многолетней мерзлоты скважины заполняют незамерзающей жидкостью на всю глубину мерзлых п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2.4. Устьевое оборудование всех консервируемых скважин должно быть защищено от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2.5. Проверку состояния скважин, находящихся в консервации, проводят не реже одного раза в квартал с соответствующей записью в специальном журн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0.2.6. По окончании консервационных работ составляют акт по установленной форм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3. Расконсервация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3.1. Прекращение консервации (расконсервацию) скважин производят по согласованию с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3.2. Расконсервацию скважины производят в следующе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авливают штурвалы на задвижки фонтанной арм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згерметизируют патрубки и устанавливают маномет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нимают заглушки с фланцев задвиж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двергают фонтанную арматуру гидроиспытанию при давлении, соответствующем условиям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омывают скважину, при необходимости производят допуск колонны НКТ до заданной глубины и после оборудования устья производят ее освоение и ввод в эксплуата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и наличии в скважине цементного моста последний разбуривают, скважину промывают до искусственного забоя, спускают в колонну НКТ и другое подземное оборудование и после оборудования устья скважину осва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ить программу приведения хлорных объектов в соответствие с требованиями ПБХ-93 в сроки, согласованные с управлением округ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авить до 01.07.98 проекты новых объектов на рассмотрение в проектно-конструкторскую инспекцию управления Северо-Западного округ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АО "Архангельскоблгаз" и ОАО "Вологдаоблга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во II квартале 1998 г. проведение декларирования промышленной безопасности газонаполнительных станций СУ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казать начальнику управления Северного округа на недостаточную работу по выполнению постановления коллегии Госгортехнадзора России от 06.02.98 N 1 в части осуществления комплекса мер по совершенствованию кадровой политики, прежде всего по укреплению кадрового состава, созданию действенного резерва для замещения штатных должностей, совершенствованию подготовки, повышению качества и увеличению глубины проводимых обследований, расследованию аварий и несчастных случае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правлениям и отделам Госгортехнадзора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мотреть предложения управления Северного округа и результаты довести до сведения управления округа до 15 июня 1998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азать практическую помощь по вопросам обучения инспекторов, лицензирования, декларации промышленной безопасности, экспертизы проектов и технических устройств, страхования ответственности в случае аварии на опасном производственном объекте, управления промышленной безопасностью и совершенствования надзорной, контрольной и разрешительной дея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Главному редактору журнала "Безопасность труда в промышленности" опубликовать итоги рассмотрения на коллегии Госгортехнадзора России надзорной, контрольной и разрешительной деятельности управления Северного округа и предложить развернуть дискуссию на страницах журнала о совершенствовании системы надзорной деятельности Госгортехнадзора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ТЕКУЩИЙ РЕМОНТ СКВАЖИН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Подготовительные рабо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Глушат скважину (при необходим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Производят передислокацию оборудования и брига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Проверяют работоспособность подъемных сооружений и механизм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Подбирают и проверяют инструмент и комплект устройств в соответствии со схемой оборудования устья, характером ремонта и конструкцией колонны труб и штан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Устанавливают индикатор ве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 Устанавливают на скважине емкости с жидкостью для глушения в объеме не менее двух объемов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7. Перед демонтажом устьевой арматуры убеждаются в отсутствии нефтегазопроявлений и производят промывку скважины до вымыва жидкости в объеме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 В процессе подъема оборудования скважину доливают жидкостью для глушения в объеме, обеспечивающем противодавление на плас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9. При спуске ступенчатой колонны из труб разных марок сталей замеряют их длину и данные записывают в рабочий журнал. Для соединения труб разных диаметров используют переводники и патрубки заводского производства или изготовленные в ремонтно-механических мастерских ЦБП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0. При спуске и подъеме труб, покрытых стеклоэмалями, осматривают каждую трубу, на стыках труб и на муфте устанавливают остеклованные кольца. Спуск и подъем остеклованных труб производят плавно, без толчков и ударов. Поднятые трубы укладывают на стеллажи с деревянными прокладками между рядами толщиной не менее 3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Ремонт скважин, оборудованных штанговыми насоса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1. Смена насос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1. Подготовитель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1.1. Устанавливают специальный зажим для снятия полированного ш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1.2. Снижают давление в трубном и затрубном пространствах до атмосферного и отсоединяют выкидную линию от устьевой арм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1.3. Поднимают с помощью спецэлеватора полированный ш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1.4. Устанавливают штанговый крюк на талевый бл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1.5. Поднимают колонну штанг со вставным насосом или плунжером невставного насо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1.6. Укладывают штанги на мостки ровными рядами. Между рядами штанг прокладывают деревянные прокладки с расстоянием между ними не более 1,5 м. В процессе подъема штанг производят отбраковку и замену дефектных штанг на исправ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1.7. Поднимают НКТ с цилиндром невставного или замковой опорой вставного насоса с помощью автомата АПР-2ВБ. В процессе подъема НКТ производят их отбраковку и замену исправ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2. Спуск насо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2.1. Перед спуском насоса в скважину проверяют плавность хода плунжера. Во вставных насосах дополнительно проверяют состояние стопорного конуса. Неисправности насоса устраняют в мастерск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2.2. Опускают защитное приспособление (фильтр, предохранительную сетку и др.), цилиндр невставного или замковую опору вставного насоса в колонну НКТ с помощью автомата АПР-2В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2.3. Спускают колонну штанг с плунжером вставного или цилиндром невставного насо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2.4. Соединяют верхнюю штангу с полированным штоком в соответствии с правилами подготовки плунжера в цилиндре насо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2.5. Собирают устьевое оборудование и пускают скважину в эксплуата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Ремонт скважин, оборудованных погружными электронасоса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Подготовитель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1. Отключают ЭЦН от электросети и вывешивают табличку "Не включать, работают люд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2. Устанавливают на мачте подвесной ролик для направления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3. Отсоединяют КРБК ЭЦН от станции управления, поднимают пьедестальный комплекс (или планшайбу), пропускают КРБК через отверстие в пьедестальном комплексе (или планшайбе) и подвесной ролик и закрепляют на барабане кабеленаматывателя (автонаматыв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4. Устанавливают на фланец обсадной колонны специальное приспособление, придающее кабелю направление и предохраняющее его от повреж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5. Поднимают НКТ с ЭЦН и КРБК, не допуская при этом отставания последнего от труб (провисания). В процессе подъема снимают с НКТ крепежные пояса с помощью спецкрюч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6. Производят при необходимости шаблонирование скважины. При смене типоразмера насоса шаблонирование ствола скважины обязате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7. Производят монтаж узлов погружного агрегата ЭЦН и его пробный запус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Спуск ЭЦН и КРБК на НК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1. Перед спуском ЭЦН над ним устанавливают обратный клапан, а через одну-две трубы - спускной клапа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2. В процессе спуска НКТ с помощью поясов (клямсов) крепят КРБК, при этом через каждые 200 м замеряют его изоляцию. При свинчивании не допускается проворачивание подвешенной части НК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3. После спуска ЭЦН на заданную глубину КРБК пропускают через отверстие в пьедестальном комплексе (планшайбе) и производят обвязку устья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4. Замеряют сопротивление изоляции, производят пробный .пуск ЭЦН и пускают скважину в эксплуата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 Монтаж и демонтаж наземного оборудования, электронасосов, осмотр, ремонт и их наладку должен производить электротехнический персон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Ремонт скважин, связанный с очисткой забоя, подъемно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онны от парафина, гидратных отложений, солей и песчаных проб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Промывку песчаных пробок производят пластовой водой, газожидкостными смесями и пенными системами с применением струйных насосов, желонок, гидробура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Технологический процесс очистки песчаных пробок осуществляют как при прямой, так и при обратной промыв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 Очистку забоя, подъемной колонны от парафина, солей, гидратных пробок проводят по отдельному плану, утвержденному нефтегазодобывающим предприятием, в соответствии с действующими инструкц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Ремонт газлифтных скважи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 Текущий ремонт внутрискважинного оборудования газлифтных скважин (открытие или закрытие газлифтных клапанов) осуществляется при помощи тросоканатного метода и описан в разделе 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 При производстве работ (разрыв пласта, кислотные обработки, закачка тампонажного материала и т.п.), требующих давлений, превышающих допустимые, необходимо устанавливать на устье специальные головки, а эксплуатационную колонну защищать установкой пак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РЕМОНТ СКВАЖИН С ПОМОЩЬЮ ТРОСОКАНАТНОГО МЕТОД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Оборудование и инструмен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Подъемник ПК-2, оснащенный кабелем КОБД-6 или КОБД-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Агрегат канатных методов работ типа АКМ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Контейнерные устройства для доставки в скважину жидких и сыпучи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 Грузовые штанги длиной 610, 915 и 1500 мм и весом 5,2; 8,5 и 14 кг соответствен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Гидравлические и механические ясс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 Набор инстр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1. Извлекаемые (для выполнения различных опера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2. Оставляемые в скважине (различные виды клапанов, заглушек и др.), оснащенные замками или другими устройствами для фиксации их в скважи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3. Для захвата (при спуске и подъеме оборудования, оставленного в скважи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4. Специального назначения (пробки для чистки труб от парафина, желонки для чистки песчаных пробок, инструмент для открытия и закрытия циркуляционных клапанов, отклонители для установки или съема газлифтных клапанов в эксцентричных скважинных камерах, оправки для выправления искривленных участков лифтовых тру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Подготовительные рабо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 Глушат скважи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 Сооружают на устье скважины специальную площадку для безопасного ведения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Устанавливают и ориентируют относительно устья скважины гидравлическую лебедку (расстояние от устья 20-25 м, угол перегиба тросса на оттяжном ролике 9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Присоединяют грузовые штанги к канатному замку, пропускают грузовые штанги внутрь лубрикатора, подсоединяют ясс, на который наворачивают подготовленный инструмен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5. Устанавливают и крепят лубрикатор с превентором на превенторную катуш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6. Монтируют датчик индикатора веса с кабелем (тросом) и натяжным роликом. Устанавливают показания индикатора веса и счетчика длины на нулевую отмет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Технологические операц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 Открывают превентор и опускают на тросе инструмент в скважину без резких остановок и торможений на II скор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 Не доходя 30-40 м до заданной глубины производят остановку, поднимают инструмент на 20-30 м и фиксируют его вес. Дальнейшее опускание до заданной глубины производят на пониженной скорости.</w:t>
      </w:r>
    </w:p>
    <w:p>
      <w:pPr>
        <w:pStyle w:val="Normal"/>
        <w:ind w:firstLine="225"/>
        <w:jc w:val="both"/>
        <w:rPr/>
      </w:pPr>
      <w:r>
        <w:rPr>
          <w:rFonts w:eastAsia="Times New Roman Cyr" w:cs="Times New Roman Cyr" w:ascii="Times New Roman Cyr" w:hAnsi="Times New Roman Cyr"/>
          <w:sz w:val="20"/>
          <w:szCs w:val="20"/>
        </w:rPr>
        <w:t>6.3.3. При работах в глубоких скважинах, заглушенных жидкостью глушения плотностью 1600-1800 кг/м</w:t>
      </w:r>
      <w:r>
        <w:rPr>
          <w:rFonts w:eastAsia="Times New Roman Cyr" w:cs="Times New Roman Cyr" w:ascii="Times New Roman Cyr" w:hAnsi="Times New Roman Cyr"/>
          <w:sz w:val="20"/>
          <w:szCs w:val="20"/>
        </w:rPr>
        <w:drawing>
          <wp:inline distT="0" distB="0" distL="0" distR="0">
            <wp:extent cx="10477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в компоновку опускаемого инструмента включают одну или две грузовые штанги для увеличения массы инстру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 В наклонно направленных скважинах в компоновку опускаемого инструмента дополнительно включают один или два шарнирных соединения на расстоянии 1,0-1,5 м друг от друга для придания гибкости спускаемой колонне. При остановке и съеме газлифтных клапанов шарнирные соединения устанавливают между яссом и нижней грузовой штанг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 При опускании инструментов для захвата ловильной головки массу всего набора инструментов полностью передают на ловильную головку. Затем дают небольшую натяжку для определения надежности захвата ловильной головки, разгружают массу инструмента для приведения ясса в заряженное положение. После каждого удара вверх механическим яссом инструмент опускают на ловильную головку срываемого оборудования плавно, без уда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1. Удар вверх гидравлическим яссом производят при натяжении троса в пределах 2,4-2,8 кН с выдержкой 2-4 мин, барабан при этом фиксируют тормозом. При необходимости производят повторный удар гидравлическим яссом, опускают и разгружают инструмент на ловильную головку и выдерживают в течение 6-8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2. При ударах механическим яссом вниз инструмент поднимают не более чем на длину хода штока (по показанию счетчика глубины и зафиксированного перед посадкой веса инструмента при подъем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 Установку клапанов-отсекателей производят в следующе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1. Клапан-отсекатель присоединяют к опускаемому инструменту с ввинченным в него штоком для удержания шарнирного клапана в открытом поло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2. Опускают клапан-отсекатель до посадочного ниппеля и, прежде чем произвести установку его, с помощью насоса пульта управления нагнетают масло в управляющую трубку до ее запол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3. Ударами вниз с помощью ясса устанавливают клапан-отсекатель в посадочном ниппеле. После 10-12 ударов осуществляют натяжку троса (1,0-1,5 кН) лебедкой, проверяют надежность установки клапана-отсекателя в посадочном ниппе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4. Для подъема клапана-отсекателя, если он находится в открытом положении, опускают инструмент для подъема с ввернутым в него штоком, фиксации шарового или другого клапана в открытом положении. После посадки инструмента на замок отключают пульт управления - ударами вверх механическим яссом (вручную) срывают замок и поднимают его с отсекателем. Если клапан-отсекатель находится в закрытом положении, то его подъем осуществляют после выравнивания давлений над и под клапаном-отсека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5. Для открытия (закрытия) механического циркуляционного клапана (скользящей гильзы) убеждаются в отсутствии перепада давления между трубным и затрубным пространством. Если скользящая гильза открывается (закрывается) ударами вверх, то опущенный инструмент пропускают через скользящую гильзу на 1-2 м, приподнимают ее и проверяют зацепление инструмента с внутренней втулкой при натяжении троса усилием 1,0-1,2 кН. Затем ударами механического ясса вверх открывают (закрывают) скользящую гильз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6. Если скользящая гильза открывается (закрывается) ударами вниз, то для проверки захвата инструмента внутренней втулкой разгружают полностью инструмент и, убедившись в остановке его в скользящей гильзе, производят удары яссом вниз. После выхода инструмента из скользящей гильзы его два-три раза пропускают через гильзу и убеждаются в ее закрытом поло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7. Для извлечения приемных обратных клапанов и глухих пробок предварительно выравнивают давление над и под ними с помощью специальных боковых отверстий для перепуска давления перед извлечением. Для этого после опускания инструмента производят несколько ударов механическим яссом вверх, натягивают трос усилием 1,2-1,5 кН и выдерживают в таком положении в течение открытия перепускных отверстий. Затем при ударах вверх срывают устройство из посадочного нипп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РЕМОНТ СКВАЖИН С ПОМОЩЬЮ ГИБКИХ ТРУБ</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Оборудование и инструмен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 Инжекционные головки для ввода в скважину гибкой колонны НК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 Катушка, на которую наматывается гибкая колонна НК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 Превенторный блок, который включа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1. Превентор с глухими плаш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2. Превентор с однонаправленными скользящими плашками, позволяющими при необходимости подвесить на них колонну гибких тру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3. Превентор с трубными плаш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 Тройник с отводом для создания циркуляции или подключения выкидной линии устанавливается ниже превенторного бл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 В случае, если работы в скважине выполняются при давлениях на устье более 21 МПа, ниже тройника устанавливается дополнительный превентор с трубными плаш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6. Гидравлическая силовая устан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7. Насосный бл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8. Пульт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9. Емкости для технологических жидко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0. Переводник для подсоединения скважинного инструмента к колонне гибких тру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1. Клапан-отсекат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2. Комплект инструмента в зависимости от вида проводим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Подготовительные рабо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 Глушат скважи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 Сооружают на устье скважины специальную площадку для безопасного ведения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 Устанавливают на фонтанный фланец тройник, блок превенторов и инжекционную головку. Инжекционная головка стабилизируется с помощью четырех телескопических опор и домкратной стойки и крепится не менее чем тремя цеп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 Устанавливают и ориентируют относительно скважины катушку с гибкими трубами, силовую установку, пульт управления, насосный блок емкости и другое оборудование. Все оборудование должно быть оснащено мостками и трапами для обеспечения возможности обслуж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Технологические операц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 Для сверки с показаниями глубиномера при извлечении колонны из скважины на расстоянии 100 м от конца гибкой колонны должна быть нанесена реперная "метка глуб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 Открывают превентор и спускают инструмент в скважину на гибких трубах без резких остановок и тормо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3. Для герметизации устья в случае работ под давлением используют райзер или лубрикатор, рассчитанный на соответствующее давл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4. Дальнейшие работы в зависимости от их вида производятся согласно соответствующему разделу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ОСВОЕНИЕ СКВАЖИН ПОСЛЕ РЕМОН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8.1. Если величина текущего пластового давления выше гидростатического, то для вызова притока скважинную жидкость постепенно заменяют жидкостью меньшей плотности закачиванием ее в затрубное пространство. Разница в плотностях последовательно заменяемых жидкостей не должна быть более 300-400 кг/м</w:t>
      </w:r>
      <w:r>
        <w:rPr>
          <w:rFonts w:eastAsia="Times New Roman Cyr" w:cs="Times New Roman Cyr" w:ascii="Times New Roman Cyr" w:hAnsi="Times New Roman Cyr"/>
          <w:sz w:val="20"/>
          <w:szCs w:val="20"/>
        </w:rPr>
        <w:drawing>
          <wp:inline distT="0" distB="0" distL="0" distR="0">
            <wp:extent cx="1047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С целью уменьшения вредного действия фильтрата глинистого раствора и воды на призабойную зону в них добавляют ПА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 Если после полной замены скважинной жидкости водой приток жидкости из пласта отсутствует, производят замену ее пе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2. Если при использовании пенной системы нет притока жидкости из пласта, производят очистку призабойной зоны в соответствии с п. 4.9.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В условиях равенства величин пластового и гидростатического давлений вызов притока из пласта производят с использованием пенных сист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Если после замены скважинной жидкости на пену приток жидкости из пласта отсутствует, производят очистку призабойной зоны путем продавливания пены в пласт и повторного вызова притока через 2-3 ч ожид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При величине пластового давления ниже гидростатического вызов притока жидкости из пласта осуществляют снижением ее уровня или применением пенных систем на основе инертных газов совместно со снижением уровня жидкости в скважине. Для этого применяют однорядный, двурядный или полуторарядный подъемник. Инертный газ подают в подъемник или в кольцевое пространство между эксплуатационной колонной и НКТ или между двумя рядами спущенных труб и по центральным труб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Перед освоением скважины на месторождениях, содержащих сероводород, необходимо иметь запас жидкости глушения, обработанной нейтрализатором сероводорода соответствующей плотности в количестве не менее двух объемов скважины без учета объема жидкости, находящейся в скважине, а также запас материалов и химических реагентов согласно плану работ на освоение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 После ремонта нагнетательную скважину испытывают на приемистость. Для этого водовод и саму скважину промывают водой при максимально возможном расхо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1. Если приемистость скважины отсутствует или меньше запланированной, работы проводят в соответствии с п. 4.9.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2. В случае отсутствия притока на месторождениях, содержащих сероводород, освоение скважины производят нагнета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вух- и многофазных пен, инертных к сероводороду и углекислому газ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нертных дымовых газов с объемной долей кислорода не более 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жидкости меньшей плотности, инертной к сероводороду и углекислому газ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3. Использование воздуха по п. 8.6.2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УКАЗАНИЕ МЕР БЕЗОПАСНОСТИ ПРИ РЕМОНТЕ СКВАЖИН</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 ОХРАНА ОКРУЖАЮЩЕЙ СРЕД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 Общие треб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 К ремонту скважин допускаются лица, обученные согласно Положению о порядке обучения работников безопасным методам работы. Организационные, технические и технологические требования, выполнение которых является обязательным для обеспечения безопасного производства работ, изложены в Правилах безопасности в нефтяной и газовой промышленности [1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 Руководящие работники, специалисты, служащие, рабочие, находящиеся на объектах, содержащих сероводород более 6 %, на период проведения ремонтных работ обязаны выполнять Устав о дисциплине работников предприятий и организаций, занятых освоением газовых и нефтяных месторождений с высоким содержанием сероводорода (Постановление Совета Министров от 30.09.87 N 12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3. Бригады по текущему и капитальному ремонтам скважин должны вести Журнал проверки состояния условий труда. В этом журнале ИТР и общественные инспекторы по технике безопасности записывают результаты плановых и внеочередных проверок состояния техники безопасности, а также мероприятия по устранению выявленных наруш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4. Несчастные случаи, происшедшие на рабочем месте, расследуются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5. Ремонт скважины на кусте без остановки соседней скважины может быть допущен при условии осуществления специальных мероприятий и использования технических средств, предусмотренных пла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6. Перед проведением ремонтных работ территория вокруг скважины должна быть спланирована с учетом расстановки оборудования и освобождена от посторонних предметов, а в зимнее время - очищена от снега и ль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7. Площадки для установки передвижных подъемных агрегатов должны сооружаться с учетом состава грунта, типа агрегатов, характера выполняемой работы и располагаться с наветренной стороны с учетом розы вет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8. Рабочие места должны быть оснащены плакатами, знаками безопасности, предупредительными надписями в соответствии с типовыми перечнями, утвержденными министерство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9. Бригады по ремонту скважин должны быть обеспечены оборудованием в соответствии с Нормативами оснащения объектов нефтяной промышленности механизмами, приспособлениями и приборами, повышающими безопасность и технический уровень их эксплуатации, утвержденными Миннефтепромом и Госгортехнадзором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0. Оборудование, механизмы и КИП должны иметь паспорта заводов-изготовителей, в которые вносят данные об их эксплуатации и ремонте. Запрещается эксплуатация оборудования при нагрузках и давлениях, превышающих допустимые по паспорту. Все применяемые грузоподъемные машины и механизмы должны иметь ясно обозначенные надписи об их предельной нагрузке и сроке очередной прове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1. Техническое состояние подъемных механизмов (лебедка, талевый блок, кронблок), грузоподъемных устройств и приспособлений (штропы, элеваторы, механизмы для свинчивания и развинчивания труб и штанг), а также канатов должно отвечать требованиям соответствующих ГОСТов, ТУ и нормам на изготовл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2. Освещенность рабочих мест должна соответствовать Отраслевым нормам проектирования искусственного освещения предприятий нефтяной промышленности ВСН 34-82.</w:t>
      </w:r>
    </w:p>
    <w:p>
      <w:pPr>
        <w:pStyle w:val="Normal"/>
        <w:ind w:firstLine="225"/>
        <w:jc w:val="both"/>
        <w:rPr/>
      </w:pPr>
      <w:r>
        <w:rPr>
          <w:rFonts w:eastAsia="Times New Roman Cyr" w:cs="Times New Roman Cyr" w:ascii="Times New Roman Cyr" w:hAnsi="Times New Roman Cyr"/>
          <w:sz w:val="20"/>
          <w:szCs w:val="20"/>
        </w:rPr>
        <w:t xml:space="preserve">9.1.13. Содержание нефтяных паров и газов в воздухе рабочей зоны не должно превышать предельно допустимых концентраций (ПДК) по ГОСТ 12.1.005-76 (углеводороды предельные </w:t>
      </w:r>
      <w:r>
        <w:rPr>
          <w:rFonts w:eastAsia="Times New Roman Cyr" w:cs="Times New Roman Cyr" w:ascii="Times New Roman Cyr" w:hAnsi="Times New Roman Cyr"/>
          <w:sz w:val="20"/>
          <w:szCs w:val="20"/>
        </w:rPr>
        <w:drawing>
          <wp:inline distT="0" distB="0" distL="0" distR="0">
            <wp:extent cx="54292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429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в пересчете на С - 300 мг/м</w:t>
      </w:r>
      <w:r>
        <w:rPr>
          <w:rFonts w:eastAsia="Times New Roman Cyr" w:cs="Times New Roman Cyr" w:ascii="Times New Roman Cyr" w:hAnsi="Times New Roman Cyr"/>
          <w:sz w:val="20"/>
          <w:szCs w:val="20"/>
        </w:rPr>
        <w:drawing>
          <wp:inline distT="0" distB="0" distL="0" distR="0">
            <wp:extent cx="1047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сероводород в смеси с углеводородами </w:t>
      </w:r>
      <w:r>
        <w:rPr>
          <w:rFonts w:eastAsia="Times New Roman Cyr" w:cs="Times New Roman Cyr" w:ascii="Times New Roman Cyr" w:hAnsi="Times New Roman Cyr"/>
          <w:sz w:val="20"/>
          <w:szCs w:val="20"/>
        </w:rPr>
        <w:drawing>
          <wp:inline distT="0" distB="0" distL="0" distR="0">
            <wp:extent cx="495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95300" cy="228600"/>
                    </a:xfrm>
                    <a:prstGeom prst="rect">
                      <a:avLst/>
                    </a:prstGeom>
                  </pic:spPr>
                </pic:pic>
              </a:graphicData>
            </a:graphic>
          </wp:inline>
        </w:drawing>
      </w:r>
      <w:r>
        <w:rPr>
          <w:rFonts w:eastAsia="Times New Roman Cyr" w:cs="Times New Roman Cyr" w:ascii="Times New Roman Cyr" w:hAnsi="Times New Roman Cyr"/>
          <w:sz w:val="20"/>
          <w:szCs w:val="20"/>
        </w:rPr>
        <w:t>- 3 мг/м</w:t>
      </w:r>
      <w:r>
        <w:rPr>
          <w:rFonts w:eastAsia="Times New Roman Cyr" w:cs="Times New Roman Cyr" w:ascii="Times New Roman Cyr" w:hAnsi="Times New Roman Cyr"/>
          <w:sz w:val="20"/>
          <w:szCs w:val="20"/>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4. К работам на производственных объектах, где возможна загазованность воздуха сероводородом выше ПДК (в аварийных ситуациях) допускаются лица не моложе 18 лет, не имеющие медицинских противопоказаний для работы в изолирующих противогазах и дыхательных аппаратах и прошедшие соответствующее обучение, инструктаж и проверку знаний по безопасному ведению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5. Привлекаемый к работам на сероводородных объектах персонал сторонних организаций должен пройти обучение и проверку знаний в объеме, утвержденном главным инженером предприятия-заказч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6. На месторождениях, содержащих сероводород, запрещается выпуск сероводородсодержащего газа в атмосферу без сжигания или нейтрализации, а также слив жидкости, содержащей сероводород, в открытую систему канализации без ее нейтрал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7. К работам на скважинах не допускаются рабочие и ИТР, не прошедшие в течение трех лет переподготовку в специализированных учебно-курсовых комбинатах по курсу "Управление скважиной при газонефтеводопроявл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Требования безопасности при переезде бригад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 Перед переездом на скважину мастер обязан проверить трассу передвижения, определить опасные участки пути движения, принимать при необходимости меры по очистке снега или неровностей, назначать ответственного за передвижение по намеченной трассе. Все работы производить в строгом соответствии с требованиями ГОСТ 12.3.020-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2. Перед переездом все выдвижные части агрегата должны быть установлены в транспортном положении и застопор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3. При буксировании грузов на санях и гусеничных прицепах и других транспортных средствах следует использовать жесткие сцепки длиной 2,5-4,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4. Нахождение людей на платформах агрегатов, площадках саней, а также на грузах, транспортируемых в вагоне,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5. Уклон трассы при перевозке грузов должен быть плавным. Боковой уклон не должен превышать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6. Переезд передвижных агрегатов через замерзшие реки и другие водоемы разрешается только при наличии дорожных знаков, указывающих направление, допускаемые к переездам виды транспорта и скорости переезда при отсутствии тумана, поземки, снегопа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7. Движение по снежной целине разрешается только по уточненной трассе и по направлению выставленных знаков (ве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8. При движении агрегатов по дорогам (магистралям) следует руководствоваться требованиями Правил дорожного дви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Требования безопасности при подготовительных работ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1. Перед разборкой устьевой арматуры фонтанной, газлифтной и глубинно-насосной скважин следует в трубном и затрубном пространствах постепенно снизить давление до атмосферн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2. Перед ремонтом глубинно-насосной скважины головка балансира станка-качалки должна быть откинута назад или отведена в сторону. Откидывание и опускание головки балансира, а также снятие и установку канатной подвески необходимо производить специальными приспособлениями, исключающими необходимость подъема рабочего на балансир станка-качал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3. Перед ремонтом скважин, оборудованных центробежными электронасосами, следует обесточить кабель, проверить надежность крепления кабельного ролика и правильность его установки при пробном протягивании кабеля через ролик в обе стороны, кабельный ролик должен быть закреплен к ноге или поясу спускоподъемного сооружения с помощью специального хомута или цеп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4. Перед глушением скважины нагнетательный трубопровод должен быть испытан при давлении, равном полуторакратному ожидаемому давлению. Находиться при этом вблизи трубопровода запрещается. В случае, если в процессе гидроиспытания наблюдается утечка, то работы по устранению ее могут быть выполнены только после остановки работы насоса агрегата и снижения давления в трубопроводе до атмосферн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5. Стеллажи и приемные мостки следует устанавливать горизонтально с уклоном не более 1:2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6. Рубку стальных канатов следует производить при помощи специальных приспособл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 Требования безопасности при монтаже и демонтаже мачт и агрега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1. Перед монтажом агрегата мастер обязан проверить состояние всего агрегата, уделив при этом особое внимание состоянию мачты, талевой системы, якоря, сигнализации, приспособлений для укладки и крепления оттяжных канатов, а также состоянию крепления кронблока с талевым канатом в транспортном положении и металлических ограж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2. При установке агрегата в скважине должно быть предусмотрено такое его положение, при котором будет обеспечено удобное управление им, а также наблюдение за работающим на устье скважины и движением талевого бл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3. Агрегаты должны быть установлены на расстоянии не менее 10 м от устья скважины и таким образом, чтобы их кабины не были обращены к устью. Расстояние между агрегатами должно быть не менее 1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4. Подъемные агрегаты (за исключением агрегата АКМ-28) должны быть укреплены оттяжками из стальных канатов так, чтобы они не пересекали дороги, линии электропередачи, находящиеся под напряжением, и переходные площа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5. Вышка (мачта) должна быть отцентрирована относительно оси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6. Нагнетательные линии от агрегатов должны быть оборудованы обратными клапанами, тарированными предохранительными устройствами заводского изготовления и манометрами. Отвод от предохранительного устройства на насосе должен быть закрыт кожухом и выведен под агрега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 Требования безопасности при гидропескоструйной перфораци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глубокопроникающем гидравлическом разрыве плас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 При проведении гидропескоструйной перфорации (ГПП) и глубокопроникающего гидравлического разрыва пласта (ГГРП), когда давление может оказаться выше допустимого для эксплуатационной колонны, работы можно производить только после установки пакера и гидроиспытания его на гермети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2. Обвязка блока манифольда с установками и арматурой устья скважины должна осуществляться при помощи специальных труб и шарнирных соединений высокого давления, предусмотренных в комплекте установок и блока манифоль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3. Во избежание провисания нагнетательный трубопровод должен быть уложен на опоры. В местах поворота следует устанавливать шарнирные угольн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4. Для замера и регистрации давления к устьевой арматуре должны быть присоединены показывающий и регистрирующий манометры, выведенные на безопасное расстоя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5. Нагнетательные трубопроводы агрегатов до устья скважины перед началом работы должны быть испытаны при давлении, равном полуторакратному ожидаемому максимальному давлению, но не выше значения, указанного в паспорте. Запрещается при гидроиспытании трубопровода находиться вблизи не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6. В зимнее время после временной остановки работ следует пробной прокачкой жидкости убедиться в отсутствии пробок в трубопрово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7. При проведении работ по гидроразрыву пласта необходимо тщательно следить за состоянием резиновых уплотнений быстроразъемных соединений труб высокого давления для своевременного предупреждения утечек углеводородной жидкости на зем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8. При приготовлении жидкости гидроразрыва на углеводородной основе применяются меры предосторожности как и при работе с углеводородными жидкостями [1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9. Установка по приготовлению жидкости на углеводородной основе является пожароопасным объектом и на ней должны быть предусмотрены следующие меры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 территории и подъездных путях установить аншлаги пожаро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снастить установку первичными средствами пожаротушения - огнетушителями, ящиками с песком, стандартным инструмен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электродвигатели, пусковые устройства и соединительные провода должны быть выполнены во взрывозащищенном исполн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ращающиеся и движущиеся устройства, которые могут оказаться под напряжением, должны быть заземлены к контуру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а территории установки должна быть предусмотрена грозозащита и оборудован пожарный стоя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емкости смесительные и для хранения нефти и нефтепродуктов должны быть оборудованы вентиляционными клапанами или вертикальными вытяжными трубами с огнепреградител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устранение неполадок и очистку установки производить при полной остановке приводов и движущихся дета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и приготовлении и применении жидкости на углеводородной основе запрещается на расстоянии менее 25 м от устья скважины и емкостей пользование открытым огнем, пребывание техники, не оборудованной искрогасителями на выхлопных трубах, пребывание посторонних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транспортирование жидкостей на углеводородной основе производить автоцистернами, оборудованными для перевозки нефтепроду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0. Жидкости гидроразрыва, как и углеводородное сырье, на котором они готовятся, по степени воздействия на организм человека относятся к IV классу опасности. При попадании жидкости на кожу и другие части тела ее следует удалить с помощью ветоши, а загрязненные участки промыть водой с мы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1. Сухие полимерные добавки, которые вводятся в жидкость гидроразрыва на углеводородной основе, не относятся к токсичным и пожароопасным веществам; при работе с ними не стоит допускать их попадания в глаза, на кожу рук, для чего рекомендуется пользоваться защитными очками, резиновыми перчатками, респирато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2. Требования безопасности при размещении, хранении, транспортировании исходных компонентов жидкости гидроразрыва изложены в действующих стандартах и технических условиях на применяемое оборудование и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Требования безопасности при спускоподъемных операция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 При использовании механизма для свинчивания и развинчивания труб и штанг устьевой фланец скважины должен быть расположен на высоте не более 0,5 м от пола рабочей площа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2. Запрещается применять какие-либо стержни, прикрепляемые к талевому блоку и к ходовой или неподвижной струне талевого каната с целью предотвращения его скруч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3. На устье скважины, при ремонте которой возможны выбросы до начала ремонта, должно быть установлено противовыбросовое оборудо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4. Штанговый, трубный и стопорный ключи механизма для свинчивания и развинчивания штанг  и труб должны быть установлены на штанги или трубы и сниматься с них только после полной остановки механиз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5. При отвинчивании полированного штока и соединении его со штангами устьевой сальник должен быть прикреплен к штанговому элеватор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6. В случае заклинивания плунжера штангового глубинного насоса насосные штанги следует отвинчивать только безопасным круговым ключ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7. Запрещается иметь на рабочей площадке во время спускоподъемных операций элеваторы, не соответствующие диаметру поднимаемых (спускаемых) тру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8. Перед началом спуско-подъемных операций следует проверить исправность замка элеватора. Применение элеватора с неисправным замком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9. Запрещается для свинчивания и развинчивания штанг механическими ключами применять клиновую подвес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0. Отвинченную трубу следует поднимать только после выхода из зацепления ниппеля из резьбы муф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1. При подъеме НКТ не допускаются резкий переход с одной скорости подъема на другую и превышение допустимых нагрузок для данного типоразмера тру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2. При спуско-подъемных операциях лебедку подъемника следует включать и выключать только по сигналу опера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3. Запрещается при подъеме (спуске) труб и штанг оставлять талевый блок на весу при перерывах в работе независимо от их продолжи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4. Если в процессе подъема оборудования наблюдаются газовыделение, перелив жидкости, то подъем оборудования должен быть прекращен, устье герметизировано и проведено повторное глушение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5. Скорость подъема и спуска НКТ с закрытым проходным сечением и скважинного оборудования (ЭЦН, пакер, шаблон и др.) не должна превышать 0,25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6. В процессе подъема НКТ и скважинного оборудования не допускается превышение нагрузки над массой поднимаемых НКТ и скважинного оборудования более чем на 20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7. Не допускается нанесение ударов по муфте труб с целью ослабления резьбового соединения перед отвинчиванием тру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8. При укладке труб на мостки свободный конец их должен быть установлен на скользящую подкладку (тележку, лоток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9. При подъеме НКТ с жидкостью необходимо пользоваться приспособлением для предотвращения разлива жидкости на рабочую площадку. Жидкость, вытекающую из поднятых труб, направляют в специальную емк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20. Выброс на мостки и подъем с них НКТ диаметром более 60 мм разрешается выполнять двухтрубками, если длина каждой двухтрубки не превышает 16 м, а вышка или мачта имеет высоту не менее 22 м и ворота вышек позволяют свободный проход тру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21. Выброс на мостки и подъем с них штанг разрешается только по одной штанг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22. При подъеме труб с мостков не допускается их раскачивание, удары о подъемное сооружение, станок-качалку и другое оборудо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23. При свинчивании труб для предотвращения вращения колонны на муфте следует установить контрклю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24. Запрещается проведение спуско-подъемных операций при скорости ветра 11 м/с и более, во время ливня, сильного снегопада и тумана, если видимость составляет менее 5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25. Во время подъема (спуска) НКТ обслуживающий персонал должен отойти на безопасное расстоя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26. Работы по ликвидации нефтегазовых выбросов проводят в строгом соответствии с действующими правилами. Работы выполняются противофонтанной военизированной служб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 Требования безопасности при сложных и ловильных работ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1. Сложные и ловильные работы в скважине должны проводиться по утвержденному плану под непосредственным руководством инженера или мастера по сложным работам и при участии мастера капитального ремонта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2. Члены бригады перед ликвидацией аварии должны быть проинструктированы по безопасному ведению данной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3. Перед производством сложных, ловильных и других работ, связанных с приложением повышенных нагрузок на подъемное оборудование, необходимо произвести осмотр его талевой системы и тормоза лебедки. Во время этих работ рабочие, за исключением работающего у пульта управления, должны быть удалены в безопасное мест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4. Запрещается без индикатора массы вести ремонтные работы, связанные с расхаживанием и натяжкой труб, независимо от глубины скважины. При расхаживании и подъеме труб следует вести наблюдение за показаниями индикатора массы. Нагрузка на крюке не должна превышать грузоподъемность установленного оборудования. В противном случае необходимо применять гидравлические домкра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5. Запрещается при использовании гидравлических домкратов производить одновременную натяжку труб при помощи домкрата и лебе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6. После проведения работ по ликвидации аварии проверяют состояние оборудования и вышки. Результаты проверки состояния вышки оформляются а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7. Запрещается производить работы по ремонту ловильного инструмента над устьем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 Требования безопасности при химических и тепловы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етодах воздействия на призабойную зону плас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1. На нагнетательном трубопроводе у устья скважины устанавливают обратный клапан и запорное устройство, а на устьевой арматуре - маномет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2. Запорные устройства, обратные клапаны и расходомер должны быть только заводского изготовления и по техническим характеристикам соответствовать рабочим параметр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3. После обвязки передвижной насосной установки и устья скважины производят гидроиспытание нагнетательного трубопровода на полуторакратное давление от ожидаемого максимального. Результаты гидроиспытания оформляют а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4. Все емкости для кислоты и щелочи устанавливают на расстоянии не менее 50 м от устья скважины. Расстояние между емкостями должно быть не менее 1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5. Соединение автоцистерны с емкостью должно осуществляться с помощью гибких шлангов через сливной патрубок с задвижкой, установленной в нижней части цистер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6. Запрещается производить закачку кислоты в темное время суток и при скорости ветра более 12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7. Перед разборкой трубопровода давление в обвязке должно быть снижено до атмосферн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8. При кислотной обработке работники бригады должны быть обеспечены защитными средствами, предусмотренными при работе с кислот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9. На паропроводе от ППУ должен быть установлен предохранительный клапан, отвод от которого следует вывести под пол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10. Ремонтные работы в скважине, находившейся под тепловым воздействием, разрешаются только после остывания поверхности поднимаемого оборудования до температуры 45 °С и снижения давления в скважине до атмосферн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 Электробезопаснос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1. На скважинах должны быть предусмотрены штепсельные розетки для подключения электрооборудования агрегатов при производстве ремонт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2. Передвижное распределительное устройство (РУ) устанавливается на расстоянии не менее 25 м от устья скважины на ровном мес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3. Измерения сопротивления изоляции какой-либо части электроустановки могут производиться только после полного снятия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4. Перед началом работы с мегомметром необходимо убедиться в отсутствии людей, производящих работу на той части электроустановки, к которой присоединен мегоммет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5. При дистанционном управлении электродвигателями в наружных установках обслуживающий персонал должен пользоваться диэлектрическими перчатками как основным защитным средством. В качестве дополнительного защитного средства в этих условиях должны применяться резиновые 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6. Измерение мегомметром и снятие остаточного заряда следует проводить в диэлектрических перчат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0. Противопожарная безопаснос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0.1. При организации ремонтных работ следует строго придерживаться требований Правил пожарной безопасности в нефтяной промышленности (ППБО-01370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0.2. Члены бригады обязаны знать правила противопожарной безопасности, расположение противопожарного инвентаря, оборудование и номер телефона пожарной ча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0.3. Агрегаты, автотранспорт, тракторы должны быть оборудованы глушителями с искрогасителями, а также средствами пожарот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0.4. Не допускается замазучивание территории вокруг скважины. При подъеме труб из скважины не допускается разлив неф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0.5. Запрещается применение открытого огня для разогрева замерзших трубопроводов, оборудования и химпродуктов, используемых для ремонта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0.6. При возникновении пожара следует немедленно вызвать пожарную часть и одновременно приступить к ликвидации пожара имеющимися на скважине средствами пожарот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0.7. Курить разрешается только в специально отведенных и оборудованных местах, имеющих надпись "Место для ку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1. Охрана окружающей сред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1. Все работы по ремонту скважин должны осуществляться в соответствии с нормативными документами, актами, положениями и правилами по охране окружающей среды, действующими на территории РФ.</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2. Мероприятия по охране окружающей среды должны быть предусмотрены в утвержденных документах на ремонт скважин (заявка, план, смета) и дополнительных указаниях и требованиях, сформулированных в процессе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3. Природоохранные мероприятия должны учитывать специфические особенности процесса ремонта скважин, время года, природно-климатические условия района ведения работ, народнохозяйственную ценность водных объектов, лесов, отведенных земель и должны быть согласованы в местных комитетах по охране окружающей сре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4. Загрязнение окружающей среды буровыми сточными водами (БСВ) должно быть исключено в результа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централизованного сбора БСВ в емкости или пожарный амбар со всех точек поступ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чистки БСВ на передвижной установке для последующего использования в оборотном водоснабжении или очистки до нормативного уровня для сброса на рельеф мест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5. Загрязнение объектов окружающей среды буровыми растворами должно быть исключено за сч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менения реагентов и рецептур буровых растворов, относящихся к малоопасным веществам - IV классу токсичности и опасности по ГОСТ 12.1.007-7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сключения применения нефти для обработки буровых растворов или приготовления специальных жидко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меньшения объема нарабатываемого бурового раствора путем использования специальных химических реагентов и рецептур, а также совершенствования очистки буровых растворов на передвижных установ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замены земляных амбаров на циркуляционные систе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азделения отработанных буровых растворов (ОБР) на центрифуге на жидкую и твердую фазы. Жидкая фаза очищается совместно с БСВ, а твердая - захороняется шламом. При использовании буровых растворов, содержащих компоненты III класса опасности, в случае отсутствия центрифуги необходимо производить их обезвреживание для последующего захоро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использования отработанных буровых растворов для приготовления рабочих буровых растворов, необходимых при ремонте других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транспортирования буровых растворов в закрытых емкостях или по трубопровод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6. Все завозимые на скважину химические реагенты и материалы должны быть упакованы в специальную тару или контейнеры и храниться в закрытом помещении, предохраняющем от попадания в них осадков и размыва их на территории буровой. Для приготовления буровых растворов и специальных жидкостей необходимо максимально использовать средства механ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7. Защита окружающей среды от загрязнения буровым шламом (БШ) в зависимости от уровня его опасности осуществляется следующим обра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 IV классе опасности шлам может быть захоронен в траншеях амбарного типа или вывезен на полигон для захоро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III классе опасности необходимо предусмотреть сбор, обезвреживание и по согласованию с местными природоохранными органами захоронение в траншеях или вывоз на полигон для захоро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 ремонтных работах в природоохранных зонах необходимо применять безамбарный способ бурения. В этом случае должен быть предусмотрен сбор шлама в накопительные контейнеры и вывоз на полигон для захоро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8. Для уменьшения загрязнения атмосферного воздуха необходимо использование специальных реагентов-нейтрализаторов, а также буровых растворов с высокой нейтрализующей способностью при вскрытии продуктивных пластов, содержащих серовод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9. Сероводородсодержащая пластовая вода, используемая для глушения скважин и других технологических нужд, перед ее сбором в накопительные емкости должна быть нейтрализов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10. Запрещается использовать пластовую воду без нейтрализации в ней сероводор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11. Химические реагенты для нейтрализации сероводорода и других вредных веществ, содержащихся в пластовой воде, должны отвечать следующ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едлагаемый реагент должен полностью нейтрализовывать серовод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еакция реагента-нейтрализатора с сероводородом в пластовой воде должна протекать сразу после их взаимодействия и носить необратимый характе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одные растворы реагента-нейтрализатора сероводорода должны сохранять свои свойства не менее 15 дней после их пригото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еагент-нейтрализатор сероводорода не должен снижать плотность обрабатываемой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сле нейтрализации сероводорода в пластовой воде последняя должна быть нетоксичной и пригодной для глушения, промывки и долива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еагент-нейтрализатор сероводорода должен быть пригодным для применения в климатических условиях любого нефтяного района стра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реагент-нейтрализатор сероводорода должен транспортироваться любым видом транспорта в деревянных, железных, фанерных бочках, полиэтиленовых и других влагонепроницаемых меш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12. Реагенты-нейтрализаторы сероводорода должны быть обезврежены и захоронены на специальных полигонах по согласованию с местными природоохранными орган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13. Для предупреждения возможного загрязнения окружающей среды флюидами ликвидированных или законсервированных скважин необходимо выполнять природоохранные мероприятия в соответствии с РД 08-71-94 Инструкция о порядке ликвидации, консервации скважин и оборудования их устьев и ство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14. С целью предотвращения фильтрации загрязненных БСВ или жидкой фазы ОБР и БШ в подпочвенные воды все поверхности сточных сетей и амбаров необходимо гидроизолировать пленкообразующими или закупоривающими составами и материа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15. При ремонте скважин в пойменных зонах естественных водоемов администрацией предприятия совместно с организациями санитарного надзора и бассейновой инспекции должны быть разработаны дополнительные мероприятия, обеспечивающие предотвращение загрязнения грунтовых и паводковых вод вредными веществами и производственными отход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16. Запрещается выпускать в атмосферу газ, содержащий вредные вещества, без сжигания или нейтрал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17. Способы сжигания и нейтрализации должны обеспечить концентрацию вредных веществ на границе санитарно-защитной зоны в пределах установленных значений ПДК при максимально ожидаемых объемах сжигаемого газа с учетом фонового загрязнения атмосферы и влияния соседних источников технологических выброс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18. При аварийных разливах промышленные стоки, содержащие вредные вещества, следует немедленно собрать в приемники и на месте нейтрализо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19. Отложения и грязь, извлекаемые при очистке емкостей, аппаратов и коммуникаций, должны захороняться в местах, отведенных по согласованию с местными органами пожарного и санитарн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20. По окончании ремонта скважин необходим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везти оставшиеся буровые растворы для повторного их использования или регене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илизировать, нейтрализовать и захоронить отходы бу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чистить загрязненные нефтью и химреагентами участки вокруг скважины, засыпать шламовые и другие амба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21. Захоронение шлама в шламонакопителе по завершении капитального ремонта скважины или же по окончании вскрытия отдельных горизонтов производится в соответствии с решением главного инженера предприятия по согласованию с органами санитарного надзора и бассейновой инспекции. Вывоз шлама должен осуществляться спецтранспортом с металлической емкостью или контейне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22. Бытовой и производственный мусор, как в процессе ремонта скважин, так и после его завершения, следует собирать и вывозить в места свалки, согласованные с землепользователем, а также частично сжигать и захоронять в шламовых амбарах при ликвидации последн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23. При капитальном ремонте скважин с применением бурового оборудования помимо требований настоящего РД надлежит руководствоваться также требованиями соответствующих разделов РД 39-133-94 Инструкция по охране окружающей среды при строительстве скважин на нефть и газ на суше - М., Роснефть, НПО "Буровая техника", 199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24. При текущем и капитальном ремонтах скважин анализ воздуха рабочей зоны экспресс-методом с помощью газоанализаторов УГ-2, ГУ-4, АМ-5 и аналогичных им приборов производится мастером бригады или бурильщиком (операто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25. Для проведения анализа воздуха рабочей зоны экспресс-методом мастер бригады и бурильщик (оператор) должны пройти дополнительное обучение на рабочем месте и иметь право на проведение анализа воздуха рабочей зо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26. В процесс ремонта скважин каждая смена должна начинать работу с анализа экспресс-методом воздуха, взятого у открытого устья. Результаты анализа регистрируются в специальном журн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27. В случае газопроявлений в процессе ремонта (за счет колебаний уровня закачиваемой жидкости и др.) всякая работа на скважине должна быть прекращена. При этом экспресс-методом проводится анализ воздуха рабочей зоны на присутствие сероводорода, сернистого газа, углеводородов, окиси углерода. Если загазованность рабочей зоны превышает ПДК, то необходимо загерметизировать устье скважины и принять срочные меры по ликвидации газопроявлений. При данной ситуации члены бригады должны пользоваться СИЗ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28. Освоение скважины после ремонта (откачка закачанной жидкости с целью вызова притока из пласта) производится после полной сборки устьевой арм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ремонтных работ в скважинах следует также руководствоваться Инструкцией по безопасному ведению работ при разведке и разработке нефтяных, газовых и газоконденсатных месторождений с высоким содержанием сероводорода и других вредных и агрессивных веществ - М., Миннефтепром, 1982; Отраслевой инструкцией по безопасности труда при эксплуатации и ремонте скважин, оборудованных установками погружных центробежных электронасосов (ИБТВ 1-119-86) - Баку, ВНИИТБ, 1986; Отраслевой инструкцией по безопасности труда при освоении нефтяных и газовых скважин (ИБТВ 1-119-85] - Баку, ВНИИТБ, 1986; Отраслевой инструкцией по безопасности труда при работах по очистке насосно-компрессорных труб и трубопроводов от отложений парафина (ИБТВ 1-109-85) - Баку, ВНИИТБ, 1985; Отраслевой инструкцией по безопасности труда при тросово-канатных работах с применением установок для исследования скважин и гидравлических лебедок (ИБТВ 1-093-82)-Баку, ВНИИТБ, 1982; Отраслевой инструкцией по безопасному ведению работ при применении пенных систем в добыче нефти и газа (ИБТВ 1-103-84) - Баку, ВНИИТБ, 1984; Отраслевой инструкцией по безопасности труда при обработке призабойной зоны скважин углеводородными растворителями (конденсат, сжиженный газ и др.) и закачке их в пласт (ИБТВ 007-77) - М., Миннефтепром, 1979; Инструкцией по охране окружающей среды при строительстве скважин на нефть и газ (РД 39-133-94) - М., 1994; Методическими указаниями по определению интенсивности опасных химических факторов в новых технологических процессах по увеличению нефтеотдачи пластов (РД 39-22-1146-84) - Уфа, Вост-НИИТБ, 1984 и другими соответствующими нормативно-техническими руководящими документами, утвержденными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ИФИКАТОР РЕМОНТНЫХ РАБОТ В СКВАЖИН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документе объединены под названием ремонтных работ в скважинах капитальный и текущий ремонты, работы по повышению нефтеотдачи плас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классификатор систематизирует планирование и учет всех ремонтных работ в скважинах нефтяной промышленности по их назначению, основным видам, категориям скважин, способу проведения и отражает современный уровень развития этих работ в отрас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Единицами ремонтных работ различного назначения явля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итальный ремонт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ий ремонт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важино-операция по повышению нефтеотдачи плас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Капитальным ремонтом скважин (КРС) называется комплекс работ, связанных с восстановлением работоспособности обсадных колонн, цементного кольца, призабойной зоны, ликвидацией аварий, спуском и подъемом оборудования при раздельной эксплуатации и закач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екущим ремонтом скважин (ТРС) называете комплекс работ, направленных на восстановление работоспособности скважинного и устьевого оборудования, работ по изменению режима эксплуатации скважины, а также по очистке подъемной колонны и забоя от парафино-смолистых отложений, солей и песчаных пробок бригадой ТР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Скважино-операцией ремонтных работ по повышению нефтеотдачи пластов является комплекс работ в скважине по введению в пласт агентов, инициирующих протекание в недрах пласта физических, химических или биохимических процессов, направленных на повышение коэффициента конечного нефтевытеснения на данном участке залеж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Единицей ремонтных работ перечисленных направлений (ремонт, скважино-операция) является комплекс подготовительных, основных и заключительных работ, проведенных бригадой текущего, капитального ремонта скважин или звеном по интенсификации, от передачи им скважины заказчиком до окончания работ, предусмотренных планом и принимаемых по ак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Если после окончания работ скважина не отработала 48 ч гарантированного срока или не вышла на установленный режим в связи с некачественным проведением работ запланированного комплекса по вине бригады КРС или звена по интенсификации, то независимо от того, какая бригада будет осуществлять дополнительные работы на скважине, считать их продолжением выполненных работ без оформления на них второго ремонта или скважино-опе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Ремонтные работы в скважинах в отрасли проводятся тремя основными способами доставки к заданной зоне ствола инструмента, технологических материалов (реагентов) или приб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 помощью специально спускаемой колонны тру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утем закачивания по НКТ или межтрубному пространств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 кабеле или на кана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КАПИТАЛЬНЫЙ РЕМОНТ СКВАЖИ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капитальным ремонтам скважин относятся работы, представленные в табл. 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ы капитальных  ремонтов скважи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80" w:type="dxa"/>
        <w:jc w:val="left"/>
        <w:tblInd w:w="-7" w:type="dxa"/>
        <w:tblLayout w:type="fixed"/>
        <w:tblCellMar>
          <w:top w:w="0" w:type="dxa"/>
          <w:left w:w="45" w:type="dxa"/>
          <w:bottom w:w="0" w:type="dxa"/>
          <w:right w:w="45" w:type="dxa"/>
        </w:tblCellMar>
      </w:tblPr>
      <w:tblGrid>
        <w:gridCol w:w="885"/>
        <w:gridCol w:w="2565"/>
        <w:gridCol w:w="4530"/>
      </w:tblGrid>
      <w:tr>
        <w:trPr/>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фр </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ы работ по капитальному ремонту скважин </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ко-технологические требовании к сдаче </w:t>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885" w:type="dxa"/>
            <w:tcBorders>
              <w:top w:val="single" w:sz="6" w:space="0" w:color="000000"/>
              <w:lef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1 </w:t>
            </w:r>
          </w:p>
        </w:tc>
        <w:tc>
          <w:tcPr>
            <w:tcW w:w="709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но-изоляционные работ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1-1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ение отдельных обводненных интервалов плас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запланированного объема работ. Снижение обводненности продукции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1-2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ючение отдельных пластов </w:t>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запланированного объема работ. Отсутствие приемистости или притока в (из) отключенном(ого) пласте(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1-3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равление негерметичности цементного кольца </w:t>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стижение цели ремонта, подтвержденное промыслово-геофизическими исследованиями. Снижение обводненности продукции при  сокращении или увеличении дебита неф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1-4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ащивание цементного кольца за эксплуатационной, промежуточной колоннами, кондуктором </w:t>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нефтегазопроявлений на поверхности и подтверждение наращивания цементного кольца в необходимом интервале промыслово-геофизическими исследования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2 </w:t>
            </w:r>
          </w:p>
        </w:tc>
        <w:tc>
          <w:tcPr>
            <w:tcW w:w="709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анение негерметичности эксплуатационной колонн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2-1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анение негерметичности тампонирование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ерметичность эксплуатационной колонны при гидроиспытании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2-2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анение негерметичности установкой пластыр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2-3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анение негерметичности спуском дополнительной обсадной колонны меньшего диаметр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3 </w:t>
            </w:r>
          </w:p>
        </w:tc>
        <w:tc>
          <w:tcPr>
            <w:tcW w:w="7095"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анение аварий, допущенных в процессе эксплуатации или ремон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3-1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лечение оборудования из скважин после аварий, допущенных в процессе эксплуата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хождение шаблона до необходимой глубины. Герметичность колонны в интервале работ фрезером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3-2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ация аварий с эксплуатационной колонн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3-3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ка забоя и ствола скважины от металлических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мет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3-4 </w:t>
            </w:r>
          </w:p>
        </w:tc>
        <w:tc>
          <w:tcPr>
            <w:tcW w:w="2565"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чие работы по ликвидации аварий, допущенных при эксплуатации скважин </w:t>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стижение цели, оговоренной в технологическом плане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3-5 </w:t>
            </w:r>
          </w:p>
        </w:tc>
        <w:tc>
          <w:tcPr>
            <w:tcW w:w="2565"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ация аварий, допущенных в процессе ремонта скважи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стижение цели, оговоренной в дополнительном плане на ликвидацию аварий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4 </w:t>
            </w:r>
          </w:p>
        </w:tc>
        <w:tc>
          <w:tcPr>
            <w:tcW w:w="709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ход на другие горизонты и приобщение пласт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4-1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ход на другие горизонт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заданного объема работ, подтвержденных промыслово-геофизическими исследованиями. Получение прито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4-2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общение пласт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ие притока из нового интервала и увеличение дебита неф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5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дрение и ремонт установок типа ОРЭ, ОРЗ, пакеров-отсекател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запланированного объема работ, герметичность пакера. Увеличение дебита нефти. Увеличение, сокращение объемов закачки воды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6 </w:t>
            </w:r>
          </w:p>
        </w:tc>
        <w:tc>
          <w:tcPr>
            <w:tcW w:w="709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подземных работ, связанных с бурение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6-1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резка новых стволов скваж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запланированного объема работ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6-2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рение цементного стака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6-3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резерование башмака колонны с углублением ствола в горной пород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6-4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ение и оборудование шурфов и артезианских скважин </w:t>
            </w:r>
          </w:p>
        </w:tc>
        <w:tc>
          <w:tcPr>
            <w:tcW w:w="4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7 </w:t>
            </w:r>
          </w:p>
        </w:tc>
        <w:tc>
          <w:tcPr>
            <w:tcW w:w="709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отка призабойной зон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7-1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дение кислотной обработки </w:t>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запланированного объема работ, увеличение продуктивности нефтяных и приемистости нагнетательных скваж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7-2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ГР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7-3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ГП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7-4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брообработка призабойной зо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7-5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ообработка призабойной зо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7-6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вка призабойной зоны растворителя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7-7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вка призабойной зоны растворами ПА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7-8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отка термогазохимическими методами (ТГХВ, ПГД и т.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7-9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ие виды обработки призабойной зо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7-10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внивание профиля приемистости нагнетательных скваж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запланированного объема работ, подтвержденных промыслово-геофизическими исследованиями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7-11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ая перфорация и торпедирование ранее простреленных интервал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запланированного объема работ, увеличение продуктивности нефтяных скважин и приемистости нагнетательных скважин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8 </w:t>
            </w:r>
          </w:p>
        </w:tc>
        <w:tc>
          <w:tcPr>
            <w:tcW w:w="709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следование скважи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8-1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следование характера насыщенности и выработки продуктивных пластов, уточнение геологического разреза в скважина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запланированного комплекса исследований в заданном режиме (приток, закачка, выдерживание скважины в покое), получение заключения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8-2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а технического состояния скважины (обследование скважи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запланированного объема работ, выдача заключ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9 </w:t>
            </w:r>
          </w:p>
        </w:tc>
        <w:tc>
          <w:tcPr>
            <w:tcW w:w="709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 скважин на использование по другому назначению</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9-1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оение скважин под нагнетательны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стижение приемистости, оговоренной в плане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9-2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 скважин под отбор технической вод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запланированного объема работ. Получение приток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9-3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 скважин в наблюдательные, пьезометрическ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запланированного объема работ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9-4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 скважин под нагнетание теплоносителя или воздух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еспечение приемистости </w:t>
            </w:r>
          </w:p>
        </w:tc>
      </w:tr>
      <w:tr>
        <w:trPr/>
        <w:tc>
          <w:tcPr>
            <w:tcW w:w="885" w:type="dxa"/>
            <w:tcBorders>
              <w:lef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10 </w:t>
            </w:r>
          </w:p>
        </w:tc>
        <w:tc>
          <w:tcPr>
            <w:tcW w:w="709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в эксплуатацию и ремонт нагнетательных скважи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10-1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ащение паро- и воздухонагнетательных скваж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еспечение приемистости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10-2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вка в паро- и воздухонагнетательных скважинах песчаных пробо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сстановление приемистости </w:t>
            </w:r>
          </w:p>
        </w:tc>
      </w:tr>
      <w:tr>
        <w:trPr/>
        <w:tc>
          <w:tcPr>
            <w:tcW w:w="88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11 </w:t>
            </w:r>
          </w:p>
        </w:tc>
        <w:tc>
          <w:tcPr>
            <w:tcW w:w="256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ервация и расконсервация скваж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запланированного объема рабо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12 </w:t>
            </w:r>
          </w:p>
        </w:tc>
        <w:tc>
          <w:tcPr>
            <w:tcW w:w="2565"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ие виды рабо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запланированного объема работ </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ЕКУЩИЙ РЕМОНТ СКВАЖИН</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текущему ремонту скважин относятся работы, приведенные в табл.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ы текущего ремонта скважин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90" w:type="dxa"/>
        <w:jc w:val="left"/>
        <w:tblInd w:w="-7" w:type="dxa"/>
        <w:tblLayout w:type="fixed"/>
        <w:tblCellMar>
          <w:top w:w="0" w:type="dxa"/>
          <w:left w:w="45" w:type="dxa"/>
          <w:bottom w:w="0" w:type="dxa"/>
          <w:right w:w="45" w:type="dxa"/>
        </w:tblCellMar>
      </w:tblPr>
      <w:tblGrid>
        <w:gridCol w:w="690"/>
        <w:gridCol w:w="3825"/>
        <w:gridCol w:w="3975"/>
      </w:tblGrid>
      <w:tr>
        <w:trPr/>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фр </w:t>
            </w:r>
          </w:p>
        </w:tc>
        <w:tc>
          <w:tcPr>
            <w:tcW w:w="3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ы работ по текущему ремонту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важи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ко-технологические требова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сдач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3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3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6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1 </w:t>
            </w:r>
          </w:p>
        </w:tc>
        <w:tc>
          <w:tcPr>
            <w:tcW w:w="780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ащение скважин скважинным оборудованием при вводе в эксплуатацию (из бурения, освоения, бездействия, консервац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1-1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фонтанных скважи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запланированного объема работ </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1-2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газлифтных скважи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1-3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скважин, оборудованных ШГ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1-4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скважин, оборудованных ЭЦ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запланированного объема работ </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2 </w:t>
            </w:r>
          </w:p>
        </w:tc>
        <w:tc>
          <w:tcPr>
            <w:tcW w:w="780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 скважин на другой способ эксплуатац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2-1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нтанный - газлифт </w:t>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запланированного объема рабо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2-2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нтанный - ШГН </w:t>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ая работа насоса по динамограмме или подач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2-3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нтанный - ЭЦН </w:t>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ая подача и напо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2-4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лифт - ШГН </w:t>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ая работа насоса по динамограмме или подач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2-5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лифт - ЭЦ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ая подача и напор </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2-6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ГН - ЭЦ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2-7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Н - ШГ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2-8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ГН - ОРЭ</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запланированного объема работ. Нормальная подача и напо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2-9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Н-ОРЭ</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2-10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чие виды перевода </w:t>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3 </w:t>
            </w:r>
          </w:p>
        </w:tc>
        <w:tc>
          <w:tcPr>
            <w:tcW w:w="780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мизация режима эксплуатац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3-1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е глубины подвески, смена типоразмера ШГ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стижение цели ремонта </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3-2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е глубины подвески, изменение типоразмера ЭЦ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4 </w:t>
            </w:r>
          </w:p>
        </w:tc>
        <w:tc>
          <w:tcPr>
            <w:tcW w:w="780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скважин, оборудованных ШГ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4-1 </w:t>
            </w:r>
          </w:p>
        </w:tc>
        <w:tc>
          <w:tcPr>
            <w:tcW w:w="38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визия и смена насос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ая работа насоса по динамограмме </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4-2 </w:t>
            </w:r>
          </w:p>
        </w:tc>
        <w:tc>
          <w:tcPr>
            <w:tcW w:w="38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анение обрыва штанг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Устранение дефекта. Нормальная работа насос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4-5 </w:t>
            </w:r>
          </w:p>
        </w:tc>
        <w:tc>
          <w:tcPr>
            <w:tcW w:w="38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на полированного што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4-6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на, опрессовка и устранение негерметичности НК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стижение цели ремонта. Нормальная подача насос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4-7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а и пропарка НК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4-8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визия, смена устьевого оборудо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5 </w:t>
            </w:r>
          </w:p>
        </w:tc>
        <w:tc>
          <w:tcPr>
            <w:tcW w:w="780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скважин, оборудованных ЭЦ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5-1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визия и смена насоса </w:t>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ая  подача и напо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5-2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на электродвигателя </w:t>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5-3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анение повреждения кабеля </w:t>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анение дефекта, нормальная работа насос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5-4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визия, смена, устранение негерметичности НК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запланированного объема работ. Нормальная подача насоса.</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5-5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а и пропарка НК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5-6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визия, смена устьевого оборудо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стижение цели ремонта </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6 </w:t>
            </w:r>
          </w:p>
        </w:tc>
        <w:tc>
          <w:tcPr>
            <w:tcW w:w="780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фонтанных скважи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6-1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визия, смена, опрессовка и устранение негерметичности НК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запланированного объема работ. Нормальная подача насоса.</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6-2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а и пропарка НК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6-3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на, ревизия устьевого оборудо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7 </w:t>
            </w:r>
          </w:p>
        </w:tc>
        <w:tc>
          <w:tcPr>
            <w:tcW w:w="780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газлифтных скважи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7-1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визия, смена, опрессовка и устранение негерметичности НКТ </w:t>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запланированного объема работ. Нормальная подача насос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7-2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ка и пропарка НКТ </w:t>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7-3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визия, замена, очистка газлифтных клапан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7-4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визия, смена устьевого оборудования </w:t>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8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визия и смена оборудования артезианских и поглощающих скважи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запланированного объема рабо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9 </w:t>
            </w:r>
          </w:p>
        </w:tc>
        <w:tc>
          <w:tcPr>
            <w:tcW w:w="780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а, промывка забо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9-1 </w:t>
            </w:r>
          </w:p>
        </w:tc>
        <w:tc>
          <w:tcPr>
            <w:tcW w:w="3825"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вка горячей нефтью (водой) с добавлением ПА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стижение цели ремонта </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9-2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отка забоя химреагентами (ТГХВ, СКО, ГКО и т.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10 </w:t>
            </w:r>
          </w:p>
        </w:tc>
        <w:tc>
          <w:tcPr>
            <w:tcW w:w="38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ытные работы по испытанию новых видов подземного оборудо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запланированного объема работ </w:t>
            </w:r>
          </w:p>
        </w:tc>
      </w:tr>
      <w:tr>
        <w:trPr/>
        <w:tc>
          <w:tcPr>
            <w:tcW w:w="69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11 </w:t>
            </w:r>
          </w:p>
        </w:tc>
        <w:tc>
          <w:tcPr>
            <w:tcW w:w="382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чие виды рабо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запланированного объема работ </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ПОВЫШЕНИЕ НЕФТЕОТДАЧИ ПЛАСТОВ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30" w:type="dxa"/>
        <w:jc w:val="left"/>
        <w:tblInd w:w="-7" w:type="dxa"/>
        <w:tblLayout w:type="fixed"/>
        <w:tblCellMar>
          <w:top w:w="0" w:type="dxa"/>
          <w:left w:w="105" w:type="dxa"/>
          <w:bottom w:w="0" w:type="dxa"/>
          <w:right w:w="105" w:type="dxa"/>
        </w:tblCellMar>
      </w:tblPr>
      <w:tblGrid>
        <w:gridCol w:w="1950"/>
        <w:gridCol w:w="3090"/>
        <w:gridCol w:w="3090"/>
      </w:tblGrid>
      <w:tr>
        <w:trPr/>
        <w:tc>
          <w:tcPr>
            <w:tcW w:w="195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фр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ы и подвиды работ </w:t>
            </w:r>
          </w:p>
        </w:tc>
        <w:tc>
          <w:tcPr>
            <w:tcW w:w="309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ко-технологические требования к сдаче </w:t>
            </w:r>
          </w:p>
        </w:tc>
      </w:tr>
      <w:tr>
        <w:trPr/>
        <w:tc>
          <w:tcPr>
            <w:tcW w:w="195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П1 </w:t>
            </w:r>
          </w:p>
        </w:tc>
        <w:tc>
          <w:tcPr>
            <w:tcW w:w="30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оторочек:</w:t>
            </w:r>
          </w:p>
        </w:tc>
        <w:tc>
          <w:tcPr>
            <w:tcW w:w="309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запланированного объема работ </w:t>
            </w:r>
          </w:p>
        </w:tc>
      </w:tr>
      <w:tr>
        <w:trPr/>
        <w:tc>
          <w:tcPr>
            <w:tcW w:w="195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П 1-1 </w:t>
            </w:r>
          </w:p>
        </w:tc>
        <w:tc>
          <w:tcPr>
            <w:tcW w:w="30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творителя </w:t>
            </w:r>
          </w:p>
        </w:tc>
        <w:tc>
          <w:tcPr>
            <w:tcW w:w="309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5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П 1-2 </w:t>
            </w:r>
          </w:p>
        </w:tc>
        <w:tc>
          <w:tcPr>
            <w:tcW w:w="30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твора ПАВ </w:t>
            </w:r>
          </w:p>
        </w:tc>
        <w:tc>
          <w:tcPr>
            <w:tcW w:w="309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5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П 1-3 </w:t>
            </w:r>
          </w:p>
        </w:tc>
        <w:tc>
          <w:tcPr>
            <w:tcW w:w="30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творов полимеров </w:t>
            </w:r>
          </w:p>
        </w:tc>
        <w:tc>
          <w:tcPr>
            <w:tcW w:w="309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5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П1-4 </w:t>
            </w:r>
          </w:p>
        </w:tc>
        <w:tc>
          <w:tcPr>
            <w:tcW w:w="30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слот </w:t>
            </w:r>
          </w:p>
        </w:tc>
        <w:tc>
          <w:tcPr>
            <w:tcW w:w="309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5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П1-5 </w:t>
            </w:r>
          </w:p>
        </w:tc>
        <w:tc>
          <w:tcPr>
            <w:tcW w:w="30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лочей </w:t>
            </w:r>
          </w:p>
        </w:tc>
        <w:tc>
          <w:tcPr>
            <w:tcW w:w="309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5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П 1 -6 </w:t>
            </w:r>
          </w:p>
        </w:tc>
        <w:tc>
          <w:tcPr>
            <w:tcW w:w="30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ячей воды </w:t>
            </w:r>
          </w:p>
        </w:tc>
        <w:tc>
          <w:tcPr>
            <w:tcW w:w="309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5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П 1-7 </w:t>
            </w:r>
          </w:p>
        </w:tc>
        <w:tc>
          <w:tcPr>
            <w:tcW w:w="30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ра </w:t>
            </w:r>
          </w:p>
        </w:tc>
        <w:tc>
          <w:tcPr>
            <w:tcW w:w="309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5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П 1-8 </w:t>
            </w:r>
          </w:p>
        </w:tc>
        <w:tc>
          <w:tcPr>
            <w:tcW w:w="30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ожидкостных смесей </w:t>
            </w:r>
          </w:p>
        </w:tc>
        <w:tc>
          <w:tcPr>
            <w:tcW w:w="309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5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П 1-9 </w:t>
            </w:r>
          </w:p>
        </w:tc>
        <w:tc>
          <w:tcPr>
            <w:tcW w:w="30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ктивного ила </w:t>
            </w:r>
          </w:p>
        </w:tc>
        <w:tc>
          <w:tcPr>
            <w:tcW w:w="309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5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П 1-10 </w:t>
            </w:r>
          </w:p>
        </w:tc>
        <w:tc>
          <w:tcPr>
            <w:tcW w:w="30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а </w:t>
            </w:r>
          </w:p>
        </w:tc>
        <w:tc>
          <w:tcPr>
            <w:tcW w:w="309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5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П1-11 </w:t>
            </w:r>
          </w:p>
        </w:tc>
        <w:tc>
          <w:tcPr>
            <w:tcW w:w="30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рогазовых смесей </w:t>
            </w:r>
          </w:p>
        </w:tc>
        <w:tc>
          <w:tcPr>
            <w:tcW w:w="309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5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П 1-12 </w:t>
            </w:r>
          </w:p>
        </w:tc>
        <w:tc>
          <w:tcPr>
            <w:tcW w:w="30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целлярного раствора </w:t>
            </w:r>
          </w:p>
        </w:tc>
        <w:tc>
          <w:tcPr>
            <w:tcW w:w="309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5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П 1-13 </w:t>
            </w:r>
          </w:p>
        </w:tc>
        <w:tc>
          <w:tcPr>
            <w:tcW w:w="30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угих реагентов </w:t>
            </w:r>
          </w:p>
        </w:tc>
        <w:tc>
          <w:tcPr>
            <w:tcW w:w="309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50"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П 2 </w:t>
            </w:r>
          </w:p>
        </w:tc>
        <w:tc>
          <w:tcPr>
            <w:tcW w:w="30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ициирование и регулирование внутрипластового горения </w:t>
            </w:r>
          </w:p>
        </w:tc>
        <w:tc>
          <w:tcPr>
            <w:tcW w:w="3090"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запланированного объема рабо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довательность выполнения работ при текущем ремонте скважин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ительный комплекс работ</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5115" w:dyaOrig="121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5.75pt;height:609.75pt" filled="f" o:ole="">
            <v:imagedata r:id="rId38" o:title=""/>
          </v:shape>
          <o:OLEObject Type="Embed" ProgID="" ShapeID="ole_rId37" DrawAspect="Content" ObjectID="_499022626" r:id="rId37"/>
        </w:objec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довательность выполнения работ при капитальном ремонте скважин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209925" cy="7934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3209925" cy="7934325"/>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0" w:type="dxa"/>
        <w:tblLayout w:type="fixed"/>
        <w:tblCellMar>
          <w:top w:w="0" w:type="dxa"/>
          <w:left w:w="105" w:type="dxa"/>
          <w:bottom w:w="0" w:type="dxa"/>
          <w:right w:w="105" w:type="dxa"/>
        </w:tblCellMar>
      </w:tblPr>
      <w:tblGrid>
        <w:gridCol w:w="4080"/>
        <w:gridCol w:w="4080"/>
      </w:tblGrid>
      <w:tr>
        <w:trPr/>
        <w:tc>
          <w:tcPr>
            <w:tcW w:w="408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ГЛАСОВАНО </w:t>
            </w:r>
          </w:p>
        </w:tc>
        <w:tc>
          <w:tcPr>
            <w:tcW w:w="408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ТВЕРЖДАЮ </w:t>
            </w:r>
          </w:p>
        </w:tc>
      </w:tr>
      <w:tr>
        <w:trPr/>
        <w:tc>
          <w:tcPr>
            <w:tcW w:w="408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рший геолог </w:t>
            </w:r>
          </w:p>
        </w:tc>
        <w:tc>
          <w:tcPr>
            <w:tcW w:w="408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рший инженер </w:t>
            </w:r>
          </w:p>
        </w:tc>
      </w:tr>
      <w:tr>
        <w:trPr/>
        <w:tc>
          <w:tcPr>
            <w:tcW w:w="408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tc>
        <w:tc>
          <w:tcPr>
            <w:tcW w:w="408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w:t>
            </w:r>
          </w:p>
        </w:tc>
      </w:tr>
      <w:tr>
        <w:trPr/>
        <w:tc>
          <w:tcPr>
            <w:tcW w:w="408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 ____ 199_ г.</w:t>
            </w:r>
          </w:p>
        </w:tc>
        <w:tc>
          <w:tcPr>
            <w:tcW w:w="408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 ___ 199_г.</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Н-ЗАКАЗ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ЕКУЩИЙ РЕМОНТ СКВАЖИНЫ № 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рождение 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ДНГ № __ Нефтегазодобывающее предприятие 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0" w:type="dxa"/>
        <w:tblLayout w:type="fixed"/>
        <w:tblCellMar>
          <w:top w:w="0" w:type="dxa"/>
          <w:left w:w="105" w:type="dxa"/>
          <w:bottom w:w="0" w:type="dxa"/>
          <w:right w:w="105" w:type="dxa"/>
        </w:tblCellMar>
      </w:tblPr>
      <w:tblGrid>
        <w:gridCol w:w="4080"/>
        <w:gridCol w:w="4080"/>
      </w:tblGrid>
      <w:tr>
        <w:trPr/>
        <w:tc>
          <w:tcPr>
            <w:tcW w:w="4080" w:type="dxa"/>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опасности нефтегазо-</w:t>
            </w:r>
          </w:p>
        </w:tc>
        <w:tc>
          <w:tcPr>
            <w:tcW w:w="4080" w:type="dxa"/>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последнего ремонта </w:t>
            </w:r>
          </w:p>
        </w:tc>
      </w:tr>
      <w:tr>
        <w:trPr/>
        <w:tc>
          <w:tcPr>
            <w:tcW w:w="4080" w:type="dxa"/>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явления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80" w:type="dxa"/>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эксплуатационной колонны ________ мм, глубина _________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стенки _____________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вал перфорации ________________________________________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енный забой _______ м, дата замера 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товое давление ______ МПа, дата замера 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ферное давление _______ МПа, дата замера _____________________________</w:t>
      </w:r>
    </w:p>
    <w:p>
      <w:pPr>
        <w:pStyle w:val="Normal"/>
        <w:ind w:firstLine="225"/>
        <w:jc w:val="both"/>
        <w:rPr/>
      </w:pPr>
      <w:r>
        <w:rPr>
          <w:rFonts w:eastAsia="Times New Roman Cyr" w:cs="Times New Roman Cyr" w:ascii="Times New Roman Cyr" w:hAnsi="Times New Roman Cyr"/>
          <w:sz w:val="20"/>
          <w:szCs w:val="20"/>
        </w:rPr>
        <w:t>Дебит жидкости _______ м</w:t>
      </w:r>
      <w:r>
        <w:rPr>
          <w:rFonts w:eastAsia="Times New Roman Cyr" w:cs="Times New Roman Cyr" w:ascii="Times New Roman Cyr" w:hAnsi="Times New Roman Cyr"/>
          <w:sz w:val="20"/>
          <w:szCs w:val="20"/>
        </w:rPr>
        <w:drawing>
          <wp:inline distT="0" distB="0" distL="0" distR="0">
            <wp:extent cx="1047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сут, дата замера 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водненность _______ %, дата отбора пробы 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намический уровень ______ м, дата замера 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продуктивности ___ т/(сут·МПа), дата расчета ________________</w:t>
      </w:r>
    </w:p>
    <w:p>
      <w:pPr>
        <w:pStyle w:val="Normal"/>
        <w:ind w:firstLine="225"/>
        <w:jc w:val="both"/>
        <w:rPr/>
      </w:pPr>
      <w:r>
        <w:rPr>
          <w:rFonts w:eastAsia="Times New Roman Cyr" w:cs="Times New Roman Cyr" w:ascii="Times New Roman Cyr" w:hAnsi="Times New Roman Cyr"/>
          <w:sz w:val="20"/>
          <w:szCs w:val="20"/>
        </w:rPr>
        <w:t>Плотность пластовой воды __ кг/м</w:t>
      </w:r>
      <w:r>
        <w:rPr>
          <w:rFonts w:eastAsia="Times New Roman Cyr" w:cs="Times New Roman Cyr" w:ascii="Times New Roman Cyr" w:hAnsi="Times New Roman Cyr"/>
          <w:sz w:val="20"/>
          <w:szCs w:val="20"/>
        </w:rPr>
        <w:drawing>
          <wp:inline distT="0" distB="0" distL="0" distR="0">
            <wp:extent cx="1047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дата отбора пробы 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чина ремонта 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рший технолог 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3" w:type="dxa"/>
        <w:tblLayout w:type="fixed"/>
        <w:tblCellMar>
          <w:top w:w="0" w:type="dxa"/>
          <w:left w:w="105" w:type="dxa"/>
          <w:bottom w:w="0" w:type="dxa"/>
          <w:right w:w="105" w:type="dxa"/>
        </w:tblCellMar>
      </w:tblPr>
      <w:tblGrid>
        <w:gridCol w:w="4080"/>
        <w:gridCol w:w="4080"/>
      </w:tblGrid>
      <w:tr>
        <w:trPr/>
        <w:tc>
          <w:tcPr>
            <w:tcW w:w="408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ГЛАСОВАНО </w:t>
            </w:r>
          </w:p>
        </w:tc>
        <w:tc>
          <w:tcPr>
            <w:tcW w:w="408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ТВЕРЖДАЮ </w:t>
            </w:r>
          </w:p>
        </w:tc>
      </w:tr>
      <w:tr>
        <w:trPr/>
        <w:tc>
          <w:tcPr>
            <w:tcW w:w="408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ный геолог </w:t>
            </w:r>
          </w:p>
        </w:tc>
        <w:tc>
          <w:tcPr>
            <w:tcW w:w="408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ный инженер </w:t>
            </w:r>
          </w:p>
        </w:tc>
      </w:tr>
      <w:tr>
        <w:trPr/>
        <w:tc>
          <w:tcPr>
            <w:tcW w:w="408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tc>
        <w:tc>
          <w:tcPr>
            <w:tcW w:w="408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w:t>
            </w:r>
          </w:p>
        </w:tc>
      </w:tr>
      <w:tr>
        <w:trPr/>
        <w:tc>
          <w:tcPr>
            <w:tcW w:w="408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 ____ 199_ г.</w:t>
            </w:r>
          </w:p>
        </w:tc>
        <w:tc>
          <w:tcPr>
            <w:tcW w:w="408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 ___ 199_г.</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ЗАКАЗ</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РОИЗВОДСТВО КАПИТАЛЬНОГО РЕМОНТ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ВАЖИНЫ № 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рождение __________ площадь, залежь 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ДНГ, ЦППД ___________ ЦПНП и КРС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ГЕОЛОГО-ТЕХНИЧЕСКИЕ ДАННЫЕ ПО СКВАЖИН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скважины _______ Способ эксплуатации __________</w:t>
      </w:r>
    </w:p>
    <w:p>
      <w:pPr>
        <w:pStyle w:val="Normal"/>
        <w:jc w:val="both"/>
        <w:rPr/>
      </w:pPr>
      <w:r>
        <w:rPr>
          <w:rFonts w:eastAsia="Times New Roman Cyr" w:cs="Times New Roman Cyr" w:ascii="Times New Roman Cyr" w:hAnsi="Times New Roman Cyr"/>
          <w:sz w:val="20"/>
          <w:szCs w:val="20"/>
        </w:rPr>
        <w:t>Дебит жидкости (приемистость _____ т/сут (м</w:t>
      </w:r>
      <w:r>
        <w:rPr>
          <w:rFonts w:eastAsia="Times New Roman Cyr" w:cs="Times New Roman Cyr" w:ascii="Times New Roman Cyr" w:hAnsi="Times New Roman Cyr"/>
          <w:sz w:val="20"/>
          <w:szCs w:val="20"/>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сут). Обводненность жидкости _ % </w:t>
      </w:r>
    </w:p>
    <w:p>
      <w:pPr>
        <w:pStyle w:val="Normal"/>
        <w:jc w:val="both"/>
        <w:rPr/>
      </w:pPr>
      <w:r>
        <w:rPr>
          <w:rFonts w:eastAsia="Times New Roman Cyr" w:cs="Times New Roman Cyr" w:ascii="Times New Roman Cyr" w:hAnsi="Times New Roman Cyr"/>
          <w:sz w:val="20"/>
          <w:szCs w:val="20"/>
        </w:rPr>
        <w:t>Плотность воды _______ г/см</w:t>
      </w:r>
      <w:r>
        <w:rPr>
          <w:rFonts w:eastAsia="Times New Roman Cyr" w:cs="Times New Roman Cyr" w:ascii="Times New Roman Cyr" w:hAnsi="Times New Roman Cyr"/>
          <w:sz w:val="20"/>
          <w:szCs w:val="20"/>
        </w:rPr>
        <w:drawing>
          <wp:inline distT="0" distB="0" distL="0" distR="0">
            <wp:extent cx="1047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Наличие сероводорода 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товое давление ______ МПа, определено "_" _____ 199 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енный забой ________ м. Текущий забой __________ 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забоя 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нарушения эксплуатационной колонны _______________ 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7" w:type="dxa"/>
        <w:tblLayout w:type="fixed"/>
        <w:tblCellMar>
          <w:top w:w="0" w:type="dxa"/>
          <w:left w:w="105" w:type="dxa"/>
          <w:bottom w:w="0" w:type="dxa"/>
          <w:right w:w="105" w:type="dxa"/>
        </w:tblCellMar>
      </w:tblPr>
      <w:tblGrid>
        <w:gridCol w:w="2520"/>
        <w:gridCol w:w="5625"/>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АВЛЕНИЕ </w:t>
            </w:r>
          </w:p>
        </w:tc>
        <w:tc>
          <w:tcPr>
            <w:tcW w:w="5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___________________ мм, длина ________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еплено цементом в интервалах _____ 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ДУКТОР </w:t>
            </w:r>
          </w:p>
        </w:tc>
        <w:tc>
          <w:tcPr>
            <w:tcW w:w="5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___________________ м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еплен цементом в интервалах _____ 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ПЛУАТАЦИОННАЯ КОЛОННА </w:t>
            </w:r>
          </w:p>
        </w:tc>
        <w:tc>
          <w:tcPr>
            <w:tcW w:w="5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___________________ мм, длина ________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еплена цементом в интервалах _____ 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КОЛОННА </w:t>
            </w:r>
          </w:p>
        </w:tc>
        <w:tc>
          <w:tcPr>
            <w:tcW w:w="5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___________________ мм, длина ________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еплена цементом в интервалах _____ 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ОЛНИТЕЛЬНАЯ ЭКСПЛУАТАЦИОННАЯ КОЛОННА ИЛИ ЛЕТУЧКА </w:t>
            </w:r>
          </w:p>
        </w:tc>
        <w:tc>
          <w:tcPr>
            <w:tcW w:w="5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___________________ мм, материал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щена в интервал ________м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реплена в интервалах _____ м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ствола скважины (долота): под кондуктор ________________________ м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эксплуатационную колонну _________________ м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ы ухода при бурении в интервалах ___________________________________ 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ьтитуда ротора ______ м, муфты ______ м, фланца _____________________ 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ое оборудование ____________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щено на ______ мм НКТ на глубину _________________________________ 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О ПЕРФОРА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30" w:type="dxa"/>
        <w:jc w:val="left"/>
        <w:tblInd w:w="-7" w:type="dxa"/>
        <w:tblLayout w:type="fixed"/>
        <w:tblCellMar>
          <w:top w:w="0" w:type="dxa"/>
          <w:left w:w="105" w:type="dxa"/>
          <w:bottom w:w="0" w:type="dxa"/>
          <w:right w:w="105" w:type="dxa"/>
        </w:tblCellMar>
      </w:tblPr>
      <w:tblGrid>
        <w:gridCol w:w="1350"/>
        <w:gridCol w:w="1350"/>
        <w:gridCol w:w="15"/>
        <w:gridCol w:w="1335"/>
        <w:gridCol w:w="30"/>
        <w:gridCol w:w="1335"/>
        <w:gridCol w:w="15"/>
        <w:gridCol w:w="1335"/>
        <w:gridCol w:w="15"/>
        <w:gridCol w:w="1335"/>
        <w:gridCol w:w="15"/>
      </w:tblGrid>
      <w:tr>
        <w:trPr/>
        <w:tc>
          <w:tcPr>
            <w:tcW w:w="271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ы перфорации, м </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форатора </w:t>
            </w:r>
          </w:p>
        </w:tc>
        <w:tc>
          <w:tcPr>
            <w:tcW w:w="135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форации, отв/м </w:t>
            </w:r>
          </w:p>
        </w:tc>
        <w:tc>
          <w:tcPr>
            <w:tcW w:w="135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рус, подъярус </w:t>
            </w:r>
          </w:p>
        </w:tc>
        <w:tc>
          <w:tcPr>
            <w:tcW w:w="135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ст </w:t>
            </w:r>
          </w:p>
        </w:tc>
      </w:tr>
      <w:tr>
        <w:trPr/>
        <w:tc>
          <w:tcPr>
            <w:tcW w:w="135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х </w:t>
            </w:r>
          </w:p>
        </w:tc>
        <w:tc>
          <w:tcPr>
            <w:tcW w:w="135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з </w:t>
            </w:r>
          </w:p>
        </w:tc>
        <w:tc>
          <w:tcPr>
            <w:tcW w:w="1350"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5"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50"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tcBorders>
              <w:top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gridSpan w:val="2"/>
            <w:tcBorders>
              <w:top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5" w:type="dxa"/>
            <w:gridSpan w:val="2"/>
            <w:tcBorders>
              <w:top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gridSpan w:val="2"/>
            <w:tcBorders>
              <w:top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gridSpan w:val="2"/>
            <w:tcBorders>
              <w:top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50"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tcBorders>
              <w:top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gridSpan w:val="2"/>
            <w:tcBorders>
              <w:top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5" w:type="dxa"/>
            <w:gridSpan w:val="2"/>
            <w:tcBorders>
              <w:top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gridSpan w:val="2"/>
            <w:tcBorders>
              <w:top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gridSpan w:val="2"/>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50"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tcBorders>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gridSpan w:val="2"/>
            <w:tcBorders>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5" w:type="dxa"/>
            <w:gridSpan w:val="2"/>
            <w:tcBorders>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gridSpan w:val="2"/>
            <w:tcBorders>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gridSpan w:val="2"/>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нее проведенные работы по КРС (цель, дата проведения, что сдела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нее  проведенные  промысловые и геофизические исследования на скважине (вид исследования, дата проведения, результаты исследо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ЛЬ РЕМОН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кончании ремонта в скважине установить на глубине ____________________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__________________  на ________________________________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К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рший инженер ЦДНГ, ЦППД  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рший геолог  ЦДНГ, ЦППД 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ОВЫЕ ТАБЕЛИ ТЕХНИЧЕСКОГО ОСНАЩЕНИЯ БРИГАД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ЦЕХОВ ТЕКУЩЕГО И КАПИТАЛЬНОГО РЕМОНТОВ СКВАЖИ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агаемые табели технического оснащения представляют собой типовой перечень оборудования, инструментов, материалов, приспособлений, спецодежды и т.п., которые должны постоянно находиться в бригаде для обеспечения эффективной и безопасной работы, исключения простоев. Указанное в табеле количество того или иного вида оборудования, инструментов и т.п. является минимально необходимым запасом, постоянно находящимся в бригаде для обеспечения ее нормальной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агаемые типовые табели подлежат адаптации с учетом специфических условий нефтегазодобывающих предприятий. Так, например, в условиях районов Западной Сибири и Крайнего Севера бытовые помещения должны быть утеплены, а в жарких районах - оснащены кондиционерами. В условиях высоких пластовых давлений бригады капитального ремонта скважин должны быть оснащены противовыбросовым оборудованием, в условиях низких пластовых давлений - в этом нет необходимости. В зависимости от конструкции скважин, применяемой в данном районе, может оказаться, что нет необходимости оснащать бригады инструментами и оборудованием всех перечисленных в данном табеле типоразме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на базе данных типовых табелей нефтегазодобывающими предприятиями должны быть разработаны районные табели технического осна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по мере развития науки и техники (не реже, чем раз в пять лет) табели технического оснащения должны пересматриваться с целью включения в них нового прогрессивного оборудования, материалов, инструментов и т.п.</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ОВОЙ ТАБЕЛЬ ТЕХНИЧЕСКОГО ОСНАЩ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игады текущего ремонта скважин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00" w:type="dxa"/>
        <w:jc w:val="left"/>
        <w:tblInd w:w="-7" w:type="dxa"/>
        <w:tblLayout w:type="fixed"/>
        <w:tblCellMar>
          <w:top w:w="0" w:type="dxa"/>
          <w:left w:w="45" w:type="dxa"/>
          <w:bottom w:w="0" w:type="dxa"/>
          <w:right w:w="45" w:type="dxa"/>
        </w:tblCellMar>
      </w:tblPr>
      <w:tblGrid>
        <w:gridCol w:w="3435"/>
        <w:gridCol w:w="1980"/>
        <w:gridCol w:w="1140"/>
        <w:gridCol w:w="1830"/>
        <w:gridCol w:w="15"/>
      </w:tblGrid>
      <w:tr>
        <w:trPr/>
        <w:tc>
          <w:tcPr>
            <w:tcW w:w="34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фр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 изм.</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во на одну бригаду </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ваторы трубные:</w:t>
            </w:r>
          </w:p>
        </w:tc>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А, ЭЗН, ЭГ, ЭТАР </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8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ваторы трубные вспомогательные (2-штроп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ХЛ, ЭТАД </w:t>
            </w:r>
          </w:p>
        </w:tc>
        <w:tc>
          <w:tcPr>
            <w:tcW w:w="11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ваторы штанговые грузоподъемностью:</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т </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ШН-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т </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ШН-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и трубные для работы с АПР-2ВБ</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ГУ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ые диаметры труб:</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и стопорные для работы с АПР-2ВБ</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СМ </w:t>
            </w:r>
          </w:p>
        </w:tc>
        <w:tc>
          <w:tcPr>
            <w:tcW w:w="11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ые диаметры труб:</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ючи трубные </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Г, КГД, КТДУ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3 каждого типоразме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и трубные шарнир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НД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ючи трубные цепные </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ЦН, КЦ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ючи штанговые для работы с АШК </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Ш или КШН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2 каждого типоразме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опасный штанговый ключ </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Ш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и для отвинчивания сработанных штанговых муф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ючи для фонтанной арматуры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левый блок </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ТН-15, БТН-50, БТН-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ный крюк </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50, КН-25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нговый крюк </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5, КН-10, КН-15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ропы (грузоподъемностью 28, 32, 50, 80 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Э, ШЭН, ШБЭУ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ра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мат для свинчивания и развинчивания НКТ </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ПР-2ВБ, АПР-2ГП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МУ-50, КМУ-ГП-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 для свинчивания и развинчивания насосных штан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ШК-Т, МШТК, АШК-М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икаторы массы </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В-2, ГИВ-6, ГИВ-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трубок подъемный для НКТ диаметром 60, 73, 89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1 каждого типоразме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трубок монтажный для НКТ диаметром 60, 73, 89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2 каждого типоразме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аблоны для НКТ диаметром 60, 73, 89 мм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1 каждого типоразме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тка для чистки резьбы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ток для выведения труб на мостки </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тавка для труб (козелок)</w:t>
            </w:r>
          </w:p>
        </w:tc>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 для монтажа и демонтажа АПР-2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 канатный вспомогательный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ючок вспомогательны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ланец-воронка для направления труб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пуске в скважин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авляющая воронка для спус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осных штан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лка для подтаскивания НК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лка подкладная для каждого диаметра труб (НКТ диаметром 48, 60, 73,89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Юбка для предотвращ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рызгивания промывочной жидк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пособление для рубки каната и штан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пособление для откиды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ловки балансира станка-качал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ник с быстроразъемным соединением  с НК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мут-элеватор для ЭЦ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 каждый размер УЭЦ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2 каждог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оразмера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скогубцы специальные для установки поясов, крепящих электро- кабель к труба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ец. крючок для снятия пояс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ящих электрокабель к труба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 крючок для оттягивания электрокабел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щик для укладывания в него пояс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есной ролик для кабеля ЭЦ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ники труб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3 каждог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ники штанго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3 каждог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нга метровая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нга посадочная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жим для захвата полированного што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 для открывания и закрывания задвиже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тавка (катушка разрезная) для ЭП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ладки раз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ланг для заливки воды в скважин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иновая подвеска к АПР (1,5"-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Р 3"</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МУ(1,5"-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МУ 3"</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нгодержатель разрезной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ор полуштанг для подгонки, посадки насос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лик инструментальный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нгоуловите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1 каждог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ипоразме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грегат подъемный с комплект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вижные полы-мостки (мос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НК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ая план-шайба (противовыбросовая армату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УГУ на все виды арматур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а кажд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мер труб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борная площадка рабоч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устьевая площад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мкость для долива (объем выбирается  в зависимости от конкретных услови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400"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помогательный инструмент и приспособл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увалда металлическая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валда омеднен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лоток омедненный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кач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р складной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летка складная 20 м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овень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ски параллельные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сарный инструмент*</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приц-масленка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нгенциркуль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ари к ключам трубн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а кажды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шки к автомату АПР (КМУ)</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ый диаметр труб:</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ьца уплотнитель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3  каждого типоразмера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ыстросъемные гайки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ючи омедненные рожковые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ловки (размер 28-56 мм)</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иров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льники к устройствам СУСГ-2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кабеленаматыватель УНРКТ-2М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дон к кабеленаматывателю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ранирующий колпак (для предохранителя фонтанной арматур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нта ФУМ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ток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щит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икатор напряжения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еометр </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Г-ЗПП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нометр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гомметр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мазок для смазывания резьбы труб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400"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товое оборудование, материалы, инвентар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индивидуальной защиты и безопаснос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ытовой передвижной вагончи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льтбудка) с оборудованием и сушил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альная буд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етка для очистки и мойки рабочей площад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ла попереч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по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воздод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пата совков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пата штыков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ска защитная с подшлемник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а каждого члена бригады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яс предохранитель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чатки диэлектрическ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р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ки защит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тавка диэлектрическ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течка медицинск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газ фильтрующи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а каждого члена бригады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одежда дежур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осы для горячей пищ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чок с фонтанчиком для питьевой вод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ж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р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ывальни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ая пли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обогреватель масляный взрывозащитный (1 кВт) для обогрева культбуд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фоны взрывобезопасн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Г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каты по технике безопас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чки предупреждающие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бходимое количество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жки красные предупреждающ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пожарный инвентар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жектор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ЭС-35, ПЭС-45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ое освеще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кумуляторные фонар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кабель для подключения культбудки, инструментальной будки, управления АПР и КМ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йка для подвешивания электрического кабел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йки-подставки под кабель ЭЦН при спуск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пособления для электрозаземл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останц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бор шпиле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16, М18, М20, М24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1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ни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г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 пеньков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34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азка для НКТ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азываются и обеспечиваются через ЦТРС в соответствии с </w:t>
            </w:r>
          </w:p>
        </w:tc>
      </w:tr>
      <w:tr>
        <w:trPr/>
        <w:tc>
          <w:tcPr>
            <w:tcW w:w="343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лидол </w:t>
            </w:r>
          </w:p>
        </w:tc>
        <w:tc>
          <w:tcPr>
            <w:tcW w:w="19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ми расхода </w:t>
            </w:r>
          </w:p>
        </w:tc>
      </w:tr>
    </w:tbl>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 набор слесарного инструмента входят: ключи гаечные - 14х17, 17х19, 22х27, 27х32, 32х36, 42х55; ножовка по металлу,  напильники разные, зубило, отвертки разные, плоскогубцы, молот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отсутствии электросети и в аварийных ситуац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и отсутствии телефонной связ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2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ОЙ ТАБЕЛЬ ТЕХНИЧЕСКОГО ОСНАЩ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цеха текущего ремонта скважи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4155"/>
        <w:gridCol w:w="1695"/>
        <w:gridCol w:w="1096"/>
        <w:gridCol w:w="1418"/>
      </w:tblGrid>
      <w:tr>
        <w:trPr/>
        <w:tc>
          <w:tcPr>
            <w:tcW w:w="41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фр </w:t>
            </w:r>
          </w:p>
        </w:tc>
        <w:tc>
          <w:tcPr>
            <w:tcW w:w="109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 изм.</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во на 10 бригад </w:t>
            </w:r>
          </w:p>
        </w:tc>
      </w:tr>
      <w:tr>
        <w:trPr/>
        <w:tc>
          <w:tcPr>
            <w:tcW w:w="4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вершот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Э-2, ОЭ-60-146, ОЭ-73-168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0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бинированный штанговый ловитель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КШТ-168, ЛКШ-114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0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бинированный штанговый ловитель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К-47-19, ШК-57-22, ШК-69-36, ТУ-26-02-590-75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0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окол для ловли насос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В-2, КВ-2-5, КВ-3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лип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0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рш</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у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блоны для эксплуатационной колон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вочный комплек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лю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П-50, ВП-80 </w:t>
            </w:r>
          </w:p>
        </w:tc>
        <w:tc>
          <w:tcPr>
            <w:tcW w:w="109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льник промывочн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ВП-50, ВПГ-3 </w:t>
            </w:r>
          </w:p>
        </w:tc>
        <w:tc>
          <w:tcPr>
            <w:tcW w:w="109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ланг для промывки емкости, желобна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ловка для обратной промывки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СО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вентор малогабаритный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Р-180х2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вентор плашечный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180х35, ПП-180х35К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вентор универсальный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1-180х35К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оссель регулируемый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80х35, ДР-80Гх3Г, ДР-80Гх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очный пос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ваторы трубные:</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А, ЭЗН, ЭГ, ЭТАР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48 мм </w:t>
            </w:r>
          </w:p>
        </w:tc>
        <w:tc>
          <w:tcPr>
            <w:tcW w:w="16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4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114 м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и трубные:</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ГУ, КТДУ, КСМ </w:t>
            </w:r>
          </w:p>
        </w:tc>
        <w:tc>
          <w:tcPr>
            <w:tcW w:w="109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48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114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и гидравлическ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ГП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тяжной роли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очный пос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нжеты для головки обратной промывки диаметром 2", 2,5", 3", 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1 каждого диамет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рабан для тартального кана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на цех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ваторы трубные вспомогательные (2-х штроп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ХЛ, ЭТАД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48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114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рованный што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станция*</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ЭС-15, ДЭЦ-10, Г-731, ДГА-2Э16-А, ДГА-5-24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на цех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ндштук (перо) для промывки скважи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ланг гофрированный диаметром 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трубок подъемный для НКТ диаметром 48, 114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каждого типоразмера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трубок монтажный для НКТ диаметром 48, 114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каждого типоразмера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блоны для НКТ диаметром 48, 114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каждого типоразмера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тный клап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ловки для труб диаметром 48, 60, 73, 89 мм для работы в колоннах диаметром 146, 168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41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415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вижной сварочный агрегат типа АСД-300 на базе трактора "Беларусь" с комплектом для газорезки </w:t>
            </w:r>
          </w:p>
        </w:tc>
        <w:tc>
          <w:tcPr>
            <w:tcW w:w="16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данном оборудовании и инструменте бригада подземного ремонта имеет периодическую потребность в зависимости от производственной обстановки, поэтому оно находится на базе или складе цеха и выдается бригадирам по необходим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ОВОЙ ТАБЕЛЬ ТЕХНИЧЕСКОГО ОСНАЩ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игады капитального ремонта скважин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5" w:type="dxa"/>
        <w:jc w:val="left"/>
        <w:tblInd w:w="-7" w:type="dxa"/>
        <w:tblLayout w:type="fixed"/>
        <w:tblCellMar>
          <w:top w:w="0" w:type="dxa"/>
          <w:left w:w="45" w:type="dxa"/>
          <w:bottom w:w="0" w:type="dxa"/>
          <w:right w:w="45" w:type="dxa"/>
        </w:tblCellMar>
      </w:tblPr>
      <w:tblGrid>
        <w:gridCol w:w="3585"/>
        <w:gridCol w:w="2625"/>
        <w:gridCol w:w="1170"/>
        <w:gridCol w:w="105"/>
        <w:gridCol w:w="1020"/>
      </w:tblGrid>
      <w:tr>
        <w:trPr/>
        <w:tc>
          <w:tcPr>
            <w:tcW w:w="3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ологический инструмент и приспособления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фр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 изм.</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во на 1 бригаду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5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ваторы для бурильных труб:</w:t>
            </w:r>
          </w:p>
        </w:tc>
        <w:tc>
          <w:tcPr>
            <w:tcW w:w="26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ЗН, ЭТАД </w:t>
            </w:r>
          </w:p>
        </w:tc>
        <w:tc>
          <w:tcPr>
            <w:tcW w:w="117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73 м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м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ваторы трубные:</w:t>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ЭТ, ЭТАР, ЭЗН (50 и 80 т)</w:t>
            </w:r>
          </w:p>
        </w:tc>
        <w:tc>
          <w:tcPr>
            <w:tcW w:w="11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60 м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м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м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ваторы трубные вспомогательные: (2-штропн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ХЛ, ЭТАД </w:t>
            </w:r>
          </w:p>
        </w:tc>
        <w:tc>
          <w:tcPr>
            <w:tcW w:w="11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60 м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м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м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ваторы штанговые грузоподъемностью 10 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ШН-10 </w:t>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и трубные для работы с АПР-2 или КМ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25"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 диаметр труб 60 м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м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м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и стопорные для работы с АПР-2ВБ или КМ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СМ </w:t>
            </w:r>
          </w:p>
        </w:tc>
        <w:tc>
          <w:tcPr>
            <w:tcW w:w="11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 диаметр труб 60 м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м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м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ючи трубные </w:t>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ГД, КТД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Г </w:t>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ючи трубные шарнирные </w:t>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ТН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и трубные цеп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ЦН, КЦО </w:t>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ючи штанговые для работы с АШК </w:t>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Ш или КШН </w:t>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2 каждого 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ый штанговый ключ</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ШК </w:t>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и для фонтанной арматур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ШК </w:t>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ропы </w:t>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Э, ШБЭУ, ШЭН, 50 и 80 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ра </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шки к автомату АПР (КМУ):</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иновая подвеска АПР:</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5"</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МУ(1,5"-2,5")</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ротор 3"</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 канатный вспомогательный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ючок вспомогательный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нец-воронка для направления труб при спуске их в скважин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авляющая воронка для спуска насосных штан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лка для подтаскивания НКТ диаметром 60, 73, 89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1 каждог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бка для предотвращения разбрызгивания промывочной жидк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пособление для быстроразъемного соединения бурового рукава со стояк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ндштук (перо) для промывки скважи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пособление для откидывания головки балансира станка-качал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ючок для подвески и надевания штропов на однорогий крючо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жим для захвата полированного штока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ланг для заливки воды в скважину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ник с быстроразъемным соединением НК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2 каждог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муты для крепления неподвижного конца талевого кана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мут-элеватор для ЭПН (на каждый размер УЭЦ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2 каждог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ари для трубных ключей:</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ГУ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ДУ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С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мазок для смазывания резьбы труб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нга метровая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нга посадочная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вочный комплекс:</w:t>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50, ВП-80, 4ВП-50, ВПГ-3</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люг </w:t>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льник промывочный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ланг для промывки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мкости, желобная система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насосно-компрессорные 73, 89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ниверсальное герметизирующее устройств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У </w:t>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тный клапан </w:t>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юк штанговый </w:t>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 </w:t>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пь для привода ротора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пан для опрессовки НКТ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пи запасные к ключам КЦН, КЦО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кабеленаматыватель </w:t>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НРКТ-2Н </w:t>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регат подъемный с комплектом оборудо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Т-1-50, А/50, Бакинец-3М </w:t>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мат для свинчивания и развинчивания н/к и бурильных труб </w:t>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ПР-2ВБ, АПР-ГП, КМУ-50, КМУ-ГП-50 </w:t>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трубок подъемный для НКТ диаметром 60, 73, 89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2 каждог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 (АШК) для свинчивання и развинчивания штан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ШК-Т, МШТК, АШК-М </w:t>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икаторы массы </w:t>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В-2, ГИВ-6, ГИВ-6-1 </w:t>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блоны для НКТ диаметром 60, 73, 89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2 каждог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тка для очистки резьбы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ток для выведения труб на мостки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лежка для выведения труб на мостки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тавка для труб (козелок)</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п для монтажа и демонтажа АПР-2 или КМ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лик подвесной для УЭЦН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ранирующие колпаки (для предохранения фонтанной арматур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2 при необходимос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мкости для долива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9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и кол-во емкостей подбираются в зависимости от конкретных услови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водники трубные </w:t>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3 каждого 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лки подкладные для гладких и высаженных труб диаметром 60, 73, 89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Р-2-14.000сб., АПР-2-14.000-01.03.04.089сб.</w:t>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8505" w:type="dxa"/>
            <w:gridSpan w:val="5"/>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помогательный инструмент и приспособл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увалда металлическая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увалда омедненная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ючи гаечные омедненные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лоток омедненный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ировка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кач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р складной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летка складная 20 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овень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есарный инструмент*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ски параллельные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ка для ремонта цепей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нометр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еометр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кундомер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щит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икатор напряжения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гомметр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ипцы специальные для установки поясов, крепящих электрокабель к труба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ставка для кабеля ЭЦН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дон к кабеленаматывателю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05" w:type="dxa"/>
            <w:gridSpan w:val="5"/>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товое оборудование, инвентарь, материалы; средств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ой защиты и безопаснос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товой передвижной вагончик (культбудка) с оборудованием и сушил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ментальная будка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етка для очистки и мойки рабочей площад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ла поперечная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пор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воздодер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пата совковая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пата штыковая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ска защитная с подшлемником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1 на каждого чл. бриг.</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яс предохранительный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чатки диэлектрические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ставка диэлектрическая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ки защитные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птечка медицинская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ецодежда дежурная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ивогаз фильтрующий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1 на каждого чл. бриг.</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рмосы для горячей пищи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чок с фонтанчиком для питьевой вод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жка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дро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мывальник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плита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обогреватель масляный взрывозащитный (мощностью1 кВт) для обогрева культбуд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фоны взрывобезопас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Г </w:t>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каты по технике безопасности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лл.</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чки предупреждающие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во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лажки красные предупреждающие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ивопожарный инвентарь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жекто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ЭС-35, ПЭС-45 </w:t>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арийное освещение (аккумуляторные фонар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кабепь для подключения культбудки, инструментальной будки, управления АПР или КМ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йка для подвешивания электрокабел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способление для электрозаземления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станция передвижная**</w:t>
            </w:r>
          </w:p>
        </w:tc>
        <w:tc>
          <w:tcPr>
            <w:tcW w:w="26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ЭС-15, ДЭУ-10, Г-731, ДГА-2Э16-А, ДГА-5-24 </w:t>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останция***</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азка для НКТ:</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9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азывается и обеспечивается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лидол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9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ез ЦТРС в соответствии с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ранит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9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ми расход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кладки разные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 пеньковый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лик инструментальный </w:t>
            </w:r>
          </w:p>
        </w:tc>
        <w:tc>
          <w:tcPr>
            <w:tcW w:w="26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0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набор слесарного инструмента входят: ключи гаечные - 14х17; 17х19; 22х27; 27х32; 32х36; 42х55, ножовка по металлу, напильники разные, зубило, отвертки разные, плоскогубцы, мол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отсутствии электросети и в аварийных ситуац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отсутствии телефонной сет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4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ОВОЙ ТАБЕЛЬ ТЕХНИЧЕСКОГО ОСНАЩ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ха капитального ремонта скважин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15" w:type="dxa"/>
        <w:jc w:val="left"/>
        <w:tblInd w:w="-7" w:type="dxa"/>
        <w:tblLayout w:type="fixed"/>
        <w:tblCellMar>
          <w:top w:w="0" w:type="dxa"/>
          <w:left w:w="45" w:type="dxa"/>
          <w:bottom w:w="0" w:type="dxa"/>
          <w:right w:w="45" w:type="dxa"/>
        </w:tblCellMar>
      </w:tblPr>
      <w:tblGrid>
        <w:gridCol w:w="3585"/>
        <w:gridCol w:w="1980"/>
        <w:gridCol w:w="1275"/>
        <w:gridCol w:w="1275"/>
      </w:tblGrid>
      <w:tr>
        <w:trPr/>
        <w:tc>
          <w:tcPr>
            <w:tcW w:w="3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фр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 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во на 10 бригад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5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лок талевый </w:t>
            </w:r>
          </w:p>
        </w:tc>
        <w:tc>
          <w:tcPr>
            <w:tcW w:w="19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Т-4-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ТНЗ-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юк трубный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П-50, КП-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люг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Э-50, ВЭ-8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дущая труба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ли 4"</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ниверсальные машинные ключи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МК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пособление для регулирования высоты подвески машинных ключе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лка для захвата вкладышей ротора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пособление со сменными концами для подтаскивания бурильных труб к устью</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як облегченный с быстроразъемным соединени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об для укладки ведущей трубы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ники с НКТ на бурильные трубы и бурильных на НК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20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чать универсальная для использования в колонн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2-10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2-146, ПУ2-168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0 каждого 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вентор малогабаритны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Р-180х21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вентор плашечный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180х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180х35К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вентор универсальны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1-180х35К2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ваторы трубные диаметром 48, 114 мм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ГА, ЭТ, ЭТАР, ЭЗН (50 и 80 т)</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 каждого типоразме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ваторы для бурильных труб диаметром 60, 114 мм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Б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 каждого типоразме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ваторы трубные вспомогательные двухштропные диаметром 48, 114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ХЛ, ЭТАД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каждого 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и трубные для работы с АПР-2ВБ или КМУ (усл. диаметр труб 48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ГУ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и стопорные для работы с АПР-2ВБ или КМУ (усл. диаметр труб 48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СМ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и трубные (усл. диаметр труб 48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ДУ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ючи трубные цепные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ЦН2, КЦН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ючи гидравлические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Г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ланг промывочный (буровой рукав)</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ланг гофрированный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трубок подъемный для НКТ диаметром 48, 114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каждого 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трубок монтажный для НКТ диаметром 48, 114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каждого 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блоны для НКТ диаметром 48, 114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каждого 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ловка для обратной промыв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СО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кер цементировочный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ШУ-6,6/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Ш-5-5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уплотняющийся гидравлический пакер для определения места дефекта эксплуатац. колонн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ТК-146-500, ППГМ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кер для гидроразрыва пласта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кер для изоляционных работ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кер неизвлекаемый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водники штанговые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10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водники трубные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20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кер для перекрытия дефекта в эксплуатационной колонн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кер для определения герметичности колонны при открытом ствол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ловка цементировочная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резающее устройство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ВУ-14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У-16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для герметизации устья скважины (ВНИИБ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оссель регулируемый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80х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80ГхЗГ,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80Гх3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нифольд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Б2-80х3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Б2-80х35К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игатель забойный винтовой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8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1-5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нит для очистки забоя скважины от металл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нжет для головки обратной промывки диаметром 2", 2,5", 3", 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1 каждого 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лик оттяжной грузоподъемностью 8 т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на цех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ки к бурильным трубам:</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100 на цех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ые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95,ЗН-108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вые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95,ЗН-10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онка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каждого типоразме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ловка наружная*</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НЗ-114, ТНЗ-146, ТНЗ-16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 каждого типоразме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ловка наружная освобождающаяся механического действ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НО-116-73, ТНО-136-89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каждого 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ловка внутренняя для ловли НКТ неосвобождающаяся (правая, лев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48-80, ТВ60-80, ТВ73-92, ТВ89-100, ТВ14-13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каждого 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ловка внутренняя освобождающаяся торцевая механического действия для ловли НКТ (правая, лев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М-60-1, ТВМ 73-1, ТВМ 89-1, ТВМ 114-1, ТВМ 114-2, ТВМ 50-2-108, ТВМ 73-1-2, ТВМ 73-2-108, ТВМ 73-2-118, ТВМ 73-2-138, ТВМ 89-2-13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каждого 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ловка освобождающаяся гидравлического действия*</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Г 73-2-138, ТВГ 73-2-115, ТВГ 89-2-115, ТВГ 89-2-134, ТВГ 114-1-13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каждого 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окол для ловли НКТ и бурильных труб диаметром 48, 114 мм(правая,левая)</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58-40, К 70-58 , К 70-52, К 85-64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каждого 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С 85-68, КС 100-79, КС 115-94, К 100-7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каждого 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одомкрат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ГД-100, 2ГД-200, 3ГД-3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1 каждого тип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тор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3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тор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56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на цех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роторная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К-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бойный винтовой двигатель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85, Д-5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чики эксплуатационные специальные для ловли НКТ (правые, ле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ЭС - 12 типоразмеров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каждого 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чики ловильные для бурильных труб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БУ-32-93, МБУ-58-94, МСЗ-62, МСЗ-72, МСЗ-8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каждого типоразмера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чик калибр освобожденный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КО-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чики универсальные для ловли колонн НКТ (правые, левые)</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ЭУ 36-60, 46-80, 69-100, 85-12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8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окол для ловли НКТ и бурильных труб диаметром 48, 114 мм (правые, ле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58-40, К 70-58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6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вители комбинированные для колонных штанг всех размеров (за тело и муфт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КШ-114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частливый крючок"</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6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липс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резер магнитный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М88,ФМ103,</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М118, ФМ13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резеры скважинные типа ФЗ для труб (правые, ле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З - 12 типоразмеров от 85 до 190 мм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резеры режуще-истирающие торцевые с центрирующим элементом (правые, ле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П - 10 типоразмеров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ук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 каждого типоразме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рш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очка однорогая с промывкой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ОП-1-146, УОП-1-16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очка однорогая шарнирная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ОШ1-1,УОШ1-14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орезка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 19-14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лка двурогая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Д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аблоны для обсадных труб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5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резеры-райберы для прорезания окна в колонне диаметром 140-273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РЛ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резеры колонные конус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КК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ота: пикообразные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центрич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56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хшарошечные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3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Х</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способление для отвинчивания и навинчивания доло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для установки пластырей в обсадной колонн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РН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бурильные стальные**:</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х9; 93х9)</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х9; 93х9)</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бурильные легкосплавные**:</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ые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х9; 93х9)</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вые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х9; 93х9)</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осы </w:t>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ГР,15Г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r>
        <w:trPr/>
        <w:tc>
          <w:tcPr>
            <w:tcW w:w="35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МГР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на цех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омешал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Г-24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ители для зарезки второго ствола скважины в колонн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З-115-1, ЩТЗ-134-1, ОТЗ-185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r>
        <w:trPr/>
        <w:tc>
          <w:tcPr>
            <w:tcW w:w="35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очный пост </w:t>
            </w:r>
          </w:p>
        </w:tc>
        <w:tc>
          <w:tcPr>
            <w:tcW w:w="19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8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жной сварочный агрегат с комплектом для газорез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ы применяемых труболовок выбираются в зависимости от конкретных усло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казанных пределах количество комплектов бурильных труб различных типоразмеров выбираются в зависимости от конкретных услов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НЫЕ СОКРАЩ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0" w:type="dxa"/>
        <w:tblLayout w:type="fixed"/>
        <w:tblCellMar>
          <w:top w:w="0" w:type="dxa"/>
          <w:left w:w="105" w:type="dxa"/>
          <w:bottom w:w="0" w:type="dxa"/>
          <w:right w:w="105" w:type="dxa"/>
        </w:tblCellMar>
      </w:tblPr>
      <w:tblGrid>
        <w:gridCol w:w="2940"/>
        <w:gridCol w:w="5140"/>
      </w:tblGrid>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ПО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за производственного обслужи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К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нефтяной контак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ГРП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окопроникающий гидравлический разры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КО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окислотная обработ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ПП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пескоструйная перфорац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П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авлический разрыв плас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ТМ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лого-технические мероприят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ная обработ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БК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ель резиновый бронированный круглы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С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итальный ремонт скважи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ТК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йтронный гамма-каротаж</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КТ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осно-компрессорные труб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ЗЦ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жидание затвердевания цемен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З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отка призабойной зон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З(Э)</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рудование для раздельной закач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РС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жидание текущего ремонта скважи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В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хностно-активное веществ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ДК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о допустимая концентрац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ЗП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абойная зона плас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У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опередвижная установ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Р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но-изопяционные работ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ТС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йонная инженерно-техническая служб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о-подъемные операц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ГХВ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огазохимическое воздейств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П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й процес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С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ий ремонт скважи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НП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повышения нефтеотдачи плас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ТО и КО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производственно-технического обеспечения и комплектации оборудо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ТТ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технологического транспор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ШГН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штангового глубинного насос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ЭЦН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электроцентробежного насос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ДНГ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х добычи нефти и газ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ИТС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тральная инженерно-техническая служб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ППД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х поддержания пластового давл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ТКРС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х текущего и капитального ремонтов скважи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ГН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нговый глубинный насо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ЦН </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центробежный насо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w:t>
            </w:r>
          </w:p>
        </w:tc>
        <w:tc>
          <w:tcPr>
            <w:tcW w:w="51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ая колон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ЬЗОВАННЫХ НОРМАТИВНО-ТЕХНИЧЕСКИХ ДОКУМЕНТОВ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ология промыслово-геофизических исследований при капитальном ремонте скважин. - РД 39-1-1190-84, Уфа, ВНИИнефтепромгеофизика, 1984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нструкция по безопасному ведению работ при разведке и разработке нефтяных, газовых и газоконденсатных месторождений с высоким содержанием сероводорода, 1989 г. Утверждена постановлением коллегии Госгортехнадзора СССР № 17 от 12.10.89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сновные условия производства промыслово-геофизических и прострелочно-взрывных работ в нефтяных скважинах. - РД 39-4-784-82. Уфа. ВНИИнефтепромгеофизика, 1982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тодические рекомендации по контролю качества цементирования обсаженных скважин акустическими методами с использованием фазокорреляционных диаграмм (ФКД) и волновых картин (ВК). - ВНИИГИС и ОЗГА, 1992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аталог жидкостей глушения. НПО "Бурение" - ВНИИКРнефтъ, Краснодар, 1989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Инструкция по технологии приготовления и применения жидкостей без твердой фазы с регулируемыми свойствами, сохраняющих коллекторские свойства пластов, для сложных условий глушения, в том числе на основе тяжелых жидкостей. - РД 39-14/02-005-90, НПО "Бурение" - ВНИИКРнефть, Краснодар, 1990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Инструкция по ремонту крепи скважин. - РД 39-1-843-82, Краснодар, ВНИИКРнефть, 1983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Инструкция по технологии ремонта обсадных колонн стальными пластырями. - РД 39-0147009-720-86, Краснодар, ВНИИКРнефть, 1986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Методы защиты от коррозии при кислотных обработках скважин и нефтепромыслового оборудования. - РД 39-3-455-80, Грозный, СевКавНИПИнефть, 19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Руководство по приготовлению и применению высокоэффективных жидкостей для проведения процесса ГГРП. - РД 39-082- 91, Краснодар, НПО "Бурение" - ВНИИКРнефть, 1991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Методическое руководство по определению технологической эффективности гидродинамических методов повышения нефтеотдачи пластов. - РД 39-0147035-209-87, М., ВНИИ, СИБНИИНП, 1987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Инструкция о порядке ликвидации, консервации скважин и оборудования их устьев и стволов. - РД 08-71-94, М., 199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равила безопасности в нефтяной и газовой промышленности. - М., НПО "ОБТ", 1993 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image" Target="media/image11.emf"/><Relationship Id="rId27" Type="http://schemas.openxmlformats.org/officeDocument/2006/relationships/image" Target="media/image13.emf"/><Relationship Id="rId28" Type="http://schemas.openxmlformats.org/officeDocument/2006/relationships/image" Target="media/image12.emf"/><Relationship Id="rId29" Type="http://schemas.openxmlformats.org/officeDocument/2006/relationships/image" Target="media/image11.emf"/><Relationship Id="rId30" Type="http://schemas.openxmlformats.org/officeDocument/2006/relationships/image" Target="media/image14.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5.emf"/><Relationship Id="rId34" Type="http://schemas.openxmlformats.org/officeDocument/2006/relationships/image" Target="media/image1.emf"/><Relationship Id="rId35" Type="http://schemas.openxmlformats.org/officeDocument/2006/relationships/image" Target="media/image16.emf"/><Relationship Id="rId36" Type="http://schemas.openxmlformats.org/officeDocument/2006/relationships/image" Target="media/image1.emf"/><Relationship Id="rId37" Type="http://schemas.openxmlformats.org/officeDocument/2006/relationships/oleObject" Target="embeddings/oleObject1.bin"/><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7:07:00Z</dcterms:created>
  <dc:creator/>
  <dc:description/>
  <dc:language>en-US</dc:language>
  <cp:lastModifiedBy>CNTI</cp:lastModifiedBy>
  <dcterms:modified xsi:type="dcterms:W3CDTF">1999-10-09T06:33:00Z</dcterms:modified>
  <cp:revision>3</cp:revision>
  <dc:subject/>
  <dc:title/>
</cp:coreProperties>
</file>