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7 апреля 2003 г. N 44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3 апреля 2003 г. N 11</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инстру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безопасности работ при пневматическом заряжан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ранулированных взрывчатых веществ в подзем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ыработках шахт и рудник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повышения безопасности взрывных работ в подземных рудниках и шахтах разработана "Инструкция по безопасности работ при пневматическом заряжании гранулированных взрывчатых веществ в подземных выработках шахт и руд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Инструкцию по безопасности работ при пневматическом заряжании гранулированных взрывчатых веществ в подземных выработках шахт и руд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Инструкцию по безопасности работ при пневматическом заряжании гранулированных взрывчатых веществ в подземных выработках шахт и рудников" в Министерство юстиции Российской Федерации для государственной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 применять на территории Российской Федерации "Типовую инструкцию по безопасности работ при механизированном заряжании взрывчатых веществ в подземных выработках", утвержденную протоколом Госгортехнадзора СССР от 10.07.1979 N 3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имеет шифр РД 13-532-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нструкц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безопасности работ при пневматическом</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ряжании гранулированных взрывчатых веществ</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 подземных выработках шахт и рудник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атическое заряжание шпуров и скважин в подземных горных выработках является ответственной и опасной операцией при подготовке взрывных работ на рудниках и шах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лема обеспечения безопасности пневматического заряжания и надежности (безотказности) взрывания при пневматическом заряжании требует проведения комплекса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й "Инструкции по безопасности работ при пневматическом заряжании гранулированных взрывчатых веществ в подземных выработках шахт и рудников" (в дальнейшем - "Инструкция") определены минимальные обязательные требования и организационно-технические мероприятия по технике, технологии, организации и безопасности взрывных работ при пневматическом заряжании шпуров, скважин и камер гранулированными взрывчатыми веществами в подземных гор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разработана в соответствии с требованиями действующих нормативных технических документов, определяющих порядок безопасной организации взрывных работ, с учетом многолетнего опыта механизированного заряжания в подземных условиях ведущих горных предприятий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обязательна для исполнения всеми должностными лицами организаций, руководителями и исполнителями взрывных работ, связанными с пневматическим заряжанием шпуров, скважин и камер взрывчатыми веществами в подземных горных выработках шахт и рудников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астоящая Инструкция не распространяется на угольные и сланцевые шахты, опасные по газу или пы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Инструкции также должны учитываться в эксплуатационных документах организациями, разрабатывающими, изготавливающими и поставляющими оборудование и устройства для механизации взрывных работ, а также при разработке регламентов, программ и методик испытаний, подготовке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необходимости организации, ведущие взрывные работы, с учетом конкретных условий и особенностей пневматического заряжания взрывчатых веществ, по согласованию с территориальным органом Госгортехнадзора России на основе настоящей Инструкции могут разрабатывать местные инструкции с изменениями и дополнениями, определяющими порядок реализации решений, принятых в проектах (паспортах) производства взрывных работ (массовых взрывов), но не противоречащих требованиям Единых правил безопасности при взрывных работах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твержденных Постановлением Госгортехнадзора России от 30.01.2001 N 3, зарегистрированы Министерством юстиции Российской Федерации 07.06.2001, рег. N 2743 ("Бюллетень нормативных актов федеральных органов исполнительной власти", N 29, 16.07.200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невматическое заряжание шпуров, скважин и камер взрывчатыми веществами в подземных выработках рудников и шахт должно осуществляться в соответствии с требованиями Единых правил безопасности при взрывных работах, настоящей Инструкции, инструкций по эксплуатации зарядного оборудования, руководств (инструкций) по применению соответствующих взрывчатых материалов, а также инструкций, определяющих требования по безопасности для рабочих, привлекаемых к механизированному заряж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пневматическом заряжании используются зарядное оборудование и гранулированные взрывчатые вещества, разрешенные к применению Госгортехнадзором России для этой цел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дное оборудование должно иметь дозирующие и смачивающие устройства, а также удобную и надежную систему управления процессом заряжания, обеспечивающую безопасность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е допускается пневматическое заряжание гранулированных взрывчатых веществ, имеющих в своем составе нитроэфиры, гексоген, тэн или сенсибилизаторы, чувствительность которых к внешним воздействиям превышает чувствительность гранулот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 рудниках и шахтах, опасных по газу, а также разрабатывающих сульфидные руды, пневматическое заряжание гранулированными аммиачно-селитренными взрывчатыми веществами допускается при соблюдении дополнительных требований по безопасности, согласованных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невматическое транспортирование рассыпных гранулированных взрывчатых веществ или их компонентов в приемные емкости (бункеры, вагонетки и др.) допускается проводить без увлажнения или смачивания взрывчатых веществ, но при обязательном осуществлении мер по недопущению пылевыделения, образования пылевоздушных смесей, а также мер, обеспечивающих защиту от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Не допускается пневматическое транспортирование рассыпных гранулированных взрывчатых веществ в приемные емкости (бункеры) на расстояние более 20 м или вне прямой видимости без двухсторонней связи между операторами подающего и принимающего устрой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требования к оборудова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невмозаряж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се зарядное оборудование при поставке с заводов-изготовителей должно иметь необходимую техническую документацию: паспорт (формуляр), техническое описание и инструкцию по эксплуатации, а также запасные узлы и устройства, предназначенные для борьбы с пылью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организации должны быть назначены лица, ответственные за исправность зарядного оборудования, а также установлен порядок осмотров и ремонтов эт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арядные машины должны быть пронумерованы. На каждую единицу зарядного оборудования должен быть заведен Журнал осмотра технического состояния и учета его работы (Приложение). Журнал осмотра технического состояния зарядной машины должен быть пронумерован, прошнурован и скреплен печатями организации и территориального органа Госгортехнадзора России. Журнал хранится у начальника участка или в другом месте, установленно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Состояние зарядных устройств проверяется и результаты проверок регистрируются в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д вводом зарядного устройства в эксплуатацию и перед очередным заряж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 окончании заряж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д консервацией зарядного устройства, направляемого для хранения (эксплуатационного отстоя) при возможном длительном его невостребовании или передаче другому владель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сле любого вида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ериодически персоналом, осуществляющим контроль процесса взрывных работ и в чьем ведении находится заряд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остояния зарядных устройств осуществляется по п. п. "а" и "б" - сменными горными мастерами, по п. "в" - комиссией, создаваемой приказом по организации, по п. "г" - начальником участка - еженедельно, руководителем службы (участка) взрывных работ рудника (шахты) - 2 раза в месяц, главным механиком, главным энергетиком и главным инженером шахты (рудника) - 1 раз в меся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щие требования к ремонтам зарядного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Зарядное оборудование подлежит следующим ремонтам: текущему, среднему и капитально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ий ремонт может выполняться силами обслуживающего (эксплуатационного) персонала или ремонтной службой участка. Средний ремонт выполняется силами ремонтной службы шахты (рудника) или организации. Капитальный ремонт - ремонтными мастерскими организации или на специализированных за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екущий ремонт (замена отдельных узлов) может производиться только в специально отведенном месте (гараже, камере, горной выработке) после промывания зарядной машины водой и тщательной очистки от взрывчатых веществ. Допускается производить на месте работы замену контрольно-измерительной аппаратуры, пусковых кранов и увлажня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иды, состав и периодичность ремонтов зарядных машин должны определяться графиком планово-предупредительных ремонтов (ППР) в соответствии с документа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ередаваемое в ремонт зарядное устройство должно быть очищено от остатков взрывчатых веществ, промыто и в собранном виде доставлено к месту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месте с зарядным оборудованием в ремонтные мастерские (на завод) направля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о готовности зарядного оборудования к ремонту, подписанный начальником и механиком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й паспорт (формуляр) на заряд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ная ведомость деталей и уз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ремонте зарядного оборудования какие-либо конструктивные изменения и замена материалов не допускаются без согласования с организацией-разработчиком машины или институтом по безопасност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оизведенный ремонт должен быть отражен в техническом паспорте (формуляре) заряд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 процессе эксплуатации и ремонта зарядного оборудования его нельзя подвергать ударам, производить трение и скобление металлических поверхностей, имевших контакт с взрывчатыми веще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иемка зарядного оборудования из среднего ремонта должна осуществляться с оформлением акта комиссией в составе начальника участка, механика и лица из числа обслуживающего персонала. При приемке из капитального ремонта в комиссию должны также входить главный механик предприятия (шахты, рудника) и руководитель службы охраны труда и техники безопасности. При этом также оформляется а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Зарядное оборудование, отработавшее установленный заводом-изготовителем по количеству машино-часов срок эксплуатации, должно быть подвергнуто экспертизе промышленной безопасности. При положительном заключении после утверждения экспертизы Госгортехнадзором России срок эксплуатации может быть продле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щие требования по защите от образ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ого электриче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се зарядные устройства и трубопроводы необходимо заземлять. Узлы и детали зарядных устройств не должны иметь между собой диэлектрических прокладок, перемы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невмозарядных устройствах порционного действия с разовой дозой гранулированных взрывчатых веществ массой до 5 кг и длине зарядного трубопровода (металлической трубки) до 5 м специальное заземление может не выпол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е допускается пневмозаряжание гранулированными алюмо- и тротилсодержащими взрывчатыми веществами без предварительного их увлаж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се зарядные устройства должны быть оборудованы узлами (приспособлениями), обеспечивающими дозированную подачу воды или смачивающих добавок в заряжаемое взрывчатое ве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ние взрывчатых веществ сжатым воздухом производится только по электропроводящим трубопроводам. Все электропроводящие трубопроводы при механизированном заряжании взрывчатых веществ должны иметь удельное электрическое сопротивление материала не более 1E4 Ом x м, а также сертификат соответствия, заверенный изготовителем, и заводскую маркировку с обозначением материала трубы, даты выпуска, номера партии и характерный выступ по всей длине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Для заряжания шпуров взрывчатым веществом гранулитом-игданитом допускается применение полиэтиленовых и резиновых трубопроводов (шлангов) с удельным объемным электрическим сопротивлением не более 1E7 Ом x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еред использованием для механизированного заряжания все трубопроводы должны быть проверены на удельное объемное электрическое сопротивление по методике, содержащейся в технических условиях на трубопровод электропроводящ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На шахте или руднике каждому зарядному трубопроводу должен присваиваться инвентарный номер, который наносится на шланг или соединительную муф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Не допускается применение для других целей зарядных трубопроводов, применяемых для механизированного заряжания шпуров и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Запрещается пневмозаряжание по одному трубопроводу взрывчатых веществ разных типов и наимен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Без специального заземления допускается производить пневматическое заряжание шпуров в подземных горных выработках при относительной влажности рудничного воздуха более 70% зарядчиками с металлической зарядной трубкой или с электропроводящим зарядным трубопроводом длиной не более 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В забоях с породами, имеющими удельное объемное электрическое сопротивление выше 1E4 Ом x м, при относительной влажности воздуха менее 70%, помимо заземления и применения электропроводящих трубопроводов, необходимо перед заряжанием скважин орошать забои и промывать скважины водой, а также увлажнять места зазе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относительной влажности воздуха в забойном пространстве должно производиться предприятием при внедрении пневматического заряжания и далее не реже одного раза в кварт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ое объемное электрическое сопротивление горных пород определяется предприятием или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замеров заносятся в Журнал замеров электрического сопротивления горных поро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рганизация безопасного проведения рабо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невматическом заряжа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 к организации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Механизированное заряжание необходимо осуществлять в соответствии с проектно-технической документацией (проектом, паспортом буровзрывных работ, распорядком проведения массового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 проектно-технической документации следует предусматривать организационно-технические мероприятия при подготовке и проведении взрыва, в том числе по подготовке скважин, шпуров или камер к зарядке, мероприятия по приведению в безопасное состояние мест хранения взрывчатых материалов и заряжания (устройство ограждений, перекрытий, оборка заколов и пр.). В мероприятиях указывается применяемое при доставке взрывчатых материалов оборудование, тип применяемого зарядного оборудования, мероприятия по отводу статического электричества, безопасные расстояния на период заряжания, монтажа взрывной сети и взрыва, выработки, в которых на период заряжания прекращаются работы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Специалисты, имеющие право руководства взрывными работами, обязаны изучить настоящую Инструкцию и сдать экзамен комиссии под председательством представителя территориального органа Госгортехнадзора России первый раз при внедрении механизированного заряжания и в дальнейшем - периодически, одновременно со сдачей экзаменов на знание Единых правил безопасности при взрыв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К механизированному заряжанию допускаются взрывники (мастера-взрывники), прошедшие обучение и аттестованные в соответствии с требованиями Положения о порядке подготовки и проверки знаний персонала для взрывных работ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тверждено Постановлением Госгортехнадзора России от 12.04.2001 N 14, зарегистрированы Министерством юстиции Российской Федерации 01.08.2001, рег. N 2831 ("Бюллетень нормативных актов федеральных органов исполнительной власти", N 34, 20.08.200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де на работу с новым типом зарядного оборудования взрывники должны быть ознакомлены под роспись руководителем взрывных работ предприятия с особенностями механизированного заряжания с применением нового зарядного оборудования (машин), его конструкцией, правилами эксплуатации, а при переводе на новые типы взрывчатых материалов - с характеристиками, свойствами и мерами по безопасности при обращении с взрывчатыми материалами. При необходимости, по решению руководителя организации, проводится дополнительное обучение взрывников на курсах целевого назначения (повышения квал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В помощь взрывнику при пневматическом заряжании разрешается назначать помощников. Они должны быть проинструктированы и под непосредственным руководством и контролем взрывника могут выполнять работы, не связанные с управлением зарядным оборудованием, обращением со средствами инициирования, патронами-боевиками, а также работы, непосредственно связанные с заряжанием шпуров и скважин, в том числе работу с манипулят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Персонал, привлекаемый к выполнению вспомогательных операций при механизированном заряжании, должен быть ознакомлен под роспись с проектно-технической документацией (проектом, паспортом буровзрывных работ, распорядком проведения массового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При пневматическом заряжании шпуров и скважин взрывники и рабочие, привлекаемые в помощь взрывникам, должны быть под роспись ознакомлены с безопасными методами работы, обеспечены средствами индивидуальной защиты (рукавицы, очки, противопыльные респираторы и пр.). Инструкции по безопасным методам работы должны быть выданы взрывникам и рабочим под рос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К техническому руководству работами по механизированному заряжанию шпуров, скважин и камер взрывчатыми веществами в подземных выработках рудников и шахт допускаются лица технического надзора, имеющие квалификационное удостоверение - "Единую книжку взрывника" и аттестованные в соответствии с Положением о порядке предоставления права руководства горными и взрывными работами в организациях, на предприятиях и объектах, подконтрольных Госгортехнадзору Росс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тверждено Постановлением Госгортехнадзора России от 19.11.1997 N 43, зарегистрированы Министерством юстиции Российской Федерации 18.03.1998, рег. N 1487 ("Бюллетень нормативных актов федеральных органов исполнительной власти", N 7, 199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заземления заряд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и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еред началом пневматического заряжания все зарядные устройства и трубопроводы, за исключением случаев, оговоренных в разделе 4 настоящей Инструкции, должны заземляться местным заземлителем, присоединяться к общему заземлителю или объединяться с заземляющими устройствами для электрооборудования. Местные заземлители устанавливаются на расстоянии, не превышающем 20 м от объекта, подлежащего зазем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устройстве местного заземления в качестве заземлителя необходимо применять стальные полосы толщиной не менее 2 мм и площадью не менее 0,06 м2, или стальные трубы диаметром не менее 25 мм и длиной 0,3 м. Заземлители из стальных полос должны укладываться в водоотводные канавы или углубления в почве выработок, заполненные водой. Заземлитель из стальной трубы должен быть помещен в шпур глубиной не менее 0,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 качестве заземляющих проводников может применяться стальная проволока или трос сечением не менее 15 м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Самоходные машины, на платформе которых смонтированы зарядные устройства, на местах установки для заряжания скважин также должны быть заземлены местным заземлением, кроме того, оснащены заземляющей цепью, обеспечивающей контакт с почвой выработки длиной не менее 25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Для подсоединения заземляющих проводников на зарядных машинах должны иметься специальные болты с гайками (диаметром болта не менее 8 мм), а на зарядных трубопроводах заземляющие проводники необходимо закреплять хомутами из стальной полосы сечением не менее 25 мм2, с такими же болтами и гай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наличии в трубопроводе металлических муфт последние должны быть заземлены. Вставка в трубопроводы отдельных участков труб, а также муфт, прокладок, шайб с большим, чем в основном трубопроводе электрическим сопротивление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Электрическое сопротивление зарядной системы относительно заземляющего устройства не должно превышать 1E7 Ом, а заземляющего устройства - 100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Осмотр и замер сопротивлений заземляющих цепей зарядного оборудования и транспортных трубопроводов должны производиться перед началом работы. Результаты осмотра и замеров сопротивления заносятся в Журнал осмотра технического состояния и учета работы зарядного оборудования и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мероприятия по борьбе с пыль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ри механизированном заряжании должны приниматься меры по предупреждению просыпания взрывчатых веществ, выделения пыли взрывчатых веществ в окружающее пространство, исключающие несанкционированный взрыв или отравление людей, а также меры, обеспечивающие защиту от статического электричества. Содержание пыли в воздухе рабочей зоны не должно превышать санитарных норм, утвержденных Минздравом России: тротил (тринитротолуол) - среднесменная концентрация не более 0,1 мг/м3, максимальная концентрация - не более 0,5 мг/м3, алюминиевая пудра марок ПП-1 и ПП-2 - не более 2 мг/м3, аммиачная селитра по - до 20 мг/куб. м, пары дизельного топлива - не более 100 мг/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орядок отбора проб рудничного воздуха на содержание пыли взрывчатых веществ должен устанавливаться в соответствии с инструкцией, утвержденной техническим руководителем организации и согласова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ен контроль по общей запыленности с обязательным выделением наиболее токсичного компон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Контрольные проверки содержания компонентов пыли взрывчатых веществ на рабочих местах при заряжании, загрузке зарядного оборудования производятся по графикам, утвержденным техническим руководителем организации и согласованным командиром подразделения ВГСЧ, обслуживающего шахту (рудник), но не реже одного раза в месяц, а также при применении новых взрывчатых веществ или зарядных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Для уменьшения пыления и просыпи взрывчатых веществ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заряжании - центрировать конец зарядного трубопровода относительно оси сква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рживать оптимальное расстояние от конца шланга до заряда (для уменьшения выноса пыли взрывчатых веществ из заряжаемых пол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невмозаряжании алюмо- и тротилсодержащими рассыпными гранулированными взрывчатыми веществами добавлять во взрывчатые вещества воду или смачивающий раствор в количествах, установленных руководством по применению взрывчатых веществ и инструкциями по эксплуатации зарядных устройств. При этом вода или смачивающие добавки в массе взрывчатых веществ должны распределяться равномерно, взрывчатые вещества должны увлажняться или смачиваться в бункере зарядной машины или в начале зарядного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устройства для улавливания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Для предотвращения выноса воздушной струей взрывчатых веществ из заряжаемой камеры вход в нее должен быть закрыт рамой, затянутой фильтрующей ткан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нижения запыленности на исходящей струе устанавливаются водяные распылители или туманообразов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и поступлении проб воздуха на пыль из мест механизированного заряжания скважин в лабораторию ВГСЧ анализы проб должны быть выполнены в первую очеред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Извещение о результатах анализа проб воздуха высылаются главному инженеру шахты (рудника) незамедлительно по окончании обработки проб. В случае превышения ПДК пыли взрывчатых веществ в воздухе рабочей зоны должны быть незамедлительно приняты меры к снижению запыленности и нормализации состояния воздушн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Извещения о результатах анализов проб, превышающих санитарные нормы, немедленно передаются техническому руководителю шахты (рудника) и государственному горнотехническому инспектору, закрепленному за данным производственным объ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ая проверка запыленности должна быть проведена после принятия мер по ее снижению и согласованию отбора проб с горнотехническим отделом на основании уведомления о принятых м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С целью исключения выбросов пыли взрывчатых веществ из бункера зарядного оборудования необходимо постоянно поддерживать высоту слоя взрывчатых веществ в бункере не менее 15 - 20 с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требования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зарядного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Зарядное оборудование должно быть доставлено к месту его установки до начала доставки взрывчатых веществ в район подготовки массового взрыва и тщательно заземл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Перед доставкой зарядного оборудования место его размещения необходимо тщательно осмотреть и принять меры по созданию безопасных условий труда, исключающих травмирование от вывалов кусков породы с кровли и стенок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Зарядное оборудование должно устанавливаться на свежей вентиляционной струе таким образом, чтобы загрязненный пылью взрывчатых веществ воздух при разгрузке мешка в бункер не поступал на рабочее место оператора и рабочих, занятых доставкой и растариванием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При транспортировке, растаривании и заряжании взрывчатых веществ необходимо принимать меры по предупреждению попадания кусков породы, металлических и других инородных предметов в загрузочный бунк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Запрещается при заряжании превышать давление сжатого воздуха в зарядном устройстве или трубопроводе выше показателей, установленных паспортом или техническими условиями на зарядные машины (устройства) и шланги (трубопроводы). Предельное давление сжатого воздуха должно ограничиваться предохранительным клапаном, а на машинах непрерывного действия - контролироваться по маномет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давление сжатого воздуха или контроль его посредством предохранительного клапана или манометра не предусматривается в случае величины подводимого рабочего давления, не превышающего паспортного для зарядного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к пневматическому заряжан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еред началом работы по механизированному заряжанию шпуров, скважин или камер взрывник и непосредственный технический руководитель взрывных работ на смене долж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еть состояние кровли и стенок выработки и принять меры по приведению их в безопасное со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наиболее удобные и безопасные места для установки зарядного оборудования, прокладки трубопроводов, размещения взрывчат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состояние проветривания рабочих мест у оборудования и заб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противопожар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еред началом работы взрывник обязан ознакомиться с техническим состоянием зарядного оборудования и прове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узлов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подводящих рукавов сжатого воздуха и средств увлажнения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тяжку узлов кре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заземления зарядного оборудования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смазки в редукторе и двига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исправность контрольно-измерительной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сть связи между оператором зарядной машины и взрывником у места заряжания взрывчатых веществ в скважины (средства связи должны быть заводского из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редохранительных сеток и реше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чность и плотность всех соединений (не допускается течь ма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устройств борьбы с пы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После осмотра машины необходимо проверить ее в работе на холостом ходу и продуть зарядный трубопровод водовоздушной смес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Результаты осмотра зарядной машины заносятся в Журнал осмотра технического состояния и учета работы зарядной машины (При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Запрещается пуск зарядного оборудования без предупреждения лиц, участвующих в заряж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Все движущиеся и вращающиеся части машин должны быть ограждены кожухами или се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Взрывчатые вещества на массовый взрыв завозятся в количестве, определенном проектом. Доставка взрывчатых веществ на массовый взрыв начинается после того, как комиссия, производящая прием блока, установит, что блок приведен в соответствие с проектом на массовый взрыв, о чем составляется а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Загрузка бункера зарядного оборудования и непосредственно заряжание начинается после того, как руководитель взрывных работ или лицо, ответственное за производство массового взрыва, убедится в том, что блок и зарядные устройства к этим работам подгото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В процессе пневмотранспортирования взрывчатых веществ в бункер зарядной машины или пневмозаряжания должны применяться заранее обусловленные команды. Кроме того, должна быть обеспечена оперативная связь заряжающих с диспетчером шахты (рудника) с использованием существующих систем связи в организации. При отсутствии связи производить заряжание скважин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грузке бункера зарядного оборудования взрывчатым веществом, а также заряжании шпуров, скважин или камер при расстоянии между оператором установки и взрывником более 20 метров или без прямой видимости между ними также должна быть установлена двухсторонняя связь. Во время работы взрывник (оператор) обязан следить за действиями других членов бригады, поддерживать с ними связь и немедленно реагировать на сигналы. Любой непонятный сигнал должен означать "Сто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Зарядный трубопровод должен прокладываться таким образом, чтобы исключить его повреждение и пережимы посторонними предметами, а также избежать резких изгибов. Длина трубопровода выбирается минимальной и из расчета доступа в любую точку заряжаемого забоя. При прокладке трубопровода по восстающим выработкам трубопровод должен быть надежно закреплен к элементам крепи. В отсутствие крепления в восстающей выработке следует принять меры по фиксации зарядного трубопровода в местах его ввода и вывода из восстающей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Перед подачей взрывчатых веществ в скважины необходимо проверить их глубину и чистоту, а при заряжании горизонтальных и нисходящих скважин - наличие воды. При необходимости следует продуть сква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жание шпуров, скважин и камер, имеющих несколько выходов в выработанное пространство, без предварительной их герметизации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безопасности к организации рабо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хнологии при пневматическом заряжа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зоны и безопасные расстоя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 механизированном заряжании на расстоянии, определяемом проектом (паспортом), но не ближе 50 м от зарядного оборудования вводится запретная зона. За пределами запретной зоны в пределах опасной зоны допускается нахождение максимально ограниченного распорядком массового взрыва числа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 пределах опасной зоны от места заряжания скважин и стоянки зарядной машины и трубопровода на расстоянии, определяемом проектом (паспортом БВР), но не ближе 50 м, запрещается производить какие-либо работы, непосредственно не связанные с заряжанием. Контактная сеть по обе стороны от места заряжания скважины, расположения зарядной машины, взрывчатых веществ, зарядного трубопровода должна быть отключена на расстояние 50 м, на автоматическом фидерном выключателе должна быть вывешена табличка "Не включать! Идет заряжание" и выставлены посты ох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заряжании шпуров, скважин или камер более одной смены порядок учета, хранения и передачи взрывчатых материалов в каждом случае должен определяться техническим руководителем организации по согласованию с территориальным органом Госгортехнадзора России и указываться в распорядке проведения массового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Хранить взрывчатые вещества в районе подготовки массового взрыва разрешается в выработках, имеющих надежное крепление или устойчивые породы. При наличии капежа должны быть приняты меры, предотвращающие намокание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Места хранения взрывчатых веществ должны быть обеспечены средствами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 порошковых огнетушителя емкостью по 10 л, расположенных на расстоянии 2 м от места установки зарядной машины со стороны свежей стру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 порошковых огнетушителя емкостью по 10 л, расположенных на расстоянии 2 м от штабеля взрывчатых веществ со стороны свежей стру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 случае хранения взрывчатых веществ в местах заряжания зарядное оборудование должно находиться на безопасном расстоянии, обеспечивающем невозможность передачи детонации от взрывчатого вещества, находящегося в бункере зарядной машины, к ближайшему вагону (штабелю) с взрывчатыми веществами. Безопасное расстояние определяется проектом массового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Непосредственно у зарядного оборудования разрешается размещать взрывчатые вещества в количествах, установленных проектом (паспортом), но не более сменной производительност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Складирование порожней тары (мешки, ящики) из-под взрывчатых веществ следует производить в специальном месте, но не ближе 8 м от зарядного оборудования с противоположной стороны от вагона с взрывчатыми веществами. По окончании заряжания порожняя тара из-под взрывчатых веществ должна быть осмотрена, очищена от остатков взрывчатых веществ и выдана на поверхность для уничт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 по техни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хнологии заряж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Управление зарядным оборудованием должно осуществляться взрывниками, имеющим допуск к механизированному заряжанию на данном виде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В процессе пневмотранспортирования или пневмозаряжания необходимо применять заранее обусловленные команды. Значение команд и порядок подачи должны быть указаны в соответствующих инструкциях по безопасност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одновременное заряжание взрывчатых веществ, содержащих в своем составе тротил или алюминиевую пудру, или смешивать два и более типа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зарядные трубопроводы, покрашенные красками или другими диэлектрическим материалами с удельным электрическим сопротивлением более 1E6 Ом x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в пневмотранспортирующих взрывчатые вещества магистралях трубопроводы с непроконтролированными свойствами электропров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подводящие сжатый воздух магистрали к месту заряжания забоев, когда не исключается несанкционированное их отклю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ать к заряжанию в тупиковых выработках при отсутствии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ходиться в створе с заряжаемой скважиной (шпу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Не допускается одновременно производить в одном забое ручное формирование основного заряда с применением высокочувствительных к механическим воздействиям взрывчатых веществ и пневматическое заря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Запрещается оставлять просыпь взрывчатых веществ на почве выработок. На месте заряжания под восходящими скважинами необходимо расстилать брезент или другой материал, обеспечивающий полный сбор возможной просыпи взрывчатых веществ. В случае образования просыпи, взрывчатые вещества должны быть собраны и уничтожены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Запрещается использовать для механизированного заряжания взрывчатые вещества, собранные из просыпи, и допускать их скопление под заряжаемыми скважинами и возле заряд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ри пневмозаряжании камер вход в них разрешается только после прекращения процесса механизированного заряжания и полного проветривания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При пневмозаряжании температура сжатого воздуха (при работе с автономным компрессором), а также нагрев узлов зарядных устройств, через которые проходят взрывчатые вещества, не должны превышать +6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Механизированная забойка шпуров россыпным забоечным материалом с помощью эжекторов должна производиться при давлении сжатого воздуха не более 0,6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Заряжание скважин (шпуров) на высоте более 2 метров должно производиться со специально оборудованных помостов или с использованием подъемных площадок кровлеоборочных и иных машин, имеющих соответствующие разрешения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 к способа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редствам инициир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Допускается производить инициирование зарядов в скважинах промежуточными детонаторами (патронированными взрывчатыми веществами, шашками), при этом скорость детонации промежуточного детонатора должна быть не ниже скорости детонации взрывчатого вещества основного з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Введение патрона-боевика или промежуточного детонатора в шпур, скважину, камеру должно осуществляться вручную. Допускается использовать для этой цели забойники и зарядные шлан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ри электрическом взрывании допускается только прямое инициирование зарядов. Патрон-боевик с электродетонатором должен вводиться в заряжаемую полость по окончании процесса пневмозаряжания и удаления от места заряжания зарядного оборудования (за исключением случаев, разрешенных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В период пневмозаряжания запрещается нахождение электродетонаторов в заб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При применении неэлектрических систем инициирования и взрывании зарядов с помощью ДШ допускается прямое и обратное инициирование, при этом патрон-боевик должен устанавливаться таким образом, чтобы исключить его смещение при подаче взрывчатого вещества, а также обеспечивалась защита капсюля-детонатора от механического воздействия потока взрывчатых веществ. Гильза капсюля-детонатора должна быть утоплена в патрон-боевик на всю дли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кумулятивная выемка капсюля-детонатора должна быть направлена в сторону з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ри наличии приточной воды в горизонтальных и нисходящих шпурах (скважинах) после заряжания устьевая незаряженная часть их должна заполняться забойкой, обеспечивающей фильтрацию воды. Инициирование заряда при этом следует производить патроном-боевиком из водоустойчивого взрывчатого вещества или водоустойчивым детонирующим шнур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 по окончании заряж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По окончании заряжания взрывник (оператор) должен тщательно продуть сжатым воздухом или промыть водой зарядное оборудование. При этом бункер и полость питателя должны быть тщательно очищены от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При наличии несмываемых остатков взрывчатых веществ оборудование промывается паром или горячей водой в специально отведенном для этих целей месте. Удалять остатки взрывчатых веществ металлическими предметам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Зарядное оборудование и трубопроводы должны храниться в отдельном, закрываемом на замок помещении. При ежедневном использовании зарядных машин допускается их хранение вблизи места работы в специально отведенных мест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аварийных ситу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При возникновении аварийной ситуации процесс заряжания должен быть немедленно остановлен. Взрывник должен отключить аварийно опасное оборудование, предупредить людей о возникшей аварийной ситуации, сообщить об аварийной ситуации лицу технического надзора. Взрывники должны знать признаки возможных аварийных ситуаций и меры по их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При прекращении подачи сжатого воздуха взрывник (оператор) должен перекрыть все пусков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0. При любых нарушениях связи между взрывником, обслуживающим зарядное оборудование и взрывником, осуществляющим заряжание скважин на блоке, необходимо прекратить работы до восстановления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В случае образования в транспортной системе пробок и неисправностей зарядного оборудования необходимо прекратить заряжание, снять давление воздуха, отсоединить зарядный шланг от машины и принять, в соответствии с инструкцией по эксплуатации, меры по устранению неполадок. Перед устранением пробки в зарядном трубопроводе его необходимо извлечь из скважины и закрепить. При ликвидации "пробки" сжатым воздухом (без подачи взрывчатых веществ) трубопровод встряхивается. При невозможности ликвидировать пробку сжатым воздухом взрывчатые вещества вымываются вод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Производство ремонта, смазки и очистки машины от взрывчатых веществ и грязи, а также устранение неполадок в воздухоподводящем рукаве, водяной магистрали и зарядном трубопроводе осуществляется только на остановленной зарядной машине, при снятом давлении воды и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состояния и учета рабо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рядного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арядного оборудования 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ный номер 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285" w:type="dxa"/>
        <w:jc w:val="left"/>
        <w:tblInd w:w="-7" w:type="dxa"/>
        <w:tblLayout w:type="fixed"/>
        <w:tblCellMar>
          <w:top w:w="0" w:type="dxa"/>
          <w:left w:w="70" w:type="dxa"/>
          <w:bottom w:w="0" w:type="dxa"/>
          <w:right w:w="70" w:type="dxa"/>
        </w:tblCellMar>
      </w:tblPr>
      <w:tblGrid>
        <w:gridCol w:w="675"/>
        <w:gridCol w:w="810"/>
        <w:gridCol w:w="1620"/>
        <w:gridCol w:w="1350"/>
        <w:gridCol w:w="1350"/>
        <w:gridCol w:w="1350"/>
        <w:gridCol w:w="945"/>
        <w:gridCol w:w="1890"/>
        <w:gridCol w:w="1485"/>
        <w:gridCol w:w="810"/>
      </w:tblGrid>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мена</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 xml:space="preserve">проверки   </w:t>
              <w:br/>
              <w:t xml:space="preserve">техничес-  </w:t>
              <w:br/>
              <w:t xml:space="preserve">кого сос-  </w:t>
              <w:br/>
              <w:t xml:space="preserve">тояния     </w:t>
              <w:br/>
              <w:t xml:space="preserve">зарядного  </w:t>
              <w:br/>
              <w:t xml:space="preserve">оборудо-   </w:t>
              <w:br/>
              <w:t>вания перед</w:t>
              <w:br/>
              <w:t xml:space="preserve">работо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 xml:space="preserve">и под-   </w:t>
              <w:br/>
              <w:t xml:space="preserve">пись ли- </w:t>
              <w:br/>
              <w:t xml:space="preserve">ца, про- </w:t>
              <w:br/>
              <w:t>водившего</w:t>
              <w:br/>
              <w:t xml:space="preserve">проверку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w:t>
              <w:br/>
              <w:t xml:space="preserve">подпись  </w:t>
              <w:br/>
              <w:t>лица тех-</w:t>
              <w:br/>
              <w:t>нического</w:t>
              <w:br/>
              <w:t xml:space="preserve">надзора, </w:t>
              <w:br/>
              <w:t>допустив-</w:t>
              <w:br/>
              <w:t>шего обо-</w:t>
              <w:br/>
              <w:t>рудование</w:t>
              <w:br/>
              <w:t xml:space="preserve">к работ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w:t>
              <w:br/>
              <w:t xml:space="preserve">во отра- </w:t>
              <w:br/>
              <w:t xml:space="preserve">ботанных </w:t>
              <w:br/>
              <w:t xml:space="preserve">часов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чество</w:t>
              <w:br/>
              <w:t xml:space="preserve">заря- </w:t>
              <w:br/>
              <w:t>женных</w:t>
              <w:br/>
              <w:t>ВВ, кг</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исправнос- </w:t>
              <w:br/>
              <w:t xml:space="preserve">ти, выявлен- </w:t>
              <w:br/>
              <w:t xml:space="preserve">ные в работе </w:t>
              <w:br/>
              <w:t xml:space="preserve">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 </w:t>
              <w:br/>
              <w:t xml:space="preserve">подпись   </w:t>
              <w:br/>
              <w:t>лица, про-</w:t>
              <w:br/>
              <w:t xml:space="preserve">водившего </w:t>
              <w:br/>
              <w:t xml:space="preserve">заряжани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 xml:space="preserve">ме-  </w:t>
              <w:br/>
              <w:t>ча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находится у начальника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работы журнал находится у машины. За его сохранность отвечает взрывник (опера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должен быть пронумерован, прошнурован и скреплен печатью предприятия и территориального орган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зарядных устройств проверяется с регистрацией в Журнале сменными горными мастерами, механиком участка, начальником участка, начальником БВР шахты (рудника), главным механиком, главным энергетиком и главным инженером шахты (рудника). Периодичность проверок приведена в п. 2.5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журнала не исключает необходимости ведения паспорта (формуляра) соответствующим лицом технического надз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43:00Z</dcterms:created>
  <dc:creator/>
  <dc:description/>
  <dc:language>en-US</dc:language>
  <cp:lastModifiedBy/>
  <dcterms:modified xsi:type="dcterms:W3CDTF">2011-03-10T18:00:12Z</dcterms:modified>
  <cp:revision>2</cp:revision>
  <dc:subject/>
  <dc:title/>
</cp:coreProperties>
</file>