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7 марта 1998 г. N 54</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указ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рганизации и методике государственн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а за состоянием промышлен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угольных предприят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совершенствования государственного надзора за безопасностью работ на предприятиях угольной промышленности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и ввести в действие с 01.03.98 указания по организации и методике государственного надзора за состоянием промышленной безопасности на угольны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чальникам территориальных органов Госгортехнадзора России организовать изучение указаний инспекторским состав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Д.Лозовой </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Госгортехнадзор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и N 54 от 17.03.9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рганизации и методике государственн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а за состоянием промышлен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угольных предприятия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05-188-9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ода в действие 01.03.9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и внесены Управлением по надзору в угольной промышл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указания разработаны в соответствии с Федеральными законами Российской Федерации "О промышленной безопасности опасных производственных объектов",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Положением о Федеральном горном и промышленном надзоре России, утвержденным Указом Президента Российской Федерации N 234 от 18.02.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 устанавливают требования к организации и порядку осуществления надзорной деятельности органами Госгортехнадзора России на подконтрольных предприятиях (объектах) угольной промышленност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м. Приложение, далее - предпри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дзорная деятельность работников органов Госгортехнадзора России осуществляется в соответствии с действующими правовыми актами Российской Федерации и Положением о Федеральном горном и промышленном надзоре России. Главными направлениями деятельности работника органов Госгортехнадзора России являются предупреждение аварий и производственного травматизма, контроль за обеспечением безопасных условий труда и промышленной безопасности на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 органов Госгортехнадзора России несет ответственность за своевременное и правильное осуществление возложенных на него должностных обязанностей по осуществлению государствен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обследования предприятий (объектов), проверки технической документации, анализа травматизма, аварийности и нарушений правил безопасности работники органов Госгортехнадзора России должны выявлять причины необеспечения безопасных условий труда и промышленной безопасности, принимать меры по устранению этих причин в пределах предоставленных пр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 органов Госгортехнадзора России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ть своевременный и тщательный надзор за выполнением действующих нормативно - правовых актов Российской Федерации по вопросам безопасности работ, постановлений Госгортехнадзора России, правил, норм и инструкций по безопасному ведению работ на поднадзорных предприятиях, производствах, объектах и в организациях, не допускать нарушений требований эт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ировать выполнение на предприятиях мероприятий по обеспечению и улучшению безопасност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вовать в проведении на предприятиях учебной, информационной и пропагандистской работы в области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имать все зависящие от него меры по обеспечению выполнения нормативно - правовых актов Российской Федерации по вопросам безопасности работ, постановлений Госгортехнадзора России, указаний и приказов управления округа и районного горнотехнического отдела &lt;*&gt;, требований правил, норм и инструкций по безопасному ведению работ на предприятия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РГТ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ъявлять к руководителям и инженерно - техническим работникам предприятий необходимые требования, направленные на активизацию их работы по созданию безопасных условий труда и повышение персональной ответственности исполнителей за соблюдение требований правил безопасности, а также на выполнение профилактических работ по предупреждению аварий и несчастных случаев на угольных предприятиях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аботники территориальных органов Госгортехнадзора России должны постоянно поддерживать связь с органами исполнительной власти субъектов Российской Федерации и местного самоуправления, информировать их о состоянии техники безопасности и вносить предложения по вопросам, относящимся к их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дзорная работа должна проводиться во взаимодействии с другими надзорными органами (Рострудинспекция, Пожарный надзор, Энергонадзор, прокуратура, налоговая инспекция и др.) и профсоюз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формами совместной работы с указанными организациями является обмен информацией, проведение: обследований предприятий; других мероприятий, в том числе совещаний специалистов (ИТР) и собраний трудящихся с рассмотрением вопросов состояния техники безопасности на предприятии; дней безопасности и смотров - конкурсов по технике безопасности. Эти формы работы должны максимально использоваться для пропагандистской и разъяснительной работы среди трудящихся по вопросам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к решению отдельных вопросов надзорной деятельности могут привлекаться работники научно - исследовательских и проектных организаций, подразделений ВГСЧ. Рекомендуется практиковать совместные обследования предприятий с работниками службы профилактики ВГС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я надзорной работы на предприят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 решению территориального органа Госгортехнадзора России (территориального управления округа, управления, инспекции) &lt;*&gt;, в зависимости от сложности поднадзорных предприятий, расположения контролируемых объектов и особенностей осуществления контрольной деятельности, могут применяться следующие формы организации государственного надзор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управление округ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дивидуальная - индивидуальное закрепление государственного инспектора (главного государственного инспектора) &lt;**&gt; за поднадзорным предприятием или группой предприятий (объект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инспекто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пповая - осуществление надзорной деятельности инспекторами в составе группы, без индивидуального закрепления за предприятиями (п. 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бинированная - индивидуальное закрепление инспекторов за наиболее сложными или отдаленными предприятиями (объектами) с осуществлением надзора на других предприятиях (объектах) в состав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а действующих, строящихся, реконструируемых и закрываемых предприятиях угольной промышленности основной формой работы инспекторов является надзор за соответствием ведения горных и других работ проектной и технологической документации планам развития горных работ, требованиям правил и норм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должны проводиться в различные рабочие смены, в том числе в вечернее и ночное время, в выходные дни, когда организуется работа предприятий по добыче угля, а также в дни и смены, когда осуществляются ремонт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есообразно проводить обследование в присутствии первого руководителя предприятия или лица, его замещ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Работники Управления по надзору в угольной промышленности Госгортехнадзора России осуществляют обследования состояния техники безопасности на предприятиях по поручению руководства Госгортехнадзора России или управления. С целью оценки качества и эффективности надзорной деятельности, осуществляемой в управлении округа или РГТО, такие обследования должны проводиться с участием инспектора, закрепленного за данным предприятием, начальника районного горнотехнического отдела или работников управления округ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ация работы в управлении округ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айонном отде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 индивидуальной форме организации оперативного надзора инспектор, закрепленный за предприятием, должен планировать и организовывать свою работу исходя из конкретного состояния техники безопасности, травматизма и аварийности на предприятии. Руководители управления округа и РГТО должны предоставлять инспекторам больше самостоятельности, не перегружать их работой, нехарактерной для закрепленного предприятия или специ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периодически (раз в пять лет) перезакреплять инспекторов за предприятиям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квалифицированных и опытных специалистов следует закреплять за сложными предприятиями (объектами). Специалисты, вновь поступившие на должность инспектора, могут закрепляться за предприятиями после проведения совместной двухмесячной стажировки под руководством опытного инспе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специалиста на работу инспектором не следует в течение пяти лет закреплять его за тем предприятием, на котором он работал до перехода в органы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групповой (комбинированной) форме организации оперативного надзора работа группы организуется по плану, утверждаемому начальником РГ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аспоряжению (приказу) начальника РГТО руководителем группы назначается наиболее квалифицированный, авторитетный специалист из числа инсп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группы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ределять обязанности между членами группы, организовывать и проводить обследования на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лять план проверки предприятия, знакомить с ним инспекторов группы и руководител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ировать выполнение обследований установленных маршрутов и вести учет работы инсп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вовать в обследовании предприятия и обобщать результаты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руководителя группы должны быть отражены в его должност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определить специализацию среди инспекторов, входящих в состав группы, по основным вопросам техники безопасности: очистные работы, подземный транспорт, противоаварийная готовность предприятия, проветривание и пылегазовый режим и т.д. Специализация инспекторов, входящих в состав группы, определяется начальником РГТО. Обязанности инспекторов по их специализации приведены в п.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руководства управления округа может быть введено кураторство инспекторов группы за предприя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Решением начальника управления округа, исходя из особенностей поднадзорных предприятий, в РГТО создается группа инспекторов - специалистов (электромеханик, маркшейдер, специалист по пылегазовому режиму и проветриванию, по взрывным работам, по противопожарной защите и др.). К работе такой группы могут привлекаться соответствующие специалисты управления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воей специализации инспектор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ать специальную техническую литературу, информацию о результатах прогрессивных научно - исследовательских работ и норматив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бщать состояние дел по специализации на предприятиях, поднадзорных РГ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ировать причины аварий, несчастных случаев, выявленных нарушений правил безопасности по вопросам специ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ировать выполнение предписаний районного горнотехнического отдела и управления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ивать деятельность руководителей и специалистов предприятий по вопросам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товить предложения, справки, письма и отч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аимодействовать со средствами массовой информации, выступать с лекциями и беседами по вопросам состояния техники безопасности на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пектор - специалист должен оказывать методическую помощь инспекторам РГТО в пределах своей специализации. Обязанности инспектора по вопросам специализации вносятся в его должностную инстр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значении на должности инспекторов - специалистов следует учитывать их специальность, квалификацию и опыт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пектора - специалисты принимают участие в проведении комплексных и целевых обследований предприятий, а также возглавляют целевые проверки, проводимые по вопросам их специализации. На проведение комплексных и целевых обследований инспектора - специалисты должны затрачивать не менее половины своего рабоче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наличии в РГТО двух и более инспекторов - электромехаников, один из них распоряжением начальника РГТО назначается старшим. Между ними должно быть произведено распределение обязанностей по вопросам специализации в электромеханическом хозяйстве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Инспектор - маркшейдер участвует в комплексных и целевых обследованиях, осуществляя надзор за состоянием на предприятиях всех видов маркшейдерских работ, связанных с безопасной и рациональной разработкой месторождений и охраной недр, а также осуществляет методическое руководство работой прикрепленных к предприятиям инспекторов в вопросах, касающихся его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Инспектор, на которого в РГТО возложен надзор по вопросам хранения, использования и учета взрывчатых материалов, производит контроль за выполнением требований по безопасному ведению взрывных работ, сохранности ВМ и осуществлением мер по предупреждению аварий, производственных травм при взрывных работах и обращении со взрывчатыми веществами и средствами взрывания. Он по своей специализации осуществляет методическое руководство работой прикрепленных к предприятиям инспекторов РГ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 РГТО на время проведения комплексных и целевых проверок создаются группы инспекторов. Группа должна состоять из начальника РГТО или его заместителя, 3 - 4 инспекторов по специализации (электромеханик, маркшейдер, очистные работы, проветривание и пылегазовый режим, взрывные работы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 РГТО и управлении округа могут создаваться группы внештатных инспекторов из числа наиболее опытных и авторитетных рабочих и специалистов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Работники управления округа и РГТО должны оказывать конкретную практическую и методическую помощь инспекторам, посещать с ними места ведения горных работ и проверять техническую документацию, помогать им в устранении недостатков в надзорной работе и в более полном выявлении нарушений техники безопасности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Управление округа и РГТО должны осуществлять взаимодействие со средствами массовой информации (печать, радио, телевидение) с целью информирования населения о состоянии промышленной безопасности на предприятиях, формирования общественной нетерпимости к фактам необеспечения безопасных условий труда, освещения своей надзорной деятельности. Координация мероприятий по взаимодействию со средствами массовой информации возлагается на руководство управления округ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ланирование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чередной годовой план работы управления округа составляется с указанием исполнителей и сроков выполнения работ по кварталам. В необходимых случаях, исходя из сложившегося положения с состоянием техники безопасности на предприятиях, указаний Госгортехнадзора России, в план работы вносятся изменения и до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довые планы в обязательном порядке должны включ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редусмотренные планом работы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и выполнения приказов и постановлений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состояния работы по подбору и расстановке кадров, повышению их квалификации, формированию резер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сные и целевые обследования состояния техники безопасности на предприятиях, которые будут возглавляться руководящими работниками управления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состояния техники безопасности, производственного травматизма, аварийности, надзорной работы и разработка мер по устранению имеющихся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четы руководителей предприятий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ие в мероприятиях, проводимых совместно с другими организациями по вопросам обеспечения и улучшения безопасност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и работы районных горнотехнических отделов и отделов управления округа, возглавляемые руководящими работниками управления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семинаров и технической учебы руководителей РГТО и инсп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ланы работы отделов управления округа составляются на год и квартал не позднее чем за 20 дней до начала планируемого периода и утверждаются руководством управления округа. В них должны включ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редусмотренные планом Госгортехнадзора России и управления округа, а также работы, выполняемые непосредственно работниками от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укомплектованности штатов работниками соответствующей специальности и квал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состояния техники безопасности, причин травматизма и аварийности, разработка мероприятий по их предупрежд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надзорной работы, осуществляемой РГ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и участие в комплексных и целевых обследования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и работы районных горнотехнических отделов и инсп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ая уче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ГТО до 15 декабря составляет годовой план работы на год, утверждаемый руководством управления округа, а за 15 дней до начала квартала разрабатывает план работы на квартал, который утверждается начальником районного от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довые и квартальные планы работы районного отдела должны включ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редусмотренные планом работы управления округа, касающиеся данного районного от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 проведения комплексных и целевых обследований предприятий 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состояния техники безопасности, травматизма и аварийности и разработка предложений по их предупрежд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надзорной работы инспекторск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и выполнения приказов и других решений управления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слушивание в районном отделе сообщений руководителей предприятий об обеспечении безопасности условий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и работы инсп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ая учеба инсп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вместные с другими организациями мероприятия по обеспечению и улучшению безопасност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Инспекторский состав осуществляет работу на основе личных месячных и перспективных годовых планов, утверждаемых начальником РГ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ячный план работы инспектора составляется на основе квартального плана работы РГТО (отдела), а также графика обследований предприятий и объектов, с учетом состояния техники безопасности, травматизма и аварийности, решения перспективных вопросов улучшения безопасности работ, нормативов обследований предприятий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целью повышения эффективности надзорной деятельности инспектор должен раз в полгода проводить анализ несчастных случаев и аварий, своих предписаний и на его основе вносить изменения в личный план работы. При необходимости, по результатам такого анализа инспектор выдает руководителю предприятия предписание, в котором приводится обобщенная информация о состоянии техники безопасности на предприятии, причинах имевших место аварий и несчастных случаев, о выполнении мероприятий по их недопущению, выводы об эффективности работы системы управления безопасностью труда на предприятии, а также предложения по предупреждению случаев аварийности и травмат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частью месячного плана работы инспектора должны являться оперативные обследования предприятий. В месячный план должны включаться работы и мероприятия, определяемые специализацией инспектора, а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ы, предусмотренные квартальным планом РГ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просы, вытекающие из анализа причин травматизма, аварийности и конкретной обстановки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зор за строящимися и реконструируемыми предприятиям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эффективности осуществляемых профилактических мероприятий на предприятиях, а также организации профилактической работы и управления безопасностью труда. Как правило, такие проверки должны осуществляться систематически, при всех видах обследований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выполнением выданных предписаний и осуществлением мероприятий по улучшению состояния техники безопасности, в том числе предложенных комиссиями по расследованию аварий, несчастных случаев и утрат ВМ (как правило, выполнение предписаний проверяется при очередных оперативных обслед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ка объектов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ление отчетов, справок и друг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ая уче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пективный план работы инспектора на год должен включать в себя проблемные вопросы, требующие решения на предприятии для существенного повышения безопасности работ. По каждому такому вопросу в плане указываются предполагаемые технические (технологические, организационные) пути его решения предприятием, а также основные направления работы инспектора по контролю за выполнением соответствующих работ и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для включения в перспективный годовой план рекомендуется определять по результатам рассмотрения годового плана развития горных работ на предприятии, а также исходя из результатов анализа аварийности и травматизма, требований нормативных документов, постановлений Госгортехнадзора России и указаний управления округа по вопросам безопасности работ на предприятиях. Такими вопросами, в том числе, могут быть: внедрение более совершенных и безопасных технологий, машин и оборудования, осуществление крупных мероприятий по повышению безопасности при ведении горных и взрывных работ, транспортировке людей и грузов и пр. В перспективный годовой план работы инспектора рекомендуется включать не более двух - трех воп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 планах работы инспекторов - электромехаников РГТО рекомендуется предусматривать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выполнением постановлений Госгортехнадзора России, указаний управления округа и РГТО в части повышения безопасности электромеханического хозяйства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работы электромеханических служб предприятий по созданию безопасных условий труда при эксплуатаци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ение нового горно - шахтного оборудования и условий безопасности при эксплуатации машин, механизмов и электрооборудования, выявление конструктивных недостатков и своевременную подготовку предложений по их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зор за соблюдением установленного порядка допуска к эксплуатации электромеханического оборудования, к которому предъявляются повышенные требования по технике безопасности, а также за проведением промышленных испытаний нов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качества ремонта взрывобезопасного электрооборудования и аппаратуры АГЗ на ремонтных заводах и в ЦЭ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зор за соблюдением требований правил безопасности при производстве ремонтных и монтажно - демонта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выполнения мероприятий, предложенных комиссиями по результатам расследования аварий и несчастных случаев, связанных с эксплуатацией электромехан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по согласованию с руководителями предприятий совещаний с работниками электромеханических служб предприятий по вопросам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своевременностью и качеством проведения ревизий и наладок стационарного оборудования и А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ие в приемке в эксплуатацию новых и реконструированных предприятий 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по указанию управления округа на заводах - изготовителях соответствия изготавливаемого горно - шахтного оборудования требованиям нормативных документов по технике безопасности, а также наличия разрешительной документации на выпускаемы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обобщение и анализ причин аварий и несчастных случаев, происшедших при эксплуатации электромеханическ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 месячные планы инспектора - специалиста по пылегазовому режиму и проветриванию рекомендуется включать проверки,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и работы на предприятиях участков ВТБ (порядок ведения документации, маршрутный контроль, нарядная система, отчетность, принятие мер по устранению выявленны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и работы группы АГЗ (маршрутный контроль за работоспособностью датчиков автоматического контроля метана, ежесуточный и ежемесяч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и работы оператора АГЗ (ведение документации, работа аппаратуры ТУ-ТС "Ве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сти выполнения расчетов потребного количества воздуха для проветривания шахты в целом, очистных и подготовительных выработок и других подзем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сти определения, устойчивости и трудности проветривания, распределение шахт по группам, в зависимости от состояния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мероприятий по улучшению состояния провет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Месячные планы работы инспектора - маркшейдера утверждаются начальником РГТО и при необходимости (в зависимости от структуры отдела) согласовываются с начальником отдела (районного отдела) по охране недр и маркшейдерскому надзору или главным маркшейдером управления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н работы инспектора - маркшейдера РГТО рекомендуется включать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ие в рассмотрении и согласовании планов развития горных работ и нормативов потерь, правильности застройки шахтных полей и свободных участков месторождений, подготовке предложений, справок, заключений по списанию запасов, информационных писем и отчетов РГТО по вопросам маркшейдерского контроля и охраны не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обобщение и анализ причин аварий и несчастных случаев, происшедших в результате нарушений правил, норм и инструкций по маркшейдерским рабо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воевременности и правильности установления границ безопасного ведения горных работ, выполнения работ по ликвидации и консервации угледобывающих предприятий и отдельных участков в части обеспечения безопасности и охраны не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ведением учета опасных зон и выполнением мероприятий по предотвращению внезапных прорывов воды, плывунов, глины, вредных газов в действующие горн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зор за своевременным и правильным проведением мероприятий по охране подземных и поверхностных сооружений и природных объектов от вредного влиян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зор за эксплуатацией породных отвалов и гидротехнических сооружений, связанных с маркшейдерским обслужи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внедрения новых маркшейдерских приборов и инструментов, а также методов ведения маркшейдерс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составлением и ведением полевой, вычислительной, графической и учетной маркшейдерской и геологической документации и ее соответствием требованиям действующих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ответствия фактического состояния горных работ и полноты извлечения запасов угля утвержденным проектам и планам развития горных работ, а также нормативам поте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правильности маркшейдерских данных о форме и элементах залегания пластов и их соответствия данным геологической службы предприятия (контуры, мощности, углы падения пластов, тектонические нарушения и т.п.), а также правильности учета движения запасов, определения потерь угля при добыче, в том числе сверхнормативных поте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вопросов, вытекающих из методических указаний по осуществлению государственного надзора за использованием и охраной не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 месячных планах работы инспектора - взрывника РГТО рекомендуется, в том числ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выполнением постановлений Госгортехнадзора России, приказов и указаний управления округа по вопросам взрывного дела, обеспечения сохранности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зор за своевременной разработкой и выполнением режима производства взрыв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зор за соблюдением правил хранения, использования и учета ВМ, приборов взрывания, зарядных машин и других средств механизации взрыв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обобщение данных об авариях и несчастных случаях, связанных со взрывными работами, случаях хищений, разбрасываний и утрат взрывчатых материалов, анализ причин этих случаев, разработку соответствующих профилактических 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у предложений предприятиям и организациям по дополнению ежегодно обновляемых мероприятий по совершенствованию взрывного дела и обеспечению сохранности ВМ, а также согласование та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учетом предприятиями и организациями случаев хищений, разбрасываний и потерь ВМ, а также за наличием ответов органов прокуратуры о результатах рассмотрения материалов расследования утрат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у материалов по вопросам выдачи разрешений на право производства взрывных работ, свидетельств на приобретение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зор за установлением границ безопасного ведения взрыв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зор за проведением в установленном порядке промышленных испытаний взрывчатых материалов, применением средств механизации взрывных работ, упаковок для ВМ, а также за контрольно - измерительными приборами и приборами взрывания, используемых для проведения взрыв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проектов механизации взрывных работ и строительства складов ВМ, а также, при необходимости, проектов проведения массовых взры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наличием у руководящих и инженерно - технических работников, а также персонала для производства взрывных работ документов, дающих право руководства такими работами и их вы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соблюдением специальных требований, установленных для принимаемых на работу лиц, связанных с хранением, использованием и у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обеспечением исправности и проведением ремонтов зарядных машин, приборов взрывания и других средств механизации взрыв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осуществлением мероприятий по борьбе с газом и пылью при ведении взрыв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ие в решении вопросов о приемке в эксплуатацию складов и других объектов, предназначенных для хранения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ие в работе комиссий по проверке знаний руководителей и исполнителей взрывных работ требований Единых правил безопасности при взрывных работах &lt;*&gt; и других нормативных документов по вопросам взрывного дела и обеспечения сохранности В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твержденных Госгортехнадзором России 24.03.9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у информационных писем органам исполнительной власти (местного самоуправления) города или района о состоянии взрывного дела и об обеспечении сохранности ВМ и ходе выполнения предприятиями и организациями соответствующих мероприятий, разработанных во исполнение решений федеральных органов исполнительной в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 планах работы РГТО и инспекторов должен предусматриваться 15 - 20% резерв рабочего времени для проведения внеплановых работ, расследования аварий и несчастных случаев, участия в работе комиссий, составления справок, выполнения анализа, работы по специализаци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ставлении месячных планов работы следует руководствоваться следующими нормативами подземных обследований. Для инспектора количество подземных обследований в месяц должно составлять не менее 10 - 13 раз (из них не менее 25% - в вечерние и ночные смены), для инспектора - электромеханика и специалиста по взрывным работам - не менее 10 раз, для начальника РГТО - не менее 8 раз. Если инспектор закрепляется одновременно за разными предприятиями (шахтами, разрезами, обогатительными фабриками и т.д.), то норматив подземных обследований устанавливается для него начальником управления округа. Для инспектора - маркшейдера норматив подземных обследований устанавливается начальником управления округа с учетом соотношения количества проверок по вопросам техники безопасности и по охране не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дного подземного обследования должна в среднем за месяц составлять не менее четырех час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роверка работы управления округ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йонного отдела и инспекторского соста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 целях повышения эффективности и устранения недостатков надзорной деятельности работа управления округа, районных отделов и инспекторов должна периодически провер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работы управления округа, осуществляющего надзор за предприятиями угольной промышленности, проводится по плану Госгортехнадзора России не реже одного раза в пять лет и возглавляется заместителем начальника Госгортехнадзора России или начальником управления Госгортехнадзора России. Результаты проверки оформляются справкой и обсуждаются на заседании коллегии. При необходимости по результатам проверки управления округа издается приказ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оверка работы РГТО производится не реже одного раза в два года группой специалистов, возглавляемой одним из руководителей управления округа. Такую проверку целесообразно совмещать с проведением планового комплексного обследования одного из предприятий с целью более полной оценки действенности контроля, осуществляемого РГТО. По решению начальника управления округа могут проводиться внеочередные проверки работы РГ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работы РГТО по осуществлению государственного надзора на предприятиях угольной промышленности может быть совмещена с проверками по другим видам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работы РГТО необходимо оцен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ведения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нение отчетных показателей в сравнении с аналогичными за предыдущи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од выполнения постановлений, приказов и указаний Госгортехнадзора России, приказов и распоряжений управления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планирования работы РГТО с учетом результатов анализа травматизма и состояния техники безопасности на предприятиях, отражение в планах вопросов, предусмотренных планами работы Госгортехнадзором России и управления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сть выполнения запланированных работ и обследований предприятий (в случаях невыполнения - причины переноса работы на последующи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выдаваемых предписаний по результатам комплексных и целевых обследований предприятий с точки зрения полноты охвата вопросов техники безопасности и инженерного уровня осуществления таки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ффективность контроля за выполнением выдаваемых предписаний, порядок осуществления контроля (личные проверки или отметки о выполнении предписаний по уведомлениям), повторяемость выявления аналогичных нарушений правил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фактического количества обследований и посещений инспекторами предприятий установленны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проведения ежегодной проверки работы инспекторов, а также качество таких проверок и эффективность принимаемых мер по улучшению их работы, порядок заслушивания отчетов инспекторов и оформления материалов по результатам проверок (изучаются справки, замечания, протоколы совещаний, распоряжения по районному отделу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анализа состояния техники безопасности, производственного травматизма и аварийности и действенность принимаемых РГТО мер по улучшению ситуации на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ципиальность и требовательность руководства РГТО и инспекторского состава при осуществлении государственного надзора за соблюдением требований правил безопасности на предприятиях и проведением профилактической работы по предупреждению аварийности и травмат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ту использования предоставленных прав на приостановку работ, ведущихся в опасных условиях, привлечение к ответственности лиц, допускающих нарушения правил безопасности или невыполнение предписаний работников госгортехнадзора, применение санкций при нарушении условий действия лицензий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приостановки работ и выдачи разрешений на их возобно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енность мер, принимаемых РГТО и инспекторами по повышению эффективности системы управления промышленной безопасности на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аимодействие и проведение совместных работ с другими надзорными органами (Рострудинспекция, Энергонадзор, служба профилактики ВГСЧ, пожарный надзор и т.д.), качество и своевременность информирования региональных органов исполнительной власти города (района) о состоянии техники безопасности, производственного травматизма, аварийности и роли руководителей предприятий в проведении профилактическ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ктику заслушивания в РГТО руководителей предприятий по вопросам обеспечения безопасных условий труда, где имеет место неудовлетворительное состояние техники безопасности или имеются случаи невыполнения выданных работниками госгортехнадзора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планирования и проведения технической учебы инспекторского состава, с учетом выбора тематики, необходимой по содержанию надзорной деятельности, и изучения основных вопросов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печати, радио и других средств массовой информации для информирования общественности о состоянии промышленной безопасности на предприятиях и освещения работы РГ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ность инспекторского состава нормативно - технической и метод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роверки следует ознакомиться с замечаниями, которые были сделаны в предыдущей проверке и оценить действенность мер по выполнению предложений, направленных на улучшение работы РГ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РГТО должна проверяться работа отдельных инспекторов (п. 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проверки работы РГТО наряду с недостатками должен выделяться и положительный опы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оформляются справкой, рассматриваются на заседании совета управления округа и оформляются протоколом или приказом с конкретными предложениями по улучшению надзорн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абота инспекторов проверяется не реже одного раза в год начальником РГТО (его заместителем). По решению начальника управления округа, при стаже работы инспектора более пяти лет, а также с учетом особенностей (местоположения, условий ведения работ) предприятий и местонахождения инспектора, периодичность проверки его работы может быть установлена не реже одного раза в два года. Проверка работы инспекторов, входящих в состав отделов управления округа, осуществляется начальником от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вопросов, изложенных в п. 5.2 (за исключением относящихся к компетенции РГТО), при проверке работы инспектора следует оцен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ту охвата его предписаниями вопросов техники безопасности (при изучении выдаваемых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проводимых проверок и обоснованности принимаемых мер и требований (путем проведения одного - двух совместных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сть ведения уче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ту осуществления контроля за реализацией постановлений Госгортехнадзора России, приказов и указаний управления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ктическое выполнение месячных и годовых перспективных планов работы инспе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осуществляемого контроля за выполнением условий действий лицензий Госгортехнадзора России на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проверки работы инспектора, наряду с недостатками, должен выделяться и положительный опы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оформляются справкой с предложениями и обсуждаются в РГТО или на совете управления округа. При необходимости по результатам проверки работы инспектора издается распоряжение по РГТО или приказ по управлению округ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Учет работы и ведение докумен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 РГТО должна быть в наличии следующ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ожение районного отдела, разработанное на основании Типово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лжностные инструкции каждого работника РГ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ечень подконтрольных предприятий, организаций 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споряжение начальника РГТО по распределению объектов надзора и определению норматива обследований для каждого инспе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ланы работы РГТО (годовой и квартальный) и инспекторов (месячные и перспективные год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рафики проведения комплексных и оперативных обследований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лан проверки работы инсп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лан и журнал технической уче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опии (выписки) решений вышестоящих органов госгортехнадзора, исполнение которых находится на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Копии актов - предписаний и обобщенных предписаний, выданных при проведении комплексных и целевых обследований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Акты расследования аварий и несчастных случаев на предприятиях, происшедших за последние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правка о последней проверке работы РГТО, копия протокола заседания совета управления округа или приказа управления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правки о проверке работы инсп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Каждый инспектор должен вести следующ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Ежемесячные планы работы (приводятся в личном дневнике инспектора) и годовой график обследований предприятий, утвержденный начальником РГ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Личный дневник работы инспектора по форме, утвержденной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невнике должны ежедневно отражаться все работы, выполненные инспектором: обследования предприятий; их продолжительность, принятые меры по результатам проверки (предписание, приостановка, предложения о наложении штрафа или отстранении от работы и пр.); составление справок; выполнение анализа травматизма, аварийности и состояния техники безопасности на предприятии; участие в работе комиссий по расследованию несчастных случаев и аварий, по приемке участков и объектов в эксплуатацию, в собраниях трудящихся предприятий по вопросам безопасности, техническая учеба и самостоятельная работа по повышению инженерного уровня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аршрутный план обследовани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ведомления, переданные руководством предприятия, об устранении выявленных нарушений требований правил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роведение обследований предприят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 практике надзорной работы применяются три вида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тивное - проводится по плану инспектора или РГ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евое - проводится по различным вопросам не реже 4 раз в год по плану РГТО или управления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сное - проводится на каждом предприятии не реже одного раза в два года по графику, утвержденному управлением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е и целевое обследования могут проводиться без предварительного предупреждения руководителей и специалистов предприятий (внезапная проверка) или с предварительным изв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и, где произошел несчастный случай со смертельным исходом или авария, последствия которой могли вызвать гибель людей, силами управления округа или РГТО проводится внеочередное комплексное или целевое обследование состояния техники безопасности. Если в ходе такого обследования будут вскрыты грубые нарушения правил и норм техники безопасности, возобновление работы участка, объекта или предприятия в целом производится после комиссионной проверки состояния техники безопасности в порядке, предусмотренном для объектов, вновь вводимых в эксплуатацию (§ 8 Правил безопасности в угольных шахтах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твержденных Постановлением Госгортехнадзора России N 67 от 30.12.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более детального изучения отдельных потенциально опасных производственных процессов и операций может вводиться непрерывный (в течение суток и более) надзор. В этом случае организуется ежесменное обследование инспекторами соответствующих участков 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еред проверкой по намеченному маршруту инспектор (другой работник органов Госгортехнадзора России) в зависимости от задачи обследования должен ознакомиться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ющимися на предприятии лицензиями органов Госгортехнадзора России и декларацией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ующей технической и проект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вержденными мероприятиями по улучшению состояния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нигами инструктажа и выдачи нарядов, документацией по ознакомлению трудящихся с 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ыдущими предписаниями, касающимися намеченного к обследованию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чаниями и распоряжениями работников ВГСЧ и лиц, ответственных за состояние техники безопасности на этом маршру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и следовании по маршруту инспектор должен выявлять все имеющиеся нарушения правил, норм и инструкций по технике безопасности и давать указания об их устранении, проверять выполнение на местах работ ранее выданных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инспектор должен проверять знания требований правил безопасности, инструкций по безопасности труда по профессии, паспортов крепления, БВР и другой технической документации у инженерно - технических работников и рабоч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В случае выявления нарушений, которые создают угрозу для жизни людей или могут привести к возникновению аварии, проверяющий обязан произвести приостановку работ, принять меры к выводу людей в безопасное место, опломбировать аппараты (агрегаты) и объяснить работающим причины своих действий. Пломба устанавливается на таком аппарате, агрегате, машине и т.д., чтобы технологический процесс не мог продолжаться, но работы по ликвидации выявленных нарушений могли проводиться. В этом случае в предписании, выдаваемом по результатам проверки, указывается аппарат, механизм, агрегат, на который установлена пломба. Учету подлежат приостановки работ продолжительностью более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оверяющий находит, что выявленное нарушение не представляет серьезной угрозы для жизни и здоровья людей и может быть устранено в процессе ведения работы участка (предприятия, оборудования), то он должен установить срок устранения нарушения и потребовать от руководителей предприятия разработки и применения дополнительных мер по безопасност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уск в работу приостановленных объектов производится, как правило, инспектором после получения им информации об устранении нарушений. При комплексном или целевом обследовании пуск в работу приостановленных объектов производится руководителем группы после представления директором предприятия или лицом, исполняющим его обязанности, информации (уведомления) об устранении выявленны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оверность информации (уведомления) должна провериться на месте до возобновления работ или в процессе последующих обследований лицом, приостановившим работы, или по его поручению другим работником госгортехнадзора ил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ри проверке выяснится, что нарушения, послужившие причиной приостановки, не устранены (ложная информация или уведомление), разрешение на возобновление работ не выдается. Возобновление работ в таких случаях может производиться только по письменному разрешению начальника РГТО или руководства управления округа после предварительной комиссионной проверки объекта. Если ложность информации (уведомления) будет установлена после выдачи разрешения на пуск объекта, инспектор должен повторно запретить ведени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получения ложной информации (уведомления) инспектор (другое должностное лицо Госгортехнадзора России) должен в установленном порядке потребовать привлечения к ответственности лица, представившего такую информацию, вплоть до освобождения его от занимаемой должности или лишения права руководства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В период забастовок и акций протеста на предприятиях инспектор, в первую очередь, должен проводить обследования объектов (участков) предприятия, обеспечивающих его жизнедеятельность и безопасность, уделяя особое внимание газовой обстановке и проветриванию горных выработок, состоянию запасных выходов, выявлению аварийных и предаварийных ситуаций. По результатам таких обследований инспектор в установленном порядке выдает предписания руководителям предприятия и вносит соответствующие предложения профсоюзным (забастовочным) комитет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Оперативные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Оперативное обследование является основной формой надзора за безопасностью работ на предприятии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еративном обследовании должны проверяться все вопросы состояния техники безопасности по намеченному маршр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е обследование может быть плановым или внезапным, когда руководители предприятия заранее не ставятся в известность о намечаемой пр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Как правило, при обследовании лично проверяющий или по его требованию работники предприятия выполняют необходимые контрольные анализы и замеры, а также испытания приспособлений и устройств, предназначенных для обеспечения безопасности (испытание противопожарного трубопровода, проверка работоспособности блокировочных устройств, эффективности торможения транспортных и подъемных средств и т.п.). Рекомендуется привлекать к проведению обследований внештатных инсп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 оперативных обследованиях необходимо провер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ранее выданных предписаний, касающихся обследуемого объекта или маршрута, отдельных пунктов мероприятий по технике безопасности, относящихся к обследуемому маршр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сть учета и расследования несчастных случаев и аварий, выполнения мероприятий, предложенных комиссиями по результатам их ра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состояние проектной и технологической документации по объектам, обследуемым по намеченному маршр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мероприятий по технике безопасности при проведении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должностных инструкций и личных планов работы по технике безопасности инженерно - технических работников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условий действия лицензий Госгортехнадзора России и достоверность информации, приведенной в декларации промышленной безопасности производственного объе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Целевое обслед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Целевые обследования проводятся по планам, утвержденным в соответствующем порядке, для углубленного изучения отдельных вопросов техники безопасности. Целевые обследования планируются на основании результатов анализа выявленных нарушений правил безопасности, производственного травматизма и аварийности, а также указаний Госгортехнадзора России или управления округа. В планах указывается время обследования, состав группы, цель обследования и ответственный руководитель. В отдельных случаях управление округа может проводить внеочередные целевые проверки на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целевого обследования не должно исключать выявления нарушений и по другим вопросам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Целевое обследование проводится группой инспекторов с участием соответствующих специалистов и, как правило, под руководством начальника РГТО, его заместителя или работника управления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ри целевых обследованиях в том числе должны проверяться и оцен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ведения работ проектной и технолог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ктическое соответствие работ требованиям правил и норм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актов комплексных и целевых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ффективность функционирования на предприятии системы управления промышленной безопас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обучения и инструктажа рабоч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мероприятий комплексного плана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та и качество выполнения мероприятий, предложенных комиссиями по расследованию несчастных случаев 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просы охраны недр (если это вытекает из задач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условий действия лицензий Госгортехнадзора России и достоверность информации, приведенной в декларации промышленной безопасности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Целевая проверка проводится по методике, разрабатываемой Госгортехнадзором России, управлением округа или РГТО в зависимости от того, какой из этих органов организует пр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евое обследование на предприятии, как правило, не должно превышать 2 - 3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целевого обследования в РГТО или в управлении округа проводится инструктаж инспекторов, на котором изучается подлежащий проверке вопрос техники безопасности, ставятся задачи и указываются цели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обследования на имя первого руководителя предприятия выдается обобщенное предписание (п. 11.2) или акт - предписание (п. 11.3) за подписью лица, руководящего проверк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Комплексное обслед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Комплексное обследование предприятия проводится комиссией, состоящей из работников управления округа, РГТО, как правило, с привлечением по согласованию специалистов угледобывающего угольной организации, работников Рострудинспекции, профсоюзов и ВГСЧ. Задачей обследования является детальная проверка состояния техники безопасности, а также организация работы на предприятии по обеспечению безопасных условий труда, соблюдению положений системы управления промышленной безопас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комплексного обследования особое внимание должно уделяться выявлению наиболее сложных проблем и вопросов обеспечения безопасност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ое обследование организуется как система целевых проверок, проводимых одновременно по предприятию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Рекомендуемая продолжительность комплексного обследования - не более 10 дней, и определяется в зависимости от сложности предприятия и состояния техники безопасности на нем. Комплексное обследование может возглавлять: начальник управления округа, главный инженер, заместитель начальника управления округа, начальник отдела или начальник РГТО. Начальник и главный инженер управления округа должны возглавлять комплексные обследования угледобывающих предприятий не менее 4 раз в год кажд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еред началом комплексного обследования руководитель проверки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иться с материалами предыдущего комплексного обследования, целевых и оперативных проверок, проведенных на предприятии за предыдущие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ить план обследования, в котором определяется цель и время обследования, проверяемые объекты (участки), а также лица, участвующие в комплексной пр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очнить обследуемые маршруты и объекты, а также распределить их между членами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судить с входящими в группу инспекторами план обследования предприятия, ознакомить с ним работников других организаций, участвующих в проверке, довести план обследования до сведения руководителе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роверки руководитель группы организует работу инспекторов, делает замечания и рекомендации по качеству их работы, решает в пределах своей компетенции вопросы, появляющиеся в процессе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В ходе комплексного обследования проверяются вопросы, изложенные в п. 9.3, а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та и качество выполнения акта - предписания, выданного по результатам предыдущего комплекс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проектной и технологической документации, ее соответствие требованиям правил, норм и инструкций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фактического состояния работ требованиям проектной и технологической документации, правил и норм по технике безопасности, в том числе: по ведению горных и взрывных работ, соблюдению пылегазового режима, состоянию противопожарной защиты, безопасности эксплуатации машин, механизмов и оборудования, состоянию противоаварийной готовности, организации работы диспетчерской службы, телефонной связи и сигнализации, безопасности эксплуатации породных отвалов и гидротехнически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онная работа, проводимая руководителями предприятия по вопроса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ффективность функционирования на предприятии системы управления промышленной безопасностью, работа участков (отделов, служб) и должностных лиц по вопроса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сть учета и расследования аварий и несчастных случаев, выполнение мероприятий, предложенных по результатам их ра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обучения и инструктажа работников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условий действия лицензий Госгортехнадзора России и достоверность информации, приведенной в декларации промышленной безопасности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проверки может дополнительно определить другие вопросы, которые необходимо рассмотреть в ходе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Итоги комплексной проверки и предложения по устранению недостатков в состоянии техники безопасности оформляются актом - предписанием (п. 11.3), который должен быть обсужден на совещании в РГТО и на предприятии. В акте - предписании следует определить порядок контроля и периодичность представления информации о ходе выполнения предпи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о итогам проверки направляются письма в местные органы исполнительной власти и вышестоящие хозяйственные органы с предложениями организационного и технического характера по вопросам улучшения состояния техники безопасности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фактов, когда на предприятии не выполняются условия действия лицензии Госгортехнадзора России, руководитель проверки в установленном порядке ставит вопрос о применении к предприятию соответствующих санкций и наложении взысканий на руководителей предприятия, отвечающих за обеспечение безопасност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Участие работников госгортехнадзора в проведении комплексных ревизий состояния техники безопасности предприятий, осуществляемых руководителями акционерных обществ (концернов, компаний), в отчетах РГТО о проделанной работе учитывается отдельно и не исключает проведения запланированных комплексных проверок этих же предприят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Выдача предпис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осле каждого оперативного (целевого) обследования, а также после изучения проектной и технологической документации выдаются предписания по всем выявленным нарушениям правил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нарушения заносятся в книгу предписаний установленного образца и вручаются под роспись директору предприятия или лицу, его замещающ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 предписании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чьим участием проводилось обследование предприятия (участк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оверки выполнения ранее выданных предписаний по данному предприятию (участку, объ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а производства контрольных инструментальных замеров, проверок, измерений, их результаты и соответствие норматив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ные нарушения правил, норм и инструкций по безопасности, с указанием соответствующих параграфов, пунктов, разделов этих документов, а также выводы о причинах обнаруженны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шение проверяющего о приостановке работ или предоставлении срока на устранение нарушения. Предоставление сроков на устранение нарушений, угрожающих жизни людей, не допускается, работы должны приостанавливаться до полного устранения таки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ложения директору предприятия о рассмотрении причин выявленных нарушений, определении соответствующих должностных лиц и исполнителей работ, допустивших нарушения и привлечении их к ответ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о окончании комплексного (целевого) обследования составляется акт - предписание, гд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ий анализ причин производственного травмат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состояния техники безопасности на момент проверки и в сравнении с результатами предыдущего комплексного (целевого) обследования по всем основным вопросам безопасности (при целевом обследовании - по теме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выполнения акта - предписания по предыдущему обсле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бщенно указываются выявленные наиболее характерные и грубые нарушения (какие и сколько со ссылкой на промежуточные предписания), их причины, недостатки в работе предприятия, служб и участков по вопросам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работы руководителей предприятия, служб и участков, отдельных ответственных работников по вопросам обеспечения безопасност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оды о выполнении условий действия лицензий, выданных предприятию органам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кретные требования по устранению выявленных нарушений с указанием ср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 предписание должен быть конкретным и кратким (как правило, не более 20 печатных страниц). Для сокращения объема в акте - предписании следует делать ссылки на требования, изложенные в промежуточных предписаниях, в том числе и по работе отдельных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Акт - предписание по комплексному обследованию составляется в 4 экземплярах и подписывается работником госгортехнадзора, возглавляющим обследование. Первый экземпляр акта - предписания вручается под роспись директору предприятия или лицу, его замещающему, для исполнения, второй и третий - остаются у инспектора, закрепленного за предприятием и в РГТО для контроля. Один экземпляр предписания направляется в управление о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копии акта - предписания с соответствующими сопроводительными письмами могут быть направлены в местные органы исполнительной власти, в профсоюзные органы или другим заинтересованным организ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Результаты комплексных обследований должны рассматриваться на производственных совещаниях с инженерно - техническими работниками предприятия. По итогам проверки издается приказ по предприя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рассматривать результаты комплексного обследования на посменных собраниях работников предпри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Проверка выполнения предпис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Контроль выполнения предписаний является важнейшей частью работы инспектора, РГТО, управления округа и осуществляется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ок на местах ведения работ при комплексных, целевых и оперативных обслед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ьных проверок выполнения предписаний: в этом случае их результаты оформляются предписанием с указанием выполненных объемов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ри невыполнении предписаний (или отдельных его пунктов) инспектор, работники РГТО и управления округа обязаны потребовать от руководителя предприятия письменное объяснение. Если причина невыполнения не может быть признана уважительной, соответствующие работы должны приостанавливаться и их возобновление может быть разрешено вышестоящим органом Госгортехнадзора России. В необходимых случаях должны быть приняты меры по наложению взыскания (правами, представленными органам Госгортехнадзора России) на лиц, не обеспечивших выполнение предпис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тдельные пункты предписания оказались не выполненными по уважительным причинам, допускается продление срока выполнения предписания вышестоящим органом Госгортехна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На совете управления округа и совещаниях в РГТО следует заслушивать отчеты и сообщения руководителей предприятий, служб (участков) о принимаемых ими мерах по обеспечению безопасных условий труда, выполнении предписаний, выданных при комплексных или целевых обследованиях, и другим вопросам техники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Согласование планов развития гор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Согласование планов развития горных работ проводится является частью надзорной деятельности и проводится с целью контроля за обеспечением промышленной безопасности на угледобывающи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лана развития горных работ, а также изменения к нему рассматриваются и согласовываются, как правило, в РГТО. В случае возникновения разногласий, по которым РГТО не может согласовать проект плана или изменения к нему, он рассматривается в управлении округа или в Госгортехнадзоре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ри согласовании плана развития горных работ оценивается его соответствие требованиям правил, норм и инструкций по технике безопасности и охране недр, постановлениям Госгортехнадзора России и указаниям управления округа, проверяется наличие согласованных с органами госгортехнадзора нормативов потерь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следует обращать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сть технических решений по развитию горных работ на предприятии, их соответствие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системы разработки, исходя из геологических и горно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воочередную отработку защитных пластов на шахтах, опасных по горным ударам, внезапным выбросам угля 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е определение опасных зон и обеспечение безопасности работ в эти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ность отдельных участков и в целом шахты необходимым количеством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вентиляционного хозяйства и аэрогазов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горных выработок и путев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аварийную готовность предприятия, включая возможность выхода людей по запасным выходам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К проекту плана развития горных работ должны прилагаться мероприятия по технике безопасности, обеспечивающие улучшение горного хозяйства, проветривания и обеспечение безопасных условий труда, поддержания необходимого уровня противоаварийной готовност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Работники управления округа, РГТО и инспекторский состав при комплексных, целевых и оперативных обследованиях должны проверять выполнение предприятиями согласованных годовых планов развития горных работ и при выявлении недостатков принимать в установленном порядке необходимые меры, вплоть до приостановки ведения работ и привлечения должностных лиц предприятия к ответств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Техническая учеба и повышение квалифик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В целях повышения эффективности и качества надзорной работы в управлении округа и РГТО должна организовываться техническая учеба инспекторск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учеба в РГТО организуется начальником районного отдела и осуществляется по утвержденному им плану. В районных инспекциях техническая учеба должна проводиться не менее одного раза в месяц с учетом занятий, проводимых управлением округа с привлечением инспекторского состава. На занятиях должны изучаться постановления, приказы, методики, требования правил безопасности и правил технической эксплуатации, контрольная аппаратура, оборудование и др., обсуждаться результаты анализа обследований прошлого месяца, заслушиваться сообщения отдельных инспекторов об организации ими контрольн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ую учебу рекомендуется проводить в форме семинара и в зависимости от изучаемого вопроса привлекать соответствующего инспектора - специалиста РГТО в качестве докладчика. Для выступления с сообщениями и докладами могут приглашаться специалисты научно - исследовательских организаций, ВГСЧ и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Самоподготовка инспекторского состава организуется в РГТО по индивидуальным годовым планам, утверждаемым начальником районного горнотехнического отдела. В качестве тем для самоподготовки должно предусматриваться изучение нормативных документов по вопросам безопасности труда. При этом следует учитывать не только специализацию государственного инспектора, но и необходимость знания им других нормативных требований для осуществления государственного надзора на подконтрольных предприятиях, а также информации о последних научных и технических разработках в области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В управлении округа не реже одного раза в квартал следует проводить техническую учебу с начальниками РГТО и работниками управления округа и не менее одного раза в год - занятия с инспекторами по их специализации (график таких занятий утверждается управлением округа). Допускается проведение занятия с инспекторами - специалистами по группам РГ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тдельным темам техническую учебу рекомендуется проводить непосредственно на предприятиях или в оборудованных лабораториях институтов и учебных комби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ланировании и проведении технической учебы необходимо предусматривать изучение требований и норм действующего законодательства Российской Федерации по вопросам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Не реже одного раза в пять лет каждый инспектор (специалист) РГТО и управления округа, осуществляющий функции государственного надзора, должен проходить обучение по соответствующей программе в отраслевом институте повышения квалификации или другом центре повышения квалификации, имеющем лицензию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Обмен опытом работы между РГТО проводится в форме семинара по графику, утверждаемому управлением округа, но не реже одного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Общероссийские семинары работников органов Госгортехнадзора России по соответствующей специализации должны проводиться не реже одного раза в два года. Очередной семинар организуется и проводится в одном из управлений округов по поручению Госгортехнадзора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Совершенствование методов государственного 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В целях совершенствования надзорной деятельности управлению округа по решению Госгортехнадзора России может предоставляться право применения новых методов осуществления надзорной работы, не противоречащих действующему законодательству Российской Федерации и Положению о Федеральном горном и промышленном надзоре России. Выводы об эффективности этих методов и предложения по их применению должны обобщаться и направляться на рассмотрение в Госгортехнадзор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й (организаций), производ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ов и работ в угольной промышленности, надзо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которыми осуществляют органы федера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ного и промышленного надзора Росси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оответствии с Указом Президента Российской Федерации от 18 февраля 1993 г. N 23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ие, строящиеся и реконструируемые угледобывающие шахты, шахтоуправления, карьеры, разрезы, разрезоуправления, спецуправления и спецучастки шахтного, гидротехнического, транспортного и специального строительства, углеобогатительные, углебрикетные, дробильно - сортировочные фабрики, заводы (установки), фабрики инертной пыли со следующими видами объектов 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е, открытые и специальные горные работы (по полному технологическому цик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помогательные работы на указанных предприятиях и объектах (кроме жилищно - коммунальных и сельскохозяйстве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железные и автомобильные дороги в пределах земельного отвода гор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й транспорт, используемый на предприятия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лого - разведочные работы, выполняемые силами предприятий и специализированными геологически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 - технологический комплекс поверхностных зданий, сооружений и объектов, находящийся на балансе предприятий (в пределах горного 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дные отвалы, хвосто- и шламохранилища, склады полезных ископаемых, другие склады и объекты, входящие в технологический комплекс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е и наладочные работы, выполняемые подряд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оспасательные работы в части состояния и готовности военизированных горноспасательных частей к ликвидации аварий на предприятиях и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пециализированные организации по монтажу и наладке горно - шахтного оборудования, приборов контроля и противоаварийной защиты и по другим специальным работам на указанны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воды - изготовители и ремонтные предприятия, поставляющие оборудование, механизмы, аппаратуру и приборы в части соответствия продукции требованиям (правилам и нормам)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2:06:20Z</dcterms:created>
  <dc:creator/>
  <dc:description/>
  <dc:language>en-US</dc:language>
  <cp:lastModifiedBy/>
  <dcterms:modified xsi:type="dcterms:W3CDTF">2011-04-26T22:40:48Z</dcterms:modified>
  <cp:revision>2</cp:revision>
  <dc:subject/>
  <dc:title/>
</cp:coreProperties>
</file>