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2 февраля 2003 г. N 42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декабря 2002 г. N 72</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в производств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стительных масел методом</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ссования и экстракци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промышленной безопасности в производстве растительных масел методом прессования и экстракции" (прила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промышленной безопасности в производстве растительных масел методом прессования и экстракции" на государственную регистрацию в Минюст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9-524-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в производстве раститель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асел методом прессования и экстракци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промышленной безопасности в производстве растительных масел методом прессования и экстракции (далее по тексту - Правила) распространяются на все организации независимо от их организационно-правовых форм и форм собственности, эксплуатирующие опасные производственные объекты по производству растительных мас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Правил распространяется на следующие технологические участки производства растительных мас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ка, очистка, сушка, хранение семя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ая очистка, обрушивание (шелушение) масличного сырья, отделение обол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льчение семян, влаготепловая обработка, прессование, очистка масла, хранение масла и жмыха, подготовка материала к экстра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тракция (с системами: собственно экстракции, отгонки растворителя из проэкстрагированного материала, тостирования, сушки и охлаждения шрота, дистилляции мисцеллы, рекуперации растворителя из паровоздушной смеси, рекуперации растворителя из сточных вод); включая резервуары оборотного растворителя, резервуары для аварийного опорожнения аппаратов экстракционной линии, систему улавливания растворителя и масла из сточных вод, систем оборотно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для хранения растворителя с системой слива растворителя из транспор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сроки приведения в соответствие с требованиями настоящих Правил строящихся, реконструируемых и действующих производств определяются в каждом конкретном случае организациями, эксплуатирующими производства растительных масел,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аслодобывающие организации, на которые распространяются требования настоящих Правил,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ензию на осуществление деятельности по эксплуат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ия на применение технических устройств, в том числе иностранного производства,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говор страхования риска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 о регистрации опасного производственного объекта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еобходимость разработки декларации промышленной безопасности объекта определяется в соответствии с требованиями Приложения 2 Федерального закона "О промышленной безопасности опасных производственных объектов" от 21.07.97 N 116-ФЗ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8.07.1997, N 30, ст. 358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роектировании новых или при реконструкции действу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ся оценка взрывоопасности технологических блоков; рассчитываются радиусы зон по уровням опасности возможных разрушений и травмирования персонала; даются заключения об эффективности и надежности мер и средств защиты, их способности обеспечить взрывобезопасность данного блока и технологического объекта в целом в соответствии с нормами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ются категории помещений, зданий и наружных установок по взрывопожарной и пожар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ется необходимость и вид системы защиты автоматическими установками тушения и обнаружения пожара в соответствии с нормам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требования к электробезопасности, осуществляется выбор электрооборудования и электротехнических устройств по уровню и видам взрывобезопасности соответствующих категориям и группам обращающихся в производстве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йствующих производств категория взрывоопасности технологических блоков, радиусы зон разрушения, категории помещений, зданий и наружных установок, требования к электроустановкам во взрывоопасных и пожароопасных зонах могут определяться самим предприятием или проектной организацией, имеющей соответствующую специализацию, согласно действующим норматив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каждого взрывопожароопасного производственного объекта маслодобывающей организации разрабат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5.03.1999, N 11, ст. 130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локализации аварийных ситуаций (ПЛАС), который определяет возможные аварийные ситуации, их признаки и причины, действия персонала по локализации и максимальному снижению тяжести последствий, а также технические системы и средства, используемые при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роизводственном контроле и ПЛАС утверждаются руководителем организац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ем в эксплуатацию новых и эксплуатация действующих производств производится при наличии согласованной и утвержденной в установленном порядке проектной и технолог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каждого производств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маслодобывающие взрывопожароопасные объекты, подконтрольные Госгортехнадзору России, определя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несение изменений в действующие технологическую схему, аппаратурное оформление, систему противоаварийной защиты производится по проекту, согласованному с разработчиками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 производстве новых веществ (растворителей, абсорбентов, а также маслосодержащих материалов, например, жмыхов) согласовывается со специализированной организацией, разрабатывающей нормативно-техническую документацию на процесс, в котором это вещество при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ведение опытных работ во взрывопожароопасных производствах с технологическими блоками II и III категорий взрывоопасности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Госгортехнадзором России 14.06.2002 N 25 (зарегистрировано в Минюсте России 08.08.2002, регистрационный N 36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зменения технологической схемы предварительно разрабатывается опытно-промышленный регламент и проект, а также план локализации аварийных ситуаций. Перечисленную техническую документацию разрабатывает организация - разработчик процесса, проектная организация, имеющие соответствующую специализацию по выполнению данного вид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лучаи производственного травматизма расследуются комиссией в соответствии с 229 ст. Трудового кодекса Российской Федер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оссийская газета", N 256, 31.12.20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о в Минюсте России 02.07.1999, регистрационный N 18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опасных местах производственных цехов, участков и наружных установок на видных местах вывешиваются знаки безопасности, выполненные в соответствии с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ИПиА. Нумерация аппаратов (сосудов) должна быть единой в технологической схеме цеха, в проекте и регламенте и соответствовать нанесенным номерам на оборудов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обеспечению взрыво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каждого взрывопожароопасного участка производства растительных масел предусматриваются меры по максимальному снижению уровня взрывоопасности технологических блоков, входящих в него, предотвращению взрывов и загораний внутри технологического оборудования, в объеме производственных помещений и наружных установок, по предотвращению или ограничению выбросов горючих веществ в сточные воды при аварийной разгерметизации оборудования, по снижению тяжести последствий возмож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сть выбранных мер и средств для каждого участка обосновыва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начения параметров процесса и допустимых диапазонов их изменения, исключающих возможность возникновения опасных отклонений, способных стать причиной аварийной ситуации или аварии, устанавливаются разработчиком процесса и отражаются в технологическо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и средства, исключающие выход параметров за допустимые значения, приводятся в проектной документации и технологическо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основанной необходимости проведения процесса в области критических значений температур предусматриваются меры, исключающие наличие или предотвращающие появление источников зажигания, способных воспламенить смесь паров растворителя с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создании и эксплуатации маслоэкстракционных производств, во избежание возникновения постоянных и случайных дестабилизирующих факторов, обеспечиваются условия устойчивой работы,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е обеспечение электроэнергией, паром, водой, сжатым воздухом, инертным газом (аз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необходимого запаса сырья, материалов (с учетом ритмичности их поставки), а также контроль их качества в соответствии с действующей норматив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производства системами контроля и регулирования технологических параметров в заданном диапа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функционирования надежной системы профилактического обслуживания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своевременного диагностирования технического состояния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ехнологическое оборудование, в котором возможно образование взрывоопасных смесей, обеспечивается системами подачи флегматизатора (аз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инертного газа в местах, где по условиям технологии это допускается, возможно применение водяного пара, а также предусматриваются меры, исключающие возникновение источников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Эффективность продувки и исключение возможности образования застойных зон обеспечиваются выбором способа подачи флегматизатора, его количеством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Управление системами подачи флегматизирующих веществ для производств с блоками I и II категорий осуществляется автоматически, с блоками III категории - дистанционно, а при Qв &lt; 10 допускается ручное управление по ме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аслоэкстракционное производство оснащается автоматическими средствами контроля параметров, значения которых определяют взрывоопасность процесса, с сигнализацией предельных значений и системами блокировок, препятствующими возникновению аварийных ситуаций в соответствии с главой 5 настоящих Правил. Для блоков, имеющих Qв &lt; 10, допускается применение автоматических средств контроля и ручного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целях исключения возможности образования взрывоопасных концентраций смесей паров растворителя с воздухом в производственных помещениях оборудование, содержащее растворитель, мисцеллу, выполняется герметич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Для максимального снижения выбросов в окружающую среду растворителя в виде паров и жидкой фазы при аварийной разгерметизации системы в технологических системах маслоэкстракционного производства предусматр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ехнологических блоков I категории взрывоопасности - установка автоматических быстродействующих запорных и (или) отсекающих устройств со временем срабатывания не более 12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ехнологических блоков II и III категорий взрывоопасности - установка запорных и (или) отсекающих устройств с дистанционным управлением и временем срабатывания не более 12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ехнологических блоков со значением относительного энергетического потенциала Qв &lt; 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В помещениях цеха экстракции, отгонки растворителя из шрота, дистилляции, насосных для перекачки растворителя предусматривается установка газосигнализаторов довзрывных концентраций горючих газов с сигнализацией превышения 10% уровня от нижнего концентрационного предела распространения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се случаи срабатывания сигнализаторов фиксируются в специальном журнале и расследуются комиссие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Места расположения датчиков сигнализаторов определяются проектом в зависимости от объемно-планировочных решений и компоновки оборудования и в соответствии с методическими указаниями по установке сигнализаторов и газоанализаторов контроля довзрывоопасных и предельно допустимых концентраций химических веществ в воздухе производственных помещений, технической документацией завода-изготовителя с учетом мест возможной разгерметиз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ля технологического оборудования, содержащего растворитель и мисцеллу, предусматривается система аварийного освоб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аварийного освобождения технологических блоков III категории возможно применение средств с ручным приводом, размещаемых в безопасном месте, и минимальным регламентированным временем срабат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ля аварийного освобождения технологических блоков от обращающихся продуктов используются специальные системы аварийного освобождения. Специальные системы аварийного освобождения обеспечив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ую готовность к приему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ие образования взрывоопасных смесей как в самих системах, так и в окружающей их атмосфере, а также развитие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о возможное время освоб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и управление процессом освоб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ругих целей специальные системы аварийного освобождения не использ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Вместимость специальной системы аварийного освобождения указывается в проекте и рассчитывается на прием продуктов в количествах, определяемых условиями безопасной остановки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Технологическое оборудование и системы процессов очистки, сушки, транспортировки, обрушивания семян и отделения оболочки (лузги), измельчения, складирования и хранения семян и шротов должны быть герметизированы. Места возможного пылевыделения, определенные проектом, оснащаются эффективными аспирацион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орядок, способы и периодичность уборки пыли в производственных помещениях определяется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изводить удаление пыли с труднодоступных мест путем сдувания ее струей сжатого воздуха или друг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Запыленность шротовой пылью помещений склада и (или) элеватора шрота необходимо контролировать с помощью переносных приборов или осмотром с регистрацией результатов анализа (осмотра)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Контроль содержания пыли в воздухе производственных помещений проводится в соответствии с утвержденным графиком. График определяется техническим руководителем организации. В графике указывается периодичность контроля для конкретных участков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Поверхность стен выполняется гладкой (без выступов, впадин, шероховатостей), удобной для очистки. Стены и потолки отделываются материалом, допускающим влажную убо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В помещениях не должно быть мест, препятствующих визуальному контролю наличия осевшей пыли и ее убор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Специфически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к технологически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диям процес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цессы транспортировки и хранения семян, жмыхов и шро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и погрузке (разгрузке) в транспортные средства, а также при транспортировании семян, жмыхов, шротов автомобильным, железнодорожным и водным транспортом должно быть обеспечено при проведении данных видов работ выполнение требований безопасности, установленных соответствующ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се операции разгрузки, загрузки и транспортирования маслосемян, жмыхов и шротов в складском хозяйстве механизируются. Управление транспортными элементами выполняется дистанционным и местным и оборудуется автоматическими противозавальными блокировками. Пуску транспортных систем должно предшествовать включение звуковой и светов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Конвейер, расположенный в нижней галерее механизированного склада под бункером с самотечным выпуском семян, оснащается дистанционным управлением снаружи и внутри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одвальные и полуподвальные помещения складов маслосемян, галереи и туннели, предназначенные для транспортирования маслосемян, оборудуются механической вентиляцией и освещением. Приямки глубиной более 0,5 метра, в которых размещено оборудование для транспортировки маслосемян, оборудуются механической вентиляцией, закрываются крышками или огражд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исправности вентиляции подвальных и полуподвальных помещений складов маслосемян, галерей и туннелей, предназначенных для транспортировки маслосемян, а также приямков, в которых размещено оборудование для транспортировки маслосемян, осуществляется контроль их воздушной среды на наличие диоксида (двуокиси) углерода, содержание которого не должно превышать 0,5% объемных при наличии кислорода не мене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оздушной среды в подвальных и полуподвальных помещениях складов маслосемян, галереях, туннелях и приямках, связанных с транспортировкой маслосемян, осуществляется по утвержденному графику. График определяется техническим руководителем организации. Места, где возможно выделение диоксида углерода, обозначаются предупредительными знаками и (или) надписями в соответствии с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и строящихся предприятий, а также для реконструируемых участков производства не допускается устройство приямков, траншей и других застой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Для осмотра и ремонтных работ внутри силосных ячеек (бункеров, завальных ям) в перекрытии каждой силосной ячейки (бункера, завальной ямы) предусматривается люк-лаз размером не менее 500 x 500 мм, оборудованный съемной прочной решеткой с размером ячеек не более 100 x 100 мм и плотно закрывающейся крыш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тки и крышки люков-лазов силосных ячеек шротового склада выполняются из неискряще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Над всеми выпускными отверстиями в бункерах, завальных ямах и складах семян, где насыпь маслосемян превышает 1,5 м (для легкосыпучих семян), над основанием горизонтальной решетки устанавливаются пирамидальные решетчатые ограждения или другие приспособления, обеспечивающие безопасность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решетчатого вертикального ограждения предусматривается для бункеров и завальных ям не менее чем на 0,5 м выше уровня загрузки семя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Элеваторы для хранения маслосемян и шрота снабжаются передвижными лебедками с люльками для спуска людей внутрь ячейки силоса, в случае необходимости, или внутри на всю глубину стационарными металлическими лестницами (ск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о избежание самосогревания и самовозгорания, а также зависания в бункерах складов и силосных ячейках элеваторов маслосемена перед складированием необходимо подвергать очистке и сушке. Влажность семян при складировании должна соответствовать установленным нормам для соответствующего вида сырья. Температура семян не может превышать 40 град. С, а при температуре наружного воздуха более 35 град. С не может превышать ее более чем на 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Температура заложенных на хранение маслосемян контролируется либо автоматически с записью на диаграммах и выдачей сигнала при повышении температуры более допустимой, либо дистанционно ручным включением каждой контролируемой точки по утвержденному графику. График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вышения температуры маслосемян выше допустимой, указанной в технологическом регламенте, следует применять активное вентилирование, производить перекачку семян из одного силоса (бункера) в другой, с площадки на площадку. Для этой цели всегда предусматривается свободная емкость (площа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Температуру заложенных на хранение жмыха и шрота необходимо проверять по графику, утвержденному в установленном порядке, с помощью дистанционных стационарных термометров (термоподвес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Для вновь строящихся элеваторов для шрота следует предусматривать устройства, обеспечивающие разрыхление слежавшегося шрота и его механизированную разгруз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невмотранспорт шрота из экстракционного цеха в элеватор предусматривается всасывающего типа. Приемное устройство пневмотранспорта размещается за пределами экстракционного цеха (снаружи здания) и имеет защиту от попадания в пневмотранспорт посторонних предметов - камней, металла и т.д. Участок транспортного элемента перед течкой и течка, подающая шрот в приемник пневмотранспорта, должны быть открытыми и снабжены защитной реш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роторазгрузитель, микроциклоны и шротопровод необходимо оборудовать предохранительными клапанами мембран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шроторазгрузителе, микроциклонах и шротопроводе предусматривается необходимое количество герметически закрывающихся люков для осмотра и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Для защиты от статического электричества при движении шрота по самотечным трубам, по пневмотранспорту, а также на других участках производства, где оно может возникнуть, необходимо, чтобы шрот был кондиционирован по вла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отранспорт и его элементы представляют собой единую электропроводящую систему с заземлением путем установки электропроводящих перемычек в местах фланцевых соединений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е элементы, пневмопровод, металлические лестницы (скобы) внутри силосных ячеек и бункеров (в складах и элеваторах для шрота), а также другое оборудование, в котором возможно накопление зарядов статического электричества, зазем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Для отбора проб маслосемян или шрота вручную из напольных складов устраиваются мостки с решетчатым настилом шириной не менее 0,7 м и перилами высотой не менее 0,9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Входы в склады напольного типа (сырьевые или шротовые) устраиваются только через двери, сблокированные с электродвигателями конвейеров, обслуживающих выпускные течки, таким образом, чтобы при открытии дверей электродвигатель отключался. Последующий пуск электродвигателя возможен только вручную после звукового и светового предупреждения. При движении выпускного конвейера должна работать световая сигнализация, которая автоматически отключается при остановке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 складов без блокировки дверей с электродвигателями выпускных конвейеров при наличии над выпускными отверстиями исправных пирамидальных решетчатых ограж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перации слива, налива, транспортирования и хранения растворителя и мас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и подаче под слив (налив) цистерн с помощью тепловоза между ним и цистерной обеспечивается прикрытие не менее четырех осей. Тепловозы оборудуются искрогас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сливе железнодорожных цистерн предусматриваются меры, предотвращающие возможность самопроизвольного перемещения находящихся под сливом цистерн, разгерметизации сливных устройств и оборудования, выбросов в атмосферу растворителя и его паров, а также меры, исключающие наличие постоянных или случайных источников зажигания в зоне возможной загазованности. Цистерны, находящиеся на путях сливоналивных эстакад, закрепляются неискрящими тормозными башмаками. Количество башмаков для закрепления различных типов цистерн определяется расчетом и указывается в инструкции по проведению сливонали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Цистерны, находящиеся под сливом (наливом), заземляются. Для слива растворителя из железнодорожных цистерн используются установки, предназначенные для нижнего слива-налива нефти и нефтепродуктов из железнодорожных цистерн. Допускается также использование для этих целей сливоналивных механизированных стояков со стационарной площадкой, лестницей и откидным мостиком для обслуживания горловины цистерны. Части мостика, соприкасающиеся с цистерной, должны иметь окантовку из неискряще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ибывший растворитель проходит входной контроль. Отбор проб растворителя из цистерн следует производить после прекращения движения жидкости в цистерне после ее остановки, в соответствии с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ткрывать и закрывать крышки люков цистерн, а также опускать и поднимать сливные приспособления при сливе и наливе растворителя следует осторожно, не допуская 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Не допускается использовать железнодорожные цистерны с растворителями, находящиеся на железнодорожных путях, в качестве стационарных складских (расходных) ем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Автомобили, тракторы и другой механизированный транспорт, въезжающий на территорию складов растворителей, оборудуются специальными искрогасителями и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Молниезащита сливоналивных устройств и резервуаров выполняется в соответствии с инструкцией по устройству молниезащиты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слив) растворителя во время неблагоприятных метеорологических условий не произ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Гибкие шланги применяются для проведения операций слива и налива в железнодорожные цистерны и другое нестандартное оборудование, а также для выполнения вспомогательных операций (продувка аппаратов, участков трубопроводов, насосов, освобождение трубопроводов от остатков растворителя, мисцеллы, масла и т.п.). Подключение гибких шлангов для выполнения вспомогательных операций допускается только на период проведения работ. Соединение шлангов с трубопроводами осуществляется с помощью стандартных хому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Гибкие шланги (резиновые, пластмассовые и т.п.) во взрывопожароопасных производствах в качестве стационарных трубопроводов для транспортировки растворителя, мисцеллы, масла не при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Выбор шлангов, с учетом свойств транспортируемого продукта и его параметров, а также их монтаж и эксплуатация, определение гарантийного срока хранения и эксплуатации шлангов осуществляются в соответствии с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Защита от статического электричества выполняется в соответствии с правилами защиты от статического электричества в производствах химической, нефтехимической и нефтеперерабатывающе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Резиновые шланги с металлическими наконечниками, предназначенные для сливоналивных операций, должны иметь защиту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нечники шлангов изготавливаются из металла, не дающего искры при ударе (бронза, медь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Автоцистерны, перевозящие растворитель, оборудуются заземляющим проводником, а выхлопные трубы выводятся под радиатор и оборудуются искрогасителями. Автоцистерны на время слива из них растворителя подсоединяются к заземляющему устрой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При заполнении резервуаров растворителем необходимо оставлять не менее 10% свободного объема для демпфирования температурного расширения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В сливоналивных системах применяются устройства и детали, изготовленные из материалов, стойких к перекачиваемым растворит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7. Резервуары основного хранилища растворителя оснащаются системой контроля уровня, дыхательным клапаном и огнепреград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оборотного хранилища растворителя и аварийная емкость соединяются линией паровоздушной смеси с системой рекуперации растворителя экстракционного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8. В процессе эксплуатации резервуаров хранилищ растворителя необходимо осуществлять постоянный контроль за исправностью дыхательных клапанов и огнепреградителей. Огнепреградители проверяются не реже 1 раза в месяц, а при температуре ниже 0 град. С - не реже 1 раза в 10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9. Склады растворителей и сливоналивные эстакады обеспечиваются первичными и стационарными средствами пожаротушения, сигнализации и связи в соответствии с нормами, установленными правилами пожарной безопасности 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шины и автоцистерны, перевозящие растворитель и масло, оснащаются не менее двумя пятилитровыми порошковыми огнетушител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цессы очистки, обрушивания, измельчения, влаготепловой обработки и подготовки материала к экстрак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Семена перед обрушиванием очищаются от камней, металлических и других механических примесей. Ядро - перед измельчением, мятка - перед обработкой в жаровне, жмых - перед дроблением очищаются от металлически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оцесс измельчения семян проводится только при наличии оградительных щитков на вальцевых стан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и внезапной остановке жаровни необходимо обесточить ее электродвигатели, электродвигатели инактиватора или пропарочно-увлажнительного винтового конвейера и всех транспортных элементов, питающих жаровню, прекратить подачу глухого пара в жаровню. Если длительность остановки жаровни превышает 1 час, то, во избежание самовозгорания мезги, ее необходимо выгрузить и очистить чаны после их охлаждения от остатков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появлении металлического стука и скрежета в чанах жаровни необходимо немедленно остановить ее, прекратить подачу пара, освободить жаровню от мезги, выгрузив ее на пол вручную последовательно, начиная с нижнего чана, через люки-лазы чанов. После охлаждения жаровни сделать полную ревизию чанов, обращая особое внимание на возможное нахождение металла между ножами и днищами; извлечь металл, найти и устранить возможные повреждения, переработать мезгу. За температурой мезги устанавливается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ри внезапной остановке шнекового пресса необходимо прекратить подачу мезги в питатель пресса, отжать конус, а при остановке пресса более чем на 10 минут очистить питатель и пресс от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 попадании металла в пресс необходимо немедленно выключить электродвигатель пресса и питателя. После охлаждения пресс разобрать и извлечь из него метал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При внезапной остановке экстракционного цеха хранение жмыха в прессовом цехе осуществляется в количестве, не превышающем рабочий объем жаровен. За температурой хранящегося жмыха устанавливается контроль. При повышении температуры жмыха необходимо переместить его для охлаждения. После устранения причины, вызвавшей необходимость выгрузки жмыха на пол, его следует немедленно переработать. Место расположения зон выгрузки оборудуется в соответствии с требованиями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Для материала, поступающего на экстракцию, при необходимости предусматриваются технические средства для контроля и отсева мелких фракций. Отсев мелких фракций и возврат их на повторную переработку осуществляется до поступления экстрагируемого материала в экстракционный цех. Не производится возврат материала обратной ветвью скребкового конвейера из экстракционного цеха в подготовительное отделение, если они имеют общую стену, во избежание попадания паров растворителя по транспортным элементам в помещение другой категории, за исключением случаев, когда электрооборудование подготовительного отделения соответствует классу В-1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Температура материала, поступающего на экстракцию, контролируется. Максимально допустимое значение температуры указывается в технологическом регламен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цессы экстракции, отгонки растворителя из шрота и мисцел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о избежание попадания паров растворителя из экстракционного цеха (категория А) в смежные помещения другой категории подача экстрагируемого материала в экстракционный цех должна производиться таким образом, чтобы часть транспортных элементов, осуществляющих эту подачу, располагалась снаружи здания или выполнялись требования п. 3.3.8, в части исполнения электрооборудования смежных от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Для вновь строящихся предприятий экстракционный цех необходимо располагать в отдельно стоящем зд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Экстрагируемый материал перед поступлением в экстрактор очищается от металлически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Шнековые экстракторы оснащаются приборами контроля и регулирования частоты вращения валов, а ленточные экстракторы и экстракторы других типов, имеющие в своем составе конвейеры - системами регулирования скорости движения ленты (конвейера) в зависимости от количества подаваем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Для предотвращения перебросов растворителя с материалом из экстрактора в тостер необходимо предусмотр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кстракторов типа "НД" установку бензоотводчика - "цедилки" - для отвода мисцеллы из верхней зоны экстракционной колонны в деканта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кстракторов других типов, от которых проэкстрагированный материал подается в тостер при помощи вертикального транспортера (так называемого "Гусака"), бензоотводчик устанавливается в нижней точке "Гус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од переброшенной мисцеллы производится в аварийную емкость или на первую ступень экстра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В целях недопущения распространения аварийной ситуации из тостера в экстрактор между ними устанавливается шлюзовый затвор или осуществляются другие технические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редохранительные клапаны, установленные на подогревателях растворителя и мисцеллы, должны иметь отвод парогазовой фазы в систему рекуперации растворителя паровоздушн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одогреватели снабжаются автоматическими регуляторами для поддержания температуры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Приводы экстракторов и тостеров обеспечиваются системами защиты от превышения предельно допустимой нагрузки на валы, исключающими их поломку при запрессовках и заклинивании в случае попадания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Для исключения образования взрывоопасных смесей в экстракторах и фильтрах мисцеллы при пуске и остановке экстракционной линии проводится продувка их внутреннего пространства инертным газом (аз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флегматизатора для тостера и системы дистилляции используется водяной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 продувки определяется анализом состава продувочного газа или рассчитывается в соответствии с государственным стандартом. При анализе продувочного газа определяют содержание кислорода - оно не должно превышать 7% об. Продувка экстракторов инертным газом производится после создания в их загрузочных устройствах газового затвора с помощью экстрагируемого материала (или ш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Аппараты и трубопроводы, содержащие растворитель или мисцеллу, при любых видах остановки (авария, ремонт, профилактика) после опорожнения продуваются азотом или водяным па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Во избежание растекания (розлива) растворителя (мисцеллы) из оборудования экстракционного цеха участки перекрытий под этим оборудованием (фильтры, экстракторы, мисцеллосборники и другое оборудование, содержащее растворитель или мисцеллу) выполняются без проемов в виде поддонов и ограждаются бортом высотой не менее 0,15 м с отводом разлитого растворителя (мисцеллы) в аварийную ем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Паровоздушная смесь от технологического оборудования направляется на установку рекуперации для улавливания паров растворителя, а отработанный воздух после установки, имеющий температуру не выше 40 град. С, выбрасывается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При использовании для рекуперации паров растворителя дефлегмационных аппаратов, охлаждаемых рассолом, поступающим из общезаводской или специальной холодильной установки, применяется, во избежание попадания растворителя в холодильную установку, два циркулирующих контура движения рассола через отдельный теплообменник, выполненный из нержавеющей стали: один замкнутый - для использования в дефлегматоре, другой - соединяющийся с холодильной устано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4. Процессы рекуперации растворителя из паровоздушной смеси в системах дефлегматоров и поверхностных конденсаторов и масляной абсорбции проводятся в условиях, исключающих наличие источников зажигания, способных воспламенить смесь паров растворителя с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5. При проведении в секциях одного аппарата процессов отгонки растворителя из шрота, сушки и охлаждения шрота воздухом необходимо обеспечить автоматическое поддержание высоты разделительного слоя материала для исключения попадания воздуха из секций сушки в секции отгонки растворителя. При осуществлении этих процессов раздельно аппарат для сушки и охлаждения шрота размещается вне экстракционного цеха или, при расположении аппарата для сушки и охлаждения шрота в цехе, транспортные элементы, связывающие его с аппаратом для отгонки растворителя из шрота, выводятся на улицу за пределы цеха с организацией там пересыпки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6. При остановке чанного испарителя (тостера), во избежание возможного обугливания в нем шрота и возникновения аварийной ситуации, отключается подача глухого пара. Перед открытием люков тостера необходимо подать острый пар во все чаны. При разгрузке тостера необходимо производить тщательную зачистку чанов от остатков шрота. Не допускается загрузка чанного испарителя непроэкстрагированным материалом (лепестком, круп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7. За температурой конденсата на выходе из конденсаторов, а также поступающей и отходящей циркуляционной воды осуществляется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8. Состояние трубок конденсаторов должно проверяться по графику, определенному руководителем организации, путем осмотра со вскрытием крышек, но не реже 1 раза в год. В случае необходимости производят их 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9. Электродвигатели технологического оборудования и транспортных элементов, начиная с подачи материала в экстрактор и кончая пневмотранспортом шрота (винтовым конвейером, отводящим шрот из цеха), оснащаются блокировками таким образом, чтобы при остановке какого-либо транспортного элемента или технологического оборудования отключились все предыдущие транспортные элементы и оборудование предшествующих стадий технологического процесса с одновременной подачей звукового или (и светового) сиг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0. Дублирующее управление задвижкой на магистрали подачи пара в экстракционный цех осуществляется из безопасного места вне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 Винтовые конвейеры, предназначенные для транспортировки шрота из тостера (шнекового испарителя) в пределах экстракционного цеха, во время работы плотно закр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2. При остановках экстракционной лин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лючать принудительную вентиляцию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ать циркуляцию охлаждающей воды, рассола или абсорбента в технологических аппар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3. Сброс воды из водоотделителя в бензоловушку без дополнительной обработки ее в шламовыпаривателе и охлажд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4. В экстракционном производстве осуществляется контроль за содержанием влаги в растворителе, растворителя в шроте, в масле и в сточной воде, сбрасываемой из бензолов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онтроля указанных показателей отражается в технологическо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5. Откачка экстракционного масла из цеховых емкостей производится после проверки температуры вспышки, которая должна соответствовать стандарту на вырабатываемое мас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6. Помещения, в которых размещаются емкости для промежуточного хранения экстракционного масла, относятся к категории А по взрывопожаро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7. Обвязка насосов, перекачивающих растворитель, мисцеллу, экстракционное масло, выполняется таким образом, чтобы исключить работу насосов без заполнения перекачиваемой жидкостью (всуху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к технологическом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ю, трубопроводам, запорной арматур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охранительным устройств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 применение технологического оборудования для маслоэкстракционного производства оформляется разрешение Госгортехнадзора России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от 14.06.2002 N 25 (зарегистрировано в Минюсте России 08.08.2002 N 36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Для технических устройств, применяемых в маслоэкстракционных производствах, устанавливается срок службы (ресурс) с учетом конкретных условий эксплуатации. Данные о сроке службы указываются в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а каждый вид производственного оборудования оформляется комплект эксплуатационных документов, номенклатура которых приведена в государственных стандар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именяемое оборудование должно соответствовать требованиям промышленной безопасности и охраны труда, государственным стандартам, а его установка должна обеспечивать удобный доступ ко всем обслуживаемым и съемным агрегатам, узлам, блокам и аппаратуре для проведения пусконаладочных, эксплуатационных, ремонтных работ и технического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Для коллективной защиты рабочих от вибрации и шума разрабатываются мероприятия согласно нормативным документам по проект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вибрации и шума на рабочих местах, методы и средства контроля этих величин должны соответствовать требованиям санитар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Для герметизации подвижных соединений насосов применение сальниковых уплотнен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системы должны быть герметичными. В обоснованных случаях допускается применение оборудования, в котором по паспортным данным возможны регламентированные утечки горючих веществ (с указанием допустимых величин этих утечек в рабочем режиме). В проектной документации определяется порядок их сбора и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Температура наружных поверхностей оборудования и (или) теплоизоляционных покрытий, расположенных в рабочей или обслуживаемой зоне помещений, должна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среды выше 100 град. С - не более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среды 100 град. С и ниже - не более 3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вспышки паров растворителя не выше 45 град. С - не более 3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олируемых поверхностей, расположенных на открытом воздухе в рабочей или обслуживаемой зоне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ом покрывном слое - 5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ругих видов покрывного слоя -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на поверхности тепловой изоляции трубопроводов, расположенных за пределами рабочей или обслуживаемой зоны, не должна превышать температурных пределов применяемых материалов покровного слоя, но не выше 7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Для теплоизоляции аппаратов, технологических трубопроводов для растительных масел и мисцеллы используется непористый негорючий матери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атривать меры защиты от попаданий масла, мисцеллы, растворителя на изоляцию или под ее сл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онные изделия из минеральной ваты, базальтового или супертонкого стекла применяются только в обкладках со всех сторон из стеклянной или кремнеземной ткани и под металлическим покрывным сло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Для оборудования, в котором обращаются вещества, вызывающие коррозию, предусматриваются методы его защиты, а расчет толщины стенок и ресурса осуществляется с учетом скорости коррозионного износа применяемых конструк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Возможность дальнейшей эксплуатации технических устройств, оборудования и сооружений взрывоопасных производств после истечения установленного срока службы определяется в соответствии с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09.07.2002 N 43 (зарегистрировано в Минюсте России 05.08.2002, регистрационный N 36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Все движущиеся и вращающиеся части машин и аппаратов и приводные ремни, доступные для случайного прикосновения, оснащаются надежными, легко снимаемыми ограждениями, соответствующими государственным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ограждения или открывание подвижной части ограждения для ремонта или чистки оборудования осуществляется только после полной остановк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Размещение, устройство и эксплуатация холодильных установок и компрессорных установок для воздуха осуществляется в соответствии с требованиям нормативных доку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азмещение и монтаж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Размещение технологического оборудования в производственных помещениях и на открытых площадках должно обеспечивать удобство и безопасность его обслуживания, ремонта и принятие оперативных мер по предотвращению аварийных ситуаций или локализ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учитывать возможность максимального сокращения протяженности трубопроводов (транспортных систем) и использования принципа самоте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Не допускается размещение технологического оборудования взрывопожароопасны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 и под вспомогательными помещ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 эстакадами технологических трубопроводов с раствор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должно быть предусмотрено необходимое пространство для выемки вала при ремонтах шнековых экстракторов, сушилок, чанных испарителе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Для обслуживания оборудования, требующего нахождения или перемещения работающих выше уровня пола, должны быть предусмотрены стационарные площадки и лестницы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лощадок и лестниц должно выполняться в соответствии с государственными стандартами. Площадки, расположенные на высоте 0,8 м и более над уровнем пола, открытые приямки, а также открытые монтажные проемы должны иметь по периметру перила высотой не менее 1,0 м. На высоте 0,5 м от пола (площадки) перила должны иметь дополнительное продольное ограждение. Вертикальные стойки перил должны иметь шаг не более 1,2 м. Настилы площадок должны иметь сплошную бортовую полосу высотой не менее 0,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Системы автоматизации и контроля должны размещаться на рабочем месте с учетом эргономическ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Монтаж оборудования должен проводиться в соответствии с проектом, требованиями строительных норм и правил, стандартов и других нормативных документов специализированными монтажно-наладоч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материалы и комплектующие изделия допускаются к монтажу при наличии документов, подтверждающих качество их изготовления и соответствие требованиям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Оборудование и коммуникации, исключенные из технологической схемы, демонтируются и выносятся из цеха или отглушаются от действующих коммуникаций стандартными заглуш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ребования к отдельным видам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Нории оборудуются электроблокировкой, обеспечивающей автоматическое отключение электродвигателя при перегрузках н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Нории оснащаются устройством, предотвращающим обратный ход ленты, цепи. Ковши норий для шрота выполняются из неискряще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Конструкция, устройство средств защиты и размещение конвейеров должны отвечать требованиям соответствующих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одключение электрооборудования подвижных конвейеров к распределительной коробке и к заземляющим устройствам производится по письменному распоряжению начальника цеха (участка) и выполняется лицом, имеющим допуск к указанной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Желоба винтовых и скребковых конвейеров закрываются сплошными крышками или решетками с размером ячеек не более 100 x 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должны быть прочными и плотно закрывающимися и, в зависимости от условий эксплуатации, могут быть откидными на петлях или шарнирах. В местах, где необходимо по технологии, допускается замена сплошной крышки конвейеров на жестко закрепленные реш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Винтовые конвейеры, возвышающиеся над полом, оборудуются переходными мостиками с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одшипниковые узлы шнековых питателей, ленточных конвейеров, норий, скребковых конвейеров, валов, винтовых конвейеров и перемешивающих устройств экстракторов, тостеров выносятся из зоны, в которую возможно попадание и накопление перемещаемых продуктов, или иметь защиту от попадания в них эт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Оборудование, перерабатывающее пылеобразующие продукты, оснащается местными отсосами, которые выполняются согласно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онные системы, встроенные в оборудование, должны быть сблокированы с пусковым устройство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Оборудование, работающее под избыточным давлением свыше 0,07 МПа (0,7 кгс/см2), должно соответствовать требованиям, установленным Госгортехнадзором России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Аппаратура, работающая под давлением ниже 0,07 МПа (0,7 кгс/см2) и вакуумом (дистилляционные установки, конденсаторы, вакуум-сушильные установки), эксплуатируется в соответствии с требованиями к эксплуатации и ремонту сосудов и аппаратов, работающих под давлением ниже 0,07 МПа (0,7 кгс/см2) и вакуу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Для исключения возможности переполнения растворителем, мисцеллой, маслом, на случай выхода из строя автоматических устройств емкостное оборудование экстракционного цеха, в том числе декантатор шнекового экстрактора, снабжается переливным трубопроводом, не имеющим запорных устройств и оснащенным смотровым фонарем. Избыток растворителя, мисцеллы и масла направляется в аварийную ем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Верхняя часть экстракторов всех типов соединяется с автономным конденсатором для отвода парогазовой фазы, который, в свою очередь, соединяется с общей системой рекуперации раствор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трактор многократного орошения должен находиться под разрежением в пределах 0,05 - 0,10 кПа (5 - 10 мм вод. ст.), которое контролируется мановакуум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ход для отвода парогазовой фазы из объема экстрактора должен иметь смотровой фонарь, прокладываться с уклоном в сторону конденсатора и смонтирован на фланцевых соединениях, необходимых для периодической ревизии трубопровода. Мановакуумметр необходимо устанавливать непосредственно на экстракторах с выводом показателей разрежения на пуль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Все типы водоотделителей снабжаются гидрозатворами, помимо существующего трубопровода, соединенного с общей газовоздушной системой, для сброса избыточного давления. Для каждого типа водоотделителя гидрозатвор рассчитывается и подбирается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Насосы, перекачивающие растворитель (мисцеплу), оснащаются автоматическими системами безопасности в соответствии с разделом 5 настоящих Правил. Не допускается работа насоса без залива перекачиваемой жидк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Газоход, соединяющий тостер и мокрую шротоловушку, должен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лон в сторону мокрой шротоловушки не менее 2 см на 1 погонный метр трубы газо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ючки в торцах для ревизии и очистки внутренне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вод пара для пропаривания газохода и шротоловушки перед вскрытием их для осмотра ил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Конструкция теплообменных аппаратов (конденсаторы, подогреватели, дистилляторы, десорберы) должна исключать возможность взаимного проникновения пара (воды) и нагреваемого (охлаждаемого) продукта, за исключением оборудования, где это предусматривается технологией, например, конденсаторы см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7. Фильтр для мисцеллы осна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ом для измерения давления фильтруемой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м клапаном с отводом мисцеллы в сборник нефильтрованной мисцеллы, который имеет переливную трубу в аварийную емкость (предохранительный клапан и манометр устанавливаются непосредственно на филь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отровым фонарем на сливной трубе фильтрованной мисцел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уцером для отбора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уцером с манометром для продувки фильтра инерт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ковые фильтры оборудуются устройством для размыва осевшего шлама раствор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8. Трубы для отвода парогазовой фазы со следами растворителя из экстракционного цеха оборудуются огнепреградителями, установленными внутри обогреваемого здания в удобном для обслуживания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запорного устройства на вытяжной трубе дефлегматора, конденсатора или абсорбера не разрешается, за исключением случаев, когда вытяжная труба оборудована пароэжектором или вентиля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ески закрывающийся люк выхлопной трубы дефлегматора, конденсатора или абсорбера, предназначенный для отбора проб и измерения скорости паровоздушной среды, следует размещать в доступн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9. На циклоне-шроторазгрузителе, микроциклонах и пневмопроводе должно быть необходимое количество герметически закрывающихся лючков для осмотра, ревизии и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0. Ограждения для соединительных муфт, шкивов электродвигателей бензиновых и мисцелловых насосов и другого оборудования, установленного в помещениях категории А и Б, изготавливаются из неискря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1. Предохранительные клапаны, установленные на аппаратах (сосудах) и трубопроводах, не содержащих жидкого растворителя или мисцеллы, оснащаются отводом парогазовой фазы в атмосферу в безопасное мест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Требования к трубопроводам и арматур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оектирование, монтаж, эксплуатация, ремонт трубопроводов пара, горячей воды и технологических трубопроводов должны удовлетворять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Трубопроводы для растворителя, мисцеллы и паров растворителя выполняются с соблюдением требований к устройству и безопасной эксплуатации технологических трубопроводов, установленных в строительных нормах и правилах, действующих государственных стандартах и других нормативно-технически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Размещение технологических трубопроводов с растворителем (мисцеллой), маслом на эстакадах, площадках наружных установок, в помещениях осуществляется с учетом возможности проведения визуального контроля их состояния, выполнения работ по обслуживанию, ремонту, а при необходимости - замены этих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Длина отдельной трубы (участка) разобранного трубопровода должна быть такой, чтобы при существующем расположении оконных и дверных проемов, аппаратов трубу можно было беспрепятственно вынести за пределы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Трубопроводы должны иметь цифровые обозначения, принятые для маркировки трубопроводов, и отличительную окраску, выполненную в соответствии с государственным стандартом. На маховиках или рукоятках арматуры наносятся стрелки, указывающие направления их вращения. На всех кранах ясно обозначается положение пробки чертой, пропиленной на торцовой ее части и окрашенной в бел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Подземная прокладка трубопроводов растворителя и мисцеллы не допускется, кроме случаев, когда эта технологическая необходимость обоснована проектом. Данное обоснование с заключением экспертизы промышленной безопасности проекта проектная организация предоставляет для согласования в Госгортехнадзор России в соответствии с требованием ст. 8 Федерального закона "О промышленной безопасности опасных производственных объектов" от 21.07.97 N 116-ФЗ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7, N 30, ст. 358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глубленных участках трубопроводов растворителя и мисцеллы не допускаются фланцевые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ри прокладке трубопроводов через строительные конструкции зданий и другие препятствия принимаются меры, исключающие возможность передачи дополнительных нагрузок на трубы (установка гильз, патрон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противопожарной стены (перекрытия) трубопроводом, содержащим растворитель или мисцеллу, необходимо предусматривать заделку из негорючего материала для изоляции проходящих через них гильз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Не допускается прокладывать трубопроводы для транспортировки растворителя (мисцеллы) через бытовые, подсобные и административно-хозяйственные помещения, распределительные электрические устройства, помещения щитов и пультов автоматизации, вентиляционные камеры, а также через производственные помещения с более низкой категорией взрывопожароопасности и по классу помещений (зон) от экстракционного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На трубопроводах, подводящих острый водяной пар в аппараты для отгонки растворителя, пропаривания, барботирования (тостер, шламовыпариватель, дистиллятор, абсорбер и др.), устанавливается обратный клапан и запорный вентиль, редукционный и предохранительный клапан (с манометром). Место установки редукционного и предохранительного клапанов (с манометром) определяе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Фланцевые соединения следует предусматривать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1. Фланцевые соединения должны размещать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растворителем (мисцеллой), маслом над местами постоянного прохода людей и рабочими площ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2. Необходимая степень герметичности разъемного соединения в течение межремонтного периода эксплуатации технологической схемы обеспечивается конструкцией уплотнения, материалом прокладок и монтажом фланце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3. В экстракционном цехе, как правило, применяется стальная арматура, стойкая к коррозионному воздействию растворителя (мисцеллы) в условиях е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4. Допускается при соответствующем обосновании в технологических блоках III категории, имеющих QB &lt; 10, применение арматуры из чугуна и неметаллических конструкционных материалов в пределах давления и температур, указанных в ее технической характерист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5. Запорная арматура, устанавливаемая на нагнетательном и всасывающем трубопроводах насосов, должна быть максимально приближена к насосам и должна находиться в зоне, удобной для обслуживания. Для исключения возможности перемещения растворителя (мисцеллы) в обратном направлении на нагнетательной линии насосов устанавливается обрат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6. К запорной арматуре противоаварийного назначения предъявляются повышенные требования, обеспечивающие оперативность и удобство ее применения в аварийных условиях. Необходимость применения арматуры, в т.ч. с дистанционным управлением, определяет разработчик процесса исходя из уровня взрывоопасности технологического процесса и недопущения распространения аварийной ситуации из рассматриваемого блока в смежные с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7. Лючки и задвижки на перепускных течках (экстрактор, испаритель растворителя из шрота) изготавливаются из цветного неискряще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8. При использовании регулирующей арматуры с дистанционным управлением в качестве отсекающих устройств предусматривается дублирующая запорная арматура с руч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9. Использование пробковых чугунных кранов в качестве арматуры противоаварийного назначения или дублирующей арматур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0. Новые или отремонтированные предохранительные клапаны проверяются на герметичность и регулируются на стен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емые на сосудах, работающих под давлением выше 0,07 МПа (0,7 кг/см2), в соответствии с правилами устройства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емые на сосудах, работающих под давлением до 0,07 МПа (0,7 кг/см2) на начало открытия при давлении не более 0,07 МПа (0,7 кг/см2) и герметич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Системы контроля, упр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матической противоаварийной защи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Системы контроля технологических процессов, автоматизированного и дистанционного управления (системы управления), системы противоаварийной защиты (системы ПАЗ), а также системы связи и оповещения об аварийных ситуациях (системы СиО), в том числе поставленные комплектно с оборудованием, должны отвечать требованиям нормативно-технических документов, проектам, регламентам и обеспечить заданную точность поддержания технологических параметров, надежность и безопасность проведения технологическ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ыбор систем контроля, управления и ПАЗ, а также СиО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 входящих в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ериодичность работ (графики контроля запыленности воздуха в производственных помещениях, уборки пыли, замеров температуры хранящихся семян, шрота и др.) утвержда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Оптимальные методы и средства противоаварийной автоматической защиты технологических объектов выбираются на основе анализа их опасностей, условий возникновения и развития возможных аварийных ситуаций, особенностей технологических процессов и аппаратурного офор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степень взрывозащиты осуществляется в соответствии с требованиями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о взрывоопасных помещениях, в помещении управления процессом и снаружи, перед входными дверями предусматривается устройство звуковой и световой сигнализации о загазованности воздуш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Средства автоматики, используемые по плану локализации аварийных ситуаций, системы контроля, управления и ПАЗ, а также связи и оповещения маркируются с нанесением соответствующих надписей, четко отражающих их функциональное на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Размещение систем контроля, управления и ПАЗ, а также связи и оповещения осуществляется в местах, удобных и безопасных для обслуживания. В этих местах исключаются вибрация, загрязнение продуктами технологии, механические и другие вредные воздействия, влияющие на точность, надежность и быстродействие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редусматриваются меры и средства демонтажа систем и их элементов без разгерметизации оборудования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истемы контроля и управления технологическими процесс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Системы автоматического контроля и управления технологическими процессами должны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ый контроль за параметрами технологического процесса и управление режимом для поддержания их регламентирован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и регистрацию в реальном времени отклонений основных технологических параметров, в том числе определяющих безопасность ведения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и регистрацию в реальном времени срабатывания средств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ый контроль, регистрацию отклонений и сигнализацию состояния воздушной среды в пределах объекта, согласно п. 5.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е средств управления и ПАЗ, прекращающих развитие опас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безаварийным пуском, остановкой и всех необходимых для этого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Автоматизированная система управления технологическими процессами (АСУ ТП) на базе средств вычислительной техники должна соответствовать требованиям государственных стандартов, техническому заданию на них и обеспечивать выполнение функций, указанных в п. 5.2.1 настоящих Правил, а так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ю срабатывания и контроль за работоспособным состоянием средств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ый анализ изменения параметров в сторону критических значений и прогнозирование возможно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е средств локализации аварийной ситуации, выбор и реализацию оптимальных управляющи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у информации о состоянии безопасности на объекте в вышестоящую систему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 помещениях управления предусматривается световая и звуковая сигнализация, срабатывающая при достижении допустимых значений параметров процесса, определяющих его взрыво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истемы противоаварийной автоматической защи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 При этом учитываются категория взрывоопасности технологических блоков, входящих в объект, и время развития возможно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рабатывания системы защиты должно быть таким, чтобы исключалось опасное развитие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ПАЗ многоточечные приборы контроля параметров, определяющих взрывоопасность процесса, не при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работы системы управления не должно влиять на работу системы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В системах ПАЗ и управления технологическими процессами исключается их срабатывание от случайных и кратковременных сигналов нарушения регламентируемых параметров технологического процесса, в том числе и в случае переключений на резервный или аварийный источник электропитания. Идентификация случайных и кратковременных срабатываний определяется алгоритмом программы микропроцессорных средств контроля и управления систем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В случае отключения электроэнергии, снижения давления сжатого воздуха для питания системы контроля и управления, системы ПАЗ ниже 0,2 МПа (2 кгс/см2) или прекращения подачи сжатого воздуха должны быть предусмотрены дополнительные меры по обеспечению безопасного состояния технологическ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т технологического объекта в рабочее состояние после срабатывания ПАЗ выполняется обслуживающим персоналом по инструкци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уставок срабатывания систем ПАЗ приводятся в проекте и технологическо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В проектной документации, технологических регламентах и перечнях систем ПАЗ объектов с технологическими блоками всех категорий взрывоопасности наряду с уставками защиты по опасным параметрам указываются границы критических значений параметров (от предупредительного до предельно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Значения уставок систем защиты определяются с учетом погрешностей срабатывания сигнальных устройств средств измерения, быстродействия системы, возможной скорости изменения параметров и категории взрывоопасности технологического блока. При этом время срабатывания систем защиты должно быть меньше времени, необходимого для перехода параметра от предупредительного до предельно допустим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 определяющих взрывоопасность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Емкостная аппаратура с растворителем и мисцеллой должна оснащаться приборами измерения и сигнализации уровня. Сигнализация предельного верхнего уровня осуществляется от двух уровнемеров (сигнали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ые механизмы систем ПАЗ, кроме указателей крайних положений непосредственно на этих механизмах, должны оснащаться устройствами, позволяющими выполнять индикацию крайних положений в помещени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Насосы, применяемые для нагнетания легковоспламеняющихся и горючих жидкостей (масло растительное и минеральное, мисцелла, растворитель), должны осна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ками, исключающими пуск и работу насоса "всухую" или прекращающими работу насоса при падении давления перемещаемой жидкости в нагнетательном патрубке насоса ниже установленного регламентом или паспортными данными или отклонениях ее уровней в приемной и расходной емкостях от предельнодопустимых значений (соответственно верхний и нижний уров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предупредительной сигнализации о нарушении параметров работы, влияющих на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местного и дистанционного отключения, расположенными в легкодоступ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Технические решения по обеспечению надежности контроля параметров, имеющих критические значения, на объектах с технологическими блоками III категории взрывоопасности разрабатываются и обосновываются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рабатывания систем блокировок технологического оборудования и насосов опреде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ой блокировок, представленной в регламенте и (или)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ой (алгоритмом) срабатывания системы противоаварийной защиты технологическ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Установка деблокирующих ключей в схемах ПАЗ маслоэкстракционных производств допускается только для обеспечения пуска, остановки или переключений. Количество таких ключей должно быть минимальным. Схемы ПАЗ оборудуются устройствами, регистрирующими количество и продолжительность отключений параметров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Экстракторы оборудуются средствами контроля, сигнализации уровня экстрагируемого материала в загрузочном устройстве и разгрузочном бункере (для карусельных экстракторов) и блокировками, обеспечива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ку экстрактора при снижении уровня экстрагируемого материала в загрузочном бункере (царге) экстрактора до отметки минимально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ку конвейера, подающего материал в экстрактор при повышении уровня материала в загрузочном бункере (царге) до отметки максимально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ку разгрузочного винтового конвейера при снижении уровня шрота в разгрузочном бункере карусельных экстракторов до отметки минимально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ку экстрактора при повышении уровня шрота в разгрузочном бункере до отметки максимально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экстракторы карусельного типа должны оснащаться блокировкой, обеспечивающей закрытие пневмошибера в течке при повышении концентрации паров растворителя в верхней точке загрузочного бунк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и максимально допустимые уровни экстрагируемого материала в зависимости от типа экстрактора, вида экстрагируемого материала и конкретных условий определяются проектом и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Экстракционная установка должна оборудоваться устройствами непрерывного контроля, регистрации, сигнализации и блокировками, обеспечивающими остановку цеха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дении давления и температуры пара на коллект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дении давления воды в циркуляцио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дении давления сжатого воздуха ниже 0,2 МПа (2 кгс/см2) для питания систем контроля и управления системы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и концентрации паров растворителя в воздушной среде цеха до 50% от нижнего концентрационного предела распространения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тракционного цеха предусматривается также предупредительная сигнализация по следующим пара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е температуры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дение разрежения в конденсаторе системы масляной абсорб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полнении аварийной емкости мисцеллы на 50% об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е температуры циркуляцион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На экстракторах многоступенчатого орошения устанавливаются приборы непрерывного контроля и регистрации разрежения с выдачей сигнала при его па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Предельно допустимые значения параметров, указанных в п. п. 5.3.12, 5.3.13 настоящих Правил, указываются в технологическо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Подогреватели растворителя и мисцеллы оборудуются устройствами контроля, регулирования и сигнализации температуры нагреваемого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Чанный испаритель (тостер) оснащается устройствами контроля, сигнализации и регистрации температуры шрота на выходе из тостера и в четвертом, не ниже предпоследнего, ч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адении температуры шрота в четвертом чане до 85 - 80 град. С отключается электропривод тостера или разгрузочного винтового конвейера тостера и все предшествующие транспортные элементы и оборудование, включая насосы раствор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Дистилляторы оснащаются приборами для контроля и автоматического регулирования температуры мисцеллы по ступеням, контроля разрежения и уровня мисцеллы, а также предупредительной сигнализацией при отклонении разрежения от предельно допустимого значения, которое указывается в технологическо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9. В системе обработки сточных вод экстракционного цеха предусматр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контроля, автоматического регулирования и предупредительной сигнализации температуры воды в шламовыпаривателе (рекупера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контроля уровня растворителя в бензоловушке с сигнализацией или автоматическим включением насоса для откачки растворителя при достижении предельного верхнего уровн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Автоматические средства газового анали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В производственных помещениях на открытых наружных установках предусматриваются средства автоматического газового анализа с сигнализацией предельно допустимой величины концентрации взрывоопасной парогазовой фазы - не более 20% от нижнего концентрационного предела распространения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Места установки датчиков или пробоотборных устройств анализаторов определяются в соответствии с проектом согласно п. 2.1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для экстракторов карусельного типа дополнительно устанавливаются два датчика на пары раствор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агрузочном бункере экстрактора с уставками срабатывания: 5 г/м3; 5...10 г/м3; 10 г/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азгрузочном винтовом конвейере шрота с уставками срабатывания: 3 г/м3; 3...4 г/м3; 4 г/м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Энергетическое обеспечение систем контроля, управления и ПА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Необходимость отнесения систем контроля, управления и ПАЗ маслоэкстракционных объектов к электроприемникам особой группы обосновывае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Для пневматических систем контроля, управления и ПАЗ предусматриваются отдельные установки и отдельные сети сжат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Воздух для воздушных компрессоров, систем КИПиА и ПАЗ очищается от пыли, масла, вл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жатого воздуха должно соответствовать государственным стандартам и быть не ниже I класса загрязн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Системы обеспечения сжатым воздухом средств управления и ПАЗ оснащаются буферными емкостями (реципиентами), обеспечивающими питание воздухом систем контроля, управления и ПАЗ при остановке компрессоров в течение времени, достаточного для безаварийной остановки объекта, что должно быть подтверждено расчетом, но не менее 1 ч. Сжатый воздух из этих систем для иных целей не использ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На вводе в цех предусматриваются пробоотборные устройства для анализа загрязненности сжатого воздуха. Периодичность проведения анализов определяется нормативно-технической документацией и устанавливается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Помещения управления технологическими объектами и установки компримирования воздуха должны оснащаться световой и звуковой сигнализацией, срабатывающей при падении давления сжатого воздуха в сети до буферных емкостей (реципи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Инертный газ для питания систем КИПиА не использу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Метрологическое обеспечение систем контроля, управления и ПА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Средства измерения, входящие в систему контроля, управления и ПАЗ, проходят государственные испытания и п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измерительные системы (ИИС) проходят метрологическую аттестацию и поверку в соответствии с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Анализаторы состава газов и жидкостей подвергаются метрологической аттестации и поверке совместно с устройствами подготовки и отбора пробы, если они влияют на результаты 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газового анализа обеспечиваются аттестованными поверочными газовыми смес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азмещение и устройство помещений управления и анализаторных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Объемно-планировочные решения, конструкция зданий, помещений и вспомогательных сооружений для систем контроля, управления, ПАЗ и газового анализа, их размещение на территории взрывопожароопасных объектов осуществляются на основе требований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Помещения управления и анализаторные помещения выполняются, как правило, отдельно стоящими и находятся вне взрыво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отдельных случаях при соответствующем обосновании проектной организацией пристраивать их к зданиям с взрывоопасными зонами. При этом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над (или под) взрывопожароопасными помещениями, помещениями с химически активной и вредной средой, приточными и вытяжными вентиляционными камерами, помещениями с мокры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в них оборудования и других устройств, не связанных с системой управления технологическим процес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анзитная прокладка трубопроводов, воздуховодов, кабелей и т.п. через помещения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парового или водяного о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 пожарных водопроводов, импульсных линий и других трубопроводов с горючими, взрывоопасными и вредными проду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Помещения управления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ы в помещениях управления должны быть теплыми и неэлектропроводными, кабельные каналы и двойные полы должны соответствовать требованиям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или системы пожаротушения должны соответствовать требованиям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Для систем ПАЗ в обоснованных случаях необходимо предусматривать щиты (или панели) с мнемосхемами структуры блокировок, которые оснащаются световыми устройствами, сигнализирующими о состоянии блокировок, источников энергопитания и исполните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Анализаторные помещения должны соответствов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предохраняющи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анализаторного помещения и технические характеристики систем вентиляции определяются исходя из условий, при которых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возможности обеспечения этого условия, кроме общеобменной вентиляции, в помещении предусматривается аварийная вентиляция, которая автоматически включается в случае, когда концентрация обращающихся веществ в воздухе помещения достигает 10% нижнего концентрационного предела распространения пламени, согласно строительным нормам и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В анализаторное помещение не должны вводиться пробоотборные трубки с давлением выше, чем это требуется для работы ана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и расхода и давления на пробоотборных устройствах размещаются в безопасном месте, вне анализаторн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к анализируемого вещества после завершения анализа, как правило, возвращается в технологическую систему или утил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Баллоны с поверочными газами и смесями, газами-носителями, эталонами и т.п. должны отвечать требованиям правил устройства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и порядок размещения, хранения и использования баллонов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В анализаторных помещениях не допускается постоянное пребыван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Анализаторы должны иметь защиту от воспламенения и взрыва по газовым ли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Системы 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Взрывопожароопасные технологические объекты маслоэкстракционных производств (экстракционный цех), а также взаимосвязанные с ним технологические объекты (прессовый цех, подготовительное отделение, элеватор шрота, бензохранилище и др.) должны оборудоваться системами двухсторонней громкоговорящей и телефонной или радиосвязью; в необходимых случаях - сигнализацией о работе связанного между собой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и вид связи определяются разработчиком проекта в зависимости от особенностей технологического процесса, архитектурно-планировочных решений и друг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Организация и порядок оповещения производственного персонала и гражданского населения об аварийной ситуации, обязанности по поддержанию в состоянии готовности технических средств и соответствующих служб и ликвидации угрозы аварии определяются планами локализации аварийных ситу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Эксплуатация систем контроля, управления и ПАЗ, 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За правильностью эксплуатации систем контроля, управления и ПАЗ устанавливается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Не производится ведение технологических процессов и работа оборудования с неисправными или отключенными системами контроля, управления и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Допускается в исключительных случаях для непрерывных процессов по письменному разрешению руководителя организации кратковременное отключение защиты по отдельному параметру только в дневную смену. При этом разрабатываются организационно-технические мероприятия и проект организации работ, обеспечивающие безопасность технологического процесса и производства работ. Продолжительность отключения определяется проектом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аварийная сигнализация в этом случае не отключ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ых случаях запрещается ручное деблокирование в системах автоматического управления технологически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Сменный технологический персонал производит только аварийные отключения отдельных приборов и средств автоматизации в соответствии с указаниями инструкций для работающи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Монтаж, наладка и ремонт систем контроля, управления и ПАЗ, 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Размещение системы контроля, управления и ПАЗ, а также связи и оповещения осуществляется в местах, удобных и безопасных для обслуживания. В этих местах исключаются вибрация, загрязнение продуктами технологии, механические и другие вредные воздействия, влияющие на точность, надежность и быстродействие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редусматриваются меры и средства демонтажа систем и их элементов без разгерметизации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Запорная регулирующая арматура, исполнительные механизмы, участвующие в схемах контроля, управления и ПАЗ технологических процессов,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ли с записью в паспорте, журнале. Периодичность испытаний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При выполнении работы по монтажу, наладке, ремонту, регулировке и испытанию систем контроля, управления и ПАЗ, связи и оповещения исключается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При снятии средств контроля, управления и ПАЗ, связи и оповещения для ремонта, наладки или поверки производится немедленная замена снятых средств на идентичные по всем пара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сех взрывоопасных технологических объектов проектом предусматривается резерв средств исходя из времени ремонта, надежности изделия, условий эксплуатации и категории взрывоопасност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Ремонт взрывозащищенного электрооборудования осуществляется с соблюдением требований нормативно-технической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Электрооборуд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обеспечение во взрывоопасных и пожароопас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онах маслодобывающих производ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Электрообеспечение, устройство, монтаж, обслуживание электроустановок должны соответствовать требованиям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беспеченность электроэнергией электроприемников маслоэкстракционного производства для блоков II, III категорий взрывопожароопасности предусматривается не ниже 2 категории надежности, а электроприемников систем оборотного водоснабжения, аварийной вентиляции, аварийного освещения, обеспечения КИПиА сжатым воздухом, автоматической пожарной сигнализации и системы пожаротушения - не ниже 1 катег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Электроснабжение взаимосвязанных между собой технологических блоков экстракционного цеха, как правило, предусматривается от одной группы источников питания (основного и резерв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лектроснабжении от различных источников предусматриваются меры и средства, обеспечивающие бесперебойную работу взаимосвязанных между собой объектов технологической системы или перевод ее в безопасное состояние в случае выхода из строя одного из источников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мещения распределительных пунктов, трансформаторных подстанций и других электроустановок, связанных с электропотребителями взрывопожароопасных производств, устраиваются в соответствии с требованиями нормативно-технических документов с учетом категории взрывоопасности блоков технологическ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Электроосвещение наружных технологических установок и складов растворителя оборудуется дистанционным включением из операторной или специально установленных проектом мест и местное - по зонам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Светильники рабочего и аварийного освещения располагаются так, чтобы обеспечивать надежность их крепления, безопасность, удобство обслуживания и требуемую освещ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свещенность рабочих мест выполняется в соответствии со строительными нормами и правилами и указывае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Чистка светильников в производственных помещениях производится регулярно по графику, утвержденном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пуске производства в эксплуатацию (вновь построенного, после реконструкции) и не реже 1 раза в год на действующем предприятии необходимо производить проверку освещенности на соответствие ее нормам с составлением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Для питания ручных светильников в помещениях, отнесенных в соответствии с правилами устройства электроустановок к помещениям с повышенной опасностью и особо опасным, применяется напряжение не выше 4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опасность поражения электрическим током усугубляется теснотой, неудобным положением работающего (например, работа в емкости), для питания ручных светильников применяется напряжение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Не следует пользоваться переносными светильниками для внутреннего освещения аппаратов (резервуаров), заполненных растворителем, мисцеллой или парами растворителя, кроме светильников, работающих от аккумуляторных батарей напряжением не более 12 В, выполненных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Технологические установки и производства оборудуются стационарной сетью для подключения сварочного электрооборудования. Для подключения сварочных аппаратов применяются специальные коммутационные ящики (шкафы) с индивидуальной (для каждого аппарата) токовой защи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Сеть для подключения сварочных аппаратов должна быть обесточена. Подача напряжения в эту сеть и подключение сварочного электрооборудования выполняется в соответствии с требованиями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предусмотрены меры, исключающие возможность случайной подачи напряжения в эти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рокладка электропроводки в помещениях с выделением пыли осуществляется таким способом, чтобы препятствовать отложению пыли на ее элементах и чтобы удаление пыли было не затрудн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 производственных помещениях и наружных установках должно применяться электрооборудование, соответствующее по уровням и видам взрывозащиты, группам и температурным классам требованиям правил устройства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Отопление и вентиля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Системы вентиляции и отопления должны выполняться в соответствии с требованиями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топительно-вентиляционные системы должны обеспечивать в рабочей зоне производственных помещений метеорологические параметры и содержание вредных веществ в пределах норм, установленных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На каждую вентиляционную систему оформляются: санитарно-технический паспорт, журнал эксплуатации и ремонта, инструкция по эксплуатации, график ремонта и чистки. Содержание, форма и порядок реализации требований перечисленных документов определя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Места воздухозабора для приточных систем вентиляции определяются проектом и исключают попадание в систему вентиляции взрывоопасных и вредных веществ сверх норматива во всех режимах работы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Содержание пыли и паров растворителя в воздухе, подаваемом в системы приточной вентиляции, согласно строительным нормам и правилам, не должно превышать 30% предельно допустимой концентрации их в воздухе рабочей зоны производствен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выброс паров растворителя в непроветриваемые зоны прилежащей территории, постоянные проходы и в зоны возможного скоплени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Устройство выбросов воздуха из системы общеобменной и аварийной вентиляции определяется проектом, должно обеспечивать эффективное рассеивание,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оздух, забираемый вентиляционными установками от семяочистительных машин подготовительного цеха и склада (элеватора) маслосемян, содержащий органическую пыль с минеральными примесями, а также из склада (элеватора) шрота и пневмоустановки, содержащий шротовую пыль, до выброса в атмосферу подвергается о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паров растворителя и пыли в воздухе, выбрасываемом системами вентиляции и рекуперации в воздух населенного пункта, где расположено предприятие, с учетом фоновых концентраций не должна превышать предельно допустим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 системах вентиляции предусматриваются меры и средства, исключающие поступление взрывопожароопасных паров по воздуховодам из одного помещения в друг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Воздуховоды и их детали необходимо подвергать периодической очистке от от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служивания, эксплуатации, ремонта вентиляционных систем и пылеулавливающих устройств определяется государственными стандартами и нормативно-техническими документами по проектированию и эксплуатации систем отопления, вентиляции и методам борьбы с шу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Проверку эффективности работы отопительно-вентиляционных систем необходимо производить не реже 1 раза в год, а также после капитального ремонта и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Технологические вентиляционные системы, удаляющие горючую пыль и пары растворителя, оборудуются блокировками, исключающими пуск и работу связанного с ними технологического оборудования при неработающем вентиляционном агрег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еремещаемая вентилятором среда, содержащая горючую пыль, подвергается очистке до поступления в вентилятор. Очистка от пыли проточной части вентиляторов проводится периодически в соответствии с принятым в организации графиком, разработанным индивидуально для каждой вентиляцион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Технологические и вытяжные вентиляторы общеобменной вентиляции во взрывопожароопасных производствах выполняются в соответствии с требованиями правил устройства, монтажа и безопасной эксплуатации взрывозащищенных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Для очистки воздуха от масличной пыли используются циклоны. Эффективность работы обеспыливающих установок обеспечивается рациональным выбором типа циклона с учетом дисперсного состава и физических свойств пыли, а также использованием комбинаций различных типов цик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омещения, предназначенные для установки вентиляционного оборудования, не должны использоваться для други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Пылеулавливающее оборудование для сухой очистки воздуха, как правило, располагается в помещении. Оборудование для очистки воздуха от масличной пыли после семеновеечных машин и от минеральной пыли после сепараторов необходимо располагать в помещениях рушально-веечного цеха во избежание потерь тепла с отходящи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Циклоны для сухой очистки (элеваторы семян, элеваторы шрота) оборудуются взрыворазряд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Пылеуловители для мокрой очистки пылевоздушной смеси размещаются в отапливаемых помещениях. Допускается размещать такие пылеуловители вне отапливаемых помещений или вне зданий. В этом случае следует обеспечивать защиту от замерзани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При использовании в системах пневмотранспорта для очистки больших объемов воздуха групповых циклонов, объединенных общим пылесборником и коллектором очищенного воздуха, каждый циклон оборудуется собственным шлюзовым затвором для выгрузк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Резервные вентиляторы систем общеобменной и приточной вентиляции имеют блокировку для их автоматического включения при выходе из строя основных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В производственных помещениях экстракционного цеха, где возможно выделение паров растворителя, необходимо предусматривать звуковую и световую сигнализацию (с установкой в помещениях пультов управления), извещающую о неисправности вентиляторов систем общеобм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Отключение при пожаре вентиляционных систем, обслуживающих помещения категорий А и Б, необходимо предусматривать в соответствии с требованиями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В экстракционном цехе, бензонасосной предусматривается аварийная вытяжная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аварийной вентиляции определяется проектом с учетом требований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Аварийная вентиляция блокируется с датчиками сигнализаторов довзрывных концентраций и включается автоматически при концентрации паров растворителя в воздухе, превышающей 10% от нижнего концентрационного предела распространения пламени, согласно строительным нормам и правилам. Предусматривается также ручное включение аварийной вентиляции. Пусковые устройства аварийной вентиляции располагаются как внутри, так и у основных входных дверей снаружи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Оборудование вентиляционных систем, металлические воздуховоды заземляются в соответствии с требованиями правил защиты от статического электричества в производствах химической и нефтеперерабатывающей промышленности 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В производственных помещениях должно быть, как правило, предусмотрено воздушное отопление, совмещенное с приточ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систематической очистки нагревательных приборов от пыли обеспечивается выбором их типа и рас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Здания складов, элеваторов семян и шрота, надсилосные и подсилосные этажи относятся к неотапливаемым помещениям. Для работающих на элеваторах, складах предусматриваются помещения для обогре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Водоснабжение и ка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одоснабжение маслоэкстракционного производства должно соответствовать требованиям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истема оборотного водоснабжения экстракционного цеха предусматривается автоном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осполнение потерь воды в оборотной системе производится конденсатом либо умягченной водой. В последнем случае для технологических объектов экстракционных цехов, расположенных в регионах с жесткой водой, предусматриваются установки по обработке воды с целью ее умяг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для подпитки оборотной системы условно-загрязненного конденсата от цеха экстракции предусматривается систематический контроль его загрязнения растворителем и маслом и система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Система оборотного водоснабжения маслоэкстракционного производства должна оснащаться основным и резервным на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ериодичность чистки градирен и контроля качества воды (наличие растворителя, масла, мусора) определяется в установленном порядке, исходя из условий обеспечения безотказной работы градирен. В месте расположения градирен следует предусматривать подачу пара для продувки сопел, трубопроводов, размораживания льда в зимне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 производственных помещениях устанавливаются фонтанчики питьевой воды, сатураторные установки или бачки с кипяченой водой с фонтанирующими нас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 производственных помещениях, характеризующихся значительными избытками тепла, следует предусматривать подсоленную газированную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Для слива хозяйственных вод (после мытья полов) в полу первого этажа экстракционного цеха устраиваются трапы или воронки с отводом их через гидрозатвор в специально установленную для этой цели бензоловуш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Устройство канализационных систем маслоэкстракционного производства выполняется в соответствии со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Бензожиросодержащие сточные воды подлежат обработке по схеме, предусмотренной в технологическом регламенте и проекте. Сброс сточной воды в бензоловушку допускается после ее обработки в шламовыпаривателе и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Сброс сточных вод, содержащих растворитель, в производственную канализацию, в том числе и в аварийных случая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Слив бензоводного конденсата из технологического оборудования в водоотделитель и воды из бензоловушек в заводскую канализацию должен производиться через гидравлические затворы, размещаемые в местах, где исключается замерзание жидкости в холодное время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Экстракционный цех не должен эксплуатироваться при неисправных установках для извлечения растворителя из сточных вод и неработающей производственной ка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Для недопущения попадания растворителя в канализацию следует выполнять требования п. 5.3.1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растворителя в сточных водах из бензоловушки контролируется ежес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На станции очистки и перекачки сточных вод применяется электрооборудование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На городские очистные сооружения направляется вода, удовлетворяющая требованиям санитарных нор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Объемно-планировочные 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держание террито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бъемно-планировочные и конструктивные решения производственных помещений и зданий должны соответствовать требованиям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омещения маслоэкстракционного производства категорий А и Б должны иметь наружные ограждающие конструкции, легко сбрасываемые при воздействии взрывной волны. Площадь и тип легко сбрасываемых конструкций устанавливае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здании экстракционного цеха площадки для обслуживания технологического оборудования и межэтажные перекрытия проектируют таким образом, чтобы исключить возможность образования непроветриваемых пространств, а для вновь строящихся и реконструируемых цехов они выполняются преимущественно решетчат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новь строящиеся маслоэкстракционные цехи, как правило, размещаются в отдельно стоящем здании. Аппараты воздушного охлаждения бензосодержащих сточных вод (АВО) размещают в помещении или закрытой пристройке с электрооборудованием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и реконструируемых цехов для покрытия полов применяют неискрящие при ударах материалы (керамическая плитка, бетон с известковым наполнителем и др.), согласно строительным нормам и правилам, а также неискрящие металлические решетки или решетки со специальным покрытием. Материал покрытия и решеток указывается в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Резервуары для растворителя, бензоловушки размещаются вне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 проектировании, в каждом конкретном случае, прорабатываются вопросы выноса на открытые площадки некоторых видов оборудования с ограниченным объемом работ по его техническому обслуживанию (например, воздушные конденс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Для вновь строящихся и реконструируемых цехов бытовые, вспомогательные и административные помещения с постоянным пребыванием людей размещаются в отдельно стоящих зданиях, при необходимости соединенных с производственными отапливаемыми пере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аивать эти здания к зданиям с взрывопожароопасными производствами и размещать их в зоне опасной интенсивности воздействия ударной волн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зон опасной интенсивности воздействия ударной волны определяются проект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На территории маслоэкстракционных заводов, вновь строящихся и реконструируемых, не допускается наличие природных оврагов, выемок, низин и устройство открытых траншей, котлованов, приямков, в которых возможно скопление паров растворителя, траншейная и наземная (в искусственных или естественных углублениях) прокладка трасс трубопроводов с раствор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одземные инженерные сети при отсутствии колодцев, камер на углах поворота должны иметь наружные опознавательные знаки, позволяющие определить положение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Земляные работы на территории организаций производятся только после оформления письменного разрешения на проведение земля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В местах пересечения тротуаров и автомобильных дорог железнодорожными путями устанавливаются переходы и переезды (покрытия) на уровне головок рельс, а также предупредительные знаки, которые освещаются в ночно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Дороги, проезды, тротуары, наружные лестницы, эстакады и переходы содержатся в исправном состоянии: своевременно ремонтируются, в зимнее время очищаются от снега, в гололед посыпаются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ие отдельных участков дорог и проездов допускается в исключительных случаях по согласованию с пожарной охраной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ы и подходы к пожарному оборудованию и пожарным гидрантам, водоемам, бассейнам градирен должны всегда быть свобод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ожарных гидрантов вывешиваются указатели, позволяющие быстро определить место их рас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Материалы и детали оборудования, необходимые для производства, тара размещаются на территории предприятия (в цехах, мастерских и складах) на отведенных и подготовленных для этой цели местах с учетом требований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роизводственные помещения, рабочие места, проходы к машинам и аппаратам, тамбуры и лестницы не следует загромождать сырьем, отходами и различными предметами. В производственных цехах нельзя хранить предметы, материалы, одежду и демонтированные детали, не участвующие в процессе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олы, площадки и лестницы цехов необходимо содержать в чистоте, не допуская образования на них скользких поверхностей от пролитых смазочных и растительных масел, растворителя,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Обслуживание и ремон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оборудования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орядок организации и проведения работ по техническому обслуживанию и ремонту оборудования и трубопроводов с учетом конкретных условий их эксплуатации устанавливается в соответствии с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Оборудование к ремонту подготавливается технологическим персоналом и сдается руководителю ремонтных работ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еред началом ремонтных работ аппараты и технологические трубопроводы экстракционного цеха освобождаются от продуктов, пропариваются водяным паром. Теплообменные поверхности аппаратов (дистилляторов, конденсаторов, теплообменников) после пропаривания очищаются от нагара путем щелочения и промывки водой. После освобождения аппаратов и технологических трубопроводов от промывной воды все аппараты экстракционного цеха отключаются от системы технологических трубопроводов с помощью стандартных пронумерованных заглушек с ясно видимыми хвостовиками. Все установленные заглушки под своими номерами заносятся в журнал регистрации установки и снятия заглушек. После завершения указанных выше операций с аппаратов снимаются крышки люков-лазов и проводятся операции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Газоопасные работы, связанные с подготовкой оборудования к ремонту и проведением ремонта, производятся в соответствии с требованиями инструкции по организации безопасного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Ремонтные работы с применением открытого огня проводятся в соответствии с требованиями инструкции по организации безопасного проведения огнев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Отремонтированное с применением сварки оборудование, которое выработало установленный заводом-изготовителем срок службы (ресурс), подвергается техническому диагностирован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Ремонт взрывозащищенного электрооборудования, замена и восстановление деталей производится специализированными организациями или в электроремонтных цехах организаци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емонтированное взрывозащищенное электрооборудование проходит контрольные испытания в соответствии с техническими условиями на его изготовление. Результаты испытания и характеристика ремонта заносятся в паспорт дан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В помещениях с производствами категорий А и Б применяется неискрящий при ударах инстру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ри производстве ремонтных работ не следует становиться на ограждения, арматуру, трубопроводы, кожухи, муф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Задвижки и вентили на трубопроводах необходимо периодически вручную прокручивать и смазывать шпиндели или шт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рименяются какие-либо рычаги для открывания или закрывания задвижек и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Не допускается затяжка болтов и шпилек при наличии в аппарате или трубопроводе избыточн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яжка фланцевых соединений должна производиться постепенно переменным подтягиванием болтов, расположенных крест-накр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ные инструменты для затяжки гаек на аппаратах и машинах не при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Отогревание замерзших трубопроводов с растворителем (мисцеллой) должно производиться только паром или водой. Не допускается применение для этой цели открытого ог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Трубопроводы для растворителя и мисцеллы подвергаются гидравлическим испытаниям до приемки из капитального ремонта избыточным давлением 1,25 х Рраб. х (сигма)20 / (сигма)t, но не менее 0,2 МПа (2 кгс/см2) в соответствии с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Новая и отремонтированная арматура проверяется на герметичность. Нормы герметичности запорной арматуры должны соответствовать государственным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Предохранительные клапаны до их установки регулируются и проверяются на срабатывание при установленном технологическим регламентом давлении. После проверки и регулировки предохранительные клапаны пломб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Испытания оборудования и трубопроводов экстракционного цеха на прочность и герметичность производятся водой или инерт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ное давление при опрессовке системы не должно превышать пробное давление, установленное для арматуры. Опрессовка системы с установленной сильфонной арматурой производится давлением, не превышающим указанное в эксплуатационной документации на сильфонную арматуру. Опрессовка системы должна производиться при нормальной температуре (20 град. С), при этом арматура должна быть в открытом полож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1:32Z</dcterms:created>
  <dc:creator/>
  <dc:description/>
  <dc:language>en-US</dc:language>
  <cp:lastModifiedBy/>
  <dcterms:modified xsi:type="dcterms:W3CDTF">2011-02-22T06:05:52Z</dcterms:modified>
  <cp:revision>2</cp:revision>
  <dc:subject/>
  <dc:title/>
</cp:coreProperties>
</file>