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ый надзор России по ядерной и радиационной безопасност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Госатомнадзор России)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УКОВОДЯЩИЕ ДОКУМЕНТЫ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РЕБОВАНИЯ К СОСТАВУ КОМПЛЕКТА И СОДЕРЖАНИЮ ДОКУМЕНТОВ, ОБОСНОВЫВАЮЩИХ БЕЗОПАСНОСТЬ В ПЕРИОД ДОПОЛНИТЕЛЬНОГО СРОКА ЭКСПЛУАТАЦИИ БЛОКА АТОМНОЙ СТАНЦИ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РД-04-31-200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ВЕРЖДЕНЫ Приказом начальника Госатомнадзора России от 17 мая 2001 г. № 48</w:t>
      </w:r>
    </w:p>
    <w:p>
      <w:pPr>
        <w:pStyle w:val="Normal"/>
        <w:tabs>
          <w:tab w:val="clear" w:pos="720"/>
          <w:tab w:val="left" w:pos="5796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96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ВЕДЕНЫ В ДЕЙСТВИЕ с 17 мая 2001 г.</w:t>
      </w:r>
    </w:p>
    <w:p>
      <w:pPr>
        <w:pStyle w:val="Normal"/>
        <w:tabs>
          <w:tab w:val="clear" w:pos="720"/>
          <w:tab w:val="left" w:pos="5796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96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ПЕРЕЧЕНЬ СОКРАЩЕНИЙ</w:t>
      </w:r>
    </w:p>
    <w:p>
      <w:pPr>
        <w:pStyle w:val="Normal"/>
        <w:tabs>
          <w:tab w:val="clear" w:pos="720"/>
          <w:tab w:val="left" w:pos="1570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С</w:t>
        <w:tab/>
        <w:t>- атомная станция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ЯТ</w:t>
        <w:tab/>
        <w:t>- отработавшее ядерное топливо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О</w:t>
        <w:tab/>
        <w:t>- радиоактивные отходы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В</w:t>
        <w:tab/>
        <w:t>- радиоактивные вещества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У</w:t>
        <w:tab/>
        <w:t>- реакторная установка</w:t>
      </w:r>
    </w:p>
    <w:p>
      <w:pPr>
        <w:pStyle w:val="Normal"/>
        <w:tabs>
          <w:tab w:val="clear" w:pos="720"/>
          <w:tab w:val="left" w:pos="1570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</w:rPr>
        <w:t>. ОБЩИЕ ПОЛОЖ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Требования к составу комплекта и содержанию документов, обосновывающих безопасность в период дополнительного срока эксплуатации блока атомной станции разработаны в соответствии с Положением о лицензировании деятельности в области использования атомной энергии, утвержденным постановлением Правительства Российской Федерации от 14 июля 1997 г. № 86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Требования настоящего документа конкретизируют подпункт "ж" пункта 11 Положения о лицензировании деятельности в области использования атомной энергии в части требований к составу комплекта и содержанию документов, обосновывающих безопасность в период дополнительного срока эксплуатации блока 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Требования настоящего документа распространяются на все блоки АС при продлении срока их эксплуата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90" w:leader="none"/>
        </w:tabs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</w:rPr>
        <w:t xml:space="preserve">. ТРЕБОВАНИЯ К СОСТАВУ КОМПЛЕКТА ДОКУМЕНТОВ, ОБОСНОВЫВАЮЩИХ БЕЗОПАСНОСТЬ В ПЕРИОД ДОПОЛНИТЕЛЬНОГО </w:t>
      </w:r>
    </w:p>
    <w:p>
      <w:pPr>
        <w:pStyle w:val="Normal"/>
        <w:tabs>
          <w:tab w:val="clear" w:pos="720"/>
          <w:tab w:val="left" w:pos="4190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СРОКА ЭКСПЛУАТАЦИИ БЛОКА АС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В состав комплекта документов, обосновывающих безопасность в период дополнительного срока эксплуатации блока АС, должны входить: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. Обоснование безопасности блока 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2. Программа подготовки блока АС к продлению срока эксплуатации и справка о ходе ее выполн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3. Отчет о результатах комплексного обследования блока АС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. Технологический регламент эксплуатации блока АС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5. Паспорт на РУ блока АС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6. Инструкция по ликвидации аварии на блоке АС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7. Руководство по управлению запроектными авария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8. План мероприятий по защите работников (персонала) в случае аварии на блоке 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9. Программа обеспечения качества при эксплуатации блока АС ПОКАС (Э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0. Информация о подборе, подготовке, поддержании квалификации и допуске к самостоятельной работе работников (персонала) блока 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1. Инструкция по обеспечению ядерной безопасности при хранении, транспортировании и перегрузке ядерного топли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2. Инструкция по учету и контролю ядерного топлива (материалов) на блоке АС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3. Справка по обеспечению физической защиты блока АС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4. Копия акта межведомственной комиссии по организации охраны АС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5. Справка об организации системы учета и контроля РВ и РАО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649" w:leader="none"/>
        </w:tabs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</w:rPr>
        <w:t>. ТРЕБОВАНИЯ К СОДЕРЖАНИЮ ДОКУМЕНТОВ, ОБОСНОВЫВАЮЩИХ БЕЗОПАСНОСТЬ В ПЕРИОД ДОПОЛНИТЕЛЬНОГО СРОКА ЭКСПЛУАТАЦИИ БЛОКА АС</w:t>
      </w:r>
    </w:p>
    <w:p>
      <w:pPr>
        <w:pStyle w:val="Normal"/>
        <w:tabs>
          <w:tab w:val="clear" w:pos="720"/>
          <w:tab w:val="left" w:pos="1649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5. Обоснование безопасности блока АС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снование безопасности блока АС в период дополнительного срока его эксплуатации должно быть выполнено в соответствии с документами Госатомнадзора России, устанавливающими требования и рекомендации к обоснованию безопасности с учетом типа и поколения блока 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основание безопасности блока АС в период дополнительного срока эксплуатации должно быть выполнено с учетом работ, предусмотренных программой подготовки блока АС к продлению срока его эксплуата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обосновании безопасности блока АС величина остаточного ресурса элементов блока должна быть обоснована и достаточна для его безопасной эксплуатации в период дополнительного сро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6. Программа подготовки блока АС к продлению срока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эксплуатации и справка о ходе ее выполн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тавляется программа подготовки блока АС к продлению срока эксплуатации, разработанная в соответствии с Основными требованиями к продлению срока эксплуатации блока атомной станции. НП-017-200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равка должна содержать информацию о ходе выполнения программы подготовки блока АС к продлению срока эксплуатации на момент подачи заявления о выдаче лицензии на эксплуатацию блока АС в период дополнительного срока эксплуатации. Справка оформляется эксплуатирующей организаци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7. Отчет о результатах комплексного обследования блока АС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чет о результатах комплексного обследования блока АС и его элементов должен содержать: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еречень обследованных систем (элементов);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еречень рассмотренных документов;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остав и результаты проведенного контроля, испытаний, измерени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ыводы о фактическом состоянии систем (элементов) по результатам анализа истории эксплуатации, диагностики, контроля, испытаний, исследований в процессе обследования, включая рекомендации по реализации мер, необходимых для обеспечения их работоспособности и надежност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ыводы по результатам оценки и мерам по обеспечению остаточного ресурса элементов, включа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зультаты экспертной оценки остаточного ресурса невосстанавливаемых элементов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ень элементов, которые планируется заменить в связи с исчерпанием ресурс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ень элементов, важных для безопасности, ресурс которых поддерживается за счет периодического технического обслуживания и ремонт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ения по программам дополнительных работ для обоснования остаточного ресурса элементов на период дополнительного срока эксплуатации блока АС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ыводы о возможности временного хранения ОЯТ или его вывоза с площадки АС в период дополнительного срока эксплуатации блока АС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ыводы о возможности безопасного обращения с РАО, образующимися в период дополнительного срока эксплуатации блока 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8. Технологический регламент эксплуатации блока АС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>Представляется действующий технологический регламент эксплуатации блока АС и предложения</w:t>
      </w:r>
      <w:r>
        <w:rPr>
          <w:rFonts w:eastAsia="Times New Roman" w:cs="Times New Roman" w:ascii="Times New Roman" w:hAnsi="Times New Roman"/>
          <w:vertAlign w:val="superscript"/>
        </w:rPr>
        <w:t>1</w:t>
      </w:r>
      <w:r>
        <w:rPr>
          <w:rFonts w:eastAsia="Times New Roman" w:cs="Times New Roman" w:ascii="Times New Roman" w:hAnsi="Times New Roman"/>
        </w:rPr>
        <w:t xml:space="preserve"> по его корректировке в соответствии с изменениями, которые предполагается внести в процессе выполнения работ по подготовке блока к эксплуатации в период дополнительного срока, Откорректированный технологический регламент представляется после окончания работ по подготовке блока АС к эксплуатации в период дополнительного сро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Предложения по корректировке документов, указанных в пунктах 7-12 настоящего руководящего документа, оформляются в соответствии с порядком, установленном эксплуатирующей организаци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 Паспорт на РУ блока АС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иповая форма паспорта на РУ блока АС и порядок его заполнения приводятся в Положении о паспорте реакторной установки блока атомной станции. РД-04-02-9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 Инструкция по ликвидации аварии на блоке АС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тавляется действующая инструкция по ликвидации аварии на блоке АС и предложения по ее корректировке в соответствии с изменениями, которые предполагается внести в процессе выполнения работ по подготовке блока АС к эксплуатации в период дополнительного срока. Откорректированная инструкция представляется после окончания работ по подготовке блока АС к эксплуатации в период дополнительного сро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1. Руководство по управлению запроектными авариям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тавляется действующее руководство по управлению запроектными авариями и предложения по его корректировке в соответствии с изменениями, которые предполагается внести в процессе выполнения работ по подготовке блока к эксплуатации в период дополнительного срока. Откорректированное руководство по управлению запроектными авариями представляется после окончания работ по подготовке блока АС к эксплуатации в период дополнительного сро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2. План мероприятий по защите работников (персонала) в случае аварии на блоке АС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тавляется действующий план мероприятий по защите работников (персонала) в случае аварии на блоке АС и предложения по его корректировке в соответствии с изменениями, которые предполагается внести в процессе выполнения работ по подготовке блока к эксплуатации в период дополнительного срока. Откорректированный план мероприятий по защите работников (персонала) в случае аварии на блоке АС представляется после окончания работ по подготовке блока АС к эксплуатации в период дополнительного сро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3. Программа обеспечения качества при эксплуатации блока АС ПОКАС(Э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тавляется действующая программа обеспечения качества при эксплуатации блока АС и предложения по ее корректировке в соответствии с изменениями, которые предполагается внести в эксплуатационную документацию в процессе выполнения работ по подготовке блока к эксплуатации в период дополнительного сро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4. Информация о подборе, подготовке, поддержании квалификации и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допуске к самостоятельной работе работников (персонала) блока АС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водятся сведения об организации и порядке подбора, подготовки, поддержания квалификации и допуска к самостоятельной работе работников (персонала) блока АС, о прохождении обучения, проверке знаний норм и правил в области использования атомной энергии, о проведении инструктажей работников (персонала) в связи с проведенными работами по модернизации и по продлению назначенного срока службы блока АС, допуске к самостоятельной работе администрации АС, имеющей право выдачи технических распоряжений по АС, а также администрации цехов и отделов, имеющих право выдачи технических распоряжений по эксплуатации оборудова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необходимости информация может быть уточнена эксплуатирующей организаци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5. Инструкция по обеспечению ядерной безопасности при хранении, транспортировании и перегрузке ядерного топлив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и содержание инструкции должны соответствовать требованиям действующих нормативных документов по ядерной безопасности 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6. Инструкция по учету и контролю ядерного топлива (материалов) на блоке АС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и содержание инструкции должны соответствовать требованиям действующих нормативных документов по ядерной и радиационной безопасности 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7. Справка по обеспечению физической защиты блока АС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правке должны быть приведены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перечень федеральных и ведомственных нормативных правовых актов, в соответствии с требованиями которых осуществляется деятельность по физической защите </w:t>
      </w:r>
      <w:r>
        <w:rPr>
          <w:rFonts w:eastAsia="Times New Roman" w:cs="Times New Roman" w:ascii="Times New Roman" w:hAnsi="Times New Roman"/>
          <w:b/>
          <w:bCs/>
        </w:rPr>
        <w:t>АС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- сведения о должностных </w:t>
      </w:r>
      <w:r>
        <w:rPr>
          <w:rFonts w:eastAsia="Times New Roman" w:cs="Times New Roman" w:ascii="Times New Roman" w:hAnsi="Times New Roman"/>
          <w:b/>
          <w:bCs/>
        </w:rPr>
        <w:t xml:space="preserve">лицах, </w:t>
      </w:r>
      <w:r>
        <w:rPr>
          <w:rFonts w:eastAsia="Times New Roman" w:cs="Times New Roman" w:ascii="Times New Roman" w:hAnsi="Times New Roman"/>
        </w:rPr>
        <w:t>ответственных за физическую защиту АС, и наличии у них соответствующих разрешений, выданных органом государственного регулирования безопасности при использовании атомной энергии (копия разрешения должна прилагаться к справке в качестве приложения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ведения о наличии акта межведомственной комиссии по организации охраны блока АС (копия акта представляется в комплекте документов отдельной позицией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ведения о наличии службы безопасности и положения о службе безопасности;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</w:rPr>
        <w:t xml:space="preserve">- общие сведения о виде и состоянии </w:t>
      </w:r>
      <w:r>
        <w:rPr>
          <w:rFonts w:eastAsia="Times New Roman" w:cs="Times New Roman" w:ascii="Times New Roman" w:hAnsi="Times New Roman"/>
          <w:b/>
          <w:bCs/>
        </w:rPr>
        <w:t xml:space="preserve">охраны </w:t>
      </w:r>
      <w:r>
        <w:rPr>
          <w:rFonts w:eastAsia="Times New Roman" w:cs="Times New Roman" w:ascii="Times New Roman" w:hAnsi="Times New Roman"/>
        </w:rPr>
        <w:t>блока АС;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ведения о наличии:</w:t>
      </w:r>
    </w:p>
    <w:p>
      <w:pPr>
        <w:pStyle w:val="Normal"/>
        <w:tabs>
          <w:tab w:val="clear" w:pos="720"/>
          <w:tab w:val="left" w:pos="2549" w:leader="none"/>
        </w:tabs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а) положения о пропускном </w:t>
      </w:r>
      <w:r>
        <w:rPr>
          <w:rFonts w:eastAsia="Times New Roman" w:cs="Times New Roman" w:ascii="Times New Roman" w:hAnsi="Times New Roman"/>
          <w:b/>
          <w:bCs/>
        </w:rPr>
        <w:t xml:space="preserve">режиме </w:t>
      </w:r>
      <w:r>
        <w:rPr>
          <w:rFonts w:eastAsia="Times New Roman" w:cs="Times New Roman" w:ascii="Times New Roman" w:hAnsi="Times New Roman"/>
        </w:rPr>
        <w:t>и о разрешительной системе допуска и доступа к ядерным материалам, ядерным установкам и пунктам хранения ядерных материалов, определяющего организацию пропускного режима и порядок предоставления (отмены, продления, восстановления) права допуска и доступа работникам (персоналу), личному составу подразделений охраны, посетителям, командированным лицам и транспортным средствам в охраняемые зон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лана охраны и обороны блока АС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лана взаимодействия администрации АС, службы безопасности, подразделений охраны и работников (персонала) блока АС в штатных и чрезвычайных ситуациях; плана взаимодействия администрации АС, службы безопасности и подразделений охраны блока АС с органами Федеральной службы безопасности Российской Федерации и Министерства внутренних дел Российской Федерации в штатных и чрезвычайных ситуация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плана проверки технического состояния и работоспособности инженерно-технических средств физической защит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) сформулированных потенциальных угроз (проектных угроз), в соответствии с характеристиками которых должна осуществляться физическая защита АС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е) нормативных документов (их номер, дата введения в действие и т.д.), в соответствии с требованиями которого осуществляется категорирование охраняемых зон, зданий, сооружений, помещений по классам безопасности находящихся в них систем и элементов АС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) анализа уязвимости блока 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необходимости, содержание справки может быть уточнено эксплуатирующей организаци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8. Акт межведомственной комиссии по организации охраны АС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редставляется копия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я к содержанию акта межведомственной комиссии по организации охраны АС определяются ведомственными нормативными документами Министерства внутренних дел Российской Федерации и Министерства Российской Федерации по атомной энерг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9. Справка об организации системы учета и контроля РВ и РАО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равка об организации системы учета и контроля РВ и РАО должна содержать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ведения о наличии приказа директора АС о назначении должностных лиц, ответственных за учет и контроль РВ и РАО на АС и в отдельных ее подразделения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еречень действующих на АС нормативных и организационно-распорядительных документов, определяющих порядок организации и осуществления учета и контроля РВ и РАО (инструкция по учету и контролю РВ и РАО на АС должна прилагаться к справке отдельной позицией в комплекте документов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ведения о выявленных ранее нарушениях в учете и контроле РВ и РАО и принятых компенсирующих мерах в составе действующей на АС системе их учета и контрол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инвентаризационная форма РВ и РАО (форма 4 Положения об организации проведения инвентаризации РВ и РАО на предприятиях), составленная по результатам последней физической инвентариза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необходимости содержание справки может быть уточнено эксплуатирующей организацией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СОДЕРЖАНИЕ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ень сокращений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значение и область распространения 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я к составу комплекта документов, обосновывающих безопасность в период дополнительного срока эксплуатации блока АС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я к содержанию документов, обосновывающих безопасность в период дополнительного срока эксплуатации блока А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2:06:00Z</dcterms:created>
  <dc:creator>Unknown</dc:creator>
  <dc:description/>
  <dc:language>en-US</dc:language>
  <cp:lastModifiedBy>Alex</cp:lastModifiedBy>
  <dcterms:modified xsi:type="dcterms:W3CDTF">2001-12-06T14:05:00Z</dcterms:modified>
  <cp:revision>4</cp:revision>
  <dc:subject/>
  <dc:title/>
</cp:coreProperties>
</file>