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1 августа 1997 г. N 137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8 июня 1997 г. N 2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"Инструкции о порядк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хнического расследования и учета утрат взрывчат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атериалов в организациях, на предприятиях и объек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дконтрольных госгортехнадзору России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Федеральный горный и промышленный надзор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"Инструкцию о порядке технического расследования и учета утрат взрывчатых материалов в организациях, на предприятиях и объектах, подконтрольных Госгортехнадзору России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В.Д.Лозово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8 июня 1997 г. N 2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ая Инструкция имеет шифр РД 06-150-97 (Приказ Ростехнадзора от 31.07.2009 N 667)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технического расследования и учета утра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зрывчатых материалов на предприятиях, в организац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на объектах, подконтрольных госгортехнадзору Росс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Настоящая Инструкция разработана в соответствии с Положением о Федеральном горном и промышленном надзоре России (Госгортехнадзоре России), утвержденным Указом Президента Российской Федерации от 18.02.93 N 234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Инструкция определяет порядок технического расследования случаев утраты взрывчатых материалов промышленного назначения в организациях, на предприятиях и объектах, подконтрольных Госгортехнадзору России (далее - в организациях)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Взрывчатые материалы промышленного назначения (далее ВМ) объединяют промышленные взрывчатые вещества, в т.ч. пороха, средства инициирования и пиротехнические изделия (ГОСТ 26184-84 "Вещества взрывчатые промышленные. Термины и определения", "Перечень взрывчатых материалов, оборудования и приборов взрывного дела, допущенных к постоянному применению в Российской Федерации". Издательство Московского государственного горного университета. М. 199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В целях настоящей Инструкции под утратой ВМ понимаются хищения, разбрасывания и потери (в т.ч. потери качества) ВМ в результате нарушения установленного порядка хранения, перевозки, использования или уч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Все утраты ВМ, включая случаи потери в результате стихийных бедствий, пожаров и других аварий, не сопровождавшиеся травматизмом, происшедшие в организациях, подлежат техническому расследованию и учету, вне зависимости от времени выявления таких случаев, в порядке, установленном настояще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Расследование несчастных случаев, связанных с утратами ВМ, должно проводиться в соответствии с Положением о порядке расследования и учета несчастных случаев на производстве, утвержденным Постановлением Правительства Российской Федерации от 03.06.95 N 558, а также с Соглашением между Федеральной инспекцией труда при Министерстве труда Российской Федерации и Федеральным горным и промышленным надзором России от 11.01.96 и требованиями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Техническое расследование имеет целью установить обстоятельства и причины утраты взрывчатых материалов, выявить организационные и технические недостатки, приведшие к нарушению действующего порядка хранения, перевозки, использования и учета ВМ, а также определить меры по недопущению подобных случаев в дальнейшем, обязательные для исполнения организацией, в которой имела место утрата ВМ, и другими аналогич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Каждый случай утраты ВМ должен быть зарегистрирован в организации в специальном журнале по форме, приведенной в Приложении 1 к настоящей Инструк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рганизация технического расследования и уче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рат взрывчат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В каждой организации приказом руководителя должен быть определен порядок извещения руководителей соответствующих структурных подразделений и руководителя организации о всех случаях утраты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Руководитель организации, входящей в объединение юридических лиц, о факте утраты ВМ обязан в течение суток сообщить руководителю объединения, администрации города (района), а также региональным (территориальным) органам госгортехнадзора, федеральной службы безопасности, внутренних дел и прокуратуры, которые, по подчиненности, в свою очередь, в установленном порядке информируют об этом соответствующие орг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Руководитель организации обязан обеспечить сохранность производственной обстановки, документов и предметов, связанных с фактом утраты взрывчатых материалов, и до прибытия комиссии прекратить на месте происшествия все работы, кроме связанных с предупреждением возможных дальнейших утрат ВМ, со спасением людей или ликвидацией аварийной ситуации, а также принять меры к розыску и возвращению утраченных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Техническое расследование обстоятельств и причин утраты ВМ проводится комиссией в соста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тавителя регионального органа госгортехнадзора по должности не ниже главного горнотехнического инспектора (председатель комисс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тавителя организации, в которой выявлена утрата В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тавителя соответствующего объединения юридических лиц (по решению регионального органа госгортехнадзор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тавителя территориального органа МВД России (по согласованию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тавители территориальных органов Генеральной прокуратуры Российской Федерации и ФСБ России также включаются в состав комиссии по согласованию с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ссия назначается приказом начальника округа или инспекции с правами округа (далее по тексту - округ) Госгортехнадзора России по согласованию с руководителями перечисленных заинтересованных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Состав комиссии по техническому расследованию утраты взрывчатых материалов, приведшей к чрезвычайной ситуации &lt;*&gt;, определяется Госгортехнадзором России по согласованию с МВД России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По ГОСТу Р-22.0.05.94 "Безопасность в чрезвычайных ситуациях. Техногенные чрезвычайные ситуации. Термины и определения.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6. Представители органов госгортехнадзора имеют право, в случае необходимости, по согласованию с руководителями заинтересованных правоохранительных органов, перечисленных в п. 2.4 настоящей Инструкции, самостоятельно проводить технические расследования обстоятельств и причин случаев утрат ВМ и по их результатам принимать решения, руководствуясь Положением о Федеральном горном и промышленном надзоре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До выяснения обстоятельств утраты ВМ и устранения ее причин по предписанию представителя регионального органа госгортехнадзора может быть приостановлено действие соответствующей разрешительной документации (лицензии, разрешения), выданной организации органами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Комиссия по техническому расследованию случая утраты ВМ по прибытии на место обязана незамедлительно приступить к работе и в семидневный срок составить акт по форме, приведенной в Приложении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озникновении обстоятельств, препятствующих выполнению технического расследования в установленный период, срок его проведения, по согласованию с Госгортехнадзором России, может быть продл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9. Комиссия вправе в связи с утратой В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одить беспрепятственно проверки подконтрольных организаций по вопросам, относящимся к ее компетен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влекать по согласованию с объединениями и предприятиями их специалистов в качестве независимых экспертов, которым в письменном виде ставятся вопросы (заключения экспертов, включая результаты испытаний, должны представляться в комиссию также в письменной форм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одить опросы и получать объяснения работников организации для уточнения обстоятельств утраты ВМ, выявления недостатков в организации взрывных работ, а также определения конкретных причин нарушений установленного порядка хранения, перевозки, использования и учета взрывчатых материалов с целью принятия эффективных мер по исключению подобных случаев в дальнейш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рез соответствующие органы дознания или следствия комиссия вправе запрашивать и получать от допустивших нарушения лиц объяснения и иную информацию об обстоятельствах, связанных, по ее мнению, с утратой В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ждое письменное объяснение и протокол опроса должны быть подписаны членом комиссии, получившим объяснение или составившим протокол опр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0. К акту технического расследования случая утраты ВМ должны быть приложены: протокол осмотра места происшествия, составленный с участием членов комиссии по техническому расследованию; эскиз места происшествия с указанием размеров, подписанный участниками осмотра и лицом, составившим эскиз (маркшейдером, начальником участка, цеха и т.п.); письменные сообщения (протоколы опросов) очевидцев и других лиц и их объяснения; справки и медицинские заключения, подтверждающие возможность допуска соответствующих лиц к работе по профессии и обращению с ВМ; выписки из проектов, паспортов буровзрывных работ, действующих в организации инструкций и руководств, Положения о руководстве взрывными работами или работами с ВМ в организации, Книги учета выдачи и возврата взрывчатых материалов, Книги учета прихода и расхода взрывчатых материалов, а также выписки из положений о структурных подразделениях организации и должностных инструкций работников; копии наряд - путевок и наряд - накладных; справка с указанием материального ущерб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акту прилагаются заключения работников экспертных организаций, если они привлекались к техническому расследованию, и другие документы, характеризующие производственную обстановку и обстоятельства утраты В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1. Акт технического расследования случая утраты ВМ со всеми материалами составляется в количестве экземпляров, необходимом для рассылки согласно п. 2.13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2. Комиссия разрабатывает по результатам технического расследования обязательные для исполнения руководителями организаций мероприятия по устранению выявленных недостатков или приостановке работ, по разработке и безопасному выполнению технологических процессов, устройству, изготовлению и безопасной эксплуатации оборудования, а также вносит соответствующим должностным лицам обязательные для исполнения представления о наказании работников, нарушивших установленный порядок хранения и использования ВМ, вплоть до их освобождения от занимаемых долж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иссия вправе потребовать издания приказа организации о порядке и сроках осуществления разработанных мер. Приказ высылается в адреса заинтересованных организаций в соответствии с п. 2.13 настоящей Инструкции. При необходимости, по требованию комиссии, соответствующий приказ издается объединением, при его наличии, не позднее чем через неделю после получения акта технического рас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3. Администрация организации не позднее трех дней после завершения работы комиссии рассылает акт технического расследования утраты ВМ и копию своего приказа по результатам расследования (если он издавался) в следующие адрес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ъединению, при его наличии, - один экземпля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гиональному органу госгортехнадзора - два экземпляра (из которых один округ высылает в Госгортехнадзор Росс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ерриториальным органам прокуратуры &lt;*&gt; и внутренних дел - по одному экземпляру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В территориальные органы прокуратуры направляется акт технического расследования без приложений. При этом в сопроводительном письме указывается, в какой орган внутренних дел направлен комплект материалов по техническому расследованию утраты В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еобходимость направления материалов в другие адреса определяется комиссией по техническому расследованию случаев утраты В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14. Результаты работы комиссии, с учетом анализа полученных материалов технического расследования, подлежат рассмотрению на Совете округа либо на совещании при руководителе округа. Копия решения Совета округа (совещания) высылается в Госгортехнадзор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5. Оригиналы документов, включенных в материалы технического расследования, хранятся в организации, где произошла утрата В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тчетность о случаях утрат взрывчат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Администрация организации на основании акта технического расследования указывает данные об утрате ВМ в утвержденной Госкомстатом России годовой форме федеральной отчетности N 1-вм "Отчет об остатках, поступлении и расходе взрывчатых материалов" и высылает отче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Округа должны регистрировать все случаи утраты ВМ в подконтрольных региональному органу госгортехнадзора организациях в специальном журнале по форме, приведенной в Приложении 3 к настоящей Инструкции, и не позднее пятого числа очередного месяца по факту или телеграммой направлять в Госгортехнадзор России сводные данные о случаях утраты ВМ за истекший месяц по форме этого жур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дин раз в полугодие каждый округ (инспекция с правами округа) представляет в Госгортехнадзор России информацию о привлеченных к уголовной и административной ответственности лицах, виновных в утратах В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На основании актов технических расследований Госгортехнадзор России и региональные органы госгортехнадзора ежегодно проводят анализ причин происшедших утрат ВМ и по результатам анализа разрабатывают необходимые профилактические м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Должностные лица и иные работники организаций, виновные в нарушении настоящей Инструкции, подлежат привлечению к ответственности согласно действующему законодательств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вводом в действие настоящей Инструкции на территории Российской Федерации не применяется ранее действовавшая "Инструкция о порядке технического расследования и учета утрат взрывчатых материалов на предприятиях, в организациях и на объектах, подконтрольных Госгортехнадзору СССР", утвержденная Госгортехнадзором СССР 13 апреля 1982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урнала регистрации случаев утраты ВМ в организ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080"/>
        <w:gridCol w:w="1485"/>
        <w:gridCol w:w="1215"/>
        <w:gridCol w:w="1080"/>
        <w:gridCol w:w="1215"/>
        <w:gridCol w:w="1350"/>
        <w:gridCol w:w="1350"/>
        <w:gridCol w:w="1350"/>
        <w:gridCol w:w="1215"/>
        <w:gridCol w:w="945"/>
      </w:tblGrid>
      <w:tr>
        <w:trPr>
          <w:trHeight w:val="18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ата </w:t>
              <w:br/>
              <w:t>выяв-</w:t>
              <w:br/>
              <w:t>ления</w:t>
              <w:br/>
              <w:t xml:space="preserve">слу- </w:t>
              <w:br/>
              <w:t xml:space="preserve">чая  </w:t>
              <w:br/>
              <w:t>утра-</w:t>
              <w:br/>
              <w:t>ты В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ид    </w:t>
              <w:br/>
              <w:t xml:space="preserve">утра-  </w:t>
              <w:br/>
              <w:t xml:space="preserve">ты ВМ  </w:t>
              <w:br/>
              <w:t xml:space="preserve">(хище- </w:t>
              <w:br/>
              <w:t xml:space="preserve">ние,   </w:t>
              <w:br/>
              <w:t xml:space="preserve">разб-  </w:t>
              <w:br/>
              <w:t xml:space="preserve">расы-  </w:t>
              <w:br/>
              <w:t xml:space="preserve">вание, </w:t>
              <w:br/>
              <w:t>потер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-  </w:t>
              <w:br/>
              <w:t xml:space="preserve">вание     </w:t>
              <w:br/>
              <w:t xml:space="preserve">подраз-   </w:t>
              <w:br/>
              <w:t xml:space="preserve">деления   </w:t>
              <w:br/>
              <w:t>(объекта),</w:t>
              <w:br/>
              <w:t xml:space="preserve">на кото-  </w:t>
              <w:br/>
              <w:t xml:space="preserve">ром прои- </w:t>
              <w:br/>
              <w:t xml:space="preserve">зошел     </w:t>
              <w:br/>
              <w:t xml:space="preserve">случай    </w:t>
              <w:br/>
              <w:t xml:space="preserve">(карьер,  </w:t>
              <w:br/>
              <w:t xml:space="preserve">шахта,    </w:t>
              <w:br/>
              <w:t xml:space="preserve">участок,  </w:t>
              <w:br/>
              <w:t xml:space="preserve">цех и     </w:t>
              <w:br/>
              <w:t xml:space="preserve">т.п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Место   </w:t>
              <w:br/>
              <w:t xml:space="preserve">проис-  </w:t>
              <w:br/>
              <w:t xml:space="preserve">шествия </w:t>
              <w:br/>
              <w:t>(объект,</w:t>
              <w:br/>
              <w:t xml:space="preserve">место   </w:t>
              <w:br/>
              <w:t xml:space="preserve">работ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- </w:t>
              <w:br/>
              <w:t>нование</w:t>
              <w:br/>
              <w:t>и коли-</w:t>
              <w:br/>
              <w:t xml:space="preserve">чество </w:t>
              <w:br/>
              <w:t xml:space="preserve">утра-  </w:t>
              <w:br/>
              <w:t xml:space="preserve">ченных </w:t>
              <w:br/>
              <w:t xml:space="preserve">ВМ     </w:t>
              <w:br/>
              <w:t>(всег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раткое </w:t>
              <w:br/>
              <w:t>описание</w:t>
              <w:br/>
              <w:t xml:space="preserve">обстоя- </w:t>
              <w:br/>
              <w:t xml:space="preserve">тельств </w:t>
              <w:br/>
              <w:t xml:space="preserve">и дата  </w:t>
              <w:br/>
              <w:t xml:space="preserve">проис-  </w:t>
              <w:br/>
              <w:t xml:space="preserve">шеств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ыявлен- </w:t>
              <w:br/>
              <w:t xml:space="preserve">ные ко-  </w:t>
              <w:br/>
              <w:t xml:space="preserve">миссией  </w:t>
              <w:br/>
              <w:t xml:space="preserve">органи-  </w:t>
              <w:br/>
              <w:t>зационные</w:t>
              <w:br/>
              <w:t xml:space="preserve">и техни- </w:t>
              <w:br/>
              <w:t xml:space="preserve">ческие   </w:t>
              <w:br/>
              <w:t xml:space="preserve">причины  </w:t>
              <w:br/>
              <w:t xml:space="preserve">утраты   </w:t>
              <w:br/>
              <w:t>ВМ, меро-</w:t>
              <w:br/>
              <w:t xml:space="preserve">приятия  </w:t>
              <w:br/>
              <w:t>по преду-</w:t>
              <w:br/>
              <w:t>прежд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- </w:t>
              <w:br/>
              <w:t xml:space="preserve">вание и  </w:t>
              <w:br/>
              <w:t>количест-</w:t>
              <w:br/>
              <w:t xml:space="preserve">во воз-  </w:t>
              <w:br/>
              <w:t>вращенных</w:t>
              <w:br/>
              <w:t xml:space="preserve">ВМ в ре- </w:t>
              <w:br/>
              <w:t xml:space="preserve">зультате </w:t>
              <w:br/>
              <w:t>расследо-</w:t>
              <w:br/>
              <w:t xml:space="preserve">вания    </w:t>
              <w:br/>
              <w:t xml:space="preserve">(всего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ата нап-</w:t>
              <w:br/>
              <w:t xml:space="preserve">равления </w:t>
              <w:br/>
              <w:t xml:space="preserve">материа- </w:t>
              <w:br/>
              <w:t xml:space="preserve">лов рас- </w:t>
              <w:br/>
              <w:t xml:space="preserve">следова- </w:t>
              <w:br/>
              <w:t xml:space="preserve">ния в    </w:t>
              <w:br/>
              <w:t xml:space="preserve">прокура- </w:t>
              <w:br/>
              <w:t xml:space="preserve">туру и   </w:t>
              <w:br/>
              <w:t xml:space="preserve">орган    </w:t>
              <w:br/>
              <w:t xml:space="preserve">внутрен- </w:t>
              <w:br/>
              <w:t xml:space="preserve">них дел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езуль- </w:t>
              <w:br/>
              <w:t xml:space="preserve">таты    </w:t>
              <w:br/>
              <w:t>рассмот-</w:t>
              <w:br/>
              <w:t xml:space="preserve">рения   </w:t>
              <w:br/>
              <w:t xml:space="preserve">матери- </w:t>
              <w:br/>
              <w:t xml:space="preserve">алов в  </w:t>
              <w:br/>
              <w:t>прокура-</w:t>
              <w:br/>
              <w:t xml:space="preserve">туре,   </w:t>
              <w:br/>
              <w:t>правоох-</w:t>
              <w:br/>
              <w:t xml:space="preserve">рани-   </w:t>
              <w:br/>
              <w:t xml:space="preserve">тельных </w:t>
              <w:br/>
              <w:t xml:space="preserve">органа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2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</w:sect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акта технического расследования случая хищения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разбрасывания, потери) взрывчатых материалов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оисшедшего _________________ 199_ г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Наименование организации и организационно - правовая форм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юридический адрес 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Состав комисс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едседатель 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(должность, фамилия, имя, отчество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лены комиссии: 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(должность, фамилия, имя, отчество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Краткая  характеристика  объекта  и  места,  где  произошл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трата взрывчатых материалов 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Количество  и  наименование взрывчатых материалов,  котор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ыли похищены,  разбросаны или потеряны  (при  утрате  изделия 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зрывчатыми веществами  указывается количество содержащегося в н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В) 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 Обстоятельства   (при   описании обстоятельств  указываю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посылки утраты в сложившейся производственной обстановке,  к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наружена утрата   ВМ,  описывается  вид  маркировки  изделий,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обходимых случаях делаются ссылки на прилагаемые к  акту  схем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ланы, фотографии и другие документы) 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6. Количество  и  наименование ВМ,  обнаруженных (найденных)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озвращенных организации 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. Организационные и технические причины случая (указать ка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едостатки и недоработки организационно  -  технического характе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мели место  на  предприятии,  а  также  какие требования правил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струкций были  нарушены  и  привели  к  утрате  ВМ  с  указа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араграфов и пунктов нормативных документов) 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. Мероприятия    по    предупреждению    подобных    случае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ложенные комиссией в результате технического расследования,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казанием сроков выполнения 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 Заключение  комиссии о лицах,  ответственных за утрату ВМ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едложенные меры взыскания 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0. Сроки     проведения      технического      расследования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стоятельства, препятствовавшие   проведению    расследования 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становленный срок;  выявленные  при  расследовании  недостатки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изации хранения,  перевозки,  использования  и  учета ВМ, 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тносящиеся к прямым причинам  утраты  ВМ,  и  мероприятия  по  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странению 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асследование проведено и акт составлен 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(число, месяц, год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ложение: материалы расследования на ______ листах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писи: _________________ Председатель коми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_________________ Член коми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_________________ Член комисс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журнала регистрации случаев утрат ВМ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в региональном органе госгортехнадзора Росс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2430"/>
        <w:gridCol w:w="1485"/>
        <w:gridCol w:w="2700"/>
      </w:tblGrid>
      <w:tr>
        <w:trPr>
          <w:trHeight w:val="14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Наименование</w:t>
              <w:br/>
              <w:t xml:space="preserve">инспекц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ор- </w:t>
              <w:br/>
              <w:t xml:space="preserve">ганизации, орга- </w:t>
              <w:br/>
              <w:t>низационно - пра-</w:t>
              <w:br/>
              <w:t>вовая форма; наи-</w:t>
              <w:br/>
              <w:t>менование объекта</w:t>
              <w:br/>
              <w:t>(места), где про-</w:t>
              <w:br/>
              <w:t>изошла утрата ВМ;</w:t>
              <w:br/>
              <w:t>дата происшествия</w:t>
              <w:br/>
              <w:t>и выявления утра-</w:t>
              <w:br/>
              <w:t xml:space="preserve">ты ВМ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Характер  </w:t>
              <w:br/>
              <w:t xml:space="preserve">утраты    </w:t>
              <w:br/>
              <w:t xml:space="preserve">(хищение, </w:t>
              <w:br/>
              <w:t xml:space="preserve">разбрасы- </w:t>
              <w:br/>
              <w:t xml:space="preserve">вание,    </w:t>
              <w:br/>
              <w:t xml:space="preserve">потеря),  </w:t>
              <w:br/>
              <w:t xml:space="preserve">количест- </w:t>
              <w:br/>
              <w:t xml:space="preserve">во и наи- </w:t>
              <w:br/>
              <w:t xml:space="preserve">менование </w:t>
              <w:br/>
              <w:t>утраченных</w:t>
              <w:br/>
              <w:t xml:space="preserve">ВМ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раткое описание   </w:t>
              <w:br/>
              <w:t xml:space="preserve">обстоятельств      </w:t>
              <w:br/>
              <w:t>утраты ВМ, основные</w:t>
              <w:br/>
              <w:t xml:space="preserve">организационно -   </w:t>
              <w:br/>
              <w:t xml:space="preserve">технические недос- </w:t>
              <w:br/>
              <w:t xml:space="preserve">татки, приведшие к </w:t>
              <w:br/>
              <w:t xml:space="preserve">утрате; количество </w:t>
              <w:br/>
              <w:t xml:space="preserve">и наименование ВМ, </w:t>
              <w:br/>
              <w:t xml:space="preserve">возвращенных орга- </w:t>
              <w:br/>
              <w:t xml:space="preserve">низации        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   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6:40Z</dcterms:created>
  <dc:creator/>
  <dc:description/>
  <dc:language>en-US</dc:language>
  <cp:lastModifiedBy/>
  <dcterms:modified xsi:type="dcterms:W3CDTF">2011-02-18T07:39:48Z</dcterms:modified>
  <cp:revision>2</cp:revision>
  <dc:subject/>
  <dc:title/>
</cp:coreProperties>
</file>