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7 декабря 1999 г. N 93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типовой инструкции для лиц,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ветственных за безопасное производство работ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дъемниками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ть Типовую инструкцию для лиц, ответственных за безопасное производство работ подъемникам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Д.Лозово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7 декабря 1999 г. N 93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опросу, касающемуся лиц, ответственных за безопасное производство работ подъемниками, см. также ТИ 36-22-20-03.</w:t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cs="Courier New"/>
          <w:szCs w:val="2"/>
        </w:rPr>
      </w:pPr>
      <w:r>
        <w:rPr>
          <w:rFonts w:cs="Courier New"/>
          <w:szCs w:val="2"/>
        </w:rPr>
      </w:r>
    </w:p>
    <w:p>
      <w:pPr>
        <w:pStyle w:val="4"/>
        <w:widowControl/>
        <w:ind w:hanging="0"/>
        <w:jc w:val="both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  <w:szCs w:val="2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иповая инструкц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для лиц, ответственных за безопасное производство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абот подъемникам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332-99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а и внесена Управлением по котлонадзору и надзору за подъемными сооружениям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N 263, каждая эксплуатирующая организация разрабатывает Положение о производственном контроле с учетом профиля производственного объекта. Положение о производственном контроле утверждается руководителем эксплуатирующей организации при обязательном согласовании с территориальными органами Госгортехнадзора России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Далее по тексту - органы госгортехнадзор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ь за организацию и осуществление производственного контроля несут руководитель эксплуатирующей организации и лица, на которых возложены такие обязанности в соответствии с законодательством Российской Феде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исполнение указанных Правил и Правил устройства и безопасной эксплуатации подъемников (вышек) разработана Типовая инструкция для лиц, ответственных за безопасное производство работ подъемник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Инструкция является типовой, на основании которой эксплуатирующие организации обязаны разработать и утвердить должностную инструкцию для лица, ответственного за безопасное производство работ подъемник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ая инструкция должна содержать требования настоящей Типовой инструкции, а также дополнительные требования, вытекающие из местных условий эксплуатации подъемников (вышек), и указания о взаимоподчиненности должностных лиц, связанных с эксплуатацией подъемников (вышек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В соответствии с требованиями Правил устройства и безопасной эксплуатации подъемников (вышек), утвержденными Госгортехнадзором России 24.11.98 &lt;*&gt;, ответственность за безопасное производство работ подъемниками владельцы и руководители организаций, эксплуатирующих подъемники (вышки), должны возлагать на лица из числа мастеров, прорабов, начальников участков, а также на бригадиров. На складах материалов в качестве лиц, ответственных за безопасное производство работ подъемниками по согласованию с органами Госгортехнадзора могут быть назначены заведующие складами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Далее по тексту - Правил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Лицо, ответственное за безопасное производство работ подъемниками, назначается после проверки знаний им соответствующих разделов Правил, производственных инструкций для машинистов, рабочих люльки, стропальщиков (при необходимости) комиссией с участием инспектора госгортехнадзора, выдачи ему соответствующего удостоверения и должностной и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ическая проверка знаний ответственного лица проводится один раз в 3 года комиссией с участием инспектора госгортехнадз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Ответственность за обеспечение безопасного производства работ подъемниками на каждом участке работ в течение каждой смены должна быть возложена только на одного работника. Фамилии этих лиц должны быть указаны на табличке, вывешенной на видном месте на постоянном участке работ. Копия приказа о назначении ответственных лиц должна находиться на участке производства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На время отпуска, командировки, болезни и в других случаях отсутствия ответственного лица исполнение его обязанностей должно быть возложено приказом на другого работника в порядке, установленном Правил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Лицо, ответственное за безопасное производство работ подъемниками, должно зн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соответствующие разделы Прави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требования электробезопасности при организации и ведении ремонта подъемников (вышек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должностную инструкцию для лица, ответственного за безопасное производство работ подъемник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производственные инструкции для машинистов, рабочих люльки, стропальщиков (при необходимост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инструкцию по осмотру строп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требования к проектам производства строительно - монтажных работ и технологическим картам работ с применением подъем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) способы строповки и зацепки груз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) требования к съемным грузозахватным приспособлениями, порядок их выбора и примен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 нормы браковки грузозахватных приспособлений, стальных канатов и цеп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) порядок организации и производства ремонтных и других работ с применением подъемников (вышек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) порядок складирования груз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требования к установке подъемников на участке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) требования к устройству подъемников (вышек) (их параметры и грузовые характеристики, назначение приборов безопасности, устойчивость при работе и др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) требования к организации и обеспечению безопасного производства работ подъемниками вблизи линии электропередач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) знаковую сигнализацию, применяемую при работе подъемни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) организацию технического надзора и безопасного обслуживания подъемников (вышек) на предприят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) информационные письма и указания органов госгортехнадзора, содержащие меры по предупреждению аварий и несчастных случаев при производстве работ подъемник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) порядок оформления и выдачи нарядов - допусков в случаях, предусмотренных Правилам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бязан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Лицо, ответственное за безопасное производство работ подъемниками, обяза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предоставить обслуживающему персоналу (машинистам, рабочим люльки, стропальщикам) время, необходимое для приема и сдачи сме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обеспечить рабочих люльки, стропальщиков индивидуальными защитными средствами и отличительными знак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организовать ведение работ подъемниками в соответствии с Правилами, проектами производства работ и технологическими карт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инструктировать машинистов, рабочих люлек и стропальщиков по безопасному выполнению предстоящей работ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не допускать к обслуживанию подъемников необученный и неаттестованный персонал, определять число рабочих люлек, стропальщиков, а также необходимость назначения сигнальщиков при работе подъем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не допускать к использованию немаркированные, неисправные или не соответствующие характеру и массе грузов съемные грузозахватные приспособления, удалять с места работы бракованные приспособл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) указывать машинистам и стропальщикам место, порядок и габариты складирования груз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) непосредственно руководить работами вблизи линии электропередач, а также в других случаях, предусмотренных проектами производства работ или технологическими карт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 не допускать производство работ без наряда - допуска в случаях, предусмотренных Правил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) следить за выполнением машинистами, рабочими люлек и стропальщиками производственных инструкций, проектов производства работ и технологических кар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) не допускать установки подъемников на площадках с уклоном, превышающим паспортную величину для данного подъемника, на свеженасыпанном неутрамбованном грунте, а также вблизи откосов котлованов или траншей на расстояниях, меньше установленных Правил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не допускать работу подъемника при отсутствии в вахтенном журнале записи о его исправ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) выполнять предписания инспектора госгортехнадзора и инженерно - технического работника по надзору за безопасной эксплуатацией подъемни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ри работе подъемника вблизи линии электропередачи лицо, ответственное за безопасное производство работ подъемниками, долж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указать машинисту место установки подъемника для выполнения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организовать работу в соответствии с проектом, технологической картой и нарядом - допуск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обеспечить выполнение мероприятий по безопасному ведению работ, указанных в наряде - допус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проинформировать рабочих люльки, машиниста и стропальщиков (под роспись в наряде - допуске) о мерах безопасности при работе подъемника вблизи линии электропередач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при каждой перестановке подъемника проверить правильность его установки, выполнение мероприятий, изложенных в наряде - допуске, и выдать разрешение машинисту на работу подъемника с записью в вахтенном журнал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постоянно (не отлучаясь с места ведения работ) контролировать соблюдение машинистом, рабочими люлек и стропальщиками мер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При инструктаже рабочих люлек, машинистов и стропальщиков лицо, ответственное за безопасное производство работ подъемниками, должно обратить особое внимание н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недопустимость нахождения машиниста в кабине при установке подъемника на опоры, а также при подъеме опор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соблюдение мер по предупреждению падения людей из люльк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порядок пользования рабочими люльки аварийным спуском в экстренных случа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недопустимость сбрасывания из люльки, находящейся на высоте, инструментов и груз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необходимость строгого соблюдения способов строповки, зацепки грузов и правильного применения грузозахватных приспособл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недопустимость одновременного подъема и перемещения в люльке людей и груза грузовой лебедкой подъемни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) недопустимость подъема груза, засыпанного землей или примерзшего к земле, заложенного другими грузами, укрепленного болтами или залитого бетон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) правильность установки подъемника (требования к площадкам, габаритам и т.п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 недопустимость перегруза подъемни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) необходимость строгого соблюдения требований безопасности при производстве работ подъемниками вблизи линии электропередачи, запрещение установки подъемника для работы под проводами действующей линии электропередач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) необходимость строгого соблюдения требований проектов производства работ и технологических кар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опасность нахождения между перемещаемой люлькой с рабочими или грузом на крюке и сооружениями, стенами, колоннами, оборудованием и т.п.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) необходимость остановки работы подъемника в аварийных ситуац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) меры безопасности при опускании люльки и выхода из нее люд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Лицо, ответственное за безопасное производство работ подъемниками, обязано прекратить работу подъемника пр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выявлении в техническом состоянии подъемника опасных дефектов, неисправностей (повреждение и разрушение металлоконструкций, неисправность тормозов, приборов безопасности, повреждение канатов и т.п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отсутствии обученных и аттестованных машинистов, рабочих люльки, стропальщиков (при необходимости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отсутствии необходимых грузозахватных приспособл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температуре воздуха ниже допустимой, указанной в паспорте подъемни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недостаточной освещенности места производства работ подъемник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появлении других причин, влияющих на безопасность ведения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При возникновении аварий или несчастного случая при работе подъемника лицо, ответственное за безопасное производство работ подъемниками, должно сообщить о происшествии руководителю предприятия и обеспечить сохранность обстановки на месте аварии или несчастного случая, если это не представляет опасности для жизни и здоровья люде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рав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Лицо, ответственное за безопасное производство работ подъемниками, имеет прав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отстранить от выполнения работы с применением подъемников (вышек) персонал (машинистов, рабочих люльки и стропальщиков), нарушающих производственные инструк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поставить вопрос перед руководством предприятия (владельцем) о наказании машинистов, рабочих люльки и стропальщиков, нарушающих производственные инструк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тветственность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Лицо, ответственное за безопасное производство работ подъемниками, несет ответственность в соответствии с законодательством Российской Федерации з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допущенные им нарушения Правил и должностной инструкции независимо от того, привело это к аварии или несчастному случаю или не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нарушение производственных инструкций подчиненным ему персонал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выдачу им указаний или распоряжений, принуждающих подчиненных ему рабочих нарушать правила безопасности и производственные инструк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непринятие им мер по устранению нарушений правил безопасности и производственных инструкц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43:00Z</dcterms:created>
  <dc:creator/>
  <dc:description/>
  <dc:language>en-US</dc:language>
  <cp:lastModifiedBy/>
  <dcterms:modified xsi:type="dcterms:W3CDTF">2011-04-07T03:38:21Z</dcterms:modified>
  <cp:revision>3</cp:revision>
  <dc:subject/>
  <dc:title/>
</cp:coreProperties>
</file>