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3 января 2004 г. N 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Методических рекомендаций по организ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существлению государственного надзора за соблюдени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безопасности при транспортирова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Методические рекомендации по организации и осуществлению государственного надзора за соблюдением требований безопасности при транспортировании 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Методические рекомендации по организации и осуществлению государственного надзора за соблюдением требований безопасности при транспортировании опасных веществ" на правовую экспертизу в Министерство юстиц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3 января 2004 г.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осуществлению государствен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а за соблюдением требовани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опасных вещест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5-632-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Методические рекомендации по организации и осуществлению государственного надзора за соблюдением требований безопасности при транспортировании опасных веществ разработаны в соответствии с Федеральным законом "О промышленной безопасности опасных производственных объектов" от 21.07.1997 N 116-ФЗ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N 50, ст. 47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ческие рекомендации используются при осуществлении государственного надзора за соблюдением требований безопасности при транспортировании опасных веществ и предназначены для специалист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дзорная деятельность осуществляется в целях проверки соблюдения выполнения организациями, эксплуатирующими опасные производственные объекты, требований промышленной безопасности при транспортировании 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ударственный надзор за соблюдением требований безопасности при транспортировании опасных веществ рекомендуется осущест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организациях, эксплуатирующих опасные производственные объекты, внесенные в государственный реестр (включая технологические перевозки опасных веществ в границах опасного производственного объекта), в част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положений Федерального закона "О промышленной безопасности опасных производственных объектов" от 21.07.1997 N 116-ФЗ (Собрание законодательства Российской Федерации, 1997, N 30, ст. 3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специальных условий перевозки опасных грузов (вопросы, касающиеся классификации, маркировки, применяемой тары, в том числе крупногабаритной, упаковки, условий перевозки, погрузки, разгрузки и обработки грузов; процедур отправления; применения соответствующего оборудования и транспортных средств), а также установленных требований безопасности при организации и осуществлении движения по путям (дорогам) не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программ, планов и мероприятий по обеспечению безопасного транспортирования 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организациях (независимо от их организационно-правовой формы), осуществляющих проектирование, изготовление, монтаж, обслуживание и ремонт технических устройств, применяемых на опасных производственных объектах при транспортировании опасных веществ, за соблюдением требований технических регламентов, правил, стандартов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руктурным подразделениям, уполномоченным руководителем территориального органа Госгортехнадзора России, рекомендуется осуществлять координацию надзорной деятельности за соблюдением требований безопасности при транспортировании опасных веществ в территориальном органе (методическое руководство, сбор, анализ и обобщение результатов; подготовка отчетов, материалов к заседаниям коллегии; анализ материалов расследования происшедших аварий и инцидентов, случаев смертельного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соответствии с "Положением об организации и осуществлении контроля за соблюдением лицензиатами лицензионных требований и условий по видам деятельности, лицензирование которых отнесено к полномочиям Госгортехнадзора России" РД 04-578-03, утвержденного Приказом Госгортехнадзора России от 02.06.2003 N 107 (зарегистрировано Минюстом России 19.06.2003, регистрационный N 4750), осуществляется государственный надзор за соблюдением лицензиатами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крепление за государственными инспекторами поднадзорных объектов, связанных с транспортированием опасных веществ, осуществляется приказом руководителя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полномоченным структурным подразделениям по результатам надзорной деятельности рекомендуется разрабатывать предложения в планы работы территориального органа по повышению уровня безопасности при транспортировании опасных веществ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ланирование работы структурного подразделения территориального органа, осуществляющего надзор за соблюдением требований безопасности при транспортировании опасных веществ, производится на основе годового плана работы территориального органа, с учетом анализа состояния безопасности, аварийности и травматизма в поднадзорных организациях за истекший год, необходимости решения конкретных вопросов, связанных с соблюдением требований безопасности при транспортировании опасных веществ, а также других вопросов, которые требуют решения в планируемом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годовом плане работы структурного подразделения рекоменду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в соответствии с планом работы территориального органа, касающиеся деятельности от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комплексных и целевых обследований поднадзорных организаций и опасных производственных объектов, а также проверки соблюдения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состояния в поднадзорных организациях соблюдения требований безопасности при транспортировании опасных веществ, аварийности и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и оценку эффективности надзорной работы инспектор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выполнения постановлений, приказов, других решений Госгортехнадзора России и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по заслушиванию сообщений руководителей поднадзорных организаций о соблюдении требований безопасности при транспортировании 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работы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технической учебы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роводимые совместно с други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ланирование работы осуществляется с учетом результатов оценки эффективности функционирования на поднадзорных предприятиях систем производственного контроля или управления промышленной безопас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иодичность обследований поднадзорных организаций и опасных производственных объектов устанавливается руководителем структурного подразделения, осуществляющего надзор за соблюдением требований безопасности при транспортировании опасных веществ, исходя из местных условий, фактической численности отдела, состояния безопасности в поднадзорных организациях, анализа состояния аварийности и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бследовать каждую поднадзорную организацию не реже 1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довой план работы структурного подразделения рекомендуется утверждать руководителю территориального органа не позднее чем за один месяц до начала планируем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 основании годового плана работы структурного подразделения составляется квартальный план работы с целью уточнения сроков проведения планируемых мероприятий, их конкретизации, а также с учетом текущего состояния аварийности и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ах работы рекомендуется предусматривать резерв времени на проведение инспекторским составом внеплановых работ, участие в работе комиссий по расследованию аварий и случаев производственного травматизма, составление справок, выполнение анализа, участие в комиссиях по приемке технических устройств и друг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бота инспекторского состава осуществляется на основе личных месячных и годовых планов работы структурного подразделения в зависимости от условий работы и специализации инсп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нспектору рекомендуется составлять и утверждать у руководителя структурного подразделения территориального органа пятилетний план-график проведения комплексных и целевых проверок поднадзорных организаций, а также проверок соблюдения лицензиатами лицензионных требований на основании анализа состояния за соблюдением требований безопасности при транспортировании опасных веществ, эффективности функционирования производственного контроля или систем управления промышленной безопасностью, сроков проведения работ по лицензированию, экспертизе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необходимости, по предложению инспектора, на основании реального положения дел с соблюдением требований безопасности при транспортировании опасных веществ, руководитель структурного подразделения может проводить соответствующую корректировку планов-граф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Месячный и квартальный планы работы инспектора разрабатываются на основе квартального плана работы структурного подразделения, с учетом текущего состояния аварийности и травматизма, утвержденного плана-графика обследований поднадзорных организаций, и утверждаются начальником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плане работы инспектора отражаются вопросы участия в комплексных и целевых обследованиях в составе комиссии; контроля за выполнением ранее выданных предписаний, мероприятий по повышению уровня безопасности транспортирования опасных веществ, мероприятий, разработанных по результатам расследования аварий, инцидентов, смертельного травматизма; проверки эффективности работы служб производственного контроля или систем управления промышленной безопасности; приемки объектов и технических устройств в эксплуатацию; технической учебы, по подготовке справок, отчетов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составлении плана работы инспектора рекомендуется исходить из того, что, как правило, на поднадзорных предприятиях и объектах инспектором проводится не менее 70% рабочего времени, которое складывается из времени следования инспектора на предприятие или объект и обратно, времени нахождения на предприятии или объекте с момента прибытия и до момента вы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онтроль за выполнением годовых планов работы структурного подразделения осуществляется руководителем территориального органа, утвердившим план работы, и начальником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троль за выполнением месячных планов работы инспекторов осуществляется начальником структурного подразделения или заместителем начальника территориального органа, курирующего данное направление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ссмотрение хода выполнения планов работы структурного подразделения и отчетов инспекторов о ходе выполнения месячных планов работы проводится на ежемесячных совещаниях в структурном подраз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ешение о внесении изменений и дополнений в годовой план работы структурного подразделения принимается руководителем территориального органа по представлению начальника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ешение о внесении изменений и дополнений в месячный план работы инспектора принимается руководителем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верку территориального органа по осуществлению надзорной и контрольной деятельности за соблюдением требований безопасности при транспортировании опасных веществ, а также проверку работы инспекторов, осуществляющих надзор в этой области, рекомендуется проводить с целью оценки эффективности надзорной деятельности, оказания практической помощи в организации и осуществлении надзорной и контроль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проверки осуществляются, как правило, в ходе проведения комплексной проверки территориального органа, проводимой комиссией Госгортехнадзора России, в соответствии с комплексным планом основных мероприятий Федерального горного и промышленного 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труктурного подразделения рекомендуется осуществлять группой специалистов территориального органа с участием представителей Отдела по надзору за обеспечением безопасности при транспортировании опасных веществ Госгортехнадзора России по заранее согласованным планам не реж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каждого инспектора рекомендуется проверять не реже одного раза в год. Как правило, проверка работы инспектора совмещается с проведением комплексного обследования закрепленных за ним предприятий и объектов. Проверка работы инспектора проводится руководителем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руководителя территориального органа возможно проведение внеплановой проверки деятельности структурного подразделения и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ходе проведения проверки структурного подразделения территориального органа Госгортехнадзора России рекомендуется оцен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порядок ведения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отчетных показателей в сравнении с аналогичными периодами предыдущи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ланирования работы с учетом результатов анализа состояния безопасности в поднадзорных организациях, аварийности и травматизма, а также результатов надзорной деятельности, отражение в планах вопросов, предусмотренных планами работы Госгортехнадзора России, территориального органа, контроль за выполнением намеченных работ и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контроля за выполнением постановлений, приказов и других нормативных документов Госгортехнадзора России и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выдаваемых предписаний по результатам обследования поднадзорных организаций с точки зрения полноты охвата контролируемых вопросов и инженерного уровня осуществления таких обследований, а также порядка оформления предписаний и установления сроков выполнения выявл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контроля выполнения выдаваемых предписаний, порядок осуществления такого контроля, повторяемость выявления аналогич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верок работы инспекторского состава, а также эффективность принимаемых мер по улучшению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нализа состояния безопасности при транспортировании опасных веществ, аварийности и травматизма, действенность принимаемых мер по обеспечению безопасности транспортирования опасных веществ в поднадзорных организ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у использования предоставленных прав применения санкций и правильность их применения и офор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остановки работ и выдачи разрешений на их возобн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лицензионной деятельности и контроля за соблюдением лицензиатами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ость и требовательность руководства структурного подразделения и инспекторского состава при осуществлении государствен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енность принимаемых мер по повышению эффективности функционирования производственного контроля, систем управления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взаимодействия с другими контролирующими организациями, а также своевременность и качество информирования региональных органов власти о состоянии безопасности, аварийности и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лушивание отчетов руководителей поднадзорных организаций, нарушающих требования промышленной безопасности в части транспортирования опасных веществ или не выполняющих предписания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и качество технической учебы инспектор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редств массовой информации для информирования общественности о своей деятельности, состоянии аварийности и травматизма в поднадзорных организ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инспекторского состава нормативной и метод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роведения проверки рассматриваются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мероприятий по предупреждению аварий и производственного травматизма, оценивается их практическая направленность и уровень контроля за выполнением. При этом рекомендуется ознакомиться с замечаниями, которые были сделаны в ходе предыдущей проверки, и оценить выполнение предложений по улучшению работы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расследования причин травматизма и аварийности. Оценивается уровень и качество расследования, эффективность намеченных мероприятий. При рассмотрении предписаний по результатам комплексных и целевых обследований оценивается глубина и полнота обследований, последовательность, четкость изложения, конкретность и эффективность предложений, направленных на устранение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проверки работы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денной проверки рекомендуется рассматривать на совещании со всеми работниками структурного подразделения, в ходе которого дается оценка состояния соблюдения требований безопасности и надзорной деятельности, высказываются предложения по улучшению работы, рассматриваются возникающие вопросы и предложения по улучшению работы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результаты проверки рассматриваются на коллегии территориального органа и оформляются в виде протокола (в необходимых случаях - приказа), с конкретными предложениями по улучшению надзорной и контрольной деятельности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проверке работы инспектора рекомендуется обращать внимание на следующи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безопасности, производственного травматизма и аварийности в организациях, закрепленных за инспек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ние инспектором требований, правил и норм промышленной безопасности, действующих правил перевозки опасных грузов, своих должностных обязанностей и прав, требовательность и принципиальность при осуществлении надзорной и контрольной деятельности, выполнение нормативов обследований и проверок, а также соблюдение установленной периодичности проведения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оформления предписаний по результатам обследований и эффективность контроля за их выпол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олее полной оценки профессиональной подготовки инспектора могут проводиться совместно с ним обследования участков или объектов поднадзорных организаций для выяс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ности инспектора всесторонне и полно обследовать состояние безопасности транспортирования опасных веществ в организации, вскрыть нарушения, выделить из них основ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ности объективно и правильно принимать решения в конкретной об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отношений, складывающихся между инспектором, руководителями и специалистами поднадзор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учении выданных предписаний определяется качество его оформления, четкость и техническая грамотность при изложении и построении предписания; производится оценка предписаний и сроков, определенных на устранение нарушений; устанавливаются наличие требований о наказании виновных лиц, обоснованность и необходимость приостановки работ, необходимость ссылки на параграфы требований, правил и нор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рекомендуется оформлять справкой с предложениями по устранению имеющихся недостатков и обсуждаются на совещании в структурном подразделении. В необходимых случаях результаты проверки могут обсуждаться на коллегии территориального орган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Инспектору рекомендуется вести первичный учет своей работы и рабочего времени, а также подборку необходимых материалов и сведений (накопительных данных о травматизме, инцидентах и авариях при транспортировании опасных веществ, копий предписаний, выписки из решений Госгортехнадзора России и территориального органа, исполнение которых находится на контроле, и другие) для подготовки отчетов о работе, анализов и сборов материалов по целевым и другим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Рекомендуется проводить не менее одного раза в месяц (без учета занятий, проводимых территориальным органом с инспекторским составом) техническую учебу инспекторского состава, которая организуется начальником структурного подразделения и осуществляется по утвержденному им пл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нятиях рекомендуется изучать требования правил и норм промышленной безопасности, постановления, приказы, методические рекомендации, другие документы, а также обсуждать результаты обследований и заслушивать сообщения инспекторов об организации контроль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ую учебу рекомендуется проводить в форме семинара. В зависимости от изучаемых вопросов может быть приглашен в качестве докладчика главный государственный инспектор-специалист. Для выступления с сообщением и докладами приглашаются специалисты территориального органа и сторонн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подготовка инспекторов организуется по индивидуальным годовым планам, утвержденным начальником структурного подразделения. Темами, изучаемыми при самоподготовке, могут быть вопросы изучения правовых и нормативных документов, связанных непосредственно с деятельностью инспектора, а также нормативных документов, действующих в смежных отраслях государствен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ередача информации территориальными органами Госгортехнадзора России о происшедших авариях и инцидентах при транспортировании опасных веществ осуществляется в соответствии с требованиями Положения о порядке технического расследования причин аварий на опасных производственных объектах РД 03-293-99, утвержденного Постановлением Госгортехнадзора России от 08.06.1999 N 40 (зарегистрированного Минюстом России 05.07.1999, регистрационный N 18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33:25Z</dcterms:created>
  <dc:creator/>
  <dc:description/>
  <dc:language>en-US</dc:language>
  <cp:lastModifiedBy/>
  <dcterms:modified xsi:type="dcterms:W3CDTF">2011-04-28T06:34:58Z</dcterms:modified>
  <cp:revision>2</cp:revision>
  <dc:subject/>
  <dc:title/>
</cp:coreProperties>
</file>