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Д 51-553-94 </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ое Акционерное Общество “ГАЗПР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российский научно-исследовательский институ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родных газов и газовых технолог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ИИГАЗ</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ркутский научно-исследовательский и конструкторск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итут химического машиностро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ркутскНИИхиммаш</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ехническому освидетельствованию аккумулято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а ГСС-1-1-10, 0-25У-001 при эксплуатации автомобиль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наполнительных компрессорных станций (АГНК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3-12-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А ВНИИГАЗом - к.т.н. Полузьян Ж.А., Тютин Е.П. и ИркутскНИИхиммашем - Перегудов Л.В., Лашук С.В., к.т.н. Древин А.К., д.т.н. Пимштейн П.Г., к.т.н. Борсук Е.И., Алябьев А.П., к.т.н. Этингов В.И., к.т.н. Лебедев В.И., Золотенин Г.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част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ПО “НИКИМТ” - к.т.н. Горбачев В.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О “Газпром” - Роднянский В.М., Тычкин И.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ставлении Инструкции учтены предложения ПО “Уралхиммаш”</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А распоряжением РАО “Газпром” от 12 октября 1993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ОВАН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 начальника Управления по котлонадзору и надзору за подъемными сооружениями ГОСГОРТЕХНАДЗОРа РФ И.А. Хапонен от 02.09.93 г., Зам. директора ВНИИГАЗа З.Т.Галиуллиным, директором ИркутскНИИхиммаша В.И.Лившицем, Генеральным директором НПО НИКИМ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А ВПЕР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ая Инструкция регламентирует периодичность технического освидетельствования корпуса аккумулятора газа типа ГСС-1-1-10, 0-25У-001, разработанного ИркутскНИИхиммашем и изготовленного ПО “Уралхиммаш”, при подземной установке. Включает методы контроля, измеряемые пвраметры отбраковки сварных швов и основного металла после 10 лет эксплуатации. Направлена на повышение надежности эксплуатации аккумулятора газа.</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Автомобильные газонаполнительные компрессорные станции  (АГНКС) на 500 заправок в сутки оборудованы двумя аккумуляторами газа типа ГСС-1-1-10, 0-25У-001, далее аккумулятор, разработанными ИркутскНИИхиммашем и изготовленными ПО “Уралхиммаш”, корпуса которых представляют собой сосуды высокого давления, имеющие стенки многослойной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Аккумулятор (рис.1) представляет собой сварной цилиндрический сосуд, состоящий из многослойных рулонированных обечаек с полусферическими штампованными днищами. В одном днище предусмотрен люк-лаз, Д=400 мм. Уплотнение разъема лаза - комбинированное с плоской металлической прокладкой и резиновым кольцом; обладает повышенной степенью надежности, как для жидкой среды (при гидроиспытаниях), так и для газообразной среды. Уплотнение штуцеров входа и выхода газа - линзовое. Предусмотрены также штуцер дренажа и воздушник. Аппарат установлен горизонтально на двух седловых опо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1244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24450" cy="25812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Схема устройства и размещения аккумулятор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днище; 2 - рулонированные обечайки; 3 - дренажные отверстия; 4 - коллекторная труб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засыпка; 6 - горловина; 7 - штуцер выхода газа (условный диаметр 25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 люк-лаз  (условный диаметр 400 мм); 9 - крышка; 10 - колодец;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 штуцер для входа газа (условный диаметр 25 мм); 12 - седловая опор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 внутренняя труба; 14 - рассеивате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вномерного вытеснения воздуха при первичном заполнении сосуда природным газом внутри аккумулятора предусмотрена труба с рассеивател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кумулятор предназначен для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о в железобетонном бунке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земно в песчаной засып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крытом воздух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остоянного контроля за целостностью сосуда предусмотрена контрольная система с выводом контрольной трубки на поверхнос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бщая техническая характеристика резерву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635" w:type="dxa"/>
        <w:jc w:val="left"/>
        <w:tblInd w:w="0" w:type="dxa"/>
        <w:tblLayout w:type="fixed"/>
        <w:tblCellMar>
          <w:top w:w="0" w:type="dxa"/>
          <w:left w:w="105" w:type="dxa"/>
          <w:bottom w:w="0" w:type="dxa"/>
          <w:right w:w="105" w:type="dxa"/>
        </w:tblCellMar>
      </w:tblPr>
      <w:tblGrid>
        <w:gridCol w:w="2805"/>
        <w:gridCol w:w="1830"/>
      </w:tblGrid>
      <w:tr>
        <w:trPr/>
        <w:tc>
          <w:tcPr>
            <w:tcW w:w="28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номинальный), м</w:t>
            </w:r>
            <w:r>
              <w:rPr>
                <w:rFonts w:eastAsia="Times New Roman Cyr" w:cs="Times New Roman Cyr" w:ascii="Times New Roman Cyr" w:hAnsi="Times New Roman Cyr"/>
                <w:sz w:val="20"/>
                <w:szCs w:val="20"/>
              </w:rPr>
              <w:drawing>
                <wp:inline distT="0" distB="0" distL="0" distR="0">
                  <wp:extent cx="952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 cy="200025"/>
                          </a:xfrm>
                          <a:prstGeom prst="rect">
                            <a:avLst/>
                          </a:prstGeom>
                        </pic:spPr>
                      </pic:pic>
                    </a:graphicData>
                  </a:graphic>
                </wp:inline>
              </w:drawing>
            </w:r>
          </w:p>
        </w:tc>
        <w:tc>
          <w:tcPr>
            <w:tcW w:w="1830" w:type="dxa"/>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05" w:type="dxa"/>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ий диаметр, мм </w:t>
            </w:r>
          </w:p>
        </w:tc>
        <w:tc>
          <w:tcPr>
            <w:tcW w:w="1830" w:type="dxa"/>
            <w:tcBorders/>
          </w:tcPr>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05" w:type="dxa"/>
            <w:tcBorders/>
          </w:tcPr>
          <w:p>
            <w:pPr>
              <w:pStyle w:val="Normal"/>
              <w:ind w:firstLine="225"/>
              <w:jc w:val="both"/>
              <w:rPr/>
            </w:pPr>
            <w:r>
              <w:rPr>
                <w:rFonts w:eastAsia="Times New Roman Cyr" w:cs="Times New Roman Cyr" w:ascii="Times New Roman Cyr" w:hAnsi="Times New Roman Cyr"/>
                <w:sz w:val="20"/>
                <w:szCs w:val="20"/>
              </w:rPr>
              <w:t>Давление,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05" w:type="dxa"/>
            <w:tcBorders/>
          </w:tcPr>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циклическо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5 (210-250)</w:t>
            </w:r>
          </w:p>
        </w:tc>
      </w:tr>
      <w:tr>
        <w:trPr/>
        <w:tc>
          <w:tcPr>
            <w:tcW w:w="2805" w:type="dxa"/>
            <w:tcBorders/>
          </w:tcPr>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статическо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275)</w:t>
            </w:r>
          </w:p>
        </w:tc>
      </w:tr>
      <w:tr>
        <w:trPr/>
        <w:tc>
          <w:tcPr>
            <w:tcW w:w="2805"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циклов в су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70 </w:t>
            </w:r>
          </w:p>
        </w:tc>
      </w:tr>
      <w:tr>
        <w:trPr/>
        <w:tc>
          <w:tcPr>
            <w:tcW w:w="2805"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05" w:type="dxa"/>
            <w:tcBorders/>
          </w:tcPr>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0 до +50 </w:t>
            </w:r>
          </w:p>
        </w:tc>
      </w:tr>
      <w:tr>
        <w:trPr/>
        <w:tc>
          <w:tcPr>
            <w:tcW w:w="2805" w:type="dxa"/>
            <w:tcBorders/>
          </w:tcPr>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2805"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баритные размеры,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90x1620x1810 </w:t>
            </w:r>
          </w:p>
        </w:tc>
      </w:tr>
      <w:tr>
        <w:trPr/>
        <w:tc>
          <w:tcPr>
            <w:tcW w:w="2805"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са, кг </w:t>
            </w:r>
          </w:p>
        </w:tc>
        <w:tc>
          <w:tcPr>
            <w:tcW w:w="1830"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620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рпус аккумулятора относится к сосудам, на которые распространяются “Правила устройства и безопасной эксплуатации сосудов, работающих под д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указанными “Правилами+” (п.6.3) аккумулятор должен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стоящая Инструкция регламентирует периодичность технического освидетельствования корпуса аккумулятора при подземной установке, методы контроля, измеряемые параметры и нормы отбраковки сварных швов и основного металла после 10 лет эксплуатации. До 10 лет эксплуатации техническое освидетельствование осуществляется в соответствии с “Инструкцией по монтажу и безопасной эксплуатации”, входящей в обязательный комплект поставки аккуму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разработке Инструкции использовалис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сосудов, работающих под давлением (утв. ГОСГОРТЕХНАДЗОРом СССР от 27.11.87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документация на аккумулятор газа высокого давления (Резервуар ГСС-1-1-10, 0-25У-0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 ТУ 26-01-898-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монтажу и безопасной эксплуатации сосудов, работающих под давлением 160.466.00.000 ИЭ;</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на прочность 186.187 Р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602-89. Сооружения подземные. Общие требования к защите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5-74. Подземные сооружения. Общие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сьмо № 63/123 от 05.06.92 ПО “Уралхиммаш”;</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Временная инструкция по техническому освидетельствованию аккумуляторов газа ГСС-1-1-10, 0-25У-001 при эксплуатации автомобильных газонаполнительных компрессорных станций (АГНКС)”, утвержденной ГГК “Газпром ” 10 февраля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анная инструкция предусматривает применение неразрушающих методов контроля, включая замер толщины стенок однослойных частей сосуда (днище, горловина), что соответствует требованиям “Правил устройства и безопасной эксплуатации сосудов, работающих под давлением” (табл. 2, Приме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НОВНЫЕ КОНСТРУКТИВНЫЕ ЭЛЕМЕН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АККУМУЛЯТОР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рпус изготавливается согласно ТУ 26-01-898-83 из стали 09Г2С-3 ГОСТ 5520-79, стали 08Г2СФБ ТУ 14-1-3609-83; днище - сталь 09Г2С-3 по ГОСТ 5520-79, сталь  09Г2С-Ш по ТУ 14-1-2072-77; горловина, крышка - сталь 09Г2С по ГОСТ 19282-73. Допускается замена предприятием-изготовителем материалов на аналогичные по свойств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Основные конструктивные элементы корпуса аккумулятора, типы сварных соединений, характеристики сварочных материалов приводятся на рис. 2, рис. 3,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34300"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734300" cy="44862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 Корпус аккумулятора газ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34300" cy="498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734300" cy="49815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Конструкция сварных швов</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е элементы, сварочные материал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105" w:type="dxa"/>
          <w:bottom w:w="0" w:type="dxa"/>
          <w:right w:w="105" w:type="dxa"/>
        </w:tblCellMar>
      </w:tblPr>
      <w:tblGrid>
        <w:gridCol w:w="795"/>
        <w:gridCol w:w="1275"/>
        <w:gridCol w:w="615"/>
        <w:gridCol w:w="1170"/>
        <w:gridCol w:w="1215"/>
        <w:gridCol w:w="15"/>
        <w:gridCol w:w="1365"/>
        <w:gridCol w:w="15"/>
        <w:gridCol w:w="855"/>
        <w:gridCol w:w="15"/>
        <w:gridCol w:w="870"/>
        <w:gridCol w:w="15"/>
      </w:tblGrid>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шва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скиз шва </w:t>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е материалы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ая длина шва, мм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мм </w:t>
            </w:r>
          </w:p>
        </w:tc>
        <w:tc>
          <w:tcPr>
            <w:tcW w:w="88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рис. 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III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67-75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 50 А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О-11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6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35" w:type="dxa"/>
            <w:gridSpan w:val="6"/>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ручная </w:t>
            </w:r>
          </w:p>
        </w:tc>
        <w:tc>
          <w:tcPr>
            <w:tcW w:w="88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6-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СМТ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7-81 </w:t>
            </w:r>
          </w:p>
        </w:tc>
        <w:tc>
          <w:tcPr>
            <w:tcW w:w="12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юс АН-43 </w:t>
            </w:r>
          </w:p>
        </w:tc>
        <w:tc>
          <w:tcPr>
            <w:tcW w:w="870"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6-70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СМТ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7-8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юс АН-43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35" w:type="dxa"/>
            <w:gridSpan w:val="6"/>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автоматическая </w:t>
            </w:r>
          </w:p>
        </w:tc>
        <w:tc>
          <w:tcPr>
            <w:tcW w:w="885"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рис. 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о II </w:t>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СМ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юс АН-43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8ГСМ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юс АН-43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СМТ </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8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юс АН-43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автоматическая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рис. 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67-75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 50 А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О-11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bottom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650" w:type="dxa"/>
            <w:gridSpan w:val="7"/>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ручная </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46-70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ГСМТ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8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люс АН-43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автоматическая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рис. 4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67-75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 50 А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О-11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6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ручная </w:t>
            </w:r>
          </w:p>
        </w:tc>
      </w:tr>
      <w:tr>
        <w:trPr/>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 рис. 5 </w:t>
            </w:r>
          </w:p>
        </w:tc>
        <w:tc>
          <w:tcPr>
            <w:tcW w:w="6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67-75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9 </w:t>
            </w:r>
          </w:p>
        </w:tc>
      </w:tr>
      <w:tr>
        <w:trPr/>
        <w:tc>
          <w:tcPr>
            <w:tcW w:w="7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37-81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8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9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150"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ка автоматическая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онструктивные элементы сварных соединений аккумуля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Приварка днища, шов № 1: двусторонняя сварка, внутренний шов выполнен ручной сваркой, заполняющие и облицовочные швы - автоматической сваркой под флюсом на кромках, замоноличенных наплавкой. Облицовочный шов обеспечивает плавный переход наплавкой на основной металл днища. Номинальные размеры шва - рис. 3, место I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Приварка царг (многослойных обечаек), шов № 2: двусторонняя автоматическая сварка под флюсом, кромки предварительно замоноличены сваркой. Номинальные размеры шва - рис. 3, место I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Приварка фланца люк-лаза, шов № 3: двусторонняя сварка, внутренний шов выполнен ручной сваркой, заполняющие и облицовочный - автоматической сваркой под флюсом. Номинальные размеры шва рис. 3, место 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4. Приварка креплений подводящего трубопровода, шов № 4: угловое соединение, выполненное ручной сваркой. Номинальные размеры шва - рис. 4.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Сварка продольного шва внутренней обечайки царги,  шов № 5: стыковое соединение, выполненное двусторонней автоматической сваркой под флюсом АН-43, проволокой Св-08ГСМТ, диаметром 5 мм. Номинальные размеры шва - рис.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28800" cy="16383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Приварка крепления подводящего трубопровод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62200"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62200" cy="25717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5. Продольный ш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внутренняя обечайка;   2 - многослойная обечай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В рулонированных обечайках имеется 24 отверстия диаметром 8 мм, проходящих от наружного кожуха до внутренней обечайки, рис. 3. Верхний ряд этих отверстий заканчивается трубками и образует дренажную систему. Остальные отверстия, находящиеся в засыпке, должны быть закрыты резьбовыми проб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На наружную поверхность корпуса аккумулятора, находящуюся в засыпке, нанесено противокоррозионное покрытие весьма усиленного типа по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ОГРАММА И МЕТОДИКА ТЕХНИЧЕСК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ИДЕТЕЛЬСТВ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Техническое освидетельствование аккумулятора на АГНКС осуществляется согласно регламента табл. 2 периодически в течение установленного срока службы (20 лет) без снятия нанесенной изоляции при условии применения дополнительных мер контроля за состоянием металла и сварных соединений с учетом особенностей многослойной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ламент технического освидетельствования корпус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кумулятора газа ГСС-1-1-10,0-25У-00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3" w:type="dxa"/>
        <w:jc w:val="left"/>
        <w:tblInd w:w="-7" w:type="dxa"/>
        <w:tblLayout w:type="fixed"/>
        <w:tblCellMar>
          <w:top w:w="0" w:type="dxa"/>
          <w:left w:w="60" w:type="dxa"/>
          <w:bottom w:w="0" w:type="dxa"/>
          <w:right w:w="60" w:type="dxa"/>
        </w:tblCellMar>
      </w:tblPr>
      <w:tblGrid>
        <w:gridCol w:w="510"/>
        <w:gridCol w:w="1275"/>
        <w:gridCol w:w="1617"/>
        <w:gridCol w:w="1701"/>
        <w:gridCol w:w="1532"/>
        <w:gridCol w:w="1738"/>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N</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чность освид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ьств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ния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я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раковки </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5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10 лет эксплуат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ружные работы </w:t>
            </w:r>
          </w:p>
        </w:tc>
        <w:tc>
          <w:tcPr>
            <w:tcW w:w="16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Контроль загазованности в зоне расположения аккумулятора </w:t>
            </w:r>
          </w:p>
        </w:tc>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мощи переносного стандартного газоанализатора </w:t>
            </w:r>
          </w:p>
        </w:tc>
        <w:tc>
          <w:tcPr>
            <w:tcW w:w="153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для АГНКС. Данные из рабочего журнала за последний месяц </w:t>
            </w:r>
          </w:p>
        </w:tc>
        <w:tc>
          <w:tcPr>
            <w:tcW w:w="173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ы осуществляются при рабочем давлении аккумулятора в колодце и у открытых концов трубок контрольной систем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Подготовка аккумулятора к техническому освидетельствованию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3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авливание газа, разборка аппарата, вытеснение природного газа в соответствии с “Инструкцией по монтажу и безопасной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Выборочный контроль сплошности и толщины изоляции, оценка коррозионного состояния кожуха и дренажной системы </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изуальный осмотр поверхности, инструментальный замер толщины и сплошности изоляции (электроискровым методом) не менее, чем в 4 точках через 90° по окружности в 3 местах по длине корпуса в районе кольцевых швов корпу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Т 9.015.-7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ГОСТ   25812-83 </w:t>
            </w:r>
          </w:p>
        </w:tc>
        <w:tc>
          <w:tcPr>
            <w:tcW w:w="173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ичное или полное вскрытие аппарата от грунта должно обеспечивать осмотр изоляции по всему периметру на участках контроля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snapToGrid w:val="false"/>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Манометрический метод проверки герметичности наружного кожуха и дренажной системы </w:t>
            </w:r>
          </w:p>
        </w:tc>
        <w:tc>
          <w:tcPr>
            <w:tcW w:w="1532" w:type="dxa"/>
            <w:tcBorders>
              <w:left w:val="single" w:sz="6" w:space="0" w:color="000000"/>
              <w:right w:val="single" w:sz="6" w:space="0" w:color="000000"/>
            </w:tcBorders>
          </w:tcPr>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падения давления при выдержке 10 мин (наличие сквозного коррозионного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left w:val="single" w:sz="6" w:space="0" w:color="000000"/>
              <w:right w:val="single" w:sz="6" w:space="0" w:color="000000"/>
            </w:tcBorders>
          </w:tcPr>
          <w:p>
            <w:pPr>
              <w:pStyle w:val="Normal"/>
              <w:ind w:firstLine="225"/>
              <w:jc w:val="both"/>
              <w:rPr/>
            </w:pPr>
            <w:r>
              <w:rPr>
                <w:rFonts w:eastAsia="Times New Roman Cyr" w:cs="Times New Roman Cyr" w:ascii="Times New Roman Cyr" w:hAnsi="Times New Roman Cyr"/>
                <w:sz w:val="20"/>
                <w:szCs w:val="20"/>
              </w:rPr>
              <w:t>Опрессовка до Р=1 кгс/см</w:t>
            </w:r>
            <w:r>
              <w:rPr>
                <w:rFonts w:eastAsia="Times New Roman Cyr" w:cs="Times New Roman Cyr" w:ascii="Times New Roman Cyr" w:hAnsi="Times New Roman Cy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оизводится через штатную дренажную систему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работы внутри аппарата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Замер толщины кольцевых швов обечаек, днищ, внутренней обечайки </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льтразвуковая толщинометрия </w:t>
            </w:r>
          </w:p>
        </w:tc>
        <w:tc>
          <w:tcPr>
            <w:tcW w:w="15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чертежей конструктор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ика ультразвуковой толщинометр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смотр сварных швов, внутренних поверхностей корпуса аппарата, измерение геометрических парамет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зуальный контроль, измерительный контроль </w:t>
            </w:r>
          </w:p>
        </w:tc>
        <w:tc>
          <w:tcPr>
            <w:tcW w:w="1532"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требованиями чертежей </w:t>
            </w:r>
          </w:p>
        </w:tc>
        <w:tc>
          <w:tcPr>
            <w:tcW w:w="1738"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визуального и измерительного контроля (Приложение 2)</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Контроль наличия трещин в сварных швах, околошовной зоне на расстоянии 20 мм и выборочно на основном металле внутренней обечайки и днищ по результатам визуальн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ная дефектоскопия (капиллярный метод)</w:t>
            </w:r>
          </w:p>
        </w:tc>
        <w:tc>
          <w:tcPr>
            <w:tcW w:w="1532"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ются трещины и другие дефекты в соответствии с требованиями норматив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й документации </w:t>
            </w:r>
          </w:p>
        </w:tc>
        <w:tc>
          <w:tcPr>
            <w:tcW w:w="1738"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8442-80, ОСТ 36-76-83, Методика капиллярного контро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Выборочный контроль продольных сварных швов внутренней обечайки, в том числе корневой части кольцевых швов корпуса </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льтразвуковой </w:t>
            </w:r>
          </w:p>
        </w:tc>
        <w:tc>
          <w:tcPr>
            <w:tcW w:w="15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трещин </w:t>
            </w:r>
          </w:p>
        </w:tc>
        <w:tc>
          <w:tcPr>
            <w:tcW w:w="173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ируется 20% протяженности швов. Методика ультразвукового контроля: ГОСТ 14782-8, ОСТ 26-01-163-84, Прилож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Измерение твердости швов и основного металла в тех же точках, где проводилась УЗ толщинометрия (3 зам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твердости металла прибором типа Полди или методом Виккерса </w:t>
            </w:r>
          </w:p>
        </w:tc>
        <w:tc>
          <w:tcPr>
            <w:tcW w:w="1532"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копление статистических данных </w:t>
            </w:r>
          </w:p>
        </w:tc>
        <w:tc>
          <w:tcPr>
            <w:tcW w:w="1738"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работе с твердомером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Сборка аккумулятора после освидетельствования, гидравлическое испытание </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нометрический метод, внешний осмотр </w:t>
            </w:r>
          </w:p>
        </w:tc>
        <w:tc>
          <w:tcPr>
            <w:tcW w:w="15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падения давления по манометру, пропуск жидкости через контрольные отверстия, уплот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Инструкцией по монтажу и безопасной эксплуатации+”, ТУ 26-01-898-83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Контроль герметичности внутренней обечайки, загазованности </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зоаналитический метод </w:t>
            </w:r>
          </w:p>
        </w:tc>
        <w:tc>
          <w:tcPr>
            <w:tcW w:w="15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для АГНКС </w:t>
            </w:r>
          </w:p>
        </w:tc>
        <w:tc>
          <w:tcPr>
            <w:tcW w:w="173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ы осуществляются при рабочем давлении аккумулятора в колодце и у открытых концов трубок контрольной систе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10"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15 лет эксплуатации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ыполняются требования пп.1.1, 1.2, 1.3, 1.4, 1.5, 1.6, 1.7,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3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Выполняются требования п.1.8 </w:t>
            </w:r>
          </w:p>
        </w:tc>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рение твердости проводится в тех же точках, где проводилась УЗ толщинометрия </w:t>
            </w:r>
          </w:p>
        </w:tc>
        <w:tc>
          <w:tcPr>
            <w:tcW w:w="153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изменение твердости более ±20% по сравнению с результатами, полученными п.1.10 после 10 лет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8" w:type="dxa"/>
            <w:tcBorders>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работе с твердомером </w:t>
            </w:r>
          </w:p>
        </w:tc>
      </w:tr>
      <w:tr>
        <w:trPr/>
        <w:tc>
          <w:tcPr>
            <w:tcW w:w="510" w:type="dxa"/>
            <w:tcBorders>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20 лет эксплуатации </w:t>
            </w:r>
          </w:p>
        </w:tc>
        <w:tc>
          <w:tcPr>
            <w:tcW w:w="16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е освидетельствование проводится для каждого корпуса по индивидуальной программе, разрабатываемой ВНИИгазом, ИркутскНИИхиммашем и согласованной ГОСГОРТЕХНАДЗОРом с учетом результатов предыдущих техосвидетельствований </w:t>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3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3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Регламент технического освидетельствования предусматривает этапы (периодичность) контроля:  после 10, 15 и 20 лет эксплуатации. Рекомендации по методам контроля и критериям дефектности приведены в Приложениях 1 -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о мере накопления опыта длительной эксплуатации аккумулятора газа установленные нормы браковки, критерии дефектности будут уточн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3. Согласно регламента (п.1.3б) коррозионное состояние наружного кожуха проверяется путем создания избыточного давления воздуха в межслойном зазоре. С этой целью к дренажному отверстию (или коллекторной трубе) подключается источник пневматического давления Р</w:t>
      </w:r>
      <w:r>
        <w:rPr>
          <w:rFonts w:eastAsia="Times New Roman Cyr" w:cs="Times New Roman Cyr" w:ascii="Times New Roman Cyr" w:hAnsi="Times New Roman Cyr"/>
          <w:sz w:val="20"/>
          <w:szCs w:val="20"/>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1 кгс/ см</w:t>
      </w:r>
      <w:r>
        <w:rPr>
          <w:rFonts w:eastAsia="Times New Roman Cyr" w:cs="Times New Roman Cyr" w:ascii="Times New Roman Cyr" w:hAnsi="Times New Roman Cyr"/>
          <w:sz w:val="20"/>
          <w:szCs w:val="2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 выдержкой до 10 мин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сквозного коррозионного повреждения кожуха определяется падением давления по манометру. При этом необходимо проверять плотность состояния пробок (поз. 31, черт. 186, 187СБ) заглушенных дренажных отверстий, расположенных на расстоянии 100 мм от плоскости кольцевого сварного ш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том случае, если при техническом освидетельствовании согласно регламента табл. 2 при оценке коррозионного состояния выявлены отклонения от норм (п.1.3 - повреждение изоляции, наличие признаков коррозии, 1.4 - падение давления при опрессовке, 1.6 - уменьшение толщины металла днища, сварного шва) производится полное откапывание корпуса из грунта, его осмотр и инструментальный замер параметров изоляции (толщины,  сплошности). Могут применяться и дополнительные методы контроля, предусмотренные ГОСТ 9.015-74, ГОСТ 9.602-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визуальном, измерительном контроле или цветной дефектоскопии сварных швов и основного металла следует руководствоваться нормами браковки, установленными технической документацией завода-изготовителя, ОСТ 26.01-221-86, “Правилами устройства и безопасной эксплуатации сосудов, работающих под давлением”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и ультразвуковой дефектоскопии контролируется 20% продольных сварных швов на глубину, соответствующую толщине стенки внутренней обечайки и корневой части кольцевых швов. Контролю подвергаются участки пересечения продольного и кольцевого швов, а также участки сварных швов, наихудшие по внешнему ви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ыявленные и отмеченные краской дефекты на основном металле и сварных швах должны быть устранены (см. п .4.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РГАНИЗАЦИЯ ТЕХНИЧЕСКОГО ОСВИДЕТЕЛЬСТВ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ехническое освидетельствование аккумулятора газа должно осуществляться специализированной организацией, имеющей в своем штате специалистов по неразрушающим методам контроля с правом выдачи заключения и решения органов Госгортехнадзора России на право выполнения эти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еред проведением технического освидетельствования должны быть рассмотрены и проанализированы следующ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спорт на корпус и содержание в нем записей о проведении технического освидетельствования, контроля металла и сварных швов, проведенный демонта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ведения о происшедших в процессе эксплуатации изменениях и оценка их возможного влияния на последующую работоспособность и надежность аппарат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еред техническим освидетельствованием оборудование должно быть отключено от всех источников давления, освобождено от заполняющей его среды, а поверхности, подлежащие осмотру, при необходимости очищены от загрязнений. Указанные работы выполняются персоналом предприятия-владель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умерация соответствует оригиналу. Примечание Кодек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5. Вытеснение природного газа инертным газом производится давлением инертного газа не более 1 кгс/см</w:t>
      </w:r>
      <w:r>
        <w:rPr>
          <w:rFonts w:eastAsia="Times New Roman Cyr" w:cs="Times New Roman Cyr" w:ascii="Times New Roman Cyr" w:hAnsi="Times New Roman Cyr"/>
          <w:sz w:val="20"/>
          <w:szCs w:val="2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месте его подачи. Вытеснение природного газа считается законченным, когда содержание его в газе, выходящем из аппарата, составляет не более 2% по показаниям газоанализ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борудование, подлежащее техническому освидетельствованию, должно быть предприятием-владельцем оснащено принудительной вентиляцией, лестницами, настилами и другими приспособлениями, обеспечивающими безопасное проведение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Для освещения при работах внутри аппарата должны применяться взрывозащитные светильники. Они подключаются к источникам питания с напряжением не более 12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Если при техническом освидетельствовании выявлены дефекты, наличие которых ставит под сомнение работоспособность оборудования, необходимо получить заключение ИркутскНИИхиммаша или по согласованию с ним другой специализированной организации о причинах появления дефектов, возможности их устранения и условий дальнейшей эксплуатаци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о результатам технического освидетельствования составляются акты с указанием результатов контроля в соответствии с регламентом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На основании результатов технического освидетельствования составляется Заключение (рекомендуемая форма - Приложение 5) с приложением вышеуказанных актов, при необходимости,  заключения по п.4.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 подписывается исполнителями работы и утверждается руководством организации,  специалисты которой выполняли работы. Заключение должно включаться в паспорт аккумулятора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ЕХНИКА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ри подготовке и проведении технического освидетельствования аккумулятора необходимо руководствоваться следующими нормативными документами и требова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устройства и безопасной эксплуатации сосудов, работающих под дав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безопасности в газовом хозяй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оительные нормы и правила СНиП +.66 “Технологическое оборудование. Общие правила производства и приемк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ая документация на аккумулятор газа ГСС-1-1-10, 0-25У-001 (паспорт, инструкция по монтажу и безопасной эксплуатации, черте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анитарные правила при сварке, наплавке, резке металлов. М.: Медицина, 1973.</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Разборка корпуса, остановленного для внутреннего осмотра аккумулятора,  может производиться только после освобождения его от рабочей среды и отключения заглушками с явно видными хвостовиками от линии подачи и отбора газа. Внутренняя полость корпуса перед вскрытием должна быть продута инертным газом, промыта водой и пропарена. Контроль за средой должен осуществляться с помощью газоанализ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Электрические источники питания приборов, инструментов должны иметь напряжение не более 12 В во избежание поражения электрическим то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К проведению работ по капиллярному контролю допускаются лица (дефектоскописты), прошедшие специальный инструктаж по правилам безопасности, электробезопасности, противопожарной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аботы по капиллярному контролю внутри сосуда могут осуществляться только с принудительной вентиляцией во избежание концентрации газов и паров раствор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Дефектоскопия сварных соединений аккумулятора газа внутри сосуда производится двумя операторами, один из которых находится вне сосуда. Время нахождения оператора внутри сосуда не должно превышать 30 минут, после чего производится смена опер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УЛЬТРАЗВУКОВОЙ ТОЛЩИНОМЕТР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ЬЦЕВЫХ СВАРНЫХ ШВОВ ОБЕЧАЕК 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ГО МЕТАЛЛА ДНИЩ</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Методика контро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Ультразвуковая толщинометрия проводится с целью выявления возможного ослабления стенки сосуда (аккумулятора) под действием почвенной или других видов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Ультразвуковая толщинометрия производится после выборочного внешнего осмотра изоляции согласно п.1.3 Регл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еред проведением работ по ультразвуковой толщинометрии должна быть составлена карта измерений с указанием на эскизе координат контролируемых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тдельно составляется карта для измерений толщины днищ и толщины кольцевых сварных обеча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Измерения толщины кольцевых сварных швов обечаек проводятся по средней части шва, равномерно по периметру, не реже, чем через 60° по окру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основного металла днищ измеряется не реже, чем 1 раз на длине 0,25 м по периметру на полосе шириной 200-250 мм. На открытых участках количество замеров может быть уменьшен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 замер на площади 0,25 м</w:t>
      </w:r>
      <w:r>
        <w:rPr>
          <w:rFonts w:eastAsia="Times New Roman Cyr" w:cs="Times New Roman Cyr" w:ascii="Times New Roman Cyr" w:hAnsi="Times New Roman Cyr"/>
          <w:sz w:val="20"/>
          <w:szCs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Для ультразвуковой толщинометрии используется эхоимпульсный мет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астройка ультразвуковых толщиномеров должна проводиться на стенде с имитатором кольцевого сварного шва и днища для отработки параметров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Ультразвуковая толщинометрия производится с внутренней поверхности корпуса с использованием контактного способа обеспечения акустического контакта путем прижатия контактной поверхности преобразователя к поверхности контролируемого участка без сканирования поверхности объ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9. Максимально допустимое значение параметра шероховатости поверхности со стороны ввода УЗК </w:t>
      </w:r>
      <w:r>
        <w:rPr>
          <w:rFonts w:eastAsia="Times New Roman Cyr" w:cs="Times New Roman Cyr" w:ascii="Times New Roman Cyr" w:hAnsi="Times New Roman Cyr"/>
          <w:sz w:val="20"/>
          <w:szCs w:val="20"/>
        </w:rPr>
        <w:drawing>
          <wp:inline distT="0" distB="0" distL="0" distR="0">
            <wp:extent cx="20002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160 м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непараллельность поверхностей на участке измерения базовой длиной 20 мм -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выполнения указанных требований необходимо провести механическую обработку контролируемого участ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Измерения толщины проводятся ультразвуковыми толщиномерами общего назначения по ГОСТ 25863-83 типа УТ-93П или с помощью ультразвукового дефектоскопа типа УД2-12 в режиме толщиномет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ервые 3 измерения проводятся как ультразвуковым дефектоскопом УД2-12, так и ультразвуковым толщиномером УТ-93П. После того как на обоих приборах будут получены идентичные результаты, дальнейшие измерения проводятся ультразвуковым толщиномером УТ-93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Для измерений используются преобразователи по ГОСТ 26266-84 типа П 112-5-4х4-Б-003 или П 112-5-12/2-Б-00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еред замером толщины следует подготовить поверхность контролируемого участка в местах установки преобразователя, для ч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чистить контактируемую с преобразователем поверхность изделия от ржавчины, отложений и грубых микронеровностей с помощью шкурки шлифовальной ГОСТ 5009-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нести слой контактной смазки на поверхность контролируемого участка в местах установки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честве контактной смазки использовать глицерин (ГОСТ 6823-77), масло трансформаторное (ГОСТ 982-80) или ЦИАТИМ-201 (202, 203, 205, 208, 22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На подготовленную поверхность устанавливают пьезодатчик, хорошо притирают его к контактируемой поверхности и, в случае применения ультразвукового толщиномера УТ-93П, добиваются засветки точки на индикаторе справа после значащих цифр и устойчивых минимально возможных показаний цифрового индикатор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установления показаний цифрового индикатора толщиномера с момента обеспечения акустического контакта преобразователя с контролируемым участком изделия - не более 3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При снятии преобразователя с поверхности изделия необходимо следить за тем, чтобы на контактной поверхности преобразователя не оставался толстый слой контактной смазки, который при снятии с изделия преобразователя может приводить к появлению ложных эхо-сигнал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Юстировку толщиномера следует проводить через каждые 3 часа, а также при замене преобразов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К проведению работ по ультразвуковой толщинометрии допускаются контролеры, аттестованные на право выполнения работ и выдачи заключений в соответствии с требования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ценка результатов контрол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Результаты толщинометрии считаются удовлетворительными, ес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алл днища имеет по периметру (в полосе замера шириной 200-250 мм) одинаковую и близкую номиналу толщину стен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ьцевые швы (замер в средней части) имеют по периметру одинаковую толщину, значения соответствуют рис.2, 3 “Инструкции+”, имеющиеся колебания по толщине не превышают нижнего допуска на усиление наружного и внутреннего швов.</w:t>
      </w:r>
    </w:p>
    <w:p>
      <w:pPr>
        <w:pStyle w:val="Normal"/>
        <w:ind w:firstLine="49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обнаружении мест с уменьшенной толщиной стенки днища, толщины кольцевого шва должно быть выполнено вскрытие грунта, участок осмотрен на предмет целостности изоляции (см. п.1.3, табл.3 Регл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формление отчетной документации по ультразвуковой толщинометрии проводится в соответствии с требованиями п.1.3 и 1.4 настоящего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Результаты толщинометрии заносятся в акт технического освидетельствования. Данные учитываются при дальнейших проверках состояния метал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ВИЗУАЛЬНОГО И ИЗМЕРИТЕЛЬН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изуальный и измерительный контроль, в соответствии  с ГОСТ 3242-79, корпуса проводится изнутри в объеме, установленном ОСТ 26-01-221-86, ТУ 26-01-898-83 и конструкторской документацией 186, 187 С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визуальном и измерительном контроле выявляются и оцениваются поверхностные несплошности размером более 0,1 мм, а также определяется коррозионное состояние поверхности основного металла, сварного ш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 проведению визуального и измерительного контроля сварных соединений и основного металла допускаются контролеры, аттестованные на право выполнения контроля и выдачи заключений в соответствии с требования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нутренняя поверхность корпуса перед контролем должна быть очищена от загрязнений и продуктов коррозии, а сварные швы  и околошовная зона шириной 20 мм протерты чистой бязью, смоченной спиртом-ректификатом.</w:t>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свещенность контролируемой поверхности должна быть достаточной для надежного выявления дефектов и соответствовать требованиям ГОСТ 23479-79, но в любом случае должна быть не менее 300 лк.</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Требования к визуальному контро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 Визуальный контроль основного металла проводится с целью выявления поверхностных трещин, расслоений, закатов, недопустимых забоин, раковин, плен.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ый контроль сварных соединений проводится с целью выявления поверхностных трещин, непроваров, свищей, усадочных раковин, подре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6.2. Визуальному контролю подлежит 100% поверхности основного металла внутренней обечайки и днищ, при этом проводится тщательный осмотр поверхности с помощью лупы (4-х-кратного увеличения) не реже, чем 1 раз на каждые 0,25 м</w:t>
      </w:r>
      <w:r>
        <w:rPr>
          <w:rFonts w:eastAsia="Times New Roman Cyr" w:cs="Times New Roman Cyr" w:ascii="Times New Roman Cyr" w:hAnsi="Times New Roman Cyr"/>
          <w:sz w:val="20"/>
          <w:szCs w:val="2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Визуальному контролю подлежат 100% сварных швов, а также примыкающая к ним поверхность основного металла на ширине не менее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с помощью лупы проводится через 0,5 м по длине образующей и через 60° по окруж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Требования к измерительному контролю.</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Измерительный контроль проводится с целью проверки соответствия геометрических размеров корпуса требованиям чертежей и нормативно-технической документации, а также размеров, выявленных при визуальном контроле поверхностных дефектов требованиям норм и стандар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 Внутренний диаметр корпуса измеряется в точках, в соответствии с требованиями, приведенными в Приложении к разделу 7 паспорта или диаметрально противоположных местах каждой обечай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проводятся нутрометром микрометрическим НМ 2500 ГОСТ 10-75 или шаб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ценка результатов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езультаты визуального и измерительного контроля считаются положительными при условии отсутствия дефектов основного металла и сварных швов, возникших в результате эксплуатации. Поверхностные дефекты в виде забоин,  царапин, морщинистости и проч., а также отклонения геометрических параметров сварных швов от проектных, причиной которых не являются эксплуатационные факторы,  браковочным признаком не явля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Результаты визуального и измерительного контроля заносятся в акт технического освидетельств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КАПИЛЛЯРНОГО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Капиллярный контроль позволяет обнаружить дефекты, выходящие на поверхность: трещины, поры, раковины, непровары, межкристаллитную коррозию и другие несплош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верхностные дефекты обнаруживаются по ярко окрашенным следам, которые образуются на проявляющем покрытии (проявителе) в местах расположения несплош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ыявление дефектов, имеющих ширину раскрытия более 0,5 мм, капиллярными методами контроля не гарантир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нтролю капиллярными методами подлежат поверхности изделия, принятые по результатам визуального контроля в соответствии с требованиями действующей нормативн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1.5. При проведении капиллярного контроля применяют аппаратуру в соответствии с требованиями ГОСТ 18442-80 (II класс) и ГОСТ 23349-79. Чувствительность контроля (ширина раскрытия) составляет 1</w:t>
      </w:r>
      <w:r>
        <w:rPr>
          <w:rFonts w:eastAsia="Times New Roman Cyr" w:cs="Times New Roman Cyr" w:ascii="Times New Roman Cyr" w:hAnsi="Times New Roman Cyr"/>
          <w:sz w:val="20"/>
          <w:szCs w:val="20"/>
        </w:rPr>
        <w:drawing>
          <wp:inline distT="0" distB="0" distL="0" distR="0">
            <wp:extent cx="12382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10 м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стоящий документ устанавливает методику капиллярного контроля при температуре от +8 до +40 °С и относительной влажности не более 9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Нормы расхода дефектоскопических материалов установлены справочным прилож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дготовка контролируемой поверх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еобходимость зачистки устанавливается проведением выборочного контроля в местах плохого состояния необработанн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Зачистка (например, шлифованием) необработанной поверхности требуется при образовании в процессе контроля окрашенного ф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верхность, подлежащая контролю, должна быть обезжирена органическим растворителем (например, спиртом) с последующей протиркой чистой сухой безворсовой тканью типа мадапо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использования органических растворителей (например, при контроле внутри конструкции) обезжиривание следует проводить 5%-ным водным раствором порошкообразного синтетического моющего средства (СМС) любой м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лости несплошностей должны быть очищены следующи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анести на поверхность проявитель </w:t>
      </w:r>
      <w:r>
        <w:rPr>
          <w:rFonts w:eastAsia="Times New Roman Cyr" w:cs="Times New Roman Cyr" w:ascii="Times New Roman Cyr" w:hAnsi="Times New Roman Cyr"/>
          <w:sz w:val="20"/>
          <w:szCs w:val="20"/>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10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ыдержать не менее 20 мин после высыхания, затем удалить сухой бязью, губкой, щеткой или пылесос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омежуток времени между окончанием подготовки изделий к контролю и нанесением индикаторного пенетранта не должен превышать 30 мин. В течение этого времени должна быть исключена возможность конденсации атмосферной влаги на контролируемой поверхности, а также попадание на нее различных жидкостей и загряз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сле обезжиривания поверхности 5%-ным раствором СМС по п.2.3 полости несплошностей должны быть очищены согласно п.2.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дготовка изделий к контролю путем механической очистки, а также окончательная очистка изделий после проведения контроля должна выполняться предприятием-владельцем аккумулятора газа.</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ведение контрол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Нанесение индикаторного пенетра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Индикаторный пенетрант наносят на подготовленную контролируемую поверхность кистью или губкой. Пенетрант выдерживают на поверхности не менее 5 мин, не допуская его высыхания, после чего его следует удал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ы индикаторных пенетрантов приведены в обязательном приложении 1.</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Удаление индикаторного пенетра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Индикаторный пенетрант удаляют влажной безворсовой  тканью типа мадаполам, щеткой, губкой и т. п., смоченными очистит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ы очистителей приведены в п. 6.3 настоящего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ри контроле в условиях низких температур от +8 до +15 °С индикаторный пенетрант с контролируемой поверхности удаляют безворсовой тканью мадаполам, смоченной в этиловом спир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 Удаляют индикаторный пенетрант до полного отсутствия окрашенности поверхности. Полноту удаления индикаторного пенетранта следует определять визуально. Избыток очистителя необходимо удалить с контролируемой поверхности влажной безворсовой  ткань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2.4. При удалении индикаторного пенетранта </w:t>
      </w:r>
      <w:r>
        <w:rPr>
          <w:rFonts w:eastAsia="Times New Roman Cyr" w:cs="Times New Roman Cyr" w:ascii="Times New Roman Cyr" w:hAnsi="Times New Roman Cyr"/>
          <w:sz w:val="20"/>
          <w:szCs w:val="20"/>
        </w:rPr>
        <w:drawing>
          <wp:inline distT="0" distB="0" distL="0" distR="0">
            <wp:extent cx="342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очистителем </w:t>
      </w:r>
      <w:r>
        <w:rPr>
          <w:rFonts w:eastAsia="Times New Roman Cyr" w:cs="Times New Roman Cyr" w:ascii="Times New Roman Cyr" w:hAnsi="Times New Roman Cyr"/>
          <w:sz w:val="20"/>
          <w:szCs w:val="20"/>
        </w:rPr>
        <w:drawing>
          <wp:inline distT="0" distB="0" distL="0" distR="0">
            <wp:extent cx="3714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водой) интенсивность удаления пенетранта и время контакта очистителя с поверхности должны быть минимальными, чтобы исключить вымывание пенетранта из несплошно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Нанесение и сушка проя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оявитель наносится тонким слоем, обеспечивающим выявляемость на соответствующем контрольном образце с помощью мягкой кисти или губки сразу после очистки контролируемой поверхности от пенетра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Сушку проявителя следует проводить за счет естественного испа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смотр контролируемой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Осмотр контролируемой поверхности проводится через 20 мин после высыхания проявителя. При осмотре допускается использовать лупу до 7-кратного увели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ри выполнении капиллярного контроля освещенность должна соответствовать требованиям ГОСТ 18442-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Классификация индикаторных сле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Индикаторные следы при контроле капиллярными методами при наличии дефектов на контролируемой поверхности подразделяются на две группы: протяженные и округл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ротяженный индикаторный след характеризуется отношением длины к ширине больше тре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щины, закаты, подрезы, близко расположенные поры образуют протяженный индикаторный сле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Округлый индикаторный след характеризуется отношением длины к ширине, равным или меньшим тре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оформлению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езультаты контроля фиксируются в журнале с обязательным заполнением всех его граф.</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На основании записей в журнале результатов контроля составляется заключ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Рекомендуемая форма журнала и заключения (с обязательным их содержанием) приведены в разделе 10 настоящего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 выполнению работ по капиллярному контролю допускаются лица (дефектоскописты), прошедшие специальный инструктаж по правилам безопасности, электробезопасности и противопожарной безопасности по действующим на данном предприятии инструкциям, с записью о проведении инструктажа в специальном журна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Запрещается проводить работы при выключенной венти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На месте проведения работ должны быть вывешены плакаты  “Огнеопасно”, “ С огнем не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сте проведения работ не допускается курение и наличие открытого огн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Наличие дефектоскопических материалов на рабочем месте разрешается только в количестве, необходимом для выполнения сменного задания. Правила их хранения изложены в разделе 7 настоящего Прилож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Дефектоскопические материалы должны быть расфасованы в полиэтиленовую или нержавеющую металлическую посуду с завинчивающимися крышками или пробк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Все горючие вещества необходимо хранить в специальных металлических шкафах или ящи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Использованную обтирочную ткань необходимо хранить в металлической таре с плотно закрывающейся крыш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Контроль внутренней поверхности конструкций следует проводить при постоянной подаче свежего воздуха внутрь контролируемого изделия во избежание концентрации паров раствор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Все работы по контролю необходимо проводить в спецодежде (халат, медицинские резиновые перчатки, головной убор; куртка ватная - при контроле в зимних условиях). При пользовании резиновыми перчатками руки необходимо предварительно покрыть тальком или смазать вазели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Руки после окончания работ следует немедленно вымыть теплой водой с мылом. Применение для мытья рук керосина, бензина и других органических растворителей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Для снижения утомляемости контролеров и повышения качества контроля целесообразно через каждый час расшифровки следов дефектов делать перерыв 10-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ри проведении капиллярного контроля следует использовать реактивы и материалы, указанные в справочном при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готовление индикаторных пенетран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явителей, очистителе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Приготовление индикаторных пенетран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1.1. Индикаторный пенетрант </w:t>
      </w:r>
      <w:r>
        <w:rPr>
          <w:rFonts w:eastAsia="Times New Roman Cyr" w:cs="Times New Roman Cyr" w:ascii="Times New Roman Cyr" w:hAnsi="Times New Roman Cyr"/>
          <w:sz w:val="20"/>
          <w:szCs w:val="20"/>
        </w:rPr>
        <w:drawing>
          <wp:inline distT="0" distB="0" distL="0" distR="0">
            <wp:extent cx="34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итель жирорастворимый темно-красный “Ж” (5 г) растворяют в скипидаре (500 мл) на водяной бане при температуре 60 °С в течение 30 мин; краситель жирорастворимый темно-красный 5С (5 г) растворяют в смеси керосина (200 мл) и бензина (300 мл) на водяной бане при температуре 60 °С в течение 30 мин. Полученные растворы после охлаждения до температуры окружающего воздуха сливают в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1.2. Индикаторный пенетрант </w:t>
      </w:r>
      <w:r>
        <w:rPr>
          <w:rFonts w:eastAsia="Times New Roman Cyr" w:cs="Times New Roman Cyr" w:ascii="Times New Roman Cyr" w:hAnsi="Times New Roman Cyr"/>
          <w:sz w:val="20"/>
          <w:szCs w:val="20"/>
        </w:rPr>
        <w:drawing>
          <wp:inline distT="0" distB="0" distL="0" distR="0">
            <wp:extent cx="342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итель жирорастворимый темно-красный “Ж” (5 г) растворяют в скипидаре (500 мл) на водяной бане при температуре 60 °С в течение 30 мин; краситель жирорастворимый темно-красный 5С (5 г) растворяют в смеси бензина (470 мл) с ксилолом (30 мл) на водяной бане при температуре 60 °С в течение 30 мин. Полученные растворы после охлаждения до температуры окружающего воздуха сливают в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1.3. Индикаторный пенетрант </w:t>
      </w:r>
      <w:r>
        <w:rPr>
          <w:rFonts w:eastAsia="Times New Roman Cyr" w:cs="Times New Roman Cyr" w:ascii="Times New Roman Cyr" w:hAnsi="Times New Roman Cyr"/>
          <w:sz w:val="20"/>
          <w:szCs w:val="20"/>
        </w:rPr>
        <w:drawing>
          <wp:inline distT="0" distB="0" distL="0" distR="0">
            <wp:extent cx="342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оставляется в готовом виде в составе набора дефектоскопических материалов ИФХ-КОЛОР-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Цветные индикаторные пенетранты необходимо отфильтровать  (через фильтровальную бумагу, вату или сложенную в два слоя бязь) сразу же после охлаждения приготовленного раствора до комнатной температу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иготовление прояв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2.1. Проявитель </w:t>
      </w:r>
      <w:r>
        <w:rPr>
          <w:rFonts w:eastAsia="Times New Roman Cyr" w:cs="Times New Roman Cyr" w:ascii="Times New Roman Cyr" w:hAnsi="Times New Roman Cyr"/>
          <w:sz w:val="20"/>
          <w:szCs w:val="20"/>
        </w:rPr>
        <w:drawing>
          <wp:inline distT="0" distB="0" distL="0" distR="0">
            <wp:extent cx="3143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1432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олин (250 г) добавляют спирт (1000 мл) и перемешивают до однород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2.2. Проявитель </w:t>
      </w:r>
      <w:r>
        <w:rPr>
          <w:rFonts w:eastAsia="Times New Roman Cyr" w:cs="Times New Roman Cyr" w:ascii="Times New Roman Cyr" w:hAnsi="Times New Roman Cyr"/>
          <w:sz w:val="20"/>
          <w:szCs w:val="20"/>
        </w:rPr>
        <w:drawing>
          <wp:inline distT="0" distB="0" distL="0" distR="0">
            <wp:extent cx="3333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3375" cy="228600"/>
                    </a:xfrm>
                    <a:prstGeom prst="rect">
                      <a:avLst/>
                    </a:prstGeom>
                  </pic:spPr>
                </pic:pic>
              </a:graphicData>
            </a:graphic>
          </wp:inline>
        </w:drawing>
      </w:r>
      <w:r>
        <w:rPr>
          <w:rFonts w:eastAsia="Times New Roman Cyr" w:cs="Times New Roman Cyr" w:ascii="Times New Roman Cyr" w:hAnsi="Times New Roman Cyr"/>
          <w:sz w:val="20"/>
          <w:szCs w:val="20"/>
        </w:rPr>
        <w:t>: поставляется в готовом виде в составе набора дефектоскопических материалов ИФХ-КОЛОР-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иготовление очист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3.1. Очиститель </w:t>
      </w:r>
      <w:r>
        <w:rPr>
          <w:rFonts w:eastAsia="Times New Roman Cyr" w:cs="Times New Roman Cyr" w:ascii="Times New Roman Cyr" w:hAnsi="Times New Roman Cyr"/>
          <w:sz w:val="20"/>
          <w:szCs w:val="20"/>
        </w:rPr>
        <w:drawing>
          <wp:inline distT="0" distB="0" distL="0" distR="0">
            <wp:extent cx="3524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5242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шкообразное синтетическое моющее средство любой марки (5 г) растворяют в воде (1000 м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3.2. Очиститель </w:t>
      </w:r>
      <w:r>
        <w:rPr>
          <w:rFonts w:eastAsia="Times New Roman Cyr" w:cs="Times New Roman Cyr" w:ascii="Times New Roman Cyr" w:hAnsi="Times New Roman Cyr"/>
          <w:sz w:val="20"/>
          <w:szCs w:val="20"/>
        </w:rPr>
        <w:drawing>
          <wp:inline distT="0" distB="0" distL="0" distR="0">
            <wp:extent cx="3714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рт этилов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3.3. Очиститель </w:t>
      </w:r>
      <w:r>
        <w:rPr>
          <w:rFonts w:eastAsia="Times New Roman Cyr" w:cs="Times New Roman Cyr" w:ascii="Times New Roman Cyr" w:hAnsi="Times New Roman Cyr"/>
          <w:sz w:val="20"/>
          <w:szCs w:val="20"/>
        </w:rPr>
        <w:drawing>
          <wp:inline distT="0" distB="0" distL="0" distR="0">
            <wp:extent cx="3714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вают скипидар (500 мл), бензин (300 мл), керосин (200 мл) и перемеш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3.4. Очиститель </w:t>
      </w:r>
      <w:r>
        <w:rPr>
          <w:rFonts w:eastAsia="Times New Roman Cyr" w:cs="Times New Roman Cyr" w:ascii="Times New Roman Cyr" w:hAnsi="Times New Roman Cyr"/>
          <w:sz w:val="20"/>
          <w:szCs w:val="20"/>
        </w:rPr>
        <w:drawing>
          <wp:inline distT="0" distB="0" distL="0" distR="0">
            <wp:extent cx="3714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 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3.5. Очиститель </w:t>
      </w:r>
      <w:r>
        <w:rPr>
          <w:rFonts w:eastAsia="Times New Roman Cyr" w:cs="Times New Roman Cyr" w:ascii="Times New Roman Cyr" w:hAnsi="Times New Roman Cyr"/>
          <w:sz w:val="20"/>
          <w:szCs w:val="20"/>
        </w:rPr>
        <w:drawing>
          <wp:inline distT="0" distB="0" distL="0" distR="0">
            <wp:extent cx="3714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 поставляется в готовом виде в составе набора ДАК-2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Правила хранения и проверка качеств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оскопических материал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Дефектоскопические материалы при входном контроле проверяются по сопроводительной документации (этикетки, упаковочные листы) на соответствие ГОСТу и техническим условиям, указанным в разделе 12 настоящего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Дефектоскопические материалы хранятся в соответствии с требованиями распространяющихся на них стандартов или технически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Наборы дефектоскопических материалов хранятся в соответствии с требованиями документации на материалы, из которых они составл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Дефектоскопические материалы (индикаторные пенетранты и проявители) следует хранить в герметичной посуде. Индикаторные пенетранты необходимо хранить в светонепроницаемой посуде или в защищенном от света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ригодность дефектоскопических материалов следует проверять на контрольных образцах (см. приложение 3) после приготовления набора дефектоскопических материалов, а затем не реже одного раза в нед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Очистку контрольных образцов следует проводить выдержкой в ацетоне не менее 5-6 ч, после чего образцы должны быть высушены и прогреты при максимальной температуре, не вызывающей окисления металла, в течение 15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Контрольные образцы должны быть аттестованы и подвергаться периодической провер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Контрольные образцы должны иметь дефекты типа неразветвленных тупиковых трещин с раскрытиями, соответствующими применяемым классам чувстви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Контрольные образцы могут быть изготовлены из любых механических коррозионностойких материалов способами, принятыми на предприятии-изготовите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бразцам должен быть приложен паспорт с фотографией картины выявленных дефектов и указанием набора дефектоскопических материалов, с помощью которых проводился контроль. Паспорт оформляется службой неразрушающих методов контроля и метрологической службой предприя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Если контрольный образец после очистки не соответствует паспортным данным, его следует заменить нов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ехнология изготовления контрольных образц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ания дефектоскопических набо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зец № 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Образец представляет собой объект контроля из коррозионностойкого материала (или его часть) с естественными дефект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Ширину трещины измеряют на металлографическом микроскопе. Для I класса чувствительности точность измерения ширины раскрытия до 0,3 мкм, для II и III классов - по 1 мк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Контрольный образец фо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а металлическую поверхность наносят проявитель </w:t>
      </w:r>
      <w:r>
        <w:rPr>
          <w:rFonts w:eastAsia="Times New Roman Cyr" w:cs="Times New Roman Cyr" w:ascii="Times New Roman Cyr" w:hAnsi="Times New Roman Cyr"/>
          <w:sz w:val="20"/>
          <w:szCs w:val="20"/>
        </w:rPr>
        <w:drawing>
          <wp:inline distT="0" distB="0" distL="0" distR="0">
            <wp:extent cx="3143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143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высуш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На высохший слой проявителя однократно наносят индикаторный пенетрант </w:t>
      </w:r>
      <w:r>
        <w:rPr>
          <w:rFonts w:eastAsia="Times New Roman Cyr" w:cs="Times New Roman Cyr" w:ascii="Times New Roman Cyr" w:hAnsi="Times New Roman Cyr"/>
          <w:sz w:val="20"/>
          <w:szCs w:val="20"/>
        </w:rPr>
        <w:drawing>
          <wp:inline distT="0" distB="0" distL="0" distR="0">
            <wp:extent cx="342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разбавленный очистителем </w:t>
      </w:r>
      <w:r>
        <w:rPr>
          <w:rFonts w:eastAsia="Times New Roman Cyr" w:cs="Times New Roman Cyr" w:ascii="Times New Roman Cyr" w:hAnsi="Times New Roman Cyr"/>
          <w:sz w:val="20"/>
          <w:szCs w:val="20"/>
        </w:rPr>
        <w:drawing>
          <wp:inline distT="0" distB="0" distL="0" distR="0">
            <wp:extent cx="3714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14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 10 раз, и высушиваю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Форма журна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780"/>
        <w:gridCol w:w="930"/>
        <w:gridCol w:w="1065"/>
        <w:gridCol w:w="855"/>
        <w:gridCol w:w="810"/>
        <w:gridCol w:w="960"/>
        <w:gridCol w:w="837"/>
        <w:gridCol w:w="851"/>
        <w:gridCol w:w="709"/>
        <w:gridCol w:w="621"/>
      </w:tblGrid>
      <w:tr>
        <w:trPr/>
        <w:tc>
          <w:tcPr>
            <w:tcW w:w="7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ров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ия ко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я </w:t>
            </w:r>
          </w:p>
        </w:tc>
        <w:tc>
          <w:tcPr>
            <w:tcW w:w="9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вание изделия </w:t>
            </w:r>
          </w:p>
        </w:tc>
        <w:tc>
          <w:tcPr>
            <w:tcW w:w="10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ние чертежа шва     сварного соедин. наплавки  и т.п.</w:t>
            </w:r>
          </w:p>
        </w:tc>
        <w:tc>
          <w:tcPr>
            <w:tcW w:w="8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ко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я (набор дефек-</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ск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че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х мат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 класс чувс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ти)</w:t>
            </w:r>
          </w:p>
        </w:tc>
        <w:tc>
          <w:tcPr>
            <w:tcW w:w="81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ко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я </w:t>
            </w:r>
          </w:p>
        </w:tc>
        <w:tc>
          <w:tcPr>
            <w:tcW w:w="9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ка качества в баллах </w:t>
            </w:r>
          </w:p>
        </w:tc>
        <w:tc>
          <w:tcPr>
            <w:tcW w:w="8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ны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фекты </w:t>
            </w:r>
          </w:p>
        </w:tc>
        <w:tc>
          <w:tcPr>
            <w:tcW w:w="85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закл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н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уль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я 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дачи </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ор </w:t>
            </w:r>
          </w:p>
        </w:tc>
      </w:tr>
      <w:tr>
        <w:trPr/>
        <w:tc>
          <w:tcPr>
            <w:tcW w:w="7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w:t>
            </w:r>
          </w:p>
        </w:tc>
        <w:tc>
          <w:tcPr>
            <w:tcW w:w="6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графе “Выявленные дефекты” следует приводить наибольшие размеры индикаторных сле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необходимости следует делать эскизы расположения индикаторных сле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ценка качества сварных соединений осуществляется по двухбалльной системе: балл 1 - неудовлетворительное качество; балл 2 - удовлетворительное качеств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Аттестация контролер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роведению капиллярного контроля сварных соединений допускаются контролеры, аттестованные на право выполнения контроля и выдачи заключений в соответствии с требованиями Госгортехнадз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еречень реактивов и материалов, применяем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пиллярного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5925"/>
        <w:gridCol w:w="2493"/>
      </w:tblGrid>
      <w:tr>
        <w:trPr/>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реакти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й документ </w:t>
            </w:r>
          </w:p>
        </w:tc>
      </w:tr>
      <w:tr>
        <w:trPr/>
        <w:tc>
          <w:tcPr>
            <w:tcW w:w="59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еросин осветительный из сернистых нефтей </w:t>
            </w:r>
          </w:p>
        </w:tc>
        <w:tc>
          <w:tcPr>
            <w:tcW w:w="24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1128-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 Б-70 для промышленно-технических целей. Технические услов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38-101913-82 </w:t>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ипидар живич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571-82 </w:t>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цетон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603-79 </w:t>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рт этиловый ректификационны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962-67 </w:t>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олин, обогащенный для парфюмерной промышленности, сорт 1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1285-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аситель жирорастворимый темно-красный 5С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4-922-80 по 1 категории качест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итель жирорастворимый темно-красный “Ж”</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6-14-37-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а кальцинированная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689-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кани хлопчатобумажные бязевой группы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1680-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ля медицинская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12-7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чатки резиновые хирургические </w:t>
            </w:r>
          </w:p>
        </w:tc>
        <w:tc>
          <w:tcPr>
            <w:tcW w:w="24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ор дефектоскопических материалов ИФХ-КОЛОР-4 </w:t>
            </w:r>
          </w:p>
        </w:tc>
        <w:tc>
          <w:tcPr>
            <w:tcW w:w="24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88 УССР 206-39-87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ЫЙ РАСХОД</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ОСКОПИЧЕСКИХ МАТЕРИАЛОВ</w:t>
      </w:r>
    </w:p>
    <w:p>
      <w:pPr>
        <w:pStyle w:val="Heading"/>
        <w:jc w:val="center"/>
        <w:rPr/>
      </w:pPr>
      <w:r>
        <w:rPr>
          <w:rFonts w:eastAsia="Times New Roman Cyr" w:cs="Times New Roman Cyr" w:ascii="Times New Roman Cyr" w:hAnsi="Times New Roman Cyr"/>
          <w:sz w:val="20"/>
          <w:szCs w:val="20"/>
        </w:rPr>
        <w:t>В РАСЧЕТЕ НА 1 М</w:t>
      </w:r>
      <w:r>
        <w:rPr>
          <w:rFonts w:eastAsia="Times New Roman Cyr" w:cs="Times New Roman Cyr" w:ascii="Times New Roman Cyr" w:hAnsi="Times New Roman Cyr"/>
          <w:sz w:val="20"/>
          <w:szCs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КОНТРОЛИРУЕМОЙ ПОВЕРХНОСТ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775" w:type="dxa"/>
        <w:jc w:val="left"/>
        <w:tblInd w:w="0" w:type="dxa"/>
        <w:tblLayout w:type="fixed"/>
        <w:tblCellMar>
          <w:top w:w="0" w:type="dxa"/>
          <w:left w:w="105" w:type="dxa"/>
          <w:bottom w:w="0" w:type="dxa"/>
          <w:right w:w="105" w:type="dxa"/>
        </w:tblCellMar>
      </w:tblPr>
      <w:tblGrid>
        <w:gridCol w:w="4365"/>
        <w:gridCol w:w="1410"/>
      </w:tblGrid>
      <w:tr>
        <w:trPr/>
        <w:tc>
          <w:tcPr>
            <w:tcW w:w="4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дикаторный пенетрант </w:t>
            </w:r>
          </w:p>
        </w:tc>
        <w:tc>
          <w:tcPr>
            <w:tcW w:w="141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чиститель </w:t>
            </w:r>
          </w:p>
        </w:tc>
        <w:tc>
          <w:tcPr>
            <w:tcW w:w="141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явитель </w:t>
            </w:r>
          </w:p>
        </w:tc>
        <w:tc>
          <w:tcPr>
            <w:tcW w:w="141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 л</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6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язь </w:t>
            </w:r>
          </w:p>
        </w:tc>
        <w:tc>
          <w:tcPr>
            <w:tcW w:w="1410"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м</w:t>
            </w:r>
            <w:r>
              <w:rPr>
                <w:rFonts w:eastAsia="Times New Roman Cyr" w:cs="Times New Roman Cyr" w:ascii="Times New Roman Cyr" w:hAnsi="Times New Roman Cyr"/>
                <w:sz w:val="20"/>
                <w:szCs w:val="20"/>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4775" cy="219075"/>
                          </a:xfrm>
                          <a:prstGeom prst="rect">
                            <a:avLst/>
                          </a:prstGeom>
                        </pic:spPr>
                      </pic:pic>
                    </a:graphicData>
                  </a:graphic>
                </wp:inline>
              </w:drawing>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УЛЬТРАЗВУКОВОЙ ДЕФЕКТОСКОП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ЬНЫХ И КОРНЕВОЙ ЧАСТИ КОЛЬЦЕВ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НЫХ ШВ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Ультразвуковая дефектоскопия сварных швов проводится после выполнения визуального и измерительного контроля, а также после цветной дефектоскопии в местах выявленных недопустимых деф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етодика составлена в соответствии с требованиями ОСТ-26-01-163-84 “Сосуды многослойные рулонированные высокого давления. Методика ультразвукового контроля сварных соединений”. Нормы оценки качества соответствуют требованиям ОСТ 26-01-221-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аппаратуре, тест-образцам, организация участка контроля должны соответствовать требованиям ГОСТ 14782-86 и отраслевой технической документации. Дефектоскоп должен быть обеспечен комплектом прямых, раздельно-совмещенных и наклонных преобразов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измерения и проверки основных параметров дефектоскопа в комплект аппаратуры и образцов должны входить стандартные образцы №№ 1, 2, 3, 4, 4а (КОУ-2), соответствующие ГОСТ 14782-86. </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опускается при настройке чувствительности прибора и оценке  размеров обнаруженных дефектов использовать АРД или SКН-диаграмм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я проведения ультразвукового контроля сварных соединений многослойных сосудов допускаются дефектоскописты, имеющие квалификацию не ниже 2-го уровня и прошедшие специальную стажиров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бъем контроля - 20%  длины продольных сварных швов на глубину, соответствующую толщине внутренней обечайки и корневой части кольцевых швов. Контролю подвергаются участки пересечения продольных и кольцевых швов, а также участки сварных швов, наихудшие по внешнему ви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Ультразвуковой контроль должен проводиться при температуре окружающего воздуха от +5° до +40 °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Поверхность околошовной зоны вдоль контролируемого шва на расстоянии Д от шва должна быть очищена от пыли, грязи, брызг металла, нагара, шлака, ржавчины, лакокрасочных покрытий, различных органических веществ (масел, жиров) и других загрязнений, а также отслаивающейся окал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асстояние Д определяется по формул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9239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23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42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 протяженность зоны перемещения преобразователя при контроле сварного соединения, определяется по формул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1447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447800"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192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число отражений УЗ-луча от поверх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pPr>
      <w:r>
        <w:rPr>
          <w:rFonts w:eastAsia="Times New Roman Cyr" w:cs="Times New Roman Cyr" w:ascii="Times New Roman Cyr" w:hAnsi="Times New Roman Cyr"/>
          <w:sz w:val="20"/>
          <w:szCs w:val="20"/>
        </w:rPr>
        <w:drawing>
          <wp:inline distT="0" distB="0" distL="0" distR="0">
            <wp:extent cx="1428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толщина внутренней обечайки АГНКС;</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05"/>
        <w:jc w:val="both"/>
        <w:rPr/>
      </w:pPr>
      <w:r>
        <w:rPr>
          <w:rFonts w:eastAsia="Times New Roman Cyr" w:cs="Times New Roman Cyr" w:ascii="Times New Roman Cyr" w:hAnsi="Times New Roman Cyr"/>
          <w:sz w:val="20"/>
          <w:szCs w:val="2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гол ввода УЗ-луча.</w:t>
      </w:r>
    </w:p>
    <w:p>
      <w:pPr>
        <w:pStyle w:val="Norma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Для достижения необходимого акустического контакта между поверхностью изделия и преобразователем зону контроля необходимо покрывать смазкой : трансформаторным или машинным маслом, автолами различных марок, техническим вазелином, глицерином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Швы с недопустимыми дефектами на поверхности и с отклонениями по размерам ультразвуковому контролю не подлеж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проведения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еред проведением работ по ультразвуковой дефектоскопии должна быть составлена карта измерений с указанием на эскизе координат контролируемых участ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ед проведением контроля необходимо определить основные параметры ультразвуков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ввода УЗ-луч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ела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часто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чувствитель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перемещения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на зачистки околошовной зо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сле выбора основных параметров контроля проверке подлеж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и размеры пьезоэлемента по паспорту на преобразова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ка ввода УЗ-луча в металл (по эталону СО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частота (соответствующей установкой на УЗ-дефектоско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ройка глубиномера (по инструкции на дефектоско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едельная чувствительность, мм</w:t>
      </w:r>
      <w:r>
        <w:rPr>
          <w:rFonts w:eastAsia="Times New Roman Cyr" w:cs="Times New Roman Cyr" w:ascii="Times New Roman Cyr" w:hAnsi="Times New Roman Cyr"/>
          <w:sz w:val="20"/>
          <w:szCs w:val="2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в соответствии с ОСТ 26-01-221-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мертвая зона” (на эталоне СО №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чевая разрешающая способность (на стандартном образце №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еред началом контроля на поверхность внутренней обечайки в районе контролируемого шва следует нанести зону перемещения преобразователя. Максимальная протяженность зоны перемещения может быть определена по формулам п. 1.8 настоящей методик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5. Для проведения - УЗ контроля  сварных соединений внутренних обечаек и корневой части кольцевых швов многослойного корпуса АГНКС с внутренней поверхности  необходимы следующие преобразователи на частоту 2,5 МГц: прямые и наклонные с углом ввода (по стали) </w:t>
      </w:r>
      <w:r>
        <w:rPr>
          <w:rFonts w:eastAsia="Times New Roman Cyr" w:cs="Times New Roman Cyr" w:ascii="Times New Roman Cyr" w:hAnsi="Times New Roman Cyr"/>
          <w:sz w:val="20"/>
          <w:szCs w:val="2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50° и 65° в контактном варианте, а также (при необходимости) локально-иммерсионные прямые типа ИЦ-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Устанавливается следующая последовательность проведения УЗ-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ультразвуковым методом границ выхода первого межслойного зазора между внутренней обечайкой и первым слоем рулонированной части аппара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корневой части кольцевого сварного шва многослойной ча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продольного сварного шва центральной обеча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Определение границ выхода первого межслойного зазора необходимо для отчета от этой линии зоны перемещения  наклонных преобразователей при контроле корневой части шва и более точного определения координат обнаруженных деф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Граница выхода первого межслойного зазора между внутренней обечайкой и первым слоем рулонированной части определяется с прямым совмещенным преобразователем по моменту исчезновения донного сигнала от противоположной поверхности внутренней трубы. На  1 показано положение II преобразователя, при котором на экране электронно-лучевой трубки дефектоскопа фиксируется момент исчезновения донного сиг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оложение центра преобразователя, при котором исчезает донный сигнал отмечается на поверхности сварного шва через 40 мм по всему периметру шва карандашом. Аналогично отмечается вторая граница шва многослойной ча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62225" cy="182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562225" cy="18288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 Схема определения границы выхода межслойного зазора между центральной обечайкой и первым слоем рулонированной части обечай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Контроль корневой части кольцевых сварных ш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10.1. Контроль проводится наклонными преобразователями с углами ввода </w:t>
      </w:r>
      <w:r>
        <w:rPr>
          <w:rFonts w:eastAsia="Times New Roman Cyr" w:cs="Times New Roman Cyr" w:ascii="Times New Roman Cyr" w:hAnsi="Times New Roman Cyr"/>
          <w:sz w:val="20"/>
          <w:szCs w:val="20"/>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50° и 65° прямым и однократно отраженным лучом с обеих сторон сварного шва, соединяющего многослойные элементы корпуса, по внутренней поверхности центральной обеча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2. Со стороны монолитных частей корпуса контроль проводится прямым луч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10.3. Предельная чувствительность при контроле корневой части кольцевых швов составляет (согласно ОСТ 26-01-221-86) 3 мм</w:t>
      </w:r>
      <w:r>
        <w:rPr>
          <w:rFonts w:eastAsia="Times New Roman Cyr" w:cs="Times New Roman Cyr" w:ascii="Times New Roman Cyr" w:hAnsi="Times New Roman Cyr"/>
          <w:sz w:val="20"/>
          <w:szCs w:val="2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настраивается с помощью SKH или APZ) номограмм для соответствующих преобразователей и рабочей част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4. Начало зоны перемещения наклонных преобразователей отмечается от линии, определяющей границу выхода межслойного зазора, определенного ранее по п. 2.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5. При контроле со стороны центральной внутренней обечайки необходимо строго соблюдать зону перемещения преобразователя для прямого и однократно-отраженного луча. Смещение преобразователей приводит к затруднению расшифровки координат деф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а контроля корневой части представлена на рис.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29025" cy="2286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629025" cy="22860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Схема контроля корневой части кольцевого ш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Контроль продольного сварного шва центральной обечайки АГНК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11.1. Контроль проводится наклонным преобразователем с углом </w:t>
      </w:r>
      <w:r>
        <w:rPr>
          <w:rFonts w:eastAsia="Times New Roman Cyr" w:cs="Times New Roman Cyr" w:ascii="Times New Roman Cyr" w:hAnsi="Times New Roman Cyr"/>
          <w:sz w:val="20"/>
          <w:szCs w:val="2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42875" cy="142875"/>
                    </a:xfrm>
                    <a:prstGeom prst="rect">
                      <a:avLst/>
                    </a:prstGeom>
                  </pic:spPr>
                </pic:pic>
              </a:graphicData>
            </a:graphic>
          </wp:inline>
        </w:drawing>
      </w:r>
      <w:r>
        <w:rPr>
          <w:rFonts w:eastAsia="Times New Roman Cyr" w:cs="Times New Roman Cyr" w:ascii="Times New Roman Cyr" w:hAnsi="Times New Roman Cyr"/>
          <w:sz w:val="20"/>
          <w:szCs w:val="20"/>
        </w:rPr>
        <w:t xml:space="preserve"> = 65° с двух сторон сварного шва прямым и однократно-отраженным лучом. Особое внимание следует обращать на контроль мест пересечения шв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11.2. Предельная чувствительность при контроле продольных швов составляет 2,5 мм</w:t>
      </w:r>
      <w:r>
        <w:rPr>
          <w:rFonts w:eastAsia="Times New Roman Cyr" w:cs="Times New Roman Cyr" w:ascii="Times New Roman Cyr" w:hAnsi="Times New Roman Cyr"/>
          <w:sz w:val="20"/>
          <w:szCs w:val="20"/>
        </w:rPr>
        <w:drawing>
          <wp:inline distT="0" distB="0" distL="0" distR="0">
            <wp:extent cx="1047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и контроле со стороны центральной (внутренней ) обечайки необходимо строго соблюдать зону перемещения преобразователя для прямого и однократно-отраженного. Смещение преобразователя приводит к затруднению расшифровки дефектов и их координат. При этом возможно появление “ложных” сигналов, возникающих от неровностей типа забоин на поверхности центральной обечайки. В этом случае необходимо провести тщательные измерения координат отраженных сигналов с целью выделения их от сигналов возможных дефектов, расположенных на глубине, соответствующей толщине центральной обеча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ценка результатов контро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сновной целью контроля является выявить наличие трещин, которые могли образоваться в процессе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наименование организации, выдавшей заключе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4678"/>
        <w:gridCol w:w="3740"/>
      </w:tblGrid>
      <w:tr>
        <w:trPr/>
        <w:tc>
          <w:tcPr>
            <w:tcW w:w="467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740"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аю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главный инжене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ЛЮЧ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иссия специалистов в составе: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_</w:t>
            </w:r>
            <w:r>
              <w:rPr>
                <w:rFonts w:eastAsia="Times New Roman" w:cs="Times New Roman" w:ascii="Times New Roman" w:hAnsi="Times New Roman"/>
                <w:sz w:val="20"/>
                <w:szCs w:val="20"/>
                <w:lang w:val="en-US"/>
              </w:rPr>
              <w:t>_</w:t>
            </w:r>
            <w:r>
              <w:rPr>
                <w:rFonts w:eastAsia="Times New Roman Cyr" w:cs="Times New Roman Cyr" w:ascii="Times New Roman Cyr" w:hAnsi="Times New Roman Cyr"/>
                <w:sz w:val="20"/>
                <w:szCs w:val="20"/>
              </w:rPr>
              <w:t>______________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ответствии с “Инструкцией по техническому освидетельствованию аккумуляторов газа ГСС-1-10, 0-25-001  при эксплуатации автомобильных газонаполнительных станций (АГНКС)”, утвержденной РАО “Газпром ” от ___________________ 1993 г., произвела обследование технического состояния аккумулятора газа, установленного на _________________АГНКС №____________________, изготовленного  ПО “Уралмаш” в ___________ году, заводской №________________, регистрационный №________________ и эксплуатируемого с  __________ г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бсле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борочный контроль сплошности и толщины гидро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нтроль герметичности наружного кожуха многослойных обеча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актическая толщина стен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днища горловины ________________________________</w:t>
            </w:r>
            <w:r>
              <w:rPr>
                <w:rFonts w:eastAsia="Times New Roman" w:cs="Times New Roman" w:ascii="Times New Roman" w:hAnsi="Times New Roman"/>
                <w:sz w:val="20"/>
                <w:szCs w:val="20"/>
                <w:lang w:val="en-US"/>
              </w:rPr>
              <w:t>____</w:t>
            </w:r>
            <w:r>
              <w:rPr>
                <w:rFonts w:eastAsia="Times New Roman Cyr" w:cs="Times New Roman Cyr" w:ascii="Times New Roman Cyr" w:hAnsi="Times New Roman Cyr"/>
                <w:sz w:val="20"/>
                <w:szCs w:val="20"/>
              </w:rPr>
              <w:t>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него днища 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го кольцевого шва 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го кольцевого шва 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го кольцевого шва 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го кольцевого шва 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й цилиндрической обечайки 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остояние резьбовых соединений _______________________________________________</w:t>
            </w:r>
            <w:r>
              <w:rPr>
                <w:rFonts w:eastAsia="Times New Roman" w:cs="Times New Roman" w:ascii="Times New Roman" w:hAnsi="Times New Roman"/>
                <w:sz w:val="20"/>
                <w:szCs w:val="20"/>
                <w:lang w:val="en-US"/>
              </w:rPr>
              <w:t>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остояние уплотнительных поверхностей и фланцевых соединений 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зуальный контроль корпуса аппарата изнутри 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Измерительный контроль корпуса аппарата изнутри 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онтроль цветной дефектоскопией и УЗД 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Контроль твердости металла 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ыборочный контроль УЗД продольных и кольцевых сварных швов внутренней обеча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Заключение комиссии и вновь назначенный срок технического освидетельств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Результаты испытания на прочность и прочность __________________________________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ind w:firstLine="49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2730"/>
        <w:gridCol w:w="2610"/>
        <w:gridCol w:w="3078"/>
      </w:tblGrid>
      <w:tr>
        <w:trPr/>
        <w:tc>
          <w:tcPr>
            <w:tcW w:w="5340" w:type="dxa"/>
            <w:gridSpan w:val="2"/>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w:t>
            </w:r>
          </w:p>
        </w:tc>
        <w:tc>
          <w:tcPr>
            <w:tcW w:w="3078" w:type="dxa"/>
            <w:tcBorders/>
          </w:tcPr>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на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730" w:type="dxa"/>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w:t>
            </w:r>
          </w:p>
        </w:tc>
        <w:tc>
          <w:tcPr>
            <w:tcW w:w="2610" w:type="dxa"/>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w:t>
            </w:r>
          </w:p>
        </w:tc>
        <w:tc>
          <w:tcPr>
            <w:tcW w:w="3078"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 И.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w:t>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 1. Схема устройства и размещения аккумулятор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ОСНОВНЫЕ КОНСТРУКТИВНЫЕ ЭЛЕМЕНТЫ КОРПУСА АККУМУЛЯТОР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 2. Корпус аккумулятора газ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 3. Конструкция сварных шв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 4. Приварка крепления подводящего трубопровод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 5. Продольный ш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ПРОГРАММА И МЕТОДИКА ТЕХНИЧЕСКОГО ОСВИДЕТЕЛЬСТВ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ОРГАНИЗАЦИЯ ТЕХНИЧЕСКОГО ОСВИДЕТЕЛЬСТВ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ТЕХНИКА БЕЗОПАСН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МЕТОДИКА УЛЬТРАЗВУКОВОЙ ТОЛЩИНОМЕТРИИ КОЛЬЦЕВЫХ СВАРНЫХ ШВОВ ОБЕЧАЕК И ОСНОВНОГО МЕТАЛЛА ДНИЩ</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МЕТОДИКА ВИЗУАЛЬНОГО И ИЗМЕРИТЕЛЬНОГО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3 (рекомендуемое). МЕТОДИКА КАПИЛЛЯРНОГО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4 (рекомендуемое). МЕТОДИКА УЛЬТРАЗВУКОВОЙ ДЕФЕКТОСКОПИИ ПРОДОЛЬНЫХ И КОРНЕВОЙ ЧАСТИ КОЛЬЦЕВЫ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1. Схема определения границы выхода межслойного зазора между центральной обечайкой и первым слоем рулонированной части обечай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 2. Схема контроля корневой части кольцевого шв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5 (рекомендуемо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3.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10.emf"/><Relationship Id="rId16" Type="http://schemas.openxmlformats.org/officeDocument/2006/relationships/image" Target="media/image3.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3.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14.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3.emf"/><Relationship Id="rId46" Type="http://schemas.openxmlformats.org/officeDocument/2006/relationships/image" Target="media/image3.emf"/><Relationship Id="rId47" Type="http://schemas.openxmlformats.org/officeDocument/2006/relationships/image" Target="media/image36.emf"/><Relationship Id="rId48" Type="http://schemas.openxmlformats.org/officeDocument/2006/relationships/image" Target="media/image33.emf"/><Relationship Id="rId49" Type="http://schemas.openxmlformats.org/officeDocument/2006/relationships/image" Target="media/image3.e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04:00Z</dcterms:created>
  <dc:creator/>
  <dc:description/>
  <dc:language>en-US</dc:language>
  <cp:lastModifiedBy>CNTI</cp:lastModifiedBy>
  <dcterms:modified xsi:type="dcterms:W3CDTF">2000-03-31T07:30:00Z</dcterms:modified>
  <cp:revision>3</cp:revision>
  <dc:subject/>
  <dc:title/>
</cp:coreProperties>
</file>