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промышленности и энергети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 декабря 2004 г. N 16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ческих рекоменд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и проведению противоаварийных трениров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ями Положения об оценке готовности электро- и теплоснабжающих организаций к работе в осенне-зимний период, утвержденного Минпромэнерго России 25 августа 2004 г., и в целях повышения эффективности работы систем коммунального теплоснабжения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партаменту строительства и жилищно-коммунального хозяйства (Круглик С.И.) организовать издание утвержденных пунктом 1 настоящего Приказа Методических рекомендаций и обеспечить доведение их до теплоэнергетическ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исполнением настоящего Приказа возложить на заместителя Министра Матерова И.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Б.Христен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пром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декабря 2004 г. N 16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надз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правлением по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энергети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и проведению противоаварий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ок персонала теплоэнергетических организ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составлены Закрытым акционерным обществом "Роскоммунэнерго" и Российской ассоциацией "Коммунальная энергетика" им. Э. Хижа при участии Департамента строительства и ЖКХ Минпромэнерго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подготовке и проведению противоаварийных тренировок персонала составлены в соответствии с Правилами работы с персоналом в организациях электроэнергетики, Особенностями работы с персоналом энергетических организаций системы жилищно-коммунального хозяйства, Правилами технической эксплуатации электрических станций и сетей, Правилами технической эксплуатации тепловых энергоустановок, а также с учетом Положения об оценке готовности электро- и теплоснабжающих организаций к работе в осенне-зимний период, утвержденного Минпромэнерго России 25 августа 200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редназначены для руководителей и специалистов электроэнергетических и теплоэнергетических организаций, осуществляющих подготовку и проведение противоаварий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содержат классификацию тренировок, их периодичность, мероприятия по подготовке и методики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разработаны с целью оказания методической помощи организациям системы жилищно-коммунального хозяйства, осуществляющим производство и(или) передачу и распределение тепловой энергии и эксплуатирующим источники тепла, тепловые сети и сооружения на них в составе систем централизованного энерг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Рекомендации разработаны с учетом требований Правил технической эксплуатации тепловых энергоустановок, утвержденных Приказом Минэнерго России 24.03.2003 N 115 (зарегистрированы Минюстом России 02.04.2003 рег. N 4358), Правил работы с персоналом в организациях электроэнергетики Российской Федерации, утвержденных Приказом Минтопэнерго России 19.02.2000 N 49 (зарегистрированы Минюстом России 16.03.2000 рег. N 2150), Особенностей работы с персоналом энергетических организаций системы жилищно-коммунального хозяйства Российской Федерации, утвержденных Приказом Госстроя России 21.06.2000 N 141, и Положения об оценке готовности электро- и теплоснабжающих организаций к работе в осенне-зимний период, утвержденного Министром промышленности и энергетики Российской Федерации 25.08.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стоящие Рекомендации относятся к порядку подготовки, проведения и разбора результатов противоаварийных тренировок с использованием современных технических средств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тивоаварийные тренировки проводятся с целью приобретения практических навыков и способности персонала самостоятельно, быстро и технически грамотно действовать при возникновении технологических нарушений, применяя правила технической эксплуатации и техники безопасности, эксплуатационные инструкции и инстру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противоаварийных тренировках должны принимать участие оперативные руководители, оперативный и оперативно-ремонт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руководителя организации и структурного подразделения к проведению и участию в противоаварийных тренировках могут привлекаться другие работ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ивоаварийным тренировкам привлекается ремонтный персонал; в ходе тренировки проверяется его готовность к выезду на место условной аварии и способность быстрой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 противоаварийными тренировками могут совмещаться противопожарные тренировки. В противопожарных тренировках принимают участие оперативные руководители, оперативный, оперативно-ремонтный персонал, ремонтный персонал, персонал постоянных участков ремонтных подразделений, обслуживающий тепловые энерг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ивоаварийные тренировки являются одной из обязательных форм работы с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тренировок предусматривает решение следующи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пособности персонала правильно воспринимать и анализировать информацию о технологическом нарушении, на основе этой информации принимать оптимальное решение по его ликвидации посредством определенного действия или отдачи конкретных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формирования четких навыков принятия оперативных решений в любой обстановке и в наиболее коротк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организационных и технических мероприятий, направленных на повышение уровня профессиональной подготовки персонала и надежности работы энерг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енировки проводятся с воспроизведением условных нарушений в работе энергоустановок, имитацией на рабочем месте оперативных действий по ликвидации аварий и инцидентов, выполнением операций по управлению оборудованием на тренажерах, оценкой деятельности участников и оформлением нарядов-допусков и бланков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новными действующими лицами при проведении тренировок являются руководитель тренировки, участники тренировки и посредники, исполняющие контролирующи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ффективность тренировки зависит от актуальности темы, качества разработки программ, подготовки участников и необходимых средств для проведения тренировки, степени приближенности условной аварии к реальной, правильной и объективной оценке действий участников и разбора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 целью снижения условности тренировочной деятельности и повышения объективности в оценке результатов следует использовать в тренировках новые технические средства обучения (автоматизированные обучающие системы, полигоны, тренаж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оения основного и вспомогательного оборудования энергообъектов и отработки приемов ведения стационарных и нестационарных режимов рекомендуется использовать автоматизированные обучающие системы (далее - АОС) и так называемые полномасштабные тренаж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ОС - это программные средства профессиональной подготовки персонала, состоящие из автоматизированных учебных курсов и специализированных локальных тренажеров, позволяющих осуществлять формирование профессиональных навыков и умений принятия и выполнения решений по управлению энергоустановками. В частности АОС для оперативного персонала подстанций и распределительных сетей позволяет применить их для обучения в следующи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я и тренировок по сложным оперативным переключениям, проводимым при выходе энергоустановок в ремонт и при включении их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противоаварийных тренировок, повышающих уровень готовности персонала к выполнению операций в аварийной ситуации на подстанции и в 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успешная подготовка оперативного персонала может быть обеспечена за счет проведения тренировок на полномасштабных тренажерах, точно имитирующих рабочее место оператора, по которым доводятся до автоматизма приемы восприятия информации и безошибочной работы с органами управления энерго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компьютерных тренажеров для проведения противоаварийных тренировок может носить дополнительный характер и не должно подменять тренировку на рабочем месте, поскольку, управляя работой компьютера, участник тренировки не приобретает навыков управления реальной энергоустановкой в необходимом объеме. Применение компьютерных тренажеров целесообразно на энергообъектах, оборудованных такими АСУ, когда все управление объектом осуществляется с помощью компьюте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летний опыт коммунальных энергетических предприятий показал эффективность проведения общесетевых противоаварийных тренировок на учебно-тренировочных полигонах. Схема учебно-тренировочного полигона для проведения занятий с имитацией аварийных ситуаций в тепловых сетях приведена в приложении 1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лассификация тренир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энергетических предприятиях системы жилищно-коммунального хозяйства проводятся следующие противоаварийные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приятиях тепловых сетей - общесетевые, диспетчерские, районные (участковые), индивидуальные (по данному рабочему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ельных - общекотельные и индивидуальные (по данному рабочему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етевой считается тренировка, в которой аварийная ситуация охватывает оборудование участка магистральной тепловой сети с насосными станциями и другими объектами и в которой вместе с диспетчером сетей участвуют оперативный персонал тепловых энергоустановок нескольки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ской считается тренировка, которая предусматривает участие в ликвидации технологических нарушений диспетчеров с подчиненным сме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ной считается тренировка, в которой аварийная ситуация охватывает энергоустановки одного района и в которой участвует оперативный и оперативно-ремонтный персонал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котельной считается тренировка, в которой аварийная ситуация охватывает энергоустановки, связанные единым технологическим процессом производства тепловой энергии, и в которой участвует весь оперативный и оперативно-ремонтный персонал смены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й считается тренировка, в которой участвует один оперативный работник, обслуживающий энерг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тренировки могут проводиться с отдельными работниками, которые по какой-либо причине не участвовали в плановой тренировке (отпуск, болезн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тивоаварийные тренировки подразделяются на плановые и внеочере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ой считается тренировка, которая проводится по утвержденному годовому плану работы с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й считается тренировка, которая проводится по распоряжению руководства предприятия сверх годового план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изошла авария или инцидент по вине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неудовлетворительных оценок по итогам плановой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тренировка проводится также для работников, которые во время проведения плановых тренировок отсутствовали по разным причинам (болезнь, отпуск, командировка и т.п.). Внеочередная тренировка проводится индивидуально в течение 3 недель после выхода на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зависимости от количества участников тренировки делятся на групповые и индивиду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ой считается тренировка, проводимая с несколькими учас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тренировки проводя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ерсоналом, впервые допускаемым к самостоятельной работе после дублирования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шибках, допущенных оперативным персоналом при производстве переключений, включения и отключения энергоустановок, механизм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аварий, происшедших в процессе пуска, останова или при отказах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довлетворительных оценках, полученных в результате индивидуального контроля в групповых тренир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 методу проведения тренировки деля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п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условными действиям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воздействиями на арматуру, коммутационную аппаратуру и элементы релейной защиты и автоматики, аппаратуру управления и выключатели электродвигателей на неработающем оборудовании (находящемся в ремонте или выведенном в резе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использованием технических средств обучени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е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ренировки по схемам проводятся с использованием технологических схем без обозначения действий на рабочих местах и оборудовании, без ограничения времени на выполнение упражнений. В таких тренировках персоналом отрабатываются навыки быстрого принятия правильных решений и отдачи необходимых распоряжений. По такому методу следует проводить тренировки с руководящим оперативным персоналом для усвоения им особенностей схемы, ее гибкости и возможностей использования пр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по схемам позволяют выявить уровень знания схемы, ее особенностей и возможностей, а также определить сработанность персонала смены при получении информации и отдачи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Тренировки с условными действиями персонала проводятся в реальном масштабе времени и с обязательным выходом участников к местам проведения операций. По этому методу проводятся тренировки с оперативным и оперативно-ремонтным персоналом, непосредственно обслуживающим тепловые энерг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ренировки с управляющими воздействиями на коммутационные аппараты, арматуру и выключатели электродвигателей на неработающем оборудовании (находящемся в ремонте или выведенном в резерв) проводятся с целью отработки и закрепления у персонала профессиональных навыков. Например, открытие и закрытие запорной арматуры, дренажных, спускных и продувочных вентилей, кратковременный пуск электро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Тренировки с использованием технических средств обучения персонала проводятся с применением автоматизированных обучающих систем, тренажеров, полигонов. В таких тренировках персоналом отрабатываются навыки выявления причин отклонения режимов и технологических нарушений, выработки мероприятий по устранению отклонений и нарушений и по формированию профессиональных приемов работы. Преимущества этого метода заключаются в приближении действий персонала к реальной обстановке, отработке реакции на изменение режимов работы оборудования в реальном времени, формирование оценок качества выполнения тренировоч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омбинированные тренировки позволяют использовать преимущества каждого из перечисленных методов. Например, возможно совмещение тренировки на тренажере и условные действия персонала на рабочем месте, тренировки по схемам - с действиями персонала на полигоне и т.д. Эффективность такого совмещения разных видов тренировок зависит от технических возможностей для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 характеру взаимосвязи с противопожарными тренировками противоаварийные тренировки разделяются на совмещенные и разд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ериодичность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оответствии с требованиями Правил работы с персоналом в организациях электроэнергетики Российской Федерации и Правил технической эксплуатации тепловых энергоустановок работники из числа оперативного, оперативно-ремонтного и оперативных руководителей участвуют в противоаварийных тренировках один раз в три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из числа оперативного, оперативно-ремонтного и ремонтного персонала, оперативных руководителей организации, персонал постоянных участков ремонтных подразделений, обслуживающих энергоустановки, участвуют один раз в полугодие в одной противопожарной трен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вновь введенных в эксплуатацию энергоустановках, а также на действующи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персонала смены, в которой произошла авария или инцидент по вине оперативного или оперативно-ремонтного персонала, распоряжением главного инженера предприятия может быть назначена дополнительная тренировка с учетом допущенных оши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аждый диспетчер предприятия (района) в течение года должен принять участие в подготовке и проведении не менее одной тренировки с подчине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ероприятия по подготовке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дготовка противоаварийных тренировок осуществляется в соответствии с годовым графиком проведения тренировок с учетом перечня рекомендуемых тем и программ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каждом теплоэнергетическом предприятии составляется годовой график проведения противоаварийных тренировок по форме согласно Приложению 2 к настоящим Рекомендациям. График должен быть включен в план работы с персоналом и утвержден руководством предприятия. На основе этого графика составляется график тренировок структурного подразделения. Учет прохождения персоналом противоаварийных тренировок осуществляется в журнале. Рекомендуемая форма журнала приведена в Приложении 3 к настоящ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Месячные графики проведения тренировок в структурном подразделении утверждаются руководителем структурного подразделения. В месячном графике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щая с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уководитель тренировки является ответственным за ее подготовку и ее про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ыми тренировками рук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етевыми - главный инженер (его заместитель) или начальник аварийно-диспетчерской службы (далее -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скими - начальник АДС (старший диспетч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котельными - начальник котельной или лицо, ответственное за исправное состояние и безопасную эксплуатацию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ными (участковыми) - начальник (заместитель начальник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ми - специалисты, назначенные главным инженером (руководителем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ые тренировки, связанные с полным остановом энергоисточников и массовым нарушением энергоснабжения, должны проводиться под руководством первых руководителей энергоснабжа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тивоаварийной тренировки, совмещенной с противопожарной, руководителем тренировки назначается руководитель тушения пожара из числа инженерно-технического персонала - начальник смены котельной, диспетчер смены предприятия, диспетчер района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ротивоаварийных тренировок и условия их проведения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    Вид    │    Кто    │  Руководитель │   Метод   │  Участн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тренировки│ утверждает│               │ проведения│  трени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ограмм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евые    │Общесетевая│Главный    │Главный инженер│С условными│Персонал д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инженер    │или начальник  │и реальными│петчер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приятия│аварийно-дис-  │действиями │службы, с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тчерской     │персонала  │вых рай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ужбы пред-   │           │оператив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ятия        │           │выездных б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ад, оп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ая  │Общекотель-│Главный    │Начальник ко-  │           │тивно-рем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инженер    │тельной, его   │           │ных бриг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приятия│заместитель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цо, ответ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нное за бе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е состо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и эксплу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цию кот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петчерс-│Диспетчер- │Начальник  │Начальник АДС  │По схеме   │Смена АД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я служба │ская       │АД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евой    │Районная   │Начальник  │Начальник      │С условными│Оперативны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йон      │           │района     │района или     │и реальными│оперативно-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го заместитель│действиями │монтный пер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сонала  │нал рай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еречень планируемых тем тренировок составляется с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и инцидентов, произошедших в источниках тепла, тепловых сетях и насосных станциях, а также технологических нарушений, приведенных в информационных и директив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хся дефектов оборудования, а также технологических нарушений или нештатных режимов работы энергоустановок и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зонных явлений, угрожающих нормальной работе оборудования и сооружений (гроза, гололед, павод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а в работу нового оборудования, схем и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и возникновения пожара в аварий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ы тренировок участвующему в них персоналу заранее не сооб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подготовке тренировки ее руководитель разрабатывает программу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тренировки должна быть реальной и приближенной к работе конкретного оборудован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ренировки на рабочем месте в качестве исходной схемы и режима работы оборудования следует принимать схему и режим, которые были на рабочих местах к моменту тренировки. При этом необходимо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ужденное изменение в схемах и режимах работы оборудования, вызванное производством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ерсонала на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вязи между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особен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разработке программы тренировки необходимо предусматривать решение следующих задач при ликвидации условных технологичес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е состояния отключившегося и отключенного оборудования, возможно быстрое устранение технологического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е восстановление нормального режима работы энергоустановок, энергоснабжения потребителей и нормальных параметров отпускаемой потребителям тепловой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программе тренировк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тренировки и ее 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проведени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руководител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должность руководителя тушения пожара (для совмещен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участников тренировок по каждому рабочему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посредников с указанием участка контроля (в качестве посредников назначаются работники, хорошо знающие схему и оборудование, а также инструкции, права и обязанности лиц, обслуживающих участок, причем количество участников тренировки, контролируемых одним лицом, определяется в каждом конкретном случае при составлении программы; действия руководителя тушения пожара контролируются руководителем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проведени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никнов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и режим работы оборудования до возникновения аварии с указанием отклонения от схем и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редств пожаротушения (для совмещен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аварии, ее развитие и по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 возгорания, описание развития пожара и работы средств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последовательности действий участников тренировки, возможные варианты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необходимых плакатов и би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карта деятельности каждого участника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азработки программа должна обсуждаться с руководителями структурных подразделений, в которых будет проводиться тренировка, с привлечением в необходимых случаях квалифицированных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одписывается руководителем тренировки и утверждается лицом, указанным в таблице 1, или его замест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сетевых тренировок согласовываются с руководителями структу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ренировок и разработке программы следует иметь в виду, что в соответствии с действующими нормативно-техническими документами (НТД) ликвидацией технологических нарушений в котельных должен руководить начальник смены котельной, а в тепловых сетях - диспетчер АДС. Указания диспетчера являются обязательными для оперативного и оперативно-ремонтного персонала тепловых энерг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рограммы проведения противоаварийной тренировки приведен в Приложении 4 к настоящ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проведении противоаварийных тренировок, совмещенных с противопожарными, в качестве посредников могут по согласованию привлекаться представители территориальных органов МЧС России, которые принимают участие в разборе противопожарных тренировок и оценивают действия учас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подготовке тренировки с условными действиями персонала на оборудовании следует проверить комплектность необходимой документации, пополнить набор тренировочных плакатов и бирок с надписями, посредством которых имитируется включение и отключение арматуры, коммутационных аппаратов, приборов, устройств защиты, насосов и т.д. По форме и цвету они должны отличаться от применяемых в эксплуатации, иметь надпись "тренировочный", а также иметь приспособления для закрепления на местах. Размер плакатов и бирок выбирается произвольно с таким расчетом, чтобы они не мешали персоналу в работе. После тренировки все тренировочные плакаты должны быть сняты и уб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е типы рекомендуемых плакатов приведены в Приложении 5 к настоящ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еред проведением тренировки ее руководитель должен произвести разбор программы с руководителями тренировки на участках и с посредниками, при этом уточняется порядок действий участников, и обсуждаются возможные оши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Методика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рупповые тренировки должны проводиться, как правило, не во время дежурства. Индивидуальные тренировки могут проводиться во время дежурства, если этому не препятствует обстановка на рабочем месте. Время, затраченное на проведение противоаварийных тренировок и противопожарных тренировок, включается в рабочее время трениру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о время тренировки участвующий в ней персонал должен соблюдать правила техники безопасности. Не допускается выполнять любые действия на работающем оборудовании, прикасаться к коммутационным аппаратам, механизмам и аппаратуре управления (ключам, пусковым кнопкам, приводам задвиже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епосредственно перед началом тренировки должна быть проверена готовность технических и учебных средств, организована радио- и телефонная связь между участниками, уточнена методика проведения с учетом особенностей тренировок по схемам, условными действиями персонала, с действиями на неработающем оборудовании, с использованием технических средств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Все виды тренировок начинаются с вводной части и заканчиваются разбором и подведением ит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воры участников тренировки целесообразно записывать на магнитоф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по схем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 схемам проводятся диспетчерские тренировки в предприятиях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ренировки по схемам могут проводиться непосредственно на рабочих местах или в местах, имеющих необходимое оснащение. Для проведения тренировки участники должны иметь тренировочные схемы обслуживаемых ими участков, на которых они перед началом тренировки отмечают положение отключенного оборудования, запорной арматуры или участков сетей на момент, предшествующий аварии. У руководителя тренировки и посредника должна быть такая же сх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проведении тренировки по схемам непосредственно на рабочих местах вмешательство в технологический процесс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д началом тренировки ее участникам сообщается вводная часть, в которой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технологической схемы, на которой будет имитироваться аварийная ситу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предшествующий возникновению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от нормальной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никновения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ообщаются сведения о сезонных явлениях (паводок, гололед, гроза и т.п.) и метеоролог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Тренировка начинается с сообщений руководителей тренировки или посредников о происшедших изменениях в режиме, об отключении оборудования, о показаниях приборов на рабочих местах участников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ренировки по схемам проводятся в форме оперативных переговоров тренирующихся друг с другом и с посредниками. Переговоры должны проводиться так же, как в реальной обстановке, за исключением тренировок, проводимых на рабочих местах, где перед сообщением добавляется слово "трен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частники тренировки, принимая сообщения об изменениях, происшедших в результате аварии и действий персонала по ее ликвидации, отражают их на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условными действиями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 методу с условными действиями персонала проводятся общесетевые, районные, общекотельные тренировки. Эти тренировки проводятся непосредственно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Участники тренировки должны соблюдать требования правил техники безопасности. Не допускается прикасаться к механизмам и органам управления, коммутационным аппаратам, выполнять любые реальные действия с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и возникновении на каком-либо участке сетей и тепловой энергоустановке реальной аварийной ситуации проведение тренировки немедленно прекращается, участники выводятся из аварийной зоны, а все тренировочные плакаты и бирки сним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 начале тренировки должен быть проинформирован весь персонал предприятия, котельной,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началом тренировки посредники осуществляют имитацию аварийной обстановки с помощью тренировочных плакатов и бирок, вывешиваемых на оборудовании, органах управления, коммутационных аппаратах и устройствах сигнализации, на которых отражаются изменения, происшедшие в результате аварии. Плакаты и бирки вывешивают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сле размещения плакатов и бирок участникам тренировки сообщается вводная часть - руководителем тренировки или посредником. В вводной част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предшествующий возникновению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от нормальной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никнов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а свои рабочие места участники тренировки допускаются после подачи сигнала о ее начале. Таким сигналом може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руководителя тренировки одновременно на все участки по телефону или радио: "Внимание участников! Тренировка начала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посредников или руководителей тренировки на своих участках в назначенное время: "Тренировка начала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 подачей сигнала о начале тренировки ее участники должны приступить к осмотру плакатов и бирок, вывешенных на оборудовании своего участка, и к ликвидации условной аварии. Изменение состояния запорной арматуры, коммутационных аппаратов, фиксирование световых сигналов табло и лампочек, ключей управления должны производить с помощью условных действий путем снятия, перевертывания, замены плакатов и бирок, устно поясняя свои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й персонала или изменения вво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роведении противоаварийной тренировки, совмещенной с противопожарной, руководитель тушения пожара проводит тренировку согласно программе; указания руководителя тушения пожара являются обязательными для каждого участника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т.д.)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установленной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о время тренировки сводятся до минимума переговоры и объяснения между тренирующимися и посредниками. Не допускаются подсказки, наводящие вопросы и другие действия, отвлекающие участников от их прямой задачи по выявлению причин аварии и ликвид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 с повторением его вторым участвующим в разговоре ли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 окончании тренировки все плакаты и бирки должны быть сняты с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управляющими воздейств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коммутационные аппараты, арматуру и выключ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гателей на неработающе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На неработающем оборудовании рекомендуется проводить тренировки для отработки отдельных аварийных ситуаций, если оборудование находится в ремонте или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овышения их эффективности такие тренировки наиболее целесообразно проводить при вводе в эксплуатацию н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ренировка на неработающем оборудовании не должна влиять на состояние и режим работы оборудования соседни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сле получения вводных данных о режиме работы и состоянии оборудования на момент начала тренировки, а также автоматических отключений и других нарушений в работе оборудования тренирующийся оценивает обстановку и приступает к восстановлению нормального положения. В процессе ликвидации условной аварийной ситуации участник должен выполнить реальные действия с оборудованием (например, включение или отключение коммутационных аппаратов, произвести запуск насоса, закрыть или открыть задвижку), которые предусмотрены темой тренировки. В этом случае он не должен рассказывать посреднику о порядке своих действий и сообщает ему только то, что в реальных условиях он сообщил бы своему руководителю в смене или персоналу других участ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с использованием технических средств об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 техническим средствам обучения персонала относятся тренажеры, автоматические обучающие системы, полигоны, стенд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тренировок с использованием технических средств подготовки персонала позво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приблизить тренировочную деятельность оперативного персонала к реальной без оказания воздействия на работа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сить эффективность контроля и оценки действий участников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й эффект тренировки достигается на тренажерах-копиях, щиты управления которых аналогичны рабочему месту (полномасштабные тренаж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перации управления оборудованием, которые не могут быть реализованы с помощью примененных технических средств обучения, должны воспроизводиться условно, например, в виде доклада контролирующему л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еред началом тренировки ее участникам сообщается вводная часть, в которой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технических средств, имеющиеся условности и упро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характеристика началь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от нормальной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никнов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оценок действий трениру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ренировки начинаются с подачи сигнала руководителем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тренировки руководитель тренировки или посредник с пульта управления тренировкой осуществляет ввод неисправностей, имитацию остановов механизмов, вывод из работы автоматических устройств, перевод оборудования в заранее заданные режимы и т.д. в соответствии с программой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Тренировка заканчивается по команде руководителя тренировки, после чего проводится сбор и учет информации по контролю и оценке тренировоч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е тренир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Комбинированные тренировки основаны на использовании программы, сочетающей различные методы тренировок и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предприятиях должен быть разработан перечень комбинированных тренировок с различными вариантами программы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вводной части комбинированной тренировки указывается распределение персонала смены по тренировочным рабочим мес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тренир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отивопожарные тренировки проводятся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способности персонала самостоятельно, быстро и правильно ориентироваться и действовать при возникновении пожара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четких приемов ликвидации пожаров на энергообъекте в соответствии с правилами пожарной безопасности, умения пользоваться средствами пожаротушения и защит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заимодействия персонала и его умения координировать свои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я персонала способам и приемам предупрежд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аждый работник из числа оперативного, оперативно-ремонтного и ремонтного персонала предприятий тепловых сетей, персонала постоянных участков ремонтных подразделений, обслуживающих энергообъекты, один раз в полугодие должен участвовать в противопожарной трен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Руководство противопожарной тренировкой осущест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общей - по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труктурного подразделения (по подразде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 плановых сроках проведения тренировок должны извещаться территориальные подразделения государственной противопожарной службы МЧС России, по усмотрению которых в них могут принимать участие представители этих органов в качестве наблюд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рекомендации по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х тренир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участии в общесетевых тренировках оперативно-выездных и оперативно-ремонтных бригад проверяется время, затраченное на подготовку бригады, ремонтных средств, механизмов, инструмента, защитных средств, время, затраченное на поездку, подготовку машин, подъемных, землеройных и других механизмов, средств связ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се виды тренировок необходимо проводить в условиях, максимально приближенных к реальным. Например, допускается совмещать тренировку по теме "Авария в тепловой сети" с запланированной на данный период шурфовкой на участке условной аварии; можно открыть и закрыть вспомогательную арматуру на неработающем оборудовании, проконтролировав после выполнения действий первоначальное состояние арматуры; отключить рабоче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а может усложняться отвлекающими факторами: сообщениями о состоянии и работе другого оборудования, звонками потребител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проведении общесетевых, общекотельных, районных и диспетчерских тренировок производится запись переговоров лица, руководящего ликвидацией условной аварии, на магнитофон или другое записывающее устройство с целью приобретения оперативным персоналом навыков более четкого ведения переговоров, это снизит количество недоразумений при разборе тренировок и позволит использовать записи тренировок при проведении инструк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При проведении тренировок могут использоваться нарукавные повязки и другие отличительные знаки разного цвета для участников и контролирующих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Разбор тренир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азбор тренировок производится с целью определения правильности действий каждого участника при ликвидации аварии, предусмотренной темой тренировки, и разработки мероприятий по повышению надежности работы оборудования и безопасност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азбор тренировок производится после их окончания руководителями тренировок с привлечением посредников. Если после окончания тренировки провести разбор невозможно, то провести разбор следует в течение пяти дней после ее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 разборе должен присутствовать весь участвовавший в тренировке персонал. Разбор общесетевых тренировок допускается производить по телеф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разборе по каждому участнику должны быть проанали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понимания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действий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щенные ошибки и их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ведения оперативных переговоров и использования средст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при необходимости заслушивает и самих участников, указывает на допущенные ошибки и утверждает по четырехбалльной системе индивидуальные и общие оценки результатов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збора противоаварийной тренировки, совмещенной с противопожарной, кроме этого руководитель тушения пожара докладывает руководителю тренировки о сложившейся обстановке и принятых им решениях по ликвидации пожара, отмечает правильные действия персонала и недостатки, выявленные в процессе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действий участников тренировки рекомендуется руководствоваться следующи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ходу тренировки ее участник допускает ошибки, не усугубляющие ситуацию, но затягивающие процесс ликвидации аварии, то ему выставляется оценка "хорошо" или "удовлетворительно" в зависимости от характера оши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частник не допускает ошибок, ему выставляется оценка "отли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Лица, допустившие грубые ошибки и получившие неудовлетворительные оценки, проходят повторные тренировки в сроки, определяемые руководителем организации или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Если большинство участников тренировки получило неудовлетворительные оценки, то тренировка по этой же теме проводится повторно в течение следующих 10 дней, при этом повторная тренировка как плановая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Результаты тренировки заносятся в журнал. Рекомендуемая форма журнала учета проведенных противоаварийных тренировок приведена в Приложении 6 к настоящ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совмещенных тренировок, кроме того, результаты заносятся в журнал по учету противопожарных тренировок. Форма журнала по учету противопожарных тренировок приведена в Приложении 7 к настоящ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Разработка мероприятий по результатам тренир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о результатам проведенных тренировок разрабатываются мероприятия, направленные на предотвращение допущенных персоналом ошибок. Мероприятия, разработанные по результатам тренировок, заносятся в журнал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Руководящий персонал обязан принять меры по реализации эт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Руководитель тренировки должен ознакомить персонал, участвующий в тренировке, с программой и записями в журнале после проведения тренировки. Предложения персонала сообщаются руководителю тренировки или структурного подразде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го графика проведения противоаварий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ы тре-│Руководи-│                     Распределение по месяц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ровок  │тели т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ровок  │ян- │фев-│март│ап-  │май │июнь│июль │ав- │сен-  │ок-  │но-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рь│раль│    │рель │    │    │     │густ│тябрь │тябрь│ябрь │кабр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ете-│Главны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я      │инженер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    │Начальник│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ая│котельно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пет-  │Старший  │сме-│сме-│сме-│смена│сме-│сме-│смена│сме-│смена │смена│смена│см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ская  │диспетчер│на А│на Б│на В│Б    │на А│на В│Б    │на А│В     │А    │В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йонная │Начальник│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йон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ый инженер ______________________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хождения персоналом противоаварий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890"/>
        <w:gridCol w:w="2160"/>
        <w:gridCol w:w="391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частия в тренировках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right"/>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дата, 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организации и про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ой тренировки на те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подающего трубопровода магистра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сети от районной котельной "Горки-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время и место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04.2004, 10-30, диспетчерская служба предприятия тепловых сетей, котельная "Горки-2" и участок магистральной тепловой сети от котельной "Горки-2" до камеры 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время возникновения аварии: 10-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 проведения тренировки: с условными действиями персонала на работающе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ь тренировки: Семенов А.П., заместитель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частники тренировки и посре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е место      │ Ф.И.О. участника │ Ф.И.О. посред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петчер теплосети      │Антонов К.Р.      │Ковалев 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ик смены котельной│Романов Н.Р.      │Гаврилов П.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ер ОВБ (оперативно-  │Семенов В.Г.      │Рябов В.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здной брига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ер ОРБ (оперативно-  │Сафронов П.Д.     │Никифоров А.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ной брига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пользования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но, по каналам городской телефонной сети, по мобильному телефону, радиосвязи на выделенной предприятию волне с сигналом в начале разговора - "трен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становка посредников, проверка готовности транспортных средств, ремонтного оборудования и персонала - выполняются до начала тренировки; начало тренировки объявляется по радио, вводные даются устно или с помощью тренировочных плакатов (перечень тренировочных плакатов представлен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Цель тренировки: отработка действий оперативного персонала диспетчерской службы, районной котельной и ремонтной службы при аварии в тепл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жим работы до аварии: гидравлический и температурный режимы тепловой сети выдерживаются близкими к заданным диспетчером граф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чины возникновения аварии, ее развитие и по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9 ч 30 мин. Начальник смены и оператор центрального щита управления котельной зафиксировали небольшое падение давления в подающей магистрали на выходе из котельной. Одновременно падение давления фиксирует диспетчерская служба предприятия. Начальник смены отдает распоряжение увеличить подпитку для поддержания нормального гидравлического режима. В 9 ч 45 мин. в котельной и диспетчерской зафиксировано резкое падение давления в сети. Почти одновременно из городской жилищной организации в диспетчерскую службу тепловой сети поступил сигнал о сильном парении и появлении горячей воды в месте прохождения трассы в районе камеры А1. Диспетчер дает указание начальнику смены котельной о переводе сети в статический режим и мастеру ОВБ - на выезд и поиск места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выездная бригада обнаружила на трассе сети сильное парение, шум и выход горячей воды на поверхность земли. Мастер ОВБ докладывает об аварии диспетчеру теплосети, который дает указание об отключении подающего трубопровода ближайшей секционирующей задвижкой, дренировании аварийного участка с подготовкой его к ремонту. Одновременно диспетчер дает указание начальнику смены котельной об отключении подающего трубопровода. Диспетчер направляет ОРБ к месту аварии. После ликвидации аварии диспетчер отдает распоряжение начальнику смены котельной и мастеру ОВБ о восстановлении нормального режима работы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водные участникам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подачи│  Рабочее место  │   Вводная (устно или в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водной  │                 │           плак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34 мин. │Диспетчер ОДС    │Небольшие падения давле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ающей магистр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34 мин. │Начальник смены  │Небольшое падение давле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подающей магистр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45 мин. │Диспетчер ОДС    │Резкое падение давления в пода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магистрали. Сигнал из жилищ-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орган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45 мин. │Начальник смены  │Резкое падение давления в пода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щей магистр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50 мин. │Диспетчер ОДС    │Назовите возможные причины авар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 55 мин. │Начальник смены  │Дайте оценку состояния и режи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работы 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ч 40 мин.│Диспетчер ОДС    │Аварийный участок отключ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ч 50 мин.│Диспетчер ОДС    │Аварийный участок дренирова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готовлен к ремон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ч 25 мин.│Диспетчер ОДС    │Ремонт аварийного участка за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н. Трубопровод подготовлен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олн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ч 25 мин.│Начальник смены  │Ремонт закончен. Трубопро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готов к заполн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ч 20 мин.│Диспетчер ОДС    │Авария ликвидирована. Реж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ты теплосети восстано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ч 25 мин.│Диспетчер ОДС    │Конец трени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чальник сме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наружение и ликвидац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обнаружив по манометру, установленному в ОДС, падение давления и перепроверив у начальника смены котельной, дает ему указание усилить контроль за гидравлическим режимом и осмотреть оборудование насосно-подогревательной установки с целью выяснения причины падения давления. Начальник смены поручает дежурному слесарю смены проверить работу и состояние оборудования и после осмотра докладывает диспетчеру, что в котельной оборудование работает нормально, утечек или иных дефектов не обнаружено. В 9 ч 48 мин. начальник смены котельной докладывает диспетчеру о резком падении давления в сети. Диспетчер, зафиксировав в 9 ч 45 мин. резкое падение давления в сети и заслушав доклад начальника смены котельной, дает ему указание максимально увеличить подпитку; при невозможности поддержания нормального давления перевести теплосеть в статический режим. В ОДС поступает сигнал из города о предполагаемой аварии в сети и ее координатах. Диспетчер дает распоряжение мастеру ОВБ немедленно выехать на место аварии. После выяснения всех обстоятельств мастер докладывает диспетчеру о выходе на поверхность земли горячей воды, сильном шуме, парении и образовании воронки, а также поступлении горячей воды в камеру А1. По указанию диспетчера отключает секционирующую задвижку, производит дренирование участка и подготовку его к аварийному ремонту. Диспетчер одновременно дает указание начальнику смены котельной отключить задвижку на подающем трубопроводе коллектора котельной и дает указание мастеру ОРБ на выезд и проведение аварийных ремонтных работ, после чего сообщает основным потребителям об аварии и предполагаемом времени восстановления нормального режима. Начальник смены котельной, получив указания диспетчера, отключает сетевые насосы, включает резервные насосы, включает резервный подпиточный насос и переводит работающий водогрейный котел N 3 в горячий резе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рганизации и проведения аварийных мероприятий диспетчер дает указание руководителям района, в ведении которого находится аварийный участок, оформить наряд-допуск на производство аварийных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ценка действий участников и тренировки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ействий диспетчера ОДС, начальника смены котельной, мастеров ОВБ и ОРБ выполняется в соответствии с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ействий персонала диспетчерской службы, смены котельной, оперативно-выездной и оперативно-ремонтной бригад производится непосредственно посредниками. Основным критерием при оценке тренировки в целом является правильность действий участников, оцениваемых протоколь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у тренировки составил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согласован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ограммой тренировки ознаком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565"/>
        <w:gridCol w:w="1755"/>
        <w:gridCol w:w="2565"/>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испетчера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начальника смены котельной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мастера ОВБ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ренировки в цело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результатам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екомендуемых тренировочных пла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кат 1. Оцените режим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кат 2. Задвижка N 4 не за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кат 3. Дренажный вентиль в камере А1 неисправ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кат 4. Назовите возможные признак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деятельности мастера ОВ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дание  │Эталонное решение и │Контроль- │Заме-  │Грубые оши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олагаемые от-  │ное время │чания  │ки тренир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ы тренирующегося │выполнения│посред-│щего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цените    │Визуально можно дать│2 мин.    │       │После вен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ояние  │только общую оценку │          │       │л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ы     │нарушения нормально-│          │       │камеры са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а    │го технологического │          │       │стоя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режима              │          │       │спускае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и на    │                    │          │       │камеру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е ава- │                    │          │       │принятия м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и        │                    │          │       │без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овите   │Образование воронки │3 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знаки   │с выходом на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и те- │ность горячей во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сети и  │шум, пар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ые  │Появление свища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чины    │трубопроводе 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ры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ючите  │Принимает реш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ый  │спуститься в камер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А1 для отклю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а секцио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ющей задвиж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готовьте│Производит допол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для│тельную вентиляци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ого │камеры, закрыва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секционирующую 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соналом │движку, открыва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Б        │задвижку на дрена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м трубопрово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ачивает воду и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авливает ограж-│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ие на месте а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и, вывешивает п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ксирует давл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по манометрам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ре и температу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готовьте│Снимает плак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к  │убирает огражд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у      │закрывает дрена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вает перемычк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заполнения 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ющего 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 из обрат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выравни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я докладыва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спетчеру и по 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ию открыва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ционирующую 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к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ксирует давл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проводах в 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ре А1 после в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новления цирку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н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оценкой действий по тренировке ознакомлен 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е типы рекомендуемых плакатов и их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кат  N 1 для вывешивания на ключи управления электропри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вентиляторов, дымососов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вая сторона       Оборотная сторо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нировочный  │    │  тренировочный  │  Имитируя действ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КЛЮЧЕНО     │    │    ОТКЛЮЧЕНО    │  участник трениров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ворит: "Включ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ос"(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д.) и вывеш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кат "Включ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кат N 2 для вывешивания на запорную армату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вая сторона       Оборотная сторо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нировочный  │    │  тренировочный  │  Имитируя закрыт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РЫТО     │    │     ОТКРЫТО     │  участник вывешив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акат "Закрыт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веденных противоаварий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295"/>
        <w:gridCol w:w="1620"/>
        <w:gridCol w:w="1890"/>
        <w:gridCol w:w="135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дения </w:t>
              <w:br/>
              <w:t xml:space="preserve">трениров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 участника</w:t>
              <w:br/>
              <w:t xml:space="preserve">тренировки   </w:t>
              <w:br/>
              <w:t xml:space="preserve">и 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а    </w:t>
              <w:br/>
              <w:t xml:space="preserve">и место   </w:t>
              <w:br/>
              <w:t xml:space="preserve">провед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 xml:space="preserve">замечания и </w:t>
              <w:br/>
              <w:t xml:space="preserve">пред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участника</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м тренировки дается общая оценка противоаварийной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ренировк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ник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 по подготов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противоаварийных трениров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теплоэнергетических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илищно-коммунального хозяй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веденных противопожар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755"/>
        <w:gridCol w:w="1350"/>
        <w:gridCol w:w="1350"/>
        <w:gridCol w:w="1890"/>
        <w:gridCol w:w="148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w:t>
              <w:br/>
              <w:t xml:space="preserve">дения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ы и место</w:t>
              <w:br/>
              <w:t xml:space="preserve">проведения </w:t>
              <w:br/>
              <w:t xml:space="preserve">(объект,  </w:t>
              <w:br/>
              <w:t xml:space="preserve">полигон)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w:t>
              <w:br/>
              <w:t xml:space="preserve">участниках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и </w:t>
              <w:br/>
              <w:t xml:space="preserve">предложения </w:t>
              <w:br/>
              <w:t>по тренировке</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выполнении</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должность</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тренирую-</w:t>
              <w:br/>
              <w:t xml:space="preserve">щегося   </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м тренировки дается общая оценка противопожарной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ренировк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ник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00:30Z</dcterms:created>
  <dc:creator/>
  <dc:description/>
  <dc:language>en-US</dc:language>
  <cp:lastModifiedBy/>
  <dcterms:modified xsi:type="dcterms:W3CDTF">2011-04-30T09:03:54Z</dcterms:modified>
  <cp:revision>2</cp:revision>
  <dc:subject/>
  <dc:title/>
</cp:coreProperties>
</file>