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мая 1995 г.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инистерств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и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6 мая 1995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езопасному ведению горных работ у затопленных вырабо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границ зон, опасных по прорывам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е вырабо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пасные по прорывам воды зоны устанавливают у затопленных выработок, пройденных по угольным пластам или по вмещающим породам, у затопленных шахтных стволов, шурфов и скважин, у разрывных тектонических нарушений, пересекающих затопленные выработки, а также в толщах, залегающих под и над затопленными выработками. Параметры междушахтных целиков также следует оценивать по условиям предотвращения прорыва через них шахтных вод. Горные и буровые работы в опасных по прорывам воды зонах можно вести только с выполнением инженерных мероприятий, которые обеспечивают их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уры затопленных выработок могут быть достоверными и недостоверными. Контур можно считать достоверным, если он зафиксирован в горной графической документации по результатам маркшейдерских съемок, выполненных после остановки забоев выработок с соблюдением требований инструкции по производству маркшейдерских работ; правильность нанесения контура выработок может быть проверена по материалам этих съемок. Если эти условия не соблюдаются, то контур затопленных выработок следует считать недостовер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Целики угольных пластов в границах опасных зон называют барьерными, если они оставлены у затопленных выработок с достоверным контуром, у скважин и разрывных нарушений, пересекающих затопленные выработки. Угольные целики в границах опасных зон по пластам, залегающим под и над затопленными выработками, называют предохраните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Ширину опасных по прорыву воды зон (барьерных целиков) у затопленных выработок с достоверным контуром, пройденных в одиночных пластах мощностью до 3,5 м при углах падения альфа &lt;= 30°,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0,05Н + 5m + ДЕЛЬТА l,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ширина опасной зоны  (барьерного  целика)  по  пласту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в ней тектонических нарушений,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расстояние по вертикали от земной поверхности до плас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й зон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вынимаемая мощность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l  -  погрешность   положения   затопленной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маркшейдером шахты). Для  выработок,  пройденных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50 г., значение ДЕЛЬТА l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опасной зоны принимают равной 20 м, если по формуле (1) она получилась менее 20 м. При давлении воды в затопленной выработке менее 0,1 МПа (1 кгс/кв. см) ширину барьерного целика принимают равной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оевой выемке мощных пластов, а также при разработке сближенных пластов с углами падения менее 30°, когда расстояния по нормали между ближайшими рассматриваемыми пластами менее 5m, ширину опасных зон (барьерных целиков)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0,05Н  + 5 (m  + m  +...+ m ) + ДЕЛЬТА l,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расстояние по вертикали от земной поверхности до  ниж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св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вынимаемая мощность наиболее мощного пласта св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вынимаемые мощности остальных пластов св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ех  случаях,  когда  мощности междупластий в свите пла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е 5m   или расстояние  между  проекциями  границ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роектируемых)  выработок  на  плоскость напластования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m ,  ширину опасных зон (барьерных целиков)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для каждого пласта в отдельности. При этом  положение  гран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зон  (барьерных целиков) корректируют в отдельных пла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чтобы выработки у барьерных целиков в нижележа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х   не  подрабатывали  опасные  зоны  (барьерные  целик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лежащих пластах. Корректировку размеров опасных зон  выполн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глам разрывов, построенным от границы опасной зоны (барье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ика) в вышележащем пласте. Значение углов  разрывов  опреде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авилам охраны сооружений и  природных  объектов  от  вре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я подземных горных разработок  на  угольных  месторожд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дработка барьерных целиков очистными  выработка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ележащих пластах, если  расстояние  по  нормали  между  кров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пласта и почвой барьерного целика равно или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0m (m - мощность разрабатываемого пласта).  Если  это  рас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ьше 60m, то подработка барьерного целика  возможна  по  особ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у, согласованному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1), (2) применимы при Н &lt;= 500 м. При глубине залегания угольных пластов Н &gt; 500 м ширина опасной зоны определяется также по формулам (1), (2), но может быть уменьшена на основании заключения Государственного предприятия ВНИМИ по согласованию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пластах мощностью более 3,5 м, разрабатываемых одним слоем, а также в пластах с углами падения альфа &gt; 30° очистные работы допускаются, как правило, после спуска воды из затопленных выработок. Опасные зоны у затопленных выработок устанавливают в этом случае для проходки подготовительных выработок (в целях спуска воды). Ширину опасных зон в пластах с углами падения альфа &gt; 30° можно определять по формулам (1), (2). Если высота подготовительной выработки менее мощности пласта, то при расчете по формуле (1) m следует принимать равной высоте выработки. При углах падения 70° &gt; альфа &gt; 30° ширину опасной зоны, ориентированной по простиранию пласта, следует увеличивать на 20 м по сравнению с рассчитанной по формуле (1). При альфа &gt; 70° барьерные целики не 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недостоверном контуре затопленных выработок положение внешней границы опасной зоны (границы безопасного ведения горных работ) устанавливают путем увеличения ширины барьерного целика, определяемой расчетом согласно п. п. 1.4 и 1.5, на расстояние, которое соответствует возможной погрешности определения положения недостоверного контура затопле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Ширина барьерных и предохранительных целиков должна удовлетворять требованиям Инструкции по безопасному ведению работ на шахтах, разрабатывающих пласты, склонные к горным уда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При проведении очистных работ по пласту, залегающему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ыми   выработками,   устанавливают   опасную  зону,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нормали от кровли вынимаемого пласта до затоп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менее N , определяемого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40m при m &lt;= 2 м;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35m, но не менее 80 м при m &gt; 2 м и С / 20m &lt;= 0,4;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25m, но не менее 80 м при m &gt; 2 м и С / 20m &gt; 0,4,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 суммарная мощность аргиллитов, алевролитов и глинист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анцев в толще пород мощностью  20m  (считая  от  нижней  границ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ой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опасных зон при вынимаемой мощности пластов свы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м выполняют с привлечением Государственного предприятия ВН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подготовительных  выработок  под затопл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ми устанавливают опасную зону, если расстояние по норм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одготовительной  и  затопленной  выработками  не превыш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h ,  где h  - высота подготовительной выработки (вчерне), 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h  менее 2,5 м принимается h  = 2,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Повторная подработка затопленной  выработки  разреш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ранее чем через 6 месяцев после предыдущей под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многократной  подработке  затопленных  выработок  сви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или  слоями мощного  пласта,  когда  происходит  сло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значных   горизонтальных   деформаций   под  водным  объек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N  выполняется специализированными организац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честве наиболее влияющих пластов свиты принимаются плас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которых отношения вынимаемой мощности к расстоянию  по  норм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кровли до затопленной выработки являются максима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следовательной разработке свиты пластов (мощ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оями)  без оставления целиков под затопленными  выработкам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х  в  плоскости  напластования между  проекциями  гран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в  пластах,  больших  или  равных  0,5N   ,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глубины следует определять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40 [m  + 0,4 (m  + m )] при m      &lt;= 2 м;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1         2    3        1,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 35 [m  + 0,4 (m  + m )] при m      &gt; 2 м и С / 20m &lt;= 0,4;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1         2    3        1,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 25 [m  + 0,4 (m  + m )] при m      &gt; 2 м и С / 20m &gt; 0,4,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1         2    3        1,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m , m   -   вынимаемые   мощности   первого,  в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тьего наиболее  влияющих  пластов  свиты;  в  качестве  пер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пласт с максимальным отношением вынимаемой мощност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ю по нормали от кровли до затопленной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Если значение N , рассчитанное по формулам  (7),  (8),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х   двух   пластов   получилось  меньше  110  м,  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х трех пластов - меньше 145 м, то оно принимается 110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5 м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Если в группе наиболее влияющих пластов мощности  одних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х больше, а других меньше 2  м, а также при оставлении целик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анном пространстве, при восходящем порядке разработки св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а также при выемке  в  нисходящем  порядке  четвертого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х пластов свиты значения N  определяют   с  привлеч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предприятия ВН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ласты,   залегающие   под   затопленными  выработкам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х более 80-кратной их мощности, в расчет не приним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0.  В  угольных пластах и вмещающих породах, залегающих н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ыми  очистными  выработками, устанавливаются опасные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ьезометрического уровня &lt;*&gt; воды в затопленных   вырабо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стояние  между  планируемыми  к  проходке  и затопл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ми  менее  величины  безопасной   глубины   N ,   котор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согласно   п. п.   1.8,   1.9   при   величинах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х  вынутым  мощностям  пластов  угля  в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Уровень пьезометрический - уровень воды, устанавливающий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кважинах,   шурфах,   колодцах  при  вскрытии  напорных  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ается в абсолютных или относительных отме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 затопленными подготовительными и капитальными  выработ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опасная зона ниже пьезометрического уровня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ых выработках, если расстояния по нормали от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планируемых  к проходке  выработок  менее 10h , где h  - выс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черне) затопленной выработк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Границы предохранительных целиков по угольным пластам в пределах опасных зон под затопленными очистными выработками и над ними устанавливают по углам разрывов согласно методике, изложенной в Правилах охраны сооружений и природных объектов от вредного влияния подземных горных разработок на угольных месторождениях. При выполнении графических построений по этой методике за охраняемую площадь условно принимается площадь затопленных выработок и опасных зон (барьерных целиков) вокруг них. Если при графических построениях верхняя граница опасной зоны над затопленными выработками окажется выше пьезометрического уровня воды в последних, то за верхнюю границу опасной зоны следует принимать изогипсу пласта с отметкой, равной отметке пьезометрическ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Ширина опасной зоны у затопленной выработки, пройденной по породе,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0,05Н + К  h  + ДЕЛЬТА l,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и ДЕЛЬТА l - то же, что и в формул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зависящий  от  крепости  пород,  в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йдена выработка; при  крепости  пород  по  Протодьяконову  f &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К  = 0 при f &lt; 1,5К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опасных зон, вытянутых по простиранию пластов, при углах их падения 45 - 90° увеличивается на 10 м по сравнению с рассчитанной по формуле (9). Ширина опасных зон у затопленных выработок, пройденных по породе, должна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У затопленных вертикальных стволов, шурфов, не обсаженных технических скважин радиус круговой опасной зоны рассчитывают по формуле (1) с увеличением полученного значения на 5 м. При этом значение ДЕЛЬТА l принимается равным погрешности определения положения скважины, шурфа, ствола, оцениваемой главным маркшейд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 опасных зон вокруг вертикальных стволов, шурфов, не обсаженных технических скважин должен быть не менее 20 м по всем направлениям в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У затопленных вертикальных технических скважин, обсаженных с цементацией затрубного пространства, радиус опасной зоны должен быть не менее 15 м. Под затопленными вертикальными выработками опасные зоны определяют так же, как под выработками, пройденными по угольным пластам (п. п. 1.8,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 установленной повышенной обводненности сместителей нарушений (зон перемятых пород), пересекающих затопленные выработки, а также при отсутствии данных об обводненности сместителей нарушений (зон перемятых пород), их следует рассматривать как водные объекты. В этих случаях опасные зоны у нарушения строят в обоих крыльях разрабатываемых пластов. Ширину опасных зон определяют по формулам (1), (2), в которых значения ДЕЛЬТА l принимают равными погрешности определения положения сместителя нарушения (границ зоны перемятых пород). Опасные зоны в пластах в висячем и лежачем боку сместителя строят от ближайших к проектируемым выработкам границ зон перемятых пород. Во всех случаях ширина барьерного целика должна быть не меньш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ка подготовительных выработок вблизи обводненных тектонических нарушений без бурения опережающих скважин допускается на расстояние не менее 30 м от ближайшего контура зоны перемятых пород. При слабой обводненности зоны сместителя нарушения (капеж) ширину опасной зоны в пластах в висячем и лежачем крыльях сместителя принимают равной d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6.  Ширину  междушахтного  барьерного  целика  по  верхн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му   пласту,   а   также  в  пластах,  удаленных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лежащих  на  расстояние  не менее N , определяемое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 (8), рассчитывают по формулам (1) и (2). Если расстоян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и  между вышележащим и нижележащим разрабатываемыми плас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N , то построение междушахтного целика в нижележащем пла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ят дополнительно так же, как предохранительных целиков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ыми   очистными   выработками   (п.   1.11).   За  шир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шахтного  барьерного целика принимают ее наибольше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е указанными способ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7. У погашенных вертикальных шахтных   стволов,   шурф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скважин  на  земной  поверхности  устанавливают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проникновению  поверхностных  вод в горные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ы  должны  иметь  форму окружности с центром по оси выработ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ом h + r , где h - мощность наносов (рыхлых отложений);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 погашенной выработки; при h + r  &lt; 20 м радиус опасной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равным 20 м, при h &gt; 40 м принимают h =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погашенными наклонными стволами границы опасных зон на земной поверхности определяют на расстоянии 20 м от проекции контура наклонного ствола на земную поверхность, если мощность наносов h &lt;= 20 м, а при мощности наносов более 20 м - на расстоянии в плане, равном мощности наносов, но не более 40 м. Если глубина наклонного ствола более 80 м, то за границу опасной зоны на поверхности со стороны падения принимают проекцию изогипсы, проходящую через ось ствола на глубине 8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огашенные, а также необследуемые непогашенные выработки следует рассматривать как затопленные до установления отсутствия в них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опасных зон (барьерных целиков) у погашенных и необследуемых выработок, пройденных с уклоном на забой, с давлением воды более 0,1 МПа (1 кгс/кв. см) определяют по формулам (1), (2), а при давлении воды менее 0,1 МПа (1 кгс/кв. см) принимают равной 20 м. У выработок, пройденных с переменным уклоном, при установленном стоке воды из них ширину барьерного целика принимают равной 20 м. У выработок, пройденных с подъемом, при установленном стоке воды из них на минимальных отметках опасную зону не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словий ведения горных работ под погашенными и необследуемыми непогашенными выработками, у которых оставлены барьерные целики, выполняют по методике, применяемой для оценки возможности подработки затопленных выработок (п. п. 1.8 - 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Определение опасных по прорывам воды зон у разведочных скважин выполняют с учетом качества тампонажа этих скважин. Затампонированной следует считать скважину, бурение и ликвидация (тампонаж) которой выполнены с гарантией гидроизоляции ее ствола. Основанием для этого является акт ликвидационного тампонажа, составленный организацией, бурившей скважину. При отсутствии акта ликвидационного тампонажа или при сомнительном его качестве, а также при несоответствии оценок качества тампонажа практическому опыту вскрытия аналогичных скважин конкретная скважина должна быть отнесена к категории незатампонированных. Классификацию разведочных скважин выполняет главный геолог и утверждает технический руководител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затампонированных скважин и под ними опасные зоны не устанавливают, однако в пределах круговой зоны радиусом 20 м от точки пересечения скважины с пластом горные выработки ведут с мерами предосторожности, установленными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незатампонированных скважин, пересекающих затопленные выработки или водообильные водоносные горизонты &lt;*&gt;, опасные зоны устанавливают в плоскости пласта в форме круга с центром в точке пересечения скважины с пластом. Радиус круга определяют по формуле (1), но не менее 20 м. Если на вертикальном разрезе вкрест простирания пласта расстояние по нормали к пласту от границы опасной зоны до ствола скважины менее 20m (m - вынимаемая мощность пласта), опасную зону в пласте следует увеличить в соответствующую сторону настолько, чтобы это расстояние равнялось 20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Водообильными  водоносными  горизонтами в рассматрива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следует  считать горизонты, которые отвечают критерию km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куб.м/сут., где k - коэффициент фильтрации пласта, м/сут.;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го мощность, м; Н  - величина гидростатического напо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меров искривления скважины местоположение центра и величину радиуса опасной зоны определяют по результатам статистической обработки данных отклонений скважин от вертикали в аналогичных условиях. Методика определения зон вероятной встречи скважины в пласте при отсутствии замеров ее искривления приведена в Приложении. Полученная величина радиуса круга вероятной встречи скважины при углах падения пластов альфа &lt;= 45° подлежит сравнению с рассчитанной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Н,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принимаемый при Н &lt;= 500 м равным 0,1 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 &gt; 500 м равным 0,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расстояние по скважине от устья д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остаточного количества замеров искривлений для их статистической обработки радиус круга вероятной встречи скважины определяют по формуле (10). За центр круга принимают проекцию устья скважины на пла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стах с углами падения более 45° границы опасных зон у незатампонированных скважин при отсутствии замеров их искривления определяют по заключению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ластах, залегающих ниже забоя незатампонированн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тоянии менее  N , определяемом в соответствии с п. п. 1.8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радиус   круга  опасной  зоны  (предохранительного  цел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тем  же  формулам,  как  в пластах,   перебур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За  центр  круга  принимают  точку пересечения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ю к пласту, проведенной из забоя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е  подготовительных  выработок под  опасными  зо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ными  вокруг  незатампонированных  скважин,  возможн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х  от  забоя  скважины  не  менее  10h  (где h  - выс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вчерне)  с  применением   мероприятий,   обеспечив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работ на случай непредвиденного проры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скрытия выработкой незатампонированных скважин возможно внезапное поступление воды или пульпы из ствола скважины. Работы вблизи таких скважин допускают только при соблюдении мер безопасности, установленных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установления границ опасных зон и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ектам ведения горных работ в этих зон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ектировании новых или реконструкции действующих шахт установление границ опасных зон у затопленных выработок и проекты мероприятий по предотвращению прорывов воды в горные выработки при ведении работ в этих зонах выполняет проектирующая организация. Проекты подлежат согласованию с техническим руководителем шахты и с техническим руководителем вышестоя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строительстве (реконструкции) шахты проекты границ опасных зон у образовавшихся затопленных выработок, у разрывных нарушений, пересекающих затопленные выработки, незатампонированных разведочных скважин составляют маркшейдерская и геологическая службы шахтостроительных организаций, а проекты мероприятий по обеспечению безопасных горных работ в этих зонах - технические службы этих организаций. Проекты утверждает технический руководитель шахтостроитель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действующих шахтах проекты границ опасных по прорывам воды зон, а также проекты ведения горных и буровых работ в этих зонах составляют маркшейдерская, геологическая и техническая службы шахты. При давлении воды в затопленных выработках более 2 МПа (20 кгс/кв. см) проекты ведения горных работ в опасных зонах должны быть составлены специализированной проектной организацией и согласованы с техническим руководителем шахты и техническим руководителем вышестоящей организации. В процессе ведения горных работ возможна корректировка проектов, составленных проектирующ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ведения горных работ в пределах междушахтных целиков подлежат утверждению техническим руководителем вышестоя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тветственным за организацию составления проекта границ опасных зон у затопленных выработок на действующих шахтах является главный маркшейдер шахты, а у разрывных нарушений и незатампонированных разведочных скважин - главный геолог шахты. Если при планировании горных работ под и над затопленными выработками опасные зоны не устанавливаются, то об этом должен быть составлен акт, подписанный техническим руководителем, главным маркшейдером и главным геолог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ект границы опасной зоны у затопленной выработки должен содержать пояснительную записку и графические материалы. В пояснительной записке приводят сведения о достоверности определения положения, контура выработки, исходные данные, принятые при построении предохранительных целиков, данные о методике маркшейдерских работ по определению в натуре границы опасной зоны. В пояснительной записке к проекту опасной зоны у разрывного нарушения, пересекающего затопленные выработки, указывают элементы залегания сместителя, амплитуду смещения, мощность зоны разрывного нарушения, характеристику ее проницаемости, приводят методику определения этих характеристик, сведения о затопленных выработках, обоснование принимаемой границы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к проекту зоны, опасной по прорыву воды из незатампонированной скважины, приводят технические характеристики этой скважины (глубина, диаметры, обсадка), характеристику проницаемости вскрытых скважиной пород, сведения о местоположении скважины в пласте, о тампонаже скважины, расчеты опасной зоны вокруг нее (п. 2.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ие материалы к проектам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копировки из планов горных выработок с нанесением проектируемых границ опасных зон, пунктов съемочной сети, положения геологически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еологические разрезы с указанием затопленных выработок, разведочных скважин, разрывных нарушений, литологического состава угленосной толщи, уровня воды в затоплен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тежи по построению границ опасных зон (барьерных и предохранительных це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екты границ опасных зон у затопленных выработок с давлением воды более 0,1 МПа (1 кгс/кв. см), а также около незатампонированных разведочных скважин, пересекающих затопленные выработки, подписывают главный маркшейдер, главный геолог и технический руководитель шахты и утверждает технический руководитель вышестоящей организации. Проекты границ опасных зон у затопленных выработок с достоверным контуром и давлением воды до 0,1 МПа (1 кгс/кв. см), также у разрывных нарушений, пересекающих затопленные выработки, у незатампонированных скважин подписывают главный маркшейдер, главный геолог шахты и утверждает технический руководитель шахты. Проекты границ опасных зон должны быть выполнены до утверждения проектов горных работ на очередной год. Для вновь затопленных выработок проекты границ опасных зон должны быть утверждены не позднее двух месяцев после затопления независимо от сроков проведения горных работ вблизи эти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е границы опасных зон должны быть нанесены на чертежи горной граф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лавный или участковый маркшейдер шахты обязан выдать начальнику соответствующего участка эскиз выработок, приближающихся к опасной зоне, с указанием положений забоев выработок на дату выдачи эскиза и границами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екты горных и буровых работ в опасных зонах, содержащие мероприятия по предотвращению прорывов воды из затопленных выработок, выполняет техническая служба шахты. Ответственным за составление проекта ведения горных работ в опасной зоне является технический руководител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ведения горных и буровых работ в опасных зонах утверждают должностные лица, утвердившие проекты границ опасных зон. Проекты, утверждаемые техническим руководителем шахты, должны быть подписаны им не менее чем за месяц до подхода горных выработок к границам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утвержденные техническим руководителем вышестоящей организации, должны быть подписаны им не менее чем за два месяца до подхода горных выработок к границам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екты ведения горных работ в опасных зонах должны содержать пояснительную записку, графические материалы и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при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границах опасной зоны и запасах угля в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ую и гидрогеологическую характеристики участка (мощности и углы падения пластов, трещиноватость, прочностные свойства угля и вмещающих пород, водоносные горизонты и фильтрационные свойства пород, тектоническое строение, агрессивность подзем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затопленных выработках (их размеры, объем и напор воды, ее химический и бактериологический состав, агрессивность, наличие вредных газов), о незатампонированных скважинах (их глубина, диаметр, обсадка, геологический разрез по скважине, вскрытые ею водоносные горизонты, ожидаемый приток воды из скважины), о разрывных тектонических нарушениях (элементы залегания, амплитуда, мощность зоны влияния, проницаемость пород в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горных выработках, которые могут быть затоплены при прорыв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целесообразности проведения горных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ланируемых горных работах и мероприятиях по обеспечению их безопасности (спуске воды из затопленных выработок, бурении опережающих скважин, особенностях технологии ведения горных работ у незатампонированных скважин и разрыв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у водоотливного хозяйства, размещение насосного оборудования, его производительность, резерв производительности, мероприятия по усилению водоотливного комплекса и совершенствованию системы водо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уемые выработки для укрытия людей, выполняющих буровые работы, мероприятия по обеспечению безопасности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шахтные требования к безопасности горных работ при угрозе прорыва воды в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ый график выполнения работ и мероприятий с указанием ответственных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ие материалы содер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опировки из планов горных выработок с нанесенными границами опасной зоны и положением проектируемых горных выработок, водоспускных и опережающих скважин, шпуров, участков горных выработок, которые могут быть затоплены при прорыве воды, пути движения воды от опасной зоны до главного водоотлива, места установки перемычек и других предохранитель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ные геологические разрезы с нанесенными границами опасной зоны, положением существующих и проектируемых выработок и скважин, уровня воды в затоплен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выработок для укрытия людей в случае проры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опережающих скважин, шпуров и продвижения забоя выработок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контрольных скважин, шпуров, вскрывающих осушаемые выработки, и пьез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водоотливных средств по пути движения воды по выработкам, профили выработок с указанием их ук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при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и рекомендации специализированных организаций по принятым проектным реш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роприятиях по безопасности буровых работ, назначенных организацией, выполняющей бу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материалы по обоснованию проектны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составлении проектов ведения горных работ в опасных зонах технологическая служба шахты разрабатывает паспорта крепления горных выработок, технологию и очередность ведения горных работ в опасной зоне и вблизи ее, меры безопасности работ и (совместно с маркшейдерской службой) меры по предотвращению накопления воды в осушаемых выработках или изоляции последних при их последующем затоплении, составляет график выполнения мероприятий, предусматриваемых проектом, с указанием исполнителей, рассчитывает (при необходимости) водоупорные перемычки и другие сооружения, решает совместно с геологической службой шахты вопросы ликвидации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вентиляции и техники безопасности (ВТБ) разрабатывает условия соблюдения газового режима в процессе выполнения всех видов работ в опасной зоне и контроля за возможным поступлением газа из затопленных или осушенных выработок, предусматривает внесение необходимых дополнений в план ликвидации аварий. Энергомеханическая служба определяет фактическую производительность водоотливных средств и резерв водоотлива, предусматривает необходимые мероприятия по приему дополнительного прито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ая служба представляет в необходимом объеме графическую маркшейдерскую документацию с нанесенными границами опасных зон, профили выработок по пути движения воды на участках с обратным уклоном, совместно с геологической службой определяет местоположение, частоту, направление, длину водоспускных и опережающ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ая служба составляет геологическую и гидрогеологическую характеристики участка, разрезы по скважинам, определяет объем и напор воды в затопленных выработках, диаметры водоспускных и контрольных скважин, рассчитывает их дебит. Совместно с энергомеханической службой определяет количество одновременно действующих водоспускных скважин и время, необходимое для полного спус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едение очистных работ в барьерных целиках, а также в предохранительных целиках под и над затопленными выработками осуществляют после спуска воды из них. При наличии заключения ВНИМИ по согласованию с органами Госгортехнадзора России частичная или полная выемка угля в целиках допускается без спуска воды из затопленных выработок. В проектах, предусматривающих спуск воды из затопленных выработок, планируют выработки, проводимые до границ опасных зон, камеры для бурения водоспускных и контрольных скважин, длину, диаметр скважин, оценивают ожидаемый приток по скважинам, время спуска воды, назначают меры по предотвращению дополнительного поступления воды в осушаемые выработки. Количество скважин должно быть не менее двух (водоспускная и контрольная). При большой протяженности затопленных выработок должны быть запланированы дополнительные скважины или меры контроля отсутствия локальных скоплений воды в осушаемых выработках. В проекте указывают способы герметизации устьев скважин, технологию их бурения, оборудования их манометрами для замера давле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одоспускные скважины следует направлять в более устойчивые горные выработки. Длину и угол наклона скважины определяют с учетом координат ее устья и точки выхода в затопленную выработку. Конструкции водоспускных скважин назначают с учетом рекомендаций раздел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недостоверном контуре затопленных выработок в проектах ведения подготовительных и очистных горных работ в опасных зонах должно быть предусмотрено бурение опережающих скважин. Очистные работы в опасной зоне допускаются после предварительного оконтуривания выработками с бурением опережающих скважин, позволяющих контролировать отсутствие затопленной выработки на расстоянии от проходимой, не меньшем ширины барьерного целика. Проектом определяют количество и диаметр опережающих скважин, очередность их бурения, шаг подвигания забоя горной выработки после каждого цикла буровых работ. Требования к конструкциям опережающих скважин приведены в разделе 3, а рекомендации по их расположению - в раздел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проектах ведения горных работ у разрывного тектонического нарушения должно быть предусмотрено бурение опережающих скважин для оценки обводненности нарушенных пород. Поверхность сместителя должна быть пересечена не менее чем двумя скваж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 проектах ведения горных работ в опасных зонах у разведочных и необсаженных технических скважин должно быть предусмотрено бурение опережающих шпуров и назначены мероприятия по обеспечению безопасности горных и буровых работ (изменения в технологии поддержания кровли, креплении выработок, расположении механизмов, буровых агрегатов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Уровень воды в затопленных выработках определяют по специально пробуренным скважинам с поверхности или из горных выработок, по замерам уровней в горных выработках, гидравлически связанных с затопленными. При отсутствии замеров уровень следует принимать равным статическому уровню подземных вод, определенному в период разведки местор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бъем воды в затопленных выработках оценивают по объему трещин и пор в породах, заполняющих выработанное пространство, и в зоне водопроводящих трещин над ним. Коэффициент заполнения (отношение объема трещин и пор к объему вынутого угля и вмещающих пород) зависит от устойчивости пород в кровле и боках выработок. Коэффициент заполнения следует принимать по фактическим данным для аналогичных горно-геологических условий. При отсутствии фактических данных для очистных выработок при управлении кровлей полным обрушением коэффициент заполнения можно принимать равным 0,1 - 0,4. Для подготовительных и капитальных выработок коэффициент заполнения изменяется от 0,3 до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Расчет ожидаемого притока по скважине при спуске воды по ней из затопленных выработок выполн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4 х 10  b  \/Н  g (0,3L / b + 1),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иток (расход) воды по скважине,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диаметр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апор над устьем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9,8 м/кв.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скважины от кондуктора до затопленной выработк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Расчет времени, необходимого для спуска воды из затопленной выработки, проводят с учетом постепенного снижения дебита скважин при уменьшении напора на их устья - формула (11), а также притока подземных вод к осушаемым выработкам. Водоприток к выработке может быть оценен по формулам динамики подземных вод или с использованием принципов гидрогеологической ана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оекты ведения горных работ в опасных зонах у погашенных выработок и в необследуемых непогашенных зонах (п. 1.18) составляют так же, как у затопленных выработок. При ведении горных работ у выработок, пройденных с подъемом, при наличии стока воды из них, у которых опасная зона не устанавливается, должно быть предусмотрено бурение опережающих шпуров длиной не менее 3 м для контроля отсутствия затопленных участков между возможными завалами пород в эти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осушенных выработок следует проводить при соблюдении условий п. п. 3.17 и 3.20. Проведение вертикальных стволов, пересекающих погашенные, необследуемые непогашенные выработки или опасные зоны у этих выработок, допускается только до высотной отметки уровня (напора) воды в выработках. За 10 м до подхода забоя ствола к выработкам или опасным зонам следует предусматривать бурение опережающих скважин (шпуров) для контроля контура выработок и уровня воды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 проектах ведения горных работ в опасных зонах у незатампонированных скважин, пересекающих затопленные выработки или водообильные горизонты, а также у скважин, характеризующихся высотой столба воды более 100 м, должны быть указаны диаметр и глубина скважины, характеристика затопленных выработок или водоносных горизонтов, ожидаемый приток по скважине, глубина залегания и угол падения угольного пласта, в котором скважина будет вскрыта, достоверность нанесения скважины на планы горных выработок, мероприятия по безопасности при вскрытии скважины, особенности в технологии горных работ в опасной зоне, мероприятия по безопасности бурения опережающих шпуров и общешахтные мероприятия по безопасности (п. 2.23). В проектах ведения горных работ должны быть также предусмотрены меры безопасности при возможном неоднократном поступлении воды и пульпы из вскрытой незатампонированной скважины. В проекте ведения горных работ вблизи затампонированных скважин должны быть предусмотрены общешахтные мероприятия по безопасности согласно п. п. 1.19 и 2.23. В проектах работ у незатампонированных скважин следует предусматривать тампонирование этих вскрытых скважин в почве пласта на глубину не менее 5 м. Следует предусматривать также тампонаж вскрытой скважины в кровле пласта в случае поступления воды из скважины в горную выработку. Места подсечения всех разведочных скважин подлежат обязательному нанесению на планы горных выработок маркшейдерской службой шахты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проектах вскрытия технических скважин следует предусматривать разделку окна в обсадной трубе выше уровня воды в скважине без применения ВВ. Проект ведения горных работ и вскрытия технических скважин утверждает технический руководитель шахты. Мероприятия по обеспечению безопасности горных работ при сооружении технических скважин утверждают технический руководитель шахты и технический руководитель организации, выполняющей буро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роектирования и бурения технических скважин не допускать проведение горных работ в пределах опасных зон (барьерных и предохранительных целиков у этих скважин), которые будут возникать при заполнении скважин водой (пульпой). Вскрытие технических скважин диаметром более 0,5 м выполняют со следующими меро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кважина при сдаче заказчику должна быть очищена от ила до забоя и вода из скважины откачана; выполнение этих работ, а также уточненные координаты устья скважины должны быть отражены в акте приемки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водящие выработки должны быть, как правило, горизонтальными; если забой скважины остановлен выше горизонта выработки, с которой скважина будет сбиваться, или если скважина полностью не очищена от массы (ила), то подводящая выработка может быть наклонной, но при этом должна заканчиваться горизонтальной площадкой длиной не менее 7 м на отметке забоя скважины или поверхности столба ила в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одходе подводящей выработки к границе опасной зоны (п. 1.13) производится контрольный замер уровня воды в скважине; в период ведения горных и буровых работ в опасной зоне должна обеспечиваться откачка воды из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водящие выработки следует проходить с таким расчетом во времени, чтобы вскрытие скважины осуществить не позднее двух месяцев после приемки ее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ля приема притока воды в техническую скважину из подводящей выработки на расстоянии не менее 5 м от ожидаемого положения технической скважины производится бурение скважины с перебуриванием обсад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альнейшее прохождение подводящей выработки осуществляется с бурением опережающих шпуров (два шпура по ходу выработки и два боковых) для уточнения расположения технической скважины относительно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Наряду со специальными мероприятиями, предусмотренными проектом ведения горных работ по шахте,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ца горного надзора участков должны быть под расписку ознакомлены с утвержде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работающие в опасной зоне, а также по пути возможного движения воды (газа) и в примыкающих тупиковых выработках должны быть под расписку ознакомлены с мерами, подлежащими выполнению в случае прорыва или резкого увеличения прито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пути возможного движения воды выработки не должны загромождаться материалами и оборудованием, проходы для людей должны быть освещены на всем протяжении и оборудованы средствами связи и сигнализацией, электроаппаратура должна быть приподнята и ограждена от под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 моменту вскрытия затопленных выработок водосборники должны быть очищены от пульпы и шлама, а водоотливные средства должны быть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частковый водоотлив должен иметь резервный трубопровод, закольцованный с действующим и оборудованный задви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лановые и текущие ремонты электроаппаратуры и водоотливных средств должны быть увязаны с графиком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электрооборудование должно быть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бурении последних 20 м водоспускной скважины следует вывести людей (кроме занятых на бурении скважины) с участков, которые могут быть затоплены в случае проры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немедленное оповещение горного диспетчера о нарушении работы водоотлива или недостаточной его производительности при повышении водопри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Если в процессе выполнения мероприятий по утвержденному проекту выявлены факторы, снижающие безопасность работ, то все горные и буровые работы в опасной зоне должны быть остановлены до составления и утверждения скорректированного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ение безопасности при бурении скваж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пасных зонах и спуске воды из затопленных вырабо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боты по спуску воды из затопленных выработок, а также бурение водоспускных и опережающих скважин (шпуров) следует производить в соответствии с утвержденным проектом. Бурение водоспускных скважин при давлении воды в затопленных выработках более 0,1 МПа (1 кгс/кв. см) следует выполнять, как правило, силами специализированной организации. При необходимости в этом случае вопрос о возможности бурения водоспускных скважин шахтными службами решает технический руководитель вышестоящей организации. Ответственным за выполнение всех работ в зоне, опасной по прорывам воды, и по обеспечению их безопасности является технический руководитель шахты. Ответственным за безопасность работ у затопленных выработок при строительстве или реконструкции шахты является технический руководитель шахтостроитель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о начала бурения водоспускных и опережающих скважин должны быть подготовлены пути движения воды по горным выработкам, водосборники, трубопроводы и водоотливные средства для откачки ожидаемых объемов воды из скважин, а также выполнены все другие мероприятия, предусмотренные проектом ведения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остояние готовности к ведению работ в опасной зоне определяет соответствующим актом комиссия в составе заместителей технического руководителя по ТБ и по производству горных работ, главного механика, главного маркшейдера, главного геолога и начальника участка. Акт утверждает технический руководител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одоспускные и опережающие скважины без герметизации их устьев могут быть пробурены в опасной зоне на глубину не более 5 м. Герметизация устья и задвижек должна быть рассчитана на давление, в 1,5 раза превышающее давление на устье скважины при вскрытии ею затопленной выработки с определенным уровнем (напоро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оответствие фактического заложения скважины проектному, герметичность устья и задвижек (для регулирования расхода воды) проверяет комиссия в составе главного геолога, главного или участкового маркшейдера и бурового мастера. Результаты проверки оформляют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бурении скважин на шахтах, опасных по газу, должны выполняться следующие мероприятия по газовому реж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се люди, работающие в камере для бурения, должны иметь изолирующие самоспас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уровая установка должна обеспечиваться прибором непрерывного контроля содержания метана в атмосфере, прибором периодического замера углекислого газа и иметь двустороннюю телефонную связь с горным диспетч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й мастер ВТБ должен посещать камеры для бурения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Буровой мастер должен проверять исправность задвижек ежесменно, а при подходе забоя скважины к затопленным выработкам - перед каждым спуском и подъемом бурильных труб. При расстоянии от забоя скважины до затопленной выработки 20 м буровой мастер в присутствии главного геолога должен проверить герметичность устья скважины и исправность запорной аппаратуры. Дальнейшее бурение скважины следует выполнять по разрешению технического руководител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процессе бурения водоспускных и опережающих скважин ежесменно необходимо фиксировать расход воды из скважин с регистрацией его в буров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урении скважин следует выполнять систематические наблюдения за появлением признаков близости затопленной выработки (потеря промывочной жидкости, повышение притока воды или поступление газа из скважины). При таких признаках необходимо прекратить бурение, закрыть задвижку и поставить в известность об этом главного геолога шахты. Дальнейшие работы могут быть возобновлены с разрешения технического руководител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ачальник участка буровых работ должен проработать с персоналом буровой бригады мероприятия по обеспечению безопасности при возникновении аварийных ситуаций во время вскрытия скважиной затопленной выработки (бурение с обратным клапаном, монтаж резервной водоотводной трубы с задвижкой на случай аварии с основной задвижко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Окончание работ по бурению водоспускной или опережающей скважины производят в присутствии главного (или участкового) геолога шахты и оформляют актом, утверждаемым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Бурение опережающих скважин производят циклами. Под циклом буровых работ понимается проходка серии скважин, по окончании которой возможно обоснованное перемещение границы опасной зоны и продвижение до нее охраняемой горной выработки. Новую границу опасной зоны устанавливают исходя из ее ширины, рассчитанной по формуле (1) при ДЕЛЬТА l = 0, отложенной от контура, проверенного опережающими скважинами. При подходе горных выработок до установленной на предыдущем цикле границы опасной зоны цикл буровых работ повто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Опережающая скважина, заданная по угольному пласту в опасной зоне у затопленной выработки и вышедшая во вмещающие породы, является дефектной и должна быть перебурена. Опережающая скважина, заданная по оси выработки и вышедшая за пределы сечения выработки, также должна быть перебу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сле выполнения очередного цикла буровых работ главный геолог шахты составляет заключение об их результатах. В заключении указывают количество, диаметр и длину скважин (проектные и фактические), расхождения между проектными и фактическими положениями забоев скважин, результаты наблюдений за водопроявлением и газовым режимом скважин, ширину зоны, проверенной скважинами у проходимой выработки. По результатам выполненных работ обосновывают либо необходимость в бурении дополнительных скважин в рассматриваемом цикле, либо расстояние, на которое безопасно продвинуть выработку. Кроме того, предлагаются мероприятия по ликвидации пробуренных скважин. Заключение утверждает технический руководитель шахты, который дает разрешение на проведение гор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встрече опережающей скважиной затопленной выработки скважину можно использовать как водоспуск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осле определения давления воды в затопленных выработках и ревизии водоотливных средств шахты водоспускная скважина может быть расширена по согласованию с инстанцией, утвердившей проект ведения горных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Спуск воды из затопленной выработки производят по графику, утвержденному техническим руководителем шахты. В процессе спуска воды необходим контроль за расходом скважины, состоянием шахтной атмосферы, производительностью водоотливных средств, давлением воды в затопленной выработке. Периодичность наблюдений и лица, ответственные за них, определяются техническим руководителем шахты. Журнал наблюдений за спуском воды ведет главный геолог шахты. Давление воды в затопленных выработках фиксируют по манометрам, установленным на водоспускных скважинах, или по специально оборудованным пьезометрам (разде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пуск воды из затопленных выработок с достоверным контуром можно считать законченным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авление на устье скважины равно нулю или равно давлению столба воды высотой, соответствующей вертикальной проекции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абилизация расхода скважины (минимальный расход практически не изменяется в течение нескольких суток и соответствует нормальному водопритоку в выработки до их за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спущенной по скважинам воды соответствует принятому коэффициенту заполнения выработок и притоку в осушаем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отпуска воды из затопленной выработки оформляется актом, утверждаемым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скрытие осушенных выработок подготовительными выработками, пройденными по пласту или по породе, допустимо только при наличии в забое выработки или на расстоянии не более 5 м от него водоспускной скважины и наличии признаков осушенности вскрываемой выработки (п. 3.17). Подготовительные выработки следует проводить узкими забоями с бурением опережающих скважин для контроля отсутствия затопленных выработок или локальных водоемов в них впереди и в боках проводимых выработок на расстоянии от них, не меньшем ширины барьерного целика. На наклонных и крутых угольных или породных пластах выработки по восстанию следует проходить парными опережающими друг друга забоями, со сбойками не реже чем через 10 м. Диаметр опережающих скважин - не более 76 мм. При поступлении воды из опережающих скважин проходку выработок следует прекратить и возобновить работы только по разрешению технического руководител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проведении горных и буровых работ в опасной по прорывам воды зоне замеры водопритоков в проводимые выработки необходимо выполнять ежедневно. При резком увеличении водопритока (прорыве) замеры его в первые сутки следует выполнять через каждый час, а затем ежедневно до полной стабилизации притока в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скрытие выработок, из которых спущена вода, может производиться по распоряжению технического руководителя шахты только после установления опережающими шпурами отсутствия воды или пульпы выше почвы вскрывающей выработки. При вскрытии должны присутствовать начальник участка ТБ и работники ВГСЧ, которые первыми должны осматривать осушен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тех случаях, когда осушенные выработки не вскрывают выработкой, водоспускные скважины не тампонируют, а оставляют в действующем состоянии для пропуска установившегося прито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сле спуска воды из затопленных выработок составляют акт о ликвидации опасной зоны или о возможности последующего накопления воды и мерах по его предотвращению. Заключение комиссии в составе, указанном в п. 3.3, подписывает технический руководитель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Геологическая служба шахты должна ежемесячно замерять расходы воды по горным выработкам и скважинам, пройденным для спуска воды из затопленных выработок. При увеличении расхода более чем на 20% главный геолог должен поставить в известность об этом технического руководителя для принятия мер по предотвращению возможного накопления воды в осушен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Для обеспечения безопасности буровых работ в опасных зонах у незатампонированных скважин буровые рабочие должны находиться сбоку от сверла, а рабочие, занятые на горных работах, - впереди буров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из шпуров влажного угля, воды или при высачивании воды на обуриваемом забое, а также при других признаках близости незатампонированной скважины горные и буровые работы должны быть остановлены, рабочие выведены в безопасное место, о чем горный диспетчер и технический руководитель шахты должны быть немедленно поставлены в извес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комендации по расположению и конструкции опереж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спускных скважин, проведению наблюдений за да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затопленных выработ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ланируемое расположение опережающих скважин должно обеспечивать надежное определение контура затопленных выработок на проверяемом участке опасной по прорывам воды зоны. Ориентацию скважин и их количество на проверяемом участке опасной зоны назначают с таким расчетом, чтобы заданное максимальное расстояние между опережающими скважинами не превышало удвоенной ширины зоны, в которой можно обнаружить признаки затопле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оценке положения контура очистной выработки расстояние от него до ближайшей скважины не должно превышать размеров зоны нарушенных пород в краевой части целика, ширина которой может быть принята равной 5 м. В этом варианте при проходке подготовительных или других одиночных выработок в опасной зоне максимальное расстояние между опережающими скважинами, расположенными в пласте с затопленными выработками, не должно превышать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оценке возможного положения затопленной одиночной выработки или незатампонированной скважины расстояние между опережающими скважинами (шпурами) не должно превышать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чистных выработках, проходимых в опасных зонах у незатампонированных скважин, опережающие шпуры задают через 3 - 4 м по длине лавы. Опережение забоя лавы шпурами должно быть не менее 3 м. При последующем цикле бурения шпуры располагают примерно посредине между шпурами, пробуренными в предыдущем цик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проходке одиночной выработки к разрывному тектоническому нарушению, пересекающему затопленную выработку, следует пробурить, как минимум, две опережающие скважины: одна из них должна быть ориентирована по нормали к поверхности сместителя, другая - по намеченной трасс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проходке подготовительной выработки на сбойку с ранее затопленной и осушенной выработкой контрольные шпуры длиной 5 м следует проходить циклами из забоя выработки веером (по 3 - 4 шп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оходка, крепление и проветривание камер и ниш для бурения опережающих и водоспускных скважин должны отвечать требованиям Правил безопасности в угольных и сланцев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Конечный диаметр опережающих и водоспускных скважин при ожидаемом давлении воды в затопленных выработках менее 0,5 МПа (менее 5 кгс/кв. см) может быть 76 мм, а при давлении воды более 0,5 МПа (более 5 кгс/кв. см) должен быть не более 46 мм. Переход на конечный диаметр следует принимать при расстоянии от забоя скважины до затопленной выработки не менее 15 м. Начальный диаметр бурения следует принимать больше наружного диаметра направляющей трубы на 20 - 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давлении воды в затопленных выработках более 1 МПа (более 10 кгс/кв. см) должны быть предусмотрены мероприятия, обеспечивающие безопасность горных работ, при возможном разрушении направляющих труб и задвижек опережающих и водоспуск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ыбор бетонов, конструкции скважин, запорной и измерительной аппаратуры, выполнение специальных мероприятий по обеспечению безопасности буровых и горных работ следует планировать с учетом агрессивности подземных и шахтных вод к бетонам и металлам. Воды считают агрессивными к обычным бетонам при следующем их химическом составе: гидрокарбонатов - менее 1,4 мг/л; магния - более 1000 мг/л; сульфатов - более 300 мг/л; при рН - менее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рессивность вод к металлам проявляется при рН от 3 до 11 при содержании сульфатов и хлоридов более 5000 мг/л, при рН менее 3 - при любой концентрации сульфатов и хлор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и бурении вертикальных, наклонных и восстающих водоспускных и опережающих скважин следует выполнять замер их искривления существующими техническими средствами. Частота замеров искривления должна быть обоснована в проекте буро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Размещение бурового оборудования, технологическая последовательность буровых работ должны соответствовать требованиям Правил безопасности при геологоразвед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 средствам, герметизирующим устья скважин, относятся направляющая труба с отводным патрубком, задвижки и герметизатор с приемной тру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правляющая труба должна быть надежно укреплена в угольном пласте или породе для предотвращения размыва устья скважины при поступлении воды. Направляющая труба с отводным патрубком предназначена для укрепления устья скважины, навески задвижек, измерительной аппаратуры, герметизатора с приемной трубой, ориентации бурового инструмента по заданному маркшейдером направлению и подсоединению к водоотводной трубе. Ее длина принимается от 4 до 15 м в зависимости от ожидаемого давления воды, крепости и устойчивости горн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крепления направляющей трубы маркшейдером производится проверка ее фактического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Бурение водоспускных скважин в сильнотрещиноватых и мягких породах при давлении воды в затопленных выработках более 1 МПа (10 кгс/кв. см) производят, как правило, под прикрытием бетонных водонепроницаемых перемычек. В этих случаях направляющая труба заделывается в перемычки при их соо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Заделку направляющей трубы в горные породы производят цементным раствором, приготовленным на тампонажном цементе марки 400 - 500. Закачку цементного раствора в затрубное пространство производят через обрат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ойчивых породах при коротком сроке службы скважины допускается заделывать направляющую трубу с помощью секционного пакера (набором резиновых колец с затяжкой упорной га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ки направляющей трубы в мягких углях и трещиноватых породах вырубается уголь (порода) и сооружается бетонная подушка, в которой укрепляется тру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й устойчивости целика угля или породы (высыпание угля, обрушение породы и т.д.) в камере бурения целесообразно возвести упорную стенку (из бетонитов или кирпича) для предотвращения возможности разрушения угольного целика, а также более жесткого крепления направляющей трубы и предупреждения возможности ее выдавливания при закрытии задвижки и большом давлении воды на усть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влении воды в устье скважины более 2 МПа (20 кгс/кв. см) крепление направляющей трубы необходимо усилить двумя - четырьмя швеллерами, заведенными в почву, кровлю и стенки камеры б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Для обеспечения большей связи цемента с направляющей трубой на нее равномерно по всей длине наваривают полу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оверка на прочность и герметичность заделки направляющей трубы после схватывания цемента и разбуривания цементной пробки производится путем закачки воды в скважину под давлением, превышающим в 1,5 раза давление воды в затопленных выработках. Такое давление поддерживается в течение 2 - 3 ч путем периодической подкачки воды в скваж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одбор задвижек производится по ГОСТ 3706-67 в зависимости от давления воды в затопленных горных выработках и проходного отверстия направляюще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бурении водоспускных скважин применяется уплотнение бурового инструмента в устье скважины с помощью герметизаторов различных конструкций в зависимости от давления воды в затопленных выработках. Герметизатор следует применять с приемной трубой, длина которой должна соответствовать длине колонкового набора (1,6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ри значительной трещиноватости угля и пород, перебуренных скважиной, и ожидаемом давлении воды более 2 МПа (20 кгс/кв. см) следует рассмотреть вопрос о цементации всего ствола скважины за 10 м от выхода скважины в затопленные выработки. Решение по вопросу цементации ствола скважины принимает главный геолог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блюдения за давлением воды в затопленных, затопляемых и осушаемых выработках выполняют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м уровня воды в скважинах, пробуренных на затопленные выработки с поверхности или из выше расположенных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м давления воды манометрами, установленными на устьях скважин, пробуренных на затопленные выработки из действующих выработок, расположенных ниже уровня воды в затопл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м давления воды манометрами, установленными на трубах, проложенных в изоляционных перемы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м уровней воды в горных выработках, имеющих гидравлическую связь с затопл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м давления воды непосредственно в затопленных выработках дистанционными манометрами (датчиками гидростатичес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Для оценки скорости и полноты спуска воды из затопленной выработки при изменчивой гипсометрии ее почвы следует оборудовать не менее двух пьезометров на минимальные отметки почвы затопле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Бурение наблюдательных скважин из горных выработок в опасных зонах следует выполнять с мерами безопасности, предусматриваемыми при бурении опережающих и водоспускных скважин. Конструкция и технология проходки наблюдательных скважин в этом случае также должны быть аналогичны конструкциям опережающих и водоспускных скважин. Проходка наблюдательных скважин в опасных зонах рекомендуется только при невозможности их проходки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Минимальный диаметр наблюдательной скважины, пройденной с поверхности, должен быть не менее 50 мм для пропуска уровнемера или желонки, предназначенной для отбора проб воды или чистки скважины. Нижняя часть колонны в интервале отметок почвы и кровли затопленной выработки перфорируется отверстиями или щелями. При пересечении скважиной водоносных горизонтов необходимо обеспечить их изо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сооружении непроницаемых перемычек в целях изоляции затапливаемых выработок в нижней части перемычки (на высоте не более 1 м от почвы выработки) следует прокладывать трубы с арматурой для замера давления воды манометрами. Внутренний диаметр трубы должен быть не более 30 мм. Прочность закрепления трубы должна соответствовать давлению, на которое рассчитана перемычка. Конец трубы, размещенный в затапливаемой выработке, перфорируется отверстиями или щ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Уровнемеры должны обеспечивать замеры уровня воды с погрешностью, не превышающей 0,1 м. Манометры и датчики гидростатического давления выбирают с расчетом на его максимальную величину, в 1,5 раза превышающую ожидаемое давление воды в затопленной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Работоспособность наблюдательной скважины контролируется наливом в нее воды с последующим восстановлением уровня. В случае засорения скважины она подлежит прочистке или перебур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Одновременно с замерами уровней в затопленных выработках выполняют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расходов воды, поступающей из затопленных выработок в действующие через барьерные целики, перемычки и по водоспускным скваж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уровней водоносных горизонтов в подработанной тол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стояния поверхности над затопленными выработками (наличие трещин, провалов, скоплений воды в мульдах сдвижения, положение уровней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Техническое исполнение пьезометров должно быть оформлено актами, отражающими проектные и фактические конструкции наблюдательных скважин или трубопроводов в изолирующих перемычках, результаты контрольного опробования пьезометров. Акт подписывают ответственный исполнитель работ, главный геолог, главный маркшейдер и утверждает технический руководитель шахты. Акты хранит главный геолог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Замеры уровней воды в затопленных выработках и сопутствующие наблюдения выполняют маркшейдерская и геологическая службы шахты по регламенту, установленному техническим руководителем шахты и увязанному с графиком работ по затоплению выработок или по спуску воды из них. Наблюдения за уровнями воды в затопленных выработках при наличии пьезометров следует выполнять ежемесячно, а в период спуска воды или затопления частота наблюдений может быть увеличена до 1 - 2 раз в сутки. Замеры уровней в затопленных выработках должны быть увязаны с замерами уровней дренируемых водоносных горизонтов в пределах области влияния шахтного водоот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име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Построение границ опасных зон в плас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затопленными выработками и в нижележащих плас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 здесь и далее рисунки не приводя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выработки вышележащего пласта в контуре АБВГ затоплены. Вынутая мощность пласта на затопленном участке m = 1,2 м, угол падения 22°. Расстояние от земной поверхности до затопленной выработки Н = 160 - 2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затопленными выработками залегают три пласта. Их мощности и расстояния до затопленных выработок по нормали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2700"/>
        <w:gridCol w:w="526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ст</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пласта, м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до затопленных выработок, 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мощность аргиллитов и алевролитов в толще пород между затопленными выработками и пластом 2 - 20 м. Пласты не опасны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и построение опасной зоны (барьерного цел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 затопленных выработок в пласте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 1.4 настоящей Инструкции ширину опасной зоны (барьерного целика) в пласте 1 рассчитываем по форму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 = 0,05Н + 5m + ДЕЛЬТА 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ерхней границы затопленных выработок при Н = 160 м, m = 1,2 м и ДЕЛЬТА l = 5 м получим d = 0,05 х 160 + 5 х 1,2 + 5 = 1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кольку d оказалось меньше 20 м, то согласно п. 1.4 ширину опасной зоны принимаем равной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нижней границы затопленных выработок ширина опасной зоны, рассчитанная по формуле (1), состав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 = 0,05 х 240 + 5 х 1,2 + 5 = 23 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ожив на плане горных выработок пласта 1 от угловых точек А и Г контура затопленных выработок в направлении простирания принятую ширину опасной зоны 20 м и в направлении восстания пласта ее горизонтальную проекцию - 18,5 м, получим точки 1, 2, 3,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образом откладываем от точек Б и В ширину опасной зоны 23 м в направлении по простиранию и ее горизонтальную проекцию в направлении падения пласта. Получаем точки 5, 6, 7,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яем точки 1 и 5, а также точки 3 и 7 прямыми линиями и продолжаем их до пересечения с прямыми, соединяющими точки 2 и 4, а также точки 6 и 8. Полученные точки пересечения линий а, б, в, г будут являться угловыми точками контура опасной зоны (барьерного целика) в пласт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границ опасных зон (предохранительных цел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ластах под затопленными выработ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ая глубина подработки затопленных выработок пластом 2 мощностью 1,9 м, рассчитанная по формуле (3), составляет 40 х 1,9 = 76 м, что значительно больше фактического расстояния по нормали (37 м) от этого пласта до затопленных выработок. Поэтому в пласте 2 под затопленными выработками устанавливается опасная зона. Границу опасной зоны (предохранительного целика) согласно п. 1.11 настоящей Инструкции определяют по углам разрывов. Величины углов разрывов принимают согласно Правилам охраны сооружений и природных объектов от вредного влияния подземных горных разработок на угольных месторождениях. На данном месторождении при угле падения пластов альфа = 22° получим дельта" = гамма" = 90°, бета"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м вертикальный разрез вкрест простирания пластов (см. рис. 1) и проектируем на него с плана точки а, б, в, г. Получаем точки а (г) и б (в). Из точки а (г) проводим линию под углом бета = 70° до пересечения с пластом 2 и получаем точку к (л). Также из точки б (в) проводим линию под углом гамма = 90° до пересечения с пластом 2 и получаем точку д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м вертикальный разрез по простиранию и переносим на него с плана и разреза вкрест простирания угловые точки опасной зоны в пласте 1. Из точек г и а проводим линии под углом дельта" = 90° до пересечения с горизонтальной линией, проходящей через точку к (л), и получаем точки л и к. Также из точек в и б проводим линии под углом дельта" = 90° до пересечения с горизонтальной линией, проходящей через точку д (е), и получаем точки е и д. Точки л, к, е и д являются угловыми точками контура опасной зоны в пласте 2 на разрезе по прости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уем на план с разреза вкрест простирания точки к (л) и д (е), а с разреза по простиранию - точки л, к, е и д. Поскольку углы разрывов дельта" и гамма" приняты равными 90°, угловые точки б и в контура барьерного целика в пласте 1 будут совпадать с угловыми точками д и е контура предохранительного целика в пласте 2. В результате на плане угловыми точками контура предохранительного целика в пласте 2 будут являться точки к, д (б), е (в),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кольку  затопленные  выработки  не  подрабатываются  пер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ележащим  пластом, то безопасную глубину подработки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пластом 3 рассчитываем по мощности только эт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1,3 м. По формуле (3) безопасная глубина разработки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од затопленными выработками составит N  = 40 х 1,3 = 52 м,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ьше  фактического  расстояния  (56  м) от пласта до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Поэтому  подработка  затопленных  выработок  пластом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допусти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вторной  подработки  затопленных  выработок  пластом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ая  глубина определяется в соответствии с п. 1.9 настоя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с  учетом мощности ранее вынутых пластов. При мощ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более 2 м и С / 20m  &lt; 0,4  безопасная  глубина  раз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4 - N , рассчитанная по формуле (7), составит N  = 35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б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0,4m ) = 35 (2,1 + 0,4 x 1,3) = 92 м, но  не  менее  110 м,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ет фактическое расстояние (76 м) от пласта 4 до затоп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ок. Поэтому в пласте 4 должна устанавливаться опасная 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ее  производится  так  же,  как и в пласте 2 от гран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ого целика в вышележащем ближайшем пла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оставить  предохранительный  целик в пласте 3, то N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4  будет  рассчитываться  по  формуле  (4) и составит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35 х 2,1 = 74 м, но  не  менее  80  м,  что  больше фак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пласта 4 до затопленных выработок, поэтому в пла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должна устанавливаться опасная 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сположение опережающих скважин при 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работ в опасной зоне с недостоверным контур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топленных выработок (рис.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 затопленных выработок, показанный на маркшейдерском плане, признан недостоверным. В соответствии с п. 2.13 настоящей Инструкции ведение горных работ в пределах опасной зоны допускается только бурением опережающих скважин, позволяющих контролировать отсутствие затопленных выработок на расстоянии от проходимых, не меньшем расчетной ширины барьерного цел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утая мощность пласта в затопленных выработках - 1,8 м, угол падения пласта - 7°, расстояние от земной поверхности до планируемого к проходке штрека в опасной зоне - 140 м. В этих условиях рассчитанную по формуле (1) ширину барьерного целика, подлежащую проверке опережающими скважинами, принимаем равной 20 м. Необходимое для этого количество скважин и их направления определяем исходя из того, что согласно п. 4.2 максимальное расстояние между опережающими скважинами, расположенными в пласте с затопленными выработками, не должно превышать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действий по определению направлений и длин опережающих скважин принят следу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носим на план утвержденную границу безопасного ведения горных работ АБВ, проектируемый штрек и границу зоны вокруг него, подлежащий проверке опережающими скважинами, - I - II - III - IV. Линию II - III проводим на расстоянии от границы безопасного ведения горных работ, равном расчетной ширине барьерного целика, в пределах которого согласно п. 1.6 отсутствуют затоплен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меру для бурения опережающих скважин располагаем у границы безопасного ведения горных работ. Первую скважину с устьем в точке к задаем по направлению касательной к дуге окружности, проведенной из точки III радиусом 5 м, и проводим ее до границы проверяемого целика. Скважину N 2 бурят по направлению проектируемого штрека. По расстоянию между забоем скважины N 1 и скважиной N 2 определяем количество и направления дополнительных скважин, исходя из того, что расстояние между ними не должно превышать 10 м. По данным, приведенным на рис. 2, дополнительно необходимо пробурить две скважины (N 3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опережающими скважинами будет установлено отсутствие затопленных выработок на контролируемом ими участке опасной зоны, то проходка штрека станет безопасной до линии л - м, проведенной на расстоянии альфа от границы б - в проверенного участка. Затем приступают к бурению второго и последующих циклов опережающих скважин. Местоположение камеры для бурения и направление опережающих скважин определяется также, как в первом цик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образом контролируют опережающими скважинами опасную зону у штрека со стороны падения пласта. При этом следует учитывать, что бурение опережающих скважин в полосах опасной зоны шириной d у границ безопасного ведения горных работ не требуется. Подготовительные и очистные выработки в этих полосах можно проводить с мероприятиями по безопасности, как в опасных зонах (барьерных целиках) у затопленных выработок с достоверным конту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2 граница, до которой опасная зона у штрека со стороны падения пласта должна контролироваться опережающими скважинами, показана пунктирной линией д - е, совпадающей в данном примере с линией I -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Определение зоны вероятной встречи скваж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абатываемом пласте при отсутствии зам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е искривления (рис.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ой из угольных шахт Ростовской области запланированы горные работы на участке пласта, перебуренного скважиной. Замеры искривления скважины отсутствуют. Глубина скважины 640 м, угол падения перебуренного пласт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 1.19 при отсутствии замеров искривления скважины границу зоны, опасной по прорывам воды из нее, устанавливают относительно контура зоны вероятной встречи скважины в пласте, определяемого по результатам статистической обработки данных отклонений скважин от вертикали в аналогичных условиях. В связи с этим на шахтах Ростовской области были собраны сведения по скважинам, устья и точки пересечения которых с пластом зафиксированы на планах горных выработок. Точки пересечения скважин с угольными пластами рассчитаны по данным инклинометрии. Всего таких скважин собрано 75. Глубина скважин от 184 до 778 м. Средняя глубина - 476 м. Углы падения перебуренных пластов изменялись от 0 до 43° при среднем угле падения 10,4°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 искривлению скважин и их обработ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зоны вероятной встречи скваж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меров ее искри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альфа,│Н, м │r,│    r  =    │омега│ cos  │ sin  │х  = r  cos │у  = r  sin │х  - х ,│у  - у ,│         2 │         2 │(х  - х )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 │     │м │     у      │     │омега │омега │ i    у     │ i    у     │ i    0 │ i    0 │(х  - х ) ,│(у  - у ) ,│  i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яд-│сква-│      │     │  │r (100 / Н),│     │      │      │         -2 │         -2 │  -2    │  -2    │  i    0   │  i    0   │ (у  -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ый │жины │      │     │  │     м      │     │      │      │омега, 10  ,│омега, 10  ,│10  , м │10  , м │  -4       │  -4       │    i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w:t>
      </w:r>
      <w:r>
        <w:rPr>
          <w:rFonts w:eastAsia="Courier New" w:cs="Courier New" w:ascii="Courier New" w:hAnsi="Courier New"/>
          <w:lang w:val="ru-RU" w:eastAsia="ru-RU" w:bidi="ru-RU"/>
        </w:rPr>
        <w:t>м      │     м      │        │        │10  , кв. м│10  , кв. м│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r>
        <w:rPr>
          <w:rFonts w:eastAsia="Courier New" w:cs="Courier New" w:ascii="Courier New" w:hAnsi="Courier New"/>
          <w:lang w:val="ru-RU" w:eastAsia="ru-RU" w:bidi="ru-RU"/>
        </w:rPr>
        <w:t>10  ,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2681 │8     │330  │10│3,0         │195  │-0,966│-0,259│-2,9        │-0,8        │-6,5    │4,3     │0,3        │18,5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1313 │6     │277  │20│7,2         │240  │-0,500│-0,866│-3,6        │-6,2        │-0,5    │-1,1    │1,4        │1,2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3554 │8     │315  │16│5,1         │50   │0,643 │0,766 │3,3         │3,9         │5,7     │9,0     │32,5       │81,5       │5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2284 │2     │184  │5 │2,7         │60   │0,866 │0,500 │2,3         │1,4         │4,7     │6,5     │22,1       │42,3       │3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5    │2280 │13    │368  │31│8,4         │230  │0,643 │-0,766│-5,4        │6,4         │-3,0    │-1,3    │9,0        │1,7        │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ма SUM   │780   │35670│- │-           │-    │-     │-     │-183,2      │-380,6      │-       │-       │1163,7     │1215,5     │5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е     │10,4  │476  │- │-           │-    │-     │-     │-2,4        │-5,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бработке  собранных  данных  по  методике, приведенн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и,  принималась  Н  = 100 м и для этой глубины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определялись значения, а затем по формуле (13) - значение х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 По полученным их значениям вычислены координаты центра обл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еяния скважин по формуле (14) при альфа   = 1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2,4 м; у  = -5,1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по разности между х , у  для  каждой   скважины   и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ми значениями х , у  по формулам (16)   -   (20)   вычис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сигма  и сигм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3 м; сигма  = 4,8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альнейших расчетов принимается сигма  = 4,8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скомой скважины глубиной  Н  =  640  м  при  альфа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центра области рассеяния, рассчитанные по формуле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альфа            640 х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 -2,4 ---------- = -12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Н  альфа          100 х 1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альфа            640 х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 -5,1 ---------- = -2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Н  альфа          100 х 1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определения местоположения скважины по данным инклинометрии согласно Приложению к данной Инструкции принимаем m = 0,0227Н. Тогда радиус окружности зоны, в которой с вероятностью 0,99 будет встречена искомая скважина, рассчитанный по формуле (22), состав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3 \/(сигма Н / Н )  +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3 \/(4,8 х 640 / 100)  + (0,022 х 640)  = 101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ученное  значение радиуса окружности зоны вероятной встре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комой скважины сравниваем с рассчитанным по формул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Н = 0,15 х 640 = 96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кольку полученное значение 101 м больше рассчитанного по формуле (10), то радиус окружности зоны вероятной встречи скважины принимаем R = 101 м. Зона вероятной встречи скважины показана на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ив радиус R на величину d, рассчитанную по формуле (1), получим радиус окружности зоны, в пределах которой горные работы должны проводиться с мероприятиями по безопасности от прорыва воды, предусмотренными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Формы актов выполнения работ при бурении водоспуск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ежающих) скважин и журнала наблюдений за спуском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затопленных вырабо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ложения скважины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спытания средств герметизации ее уст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положение устья скважины (привязка к  пунктам  съем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я): проектная длина _________ м; угол наклон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ционный угол оси скважины ________; начальный диаметр бу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 мм; направляющая труба диаметром _______ мм, длиной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установлена под углом к горизонту __________________ азимут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цементирована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це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о испытание водой средств герметизации устья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епость и герметичность заделки направляющей трубы,  прилег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ика и обвязки, состоящей из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_______ МПа в течение __________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дение давления составило ________ МПа ил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создавалось насосом типа _____________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ры давления производились манометром N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комисси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геолог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маркшейдер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ровой мас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руководитель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окончании бурения скважины N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главный геолог шахты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уководитель участка буровых работ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о том, что бурение скважины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орной выработки и привяз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о ______________ под углом наклон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дирекционному углу __________ и закончен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ьному замеру имеет общую длину ______ м, проектная дл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скважины _____________ по проекту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скважины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замера искривления скважины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замера, фактические отклонения от заданного на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бурен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стигла ли ц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и приток воды по скважи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геолог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участка буро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наблюд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спуском воды и учета ее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ие ___________________                       Шахт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пускная скважина N _______                       Начато _____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та  │         Результаты замеров        │  Количество   │Примечание│ Подписи л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блю-│                                   │спущенной воды,│          │производивш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й │                                   │    куб. м     │          │  замер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дсч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ток  │Давление│СН ,│СО ,│Н S,│ │   в    │нарас-│          │  колич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оды по │ столба │  4 │  2 │ 2  │ │ период │тающим│          │  спущ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важине,│ воды,  │ %  │ %  │ %  │ │ между  │итогом│          │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б. м/ч │  МПа   │    │    │    │ │замер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ть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пособ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мер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7│   8    │  9   │    10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руководитель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окончании спуска воды по скважине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 главного геолога шахты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маркшейдера __________, главного механика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 буровых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а настоящий акт о том, что буровая скважина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а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язка к съемочному обосн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йдена под углом наклона _______________ и по дирекционному уг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 с выработки ___________________________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ет общую длину 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разрез скважины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_____________ метре скважина встретила горную выработ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ток и давление в процессе спуска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620"/>
        <w:gridCol w:w="1215"/>
        <w:gridCol w:w="189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скважин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уровня вод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ток,</w:t>
              <w:br/>
              <w:t>куб. м/ч</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замера</w:t>
              <w:br/>
              <w:t xml:space="preserve">приток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   составлением   акта   скважина  прочищена.  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истки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350"/>
        <w:gridCol w:w="1215"/>
        <w:gridCol w:w="1350"/>
        <w:gridCol w:w="1215"/>
        <w:gridCol w:w="297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прочистк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прочистки  </w:t>
            </w:r>
          </w:p>
        </w:tc>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замера притока</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br/>
              <w:t xml:space="preserve">М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ток,</w:t>
              <w:br/>
              <w:t>куб. м/ч</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br/>
              <w:t xml:space="preserve">М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ток,</w:t>
              <w:br/>
              <w:t>куб. м/ч</w:t>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е количество воды, спущенное через скважину, 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 комиссии по ликвидации скважины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геолог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маркшейдер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механик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участка буро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зоны вероятной встречи скважи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абатываемом пласте при отсутствии заме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е искри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определения зоны вероятной встречи скважины в разрабатываемом пласте при отсутствии замеров ее искривления базируется на обобщении данных о величинах и направлениях отклонений скважин от вертикали, рассчитанных по замерам их искривлений или замеренных маркшейдерской службой шахты после вскрытия скважин в аналогичных горно-геолог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стояние по скважине от земной поверхности (от устья скважины) до пересечения с разрабатываемым пластом - Н, называемое в дальнейшем глубиной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тояние на плане горных выработок между точкой, отображающей устье скважины, и точкой пересечения скважины с пластом, рассчитанной по данным инклинометрии, - 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гол на плане горных выработок в точке, отображающей устье скважины, между направлением простирания пласта и направлением на точку пересечения скважины с пластом - w. Угол w отсчитывается по ходу часовой ст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гол падения разрабатываемого пласта, отображенного на плане горных выработок, - аль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по скважинам в зависимости от их количества группируют по диапазонам глубин или рассматривают одной группой. Количество групп должно быть не менее трех. В одной группе количество исходных данных должно быть, как правило, не менее 30. По одной и той же скважине к рассмотрению принимают только одно значение r, относящееся к наибольшей глуби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итывая,   что   собрать   исходные   данные   в  количе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м   для   их  разделения  на  группы,  для  шахты  буд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труднительно,   методикой   предусматривается  определение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й встречи  скважины  без  разделения  исходных  данных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Обработка  исходных  данных  начинается  с  приведения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 Н к единой условной глубине - Н  (например, Н  = 100 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r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вычисляют координаты х , у  точки пересечения скважин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м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r  cos омега; у  = r  sin омега.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у             i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положительное  направление оси х  принимается  на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простирания  пласта,  а  оси  у  - линии падения пласта.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о координатных осей принимается местоположение   вертик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ции устья скважины в плас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олученным  значениям х , у  определяют  координаты цен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рассеяния рассматриваемых скважин х , у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х        SUM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 у  =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n      0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личество рассматриваемых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численные координаты центра области рассеяния скважин х ,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ят  к  среднему  углу падения пластов рассматриваемых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глубине Н . Принимая,  что координаты центра области рассе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ются прямо пропорционально альфа и Н,   значения   координ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 области рассеяния каждой конкретной скважины, в том числ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комой, определяют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х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Н    0 Н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у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Н    0 Н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ами (15)  допускается  пользоваться  только  до  альф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альф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е  средние квадратические отклонения скважин  от  цен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рассеяния сигма  и сигма  определяю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D  cos  v + К    sin 2v + D  sin  v;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х           х,у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D  sin  v - К    sin 2v + D  cos  v;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х           х,у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2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 SUM (х  - х )  / (n - 1); D  = SUM (у  - у )  / (n - 1);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1    i    0               у    1    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х,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arctg -------;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D  -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SUM (х  - х ) (у  - у )  / (n - 1).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у    1    i    0    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ычисленных значений сигма  и сигма  в дальнейших расче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наибольшее из них, обозначаемое через сиг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погрешности местоположения отображенной на плане горных выработок точки пересечения скважины с пластом по данным инклинометрии произведено сравнение этих местоположений с фактическими, полученными по результатам маркшейдерских съемок скважин, вскрытых горными выработками. Анализ этих материалов показал, что погрешность определения местоположения скважины в пласте по данным инклинометрии в первом приближении можно при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0,0227Н.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вероятность встречи скважины увеличить до 0,99, необходимо радиус окружности, рассчитанный по средним квадратическим отклонениям, увеличить в три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такой вероятности (0,99) встречи скважины в построенной зоне при отсутствии замеров ее искривления радиус этой зоны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игма Н│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3 \/  │-------│ + m .               (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центра зоны вероятной встречи скважины определяют по формул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форма журнала обработки исходных данных приведена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 искривлению скважин и их обработ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зоны вероятной встречи скваж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меров ее искри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альфа,│Н,│r,│    r  =    │омега│ cos │ sin │х  = r  cos │у  = r  sin │х  - х ,│у  - у ,│         2 │         2 │(х  - х )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 │м │м │     у      │     │омега│омега│ i    у     │ i    у     │ i    0 │ i    0 │(х  - х ) ,│(у  - у ) ,│  i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яд-│сква-│      │  │  │r (100 / Н),│     │     │     │         -2 │         -2 │  -2    │  -2    │  i    0   │  i    0   │ (у  -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ый │жины │      │  │  │     м      │     │     │     │омега, 10  ,│омега, 10  ,│10  , м │10  , м │  -4       │  -4       │   i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w:t>
      </w:r>
      <w:r>
        <w:rPr>
          <w:rFonts w:eastAsia="Courier New" w:cs="Courier New" w:ascii="Courier New" w:hAnsi="Courier New"/>
          <w:lang w:val="ru-RU" w:eastAsia="ru-RU" w:bidi="ru-RU"/>
        </w:rPr>
        <w:t>м      │     м      │        │        │10  , кв. м│10  , кв. м│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r>
        <w:rPr>
          <w:rFonts w:eastAsia="Courier New" w:cs="Courier New" w:ascii="Courier New" w:hAnsi="Courier New"/>
          <w:lang w:val="ru-RU" w:eastAsia="ru-RU" w:bidi="ru-RU"/>
        </w:rPr>
        <w:t>10  ,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4 │5 │     6      │  7  │  8  │  9  │     10     │     11     │   12   │   13   │    14     │    15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47:45Z</dcterms:created>
  <dc:creator/>
  <dc:description/>
  <dc:language>en-US</dc:language>
  <cp:lastModifiedBy/>
  <dcterms:modified xsi:type="dcterms:W3CDTF">2011-04-30T08:50:06Z</dcterms:modified>
  <cp:revision>2</cp:revision>
  <dc:subject/>
  <dc:title/>
</cp:coreProperties>
</file>