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5 декабря 2009 г. N 1247-ст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сентября 2010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ежность в техник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управления надежность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олож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ependability in technics. Dependability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nagement system. basic principle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27.001-20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едеральным государственным предприятием "Всероссийский научно-исследовательский институт стандартизации и сертификации в машиностроении" (ФГУП "ВНИИНМАШ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119 "Надежность в техник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5 декабря 2009 г. N 1247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изделия любых видов техники и устанавливает основные положения по управлению надежностью изделий при их разработке, производстве и поставке (в том числе при транспортировании, монтаже, установке, наладке), эксплуатации и утилизации, а также общий состав и структуру национальных стандартов системы "Надежность в техник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а нормативная ссылка на следующий стандар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002-89. Надежность в технике. Основные понятия, термины и о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е ссылочных стандартов по указателям стандартов, составленным по состоянию на 1 января текущего года, и по соответствующи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ены термины по ГОСТ 27.002, а также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едприятие: организация любой ведомственной принадлежности и формы собственности, осуществляющая деятельность на стадиях жизненного цикла изделия: заказывающая, проектирующая, разрабатывающая, изготавливающая, испытывающая, поставляющая, транспортирующая, монтирующая, обслуживающая, ремонтирующая или утилизирующая издел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Система управления надежностью; СУН: совокупность всех средств предприятия по управлению надеж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бъект СУН: объект (изделие, система, комплекс, комплект), который рассматривают отдельно с позиции управления надежностью, состоящий из технических или программных средств, или их соче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Объект СУН может включать в себя персон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Элемент СУН: часть СУН, необходимая для выполнения определенной функции (группы функций) по управлению надеж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Управление надежностью: совокупность координируемых действий, являющихся частью общего управления предприятием, осуществляемых в целях выполнения требований к надежности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Обеспечение надежности: совокупность координируемых действий, являющихся частью СУН и ориентированных на достижение, поддержание и подтверждение требуемого уровня надежности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рограмма обеспечения надежности; ПОН: документ, устанавливающий комплекс взаимоувязанных организационных и технических мероприятий, методов, средств, требований и норм, направленных на выполнение установленных в документации на изделие (объект СУН) требований к надеж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СУН разрабатывают и реализуют на предприятии. Основной целью СУН является своевременное и эффективное решение проблем, связанных с надежностью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СУН должна обеспечивать решение следующих задач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снование необходимого уровня надежности изделий с учетом требований рынка и приемлемого для предприя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стижение необходимого уровня надежности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тверждение достигнутой надежности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надежности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лучшение надежности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СУН является частью общей системы управления предприятием и частью его системы кач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масштаба и характера деятельности предприятия функции СУН реализуют в виде самостоятельной организационной структуры (подразделения надежности), подчиненной непосредственно руководству предприятия, либо в рамках соответствующего подразделения службы качества предприятия, либо в виде должностных обязанностей отдельных ли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Создание, функционирование и совершенствование СУН должны базироваться на следующих принцип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оритетность требований рын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сный характер решений с учетом факторов качества, безопасности, охраны окружающей среды, ресурсосбережения и п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пределение ответствен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евременное выявление и предупреждение возникающих пробл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правление изменен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необходимыми ресурс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диное понимание задач персонал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имулирование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испол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кументальное оформление результатов работ всех ви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В общем случае СУН включае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тоянные элементы, определяющие общую готовность предприятия к обеспечению надежности, используемые при управлении надежностью любых изделий (объектов СУН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лементы СУН конкретных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остоянными элементами СУН являются следующ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онная структура (например, подразделение надежности предприятия) и распределение ответствен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сона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териально-технические ресур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рмативная документация и методическое обеспеч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ое обслуживание и ремон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онное обеспеч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граммное обеспеч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кументация и отчет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ка специалистов и повышение их квалифик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ования и ограничения ко всем факторам, определяющим возможности СУ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янные элементы СУН включают в "Руководство по качеству" в виде самостоятельного раздела или оформляют в виде отдельных документов - "Руководство по СУН" и/или "Положение о подразделении надежности предприятия"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7.  Элементы   СУН   конкретных   изделий   устанавливают  в  ПОН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ующих стадиях их жизненного цикла (ПОН   -  на стадии разработк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  - на стадии производства, ПОН  - на стадии эксплуатации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П                              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СУН постоянно (периодически) совершенствуют с целью адаптации к уточненным требованиям, новым научным и техническим решениям, изменяющимся условиям деятельности, рынка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сновные требования к системе управления надежность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тветственность руководст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Мероприятия по управлению надежностью на предприятии включаю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рмирование технической полит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конкретных целей управления надежностью на стадиях жизненного цикла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состава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ирование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ответственности, полномочий, состава и порядка действий и взаимодействий подразделений и персонала предприя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у ПОН по конкретным изделия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необходимого уровня квалификации персо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порядка взаимодействия с потребителями, поставщиками, соисполнителями и другими организа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пределение ресур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актическую реализацию запланированных действий по управлению надежность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тимизацию затрат и снижение стоимости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ление критериев, методов прогнозирования, оценки и контроля надежности с учетом требований соответствующих действующих доку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ление критериев и оценок эффективности СУН и ее 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, контроль и оценку эффективности СУ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вершенствование и корректировку СУ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вышение квалификации, стимулирование и мотивацию персонала предприятия, участвующего в деятельности по управлению надеж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Руководство предприятия разрабатывает и документально оформляет общую техническую политику в области надежности, в которой отражает цели, задачи, обязательства и принципы деятельности предприятия на текущий момент и на перспектив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формировании технической политики должны принимать участие руководители предприятия, осуществляющие его управление на высшем уров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технической политикой должен быть ознакомлен весь персонал предприятия. На предприятии должны проводиться мероприятия, обеспечивающие понимание, поддержку и реализацию технической политики персона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технической политики должны своевременно уточняться и корректироваться руководством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Непосредственное руководство СУН осуществляет должностное лицо, назначенное руководством предприятия, несущее ответственность и располагающее полномочиями для осуществления эт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шению руководства эти обязанности могут быть возложены на руководителя службы качества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Основными функциями руководителя СУН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а, внедрение и поддерживание СУН в рабочем состоя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реализации конкретных элементов и задач СУ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аимодействие с потребителями, соисполнителями, поставщиками, вышестоящей организацией, органами исполнительной вл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снование видов и объемов ресурсов, необходимых для обеспечения функционирования СУ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ставление руководству отчетов о результатах функционирования СУН с предложениями по улучшению деятельности и управления в области надеж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На предприятии должно быть создано или определено подразделение, на которое возлагаются функции по управлению надежностью. Состав и структуру подразделения определяют исходя из возлагаемых на него задач и объемов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СУН, наряду с соответствующей системой управления качеством, регулярно проверяют (оценивают) на предмет ее пригодности, адекватности и эффективности. Проверку проводит руководство предприятия или уполномоченный представитель руко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я и действия, предпринимаемые по результатам проверки (оценки) адекватности и эффективности СУН, должны быть запротоколированы. В отчетах должны быть приведены рекомендации по улучшению управления надежностью и предлагаемые изменения СУ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Предприятие должно определить и выделить ресурсы, необходимые для реализации СУН, ее поддерживания и улуч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заимодействие руководства предприят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отребителем и соисполнителя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Руководство предприятия гарантирует и предоставляет документальные доказательства того, что запросы и ожидания в области надежности непосредственного потребителя выявлены, определены в виде конкретных требований и согласов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Руководство предприятия обеспечивает полное и точное выполнение требований потребителя и единое понимание проблем надеж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На предприятии должен быть установлен и документально оформлен порядок взаимодействия со сторонними исполнителями работ (услуг), поставщиками комплектующих изделий, материалов и сырья. При взаимодействии с соисполнителями и поставщиками следу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ивать возможности исполнителей и поставщиков в части надежности поставляемых комплектующих изделий, материалов, услу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одить анализ контрактов (договоров) с клиентами, соисполнителями и поставщиками комплектующих изделий в части требований к надежности и правильности их зад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ять, по возможности, функционирование СУН соисполнителей и поставщ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ланирование системы управления надежность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ланирование СУН осуществляет руководство предприятия в виде программных и плановых документов. При планировании СУН и мероприятий по обеспечению и улучшению надежности конкретных изделий (объектов СУН) на всех стадиях их жизненного цикла учитывают основные положения политики предприятия в области надежности, а также мероприятия, планируемые в области управления каче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Основным программным документом является ПОН конкретного изделия для соответствующей стадии его жизненного цик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Другими программными и плановыми документами могут быть программы и планы повышения (улучшения) надежности, отработки на надежность, испытаний на надеж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рограммные и плановые документы должны быть взаимоувязаны между собой, в том числе по срокам, и должны включать в себя контрольные точки, обеспечивающие возможность оценки выполнения требований программных и плановых документов, а также перечень отчетных документов, в том числе мероприятия по реализации результатов провер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ерсонал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В СУН должны быть определены и документально оформлены ответственность, структура и порядок взаимодействия подразделений и персонала предприятия, участвующих в реализации СУ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ое внимание должно быть уделено установлению ответственности и предоставлению организационной свободы и полномочий персоналу, осуществляющем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мероприятий, направленных на предупреждение отказов и факторов, отрицательно влияющих на надежность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отказов (неисправностей) изделий и причин их возникнов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работку рекомендаций или решений по доработке изделий с целью устранения выявленных причин, факторов, отклонений и несоответ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доработки изделий и проверку выполнения 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ерсонал, выполняющий конкретные действия по управлению надежностью, должен иметь соответствующие образование, квалификацию и опыт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Руководство предприятия устанавливает и доводит до персонала СУН критерии оценки деятельности, периодически анализирует результаты деятельности, оценивает вклад отдельных сотрудников и стимулирует их дальнейшую деятель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На предприятии должны быть разработаны, документально оформлены и периодически проводиться процедуры подготовки (обучения, повышения квалификации, аттестации, стажировки и т.д.) персонала, выполняющего работы в рамках СУН, а также оценка эффективности подгот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беспечение надежности на стадия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зненного цикла издел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Обеспечение надежности конкретного изделия (объекта СУН) осуществляют путем реализации заданий согласно разработанной ПОН на соответствующих стадиях его жизненного цик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Мероприятия, предусмотренные ПОН на одной стадии, должны быть взаимоувязаны с мероприятиями, предусмотренными ПОН на других стадиях, а также с текущей деятельностью предприятия, в частности, с ограничениями ресурсов различного ви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Все проблемы обеспечения надежности, влияющие на последующие стадии жизненного цикла изделия, в ходе реализации ПОН должны быть как можно раньше выявлены, решены и документально оформл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По возможности, и там, где это допустимо, при реализации ПОН необходимо оценивать риск невыполнения требований к надежности изделий (объектов СУН) или превышения ограничений затрат на обеспечение надежности, проводить анализ риска и управлять риском с целью обеспечения требуемой надежности в пределах установленных ограничений затрат на протяжении всех стадий жизненного цикла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Анализ данн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Анализ данных проводят с цель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ценки надежности изделий по результатам их испытаний и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явления повышения (изменения) надежности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я надежности новых видов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явления необходимости улучшения правил эксплуатации, технического обслуживания и ремонта, комплектации и снабжения запасным имуществом, инструментами и принадлежностями (ЗИП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явления влияния условий и режимов эксплуатации на надеж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дентификации видов, причин и возможных механизмов возникновения отказов (неисправност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вершенствования баз данных и методов прогноз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учения информации, необходимой при выполнении функций управления надеж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Источниками данных о надежности изделий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четы о результатах расследований аварий и катастроф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ы реклам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входного контроля качества комплектующих изделий, полуфабрикатов и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различных видов технологического контроля в процессе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приемочных испытаний опытных образцов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приемосдаточных испытаний серийных образцов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я, полученная в процессе авторск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я, полученная в процессе гарантийного обслуживания и ремо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я, полученная в процессе подконтрольной эксплуатации (эксплуатационных испытаний) отдельных образцов (групп)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я о материально-техническом обеспечении и запас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На каждой стадии жизненного цикла изделия предприятие должно осуществлять сбор, анализ и обработку данных по согласованным методикам обработки данных и критериям оценки полученных результ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анализа оформляют документально и используют при выработке управленческих 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Нормативное обеспечение систе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 надежность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Нормативное обеспечение СУН - это комплекс взаимоувязанных мероприятий, проводимых предприятием и направленных на формирование, своевременное обновление и использование фонда нормативных документов, обеспечивающих функционирование СУ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Фонд нормативных документов СУН представляет собой совокупность стандартов предприятий (организаций), руководств, инструкций, положений, программ и других документов, в которых устанавливают требования к СУН и ее элементам, правила и методы, позволяющие на каждой стадии жизненного цикла изделия реализовывать требования СУН, ТЗ, контра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нд нормативных документов СУН должен обеспечивать единое понимание всем персоналом предприятия технической политики в области надежности, элементов и задач СУН на соответствующих стадиях жизненного цикла издел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Основным документом СУН на предприятии является "Руководство по СУН". В нем содержится общее описание СУН, техническая политика в области надежности, принципы построения СУН, ее организационная структура, сведения о документах всех уровней, составляющих нормативно-методическую базу СУН, порядок внедрения, функционирования и контроля СУ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Документом СУН также является "Положение о подразделении надежности предприятия" (при наличии такого подразделения), в котором устанавливают задачи и функции подразделения и должностные инструкции сотруд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Для других подразделений и служб предприятия, участвующих в решении совместных задач по управлению надежностью, определяют дополнительные функции, полномочия и ответственность их руководителей и исполнителей, что отражают в соответствующих положениях о структурных подразделениях и должностных инструкциях, действующих на предприят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7. В документах, касающихся надежности изделий (технических заданиях, договорах, контрактах, ПОН, технических условиях, отчетах, базах данных), указывают конкретные стандарты и отдельные требования стандартов, применение которых предусмотрено при выполнении видов (этапов) работ на соответствующих стадиях жизненного цик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0. При нормативном обеспечении СУН использу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жгосударственные и национальные стандарты системы "Надежность в технике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жгосударственные и национальные стандарты на виды техники в части, касающейся аспектов надеж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ндарты предприятий (организаций) по СУ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Концепция и структура системы национальных стандартов "Надежность в технике" приведена в 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цепция и структура системы национа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ов "Надежность в технике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1. Национальные стандарты системы "Надежность в технике" должны обеспеч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улирование взаимодействия сторон, участвующих в обеспечении надежности изделий, продукции, услуг на всех стадиях их жизненного цик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ламентацию методов решения типовых задач надежности как основы для разработки соответствующих методик, алгоритмов и процедур применительно к конкретным изделиям, услугам на соответствующих стадиях их жизненного цик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2. Система стандартов "Надежность в технике" включает в себя всю совокупность общетехнических проблем надежности в целом, касающихся всех или большинства видов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ы охватывают общие типовые аспекты управления программами безотказности, ремонтопригодности и технического обслуживания, испытательные и аналитические методы, надежность программного обеспечения и системные аспекты надежности, стоимость жизненного цикла, анализ риска и управление риском проекта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ндарты, относящиеся к изготовлению продукции, от безотказности элементов до руководящих указаний по инженерному обеспечению надежности сист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ндарты, относящиеся к процессу изготовления, от анализа технологического риска до комплексной поддержки материально-технического обеспе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ндарты, относящиеся к проблемам менеджмента, от программ управления надежностью до управления моральным устареванием (списание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3. С помощью стандартов можно решать проблемы, относящиеся к безопасности, хотя эти стандарты не устанавливают требования к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ы и их положения могут быть применимы также к непромышленным област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4. Развитие и совершенствование системы стандартов должно осуществляться на основе их гармонизации с международными стандартами, разрабатываемыми техническим комитетом МЭК ТК 56 "Надежность" при активном участии в разработке международных станда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За рубежом фонды национальных стандартов стран формируются, в основном, как итог работ по международной стандартизации в рамках МЭК ТК 5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5. Стандарты по надежности должны быть взаимоувязаны с законодательными актами и стандартами в области охраны окружающей среды, безопасности и обеспечивать учет и взаимное соответствие положений и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6. При формировании системы стандартов "Надежность в технике" должны быть обеспечены взаимная согласованность и непротиворечивость требований и положений, исключено дублирование, а также рационально распределена тематика по группам стандартов и отдельным стандарт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истему вх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ый набор принципов, моделей, терминов и определений надежности, которые могут быть легко поняты и приспособлены для конкретного промышленного при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руководящие стандарты по управлению надежностью, разработанные для удобства интеграции в общую систему менеджмента предприя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бор стандартов-руководств по отдельным направлениям надежности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оды анализа надеж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бор данных о надежности с мест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оимость жизненного цик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ание технических требований к надеж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ия испытаний на безотказность и принципы статистически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риска технологических сист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монтопригод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ое обслужи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сное материально-техническое обеспеч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ирование надежности систем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ы, устанавливающие способы решения отдельных проблем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цедуры анализа видов и последствий отка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деревьев отказов, событий и неисправнос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граммы повышения безотказности, статистические критерии и методы оцен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ение марковских методов, методов блок-схем, сетей Петри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ставление и описание данных о надеж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цедуры для сравнения дан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равочные данные о безотказности компонентов и модели пересче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ниверсальная модель прогнозирования безотказности электронных компонентов, печатных плат и аппаратных сред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ертиза про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ежность программного обеспе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следование опасности в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правление риском про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нализ риска технологических сист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ежность изделий, содержащих повторно используемые составные ч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ирование циклов испытаний на безотказ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почтительные условия испытаний для различного оборудования и различных степеней имитации условий окружающей сре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ие требования к надежности сист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итерии проверки статистических дан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цедуры контрольн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оды форсированн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браковочные испытания на безотказ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ования к ремонтопригодности и анализ ремонтопригодности на стадии разрабо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агностическая провер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правление запасными част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правление устареван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ет человеческого фактора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7. Система включает в себя ряд групп стандартов, однородных по проблематике (аспектам стандартизации)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уппа 0 - основные понятия, термины и определения, основные положения и общие требования к СУН, состав и общие правила задания требований к надежности, модели отказов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уппа 1 - программы обеспечения надежности, повышения надежности, отработки на надеж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уппа 2 - системные аспекты, классификация отказов и предельных состояний, управление риском проекта, стоимость жизненного цикла, экспертиза проекта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уппа 3 - техника анализа и прогнозирования надежности, анализ р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уппа 4 - испытания на надежность, обработка статистических данных (проверка однородности, выявление и анализ зависимостей и др.), планы испытаний для контроля безотказности, готовности, ремонтопригодности, методы подтверждения ремонтопригодности, оценка надежности по экспериментальным данным, методы форсированн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уппа 5 - сбор, обработка и представление информации о надежности, сбор данных, справочные дан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еречисленные направления и объекты стандартизации, составляющие указанные группы, и сами группы в ходе выполнения работ по формированию системы стандартов "Надежность в технике" могут уточняться и дополня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8. Наименование стандарта включает в себя групповой заголовок "Надежность в технике", заголовок, отражающий аспект стандартизации (например, "Система управления надежностью", "Состав и общие правила задания требований к надежности"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осле заголовка наименование стандарта может включать в себя подзаголовок, уточняющий содержание (например, "Основные положения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9. Обозначение стандарта содержи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декс ГОСТ 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д (регистрационный номер системы) 2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группы стандартов, соответствующий аспекту стандарт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рядковый номер стандарта в групп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д принятия станда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имер, ГОСТ Р 27.001-2009 обозначает национальный стандарт, устанавливающий требования к системе управления надежностью, относится к группе 0 основополагающих стандартов с порядковым номером 01 и принят в 2009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17:21Z</dcterms:created>
  <dc:creator/>
  <dc:description/>
  <dc:language>en-US</dc:language>
  <cp:lastModifiedBy/>
  <dcterms:modified xsi:type="dcterms:W3CDTF">2011-05-03T09:19:01Z</dcterms:modified>
  <cp:revision>2</cp:revision>
  <dc:subject/>
  <dc:title/>
</cp:coreProperties>
</file>