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Д 51-31323949-38-98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ЯЩИЙ ДОКУМЕНТ</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ТЕХНОЛОГИИ СВАРКИ ТЕХНОЛОГИЧЕСКИХ ТРУБОПРОВОДОВ КС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ТЕПЛОУСТОЙЧИВЫХ И ВЫСОКОЛЕГИРОВАННЫХ СТАЛ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 лабораторией сварки ВНИИГАЗа: к.т.н. Эффендиевым Э.Э. и к.т.н. Чашиным С.М. при участии Рыбакова А.И. (ОАО "Газпром"), Голдобина В.А. (п. "Волготрансга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 начальником управления по надзору в нефтяной и газовой промышленности Госгортехнадзора России Ю.А.Дадоновым, письмо № 10-03/629 от 23 ноября 1998 года, заместителем начальника Управления по транспортировке газа и газового конденсата ОАО "Газпром" В.Н.Дедешко 28 сентября 1998 года, заместителем начальника Управления газового надзора ОАО "Газпром" В.И.Эристовым 7 августа 1998 года, генеральным директором ВНИИГАЗа А.И.Гриценк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членом правления ОАО "Газпром" Б.В.Будзуляком  1 декабря 1998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Руководящий документ (РД) распространяется на сварочные работы при монтаже, реконструкции и ремонте технологических трубопроводов компрессорных станций (обвязка турбин, трубопроводы топливного, уплотнительного газа, маслопроводы, системы смазки, воздуховоды горячего тракта турб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т основные требования к трубам и сварочным материалам, технологии сборки, сварки, термообработки и контролю качества сварных стыков. Содержит критерии и нормы приемки сварных шв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ящий документ разработан с учетом данных следующих нормативных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комендации по монтажной сварке SOK 7260686/4 РАО "Газпром", 199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НиП 3.05.05-84. Технологическое оборудование и технологические трубопроводы. М., Госстрой, 19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ТМ-1С-93. Сварка, термообработка и контроль трубных систем котлов и трубопроводов при монтаже и ремонте оборудования электростанций. М., 1993.</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астоящий Руководящий документ (РД) распространяется на ручную дуговую и аргонодуговую сварку технологических трубопроводов компрессорных станций из теплоустойчивых сталей перлитного класса и высоколегированных сталей аустенитного класса (см. Приложение I).</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онтаж, реконструкция и ремонт трубопроводов КС в соответствии с настоящим РД должны учитывать требования проекта (проектного ре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ехнология сварки стыков труб должна быть представлена в установленном порядке технологической инструкцией, технологическими кар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ология сварки должна быть аттестована, согласно требованиям разд. III РД 558-97, с учетом требований настоящего документа. Применение неаттестованных технологий сварки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ри производстве сварочно-монтажных работ на газопроводах на основе данного РД следует также руководствова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овой Инструкцией по безопасному ведению огневых работ на газовых объектах Мингазпрома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струкцией по производству строительных работ в охранных зонах магистральных трубопроводов Мингазпрома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овой Инструкцией по организации безопасного проведения огневых работ на взрывоопасных и взрывоогнеопасных объектах Госгортехнадзора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Особенностями сварочно-монтажных работ на технологических трубопроводах КС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собо строгий входной контроль труб и сварочных материалов, их соответствие проекту и состояние ка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становка и надежное закрепление в различных пространственных положениях трубопроводов в процессе монтажа и сварки, исключающие внешние силовые воздействия на стык и колебания, а также наличие различного рода защемлений; при этом необходимо обеспечить условия для свободного осевого перемещения труб при тепловом расширении металла при сварке и термообработ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рогое соблюдение технологии сварки стыков труб и контроль сварочных работ на всех этап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Учитывая особенности расположения технологических трубопроводов, необходимо, помимо требований по проведению огневых работ, обеспечения безопасности и других мероприятий, разработать план организации сварочно-монтажных работ, включающ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хему установки опор и закрепление труб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хему организации поста сварки, термообработки, контроля качества (просвечи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хнологическую карту сварки стыков т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хнологическую карту контроля качества сварных шв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роприятия по обучению сварщиков, выполняющих работу в конкретны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роприятия по технике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При монтаже трубопроводов в первую очередь следует строго установить на опоры арматуру, закрепить ее, только после этого начать присоединение к ней труб и фасонных дета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Монтировать трубопроводы следует из максимально укрупненных блоков или сборочных единиц, сварка которых может осуществляться в удобном полож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Конструкция и расположение сварных соединений должны обеспечивать их качественное выполнение и контроль всеми предусмотренными методами в процессе монтажа и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0. В зоне проведения сварочно-термических операций не допускается попадание воды, грязи, сквозняков и ветра; при необходимости должны использоваться переносные палатки-кабины для защиты от сквозняка и ветра, а торцы труб должны быть закрыты заглуш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Для выполнения сварочно-монтажных работ следует применять полностью исправные, укомплектованные и налаженные установки, аппаратуру и оснастку, обеспечивающие соблюдение требований настоящего документа, а также приборы контроля за режимами сва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ТРЕБОВАНИЯ К КВАЛИФИКАЦИИ ПЕРСОНАЛ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К прихватке и сварке стыков труб допускаются сварщики, выдержавшие теоретические и практические испытания в соответствии с "Правилами аттестации сварщиков", утвержденными 16.03.1993 г. Госгортехнадзором России, и имеющие разрешение на выполнение конкретного вида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Сварщики (по любому виду сварки), впервые приступающие к сварке трубопроводов на монтаже данного объекта или имевшие перерыв в своей работе более 2 месяцев, независимо от наличия у них удостоверения об аттестации, должны заварить пробные (допускные) сты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группировать трубы (допускные стыки) по следующим признак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пособ сва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арки трубной ста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группа - стали 12МХ, 15ХМ, А335Р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группа - стали 12Х1МФ, 15Х1М1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руппа - высоколегированные аустенитные стали (Приложение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оминальная толщина свариваемых труб в зоне сварки: в одну группу допускается объединять соединения с номинальной толщиной, мм: до 3, свыше 3 до 10, свыше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иаметр труб в зоне сварки: в одну группу допускается объединять сварные соединения труб диаметром, мм: до 25, свыше 25 до 100, свыше. 100 до 500, свыше 50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Если на производстве данное сварное соединение будут выполнять одновременно несколько сварщиков, то допускной стык должно сваривать такое же число сварщ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Допускные стыки помимо визуального и измерительного контроля проверяются путем радиографирования. Их качество необходимо оценивать по нормам данного Р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Количество допускных стыков для каждой аттестуемой группы должно быть достаточным, чтобы обеспечить изготовление необходимого количества образцов для механических и металлографических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Количество образцов, изготовленных из допускного стыка (стыков), должно быть не мен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испытания на растяжение - тре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татический изгиб или сплющивание - дву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итерии качества при механических испытаниях - в соответствии с табл. 4, приведенной в разделе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К контролю сварных соединений труб физическими методами (в том числе стилоскопирование) допускаются контролеры, аттестованные в соответствии с "Правилами аттестации специалистов неразрушающего контроля", Госгортехнадзор РФ, 19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К руководству работами по сварке, контролю и термообработке сварных соединений, контролю за соблюдением технологии допускаются ИТР, производственные и контрольные мастера, изучившие правила Госгортехнадзора, настоящий РД, ПТД, рабочие чертежи, методические инструкции по контролю. Знания ИТР должны проверяться в порядке, предусмотренном Госгортехнадзо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СВАРИВАЕМЫЕ ТРУБ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Применяемые трубы должны соответствовать проектной документации и/или рекомендациям головного института (ВНИИ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еречень трубопроводов обвязки газокомпрессорных станций приведен в Приложении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В Приложении 2 приводятся химический состав и механические свойства труб из стали А335 по АSТМ и ее близких отечественных аналогов - теплоустойчивых сталей перлитного кла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В Приложении 3 приводятся химический состав и механические свойства труб из стали А312 по АSТМ и ее близких отечественных аналогов - высоколегированных сталей аустенитного кла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Входной контроль труб включает следующие контрольные оп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верку наличия сертификата, полноты приведенных в нем данных и соответствие этих данных требованиям стандарта или технически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верку наличия заводской маркировки и соответствие сертификатным дан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смотр металла для выявления поверхностных дефектов и поврежд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В металле не допускается наличие трещин, плен, рванин и закатов, а также видимых рассло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арапины, риски и задиры на трубах глубиной выше 0,2 мм, но не более 5 % от толщины стенки устраняют шлифованием, при этом толщина стенки не должна быть выведена за пределы минусового допуска по ГОСТ или 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В целях идентификации все поступающие на монтаж трубы из высоколегированных и хромомолибденовых сталей должны быть проверены стилоскопическим методом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овторное применение труб, находившихся в эксплуатации,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Все трубы из аустенитных сталей, к которым предъявляются требования по стойкости к межкристаллитной коррозии, перед использованием должны быть испытаны на склонность к межкристаллитной коррозии (МКК) по ГОСТ 6032-84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СВАРОЧНЫЕ МАТЕРИАЛЫ И ОБОРУДОВА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Для сварки стыков труб из теплоустойчивых и высоколегированных аустенитных сталей может применя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учная дуговая сварка покрытыми электродами, сварка корня шва, заполняющих и облицовочного сло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учная аргонодуговая сварка: сварка корня шва, заполняющих и облицовочного сло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мбинированная сварка: корень шва выполняется аргонодуговой сваркой, заполняющие и облицовочный слои - ручной дуговой сваркой покрытыми электрод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Сварочные материалы должны быть аттестованы согласно требованиям раздела III РД 558-97 [6] с учетом требований настоящего документа. Применение неаттестованных ВНИИГАЗом сварочных материалов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Сварочные материалы (электроды, проволока), рекомендуемые для выполнения кольцевых стыковых соединений из теплоустойчивых сталей, приведены в табл.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ые сварочные материалы для сварки труб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теплоустойчивых сталей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95" w:type="dxa"/>
        <w:jc w:val="left"/>
        <w:tblInd w:w="-7" w:type="dxa"/>
        <w:tblLayout w:type="fixed"/>
        <w:tblCellMar>
          <w:top w:w="0" w:type="dxa"/>
          <w:left w:w="45" w:type="dxa"/>
          <w:bottom w:w="0" w:type="dxa"/>
          <w:right w:w="45" w:type="dxa"/>
        </w:tblCellMar>
      </w:tblPr>
      <w:tblGrid>
        <w:gridCol w:w="1395"/>
        <w:gridCol w:w="3435"/>
        <w:gridCol w:w="3465"/>
      </w:tblGrid>
      <w:tr>
        <w:trPr/>
        <w:tc>
          <w:tcPr>
            <w:tcW w:w="1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трубной стали </w:t>
            </w:r>
          </w:p>
        </w:tc>
        <w:tc>
          <w:tcPr>
            <w:tcW w:w="3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ка электродов</w:t>
            </w:r>
          </w:p>
        </w:tc>
        <w:tc>
          <w:tcPr>
            <w:tcW w:w="34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сварочной проволоки </w:t>
            </w:r>
          </w:p>
        </w:tc>
      </w:tr>
      <w:tr>
        <w:trPr/>
        <w:tc>
          <w:tcPr>
            <w:tcW w:w="139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МХ; 15Х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335Р11</w:t>
            </w:r>
          </w:p>
        </w:tc>
        <w:tc>
          <w:tcPr>
            <w:tcW w:w="3435"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Л-38, ЦЛ-39, ТМЛ-I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У-2ХМ, ТМЛ-3У, СМВ-9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В-98*, СМВ-96*</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омо 335 кв**, Хромо 910 кв**</w:t>
            </w:r>
          </w:p>
        </w:tc>
        <w:tc>
          <w:tcPr>
            <w:tcW w:w="346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8МХ, Св-08ХМА-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8ХГСМ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246-70 </w:t>
            </w:r>
          </w:p>
        </w:tc>
      </w:tr>
      <w:tr>
        <w:trPr/>
        <w:tc>
          <w:tcPr>
            <w:tcW w:w="13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Х1МФ,</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Х1М1Ф </w:t>
            </w:r>
          </w:p>
        </w:tc>
        <w:tc>
          <w:tcPr>
            <w:tcW w:w="343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Л-39, ЦЛ-20, ТМЛ-ЗУ,</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Л-45 </w:t>
            </w:r>
          </w:p>
        </w:tc>
        <w:tc>
          <w:tcPr>
            <w:tcW w:w="34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8ХМФА-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8ХМФ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8ХГСМФ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246-70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электроды СМВ-95, СМВ-96 и СМВ-98 поставки ф. "Кобэ Стил" (Япо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электроды хромо 335 кв, хромо 910 кв поставки ф."Клекнер" (ФР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допускается применение других сварочных материалов подобного типа по Рекомендациям ВНИИ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ий состав и механические свойства металла, наплавленного указанными материалами, приведены в Приложении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Рекомендуемые сварочные материалы для выполнения кольцевых стыковых соединений из высоколегированных аустенитных сталей приведены в табл. 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ые сварочные материалы для сварки труб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высоколегированных аустенитных стал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25" w:type="dxa"/>
        <w:jc w:val="left"/>
        <w:tblInd w:w="-7" w:type="dxa"/>
        <w:tblLayout w:type="fixed"/>
        <w:tblCellMar>
          <w:top w:w="0" w:type="dxa"/>
          <w:left w:w="45" w:type="dxa"/>
          <w:bottom w:w="0" w:type="dxa"/>
          <w:right w:w="45" w:type="dxa"/>
        </w:tblCellMar>
      </w:tblPr>
      <w:tblGrid>
        <w:gridCol w:w="1995"/>
        <w:gridCol w:w="3270"/>
        <w:gridCol w:w="3060"/>
      </w:tblGrid>
      <w:tr>
        <w:trPr/>
        <w:tc>
          <w:tcPr>
            <w:tcW w:w="19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трубной стали </w:t>
            </w:r>
          </w:p>
        </w:tc>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электродов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сварной проволоки </w:t>
            </w:r>
          </w:p>
        </w:tc>
      </w:tr>
      <w:tr>
        <w:trPr/>
        <w:tc>
          <w:tcPr>
            <w:tcW w:w="199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Х18Н12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Х18Н10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Х18Н12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Х18Н10Т </w:t>
            </w:r>
          </w:p>
        </w:tc>
        <w:tc>
          <w:tcPr>
            <w:tcW w:w="327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А-400/10У; ЭФ-400/10Т; ЦТ-26; ЦТ-26М; ЦТ-15; ЦТ-15К.</w:t>
            </w:r>
          </w:p>
        </w:tc>
        <w:tc>
          <w:tcPr>
            <w:tcW w:w="3060" w:type="dxa"/>
            <w:tcBorders>
              <w:top w:val="single" w:sz="6" w:space="0" w:color="000000"/>
              <w:left w:val="single" w:sz="6" w:space="0" w:color="000000"/>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в-04Х19Н11М3;</w:t>
            </w:r>
          </w:p>
          <w:p>
            <w:pPr>
              <w:pStyle w:val="Normal"/>
              <w:jc w:val="both"/>
              <w:rPr/>
            </w:pPr>
            <w:r>
              <w:rPr>
                <w:rFonts w:eastAsia="Times New Roman Cyr" w:cs="Times New Roman Cyr" w:ascii="Times New Roman Cyr" w:hAnsi="Times New Roman Cyr"/>
                <w:sz w:val="20"/>
                <w:szCs w:val="20"/>
              </w:rPr>
              <w:t>Св-08Х19Н10Г2Б; Св-01Х19Н9; Св-04Х19Н9;</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Св-06Х19Н9Т.</w:t>
            </w:r>
          </w:p>
        </w:tc>
      </w:tr>
      <w:tr>
        <w:trPr/>
        <w:tc>
          <w:tcPr>
            <w:tcW w:w="19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312ТР304</w:t>
            </w:r>
          </w:p>
        </w:tc>
        <w:tc>
          <w:tcPr>
            <w:tcW w:w="32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А-400/10У; ЭА-400/10Т; ЦТ-26; ЦТ-26М; ЦТ-15; ЦТ-15К; NСА- 309*; NТСIА4829 кв**</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4Х18Н9</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электроды NСА-309 поставки ф. "Кобе Стил" (Япо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электроды NТС1А 4829 кв поставки ф. "Клекнер" (ФР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допускается применение других сварочных материалов подобного типа по рекомендациям ВНИИ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ий состав и механические свойства металла, наплавленного указанными материалами, приведены в Приложении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Соответствие электродов, присадочной проволоки перед производством работ осуществляется: проверкой сертификата, этикетки на упаковке электродов, на бирке, закрепленной на сварочной проволоке, а для сварки высоколегированных аустенитных сталей также реакцией на контакт с магнитом. Аустенитный сварочный материал не должен притягиваться магни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Для выполнения прихваток при сборке стыков труб следует применять сварочные материалы, предназначенные для сварки стыков труб из соответствующих ста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Сварочные материалы следует хранить по партиям с обеспечением их использования строго по назнач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Определение партии покрытых электродов для ручной дуговой сварки - по ГОСТ 9466-75; сварочной проволоки - по ГОСТ 2246-70; защитного газа - по ГОСТ 10157-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Партией защитного газа следует считать газ одного наименования, одной марки, одного сорта (группы), поставляемого по одним техническим услов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0. Сварочная проволока должна храниться в условиях, исключающих ее загрязнение, коррозию и повреж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Перед сваркой электроды должны быть прокалены по режиму, приведенному в соответствующем документе (ОСТ, ТУ) или этикетке. В случае отсутствия таких данных режим прокалки выбирается по табл.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портные электроды прокаливают по режиму, указанному на этикетке, или по тому же режиму, что и отечественные с аналогичным типом покрытия.</w:t>
      </w:r>
    </w:p>
    <w:p>
      <w:pPr>
        <w:pStyle w:val="Normal"/>
        <w:ind w:firstLine="284"/>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Дата и режим прокалки должны быть зафиксированы в специальном журнале или этикетке электродов.</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3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жимы прокалки электрод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65" w:type="dxa"/>
        <w:jc w:val="left"/>
        <w:tblInd w:w="-7" w:type="dxa"/>
        <w:tblLayout w:type="fixed"/>
        <w:tblCellMar>
          <w:top w:w="0" w:type="dxa"/>
          <w:left w:w="45" w:type="dxa"/>
          <w:bottom w:w="0" w:type="dxa"/>
          <w:right w:w="45" w:type="dxa"/>
        </w:tblCellMar>
      </w:tblPr>
      <w:tblGrid>
        <w:gridCol w:w="3120"/>
        <w:gridCol w:w="1950"/>
        <w:gridCol w:w="3195"/>
      </w:tblGrid>
      <w:tr>
        <w:trPr/>
        <w:tc>
          <w:tcPr>
            <w:tcW w:w="3120" w:type="dxa"/>
            <w:tcBorders>
              <w:top w:val="single" w:sz="6" w:space="0" w:color="000000"/>
              <w:lef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электрода </w:t>
            </w:r>
          </w:p>
        </w:tc>
        <w:tc>
          <w:tcPr>
            <w:tcW w:w="514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жимы прокладки </w:t>
            </w:r>
          </w:p>
        </w:tc>
      </w:tr>
      <w:tr>
        <w:trPr/>
        <w:tc>
          <w:tcPr>
            <w:tcW w:w="31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50" w:type="dxa"/>
            <w:tcBorders>
              <w:top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а, °С </w:t>
            </w:r>
          </w:p>
        </w:tc>
        <w:tc>
          <w:tcPr>
            <w:tcW w:w="31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должительность, ч </w:t>
            </w:r>
          </w:p>
        </w:tc>
      </w:tr>
      <w:tr>
        <w:trPr/>
        <w:tc>
          <w:tcPr>
            <w:tcW w:w="3120" w:type="dxa"/>
            <w:tcBorders>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Л-39, ТМЛ-1У, ЦУ-2ХМ, ТМЛ-ЗУ, ЦЛ-20, ЦЛ-45.</w:t>
            </w:r>
          </w:p>
        </w:tc>
        <w:tc>
          <w:tcPr>
            <w:tcW w:w="19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0 ± 20 </w:t>
            </w:r>
          </w:p>
        </w:tc>
        <w:tc>
          <w:tcPr>
            <w:tcW w:w="3195" w:type="dxa"/>
            <w:tcBorders>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0,5 </w:t>
            </w:r>
          </w:p>
        </w:tc>
      </w:tr>
      <w:tr>
        <w:trPr/>
        <w:tc>
          <w:tcPr>
            <w:tcW w:w="3120"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А-400/10У, ЭА-400/10Т, ЦТ-26, ЦТ-26М, ЦТ-15, ЦТ-15К.</w:t>
            </w:r>
          </w:p>
        </w:tc>
        <w:tc>
          <w:tcPr>
            <w:tcW w:w="19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 20 </w:t>
            </w:r>
          </w:p>
        </w:tc>
        <w:tc>
          <w:tcPr>
            <w:tcW w:w="31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0,5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окалка электродов может производиться не более трех раз. Если электроды после трех прокалок показали неудовлетворительные сварочно-технологические свойства, то применение их для сварочных работ, выполняемых по настоящему РД,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Покрытые электроды после прокалки следует хранить в закрытых мешках из водонепроницаемой ткани (полиэтиленовая пленка) или в закрытой таре с крышкой с резиновым уплотнением или в сушильных шкафах при температуре не менее 50 °С, или в кладовых при температуре не ниже 18 °С и относительной влажностью воздуха не более 50 %. Срок хранения - согласно табл. 3.3 РД 558-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Электроды выдаются в количестве, необходимом для односменной работы каждого сварщика, если не оговорены более жесткие требования. При выдаче должна проверяться марка электродов по этикеткам или биркам, по окраске торц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ды на рабочем месте сварщика должны находиться в переносном ящике-пенале или термосе емкостью на одну-две пачки электродов и защищены от попадания на них воды, грязи, нефтепродуктов, источников огн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Порядок учета, хранения, выдачи и возврата сварочных материалов устанавливается инструкцией производственной организации с учетом данных требо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Для ручной аргонодуговой сварки в качестве неплавящегося электрода следует применять электроды из вольфрама марок ЭВЛ, ЭВИ-1, ЭВИ-2, ЭВИ-3, ЭВТ-15 по ГОСТ 23949-80, лантанированного вольфрама марки ВЛ по ТУ 48-19-27-77 или иттрированного вольфрама марки СВИ-1 по ТУ 48-19-221-83 диаметром 2-4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Для аргонодуговой сварки в качестве защитного газа следует применять аргон высшего и первого сортов с физико-химическими показателями по ГОСТ 10157-79. Допускается использовать газообразный и жидкий аргон. Ротаметры расхода газа следует проверять в соответствии с ГОСТ 8122-7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 Рекомендуемое сварочное оборудование приведено в Приложении 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АТТЕСТАЦИЯ ТЕХНОЛОГИИ СВАР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Аттестация технологии сварки выполняется в соответствии с РД 558-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Аттестация технологии сварки производится для каждой группы однотипных сварных соединений. Определение понятия однотипности приведено в п. 2.2 данного Р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Результаты механических испытаний должны удовлетворять требованиям, приведенным в табл. 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4 </w:t>
      </w:r>
    </w:p>
    <w:p>
      <w:pPr>
        <w:pStyle w:val="Heading"/>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итерии качества при механических испытаниях сварных соедине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2694"/>
        <w:gridCol w:w="2551"/>
        <w:gridCol w:w="2977"/>
      </w:tblGrid>
      <w:tr>
        <w:trPr/>
        <w:tc>
          <w:tcPr>
            <w:tcW w:w="26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испытаний </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итерии качества </w:t>
            </w:r>
          </w:p>
        </w:tc>
      </w:tr>
      <w:tr>
        <w:trPr/>
        <w:tc>
          <w:tcPr>
            <w:tcW w:w="26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плоустойчивые стали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колегированные стали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Растяжение, тип образцов VII, VIII ГОСТ 6996-66 </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внопрочность основному металлу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Статический изгиб (корнем шва наружу, внутрь, на ребро) тип образцов XVII, XVIII ГОСТ 6996-66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ол загиба </w:t>
            </w:r>
          </w:p>
          <w:p>
            <w:pPr>
              <w:pStyle w:val="Normal"/>
              <w:jc w:val="both"/>
              <w:rPr/>
            </w:pPr>
            <w:r>
              <w:rPr>
                <w:rFonts w:eastAsia="Times New Roman Cyr" w:cs="Times New Roman Cyr" w:ascii="Times New Roman Cyr" w:hAnsi="Times New Roman Cyr"/>
                <w:sz w:val="20"/>
                <w:szCs w:val="20"/>
              </w:rPr>
              <w:drawing>
                <wp:inline distT="0" distB="0" distL="0" distR="0">
                  <wp:extent cx="1238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 при </w:t>
            </w:r>
            <w:r>
              <w:rPr>
                <w:rFonts w:eastAsia="Times New Roman Cyr" w:cs="Times New Roman Cyr" w:ascii="Times New Roman Cyr" w:hAnsi="Times New Roman Cyr"/>
                <w:sz w:val="20"/>
                <w:szCs w:val="20"/>
              </w:rPr>
              <w:drawing>
                <wp:inline distT="0" distB="0" distL="0" distR="0">
                  <wp:extent cx="2571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71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20 мм, </w:t>
            </w:r>
          </w:p>
          <w:p>
            <w:pPr>
              <w:pStyle w:val="Normal"/>
              <w:jc w:val="both"/>
              <w:rPr/>
            </w:pPr>
            <w:r>
              <w:rPr>
                <w:rFonts w:eastAsia="Times New Roman Cyr" w:cs="Times New Roman Cyr" w:ascii="Times New Roman Cyr" w:hAnsi="Times New Roman Cyr"/>
                <w:sz w:val="20"/>
                <w:szCs w:val="20"/>
              </w:rPr>
              <w:drawing>
                <wp:inline distT="0" distB="0" distL="0" distR="0">
                  <wp:extent cx="1238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40 при </w:t>
            </w:r>
            <w:r>
              <w:rPr>
                <w:rFonts w:eastAsia="Times New Roman Cyr" w:cs="Times New Roman Cyr" w:ascii="Times New Roman Cyr" w:hAnsi="Times New Roman Cyr"/>
                <w:sz w:val="20"/>
                <w:szCs w:val="20"/>
              </w:rPr>
              <w:drawing>
                <wp:inline distT="0" distB="0" distL="0" distR="0">
                  <wp:extent cx="1428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28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gt; 20 мм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 xml:space="preserve">Угол загиба </w:t>
            </w:r>
            <w:r>
              <w:rPr>
                <w:rFonts w:eastAsia="Times New Roman Cyr" w:cs="Times New Roman Cyr" w:ascii="Times New Roman Cyr" w:hAnsi="Times New Roman Cyr"/>
                <w:sz w:val="20"/>
                <w:szCs w:val="20"/>
              </w:rPr>
              <w:drawing>
                <wp:inline distT="0" distB="0" distL="0" distR="0">
                  <wp:extent cx="12382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1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 Сплющивание (для труб Dy&lt;50 мм, S&lt;4 мм), тип образцов XXX</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6996-66 </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 xml:space="preserve">Просвет "в" между сжимающими поверхностями при появлении первой трещины должен быть не более </w:t>
            </w:r>
            <w:r>
              <w:rPr>
                <w:rFonts w:eastAsia="Times New Roman Cyr" w:cs="Times New Roman Cyr" w:ascii="Times New Roman Cyr" w:hAnsi="Times New Roman Cyr"/>
                <w:sz w:val="20"/>
                <w:szCs w:val="20"/>
              </w:rPr>
              <w:drawing>
                <wp:inline distT="0" distB="0" distL="0" distR="0">
                  <wp:extent cx="1038225"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38225" cy="428625"/>
                          </a:xfrm>
                          <a:prstGeom prst="rect">
                            <a:avLst/>
                          </a:prstGeom>
                        </pic:spPr>
                      </pic:pic>
                    </a:graphicData>
                  </a:graphic>
                </wp:inline>
              </w:drawing>
            </w:r>
            <w:r>
              <w:rPr>
                <w:rFonts w:eastAsia="Times New Roman Cyr" w:cs="Times New Roman Cyr" w:ascii="Times New Roman Cyr" w:hAnsi="Times New Roman Cyr"/>
                <w:sz w:val="20"/>
                <w:szCs w:val="20"/>
              </w:rPr>
              <w:t xml:space="preserve"> где </w:t>
            </w:r>
            <w:r>
              <w:rPr>
                <w:rFonts w:eastAsia="Times New Roman Cyr" w:cs="Times New Roman Cyr" w:ascii="Times New Roman Cyr" w:hAnsi="Times New Roman Cyr"/>
                <w:sz w:val="20"/>
                <w:szCs w:val="20"/>
              </w:rPr>
              <w:drawing>
                <wp:inline distT="0" distB="0" distL="0" distR="0">
                  <wp:extent cx="22860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86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428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287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  наружный диаметр и толщина стенки</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4. Ударная вязкость (Дж/см</w:t>
            </w:r>
            <w:r>
              <w:rPr>
                <w:rFonts w:eastAsia="Times New Roman Cyr" w:cs="Times New Roman Cyr" w:ascii="Times New Roman Cyr" w:hAnsi="Times New Roman Cyr"/>
                <w:sz w:val="20"/>
                <w:szCs w:val="20"/>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47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образцов VI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996-66</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drawing>
                <wp:inline distT="0" distB="0" distL="0" distR="0">
                  <wp:extent cx="123825"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49 при +20°С  </w:t>
            </w:r>
          </w:p>
          <w:p>
            <w:pPr>
              <w:pStyle w:val="Normal"/>
              <w:jc w:val="both"/>
              <w:rPr/>
            </w:pPr>
            <w:r>
              <w:rPr>
                <w:rFonts w:eastAsia="Times New Roman Cyr" w:cs="Times New Roman Cyr" w:ascii="Times New Roman Cyr" w:hAnsi="Times New Roman Cyr"/>
                <w:sz w:val="20"/>
                <w:szCs w:val="20"/>
              </w:rPr>
              <w:drawing>
                <wp:inline distT="0" distB="0" distL="0" distR="0">
                  <wp:extent cx="1238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39,2 при -45 °С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требованию проектировщик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drawing>
                <wp:inline distT="0" distB="0" distL="0" distR="0">
                  <wp:extent cx="12382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69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СБОРКА СТЫКОВ ТРУБ ПОД СВАРК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Вид стыковых сварных соединений трубопроводов при ручной дуговой и аргонодуговой сварке приведен в табл.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5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сварных соединений при ручной дуговой и аргонодуговой сварк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985"/>
        <w:gridCol w:w="2787"/>
        <w:gridCol w:w="345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зиция </w:t>
            </w:r>
          </w:p>
        </w:tc>
        <w:tc>
          <w:tcPr>
            <w:tcW w:w="27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разделки кромок, вид сварного соединения </w:t>
            </w:r>
          </w:p>
        </w:tc>
        <w:tc>
          <w:tcPr>
            <w:tcW w:w="3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истика </w:t>
            </w:r>
          </w:p>
        </w:tc>
      </w:tr>
      <w:tr>
        <w:trPr/>
        <w:tc>
          <w:tcPr>
            <w:tcW w:w="198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7632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76325" cy="6477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8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28725" cy="60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228725" cy="600075"/>
                          </a:xfrm>
                          <a:prstGeom prst="rect">
                            <a:avLst/>
                          </a:prstGeom>
                        </pic:spPr>
                      </pic:pic>
                    </a:graphicData>
                  </a:graphic>
                </wp:inline>
              </w:drawing>
            </w:r>
          </w:p>
        </w:tc>
        <w:tc>
          <w:tcPr>
            <w:tcW w:w="345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 xml:space="preserve">Разделка кромок труб при толщине </w:t>
            </w:r>
            <w:r>
              <w:rPr>
                <w:rFonts w:eastAsia="Times New Roman Cyr" w:cs="Times New Roman Cyr" w:ascii="Times New Roman Cyr" w:hAnsi="Times New Roman Cyr"/>
                <w:sz w:val="20"/>
                <w:szCs w:val="20"/>
              </w:rPr>
              <w:drawing>
                <wp:inline distT="0" distB="0" distL="0" distR="0">
                  <wp:extent cx="2381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381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4 м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 1,0-2,5 м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 = 5,0-8,0 м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 0,7-2,5 мм</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942975" cy="1095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42975" cy="1095375"/>
                          </a:xfrm>
                          <a:prstGeom prst="rect">
                            <a:avLst/>
                          </a:prstGeom>
                        </pic:spPr>
                      </pic:pic>
                    </a:graphicData>
                  </a:graphic>
                </wp:inline>
              </w:drawing>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09700" cy="9620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409700" cy="962025"/>
                          </a:xfrm>
                          <a:prstGeom prst="rect">
                            <a:avLst/>
                          </a:prstGeom>
                        </pic:spPr>
                      </pic:pic>
                    </a:graphicData>
                  </a:graphic>
                </wp:inline>
              </w:drawing>
            </w:r>
          </w:p>
        </w:tc>
        <w:tc>
          <w:tcPr>
            <w:tcW w:w="345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 xml:space="preserve">Разделка кромок при толщине стенки </w:t>
            </w:r>
            <w:r>
              <w:rPr>
                <w:rFonts w:eastAsia="Times New Roman Cyr" w:cs="Times New Roman Cyr" w:ascii="Times New Roman Cyr" w:hAnsi="Times New Roman Cyr"/>
                <w:sz w:val="20"/>
                <w:szCs w:val="20"/>
              </w:rPr>
              <w:drawing>
                <wp:inline distT="0" distB="0" distL="0" distR="0">
                  <wp:extent cx="123825"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 4-25 м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 - образная</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095375" cy="1238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95375" cy="1238250"/>
                          </a:xfrm>
                          <a:prstGeom prst="rect">
                            <a:avLst/>
                          </a:prstGeom>
                        </pic:spPr>
                      </pic:pic>
                    </a:graphicData>
                  </a:graphic>
                </wp:inline>
              </w:drawing>
            </w:r>
          </w:p>
        </w:tc>
        <w:tc>
          <w:tcPr>
            <w:tcW w:w="2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466850" cy="1076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466850" cy="1076325"/>
                          </a:xfrm>
                          <a:prstGeom prst="rect">
                            <a:avLst/>
                          </a:prstGeom>
                        </pic:spPr>
                      </pic:pic>
                    </a:graphicData>
                  </a:graphic>
                </wp:inline>
              </w:drawing>
            </w:r>
          </w:p>
        </w:tc>
        <w:tc>
          <w:tcPr>
            <w:tcW w:w="345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 xml:space="preserve">Разделка кромок с двойным скосом </w:t>
            </w:r>
            <w:r>
              <w:rPr>
                <w:rFonts w:eastAsia="Times New Roman Cyr" w:cs="Times New Roman Cyr" w:ascii="Times New Roman Cyr" w:hAnsi="Times New Roman Cyr"/>
                <w:sz w:val="20"/>
                <w:szCs w:val="20"/>
              </w:rPr>
              <w:drawing>
                <wp:inline distT="0" distB="0" distL="0" distR="0">
                  <wp:extent cx="23812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381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15 мм </w:t>
            </w:r>
          </w:p>
          <w:p>
            <w:pPr>
              <w:pStyle w:val="Normal"/>
              <w:jc w:val="both"/>
              <w:rPr/>
            </w:pPr>
            <w:r>
              <w:rPr>
                <w:rFonts w:eastAsia="Times New Roman Cyr" w:cs="Times New Roman Cyr" w:ascii="Times New Roman Cyr" w:hAnsi="Times New Roman Cyr"/>
                <w:sz w:val="20"/>
                <w:szCs w:val="20"/>
              </w:rPr>
              <w:t xml:space="preserve">В=7 мм (при </w:t>
            </w:r>
            <w:r>
              <w:rPr>
                <w:rFonts w:eastAsia="Times New Roman Cyr" w:cs="Times New Roman Cyr" w:ascii="Times New Roman Cyr" w:hAnsi="Times New Roman Cyr"/>
                <w:sz w:val="20"/>
                <w:szCs w:val="20"/>
              </w:rPr>
              <w:drawing>
                <wp:inline distT="0" distB="0" distL="0" distR="0">
                  <wp:extent cx="1238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15-19 мм) </w:t>
            </w:r>
          </w:p>
          <w:p>
            <w:pPr>
              <w:pStyle w:val="Normal"/>
              <w:jc w:val="both"/>
              <w:rPr/>
            </w:pPr>
            <w:r>
              <w:rPr>
                <w:rFonts w:eastAsia="Times New Roman Cyr" w:cs="Times New Roman Cyr" w:ascii="Times New Roman Cyr" w:hAnsi="Times New Roman Cyr"/>
                <w:sz w:val="20"/>
                <w:szCs w:val="20"/>
              </w:rPr>
              <w:t xml:space="preserve">В=8 мм (при </w:t>
            </w:r>
            <w:r>
              <w:rPr>
                <w:rFonts w:eastAsia="Times New Roman Cyr" w:cs="Times New Roman Cyr" w:ascii="Times New Roman Cyr" w:hAnsi="Times New Roman Cyr"/>
                <w:sz w:val="20"/>
                <w:szCs w:val="20"/>
              </w:rPr>
              <w:drawing>
                <wp:inline distT="0" distB="0" distL="0" distR="0">
                  <wp:extent cx="12382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 19-21,5 мм) </w:t>
            </w:r>
          </w:p>
          <w:p>
            <w:pPr>
              <w:pStyle w:val="Normal"/>
              <w:jc w:val="both"/>
              <w:rPr/>
            </w:pPr>
            <w:r>
              <w:rPr>
                <w:rFonts w:eastAsia="Times New Roman Cyr" w:cs="Times New Roman Cyr" w:ascii="Times New Roman Cyr" w:hAnsi="Times New Roman Cyr"/>
                <w:sz w:val="20"/>
                <w:szCs w:val="20"/>
              </w:rPr>
              <w:t xml:space="preserve">В=10 мм (при </w:t>
            </w:r>
            <w:r>
              <w:rPr>
                <w:rFonts w:eastAsia="Times New Roman Cyr" w:cs="Times New Roman Cyr" w:ascii="Times New Roman Cyr" w:hAnsi="Times New Roman Cyr"/>
                <w:sz w:val="20"/>
                <w:szCs w:val="20"/>
              </w:rPr>
              <w:drawing>
                <wp:inline distT="0" distB="0" distL="0" distR="0">
                  <wp:extent cx="123825"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 21,5-25 мм)</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араметры а, е, д указываются в технологической карте. Могут устанавливаться в соответствии с ГОСТ 5264, ГОСТ 1477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Для подготовки кромок применяется механическая обработка. Допускается газовая кислородная (только для труб из теплоустойчивых сталей) и плазменная резка с последующей механической зачисткой кромок реза на глубину не менее 2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олщине стенки свыше 12 мм и при отрицательной температуре воздуха огневую резку труб из теплоустойчивых сталей следует производить с предварительным подогревом до 200 °С и медленным охлаждением под слоем асбе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При аттестации сварщиков испытания проводят по пп. 1, 2 и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случае требований проектировщика по ударной вязкости при - 45 °С необходимо применять электроды фирмы Клекнер (ФРГ) Хромо 335 кв, Хромо 910 кв, NТСIА 4829 к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6.3. Сборку стыков труб и деталей трубопроводов необходимо производить с помощью устройств (приспособлений), позволяющих равномерно распределять по периметру стыка смещение кромок, возникающее из-за погрешностей по толщине стенки, диаметру труб и их формы на торцах, обеспечить соосность прямых участков стыкуемых элементов. Допускается смещение кромок до 0,2·</w:t>
      </w:r>
      <w:r>
        <w:rPr>
          <w:rFonts w:eastAsia="Times New Roman Cyr" w:cs="Times New Roman Cyr" w:ascii="Times New Roman Cyr" w:hAnsi="Times New Roman Cyr"/>
          <w:sz w:val="20"/>
          <w:szCs w:val="20"/>
        </w:rPr>
        <w:drawing>
          <wp:inline distT="0" distB="0" distL="0" distR="0">
            <wp:extent cx="1905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905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90500"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90500" cy="219075"/>
                    </a:xfrm>
                    <a:prstGeom prst="rect">
                      <a:avLst/>
                    </a:prstGeom>
                  </pic:spPr>
                </pic:pic>
              </a:graphicData>
            </a:graphic>
          </wp:inline>
        </w:drawing>
      </w:r>
      <w:r>
        <w:rPr>
          <w:rFonts w:eastAsia="Times New Roman Cyr" w:cs="Times New Roman Cyr" w:ascii="Times New Roman Cyr" w:hAnsi="Times New Roman Cyr"/>
          <w:sz w:val="20"/>
          <w:szCs w:val="20"/>
        </w:rPr>
        <w:t>- номинальная толщина стенки трубы), но не более 3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ы под сварку необходимо выбирать по внутреннему диаметру. В одну группу должны входить трубы, имеющие расхождение по внутреннему диаметру до 1 %, но не более 2 м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Рекомендации по сортировке труб - см. Приложение 5 РД 558-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 При сборке стыков необходимо предусмотреть возможность свободной усадки металла шва в процессе сварки; не допускается выполнять сборку стыков с натяг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ПРЕДВАРИТЕЛЬНЫЙ ПОДОГРЕ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Сварочно-термические операции по выполнению стыков трубопроводов из теплоустойчивых перлитных и коррозионно-стойких аустенитных сталей должны проводиться при положительной температуре окружающего воздуха, при этом в любом случае должен быть предусмотрен предварительный подогрев свариваемых концов труб с целью удаления влаги с внутренней и наружной поверхности тру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Температура предварительного подогрева концов труб из теплоустойчивых сталей перед сваркой (прихваткой) при положительной температуре окружающего воздуха устанавливается технологической инструкцией (технологической картой) или в соответствии с табл. 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6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а предварительного подогрева концов труб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оложительной температуре окружающего воздух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860"/>
        <w:gridCol w:w="3210"/>
        <w:gridCol w:w="3294"/>
      </w:tblGrid>
      <w:tr>
        <w:trPr/>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трубной стали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инальная толщина свариваемых деталей, мм </w:t>
            </w:r>
          </w:p>
        </w:tc>
        <w:tc>
          <w:tcPr>
            <w:tcW w:w="32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ра подогрева,°С</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МХ, 15ХМ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 включительно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 до 25 включ.</w:t>
            </w:r>
          </w:p>
        </w:tc>
        <w:tc>
          <w:tcPr>
            <w:tcW w:w="3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требуетс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200</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Х1МФ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 включительно</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 до 14 включ.</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4 до 25 включ.</w:t>
            </w:r>
          </w:p>
        </w:tc>
        <w:tc>
          <w:tcPr>
            <w:tcW w:w="3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требуетс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150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250</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Х1М1Ф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 включительно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 </w:t>
            </w:r>
          </w:p>
        </w:tc>
        <w:tc>
          <w:tcPr>
            <w:tcW w:w="3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требуется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350</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335РII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зависимо от толщины </w:t>
            </w:r>
          </w:p>
        </w:tc>
        <w:tc>
          <w:tcPr>
            <w:tcW w:w="3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r>
      <w:tr>
        <w:trPr/>
        <w:tc>
          <w:tcPr>
            <w:tcW w:w="18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устенитные стали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зависимо от толщины </w:t>
            </w:r>
          </w:p>
        </w:tc>
        <w:tc>
          <w:tcPr>
            <w:tcW w:w="32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требуется</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Во всех случаях температура предварительного и сопутствующего подогрева не должна превышать максимальное значение более чем на 2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При температуре окружающего воздуха ниже 0 °С сваривать и прихватывать стыки трубопроводов необходимо с соблюдением следующих требо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инимальная температура окружающего воздуха, при которой может выполняться прихватка и сварка стыков трубопроводов, в зависимости от марки приведена в табл. 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7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к температуре окружающего воздух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сварке и прихватке стыков трубопровод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2265"/>
        <w:gridCol w:w="2980"/>
        <w:gridCol w:w="2977"/>
      </w:tblGrid>
      <w:tr>
        <w:trPr/>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ль свариваемых труб </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инальная толщина стенки, мм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мальная температура окружающего воздуха, °С </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МХ, 15ХМ, 12Х1МФ</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2382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gt; 10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Х1М1Ф </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23825"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23825" cy="1524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0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gt; 10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r>
      <w:tr>
        <w:trPr/>
        <w:tc>
          <w:tcPr>
            <w:tcW w:w="22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Х18Н10Т </w:t>
            </w:r>
          </w:p>
        </w:tc>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зависимо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сварке труб из сталей разных марок требования по допустимой температуре окружающего воздуха принимаются по стали для которой допустимой температурой окружающего воздуха является более высокая темпер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тыки труб, которые при положительной температуре полагается сваривать с подогревом и термообрабатывать, при отрицательной температуре должны быть подвергнуты термообработке непосредственно после сварки; перерыв между сваркой и термообработкой допускается при условии поддержания в это время в стыке температуры сопутствующего подогре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металл в зоне сварного соединения перед прихваткой и сваркой должен быть просушен и прогрет с доведением его температуры до положительн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одогрев стыков при прихватке и сварке производится в тех же случаях, что и при положительной температуре окружающего воздуха, но температура подогрева должна быть на 50 °С выше указанной в табл. 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во время всех термических операций (прихватки, сварки, термообработки и т.п.) стыки труб должны быть защищены от воздействия осадков, ветра, сквозняков до полного их осты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При сварке в местных укрытиях типа будок, кабин, палаток температурой окружающего воздуха считается температура внутри укрытия на расстоянии 0,5-0,8 м от стыка по горизонта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ТЕХНОЛОГИЯ СВАРКИ ТРУБОПРОВОДОВ ИЗ ТЕПЛОУСТОЙЧИВЫХ СТАЛ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Сварочные работы должны выполняться в соответствии с предварительно разработанной технологической картой. В технологической карте должны быть отражены технологические требования и режимы сва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Технологическая карта составляется на основе требований настоящего РД лицом, ответственным за сварку, и утверждается главным инженером предприятия или главным инженером подразделения, эксплуатирующего данный участок газопров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Перед проведением работ сварщик (бригада) должен изучить технологическую карту и уточнить параметры режима сва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Ручная дуговая сварка стыков труб должна осуществляться на постоянном токе обратной полярности электродами, указанными в табл.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Сварку выполнять на умеренных режимах во избежание перегрева металла. Примерные значения тока при сварке в нижнем положении шва в зависимости от диаметра электрода приведены в табл. 8. При вертикальном и потолочном положениях шва ток должен быть уменьшен на 10-20 %. Для каждой марки электрода режим необходимо уточнять по паспортным данным. Электроды диаметром 5 мм можно применять при сварке в нижнем и вертикальном положениях шва вертикальных неповоротных стыков. Потолочный участок шва следует выполнять электродами диаметром не более 4 мм. Толщина наплавляемых слоев 4-6 мм.</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8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ые значения сварочного тока для электродов различных диаметров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45" w:type="dxa"/>
          <w:bottom w:w="0" w:type="dxa"/>
          <w:right w:w="45" w:type="dxa"/>
        </w:tblCellMar>
      </w:tblPr>
      <w:tblGrid>
        <w:gridCol w:w="2694"/>
        <w:gridCol w:w="1417"/>
        <w:gridCol w:w="1276"/>
        <w:gridCol w:w="1276"/>
        <w:gridCol w:w="1417"/>
      </w:tblGrid>
      <w:tr>
        <w:trPr/>
        <w:tc>
          <w:tcPr>
            <w:tcW w:w="26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электрода, мм</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к, 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1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17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0-210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 При вынужденных перерывах более трех минут во время сварки первого (корневого) слоя шва необходимо поддерживать температуру торцов труб на уровне требуемой температуры предварительного подогрева. Если это правило не соблюдено, то стык должен быть вырезан и заварен внов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 В целях предупреждения дефектов в металле шва перед наложением следующего слоя должна быть произведена зачистка предыдущего от шлака и брызг наплавленного металла. После окончания сварки поверхность облицовочного слоя шва также должна быть очищена от шлака и брыз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 Сваренный и зачищенный стык труб диаметром более 100 мм с толщиной стенки более 6 мм сварщик должен заклеймить присвоенным ему клеймом. Если стык сваривают несколько сварщиков, каждый ставит свое клеймо в верхнем конце того участка, который он выполнял. Если стык сваривают по технологии, предусматривающей, что сварщик накладывает швы (слои) в разных местах или по всему периметру стыка, клеймо ставят все сварщики, выполнявшие этот стык, в одном месте, желательно на верхнем участке ш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еймение стыков рекомендуется производить с помощью металлической пластины размером 40х30х2 мм, на которой выбивается клеймо сварщика (сварщиков); пластина прихватывается около верхнего "замка" шва вертикального стыка или в любом месте по периметру горизонтального стыка непосредственно к сварному шву или на трубе на расстоянии 200 мм от шва. Пластина должна быть изготовлена из малоуглеродистой стали (марок 10, 20, Ст. 2, Ст.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 Порядок наложения корневого и последующих слоев шва указывается в технологической карте. Стыки труб диаметром свыше 325 мм свариваются двумя сварщиками одновременно с симметричным положением шв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0. При выполнении заполняющих и облицовочного слоев шва контролируется межслойная температура, которая оговаривается в технологической карте (200-300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 Ручная аргонодуговая сварка (АДС) стыков труб может осуществляться сварщиками 5-6 разряда, имеющими соответствующий опыт работы и стажировку (см. п. 2.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1. Сборка стыков труб должна выполняться с зазором согласно табл.9. Количество прихваток - аналогично ручной дуговой сварке (согласно табл.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9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ая величина зазора между кромками труб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3300"/>
        <w:gridCol w:w="1365"/>
        <w:gridCol w:w="1147"/>
        <w:gridCol w:w="1134"/>
        <w:gridCol w:w="1276"/>
      </w:tblGrid>
      <w:tr>
        <w:trPr/>
        <w:tc>
          <w:tcPr>
            <w:tcW w:w="33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особ сварки, тип электрода </w:t>
            </w:r>
          </w:p>
        </w:tc>
        <w:tc>
          <w:tcPr>
            <w:tcW w:w="13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электрода, мм </w:t>
            </w:r>
          </w:p>
        </w:tc>
        <w:tc>
          <w:tcPr>
            <w:tcW w:w="355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личина  зазора при толщине стенки труб, мм </w:t>
            </w:r>
          </w:p>
        </w:tc>
      </w:tr>
      <w:tr>
        <w:trPr/>
        <w:tc>
          <w:tcPr>
            <w:tcW w:w="3300"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6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более)</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чная, электродами с основным покрытием </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3,25 </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3,5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0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и размеры прихва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980"/>
        <w:gridCol w:w="3265"/>
        <w:gridCol w:w="2977"/>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трубы, мм </w:t>
            </w:r>
          </w:p>
        </w:tc>
        <w:tc>
          <w:tcPr>
            <w:tcW w:w="3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иентировочное количество прихваток (не менее)</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прихваток, мм, (не менее)</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426 </w:t>
            </w:r>
          </w:p>
        </w:tc>
        <w:tc>
          <w:tcPr>
            <w:tcW w:w="3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5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0-1020 </w:t>
            </w:r>
          </w:p>
        </w:tc>
        <w:tc>
          <w:tcPr>
            <w:tcW w:w="3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10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0 </w:t>
            </w:r>
          </w:p>
        </w:tc>
        <w:tc>
          <w:tcPr>
            <w:tcW w:w="32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200</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2. Ориентировочные режимы сварки - согласно табл. 11. Сварка осуществляется на постоянном токе прямой полярности.</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1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жимы ручной аргонодуговой свар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3" w:type="dxa"/>
        <w:jc w:val="left"/>
        <w:tblInd w:w="-7" w:type="dxa"/>
        <w:tblLayout w:type="fixed"/>
        <w:tblCellMar>
          <w:top w:w="0" w:type="dxa"/>
          <w:left w:w="45" w:type="dxa"/>
          <w:bottom w:w="0" w:type="dxa"/>
          <w:right w:w="45" w:type="dxa"/>
        </w:tblCellMar>
      </w:tblPr>
      <w:tblGrid>
        <w:gridCol w:w="915"/>
        <w:gridCol w:w="1495"/>
        <w:gridCol w:w="1276"/>
        <w:gridCol w:w="992"/>
        <w:gridCol w:w="992"/>
        <w:gridCol w:w="1306"/>
        <w:gridCol w:w="1246"/>
        <w:gridCol w:w="1"/>
      </w:tblGrid>
      <w:tr>
        <w:trPr/>
        <w:tc>
          <w:tcPr>
            <w:tcW w:w="9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щина</w:t>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мм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ход </w:t>
            </w:r>
          </w:p>
        </w:tc>
        <w:tc>
          <w:tcPr>
            <w:tcW w:w="229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очный ток, А </w:t>
            </w:r>
          </w:p>
        </w:tc>
        <w:tc>
          <w:tcPr>
            <w:tcW w:w="12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яжение, </w:t>
            </w:r>
          </w:p>
        </w:tc>
      </w:tr>
      <w:tr>
        <w:trPr/>
        <w:tc>
          <w:tcPr>
            <w:tcW w:w="9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нки труб, мм</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плавящегося электрода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садочной проволоки </w:t>
            </w:r>
          </w:p>
        </w:tc>
        <w:tc>
          <w:tcPr>
            <w:tcW w:w="992" w:type="dxa"/>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аргона,</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л/ми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вом слое </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остальных слоях </w:t>
            </w:r>
          </w:p>
        </w:tc>
        <w:tc>
          <w:tcPr>
            <w:tcW w:w="124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95 </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0 </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110 </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0 </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14,0 </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110 </w:t>
            </w:r>
          </w:p>
        </w:tc>
        <w:tc>
          <w:tcPr>
            <w:tcW w:w="13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130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2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3. Заточку вольфрамового (неплавящегося) электрода следует выполнять по схеме, приведенной на рис.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71775" cy="2133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771775" cy="21336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1. Схема заточки вольфрамового электрода </w:t>
      </w:r>
      <w:r>
        <w:rPr>
          <w:rFonts w:eastAsia="Times New Roman Cyr" w:cs="Times New Roman Cyr" w:ascii="Times New Roman Cyr" w:hAnsi="Times New Roman Cyr"/>
          <w:sz w:val="20"/>
          <w:szCs w:val="20"/>
        </w:rPr>
        <w:drawing>
          <wp:inline distT="0" distB="0" distL="0" distR="0">
            <wp:extent cx="2190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219075" cy="22860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4. Рекомендации по технике сва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садочная проволока должна подаваться в сварочную ванну навстречу движению горелки, а горелка должна двигаться справа-нале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сплавляемый конец присадочной проволоки должен всегда находиться под защитой аргона, нельзя резко подавать конец присадочной проволоки в сварочную ванн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дачу аргона из горелки необходимо начинать на 15-20 с раньше момента зажигания дуги и прекращать через 10-15 с после обрыва дуги. В течение этого времени необходимо направлять струю аргона на крат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зажигание и гашение дуги следует проводить на свариваемой кромке или на наплавленном металле шва на расстоянии 20-25 мм позади крат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кратер должен быть тщательно заплавл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ТЕХНОЛОГИЯ СВАРКИ ТРУБОПРОВОДОВ ИЗ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КОЛЕГИРОВАННЫХ АУСТЕНИТНЫХ СТАЛ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Для сварки труб в монтажных условиях могут применяться виды сварки, указанные в п. 4.1 настоящего Р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значении технологии следует также руководствоваться пп.8.1-8.3, 8.7, 8.8 настоящего Р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Вид сварных соединений, согласно табл.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Рекомендуемые сварочные материалы для сварки стыков труб приведены в табл. 2, химический состав и механические свойства наплавленного металла приведены в Приложении 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Режим ручной дуговой сварки должен соответствовать ТД, паспортным данным, который уточняется на стадии аттестации технологии и не должен превышать 30-dэ, А (dэ - диаметр электрода) с целью исключения перегрева металла и ухудшения струк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жим аргонно-дуговой сварки - в соответствии с табл. 9. Требования по технике сварки аналогичны указанным в п.8.11 настоящего Р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В целях надежной защиты сварочной ванны корневого слоя при аргонно-дуговой сварке следует устанавливать заглушки с подачей инертного газа внутрь полости (рис.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390900" cy="1743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390900" cy="174307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2. Схема установки заглушек в трубопровод для поддува защитного газ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свариваемая труб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 уплотнитель заглушк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 защитный газ (арг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Каждый технологический слой, особенно кратер, перед наложением последующего необходимо осмотреть на предмет обнаружения "горячих" трещ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 Другие технологические требования, направленные на повышение качества сварки - в соответствии с настоящим РД.</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ТЕРМИЧЕСКАЯ ОБРАБОТКА СВАРНЫХ СОЕДИНЕ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Сварные соединения трубопроводов из теплоустойчивых сталей должны подвергаться последующей термической обработке (высокому отпуску) в объемах 100 %. Режим термической обработки должен оговариваться в техдокументации и соответствовать данным табл.1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2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жим термической обработки сварных стыков трубопровод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2268"/>
        <w:gridCol w:w="2614"/>
        <w:gridCol w:w="334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трубной стали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мпература отпуска,°С </w:t>
            </w:r>
          </w:p>
        </w:tc>
        <w:tc>
          <w:tcPr>
            <w:tcW w:w="3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я выдержки при температуре отпуска</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МХ, 15ХМ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0-730 </w:t>
            </w:r>
          </w:p>
        </w:tc>
        <w:tc>
          <w:tcPr>
            <w:tcW w:w="33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 xml:space="preserve">1 ч - при </w:t>
            </w:r>
            <w:r>
              <w:rPr>
                <w:rFonts w:eastAsia="Times New Roman Cyr" w:cs="Times New Roman Cyr" w:ascii="Times New Roman Cyr" w:hAnsi="Times New Roman Cyr"/>
                <w:sz w:val="20"/>
                <w:szCs w:val="20"/>
              </w:rPr>
              <w:drawing>
                <wp:inline distT="0" distB="0" distL="0" distR="0">
                  <wp:extent cx="23812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381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lt; 20 мм</w:t>
            </w:r>
          </w:p>
          <w:p>
            <w:pPr>
              <w:pStyle w:val="Normal"/>
              <w:jc w:val="both"/>
              <w:rPr/>
            </w:pPr>
            <w:r>
              <w:rPr>
                <w:rFonts w:eastAsia="Times New Roman Cyr" w:cs="Times New Roman Cyr" w:ascii="Times New Roman Cyr" w:hAnsi="Times New Roman Cyr"/>
                <w:sz w:val="20"/>
                <w:szCs w:val="20"/>
              </w:rPr>
              <w:t xml:space="preserve">2 ч - при </w:t>
            </w:r>
            <w:r>
              <w:rPr>
                <w:rFonts w:eastAsia="Times New Roman Cyr" w:cs="Times New Roman Cyr" w:ascii="Times New Roman Cyr" w:hAnsi="Times New Roman Cyr"/>
                <w:sz w:val="20"/>
                <w:szCs w:val="20"/>
              </w:rPr>
              <w:drawing>
                <wp:inline distT="0" distB="0" distL="0" distR="0">
                  <wp:extent cx="12382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gt; 20 до 25 мм</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Х1МФ,15Х1М1Ф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0-750 </w:t>
            </w:r>
          </w:p>
        </w:tc>
        <w:tc>
          <w:tcPr>
            <w:tcW w:w="33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Cyr" w:cs="Times New Roman Cyr" w:ascii="Times New Roman Cyr" w:hAnsi="Times New Roman Cyr"/>
                <w:sz w:val="20"/>
                <w:szCs w:val="20"/>
              </w:rPr>
              <w:t xml:space="preserve">1 ч - при </w:t>
            </w:r>
            <w:r>
              <w:rPr>
                <w:rFonts w:eastAsia="Times New Roman Cyr" w:cs="Times New Roman Cyr" w:ascii="Times New Roman Cyr" w:hAnsi="Times New Roman Cyr"/>
                <w:sz w:val="20"/>
                <w:szCs w:val="20"/>
              </w:rPr>
              <w:drawing>
                <wp:inline distT="0" distB="0" distL="0" distR="0">
                  <wp:extent cx="238125"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2381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20 мм </w:t>
            </w:r>
          </w:p>
          <w:p>
            <w:pPr>
              <w:pStyle w:val="Normal"/>
              <w:jc w:val="both"/>
              <w:rPr/>
            </w:pPr>
            <w:r>
              <w:rPr>
                <w:rFonts w:eastAsia="Times New Roman Cyr" w:cs="Times New Roman Cyr" w:ascii="Times New Roman Cyr" w:hAnsi="Times New Roman Cyr"/>
                <w:sz w:val="20"/>
                <w:szCs w:val="20"/>
              </w:rPr>
              <w:t xml:space="preserve">2 ч - при </w:t>
            </w:r>
            <w:r>
              <w:rPr>
                <w:rFonts w:eastAsia="Times New Roman Cyr" w:cs="Times New Roman Cyr" w:ascii="Times New Roman Cyr" w:hAnsi="Times New Roman Cyr"/>
                <w:sz w:val="20"/>
                <w:szCs w:val="20"/>
              </w:rPr>
              <w:drawing>
                <wp:inline distT="0" distB="0" distL="0" distR="0">
                  <wp:extent cx="123825"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23825" cy="180975"/>
                          </a:xfrm>
                          <a:prstGeom prst="rect">
                            <a:avLst/>
                          </a:prstGeom>
                        </pic:spPr>
                      </pic:pic>
                    </a:graphicData>
                  </a:graphic>
                </wp:inline>
              </w:drawing>
            </w:r>
            <w:r>
              <w:rPr>
                <w:rFonts w:eastAsia="Times New Roman Cyr" w:cs="Times New Roman Cyr" w:ascii="Times New Roman Cyr" w:hAnsi="Times New Roman Cyr"/>
                <w:sz w:val="20"/>
                <w:szCs w:val="20"/>
              </w:rPr>
              <w:t xml:space="preserve"> &gt; 20 до 25 мм</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335Р11 </w:t>
            </w:r>
          </w:p>
        </w:tc>
        <w:tc>
          <w:tcPr>
            <w:tcW w:w="26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5-700 </w:t>
            </w:r>
          </w:p>
        </w:tc>
        <w:tc>
          <w:tcPr>
            <w:tcW w:w="33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ч</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 1. Скорость нагрева до температуры отпуска не более 200 °С/ч, при этом в интервале температур 600-700 °С скорость нагрева должна быть не менее 100 °С/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охлаждения - не более 300 °С/ч до температуры 300 °С совместно с печью (индуктором), далее - под слоем теплоизоля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 толщинах свыше 10 мм рекомендуется индукционный нагр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Термообработка стыков труб из высоколегированных аустенитных сталей не требу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Термообработку необходимо производить сразу после окончания сварки. Допускается максимальное время между окончанием сварки и началом термообработки - 1 сут, при этом сварное соединение должно находиться в нагретом до температуры 200-250 °С состоянии и не должно подвергаться внешним ударным и статическим изгибающим нагрузкам, кроме проектных нагрузок от собственного ве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 Методика проведения термообработки и контроля ее параметров - в разд II, п. 3 РД 558-97 [6].</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КОНТРОЛЬ КАЧЕСТВА СВАРНЫХ СОЕДИНЕ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Контроль за технологией сварки, качеством выполнения сварных соединений осуществляется пут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верки исходных материалов - входной контроль труб, сварочных материалов, запорной арматуры, соединительных деталей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верки соответствия технологии сварки (технологических карт), оборудования и аппаратуры требованиям нормативных документов, проектным реше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аттестации новых технологий сварки, сварочного оборудования перед производством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оверки квалификации сварщиков, контролеров, термистов и ИТР, установленных требованиями Госгортех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систематического операционного контроля, осуществляемого в процессе сборки и сварки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визуального контроля, замеров параметров шв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осуществления контроля качества физическими методами (радиографическим, ультразвуковым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проведения механических испытаний сварных соеди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металлографического анали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стилоскопирования сварных шв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контроля за своевременным и качественным оформлением исполнительн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Контроль по пп. 11.1а - 11.1з осуществляется в соответствии с положениями настоящего РД (по тексту) и РД 558-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3. Требования по п. 11.1 ж (контроль физическими метод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1. Объем контроля сварных соединений труб - в соответствии с табл.13, нормы предельно допустимых несплошностей приведены в табл. 14, 15 и 16.</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3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ъем контроля сварных соединений трубопровод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2685"/>
        <w:gridCol w:w="1851"/>
        <w:gridCol w:w="1759"/>
        <w:gridCol w:w="1927"/>
      </w:tblGrid>
      <w:tr>
        <w:trPr/>
        <w:tc>
          <w:tcPr>
            <w:tcW w:w="26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значение трубопровода, </w:t>
            </w:r>
          </w:p>
        </w:tc>
        <w:tc>
          <w:tcPr>
            <w:tcW w:w="36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контроля, %</w:t>
            </w:r>
          </w:p>
        </w:tc>
        <w:tc>
          <w:tcPr>
            <w:tcW w:w="192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приемки </w:t>
            </w:r>
          </w:p>
        </w:tc>
      </w:tr>
      <w:tr>
        <w:trPr/>
        <w:tc>
          <w:tcPr>
            <w:tcW w:w="268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сварочного соединения</w:t>
            </w:r>
          </w:p>
        </w:tc>
        <w:tc>
          <w:tcPr>
            <w:tcW w:w="1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диографического </w:t>
            </w:r>
          </w:p>
        </w:tc>
        <w:tc>
          <w:tcPr>
            <w:tcW w:w="17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льтразвукового </w:t>
            </w:r>
          </w:p>
        </w:tc>
        <w:tc>
          <w:tcPr>
            <w:tcW w:w="192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рубопроводы обвязочные из теплоустойчивых перлитных сталей</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после термообработки </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14, Табл.15 </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рубопроводы обвязочные из высоколегированных аустенитных сталей</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14</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рубопроводы пара, горячей воды, вспомогательные</w:t>
            </w:r>
          </w:p>
        </w:tc>
        <w:tc>
          <w:tcPr>
            <w:tcW w:w="1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 </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15, Табл. 16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4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допустимых дефектов сварных швов стыков труб из теплоустойчивых и высоколегированных сталей (по СНиП 3.05.05-84) при радиографическом контроле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епровары, вогнутости, пропла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840"/>
        <w:gridCol w:w="3510"/>
        <w:gridCol w:w="3872"/>
      </w:tblGrid>
      <w:tr>
        <w:trPr/>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ценка </w:t>
            </w:r>
          </w:p>
        </w:tc>
        <w:tc>
          <w:tcPr>
            <w:tcW w:w="73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ровары по оси шва, вогнутости и превышение проплава в корне шва</w:t>
            </w:r>
          </w:p>
        </w:tc>
      </w:tr>
      <w:tr>
        <w:trPr/>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баллах</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глубина), % к номинальной толщине стенки труб </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арная длина по периметру стыка труб </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 </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ровар отсутствует. Вогнутость корня шва до 10 %, но не более 1,5 мм</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8 периметра </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вышение проплава :корня шва до 10 %, но не более 3 мм</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8 периметра </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провар по оси шва до 10 %, но не более 2 м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до 5 %, но не более 1 мм</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4 периметр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2 периметра </w:t>
            </w:r>
          </w:p>
        </w:tc>
      </w:tr>
      <w:tr>
        <w:trPr/>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провар по оси шва до 20 %,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не более 3 м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ли до 10 %, но не более 2 м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ли до 5 %, но не более 1 мм </w:t>
            </w:r>
          </w:p>
        </w:tc>
        <w:tc>
          <w:tcPr>
            <w:tcW w:w="3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4 периметра</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2 периметр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ограничивается</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ключения, п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840"/>
        <w:gridCol w:w="1155"/>
        <w:gridCol w:w="1440"/>
        <w:gridCol w:w="1665"/>
        <w:gridCol w:w="1245"/>
        <w:gridCol w:w="1877"/>
      </w:tblGrid>
      <w:tr>
        <w:trPr/>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ценка </w:t>
            </w:r>
          </w:p>
        </w:tc>
        <w:tc>
          <w:tcPr>
            <w:tcW w:w="11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ключения, поры </w:t>
            </w:r>
          </w:p>
        </w:tc>
        <w:tc>
          <w:tcPr>
            <w:tcW w:w="12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пления,</w:t>
            </w:r>
          </w:p>
        </w:tc>
        <w:tc>
          <w:tcPr>
            <w:tcW w:w="18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арная длина на </w:t>
            </w:r>
          </w:p>
        </w:tc>
      </w:tr>
      <w:tr>
        <w:trPr/>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баллах</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нки, м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ирина (диаметр), мм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на, мм </w:t>
            </w:r>
          </w:p>
        </w:tc>
        <w:tc>
          <w:tcPr>
            <w:tcW w:w="12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мм</w:t>
            </w:r>
          </w:p>
        </w:tc>
        <w:tc>
          <w:tcPr>
            <w:tcW w:w="18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юбом участке шва длиной 100мм </w:t>
            </w:r>
          </w:p>
        </w:tc>
      </w:tr>
      <w:tr>
        <w:trPr/>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15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4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6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8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r>
      <w:tr>
        <w:trPr/>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3 до 5 </w:t>
            </w:r>
          </w:p>
        </w:tc>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8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5 до 8 </w:t>
            </w:r>
          </w:p>
        </w:tc>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8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tc>
      </w:tr>
      <w:tr>
        <w:trPr/>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8 до 11 </w:t>
            </w:r>
          </w:p>
        </w:tc>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8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r>
      <w:tr>
        <w:trPr/>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11 до 14 </w:t>
            </w:r>
          </w:p>
        </w:tc>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8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r>
      <w:tr>
        <w:trPr/>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14 до 20 </w:t>
            </w:r>
          </w:p>
        </w:tc>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8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20 до 25 </w:t>
            </w:r>
          </w:p>
        </w:tc>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8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r>
      <w:tr>
        <w:trPr/>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55"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3 </w:t>
            </w:r>
          </w:p>
        </w:tc>
        <w:tc>
          <w:tcPr>
            <w:tcW w:w="14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6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24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8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tc>
      </w:tr>
      <w:tr>
        <w:trPr/>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3 до 5 </w:t>
            </w:r>
          </w:p>
        </w:tc>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8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w:t>
            </w:r>
          </w:p>
        </w:tc>
      </w:tr>
      <w:tr>
        <w:trPr/>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5 до 8 </w:t>
            </w:r>
          </w:p>
        </w:tc>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8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r>
      <w:tr>
        <w:trPr/>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8 до 11 </w:t>
            </w:r>
          </w:p>
        </w:tc>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8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w:t>
            </w:r>
          </w:p>
        </w:tc>
      </w:tr>
      <w:tr>
        <w:trPr/>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11 до 14 </w:t>
            </w:r>
          </w:p>
        </w:tc>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8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r>
      <w:tr>
        <w:trPr/>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14 до 20 </w:t>
            </w:r>
          </w:p>
        </w:tc>
        <w:tc>
          <w:tcPr>
            <w:tcW w:w="14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6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24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8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r>
      <w:tr>
        <w:trPr/>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55"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20 до 25 </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6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24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187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и расшифровке радиографических снимков не учитываются включения (поры) длиной 0,2 мм и меньше, если они не образуют скоплений и сетки деф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Число отдельных включений (пор), длина которых меньше указанных в таблице, не должно превышать 10 шт. для балла 1, 12 шт. для балла 2 на любом участке радиограммы длиной 100 мм, при этом их суммарная длина не должна быть больше, чем указано в таблиц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Для сварных соединений протяженностью менее 100 мм нормы, приведенные в таблице по суммарной длине включении (пор), должны быть пропорционально уменьш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ценка участков сварных соединений трубопроводов всех категорий, в которых обнаружены цепочки включений (пор), должна быть увеличена на один бал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5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допустимых несплошностей, выявляемых ультразвуковым контроле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ТМ-1с-9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185"/>
        <w:gridCol w:w="1225"/>
        <w:gridCol w:w="1241"/>
        <w:gridCol w:w="1878"/>
        <w:gridCol w:w="1417"/>
        <w:gridCol w:w="1418"/>
      </w:tblGrid>
      <w:tr>
        <w:trPr/>
        <w:tc>
          <w:tcPr>
            <w:tcW w:w="11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лщина сварного </w:t>
            </w:r>
          </w:p>
        </w:tc>
        <w:tc>
          <w:tcPr>
            <w:tcW w:w="24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Эквивалентная площадь</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одиночных несплошностей, мм </w:t>
            </w:r>
          </w:p>
        </w:tc>
        <w:tc>
          <w:tcPr>
            <w:tcW w:w="18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о допустимое число фиксируемых одиночных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яженность несплошностей </w:t>
            </w:r>
          </w:p>
        </w:tc>
      </w:tr>
      <w:tr>
        <w:trPr/>
        <w:tc>
          <w:tcPr>
            <w:tcW w:w="118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единения, мм </w:t>
            </w:r>
          </w:p>
        </w:tc>
        <w:tc>
          <w:tcPr>
            <w:tcW w:w="12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мально фиксируемая </w:t>
            </w:r>
          </w:p>
        </w:tc>
        <w:tc>
          <w:tcPr>
            <w:tcW w:w="124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о допустимая </w:t>
            </w:r>
          </w:p>
        </w:tc>
        <w:tc>
          <w:tcPr>
            <w:tcW w:w="18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сплошностей на любые 100 мм протяженности сварного соедин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арная в корне шв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очных в сечении шва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до3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41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41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более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3 до 4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4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нутреннего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ной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4 до 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4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иметра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яженности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5 до 6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4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единения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о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6 до 9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4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тимой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9 до 10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4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вивалентной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0 до 12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4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сплошности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2 до 18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41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8 до 2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41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Нормы эквивалентной площади приведены для контроля отверстий с плоским дном по ГОСТ 14782-86.</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6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ы допустимых дефектов сварных швов трубопроводов пара, горячей воды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вспомогательных (по РТМ-1с-93) при радиографическом контро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459" w:type="dxa"/>
        <w:jc w:val="left"/>
        <w:tblInd w:w="-7" w:type="dxa"/>
        <w:tblLayout w:type="fixed"/>
        <w:tblCellMar>
          <w:top w:w="0" w:type="dxa"/>
          <w:left w:w="45" w:type="dxa"/>
          <w:bottom w:w="0" w:type="dxa"/>
          <w:right w:w="45" w:type="dxa"/>
        </w:tblCellMar>
      </w:tblPr>
      <w:tblGrid>
        <w:gridCol w:w="1830"/>
        <w:gridCol w:w="1431"/>
        <w:gridCol w:w="1119"/>
        <w:gridCol w:w="1119"/>
        <w:gridCol w:w="979"/>
        <w:gridCol w:w="1259"/>
        <w:gridCol w:w="1"/>
        <w:gridCol w:w="838"/>
        <w:gridCol w:w="865"/>
        <w:gridCol w:w="1930"/>
        <w:gridCol w:w="1670"/>
        <w:gridCol w:w="1418"/>
      </w:tblGrid>
      <w:tr>
        <w:trPr/>
        <w:tc>
          <w:tcPr>
            <w:tcW w:w="18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змерный </w:t>
            </w:r>
          </w:p>
        </w:tc>
        <w:tc>
          <w:tcPr>
            <w:tcW w:w="14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ксимальный </w:t>
            </w:r>
          </w:p>
        </w:tc>
        <w:tc>
          <w:tcPr>
            <w:tcW w:w="4477"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очные включения и скопления </w:t>
            </w:r>
          </w:p>
        </w:tc>
        <w:tc>
          <w:tcPr>
            <w:tcW w:w="363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диночные протяженные </w:t>
            </w:r>
          </w:p>
        </w:tc>
        <w:tc>
          <w:tcPr>
            <w:tcW w:w="308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провар в корне шва </w:t>
            </w:r>
          </w:p>
        </w:tc>
      </w:tr>
      <w:tr>
        <w:trPr/>
        <w:tc>
          <w:tcPr>
            <w:tcW w:w="18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азатель сварного соединения, мм </w:t>
            </w:r>
          </w:p>
        </w:tc>
        <w:tc>
          <w:tcPr>
            <w:tcW w:w="1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ксируемый размер включения, мм</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тимый максимальный размер, мм </w:t>
            </w:r>
          </w:p>
        </w:tc>
        <w:tc>
          <w:tcPr>
            <w:tcW w:w="223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я допустимости на любом участке сварного</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тимые </w:t>
            </w:r>
          </w:p>
        </w:tc>
        <w:tc>
          <w:tcPr>
            <w:tcW w:w="193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тимое число на любом участке сварного соединения</w:t>
            </w:r>
          </w:p>
        </w:tc>
        <w:tc>
          <w:tcPr>
            <w:tcW w:w="3088"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тыка с односторонним доступом бесподкладного кольца, мм</w:t>
            </w:r>
          </w:p>
        </w:tc>
      </w:tr>
      <w:tr>
        <w:trPr/>
        <w:tc>
          <w:tcPr>
            <w:tcW w:w="18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3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ключения </w:t>
            </w:r>
          </w:p>
        </w:tc>
        <w:tc>
          <w:tcPr>
            <w:tcW w:w="111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опления </w:t>
            </w:r>
          </w:p>
        </w:tc>
        <w:tc>
          <w:tcPr>
            <w:tcW w:w="2238" w:type="dxa"/>
            <w:gridSpan w:val="2"/>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оединения</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длиной 100 мм </w:t>
            </w:r>
          </w:p>
        </w:tc>
        <w:tc>
          <w:tcPr>
            <w:tcW w:w="83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max размер, </w:t>
            </w:r>
          </w:p>
        </w:tc>
        <w:tc>
          <w:tcPr>
            <w:tcW w:w="8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max ширина, </w:t>
            </w:r>
          </w:p>
        </w:tc>
        <w:tc>
          <w:tcPr>
            <w:tcW w:w="19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яженностью 100 мм</w:t>
            </w:r>
          </w:p>
        </w:tc>
        <w:tc>
          <w:tcPr>
            <w:tcW w:w="308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3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1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7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тимое число </w:t>
            </w:r>
          </w:p>
        </w:tc>
        <w:tc>
          <w:tcPr>
            <w:tcW w:w="12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тимая суммарная приведенная площадь, мм </w:t>
            </w:r>
          </w:p>
        </w:tc>
        <w:tc>
          <w:tcPr>
            <w:tcW w:w="839"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8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м </w:t>
            </w:r>
          </w:p>
        </w:tc>
        <w:tc>
          <w:tcPr>
            <w:tcW w:w="193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67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ой (глубиной)</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уммарной длиной </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1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1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183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2,0 до 3,0 вкл.</w:t>
            </w:r>
          </w:p>
        </w:tc>
        <w:tc>
          <w:tcPr>
            <w:tcW w:w="14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0 </w:t>
            </w:r>
          </w:p>
        </w:tc>
        <w:tc>
          <w:tcPr>
            <w:tcW w:w="111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11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97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83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8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9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 </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20 %</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3,0 до 4,0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 </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его</w:t>
            </w:r>
          </w:p>
        </w:tc>
      </w:tr>
      <w:tr>
        <w:trPr/>
        <w:tc>
          <w:tcPr>
            <w:tcW w:w="183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4,0 до 5,0 -"-</w:t>
            </w:r>
          </w:p>
        </w:tc>
        <w:tc>
          <w:tcPr>
            <w:tcW w:w="14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0 </w:t>
            </w:r>
          </w:p>
        </w:tc>
        <w:tc>
          <w:tcPr>
            <w:tcW w:w="111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1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97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2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839"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8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93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метра</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 до 6,5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141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6,5 до 8,0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141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8,0 до 10,0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10,0 до 12,0 вкл.</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2,0 до 14,0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 </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его</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4,0 до 18,0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 </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метра</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8,0 до 22,0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41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2,0 до 24,0 -"-</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 </w:t>
            </w:r>
          </w:p>
        </w:tc>
        <w:tc>
          <w:tcPr>
            <w:tcW w:w="111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97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41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4,0 до 25,0 -"-</w:t>
            </w:r>
          </w:p>
        </w:tc>
        <w:tc>
          <w:tcPr>
            <w:tcW w:w="1431"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у (глубину) дефектов определяют по имитаторам или эталонным снимк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2. Требования по установке балла по включениям, согласно табл. 14, в стыках труб из теплоустойчивых и высоколегированных сталей устанавлива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аргонодуговой сварки - балл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ручной дуговой сварки - балл 1 или балл 2 (по согласованию с Заказч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3. Во всех случаях при сварке труб из аустенитных сталей непровар корня шва не допуск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4. Радиографический и ультразвуковой контроль кольцевых сварных соединений труб производится по всему периметру сты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ика контроля: радиографического - по ГОСТ 7512-82, ВСН 012-88; ультразвукового - по ГОСТ 14782-86, ВСН 012-88 [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Механические испытания сварных соединений по п.11.1з проводятся при аттестации технологии сварки и аттестации сварщиков. Критерии качества принимаются согласно табл.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Металлографический анализ по п.11.1 включает анализ макрошлифов (наличие дефектов, проплавление металла), замер твердости металла шва и зоны термического влияния, а также испытания (оговариваются в ТД) на межкристаллитную коррозию по ГОСТ 6032-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аттестации технологии сварки труб из теплоустойчивых сталей сварные соединения проверяются на твердость по Виккерсу по ГОСТ 2999-75 или Бринеллю по ГОСТ 9012-59 после термообработ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1. Допустимые абсолютные значения твердости указываются в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2. В соответствии с требованиями СНиП 3.05.05-84 [8] сварные соединения теплоустойчивых сталей считаются качественными после термообработки, е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нижение твердости наплавленного металла не более 25 НВ нижнего значения твердости основного метал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евышение не более 20 НВ верхнего значения твердости основного метал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евышение разности в твердости основного металла и металла в зоне термического влияния не более чем на 50 Н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значения твердости для сварных соединений, выполненных электродами типа Э-09Х1М (марки ТМЛ-1У, ЦУ-2ХМ, ЦЛ-38), регламентируются в диапазоне 135-240 НВ, а для соединений, выполненных электродами типа Э-09Х1МФ (марки ЦЛ-20, ЦЛ-39, ТМЛ-ЗУ, ЦЛ-45), в диапазоне 150-250 НВ в состоянии после высокого отпуска сварных соеди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Стилоскопированию подлежат 100% стыков трубопроводов. Стилоскопирование металла шва выполняется до термообработки сварных соеди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1. Стилоскопирование следует производить на зачищенных до металлического блеска участках поверхности. Сварные соединения, которые выполняли одновременно два сварщика, необходимо стилоскопировать на двух диаметрально противоположных участках шва. В остальных случаях стилоскопирование можно осуществлять на одном участ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2. Требования к результатам стилоскопирования металла шва в зависимости от марки присадочного материала приведены в табл.1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3. При неудовлетворительных результатах стилоскопирования производят количественный спектральный или химический анализ, результаты которого считают окончательными.</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7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к результатам стилоскопирования металла шв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лавленного метал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275"/>
        <w:gridCol w:w="2269"/>
        <w:gridCol w:w="4678"/>
      </w:tblGrid>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садочный материал </w:t>
            </w:r>
          </w:p>
        </w:tc>
        <w:tc>
          <w:tcPr>
            <w:tcW w:w="46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д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очная проволок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46-70)</w:t>
            </w:r>
          </w:p>
        </w:tc>
        <w:tc>
          <w:tcPr>
            <w:tcW w:w="467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ультаты стилоскопирования </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МЛ-1У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МХ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молибдена, отсутствие ванадия и содержание хрома.*</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У-2ХМ, ЦЛ-38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ХМ,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ХМА-2,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8ХГСМА</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Л-20, ТМЛ-ЗУ, ЦЛ-39, ЦЛ-45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ХМФА, </w:t>
            </w:r>
          </w:p>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в-08ХМФА-2,</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ХГСМФА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анадия и молибдена, отсутствие ниобия и содержание хрома* и марганца. Содержание марганца более 1 % недопустимо.</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2Х11НМФ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хрома (10,5-12 %), наличие никеля, молибдена, ванадия.</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10Х11ВМФ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хрома (10,5-12 %), молибдена (1-1,3 %), вольфрам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1,4 %), наличие никеля, ванадия.</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1Х19Н9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4Х19Н9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сутствие молибдена, ванадия и ниобия и содержание хрома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0 %), никеля (8-1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6Х19Н9Т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молибдена, ванадия и ниобия, содержание хрома (18-20 %), никеля (8-10 %), наличие титана.</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Т-26, ЦТ-26М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4Х19Н11МЗ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ванадия и содержание хрома (14-21 %), никеля (7-12 %) и молибдена (1,5-3 %).</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А-400/10У ЭА-400/10Т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хрома (16-19 %), никеля (9-12 %), молибдена (2-3,1 %), марганца (1,5-3 %) и ванадия (0,3-0,75 %).</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Т-15,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Т-15К </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Х19Н10Г2Б, Св-04Х20Н10Г2Б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хрома (16-24 %), никеля (9-14 %), марганца (1-2,5 %) и наличие ниобия.</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изводится с целью не допустить ошибочного использования высоколегированных присадочных материалов (с содержанием хрома свыше 4 %) для сварки изделий из стали перлитного класса.</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РЕМОНТ СВАРНЫХ ШВ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Поверхностные и подповерхностные дефекты в стыках трубопроводов должны исправляться следующим образ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чрезмерные усиления сварных швов удалить механическим способом, недостаточные усиления исправить подваркой предварительно зачищенного ш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плывы удалить механическим способом и при необходимости подвари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дрезы и углубления между валиками подварить, предварительно зачистив места подва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квозной прожог или непровар в корневом слое, выполненном аргонно-дуговой сваркой (до заполнения остальной части разделки), исправить ручной аргонно-дуговой сваркой с применением присадочной проволоки соответствующей ма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Дефектные участки следует удалять механическим способом (абразивным инструментом, резанием или вырубк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удаление дефектных участков воздушно-дуговой, воздушно-плазменной или кислородной строжкой (резкой) с последующей обработкой поверхности выборки механическим способом с удалением слоя металла толщиной не менее 1 мм. Стыки труб из хромомолибденовых, хромомолибденованадиевых сталей при толщине стенки более 10 мм перед огневой строжкой (резкой) следует подогревать до 200-300 °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ки выборки следует плавно вывести на поверхность трубы или шва; в поперечном сечении выборка должна иметь чашеобразную форму разделки. Исправляемый участок после выборки с целью проверки полноты удаления дефекта контролируется визуально и капиллярной или магнитопорошковой дефектоскопией либо путем травления соответствующим реакти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и размеры выборки в зависимости от места расположения дефекта и типа стали приведены на рис.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бработке выборки, согласно рис.3 в (в хромомолибденованадиевых сталях), необходимо обязательно удалить зону термического влияния металла трубы, образовавшуюся при сварке основного ш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524375" cy="4543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4524375" cy="454342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ис. 3. Формы выборки и подварочного шва при исправлении дефектов в сварных соединениях: а, б - из аустенитных и хромомолибденовых сталей для температур эксплуатации до 545 °С. Исправление дефектов в металле шва (а) и в ЗТВ соединения (б); в - из хромомолибденованадиевых сталей для температур эксплуатации до 560-570 °С. Исправление дефектов в металле шва и в ЗТВ соединения; г - подготовка к заварке участка со сквозной трещино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исправляют стык с трещиной, то ее концы должны быть точно определены путем травления или капиллярным методом и засверлены сверлом диаметром 2-3 мм, после чего дефектный металл удаляют полностью. При сквозной трещине для удобства последующего заплавления целесообразно оставлять слой металла толщиной 2-2,5 мм в качестве подкладки нового шва (эту толщину проверяют несколькими сквозными сверлениями) (рис.3 г). Подварку в этом случае нужно начинать с переплавления оставшейся части стенки, с трещиной, причем сварщик должен следить за полным (сквозным) расплавлением стенки; если перед электродом перемещается маленькое сквозное отверстие, то это означает, что сварка идет с полным прова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Подварку дефектного участка и наплавку для исправления шва следует выполнять с применением присадочного материала, предназначенного для сварки данного стыка (табл.1 г). Перед подваркой или наплавкой стык независимо от толщины стенки трубы и марки стали необходимо подогреть по всему периметру до температурьг предварительного подогрева, регламентированной при сварке стыков труб из стали этой ма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 и тот же участок может быть исправлен не более 3 раз. Под участком понимается прямоугольник наименьшей площади, в контур которого вписывается подлежащая заварке (или уже заваренная) выборка, и примыкающая к нему поверхность на расстоянии, равном трехкратной ширине этого прямоуголь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После заварки выборки стык подвергается термообработке по всему периметру в случае, если глубина выборки (толщина подварки) равна или больше толщины элемента сварного соединения, для которого, согласно табл. 12, требуется термообработка. При выполнении подварки труб из хромомолибденованадиевой стали аналогичным присадочным материалом (металл шва 09Х1МФ) термообработка должна проводиться независимо от размеров (глубины) подварки. Режимы термообработки должны соответствовать табл.12 для данной марки стали, однако длительность выдержки может быть сокращена на один час, но должна быть не менее одного ча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Исправленные с помощью сварки стыки нужно подвергнуть 100 % визуальному контролю, ультразвуковой дефектоскопии или радиографии, а также магнитопорошковому или капиллярному контрол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уемая зона должна включать место заварки и прилегающие к нему участки шириной не менее 20 мм сварного шва и 10 мм основного металла.</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ОХРАНА ТРУДА, ТЕХНИКА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ри производстве сварочно-монтажных работ следует руководствоваться разделом IV "Охрана труда" РД 558-97.</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тератур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иповая инструкция по безопасному ведению огневых работ на газовых объектах Мингазпрома. М.: Главгосгазнадзор, 19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нструкция по производству строительных работ в охранных зонах магистральных трубопроводов РАО "Газпром". М.: Главгосгазнадзор, 199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иповая Инструкция по организации безопасного проведения огневых работ на взрывоопасных и взрывоогнеопасных объектах Госгортехнадзора, утвержденная 07.05.7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РД 34 10.122-94. Унифицированная методика стилоскопирования деталей и сварных деталей и сварных швов энергетических установок. М.: Энергомонтажпроект, 199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ГОСТ 6032-84. Стали и сплавы коррозионностойкие. Методы определения стойкости против межкристаллитной коррозии. М.: Госстандарт, 19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Д 558-97. Руководящий документ по технологии сварки труб при производстве ремонтно-восстановительных работ на газопроводах. М.: ВНИИГАЗ, 199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СН 012-88. Контроль качества и приемка работ. М.: Миннефтегазстрой, 198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СНиП 3.05.05-84. Технологическое оборудование и технологические трубопроводы. М.: Госстрой, 19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1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трубопроводов обвязки газокомпрессорных станц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3" w:type="dxa"/>
        <w:jc w:val="left"/>
        <w:tblInd w:w="-7" w:type="dxa"/>
        <w:tblLayout w:type="fixed"/>
        <w:tblCellMar>
          <w:top w:w="0" w:type="dxa"/>
          <w:left w:w="45" w:type="dxa"/>
          <w:bottom w:w="0" w:type="dxa"/>
          <w:right w:w="45" w:type="dxa"/>
        </w:tblCellMar>
      </w:tblPr>
      <w:tblGrid>
        <w:gridCol w:w="2694"/>
        <w:gridCol w:w="1275"/>
        <w:gridCol w:w="869"/>
        <w:gridCol w:w="1760"/>
        <w:gridCol w:w="1624"/>
        <w:gridCol w:w="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ая среда </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и толщина стенки, мм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вление, ати </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ая температура, °С </w:t>
            </w:r>
          </w:p>
        </w:tc>
      </w:tr>
      <w:tr>
        <w:trPr/>
        <w:tc>
          <w:tcPr>
            <w:tcW w:w="82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омомолибденовая сталь А335 по АSТМ</w:t>
            </w:r>
          </w:p>
        </w:tc>
      </w:tr>
      <w:tr>
        <w:trPr/>
        <w:tc>
          <w:tcPr>
            <w:tcW w:w="269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Воздуховоды </w:t>
            </w:r>
          </w:p>
        </w:tc>
        <w:tc>
          <w:tcPr>
            <w:tcW w:w="1275" w:type="dxa"/>
            <w:tcBorders>
              <w:top w:val="single" w:sz="6" w:space="0" w:color="000000"/>
              <w:lef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х7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3х8 </w:t>
            </w:r>
          </w:p>
        </w:tc>
        <w:tc>
          <w:tcPr>
            <w:tcW w:w="869" w:type="dxa"/>
            <w:tcBorders>
              <w:top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3825" cy="3238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23825" cy="323850"/>
                          </a:xfrm>
                          <a:prstGeom prst="rect">
                            <a:avLst/>
                          </a:prstGeom>
                        </pic:spPr>
                      </pic:pic>
                    </a:graphicData>
                  </a:graphic>
                </wp:inline>
              </w:drawing>
            </w:r>
          </w:p>
        </w:tc>
        <w:tc>
          <w:tcPr>
            <w:tcW w:w="17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62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8 </w:t>
            </w:r>
          </w:p>
        </w:tc>
      </w:tr>
      <w:tr>
        <w:trPr/>
        <w:tc>
          <w:tcPr>
            <w:tcW w:w="269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bottom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0х10(16) 1220х20(25)</w:t>
            </w:r>
          </w:p>
        </w:tc>
        <w:tc>
          <w:tcPr>
            <w:tcW w:w="869" w:type="dxa"/>
            <w:tcBorders>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61925" cy="371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61925" cy="371475"/>
                          </a:xfrm>
                          <a:prstGeom prst="rect">
                            <a:avLst/>
                          </a:prstGeom>
                        </pic:spPr>
                      </pic:pic>
                    </a:graphicData>
                  </a:graphic>
                </wp:inline>
              </w:drawing>
            </w:r>
          </w:p>
        </w:tc>
        <w:tc>
          <w:tcPr>
            <w:tcW w:w="17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62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8 </w:t>
            </w:r>
          </w:p>
        </w:tc>
      </w:tr>
      <w:tr>
        <w:trPr/>
        <w:tc>
          <w:tcPr>
            <w:tcW w:w="8222"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устенитная сталь А312 по АSТМ</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плотнительный газ</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50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Топливный газ</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х6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40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10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аслопроводы</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х3; 114х3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2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220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оздуховоды</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х3; 114х3 </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 </w:t>
            </w:r>
          </w:p>
        </w:tc>
      </w:tr>
    </w:tbl>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2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имический состав теплоустойчивых трубных сталей перлитного класс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3041" w:type="dxa"/>
        <w:jc w:val="left"/>
        <w:tblInd w:w="-7" w:type="dxa"/>
        <w:tblLayout w:type="fixed"/>
        <w:tblCellMar>
          <w:top w:w="0" w:type="dxa"/>
          <w:left w:w="45" w:type="dxa"/>
          <w:bottom w:w="0" w:type="dxa"/>
          <w:right w:w="45" w:type="dxa"/>
        </w:tblCellMar>
      </w:tblPr>
      <w:tblGrid>
        <w:gridCol w:w="1701"/>
        <w:gridCol w:w="1134"/>
        <w:gridCol w:w="1134"/>
        <w:gridCol w:w="1134"/>
        <w:gridCol w:w="993"/>
        <w:gridCol w:w="850"/>
        <w:gridCol w:w="992"/>
        <w:gridCol w:w="993"/>
        <w:gridCol w:w="1134"/>
        <w:gridCol w:w="992"/>
        <w:gridCol w:w="992"/>
        <w:gridCol w:w="992"/>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ндарт на трубы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стали </w:t>
            </w:r>
          </w:p>
        </w:tc>
        <w:tc>
          <w:tcPr>
            <w:tcW w:w="10206"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Содержание элементов,</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w:t>
            </w:r>
          </w:p>
        </w:tc>
      </w:tr>
      <w:tr>
        <w:trPr/>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i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Mn </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r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Mo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i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w:t>
            </w:r>
          </w:p>
        </w:tc>
      </w:tr>
      <w:tr>
        <w:trPr/>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более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460-7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ХМ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0,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7-0,3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Си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072-7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МХ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9-0,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7-0,3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01"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460-7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341-7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Х1МФ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0,15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7-0,37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7 </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1,2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0,35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0,3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Си </w:t>
            </w:r>
          </w:p>
        </w:tc>
      </w:tr>
      <w:tr>
        <w:trPr/>
        <w:tc>
          <w:tcPr>
            <w:tcW w:w="1701"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460-75,</w:t>
            </w:r>
          </w:p>
        </w:tc>
        <w:tc>
          <w:tcPr>
            <w:tcW w:w="113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Х1М1Ф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0,15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7-0,37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7 </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4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1,1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0,35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3-923-75,</w:t>
            </w:r>
          </w:p>
        </w:tc>
        <w:tc>
          <w:tcPr>
            <w:tcW w:w="1134"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420-75</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ST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335Р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0,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4-0,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Трубы зарубежных поставок по стандарту США</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ханические свойства теплоустойчивых трубных сталей перлитного класс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температуре 20 °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1560"/>
        <w:gridCol w:w="1134"/>
        <w:gridCol w:w="992"/>
        <w:gridCol w:w="992"/>
        <w:gridCol w:w="851"/>
        <w:gridCol w:w="850"/>
        <w:gridCol w:w="1843"/>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ндарт на трубы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стали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480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304800" cy="219075"/>
                          </a:xfrm>
                          <a:prstGeom prst="rect">
                            <a:avLst/>
                          </a:prstGeom>
                        </pic:spPr>
                      </pic:pic>
                    </a:graphicData>
                  </a:graphic>
                </wp:inline>
              </w:drawing>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002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00025" cy="219075"/>
                          </a:xfrm>
                          <a:prstGeom prst="rect">
                            <a:avLst/>
                          </a:prstGeom>
                        </pic:spPr>
                      </pic:pic>
                    </a:graphicData>
                  </a:graphic>
                </wp:inline>
              </w:drawing>
            </w:r>
          </w:p>
        </w:tc>
        <w:tc>
          <w:tcPr>
            <w:tcW w:w="85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8097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80975"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50"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52400"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3"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Ударная вязкость, при+20 °С, Дж/с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 xml:space="preserve"> (кгс м/с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w:t>
            </w:r>
          </w:p>
        </w:tc>
      </w:tr>
      <w:tr>
        <w:trPr/>
        <w:tc>
          <w:tcPr>
            <w:tcW w:w="156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984" w:type="dxa"/>
            <w:gridSpan w:val="2"/>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Па (кгс/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w:t>
            </w:r>
          </w:p>
        </w:tc>
        <w:tc>
          <w:tcPr>
            <w:tcW w:w="1701"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552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менее </w:t>
            </w:r>
          </w:p>
        </w:tc>
      </w:tr>
      <w:tr>
        <w:trPr/>
        <w:tc>
          <w:tcPr>
            <w:tcW w:w="156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14-3-460-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ХМ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6,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0072-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МХ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7,0)</w:t>
            </w:r>
          </w:p>
        </w:tc>
      </w:tr>
      <w:tr>
        <w:trPr/>
        <w:tc>
          <w:tcPr>
            <w:tcW w:w="156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14-3-460-75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Х1МФ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45)</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4 (26)</w:t>
            </w:r>
          </w:p>
        </w:tc>
        <w:tc>
          <w:tcPr>
            <w:tcW w:w="85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6,0)</w:t>
            </w:r>
          </w:p>
        </w:tc>
      </w:tr>
      <w:tr>
        <w:trPr/>
        <w:tc>
          <w:tcPr>
            <w:tcW w:w="156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14-3-341-75 </w:t>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14-3-460-75,</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Х1М1Ф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0 (50)</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32)</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8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5,)</w:t>
            </w:r>
          </w:p>
        </w:tc>
      </w:tr>
      <w:tr>
        <w:trPr/>
        <w:tc>
          <w:tcPr>
            <w:tcW w:w="1560"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У 3-923-75,</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14-3-420-75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SТ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335Р1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9 (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ind w:firstLine="284"/>
        <w:jc w:val="both"/>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drawing>
          <wp:inline distT="0" distB="0" distL="0" distR="0">
            <wp:extent cx="20002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00025"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809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809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52400" cy="161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 соответственно временное сопротивление при растяжении, предел текучести, относительное удлинение, относительное сужение и ударная вязкость с надрезом Менаж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труба зарубежных поставок по стандартам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3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имический состав трубных высоколегированных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лей аустенитного класс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560"/>
        <w:gridCol w:w="1155"/>
        <w:gridCol w:w="546"/>
        <w:gridCol w:w="567"/>
        <w:gridCol w:w="567"/>
        <w:gridCol w:w="708"/>
        <w:gridCol w:w="709"/>
        <w:gridCol w:w="567"/>
        <w:gridCol w:w="567"/>
        <w:gridCol w:w="709"/>
        <w:gridCol w:w="709"/>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ндарт на </w:t>
            </w:r>
          </w:p>
        </w:tc>
        <w:tc>
          <w:tcPr>
            <w:tcW w:w="11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w:t>
            </w:r>
          </w:p>
        </w:tc>
        <w:tc>
          <w:tcPr>
            <w:tcW w:w="5649" w:type="dxa"/>
            <w:gridSpan w:val="9"/>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держание элементов, %, не более </w:t>
            </w:r>
          </w:p>
        </w:tc>
      </w:tr>
      <w:tr>
        <w:trPr/>
        <w:tc>
          <w:tcPr>
            <w:tcW w:w="156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убы </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ли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i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Mn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Ti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14-3-46-75,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14-3-796-79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Х18Н12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Х18Н12Т </w:t>
            </w:r>
          </w:p>
        </w:tc>
        <w:tc>
          <w:tcPr>
            <w:tcW w:w="54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8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19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1-13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 </w:t>
            </w:r>
          </w:p>
        </w:tc>
        <w:tc>
          <w:tcPr>
            <w:tcW w:w="56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0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35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5632-72,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14-3-796-79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Х18Н10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Х18Н10Т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2</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0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9</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7-1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1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5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SТМ*</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312ТР304 </w:t>
            </w:r>
          </w:p>
        </w:tc>
        <w:tc>
          <w:tcPr>
            <w:tcW w:w="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8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0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4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труба зарубежных поставок по стандарту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приведены минимальные и максимальные зна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Механические свойства трубных высоколегированных сталей аустенитного</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а при температуре 20 °С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701"/>
        <w:gridCol w:w="1276"/>
        <w:gridCol w:w="1134"/>
        <w:gridCol w:w="992"/>
        <w:gridCol w:w="951"/>
        <w:gridCol w:w="892"/>
        <w:gridCol w:w="1418"/>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ндарт на трубы </w:t>
            </w:r>
          </w:p>
        </w:tc>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стали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4800"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304800" cy="219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0025"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00025" cy="219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8097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80975"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892"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52400" cy="1619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вердость, НВ, не более </w:t>
            </w:r>
          </w:p>
        </w:tc>
      </w:tr>
      <w:tr>
        <w:trPr/>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6" w:type="dxa"/>
            <w:gridSpan w:val="2"/>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Па (кгс/мм</w:t>
            </w:r>
            <w:r>
              <w:rPr>
                <w:rFonts w:eastAsia="Times New Roman" w:cs="Times New Roman" w:ascii="Times New Roman" w:hAnsi="Times New Roman"/>
                <w:sz w:val="20"/>
                <w:szCs w:val="20"/>
                <w:vertAlign w:val="superscript"/>
                <w:lang w:val="en-US"/>
              </w:rPr>
              <w:t>2</w:t>
            </w:r>
            <w:r>
              <w:rPr>
                <w:rFonts w:eastAsia="Times New Roman Cyr" w:cs="Times New Roman Cyr" w:ascii="Times New Roman Cyr" w:hAnsi="Times New Roman Cyr"/>
                <w:sz w:val="20"/>
                <w:szCs w:val="20"/>
              </w:rPr>
              <w:t>)</w:t>
            </w:r>
          </w:p>
        </w:tc>
        <w:tc>
          <w:tcPr>
            <w:tcW w:w="1843"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менее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14 3-460-75,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14-3-796-79 </w:t>
            </w:r>
          </w:p>
        </w:tc>
        <w:tc>
          <w:tcPr>
            <w:tcW w:w="1276"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Х18Н12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Х18Н12Т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8 (5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8 (56)</w:t>
            </w:r>
          </w:p>
        </w:tc>
        <w:tc>
          <w:tcPr>
            <w:tcW w:w="9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5(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20)</w:t>
            </w:r>
          </w:p>
        </w:tc>
        <w:tc>
          <w:tcPr>
            <w:tcW w:w="95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8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5631-72,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У 14-3-796-7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Х18Н10Т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Х18Н10Т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8(56)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9 (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5(22)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6(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SТ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312ТР3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9(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5(21)</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w:t>
      </w:r>
    </w:p>
    <w:p>
      <w:pPr>
        <w:pStyle w:val="Normal"/>
        <w:ind w:firstLine="284"/>
        <w:jc w:val="both"/>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rPr>
        <w:drawing>
          <wp:inline distT="0" distB="0" distL="0" distR="0">
            <wp:extent cx="20002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00025" cy="219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8097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809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и </w:t>
      </w:r>
      <w:r>
        <w:rPr>
          <w:rFonts w:eastAsia="Times New Roman Cyr" w:cs="Times New Roman Cyr" w:ascii="Times New Roman Cyr" w:hAnsi="Times New Roman Cyr"/>
          <w:sz w:val="20"/>
          <w:szCs w:val="20"/>
        </w:rPr>
        <w:drawing>
          <wp:inline distT="0" distB="0" distL="0" distR="0">
            <wp:extent cx="152400"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52400" cy="161925"/>
                    </a:xfrm>
                    <a:prstGeom prst="rect">
                      <a:avLst/>
                    </a:prstGeom>
                  </pic:spPr>
                </pic:pic>
              </a:graphicData>
            </a:graphic>
          </wp:inline>
        </w:drawing>
      </w:r>
      <w:r>
        <w:rPr>
          <w:rFonts w:eastAsia="Times New Roman Cyr" w:cs="Times New Roman Cyr" w:ascii="Times New Roman Cyr" w:hAnsi="Times New Roman Cyr"/>
          <w:sz w:val="20"/>
          <w:szCs w:val="20"/>
        </w:rPr>
        <w:t xml:space="preserve"> - соответственно временное сопротивление при растяжении, предел текучести, относительное удлинение, относительное суж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труба зарубежных поставок по стандарту СШ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4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ичные механические свойства наплавленного металла при сварке труб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теплоустойчивых сталей при температуре 20 °С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418"/>
        <w:gridCol w:w="1134"/>
        <w:gridCol w:w="1814"/>
        <w:gridCol w:w="898"/>
        <w:gridCol w:w="915"/>
        <w:gridCol w:w="1"/>
        <w:gridCol w:w="914"/>
        <w:gridCol w:w="1"/>
        <w:gridCol w:w="1269"/>
      </w:tblGrid>
      <w:tr>
        <w:trPr/>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ндарт на электроды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и марка электрода </w:t>
            </w:r>
          </w:p>
        </w:tc>
        <w:tc>
          <w:tcPr>
            <w:tcW w:w="181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жим термообработк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 сварки </w:t>
            </w:r>
          </w:p>
        </w:tc>
        <w:tc>
          <w:tcPr>
            <w:tcW w:w="8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4800"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304800" cy="219075"/>
                          </a:xfrm>
                          <a:prstGeom prst="rect">
                            <a:avLst/>
                          </a:prstGeom>
                        </pic:spPr>
                      </pic:pic>
                    </a:graphicData>
                  </a:graphic>
                </wp:inline>
              </w:drawing>
            </w:r>
          </w:p>
        </w:tc>
        <w:tc>
          <w:tcPr>
            <w:tcW w:w="9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0025" cy="219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200025" cy="219075"/>
                          </a:xfrm>
                          <a:prstGeom prst="rect">
                            <a:avLst/>
                          </a:prstGeom>
                        </pic:spPr>
                      </pic:pic>
                    </a:graphicData>
                  </a:graphic>
                </wp:inline>
              </w:drawing>
            </w:r>
          </w:p>
        </w:tc>
        <w:tc>
          <w:tcPr>
            <w:tcW w:w="915" w:type="dxa"/>
            <w:gridSpan w:val="2"/>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drawing>
                <wp:inline distT="0" distB="0" distL="0" distR="0">
                  <wp:extent cx="18097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80975" cy="22860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27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арная вязкость (Менаже)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t=+20 °С</w:t>
            </w:r>
          </w:p>
        </w:tc>
      </w:tr>
      <w:tr>
        <w:trPr/>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1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14" w:type="dxa"/>
            <w:gridSpan w:val="3"/>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Па (кгс/м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w:t>
            </w:r>
          </w:p>
        </w:tc>
        <w:tc>
          <w:tcPr>
            <w:tcW w:w="915" w:type="dxa"/>
            <w:gridSpan w:val="2"/>
            <w:tcBorders>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6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ж/см</w:t>
            </w:r>
            <w:r>
              <w:rPr>
                <w:rFonts w:eastAsia="Times New Roman Cyr" w:cs="Times New Roman Cyr" w:ascii="Times New Roman Cyr" w:hAnsi="Times New Roman Cyr"/>
                <w:sz w:val="20"/>
                <w:szCs w:val="20"/>
                <w:vertAlign w:val="superscript"/>
                <w:lang w:val="en-US"/>
              </w:rPr>
              <w:t>2</w:t>
            </w:r>
          </w:p>
        </w:tc>
      </w:tr>
      <w:tr>
        <w:trPr/>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1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28" w:type="dxa"/>
            <w:gridSpan w:val="4"/>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менее </w:t>
            </w:r>
          </w:p>
        </w:tc>
        <w:tc>
          <w:tcPr>
            <w:tcW w:w="1270" w:type="dxa"/>
            <w:gridSpan w:val="2"/>
            <w:tcBorders>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кгс м/с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46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09Х1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МЛ-IV;</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У-2ХМ; ЦЛ-38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пуск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95-725 °С, 4±0,5 ч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0(48)</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9)</w:t>
            </w:r>
          </w:p>
        </w:tc>
      </w:tr>
      <w:tr>
        <w:trPr/>
        <w:tc>
          <w:tcPr>
            <w:tcW w:w="1418" w:type="dxa"/>
            <w:tcBorders>
              <w:top w:val="single" w:sz="6" w:space="0" w:color="000000"/>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09Х1МФ:</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Л-20; ТМЛ-ЗУ </w:t>
            </w:r>
          </w:p>
        </w:tc>
        <w:tc>
          <w:tcPr>
            <w:tcW w:w="1814"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пуск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0-750 °С, 5±0,5ч </w:t>
            </w:r>
          </w:p>
        </w:tc>
        <w:tc>
          <w:tcPr>
            <w:tcW w:w="89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0 (50)</w:t>
            </w:r>
          </w:p>
        </w:tc>
        <w:tc>
          <w:tcPr>
            <w:tcW w:w="91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1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27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8)</w:t>
            </w:r>
          </w:p>
        </w:tc>
      </w:tr>
      <w:tr>
        <w:trPr/>
        <w:tc>
          <w:tcPr>
            <w:tcW w:w="141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Л-39;</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Л-45 </w:t>
            </w:r>
          </w:p>
        </w:tc>
        <w:tc>
          <w:tcPr>
            <w:tcW w:w="1814"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1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15"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270"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ичные значения (по каталог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В-96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пуск 690 °С, 1ч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4 (67)</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8 </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ичные значения  по S0К7260686/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В-95 СМВ-98 </w:t>
            </w:r>
          </w:p>
        </w:tc>
        <w:tc>
          <w:tcPr>
            <w:tcW w:w="18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пуск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75-700 °С, 2 ч </w:t>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59) 686 (7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0(48) 588(60)</w:t>
            </w:r>
          </w:p>
        </w:tc>
        <w:tc>
          <w:tcPr>
            <w:tcW w:w="91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2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 (7,9) пр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 °С (Шарп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ind w:firstLine="284"/>
        <w:jc w:val="both"/>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drawing>
          <wp:inline distT="0" distB="0" distL="0" distR="0">
            <wp:extent cx="20002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0002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18097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80975" cy="228600"/>
                    </a:xfrm>
                    <a:prstGeom prst="rect">
                      <a:avLst/>
                    </a:prstGeom>
                  </pic:spPr>
                </pic:pic>
              </a:graphicData>
            </a:graphic>
          </wp:inline>
        </w:drawing>
      </w:r>
      <w:r>
        <w:rPr>
          <w:rFonts w:eastAsia="Times New Roman Cyr" w:cs="Times New Roman Cyr" w:ascii="Times New Roman Cyr" w:hAnsi="Times New Roman Cyr"/>
          <w:sz w:val="20"/>
          <w:szCs w:val="20"/>
        </w:rPr>
        <w:t xml:space="preserve"> -  соответственно предел прочности, предел текучести, относительное удли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имический состав наплавленного металла при сварке труб из</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плоустойчивых сталей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7" w:type="dxa"/>
        <w:jc w:val="left"/>
        <w:tblInd w:w="38" w:type="dxa"/>
        <w:tblLayout w:type="fixed"/>
        <w:tblCellMar>
          <w:top w:w="0" w:type="dxa"/>
          <w:left w:w="0" w:type="dxa"/>
          <w:bottom w:w="0" w:type="dxa"/>
          <w:right w:w="0" w:type="dxa"/>
        </w:tblCellMar>
      </w:tblPr>
      <w:tblGrid>
        <w:gridCol w:w="1089"/>
        <w:gridCol w:w="1418"/>
        <w:gridCol w:w="677"/>
        <w:gridCol w:w="955"/>
        <w:gridCol w:w="938"/>
        <w:gridCol w:w="921"/>
        <w:gridCol w:w="921"/>
        <w:gridCol w:w="657"/>
        <w:gridCol w:w="788"/>
        <w:gridCol w:w="2"/>
        <w:gridCol w:w="1"/>
      </w:tblGrid>
      <w:tr>
        <w:trPr/>
        <w:tc>
          <w:tcPr>
            <w:tcW w:w="108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ндарт на </w:t>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и марка </w:t>
            </w:r>
          </w:p>
        </w:tc>
        <w:tc>
          <w:tcPr>
            <w:tcW w:w="585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элементов, %</w:t>
            </w:r>
          </w:p>
        </w:tc>
      </w:tr>
      <w:tr>
        <w:trPr/>
        <w:tc>
          <w:tcPr>
            <w:tcW w:w="108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ды,</w:t>
            </w:r>
          </w:p>
        </w:tc>
        <w:tc>
          <w:tcPr>
            <w:tcW w:w="14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дов,</w:t>
            </w:r>
          </w:p>
        </w:tc>
        <w:tc>
          <w:tcPr>
            <w:tcW w:w="6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 </w:t>
            </w:r>
          </w:p>
        </w:tc>
        <w:tc>
          <w:tcPr>
            <w:tcW w:w="9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i </w:t>
            </w:r>
          </w:p>
        </w:tc>
        <w:tc>
          <w:tcPr>
            <w:tcW w:w="93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Mn </w:t>
            </w:r>
          </w:p>
        </w:tc>
        <w:tc>
          <w:tcPr>
            <w:tcW w:w="9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r </w:t>
            </w:r>
          </w:p>
        </w:tc>
        <w:tc>
          <w:tcPr>
            <w:tcW w:w="9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Mo </w:t>
            </w:r>
          </w:p>
        </w:tc>
        <w:tc>
          <w:tcPr>
            <w:tcW w:w="6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 </w:t>
            </w:r>
          </w:p>
        </w:tc>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 </w:t>
            </w:r>
          </w:p>
        </w:tc>
      </w:tr>
      <w:tr>
        <w:trPr/>
        <w:tc>
          <w:tcPr>
            <w:tcW w:w="108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локу </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локи </w:t>
            </w:r>
          </w:p>
        </w:tc>
        <w:tc>
          <w:tcPr>
            <w:tcW w:w="67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более </w:t>
            </w:r>
          </w:p>
        </w:tc>
      </w:tr>
      <w:tr>
        <w:trPr/>
        <w:tc>
          <w:tcPr>
            <w:tcW w:w="108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467-75</w:t>
            </w:r>
          </w:p>
        </w:tc>
        <w:tc>
          <w:tcPr>
            <w:tcW w:w="141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09Х1М:</w:t>
            </w:r>
          </w:p>
        </w:tc>
        <w:tc>
          <w:tcPr>
            <w:tcW w:w="6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ТМЛ-IV;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У-2ХМ </w:t>
            </w:r>
          </w:p>
        </w:tc>
        <w:tc>
          <w:tcPr>
            <w:tcW w:w="6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t; 0,12 </w:t>
            </w:r>
          </w:p>
        </w:tc>
        <w:tc>
          <w:tcPr>
            <w:tcW w:w="9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0,40 </w:t>
            </w:r>
          </w:p>
        </w:tc>
        <w:tc>
          <w:tcPr>
            <w:tcW w:w="9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9 </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2 </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7 </w:t>
            </w:r>
          </w:p>
        </w:tc>
        <w:tc>
          <w:tcPr>
            <w:tcW w:w="6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c>
          <w:tcPr>
            <w:tcW w:w="7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5 </w:t>
            </w:r>
          </w:p>
        </w:tc>
      </w:tr>
      <w:tr>
        <w:trPr/>
        <w:tc>
          <w:tcPr>
            <w:tcW w:w="10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Л-38 </w:t>
            </w:r>
          </w:p>
        </w:tc>
        <w:tc>
          <w:tcPr>
            <w:tcW w:w="6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0-0,45 </w:t>
            </w:r>
          </w:p>
        </w:tc>
        <w:tc>
          <w:tcPr>
            <w:tcW w:w="9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1,0 </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6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0 </w:t>
            </w:r>
          </w:p>
        </w:tc>
        <w:tc>
          <w:tcPr>
            <w:tcW w:w="7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r>
      <w:tr>
        <w:trPr/>
        <w:tc>
          <w:tcPr>
            <w:tcW w:w="10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09Х1МФ:</w:t>
            </w:r>
          </w:p>
        </w:tc>
        <w:tc>
          <w:tcPr>
            <w:tcW w:w="6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Л-20, 39;</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МЛ-ЗУ</w:t>
            </w:r>
            <w:r>
              <w:rPr>
                <w:rFonts w:eastAsia="Times New Roman Cyr" w:cs="Times New Roman Cyr" w:ascii="Times New Roman Cyr" w:hAnsi="Times New Roman Cyr"/>
                <w:sz w:val="20"/>
                <w:szCs w:val="20"/>
              </w:rPr>
              <w:drawing>
                <wp:inline distT="0" distB="0" distL="0" distR="0">
                  <wp:extent cx="142875"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42875" cy="219075"/>
                          </a:xfrm>
                          <a:prstGeom prst="rect">
                            <a:avLst/>
                          </a:prstGeom>
                        </pic:spPr>
                      </pic:pic>
                    </a:graphicData>
                  </a:graphic>
                </wp:inline>
              </w:drawing>
            </w:r>
          </w:p>
        </w:tc>
        <w:tc>
          <w:tcPr>
            <w:tcW w:w="6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t; 0,12 </w:t>
            </w:r>
          </w:p>
        </w:tc>
        <w:tc>
          <w:tcPr>
            <w:tcW w:w="9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5-0,40 </w:t>
            </w:r>
          </w:p>
        </w:tc>
        <w:tc>
          <w:tcPr>
            <w:tcW w:w="9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9 </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0-1,25 </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7 </w:t>
            </w:r>
          </w:p>
        </w:tc>
        <w:tc>
          <w:tcPr>
            <w:tcW w:w="6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c>
          <w:tcPr>
            <w:tcW w:w="7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0 </w:t>
            </w:r>
          </w:p>
        </w:tc>
      </w:tr>
      <w:tr>
        <w:trPr/>
        <w:tc>
          <w:tcPr>
            <w:tcW w:w="108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Л-45</w:t>
            </w:r>
            <w:r>
              <w:rPr>
                <w:rFonts w:eastAsia="Times New Roman Cyr" w:cs="Times New Roman Cyr" w:ascii="Times New Roman Cyr" w:hAnsi="Times New Roman Cyr"/>
                <w:sz w:val="20"/>
                <w:szCs w:val="20"/>
              </w:rPr>
              <w:drawing>
                <wp:inline distT="0" distB="0" distL="0" distR="0">
                  <wp:extent cx="16192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61925" cy="219075"/>
                          </a:xfrm>
                          <a:prstGeom prst="rect">
                            <a:avLst/>
                          </a:prstGeom>
                        </pic:spPr>
                      </pic:pic>
                    </a:graphicData>
                  </a:graphic>
                </wp:inline>
              </w:drawing>
            </w:r>
          </w:p>
        </w:tc>
        <w:tc>
          <w:tcPr>
            <w:tcW w:w="67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9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0,35 </w:t>
            </w:r>
          </w:p>
        </w:tc>
        <w:tc>
          <w:tcPr>
            <w:tcW w:w="93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5-1,25 </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0-0,95 </w:t>
            </w:r>
          </w:p>
        </w:tc>
        <w:tc>
          <w:tcPr>
            <w:tcW w:w="6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0 </w:t>
            </w:r>
          </w:p>
        </w:tc>
        <w:tc>
          <w:tcPr>
            <w:tcW w:w="79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108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ичные </w:t>
            </w:r>
          </w:p>
        </w:tc>
        <w:tc>
          <w:tcPr>
            <w:tcW w:w="141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В-95 </w:t>
            </w:r>
          </w:p>
        </w:tc>
        <w:tc>
          <w:tcPr>
            <w:tcW w:w="6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c>
          <w:tcPr>
            <w:tcW w:w="9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7 </w:t>
            </w:r>
          </w:p>
        </w:tc>
        <w:tc>
          <w:tcPr>
            <w:tcW w:w="93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1 </w:t>
            </w:r>
          </w:p>
        </w:tc>
        <w:tc>
          <w:tcPr>
            <w:tcW w:w="9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c>
          <w:tcPr>
            <w:tcW w:w="9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3 </w:t>
            </w:r>
          </w:p>
        </w:tc>
        <w:tc>
          <w:tcPr>
            <w:tcW w:w="6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7 </w:t>
            </w:r>
          </w:p>
        </w:tc>
        <w:tc>
          <w:tcPr>
            <w:tcW w:w="7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5 </w:t>
            </w:r>
          </w:p>
        </w:tc>
      </w:tr>
      <w:tr>
        <w:trPr/>
        <w:tc>
          <w:tcPr>
            <w:tcW w:w="10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я</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В-96 </w:t>
            </w:r>
          </w:p>
        </w:tc>
        <w:tc>
          <w:tcPr>
            <w:tcW w:w="6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7 </w:t>
            </w:r>
          </w:p>
        </w:tc>
        <w:tc>
          <w:tcPr>
            <w:tcW w:w="9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3 </w:t>
            </w:r>
          </w:p>
        </w:tc>
        <w:tc>
          <w:tcPr>
            <w:tcW w:w="9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9 </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 </w:t>
            </w:r>
          </w:p>
        </w:tc>
        <w:tc>
          <w:tcPr>
            <w:tcW w:w="6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8 </w:t>
            </w:r>
          </w:p>
        </w:tc>
        <w:tc>
          <w:tcPr>
            <w:tcW w:w="7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1 </w:t>
            </w:r>
          </w:p>
        </w:tc>
      </w:tr>
      <w:tr>
        <w:trPr/>
        <w:tc>
          <w:tcPr>
            <w:tcW w:w="108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МВ-98 </w:t>
            </w:r>
          </w:p>
        </w:tc>
        <w:tc>
          <w:tcPr>
            <w:tcW w:w="67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7 </w:t>
            </w:r>
          </w:p>
        </w:tc>
        <w:tc>
          <w:tcPr>
            <w:tcW w:w="9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8 </w:t>
            </w:r>
          </w:p>
        </w:tc>
        <w:tc>
          <w:tcPr>
            <w:tcW w:w="93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9 </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2 </w:t>
            </w:r>
          </w:p>
        </w:tc>
        <w:tc>
          <w:tcPr>
            <w:tcW w:w="6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6 </w:t>
            </w:r>
          </w:p>
        </w:tc>
        <w:tc>
          <w:tcPr>
            <w:tcW w:w="79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2 </w:t>
            </w:r>
          </w:p>
        </w:tc>
      </w:tr>
      <w:tr>
        <w:trPr/>
        <w:tc>
          <w:tcPr>
            <w:tcW w:w="1089"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став проволоки </w:t>
            </w:r>
          </w:p>
        </w:tc>
        <w:tc>
          <w:tcPr>
            <w:tcW w:w="1418"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МХ </w:t>
            </w:r>
          </w:p>
        </w:tc>
        <w:tc>
          <w:tcPr>
            <w:tcW w:w="67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t; 0,10 </w:t>
            </w:r>
          </w:p>
        </w:tc>
        <w:tc>
          <w:tcPr>
            <w:tcW w:w="9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0,30 </w:t>
            </w:r>
          </w:p>
        </w:tc>
        <w:tc>
          <w:tcPr>
            <w:tcW w:w="93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0,60 </w:t>
            </w:r>
          </w:p>
        </w:tc>
        <w:tc>
          <w:tcPr>
            <w:tcW w:w="9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2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5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c>
          <w:tcPr>
            <w:tcW w:w="7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0 </w:t>
            </w:r>
          </w:p>
        </w:tc>
      </w:tr>
      <w:tr>
        <w:trPr/>
        <w:tc>
          <w:tcPr>
            <w:tcW w:w="10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ГОСТ 2246-70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ХМА-2</w:t>
            </w:r>
            <w:r>
              <w:rPr>
                <w:rFonts w:eastAsia="Times New Roman Cyr" w:cs="Times New Roman Cyr" w:ascii="Times New Roman Cyr" w:hAnsi="Times New Roman Cyr"/>
                <w:sz w:val="20"/>
                <w:szCs w:val="20"/>
              </w:rPr>
              <w:drawing>
                <wp:inline distT="0" distB="0" distL="0" distR="0">
                  <wp:extent cx="152400"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52400" cy="219075"/>
                          </a:xfrm>
                          <a:prstGeom prst="rect">
                            <a:avLst/>
                          </a:prstGeom>
                        </pic:spPr>
                      </pic:pic>
                    </a:graphicData>
                  </a:graphic>
                </wp:inline>
              </w:drawing>
            </w:r>
          </w:p>
        </w:tc>
        <w:tc>
          <w:tcPr>
            <w:tcW w:w="6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t; 0,09 </w:t>
            </w:r>
          </w:p>
        </w:tc>
        <w:tc>
          <w:tcPr>
            <w:tcW w:w="9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5-0,40 </w:t>
            </w:r>
          </w:p>
        </w:tc>
        <w:tc>
          <w:tcPr>
            <w:tcW w:w="9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65-0,90 </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1,2 </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0,70 </w:t>
            </w:r>
          </w:p>
        </w:tc>
        <w:tc>
          <w:tcPr>
            <w:tcW w:w="6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c>
          <w:tcPr>
            <w:tcW w:w="7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r>
      <w:tr>
        <w:trPr/>
        <w:tc>
          <w:tcPr>
            <w:tcW w:w="10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ТУ 14-1-4369-87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8ХМФА</w:t>
            </w:r>
            <w:r>
              <w:rPr>
                <w:rFonts w:eastAsia="Times New Roman Cyr" w:cs="Times New Roman Cyr" w:ascii="Times New Roman Cyr" w:hAnsi="Times New Roman Cyr"/>
                <w:sz w:val="20"/>
                <w:szCs w:val="20"/>
              </w:rPr>
              <w:drawing>
                <wp:inline distT="0" distB="0" distL="0" distR="0">
                  <wp:extent cx="161925"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61925" cy="219075"/>
                          </a:xfrm>
                          <a:prstGeom prst="rect">
                            <a:avLst/>
                          </a:prstGeom>
                        </pic:spPr>
                      </pic:pic>
                    </a:graphicData>
                  </a:graphic>
                </wp:inline>
              </w:drawing>
            </w:r>
          </w:p>
        </w:tc>
        <w:tc>
          <w:tcPr>
            <w:tcW w:w="6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t; 0,10 </w:t>
            </w:r>
          </w:p>
        </w:tc>
        <w:tc>
          <w:tcPr>
            <w:tcW w:w="9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12-0,30 </w:t>
            </w:r>
          </w:p>
        </w:tc>
        <w:tc>
          <w:tcPr>
            <w:tcW w:w="9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0,60 </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c>
          <w:tcPr>
            <w:tcW w:w="7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r>
      <w:tr>
        <w:trPr/>
        <w:tc>
          <w:tcPr>
            <w:tcW w:w="1089"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ХГСМА </w:t>
            </w:r>
          </w:p>
        </w:tc>
        <w:tc>
          <w:tcPr>
            <w:tcW w:w="67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t; 0,10 </w:t>
            </w:r>
          </w:p>
        </w:tc>
        <w:tc>
          <w:tcPr>
            <w:tcW w:w="9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3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1,45 </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5-1,25 </w:t>
            </w:r>
          </w:p>
        </w:tc>
        <w:tc>
          <w:tcPr>
            <w:tcW w:w="92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0,60 </w:t>
            </w:r>
          </w:p>
        </w:tc>
        <w:tc>
          <w:tcPr>
            <w:tcW w:w="65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c>
          <w:tcPr>
            <w:tcW w:w="7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r>
      <w:tr>
        <w:trPr/>
        <w:tc>
          <w:tcPr>
            <w:tcW w:w="1089"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08ХГСМФА</w:t>
            </w:r>
            <w:r>
              <w:rPr>
                <w:rFonts w:eastAsia="Times New Roman Cyr" w:cs="Times New Roman Cyr" w:ascii="Times New Roman Cyr" w:hAnsi="Times New Roman Cyr"/>
                <w:sz w:val="20"/>
                <w:szCs w:val="20"/>
              </w:rPr>
              <w:drawing>
                <wp:inline distT="0" distB="0" distL="0" distR="0">
                  <wp:extent cx="152400"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52400" cy="219075"/>
                          </a:xfrm>
                          <a:prstGeom prst="rect">
                            <a:avLst/>
                          </a:prstGeom>
                        </pic:spPr>
                      </pic:pic>
                    </a:graphicData>
                  </a:graphic>
                </wp:inline>
              </w:drawing>
            </w:r>
          </w:p>
        </w:tc>
        <w:tc>
          <w:tcPr>
            <w:tcW w:w="67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lt; 0,10 </w:t>
            </w:r>
          </w:p>
        </w:tc>
        <w:tc>
          <w:tcPr>
            <w:tcW w:w="9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5-0,70 </w:t>
            </w:r>
          </w:p>
        </w:tc>
        <w:tc>
          <w:tcPr>
            <w:tcW w:w="93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1,50 </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5-1,25 </w:t>
            </w:r>
          </w:p>
        </w:tc>
        <w:tc>
          <w:tcPr>
            <w:tcW w:w="92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0,70 </w:t>
            </w:r>
          </w:p>
        </w:tc>
        <w:tc>
          <w:tcPr>
            <w:tcW w:w="65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c>
          <w:tcPr>
            <w:tcW w:w="79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sz w:val="20"/>
          <w:szCs w:val="20"/>
        </w:rPr>
        <w:t xml:space="preserve">Примечания. </w:t>
      </w:r>
      <w:r>
        <w:rPr>
          <w:rFonts w:eastAsia="Times New Roman Cyr" w:cs="Times New Roman Cyr" w:ascii="Times New Roman Cyr" w:hAnsi="Times New Roman Cyr"/>
          <w:sz w:val="20"/>
          <w:szCs w:val="20"/>
        </w:rPr>
        <w:drawing>
          <wp:inline distT="0" distB="0" distL="0" distR="0">
            <wp:extent cx="14287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4287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0,1-0,3 V; </w:t>
      </w:r>
      <w:r>
        <w:rPr>
          <w:rFonts w:eastAsia="Times New Roman Cyr" w:cs="Times New Roman Cyr" w:ascii="Times New Roman Cyr" w:hAnsi="Times New Roman Cyr"/>
          <w:sz w:val="20"/>
          <w:szCs w:val="20"/>
        </w:rPr>
        <w:drawing>
          <wp:inline distT="0" distB="0" distL="0" distR="0">
            <wp:extent cx="161925"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619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0,08-0,18 V, </w:t>
      </w:r>
      <w:r>
        <w:rPr>
          <w:rFonts w:eastAsia="Times New Roman Cyr" w:cs="Times New Roman Cyr" w:ascii="Times New Roman Cyr" w:hAnsi="Times New Roman Cyr"/>
          <w:sz w:val="20"/>
          <w:szCs w:val="20"/>
        </w:rPr>
        <w:drawing>
          <wp:inline distT="0" distB="0" distL="0" distR="0">
            <wp:extent cx="152400"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524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0,05 A1, </w:t>
      </w:r>
      <w:r>
        <w:rPr>
          <w:rFonts w:eastAsia="Times New Roman Cyr" w:cs="Times New Roman Cyr" w:ascii="Times New Roman Cyr" w:hAnsi="Times New Roman Cyr"/>
          <w:sz w:val="20"/>
          <w:szCs w:val="20"/>
        </w:rPr>
        <w:drawing>
          <wp:inline distT="0" distB="0" distL="0" distR="0">
            <wp:extent cx="161925"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619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0,15-0,30 V; </w:t>
      </w:r>
      <w:r>
        <w:rPr>
          <w:rFonts w:eastAsia="Times New Roman Cyr" w:cs="Times New Roman Cyr" w:ascii="Times New Roman Cyr" w:hAnsi="Times New Roman Cyr"/>
          <w:sz w:val="20"/>
          <w:szCs w:val="20"/>
        </w:rPr>
        <w:drawing>
          <wp:inline distT="0" distB="0" distL="0" distR="0">
            <wp:extent cx="152400"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5240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0,20-9,35 V;</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 проволок входит до 0,3 % Ni</w:t>
      </w:r>
    </w:p>
    <w:p>
      <w:pPr>
        <w:sectPr>
          <w:type w:val="nextPage"/>
          <w:pgSz w:w="11906" w:h="16838"/>
          <w:pgMar w:left="1797" w:right="1797" w:gutter="0" w:header="0" w:top="1440" w:footer="0" w:bottom="1440"/>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риложение 5 </w:t>
      </w:r>
    </w:p>
    <w:p>
      <w:pPr>
        <w:pStyle w:val="Normal"/>
        <w:ind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имический состав металла, наплавленного электродами для сварк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колегированных аустенитных стал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14034" w:type="dxa"/>
        <w:jc w:val="left"/>
        <w:tblInd w:w="-7" w:type="dxa"/>
        <w:tblLayout w:type="fixed"/>
        <w:tblCellMar>
          <w:top w:w="0" w:type="dxa"/>
          <w:left w:w="45" w:type="dxa"/>
          <w:bottom w:w="0" w:type="dxa"/>
          <w:right w:w="45" w:type="dxa"/>
        </w:tblCellMar>
      </w:tblPr>
      <w:tblGrid>
        <w:gridCol w:w="1701"/>
        <w:gridCol w:w="2127"/>
        <w:gridCol w:w="1134"/>
        <w:gridCol w:w="1134"/>
        <w:gridCol w:w="1134"/>
        <w:gridCol w:w="1134"/>
        <w:gridCol w:w="1134"/>
        <w:gridCol w:w="1134"/>
        <w:gridCol w:w="1134"/>
        <w:gridCol w:w="1134"/>
        <w:gridCol w:w="1134"/>
      </w:tblGrid>
      <w:tr>
        <w:trPr/>
        <w:tc>
          <w:tcPr>
            <w:tcW w:w="17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на электроды,</w:t>
            </w:r>
          </w:p>
        </w:tc>
        <w:tc>
          <w:tcPr>
            <w:tcW w:w="212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и марка электродов,</w:t>
            </w:r>
          </w:p>
        </w:tc>
        <w:tc>
          <w:tcPr>
            <w:tcW w:w="10206"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 элементов, %</w:t>
            </w:r>
          </w:p>
        </w:tc>
      </w:tr>
      <w:tr>
        <w:trPr/>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локу </w:t>
            </w:r>
          </w:p>
        </w:tc>
        <w:tc>
          <w:tcPr>
            <w:tcW w:w="212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олоки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i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Mn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Cr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i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Mo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P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S </w:t>
            </w:r>
          </w:p>
        </w:tc>
      </w:tr>
      <w:tr>
        <w:trPr/>
        <w:tc>
          <w:tcPr>
            <w:tcW w:w="17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8"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более </w:t>
            </w:r>
          </w:p>
        </w:tc>
      </w:tr>
      <w:tr>
        <w:trPr/>
        <w:tc>
          <w:tcPr>
            <w:tcW w:w="1701"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052-75 </w:t>
            </w:r>
          </w:p>
        </w:tc>
        <w:tc>
          <w:tcPr>
            <w:tcW w:w="212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07Х19Н11МЗГ2Ф:</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Д-400/10У;</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09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6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0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20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12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5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5-0,75 V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r>
      <w:tr>
        <w:trPr/>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А-400/10Т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r>
      <w:tr>
        <w:trPr/>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08Х16Н8М2:</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Т-26;</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08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3-0,75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3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5-18,5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10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3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r>
      <w:tr>
        <w:trPr/>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Т-26М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05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3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r>
      <w:tr>
        <w:trPr/>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08Х19Н10Г2Б:</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Т-15;</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0,12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3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5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0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5-10,5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1,3 Nв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r>
      <w:tr>
        <w:trPr/>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Т-15К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06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0,8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2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5-20,5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8-1,1 Nв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OK 7260686/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знач.)</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NCA-3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r>
      <w:tr>
        <w:trPr/>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2246-70 </w:t>
            </w:r>
          </w:p>
        </w:tc>
        <w:tc>
          <w:tcPr>
            <w:tcW w:w="212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1Х19Н9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03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1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0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0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5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r>
      <w:tr>
        <w:trPr/>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4Х19Н9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06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1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0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0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5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r>
      <w:tr>
        <w:trPr/>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6Х19Н9Т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08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1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0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0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1,0Ti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8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r>
      <w:tr>
        <w:trPr/>
        <w:tc>
          <w:tcPr>
            <w:tcW w:w="1701"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4Х19Н11МЗ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06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6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0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2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5 </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3 </w:t>
            </w:r>
          </w:p>
        </w:tc>
      </w:tr>
      <w:tr>
        <w:trPr/>
        <w:tc>
          <w:tcPr>
            <w:tcW w:w="1701"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2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08Х19Н10Г2Б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5-0,10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2-0,45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2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20,5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5-10,5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1,3Nв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18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02 </w:t>
            </w:r>
          </w:p>
        </w:tc>
      </w:tr>
    </w:tbl>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ханические свойства металла, наплавленного электродами для сварки труб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высоколегированных сталей аустенитного класса при температуре 20 °С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276"/>
        <w:gridCol w:w="1843"/>
        <w:gridCol w:w="1134"/>
        <w:gridCol w:w="944"/>
        <w:gridCol w:w="899"/>
        <w:gridCol w:w="567"/>
        <w:gridCol w:w="1701"/>
      </w:tblGrid>
      <w:tr>
        <w:trPr/>
        <w:tc>
          <w:tcPr>
            <w:tcW w:w="12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андарт на электроды </w:t>
            </w:r>
          </w:p>
        </w:tc>
        <w:tc>
          <w:tcPr>
            <w:tcW w:w="184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электродов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рка электродов </w:t>
            </w:r>
          </w:p>
        </w:tc>
        <w:tc>
          <w:tcPr>
            <w:tcW w:w="9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4800"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304800" cy="219075"/>
                          </a:xfrm>
                          <a:prstGeom prst="rect">
                            <a:avLst/>
                          </a:prstGeom>
                        </pic:spPr>
                      </pic:pic>
                    </a:graphicData>
                  </a:graphic>
                </wp:inline>
              </w:drawing>
            </w:r>
          </w:p>
        </w:tc>
        <w:tc>
          <w:tcPr>
            <w:tcW w:w="89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0002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200025" cy="219075"/>
                          </a:xfrm>
                          <a:prstGeom prst="rect">
                            <a:avLst/>
                          </a:prstGeom>
                        </pic:spPr>
                      </pic:pic>
                    </a:graphicData>
                  </a:graphic>
                </wp:inline>
              </w:drawing>
            </w:r>
          </w:p>
        </w:tc>
        <w:tc>
          <w:tcPr>
            <w:tcW w:w="56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286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228600" cy="228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701"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Ударная вязкость (Менаже) при t = +20 °С Дж/с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w:t>
            </w:r>
          </w:p>
        </w:tc>
      </w:tr>
      <w:tr>
        <w:trPr/>
        <w:tc>
          <w:tcPr>
            <w:tcW w:w="12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gridSpan w:val="2"/>
            <w:tcBorders>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МПа (кгс/см</w:t>
            </w:r>
            <w:r>
              <w:rPr>
                <w:rFonts w:eastAsia="Times New Roman Cyr" w:cs="Times New Roman Cyr" w:ascii="Times New Roman Cyr" w:hAnsi="Times New Roman Cyr"/>
                <w:sz w:val="20"/>
                <w:szCs w:val="20"/>
                <w:vertAlign w:val="superscript"/>
                <w:lang w:val="en-US"/>
              </w:rPr>
              <w:t>2</w:t>
            </w:r>
            <w:r>
              <w:rPr>
                <w:rFonts w:eastAsia="Times New Roman Cyr" w:cs="Times New Roman Cyr" w:ascii="Times New Roman Cyr" w:hAnsi="Times New Roman Cyr"/>
                <w:sz w:val="20"/>
                <w:szCs w:val="20"/>
              </w:rPr>
              <w:t>)</w:t>
            </w:r>
          </w:p>
        </w:tc>
        <w:tc>
          <w:tcPr>
            <w:tcW w:w="56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гс·м/см</w:t>
            </w:r>
            <w:r>
              <w:rPr>
                <w:rFonts w:eastAsia="Times New Roman Cyr" w:cs="Times New Roman Cyr" w:ascii="Times New Roman Cyr" w:hAnsi="Times New Roman Cyr"/>
                <w:sz w:val="20"/>
                <w:szCs w:val="20"/>
                <w:vertAlign w:val="superscript"/>
                <w:lang w:val="en-US"/>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Т 10052-75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07Х19Н11МЗГ2Ф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А-400/10У ЭА-400/10Т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 (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8)</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08Х16Н8М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Т-26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Т-26М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 (55)</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10)</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08Х19Н10Г2Б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Т-15 </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Т-15К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9 (55) 588 (60)</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8(8)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AWS A5.4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308 L-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308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8(57)</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7,6) Шарпи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40°С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w:t>
      </w:r>
    </w:p>
    <w:p>
      <w:pPr>
        <w:pStyle w:val="Normal"/>
        <w:ind w:firstLine="284"/>
        <w:jc w:val="both"/>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sz w:val="20"/>
          <w:szCs w:val="20"/>
        </w:rPr>
        <w:drawing>
          <wp:inline distT="0" distB="0" distL="0" distR="0">
            <wp:extent cx="200025"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drawing>
          <wp:inline distT="0" distB="0" distL="0" distR="0">
            <wp:extent cx="20002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200025" cy="219075"/>
                    </a:xfrm>
                    <a:prstGeom prst="rect">
                      <a:avLst/>
                    </a:prstGeom>
                  </pic:spPr>
                </pic:pic>
              </a:graphicData>
            </a:graphic>
          </wp:inline>
        </w:drawing>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drawing>
          <wp:inline distT="0" distB="0" distL="0" distR="0">
            <wp:extent cx="18097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80975" cy="228600"/>
                    </a:xfrm>
                    <a:prstGeom prst="rect">
                      <a:avLst/>
                    </a:prstGeom>
                  </pic:spPr>
                </pic:pic>
              </a:graphicData>
            </a:graphic>
          </wp:inline>
        </w:drawing>
      </w:r>
      <w:r>
        <w:rPr>
          <w:rFonts w:eastAsia="Times New Roman Cyr" w:cs="Times New Roman Cyr" w:ascii="Times New Roman Cyr" w:hAnsi="Times New Roman Cyr"/>
          <w:sz w:val="20"/>
          <w:szCs w:val="20"/>
        </w:rPr>
        <w:t>- соответственно предел прочности, предел текучести, относительное удли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очные выпрямители для ручной дуговой свар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55" w:type="dxa"/>
        <w:jc w:val="left"/>
        <w:tblInd w:w="-7" w:type="dxa"/>
        <w:tblLayout w:type="fixed"/>
        <w:tblCellMar>
          <w:top w:w="0" w:type="dxa"/>
          <w:left w:w="45" w:type="dxa"/>
          <w:bottom w:w="0" w:type="dxa"/>
          <w:right w:w="45" w:type="dxa"/>
        </w:tblCellMar>
      </w:tblPr>
      <w:tblGrid>
        <w:gridCol w:w="1485"/>
        <w:gridCol w:w="1200"/>
        <w:gridCol w:w="1065"/>
        <w:gridCol w:w="1200"/>
        <w:gridCol w:w="720"/>
        <w:gridCol w:w="2385"/>
      </w:tblGrid>
      <w:tr>
        <w:trPr/>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яжение питания, В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очный ток, А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яжение холостого хода, В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во свар. постов </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готовитель </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Д-201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х38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20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О "Электри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етербург </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НТ 257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х38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5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Д-306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х38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315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атвия ф. "Velda"</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ДМ 2х25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х38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25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О "Электрик"</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Петербург </w:t>
            </w:r>
          </w:p>
        </w:tc>
      </w:tr>
      <w:tr>
        <w:trPr/>
        <w:tc>
          <w:tcPr>
            <w:tcW w:w="14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ДМ 6302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х38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630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23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же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ка для ручной аргонодуговой сварк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45" w:type="dxa"/>
          <w:bottom w:w="0" w:type="dxa"/>
          <w:right w:w="45" w:type="dxa"/>
        </w:tblCellMar>
      </w:tblPr>
      <w:tblGrid>
        <w:gridCol w:w="1470"/>
        <w:gridCol w:w="1200"/>
        <w:gridCol w:w="1065"/>
        <w:gridCol w:w="720"/>
        <w:gridCol w:w="705"/>
        <w:gridCol w:w="2920"/>
      </w:tblGrid>
      <w:tr>
        <w:trPr/>
        <w:tc>
          <w:tcPr>
            <w:tcW w:w="14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w:t>
            </w:r>
          </w:p>
        </w:tc>
        <w:tc>
          <w:tcPr>
            <w:tcW w:w="120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пряжение питания, В </w:t>
            </w:r>
          </w:p>
        </w:tc>
        <w:tc>
          <w:tcPr>
            <w:tcW w:w="10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арочный ток, А </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ариантность </w:t>
            </w:r>
          </w:p>
        </w:tc>
        <w:tc>
          <w:tcPr>
            <w:tcW w:w="292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готовитель </w:t>
            </w:r>
          </w:p>
        </w:tc>
      </w:tr>
      <w:tr>
        <w:trPr/>
        <w:tc>
          <w:tcPr>
            <w:tcW w:w="14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глер. стали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нерж.</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 xml:space="preserve">стали </w:t>
            </w:r>
          </w:p>
        </w:tc>
        <w:tc>
          <w:tcPr>
            <w:tcW w:w="292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Г-82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8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О "Электрик" С-Петербург </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К-121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2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Г-122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12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НТ-257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х38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50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w:t>
            </w:r>
          </w:p>
        </w:tc>
      </w:tr>
      <w:tr>
        <w:trPr/>
        <w:tc>
          <w:tcPr>
            <w:tcW w:w="14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Р-300ДМ1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х380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31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ОБЩИЕ ПОЛОЖЕНИЯ</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ТРЕБОВАНИЯ К КВАЛИФИКАЦИИ ПЕРСОНАЛ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СВАРИВАЕМЫЕ ТРУБЫ</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СВАРОЧНЫЕ МАТЕРИАЛЫ И ОБОРУДОВАНИЕ</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АТТЕСТАЦИЯ ТЕХНОЛОГИИ СВАРКИ</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СБОРКА СТЫКОВ ТРУБ ПОД СВАРКУ</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ПРЕДВАРИТЕЛЬНЫЙ ПОДОГРЕВ</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8. ТЕХНОЛОГИЯ СВАРКИ ТРУБОПРОВОДОВ ИЗ ТЕПЛОУСТОЙЧИВЫХ СТАЛЕЙ</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ис. 1. Схема заточки вольфрамового электрода Д(э)</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9. ТЕХНОЛОГИЯ СВАРКИ ТРУБОПРОВОДОВ ИЗ ВЫСОКОЛЕГИРОВАННЫХ АУСТЕНИТНЫХ СТАЛЕЙ</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ис. 2. Схема установки заглушек в трубопровод для поддува защитного газ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0. ТЕРМИЧЕСКАЯ ОБРАБОТКА СВАРНЫХ СОЕДИНЕНИЙ</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КОНТРОЛЬ КАЧЕСТВА СВАРНЫХ СОЕДИНЕНИЙ</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РЕМОНТ СВАРНЫХ ШВОВ</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ис. 3. Формы выборки и подварочного шва при исправлении дефектов в сварных соединениях</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ОХРАНА ТРУДА, ТЕХНИКА БЕЗОПАСНОСТИ</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1. Перечень трубопроводов обвязки газокомпрессорных станций</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5</w:t>
      </w:r>
    </w:p>
    <w:p>
      <w:pPr>
        <w:pStyle w:val="List"/>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е 6</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3.emf"/><Relationship Id="rId6" Type="http://schemas.openxmlformats.org/officeDocument/2006/relationships/image" Target="media/image1.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3.emf"/><Relationship Id="rId10" Type="http://schemas.openxmlformats.org/officeDocument/2006/relationships/image" Target="media/image6.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2.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6.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7.emf"/><Relationship Id="rId30" Type="http://schemas.openxmlformats.org/officeDocument/2006/relationships/image" Target="media/image18.emf"/><Relationship Id="rId31" Type="http://schemas.openxmlformats.org/officeDocument/2006/relationships/image" Target="media/image19.emf"/><Relationship Id="rId32" Type="http://schemas.openxmlformats.org/officeDocument/2006/relationships/image" Target="media/image20.emf"/><Relationship Id="rId33" Type="http://schemas.openxmlformats.org/officeDocument/2006/relationships/image" Target="media/image21.emf"/><Relationship Id="rId34" Type="http://schemas.openxmlformats.org/officeDocument/2006/relationships/image" Target="media/image12.emf"/><Relationship Id="rId35" Type="http://schemas.openxmlformats.org/officeDocument/2006/relationships/image" Target="media/image21.emf"/><Relationship Id="rId36" Type="http://schemas.openxmlformats.org/officeDocument/2006/relationships/image" Target="media/image12.emf"/><Relationship Id="rId37" Type="http://schemas.openxmlformats.org/officeDocument/2006/relationships/image" Target="media/image22.emf"/><Relationship Id="rId38" Type="http://schemas.openxmlformats.org/officeDocument/2006/relationships/image" Target="media/image23.emf"/><Relationship Id="rId39" Type="http://schemas.openxmlformats.org/officeDocument/2006/relationships/image" Target="media/image23.emf"/><Relationship Id="rId40" Type="http://schemas.openxmlformats.org/officeDocument/2006/relationships/image" Target="media/image24.emf"/><Relationship Id="rId41" Type="http://schemas.openxmlformats.org/officeDocument/2006/relationships/image" Target="media/image25.emf"/><Relationship Id="rId42" Type="http://schemas.openxmlformats.org/officeDocument/2006/relationships/image" Target="media/image26.emf"/><Relationship Id="rId43" Type="http://schemas.openxmlformats.org/officeDocument/2006/relationships/image" Target="media/image27.emf"/><Relationship Id="rId44" Type="http://schemas.openxmlformats.org/officeDocument/2006/relationships/image" Target="media/image28.emf"/><Relationship Id="rId45" Type="http://schemas.openxmlformats.org/officeDocument/2006/relationships/image" Target="media/image25.emf"/><Relationship Id="rId46" Type="http://schemas.openxmlformats.org/officeDocument/2006/relationships/image" Target="media/image29.emf"/><Relationship Id="rId47" Type="http://schemas.openxmlformats.org/officeDocument/2006/relationships/image" Target="media/image27.emf"/><Relationship Id="rId48" Type="http://schemas.openxmlformats.org/officeDocument/2006/relationships/image" Target="media/image24.emf"/><Relationship Id="rId49" Type="http://schemas.openxmlformats.org/officeDocument/2006/relationships/image" Target="media/image25.emf"/><Relationship Id="rId50" Type="http://schemas.openxmlformats.org/officeDocument/2006/relationships/image" Target="media/image29.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image" Target="media/image25.emf"/><Relationship Id="rId54" Type="http://schemas.openxmlformats.org/officeDocument/2006/relationships/image" Target="media/image29.emf"/><Relationship Id="rId55" Type="http://schemas.openxmlformats.org/officeDocument/2006/relationships/image" Target="media/image27.emf"/><Relationship Id="rId56" Type="http://schemas.openxmlformats.org/officeDocument/2006/relationships/image" Target="media/image24.emf"/><Relationship Id="rId57" Type="http://schemas.openxmlformats.org/officeDocument/2006/relationships/image" Target="media/image25.emf"/><Relationship Id="rId58" Type="http://schemas.openxmlformats.org/officeDocument/2006/relationships/image" Target="media/image29.emf"/><Relationship Id="rId59" Type="http://schemas.openxmlformats.org/officeDocument/2006/relationships/image" Target="media/image28.emf"/><Relationship Id="rId60" Type="http://schemas.openxmlformats.org/officeDocument/2006/relationships/image" Target="media/image25.emf"/><Relationship Id="rId61" Type="http://schemas.openxmlformats.org/officeDocument/2006/relationships/image" Target="media/image29.emf"/><Relationship Id="rId62" Type="http://schemas.openxmlformats.org/officeDocument/2006/relationships/image" Target="media/image30.emf"/><Relationship Id="rId63" Type="http://schemas.openxmlformats.org/officeDocument/2006/relationships/image" Target="media/image31.emf"/><Relationship Id="rId64" Type="http://schemas.openxmlformats.org/officeDocument/2006/relationships/image" Target="media/image32.emf"/><Relationship Id="rId65" Type="http://schemas.openxmlformats.org/officeDocument/2006/relationships/image" Target="media/image33.emf"/><Relationship Id="rId66" Type="http://schemas.openxmlformats.org/officeDocument/2006/relationships/image" Target="media/image34.emf"/><Relationship Id="rId67" Type="http://schemas.openxmlformats.org/officeDocument/2006/relationships/image" Target="media/image30.emf"/><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image" Target="media/image33.emf"/><Relationship Id="rId71" Type="http://schemas.openxmlformats.org/officeDocument/2006/relationships/image" Target="media/image34.emf"/><Relationship Id="rId72" Type="http://schemas.openxmlformats.org/officeDocument/2006/relationships/image" Target="media/image35.emf"/><Relationship Id="rId73" Type="http://schemas.openxmlformats.org/officeDocument/2006/relationships/image" Target="media/image36.emf"/><Relationship Id="rId74" Type="http://schemas.openxmlformats.org/officeDocument/2006/relationships/image" Target="media/image37.emf"/><Relationship Id="rId75" Type="http://schemas.openxmlformats.org/officeDocument/2006/relationships/image" Target="media/image28.emf"/><Relationship Id="rId76" Type="http://schemas.openxmlformats.org/officeDocument/2006/relationships/image" Target="media/image36.emf"/><Relationship Id="rId77" Type="http://schemas.openxmlformats.org/officeDocument/2006/relationships/image" Target="media/image26.emf"/><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09:24:00Z</dcterms:created>
  <dc:creator/>
  <dc:description/>
  <dc:language>en-US</dc:language>
  <cp:lastModifiedBy>ЦНТИ</cp:lastModifiedBy>
  <dcterms:modified xsi:type="dcterms:W3CDTF">2000-03-30T11:52:00Z</dcterms:modified>
  <cp:revision>10</cp:revision>
  <dc:subject/>
  <dc:title/>
</cp:coreProperties>
</file>