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1 марта 2001 г. N 10</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ы в действ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1 ноября 2001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1 сентября 2001 г. N 4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тру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социального развит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о от 15 мая 2000 г. N 3388-А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и безопасной эксплуатации платформ подъем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инвалид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Б 10-403-01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окумент не подлежит государственной регистрации, поскольку является техническим документом и не содержит новых правовых норм (Письмо Министерства юстиции Российской Федерации от 19.07.01 N 07/7306-Ю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разработаны в соответствии с Федеральной комплексной программой "Социальная поддержка инвалидов", утвержденной Постановлением Правительства Российской Федерации от 16 января 1995 г. N 5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распространяются на платформы подъемные с вертикальным и наклонным перемещением, относящиеся к техническим средствам реабилитации инвалидов и устанавливаемые в жилых, общественных и промышленных зданиях и сооружениях высотой более одного этажа или имеющих перепады уровней пола на пути перемещения людей (инвалидов) с нарушением статодинамической функции, включая использующих кресла-коляски и другие технические средства реабилитации, и людей с ограниченными возможностями для передвижения, относящихся к маломобильной группе (далее - пользов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части требований безопасности Правила соответствуют ISO/FDIS 9386-1999 "Подъемные платформы для лиц с нарушенной двигательной способностью. Правила по технике безопасности, размеры, функцион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1. Подъемные платформы с вертикальным перемещ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2. Подъемные платформы с наклонным перемещ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не распространяются на платформы подъемные, предназначенные для транспортирования пользователей, находящихся в лежаче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ы 9 - 12 настоящих Правил составлены с учетом требований соответствующих разделов Правил устройства и безопасной эксплуатации лифтов, утвержденных Госгортехнадзором России 11.02.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не включают в себя требования обеспечения безопасности при монтаже и демонтаже платформ подъем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Нормативные ссы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ГОСТ Р 51630-00. Подъемные платформы с вертикальным и наклонным перемещением для инвалидов. Технические требования доступ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ГОСТ 18322-78. Система технического обслуживания и ремонта техники.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ГОСТ Р 15.111-97. Система разработки и постановки продукции на производство. Технические средства реабилитации инвали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остановление Правительства Российской Федерации от 11.04.2000 N 326 "О лицензировании отдельных видов деятельности" (Собрание законодательства Российской Федерации 17.04.2000, N 16, ст. 17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оложение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ое Госгортехнадзором России 11.01.99 (зарегистрировано в Министерстве юстиции Российской Федерации 12.02.99 за N 170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Термины и их определения, сокр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 настоящих Правилах приняты следующие сокр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 Правила устройства и безопасной эксплуатации платформ подъемных для инвали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тформа подъемная - платформа с вертикальным и наклонным перемещ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 Правилах применяют следующие термины с соответствующими опреде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ая гайка - элемент самотормозящегося винтового привода, способный предотвратить падение грузонесущего устройства в случае разрушения рабочей га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ий замок двери шахты - устройство для запирания и отпирания двери шахты от воздействия на него элементов плат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шмак платформы (противовеса) - устройство, установленное на платформе (противовесе), определяющее положение платформы (противовеса) относительно направля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уфер - упругий упор, ограничивающий возможность дальнейшего перемещения плат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 в эксплуатацию - факт готовности платформы к использованию по назначению и документально оформленны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ладелец платформы подъемной - юридическое или физическое лицо, в собственности которого находится подъемная платфор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нт - нагруженный элемент винтового привода с наружной резь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подъема - расстояние по вертикали между уровнями пола нижней и верхней посадочных площ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оагрегат - блок гидроустройств, предназначенный для создания потока рабочей жидкости под давлением, контроля давления, а также регулирования по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оаппарат - гидроустройство, предназначенное для управления потоком рабочей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обак - емкость, предназначенная для питания объемного гидропривода рабочей жидк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опривод - привод, в состав которого входит гидравлический механизм, в котором рабочая жидкость находится под давлением, с одним и более объемными гидродвигателями (гидроцилинд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цилиндр - объемный гидродвигатель с возвратно-поступательным движением выходного зв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несущее устройство - часть платформы подъемной, на которой размещается пользов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подъемность - наибольшая масса груза, для транспортирования которого предназначена платформа подъем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упность платформы подъемной (платформ подъемных) для пассажиров-инвалидов - возможность для пассажиров-инвалидов перемещаться в пределах посадочных площадок перед платформами подъемными, вызвать платформу, разместиться на ней и беспрепятственно перемещаться на нужный этаж (уров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валид - лицо, имеющее нарушение здоровья со стойким расстройством функции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 (статья 1 Федерального закона от 24 ноября 1995 г. N 181-ФЗ. Собрание законодательства Российской Федерации, 27.11.95, N 48, ст. 456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нопка вызова - электротехническое устройство для вызова грузонесущего устройства на посадочную (погрузочную) площад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нопка приказа - электротехническое устройство (элемент поста управления) подачи команды управления на пуск грузонесущего устройства для перемещения пользователя на нужный этаж (уров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нопочный пост управления (пост управления) - электротехническое устройство, основное назначение которого состоит в подаче команд управления (пост управления может быть снабжен служебными аппаратами и приб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есло-коляска - транспортное средство, предназначенное для инвалидов и больных и приводимое в движение мускульной силой пользователя или сопровождающего, электроприводом или смешанным приводом (по ГОСТ Р 50653-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есло - грузонесущее устройство платформы подъемной с наклонным перемещением, на котором размещается пользователь в положении сид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ка (площадка) безопасности - устройство, служащее для подачи сигнала к отключению электродвигателя и наложению тормоза при попадании в опасную зону людей, посторонних предмет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вители - механическое устройство для остановки и удержания грузонесущего устройства и (или) противовеса на направляющих в случае превышения ими допустимой скор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ногослойное (ламинированное) стекло - пакет из двух и более слоев стекла, скрепленных посредством полимерной пл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яющие - элементы конструкции, которые направляют перемещение грузонесущего устройства и противове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ждение платформы - конструкция, служащая для предотвращения падения пользователя с платформы и (или) случайного контакта его с ограждением шахты, конструкциями здания или другими предме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ждение шахты - конструкция с входными проемами, внутри которой размещается оборудование платформы подъемной, в том числе грузонесущее устро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итель скорости - устройство, которое при достижении грузонесущим устройством заранее установленной скорости вызывает его остановку и при необходимости включение л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тформа - грузонесущее устройство, имеющее плоский горизонтальный пол, ограждение и входной проем, на котором размещается пользов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тформа подъемная - грузоподъемная машина периодического действия для подъема и спуска пользователей, размещающихся на грузонесущем устройстве, которое перемещается по вертикальной или наклонной траек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тформа подъемная с вертикальным перемещением - платформа подъемная, у которой грузонесущее устройство (платформа) перемещается под углом не более 15° от вертик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тформа подъемная с наклонным перемещением - платформа подъемная, у которой грузонесущее устройство (платформа или кресло) перемещается по жестким направляющим (по жесткой направляющей) под углом наклона к горизонтали не более 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тформа подъемная прямого действия - платформа подъемная, перемещение грузонесущего устройства которой происходит за счет непосредственного воздействия привода (гидроцилиндра, винт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тформа подъемная непрямого действия - платформа подъемная, перемещение грузонесущего устройства которой происходит за счет воздействия на нее тягового элемента (каната, лент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тформа подъемная с позитивным приводом - платформа подъемная непрямого действия, перемещение грузонесущего устройства которой происходит без воздействия на тяговый элемент сил т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ножка - составная часть системы опоры тела, служащая для упора ног пользователя, размещающаяся в грузонесущем устройстве типа кресло платформ подъемных с наклонным перемещ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ель - лицо, на перемещение которого рассчитана платформа подъем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вщик платформ подъемных - юридическое или физическое лицо, передающее платформы подъемные владельц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адочная площадка - свободная площадь пола перед входным проемом на грузонесущее устройство платформ подъемных, с уровня которой происходит перемещение пользователя на это устройство и с эт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й закрылок - устройство, препятствующее скатыванию кресла-коляски с движущейся плат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д платформы подъемной - узел, приводящий в движение и останавливающий грузонесущее устро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д с зубчатым колесом - привод платформ подъемных прямого действия, обеспечивающий перемещение грузонесущего устройства за счет зацепления зубчатого колеса, установленного на этом устройстве, с рейкой или цев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ая гайка - нагруженный элемент винтового привода с внутренней резь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ень безопасности - приспособление в виде гибкой ленты для пристегивания пользователя, служащее для предотвращения его падения с плат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платформ подъемных - комплекс операций по восстановлению исправности и работоспособности платформ подъемных или их составных частей, производимых физическим или юридическим лицом, имеющим на это пра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провождающий - лицо, оказывающее помощь пользователю при перемещении на платформу и с платформы, а также при управлении е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номинальная - скорость движения грузонесущего устройства, на которую рассчитано оборудование платформы подъем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бслуживание платформ подъемных - комплекс операций по поддержанию исправности и работоспособности платформ подъемных при использовании их по 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чность остановки платформы - расстояние по вертикали между уровнем пола посадочной площадки и уровнем пола платформы после ее о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яговый элемент - элемент платформ подъемных непрямого действия, посредством которого обеспечивается перемещение грузонесущего устройства за счет передачи тягового усилия при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очный чертеж - чертеж, согласно которому устанавливается и монтируется оборудование платформы подъем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безопасности - устройство для обеспечения безопасного пользования платформой подъем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ртук - гладкая, вертикально расположенная деталь, размещенная вниз от порога посадочной площадки или порога грузонесуще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лагбаум - барьер в зоне входного проема, состоящий, как минимум, из двух перекладин и служащий для предотвращения падения пользователя с платформы или посадочной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ая цепь безопасности - совокупность электрических устройств безопасности, соединенных последов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авила содержат требования, соблюдение которых обеспечивает безопасность пользователей, людей, находящихся вне платформ подъемных, а для обслуживающего персонала исключает риск возникновения несчастных случаев при работе платформ подъемных и в аварийных ситу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предусматривают требования для защиты пользователей от непреднамеренно неосторожных действий при пользовании платформами подъем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Безопасность платформ подъемных при эксплуатации обеспечивается при условии выполнения требований Правил и указаний, приведенных в сопроводительной документации производителя (поставщ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латформы подъемные должны быть спроектированы и установлены на объекте таким образом, чтобы была обеспечена возможность технического обслуживания и ремонта всех их узлов и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латформы подъемные, поставляемые в Россию по импорту, должны соответствовать требованиям настоящих Правил и обеспечивать устанавливаемые ими показатели безопасности, что должно быть подтверждено экспертным заключением организации, имеющей лицензию Госгортехнадзора России на экспертизу промышленной безопасности данного вида продукции в соответствии со статьей 6 Федерального закона от 21.07.97 N 116-ФЗ "О промышленной безопасности опасных производственных объектов" (Собрание законодательства Российской Федерации, 28.07.97, N 30, ст. 3588), далее - Федеральный закон N 116-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рименение в конструкции платформ подъемных (включая поставляемые по импорту) новых технических решений может привести к конструктивным особенностям, отличающимся от требований настоящих Правил. В этих случаях экспертной организацией, имеющей лицензию Госгортехнадзора России, должна быть проведена оценка влияния этих конструктивных особенностей на показатели безопасности платформ подъем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С учетом экспертизы промышленной безопасности платформы подъемной, имеющей конструктивные особенности, и на основании результатов приемочных испытаний, анализа состояния производства (системы качества) Госгортехнадзор России выдает разрешение на применение (производство) платформы подъемной. Сведения о разрешении на применение должны быть приведены в паспорте платформы подъем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латформы подъемные должны быть спроектированы, изготовлены, смонтированы и введены в эксплуатацию в соответствии с требованиями настоящих Правил. Особенности конструкции платформ подъемных по отношению к требованиям настоящих Правил должны быть согласованы с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Комплект документации для каждой платформы подъемной должен включ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в соответствии с Приложением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писание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ство по монтажу, техническому обслуживанию и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для владельца и пользо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т документации подготавливается поставщ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Каждая платформа подъемная может быть оснащена только одним грузонесущим устрой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Точность автоматической остановки грузонесущего устройства должна находиться в пределах +/- 1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ое требование не распространяется на платформы подъемные с наклонным перемещ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Номинальная скорость платформ подъемных не должна превышать 0,15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Массу пользователя следует принима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кг - при транспортировании сидя или ст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кг - при транспортировании в кресле-коляске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Масса кресла-коляски с ручным рычажным приводом по ГОСТ 51083-97 не должна превышать 35 кг. Масса кресла-коляски с электрическим приводом составляет 70 кг, при этом массу пользователя при транспортировании в этом кресле-коляске следует принимать 19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номинальной грузоподъемности платформ подъемных, предназначенных для оборудования общественных зданий и сооружений, массу пользователя, транспортируемого в кресле-коляске, рекомендуется принимать не менее 225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у сопровождающего следует принимать не менее 10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ри определении полезной площади платформы не следует учитывать площадь, перекрываемую плинтусами и проекцией поруч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оверхности платформы, на которых размещается пользователь, а также подлокотники и опоры должны выполняться из материала, препятствующего скольж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Как минимум, на одной из боковых стенок ограждения платформы должны быть установлены горизонтальный поручень или ручки, доступные для пользо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ая часть поручня или ручек, если они не круглой формы, должна иметь минимальный и максимальный описанный диаметр - 30 и 50 мм соответств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поручня или ручек круглой формы их диаметр должен быть 40 +/- 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учень или ручки не должны загораживать панель управления. Допускается в зоне размещения панели управления делать разрыв поруч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ор между поручнем или ручками и стенкой платформы должен быть не менее 4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учень или ручки должны быть расположены на высоте 900 - 1100 мм над уровнем пола плат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Должна быть исключена возможность скатывания пользователя в кресле-коляске с платформы, находящейся между посадочными площад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Конструкция несущих элементов с учетом их допустимого износа должна обеспечивать безопасную эксплуатацию платформ подъемных при нагрузках в нормальных, аварийных и в испытательных режи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Конструкция грузонесущего устройства, выполненного в виде платформы, должна выдерживать без остаточных деформ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зку 120 кг, приложенную в любом месте полезной площади платформы на площади 0,25 х 0,3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зку, равную номинальной грузоподъемности платформы подъемной, равномерно распределенную по полезной площади платформы, но не менее 210 кг/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Конструкция грузонесущего устройства, выполненного в виде кресла, должна рассчитываться исходя из нагрузки, равной номинальной грузоподъемности и приложен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вномерно на сидень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лине 0,25 м в любом месте поднож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Перекос уровня пола грузоподъемного устройства с грузом, равным номинальной грузоподъемности при рабочих режимах и при посадке на ловители и упоры, не должен превыш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 у грузонесущих устройств, рассчитанных на перевозку пользователей стоя или в кресле-коляс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 в положении сид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Все опасные механизмы и передачи платформы подъемной должны быть ограждены для избежания случайного контакта с ними пользователей и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Элементы конструкции, доступные для пользователей и для людей вне платформы подъемной, которые при движении грузонесущего устройства могут нанести травму (сдавливание, удар, защемление, перерезание), должны быть оборудованы кромками и (или) площадкам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абатывание кромки безопасности должно происходить при приложении к ее краю параллельно направлению ее перемещения нагрузки не более 30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абатывание поверхности безопасности должно происходить при приложении в двух диаметрально противоположных точках с краев этой поверхности и в ее центре нагрузки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Н - при площади поверхности безопасности 0,15 кв. м и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 Н - при площади поверхности безопасности более 0,15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Разъемные соединения, подверженные динамическим нагрузкам, должны быть предохранены от самопроизвольного разъ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Составные части платформ подъемных, масса, размеры и (или) форма которых не позволяют их перемещение вручную, долж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бо оснащаться приспособлением, позволяющим воспользоваться подъемным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бо иметь возможность при необходимости оснастить их подобным приспособ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бо иметь форму, позволяющую обеспечить применение осна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Платформы подъемные с вертикальным перемещ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Номинальная грузоподъемность платформы подъемной с вертикальным перемещением выбирается с учетом ее назначения и требований доступности, но не более 50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олезная площадь платформы не должна превышать 2,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Высота подъема платформ подъемных с вертикальным перемещением не должна превышать 4,0 м. При этом без ограждения шахты высота подъема платформы не более 2,0 м при двух остан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Расстояние (зазор) между порогами платформы и посадочной площадкой не должно превышать 2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Направляю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Грузонесущее устройство (платформа) должно перемещаться по металлическим направляющ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Башмаки платформы не должны выходить с направляющих при нахождении этой платформы на упорах или буферах в крайних нижнем и верхнем полож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Ограничители хода плат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 Конструкция платформ подъемных с вертикальным перемещением должна иметь упоры или буфера, которые не позволят платформе перемещаться вверх и вниз за крайние допустимые пред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 При нахождении платформы на нижнем упоре или буфере должно быть обеспечено расстояние не менее 500 мм от низа выступающих частей платформы до пола под платформой. В случае если эта величина менее 500 мм, должен быть предусмотрен дополнительный убирающийся упор, обеспечивающий выполнение указанного требования. Установка упора должна контролироваться электрическим устрой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Ловители и ограничитель скор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 Платформа должна быть оснащена ловителями, которые должны при включении обеспечивать ее остановку и удержание при движении вниз с грузом, равным номинальной грузоподъем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требуется оборудовать платформы подъемные с вертикальным перемещением ловителями в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использования гидравлического привода прямого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использовании самотормозящегося винтового при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 Путь торможения платформы при включении ловителей не должен превышать 1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3. При включении ловителей пол платформы не должен отклоняться от горизонтального положения более чем н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4. Приведение ловителей в рабочее состояние после включения производится только при подъеме плат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5. Включение ловителей должно контролироваться электрическим эле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6. Включение ловителей производится ограничителем скорости или от воздействия на них при ослаблении тяговых элементов и при превышении номинальной скорости до величины не более 0,3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7. Срабатывание ограничителя скорости должно контролироваться электрическим эле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Привод и тяговые органы (эле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 Платформы подъемные с вертикальным перемещением могут оснащаться различными типами приводов при условии выполнения следующ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1. Движение грузонесущего устройства вверх и вниз должно осуществляться за счет усилия, создаваемого приводом, за исключением случаев использования гидравлического привода, при котором движение грузонесущего устройства вниз может осуществляться за счет массы этого устройства и размещенного на нем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2. Обеспечение безопасности пользователей должно производиться за счет использования соответствующих коэффициентов запаса прочности с учетом воздействия факторов износа и усталости в течение срок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3. Все элементы привода, передающие крутящий момент, должны иметь надежное механическое соединение при помощи шпонок, шлицов, болтовых соединений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4. Возникновение слабины тяговых элементов должно контролироваться электрическим эле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5. Все типы приводов, за исключением гидропривода, должны быть снабжены электромеханическим тормозом, который должен останавливать и удерживать грузонесущее устройство с грузом, равным номинальной грузоподъемности, в пределах 20 мм хода. Снятие механического тормоза должно происходить только при величине тока двигателя, при которой обеспечивается необходимый момент для удержания грузонесуще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6. Наложение механического тормоза должно производиться при отключении электро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7. Элемент, на который воздействует тормоз, должен иметь механическую связь с выходным звеном привода (канатоведущий шкив, барабан, звездочка и т.п.), если конечное звено не является самотормозящим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8. Привод должен быть снабжен устройством, позволяющим в необходимых случаях (аварийная остановка, ремонтные работы и др.) перемещать грузонесущее устройство вручную. Усилие, прилагаемое к устройству при подъеме грузонесущего устройства с грузом, равным номинальной грузоподъемности, не должно быть более 235 Н. При использовании в этих целях штурвала он может быть съемным и не должен содержать сп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9. Допустимо использование электромеханического устройства для перемещения грузоподъем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10. Во всех случаях должно быть обеспечено исключение возможности неконтролируемого движения грузонесущего устройства в момент его перемещения в ручном режи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11. При таком перемещении грузонесущего устройства в ручном режиме должна быть обеспечена защита от срабатывания системы управления платформ подъем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2. Канатный тяговый орг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2.1. Диаметр тяговых канатов должен быть 5,0 мм и более, при этом расчетный коэффициент запаса прочности должен быть не менее 9. Коэффициент запаса рассчитывается при загрузке грузонесущего устройства номинальным гру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2.2. Спадание канатов с приводных и направляющих элементов должно быть исключено как при рабочих режимах, так и при испыт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2.3. Число тяговых канатов должно быть не менее двух; канаты должны быть с одинаковыми конструкцией, диаметром и характерист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2.4. Тяговое усилие должно передаваться непосредственно на несущую часть грузонесуще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2.5. Конструкция платформ подъемных с вертикальным перемещением должна обеспечивать автоматическое выравнивание натяжения кан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2.6. Сращивание тяговых канат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2.7. Барабан при барабанной лебедке должен иметь канавки, радиус которых должен быть больше радиуса каната на +5,0...+7%. Шаг канавок должен оставлять гарантированный зазор между уложенными витками каната, а также между уложенным витком и подходящей к барабану ветвью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2.8. Глубина канавок должна быть не менее 1,3 диаметра каната. Канат должен укладываться на барабан в один сл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2.9. При нахождении грузонесущего устройства на буферах или нижнем упоре на барабане должно быть не менее 1,5 витка кан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2.10. По краям барабана должны быть выполнены реборды высотой не менее 2 диаметров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2.11. У лебедки с канатоведущим шкивом должно быть обеспечено сцепление канатов со шкивом, то есть обеспечена возможность передачи силы трением при рабочих испытательных режи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2.12. Диаметры барабана и канатоведущего шкива, измеренные по средней линии расположения каната, должны быть не менее 21 диаметра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3. Зубчато-реечный при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3.1. Шестерни и зубчатые рейки должны выполняться из металла и сохранять запас прочности не менее 9 до критического износа в процессе эксплуатации. Допускается применение антифрикционного и (или) шумопоглощающего (неметаллического) покрытия реек и шестерен. Величина допустимого износа должна быть оговорена в сопроводительной документации поставщ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3.2. Должно быть обеспечено во всех режимах надежное сцепление пары шестерня - рейка; места стыков элементов, из которых состоит зубчатая рейка, не должны влиять на это зацеп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4. Цепной при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4.1. Зубчатые колеса (звездочки) должны быть выполнены из металла и иметь не менее 16 зубь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4.2. Во время передачи усилия в зацеплении с тяговой цепью должно быть не менее 8 зубьев и минимальный угол зацепления должен быть не менее 1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4.3. Металлические тяговые цепи должны выбираться с запасом прочности на растяжение не менее 10. Узлы крепления тяговых цепей к конструкции платформ подъемных с вертикальным перемещением должны иметь такой же запас прочности. В конструкции платформ подъемных с вертикальным перемещением должно быть не менее двух цепей, при этом следует выполнять автоматическое выравнивание тяговых цеп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4.4. Должны быть предусмотрены меры, препятствующие заклиниванию выхода цепей из зацепления с зубчатым колесом вследствие их ослабления или неправильного 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5. Винтовой при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5.1. Винты и гайки должны выполняться из металла и иметь запас прочности на растяжение не менее 6; устойчивость к изгибу от воздействия грузонесущего устройства с грузом, равным 1,25 номинальной грузоподъемности, должна быть не мене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5.2. Допускается покрытие резьбовой части гайки антифрикционным покрыт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5.3. Тормоз должен быть непосредственно связан с элементом, на который передается крутящий мо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5.4. Допускается воздействие тормоза грузонесущего устройства на этот элемент через ременную или цепную передачу при его самоторможении с нагрузкой 1,25 номинальной грузоподъемности и удержании в случае прекращения подачи крутящего момента (отключение электропитания двигателя и торм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5.5. Платформы подъемные с вертикальным перемещением с самотормозящим винтовым приводом допускается не оборудовать ловителем и ограничителем скорости при условии установки под рабочей гайкой "аварийной гайки", обеспечивающей удержание грузонесущего устройства с грузом 1,25 номинальной грузоподъемности при разрушении или чрезмерном износе рабочей га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6. Канатно-шарнирный тяговый орг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6.1. Шарниры (в виде шаров или другой формы) и их крепление на тяговый канат и сам тяговый канат должны иметь запас прочности не менее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6.2. При расчете запаса прочности шарниров и их крепления на канате должно приниматься в учет, что такой запас прочности достигается всеми шарнирами, одновременно находящимися в зацеплении с передающим крутящий момент коле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7. Подъемный механизм типа "Ножн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7.1. Подъем и опускание грузонесущего устройства механизмом типа "Ножницы" должны производиться от прямого воздействия усилия на этот механиз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8. Гидравлический при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8.1. Гидропривод должен быть рассчитан на нагрузки, возникающие в рабочих режимах и при подъеме грузонесущего устройства с грузом 1,25 номинальной грузоподъемности, а также в испытательных режи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8.2. При использовании гидравлического привода в конструкции платформ подъемных с вертикальным перемещением должно быть предусмотрено устройство, позволяющее опустить грузонесущее устройство до ближайшей посадочной площадки со скоростью перемещения не выше номина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ое устройство должно быть самовозвратным, и только при постоянном нажатии на него вручную должно происходить опускание грузонесуще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8.3. В гидроцилиндре должно быть предусмотрено устройство, ограничивающее ход подвижных частей (упор, слив рабочей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стройство упора, чтобы не было возможным перемещение грузонесущего устройства выше уровня точной остановки на верхней посадочной площа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8.4. У платформ подъемных с вертикальным перемещением с непрямым гидравлическим приводом, у которых возможно ослабление тяговых органов (канатов, цепей и др.), должно быть невозможно перемещение грузонесущего устройства вручную при понижении давления в гидросистеме ниже минимально допустим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8.5. Для подъема грузонесущего устройства в необходимых случаях может быть использован ручной насос при условии оснащения грузонесущего устройства лов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Платформы подъемные с вертикальным перемещением с огражденной шахт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 Ограждение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1. Шахта должна иметь сплошное ограждение на всю высоту. Шахта, имеющая входные проемы на посадочных площадках, должна иметь пол и перекрытие над шахтой. В случаях, допускаемых соответствующими нормами пожарной безопасности, на верхней остановке шахта может не иметь перекрытия и ее ограждение может быть выполнено на высоту от уровня поро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жилых, общественных и промышленных зданий и сооружений - не менее 20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частных жилых зданий, принадлежащих одной семье, - не менее 1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их случаях при высоте ограждения менее 2200 мм ограждение над шахтой не устраи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2. Высота ограждения шахты на верхней остановке не должна быть ниже ограждения платформы, находящейся на упоре в крайнем верхнем положении +1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3. Внутри шахты стены должны быть гладкими и плоскими без острых кромок; допускаются выступы и впадины высотой не более 5,0 мм. Кромки выступов и впадин высотой более 1,5 мм должны быть скошены под углом 15°, как показано на рис. 1 (здесь и далее рисунки не при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4. Внутренняя сторона двери шахты должна быть плоской и гладкой и в закрытом состоянии должна находиться в плоскости стены шахты. Допускается в зоне дверного проема образование впадин и выступов относительно стены шахты при закрытой двери шахты при условиях, оговоренных в п. 5.9.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5. Зазоры между конструкциями дверного проема и дверью шахты, а также конфигурация пазов и отверстий в ограждении шахты, которые могут быть доступны для пользователя при движении платформы, не должны представлять опасности травмирования пользователя и его перерезания при движении плат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6. В шахтах, огражденных на всю высоту этажа, высота дверного проема в свету должна быть не менее 20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7. При ограждении шахты не на всю высоту этажа высота двери шахты должна быть равна высоте ограждения шахты, но не менее 1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8. При нахождении платформы с ограждением высотой менее 2000 мм на упоре в крайнем верхнем положении над полом платформы должно быть обеспечено свободное пространство высотой не менее 20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9. Ограждение шахты и двери шахты должны выдерживать нагрузку 300 Н, приложенную в любом месте под прямым углом на площади 5,0 кв. см квадратной или круглой формы. При этом допускается упругая деформация не более 10 мм; остаточная деформац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платформы платформ подъемных с вертикальным перемещением без дверей упругая деформация дверей шахты не должна превышать 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10. Плоские или криволинейные стеклянные панели, применяемые для ограждения шахты в доступных для людей местах, должны быть выполнены из многослойного (ламинированного) стекла, выдерживающего испытание маятником (Приложение 4). Допускается использование стеклянных панелей с характеристиками, приведенными в табл. 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оские стеклянные панели, используемые для стен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855" w:type="dxa"/>
        <w:jc w:val="left"/>
        <w:tblInd w:w="-7" w:type="dxa"/>
        <w:tblLayout w:type="fixed"/>
        <w:tblCellMar>
          <w:top w:w="0" w:type="dxa"/>
          <w:left w:w="70" w:type="dxa"/>
          <w:bottom w:w="0" w:type="dxa"/>
          <w:right w:w="70" w:type="dxa"/>
        </w:tblCellMar>
      </w:tblPr>
      <w:tblGrid>
        <w:gridCol w:w="3240"/>
        <w:gridCol w:w="3240"/>
        <w:gridCol w:w="3375"/>
      </w:tblGrid>
      <w:tr>
        <w:trPr>
          <w:trHeight w:val="240" w:hRule="atLeast"/>
        </w:trPr>
        <w:tc>
          <w:tcPr>
            <w:tcW w:w="32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стекла      </w:t>
            </w:r>
          </w:p>
        </w:tc>
        <w:tc>
          <w:tcPr>
            <w:tcW w:w="661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метр вписанной окружности          </w:t>
            </w:r>
          </w:p>
        </w:tc>
      </w:tr>
      <w:tr>
        <w:trPr>
          <w:trHeight w:val="240" w:hRule="atLeast"/>
        </w:trPr>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1 м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2 м      </w:t>
            </w:r>
          </w:p>
        </w:tc>
      </w:tr>
      <w:tr>
        <w:trPr>
          <w:trHeight w:val="240" w:hRule="atLeast"/>
        </w:trPr>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ая толщина, мм</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ая толщина, мм</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ногослойное закаленное</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4 + 4 + 0,76)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5 + 5 + 0,76)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ногослойное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5 + 5 + 0,76)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6 + 6 + 0,76)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11. Установка платформ подъемных с вертикальным перемещением, конструкция которых предусматривает наличие противовеса над помещениями, где могут находиться люди, допускается, если выполнено одно из приведенных ниже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латформа и противовес оборудованы лов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латформа оборудована ловителями, а противовес пропущен через расположенные под шахтой помещения с ограждением зоны его движения в этих помещениях в соответствии с требованиями, предъявляемыми к ограждению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екрытие, расположенное непосредственно под шахтой, способно выдержать удар противовеса, падающего с высоты, на которой он находится, когда платформа находится на нижнем упоре (буф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д зоной, которая воспринимает удар падающего противовеса, размещается стойка (или другой строительный элемент), передающая нагрузку на другие конструкции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ыполнение требований, оговоренных в пп. "в" и "г", должно быть подтверждено расч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12. В шахте не допускается устанавливать оборудование и прокладывать коммуникации, не относящиеся к платформе подъемной, за исключением систем отопления и вентиляции, при этом пускорегулирующие устройства этих систем не должны располагаться внутри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 Двери шахты и плат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1. Все входные проемы шахты и платформы должны быть оборудованы двер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2. Двери шахт должны выполняться сплошными и быть горизонтально-раздвижными или распашными. Распашные двери шахты должны открываться в сторону посадочной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ри платформы должны быть горизонтально-раздвиж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3. Двери шахты и платформы должны быть автоматическими или самозакрывающимися и сохранять открытое положение до тех пор, пока пользователь после посадки или высадки не произведет действия, предусмотренные для их закрытия. Закрытие дверей должно быть автоматическ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4. Двери шахты не должны иметь возможности открываться в процессе нормальной эксплуатации, когда расстояние между уровнями пола грузонесущего устройства и посадочной площадки превышает 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а быть исключена возможность начала и продолжения движения платформы при открытых двер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5. Раздвижные двери шахты и платформы должны иметь направляющие сверху и снизу и должны быть оборудованы устройством, предотвращающим выход створок из направля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6. При приложении вручную (без применения инструментов и приспособлений) в наиболее неблагоприятной точке усилия 150 Н в направлении открывания горизонтально-раздвижных или складчатых дверей не должен образовываться заз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мм - для дверей одностороннего телескопического откр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мм - для дверей центрального откр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илие должно быть направлено в горизонтальной плоскости, при этом дверь должна быть в заперт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7. Усилие статического сжатия створок или створки и обвязки автоматически закрывающейся двери (закрывающихся дверей) не должно превышать 150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инетическая энергия автоматически закрывающихся створок (створки) двери шахты со всеми прикрепленными элементами не должна превышать 4,0 Дж в любой точке на пути закр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когда при встрече створок с препятствием осуществляется автоматически реверсирование направления их движения, кинетическая энергия в этот момент может достигать 10 Д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горизонтально-раздвижные двери шахты и платформы закрываются одновременно и остановка одной из них вызывает остановку другой, то для расчета кинетической энергии следует учитывать суммарную массу этих створок с прикрепленными к ним эле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8. Замок, запирающий двери шахты при отсутствии грузонесущего устройства на остановке, должен выдерживать без остаточной деформации усил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00 Н - при распашных двер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0 Н - при горизонтально-раздвижных двер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усилие должно быть направлено в сторону открытия две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ки должны быть со стороны посадочной площадки и защищены от вандализ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9. Каждая дверь шахты должна иметь возможность отпираться в необходимых случаях (аварийная ситуация, ремонт и т.п.) со стороны посадочной площадки с помощью специального ключа типа "треугольник" (приложение 5 -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внутренней стороны открытие двери должно производиться путем воздействия вручную на элементы замка без применения специальных инструментов и клю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граждении шахты могут устраиваться дополнительные двери и люки, необходимые для технического обслуживания и ремонта платформ подъемных с вертикальным перемещ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на внутренней стороне шахты допускается образование выступов и впадин при выполнении условий, оговоренных в п. 5.9.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10. В глухих, выполненных из непрозрачного материала дверях шахт и платформ высотой более 1100 мм должно быть предусмотрено смотровое отверстие площадью не менее 300 кв. см. Смотровое отверстие должно быть закрыто светопрозрачным материалом и иметь горизонтальный размер не менее 65 мм. Нижний край смотрового отверстия должен размещаться в диапазоне высот 800 - 900 мм над уровнем поро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11. В конструкциях дверей шахты и платформы допускаемая величина зазоров между сомкнутыми створками, створками и порталом (обвязкой дверного проема), створками и порогом не должна превышать 6 мм. Допускается увеличение этих зазоров до 10 мм при износе в процессе эксплуатации. При наличии выемок в конструкции в зоне регламентированных зазоров замеры производятся с учетом глубины выем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12. Конструкция дверей шахты и платформы должна быть выполнена с учетом минимизации риска травмирования пользователя или причинения ему ущерба. Поверхность створок этих дверей в горизонтально-раздвижном исполнении со сторон, обращенных к пользователю, не должна иметь выступов и впадин высотой более 3 мм. Кромки выступов и впадин должны иметь скосы или закрепления, исключающие "эффект ножниц" с обрамлением (обвязкой) пр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13. Панели из стекла, используемые для изготовления дверей шахты платформы, должны быть многослойными (ламинированными) и выдерживать испытание маятником (Приложени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дверей должна исключать возможность выпадения или выскальзывания стекла из креплений, а также выдерживать предусмотренные настоящими Правилами нагрузки без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использование стеклянных панелей с характеристиками, приведенными в табл. 5.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оские стеклянные панели, используем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горизонтально-раздвижных дверя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125" w:type="dxa"/>
        <w:jc w:val="left"/>
        <w:tblInd w:w="-7" w:type="dxa"/>
        <w:tblLayout w:type="fixed"/>
        <w:tblCellMar>
          <w:top w:w="0" w:type="dxa"/>
          <w:left w:w="70" w:type="dxa"/>
          <w:bottom w:w="0" w:type="dxa"/>
          <w:right w:w="70" w:type="dxa"/>
        </w:tblCellMar>
      </w:tblPr>
      <w:tblGrid>
        <w:gridCol w:w="1755"/>
        <w:gridCol w:w="2565"/>
        <w:gridCol w:w="1485"/>
        <w:gridCol w:w="1755"/>
        <w:gridCol w:w="2565"/>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стекла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мальная    </w:t>
              <w:br/>
              <w:t xml:space="preserve">толщина, мм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мм</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ободная  </w:t>
              <w:br/>
              <w:t>высота двери</w:t>
              <w:br/>
              <w:t xml:space="preserve">в свету, м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епление     </w:t>
              <w:br/>
              <w:t>стеклянных панелей</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ногослойное</w:t>
              <w:br/>
              <w:t xml:space="preserve">закаленное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8 + 8 + 0,7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0 - 72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более 2,1</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крепления:      </w:t>
              <w:br/>
              <w:t xml:space="preserve">сверху и снизу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ногослойное</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8 + 8 + 0,7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 72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более 2,1</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крепления:      </w:t>
              <w:br/>
              <w:t xml:space="preserve">сверху, снизу и   </w:t>
              <w:br/>
              <w:t xml:space="preserve">одно сбоку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6 + 4 + 0,76) </w:t>
              <w:br/>
              <w:t xml:space="preserve">(5 + 5 + 0,7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 87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более 2,1</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 всех сторон    </w:t>
            </w:r>
          </w:p>
        </w:tc>
      </w:tr>
      <w:tr>
        <w:trPr>
          <w:trHeight w:val="480" w:hRule="atLeast"/>
        </w:trPr>
        <w:tc>
          <w:tcPr>
            <w:tcW w:w="1012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случая крепления с трех или четырех сторон величины из этой       </w:t>
              <w:br/>
              <w:t xml:space="preserve">таблицы действуют при условии, что профили таких креплений жестко         </w:t>
              <w:br/>
              <w:t xml:space="preserve">скреплены друг с другом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клянные панели должны иметь маркировку, содержащую следующую информ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вание и торговую марку фирмы-поставщ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 стек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у (например, 8/8/0,7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14. Шахта платформы подъемной может оборудоваться дверями (люками) для технического обслуживания и аварийными дверями, которые должны закрываться на замок и открываться наружу шахты. Закрытие этих дверей должно контролироваться электрическим устрой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тие дверей должно производиться специальным ключом. Изнутри шахты открытие дверей должно производиться вручную без применения специального ключа и приспособ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3. Платфор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3.1. Грузонесущее устройство платформ подъемных с вертикальным перемещением с огражденной шахтой должно выполняться в виде платформы, имеющей ограждение, входной проем (входные проемы), пол и в оговоренных случаях потолочное перекры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3.2. Вертикальное ограждение платформы должно быть сплошным, в котором должен быть предусмотрен входной проем или 2 входных проема при проходном исполнении и должно отвечать требованиям пп. 5.9.1.9, 5.9.1.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3.3. Внутренняя поверхность ограждения должна быть гладкой и без острых кромок. Допускаются выступы и впадины высотой не более 5 мм. Кромки выступов и впадин высотой более 1,5 мм должны быть скошены под углом 15°, как показано на рис.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3.4. Внутренняя сторона двери платформы должна быть гладкой и в закрытом состоянии должна находиться в плоскости ограждения. Допускается в зоне дверного проема образование впадин и выступов относительно ограждения платформы при закрытой двери шахты при условиях, оговоренных в п. 5.9.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3.5. Высота ограждения платформы должна бы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м - при установке в жилых, общественных и промышленных зд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м - при установке в частных жилых зданиях, принадлежащих одной семь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3.6. Потолочное перекрытие, которое устанавливается при высоте ограждения не менее 2000 мм, может быть стационарным, несущим нагрузку, или съем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ционарное потолочное перекрытие должно нести нагрузку не менее 250 кг/кв. м и передавать ее на каркас или ограждение платф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ъемное потолочное перекрытие должно быть самонесущим, и действие на него внешних нагрузок не допускается. Сверху такого потолочного перекрытия должна быть прикреплена табличка, информирующая обслуживающий персонал о недопустимости вставать на это перекры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3.7. Входные проемы на платформу должны закрываться горизонтально-раздвижными дверями, отвечающими требованиям пп. 5.9.2.3 - 5.9.2.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3.8. Для обеспечения возможности перемещения пользователя в положении сидя платформа может быть оборудована откидным сиденьем. Сиденье должно размещаться у стены ограждения и при освобождении автоматически возвращаться в исходн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3.9. На пути движения платформы в шахте должен сохраняться гарантированный зазор между ограждением и элементами платформы (учитывая выступающие части). Величина зазора не должна превышать 2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Платформы подъемные с вертикальным перемещением без ограждения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 Грузонесущее устройство платформ подъемных с вертикальным перемещением должно выполняться в виде платформы, огражденной со всех сторон и имеющей входной проем (входные проемы) и п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2. Любые поверхности или предметы, отстоящие от внутренней стороны ограждения платформы на расстоянии 400 мм и менее, должны быть гладкими и без острых кромок. На этих поверхностях допускаются выступы и впадины высотой не более 5 мм. При расположении поверхности от внутренней стороны ограждения на расстоянии от 120 до 20 мм горизонтальные кромки выступов и впадин высотой более 1,5 мм должны иметь скос под углом 15°, как показано на рис.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3. На пути движения платформы должен сохраняться гарантированный зазор не менее 20 мм между любыми наружными поверхностями (предметами) и элементами платформы (учитывая выступающие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4. Пол под платформой должен выдерживать нагрузку не менее 250 кг/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5. Под платформой должно быть обеспечено свободное пространство высотой не менее 500 мм. При отсутствии требуемого пространства должно быть обеспечено механическое стопорное устройство, устанавливаемое вручную, способное удерживать платформу с номинальной нагруз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стопорного устройства должна контролироваться электрическим устройством, делающим невозможным пуск платформы при установленном стопорном устро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6. При нахождении платформы на упоре в крайнем верхнем положении над полом платформы должно быть обеспечено свободное пространство высотой не менее 20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7. Ограждение на посадочн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7.1. На посадочных площадках, где могут находиться люди, со стороны входа на платформу должно быть предусмотрено сплошное ограждение с дверным проемом, оснащенным дверью. Ограждение должно быть высотой не менее 1100 мм и отвечать требованиям пп. 5.9.1.9 и 5.9.1.10, при этом высота этого ограждения должна быть не меньше высоты ограждения платформы +1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ограждения на верхней посадочной площадке должна превышать ограждение платформы, находящейся на упоре в крайнем верхнем положении, на 15,0 мм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7.2. Внутренняя поверхность ограждения должна быть плоской, гладкой и без острых углов и кромок; допускаются выступы и впадины высотой не более 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ки выступов и впадин высотой более 1,5 мм должны быть скошены под углом 15°, как показано на рис.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7.3. Зазоры между конструкциями ограждения посадочных площадок и дверью ограждения, а также конфигурация пазов и отверстий в ограждении не должны представлять опасности травмирования пользователя и его перерезания при движении плат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7.4. У платформ подъемных вертикального перемещения без ограждения с высотой подъема 500 мм и менее ограждения на посадочных площадках допускаются несплошными: перфорированными или в виде барьеров. При этом на высоту не менее 100 мм от пола посадочной площадки ограждение должно быть сплош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жний край перфорированного ограждения или нижней балки барьера должен быть на высоте не более 300 мм от пола посадочной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перфорированного ограждения или расположения верхней балки барьера должна отвечать требованиям п. 5.10.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7.5. На нижней посадочной площадке ограждение допускается не предусматривать при выполнении одного из требований пп. 5.10.7.5.1 - 5.10.7.5.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7.5.1. Нижняя часть платформы является поверхностью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7.5.2. Площадь пола под проекцией платформы является поверхностью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7.5.3. По периметру проекции платформы на полу в уровне нижней посадочной площадки установлены кром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8. Двери ограждения посадочных площ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8.1. Двери ограждения посадочных площадок должны отвечать требованиям пп. 5.9.2.4 - 5.9.2.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8.2. Высота двери ограждения посадочной площадки должна быть не ниже высоты самого огр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8.3. Внутренняя сторона дверей, закрывающих входные проемы ограждения посадочных площадок, должна быть плоской и гладкой и в закрытом состоянии должна находиться в плоскости ограждения. В зоне входного проема допускаются выступы и впадины, отвечающие требованиям п. 5.10.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9. Платфор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9.1. Платформа должна отвечать требованиям пп. 5.9.3.1 - 5.9.3.4; 5.9.3.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9.2. Входные проемы на платформу должны закрываться дверями, отвечающими требованиям пп. 5.9.2.2, 5.9.2.3, 5.9.2.5 - 5.9.2.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9.3. Высота ограждения платформы должна быть не менее 1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9.4. У платформ подъемных без ограждения шахты ограждение платформы допускается несплошным: перфорированным или в виде барьеров. При этом на высоту не менее 100 мм от пола платформы ограждение должно быть сплошным. Нижний край перфорированного ограждения или нижняя балка барьера должны быть на высоте не более 300 мм от пола плат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перфорированного ограждения или расположения верхней балки барьера должна отвечать требованиям п. 5.10.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9.5. Входные проемы на платформу допускается закрывать шлагбаумами, верхняя балка которых располагается на высоте не более 1100 мм от уровня пола, нижняя балка - на высоте 3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9.6. Шлагбаум должен выдерживать нагрузки, оговоренные в 5.9.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9.7. Шлагбаум должен иметь возможность открытия на расстоянии 50 мм до уровня точной о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9.8. Замок, запирающий шлагбаум, должен выдерживать без остаточной деформации усилие 1000 Н. Усилие должно быть направлено в сторону открытия шлагба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9.9. Закрытие шлагбаума должно контролироваться электрическим устройством. Отправление платформы с незакрытым шлагбаумом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Платформы подъемные с наклонным перемещ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Номинальная грузоподъемность платформ подъемных с наклонным перемещением выбирается в соответствии с ее назначением, учетом требований доступности для пользователей и не должна превышать 50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Грузонесущее устройство может выполняться в виде платформы, на горизонтальном полу которой может размещаться пользователь в положении стоя, сидя на откидном сиденье, сидя в кресле-коляске, и в виде кресла, на котором пользователь перемещается в положении сид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Направляющие, по которым перемещается грузонесущее устройство, могут быть стационарно закрепленными или складывающими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Секции направляющих, складывающихся вручную, должны быть сбаланс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риведение складывающихся направляющих в рабочее состояние должно контролироваться электрическим устрой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латформа подъемная с наклонным перемещением может иметь горизонтальные участки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Высота подъема и длина пути платформы подъемной с наклонным перемещением не ограничены. На всем пути движения к грузонесущему устройству должен быть возможен доступ обслуживающего персонала и обеспечена возможность в случае необходимости эвакуации пользо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Платформы подъемные с наклонным перемещением, как правило, не имеют ограждения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Платформа подъемная с наклонным перемещением может иметь только одно грузонесущее устро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Любые поверхности и предметы, отстоящие от внутренней стороны ограждения платформы или подлокотников кресла на расстоянии 400 мм и менее, должны быть гладкими и без острых кром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На пути движения грузонесущего устройства должен быть обеспечен гарантированный зазор не менее 20,0 мм между конструкцией грузонесущего устройства, поверхностями и предметами, не относящимися к конструкции платформы подъем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Направляю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1. Грузонесущее устройство должно перемещаться по металлическим направляющим (металлической направляющ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2. Направляющие (направляющая) должны быть установлены таким образом, чтобы была исключена возможность травмирования людей движущимся грузонесущим устрой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3. В крайних положениях пути грузонесущего устройства на направляющих должны быть установлены упоры, не позволяющие грузонесущему устройству сойти с направля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4. Упоры должны быть рассчитаны на удержание грузонесущего устройства с грузом, равным номинальной грузоподъемности, перемещающегося со скоростью 0,3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Ловители и ограничитель скор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1. Грузонесущее устройство должно быть оснащено ловителями, которые должны обеспечить его остановку и удержание при движении вниз с грузом, равным номинальной грузоподъем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требуется оборудовать платформу подъемную с наклонным перемещением ловителями в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использования гидравлического привода прямого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использовании самотормозящегося винтового при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2. Путь торможения грузонесущего устройства при включении ловителей не должен превышать 1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3. При включении ловителей пол платформы не должен отклоняться от горизонтального положения более чем н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4. Приведение ловителей в рабочее состояние после включения производится только после подъема грузонесуще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5. Включение ловителей должно контролироваться электрическим устройством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6. Включение ловителей от ограничителя скорости или от воздействия слабины канатов должно производиться при превышении номинальной скорости до величины не более 0,3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7. Срабатывание ограничителя скорости и (или) ослабление тяговых элементов должно контролироваться электрическим эле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Привод и тяговые органы (эле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1. Платформы подъемные с наклонным перемещением могут оснащаться различными типами приводов при условии выполнения следующ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1.1. Движение грузонесущего устройства вверх и вниз должно осуществляться за счет усилия, создаваемого приводом, за исключением случаев использования гидравлического привода, при котором движение грузонесущего устройства вниз может осуществляться за счет массы этого устройства и размещенного на нем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1.2. Обеспечение безопасности пользователей в том числе должно производиться за счет использования соответствующих коэффициентов запаса прочности с учетом воздействия факторов износа и усталости в течение срок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1.3. Все элементы привода, передающие крутящий момент, должны иметь надежное механическое соединение при помощи шпонок, шлицы, болтовых соединений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1.4. Возникновение слабины тяговых элементов должно контролироваться электрическим эле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1.5. Все типы приводов, за исключением гидропривода, должны быть снабжены электромеханическим тормозом, который должен останавливать и удерживать грузонесущее устройство с грузом, равным номинальной грузоподъемности, в пределах 20 мм хода. Снятие механического тормоза должно происходить только при величине тока двигателя, при которой обеспечивается необходимый момент для удержания грузонесуще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1.6. Наложение механического тормоза должно производиться при отключении электро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1.7. Элемент, на который воздействует тормоз, должен иметь механическую связь с выходным звеном привода (канатоведущий шкив, барабан, звездочка и т.п.), если конечное звено не является самотормозящим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1.8. Привод должен быть снабжен устройством, позволяющим в необходимых случаях (аварийная остановка, ремонтные работы и др.) перемещать грузонесущее устройство вручную. Усилие, прилагаемое к устройству при подъеме грузонесущего устройства с грузом, равным номинальной грузоподъемности, не должно быть более 235 Н. При использовании в этих целях штурвала он может быть съемным и не должен содержать сп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1.9. Допустимо использование электромеханического устройства для перемещения грузоподъем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1.10. Во всех случаях должно быть обеспечено исключение возможности неконтролируемого движения грузонесущего устройства в момент его перемещения в ручном режи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1.11. При таком перемещении грузонесущего устройства в ручном режиме должна быть обеспечена защита от срабатывания системы управления платформ подъем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2. Канатный тяговый орг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2.1. Диаметр тяговых канатов должен быть 5,0 мм и более, при этом расчетный коэффициент запаса прочности должен быть не менее 9. Коэффициент запаса рассчитывается при загрузке грузонесущего устройства номинальным гру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2.2. Спадание канатов с приводных и направляющих элементов должно быть исключено как при рабочих режимах, так и при испыт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2.3. Число тяговых канатов должно быть не менее двух; канаты должны быть с одинаковыми конструкцией, диаметром и характерист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2.4. Тяговое усилие должно передаваться непосредственно на шасси грузонесуще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2.5. Конструкция платформ подъемных с наклонным перемещением должна обеспечивать автоматическое выравнивание натяжения кан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2.6. Сращивание тяговых канат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2.7. Барабан при барабанной лебедке должен иметь канавки, радиус которых должен быть больше радиуса каната на +5,0...+7%. Шаг канавок должен оставлять гарантированный зазор между уложенными витками каната, а также между уложенным витком и подходящей к барабану ветвью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2.8. Глубина канавок должна быть не менее 1,3 диаметра каната. Канат должен укладываться на барабан в один сл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2.9. Диаметр барабана должен быть равен не менее 20 диаметрам каната. При нахождении грузонесущего устройства на буферах или нижнем упоре на барабане должно быть не менее 1,5 витка кан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2.10. По краям барабана должны быть выполнены реборды высотой не менее 2 диаметров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2.11. У лебедки с канатоведущим шкивом должно быть обеспечено сцепление канатов со шкивом, то есть обеспечена возможность передачи силы трением при рабочих испытательных режи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2.12. Диаметр канатоведущего шкива должен быть равен 21 диаметру каната или более при измерении этого шкива по центру рабочего расположения каната в кана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3. Зубчато-реечный при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3.1. Шестерни и зубчатые рейки должны выполняться из металла и сохранять в процессе эксплуатации необходимый запас прочности до достижения допустимого износа. Величина допустимого износа должна быть оговорена в сопроводительной документации поставщ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3.2. Должно быть обеспечено во всех режимах надежное сцепление пары шестерня - рейка; места стыков элементов, из которых состоит зубчатая рейка, не должны влиять на это зацеп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4. Цепной при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4.1. Зубчатые колеса (звездочки) должны быть выполнены из металла и иметь не менее 16 зубь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4.2. Во время передачи усилия в зацеплении с тяговой цепью должно быть не менее 8 зубьев и минимальный угол зацепления должен быть не менее 1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4.3. Металлические тяговые цепи должны выбираться с запасом прочности на растяжение не менее 10. Узлы крепления тяговых цепей к конструкции платформ подъемных с наклонным перемещением должны иметь такой же запас прочности. В конструкции платформ подъемных с наклонным перемещением должно быть не менее двух цепей, при этом следует выполнять автоматическое выравнивание тяговых цеп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4.4. Должны быть предусмотрены меры, препятствующие заклиниванию выхода цепей из зацепления с зубчатым колесом вследствие их ослабления или неправильного 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5. Винтовой при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5.1. Винты и гайки должны выполняться из металла и иметь запас прочности на растяжение не менее 6; устойчивость к изгибу от воздействия грузонесущего устройства с грузом, равным 1,25 номинальной грузоподъемности, должна быть не мене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5.2. Допускается нанесение на резьбовую часть гайки антифрикционного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5.3. Тормоз должен быть непосредственно связан с элементом, на который передается крутящий мо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5.4. Допускается воздействие тормоза грузонесущего устройства на этот элемент через ременную или цепную передачу при его самоторможении с нагрузкой 1,25 номинальной грузоподъемности и удержании в случае прекращения подачи крутящего момента (отключение электропитания двигателя и торм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5.5. Платформы подъемные с наклонным перемещением с самотормозящим винтовым приводом допускается не оборудовать ловителем и ограничителем скорости при условии установки под рабочей гайкой "аварийной гайки", обеспечивающей удержание грузонесущего устройства с грузом 1,25 номинальной грузоподъемности при разрушении или чрезмерном износе рабочей га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6. Канатно-шарнирный тяговый орг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6.1. Шарниры (в виде шаров или другой формы) и их крепление на тяговый канат и сам тяговый канат должны иметь запас прочности не менее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6.2. Запас прочности шарниров и их крепления на канате рассчитывается исходя из числа шарниров, одновременно находящихся в зацеплении с колесом и передающих крутящий мо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6.3. Канатно-шарнирную передачу допускается выполнять с одним кана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7. Подъемный механизм типа "Ножн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7.1. Подъем и опускание грузонесущего устройства механизмом типа "Ножницы" должны производиться от прямого воздействия усилия на этот механиз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8. Гидравлический при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8.1. Гидропривод должен быть рассчитан на нагрузки, возникающие в рабочих режимах и при подъеме грузонесущего устройства с грузом 1,25 номинальной грузоподъемности, а также в испытательных режи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8.2. При использовании гидравлического привода в конструкции платформ подъемных с наклонным перемещением должно быть предусмотрено устройство, позволяющее опустить грузонесущее устройство на ближайшую посадочную площадку со скоростью перемещения не выше номина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ое устройство должно быть самовозвратным, и только при постоянном нажатии на него вручную должно происходить опускание грузонесуще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8.3. В гидроцилиндре должно быть предусмотрено устройство, ограничивающее ход подвижных частей (упор, слив рабочей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стройство упора, чтобы не было возможным перемещение грузонесущего устройства выше уровня точной остановки на верхней посадочной площа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8.4. У платформ подъемных с наклонным перемещением с непрямым гидравлическим приводом, у которых возможно ослабление тяговых органов (канатов, цепей и др.), должно быть невозможно перемещение грузонесущего устройства вручную при понижении давления в гидросистеме ниже минимально допустим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8.5. Для подъема грузонесущего устройства в необходимых случаях может быть использован ручной насос при условии оснащения грузонесущего устройства лов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Грузонесущее устройство в виде плат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1. Платформа может быть предназначена для перемещения пользователя в положении стоя, сидя и сидя в кресле-коляс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платформы выбирается в зависимости от назначения подъемной платформы с учетом требований доступности для пользователей, но не более 1,15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2. Для транспортирования пользователя в положении сидя платформа может быть оборудована сиденьем в соответствии с п. 5.9.3.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3. Допускается платформа в откидывающемся исполнении; приведение платформы в рабочее положение должно контролироваться выключа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4. Расстояние пола платформы от пола посадочной площадки на остановках не должно превышать 2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5. Платформа должна иметь сплошное ограждение или ограждение в виде барьера. Высота ограждения или высота расположения верхней балки барьера должна быть не менее 900 мм над уровнем пола. Балка барьера может служить поруч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ждение со стороны направляющей должно быть сплошным высотой не менее 1000 мм от уровня п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6. На ограждении со стороны направляющей должен быть предусмотрен поручень на высоте 900 мм над уровнем п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к минимум, на одной из боковых стенок ограждения платформы должен быть установлен горизонтальный поручень, доступный для пользо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ая часть поручня, если она не круглой формы, должна иметь минимальный и максимальный описанный диаметр - 30 и 50 мм соответств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поручня круглой формы его диаметр должен быть 40 +/- 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учень не должен загораживать панель управления. Допускается в зоне размещения панели управления делать разрыв поруч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ор между поручнем и стенкой платформы должен быть не менее 40 мм. Поручень должен быть расположен на высоте 900 - 1100 мм над уровнем пола плат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7. В ограждении должен быть предусмотрен входной проем, оснащенный дверью или шлагбаумом, закрытие которых должно контролироваться электрическим эле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8. На платформе должны быть предусмотрены кромки и поверхност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ромки безопасности сверху и снизу платформы со стороны входного проема, действующие только во время ее дви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верхность безопасности с нижней стороны платформы в случае, если расстояние между этой стороной и полом посадочной площадки составляет 80 мм и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ромки безопасности на узлах платформы, перемещающихся по направляющей (направляющ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Грузонесущее устройство в виде кре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1. Кресло должно состоять из сиденья, спинки, подлокотников, подножки, ремня безопасности или шлагба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спинки должна быть не менее 300 мм относительно сиден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2. Подножка, которая может быть выполнена в виде опоры или опорной платформы, должна быть убирающей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3. Поверхность подножки должна быть выполнена из материала с повышенным коэффициентом трения (препятствующим скольжению но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4. Подлокотники и сиденье могут быть складывающими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5. Приведение подножки и складывающихся подлокотников и сиденья в рабочее состояние должно контролироваться электрическим устройством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6. На остановках кресло может быть поворотным для обеспечения возможности входа и выхода пользо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едение кресла в положение, при котором происходит транспортирование пользователя, должно контролироваться электрическим устройством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7. Расстояние от верхней поверхности подножки до уровня посадочной площадки не должно превышать 2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8. Перемещение кресла может быть только после приведения шлагбаума в закрытое положение, которое должно контролироваться электрическим устройством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9. На грузонесущем устройстве в виде кресла должны быть предусмотрены кромки и поверхност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ромки безопасности по верхнему краю подножки, действующие только во время дви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ромка или поверхность безопасности с нижней стороны подножки, если расстояние от этой стороны до уровня посадочной площадки или до поверхности (или выступающих частей), вдоль которой перемещается кресло, составляет 80 мм и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ромки безопасности на узлах, перемещающихся по направляющим (направляющ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10. Части кресла, с которыми непосредственно могут соприкасаться пользователь или другие люди, не должны иметь острых углов и кромок и должны быть защищены эластичны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Электрооборудование и электро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Устройство электрооборудования платформ подъемных должно отвечать требованиям Правил устройства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Каждая платформа подъемная должна быть оборудована главным выключателем, рассчитанным на прерывание максимально допустимых токов при эксплуатации и способным снять напряжение со всех проводов платформы подъемной, кроме указанных в п. 7.1.4, и тем самым отключить ее пит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Главный выключатель должен иметь фиксированные положения замыкания и размыкания и во избежание непреднамеренного включения должна быть предусмотрена возможность его блокировки в разомкнут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Главный выключатель не должен размыкать электрические цепи, запитываю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свещение и вентиляцию платформы, если таковые име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электрические розетки для технического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вещение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устройство аварий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Напряжение силовых электрических цепей на платформе, в шахте и на этажных площадках должно быть не более 38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Напряжение цепей управления, безопасности, освещения и сигнализации должно быть не более 25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Напряжение питания розеток для технического обслуживания должно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250 В - для розеток типа 2Р + 2РЕ с непосредственным питанием от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42 В - для розеток других ти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 Для питания цепей управления, безопасности, освещения и сигнализации допускается использование фазы и нулевого провода сети с глухозаземленной нейтралью источника тока (включение на фазное напря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 При питании перемененным током от понижающего трансформатора цепей, имеющих устройства безопасности, один вывод вторичной обмотки трансформатора должен быть заземл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0. При питании от понижающего трансформатора через выпрямительное устройство цепей управления постоянного тока, имеющих устройства безопасности, один из полюсов этого устройства на стороне выпрямленного напряжения должен быть заземл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1. Защитное заземление или зануление должно отвечать требованиям действующих Правил устройства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2. Установка в заземляющих (зануляющих) проводниках предохранителей, контактов и других размыкающих элементов, в том числе бесконтактных,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3. Токоведущие части электрических аппаратов, установленных в шахте в цепях с напряжением более 42 В переменного тока и более 60 В постоянного тока, должны быть защищены от случайного прикосновения посредством использования крышек, кожухов, корпусов и т.п., имеющих степень защиты не менее IP 2X.</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2. Электрическая часть при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Замыкание токоведущих частей электрического устройства привода тормоза (электромагнита и т.п.) на корпус не должно вызывать самопроизвольное включение привода и снятие механического тормоза при остановленной платформе подъемной и не должно нарушать наложение механического тормоза после отключения электро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В нормальных условиях эксплуатации для растормаживания тормоза требуется непрерывная подача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Прерывание питания тормоза должно производиться не менее чем двумя электрическими устройствами, объединенными с теми, что вызывают прекращение питания при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 Если двигатель платформы подъемной может работать в режиме генератора, то должна быть исключена возможность питания от этого двигателя электрического устройства, приводящего в действие тормо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 Торможение должно осуществляться без дополнительной временной задержки после размыкания цепи питания торм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 Питание электродвигателя привода непосредственно от сети переменного или постоянного тока должно прерываться двумя независимыми контакторами, контакты которых должны быть включены последовательно в цепь питания. Если при неподвижной платформе подъемной один из контакторов не разомкнул сетевые контакты, то возможность дальнейшего перемещения платформы должна быть предотвращена не позднее следующего изменения направления дви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 Электродвигатель, непосредственно подключенный к электрической сети, должен (кроме случая, предусмотренного в п. 7.2.9) быть защищен от перегрузки и короткого замыкания посредством автоматического выключателя, возвращаемого в исходное положение вручную и прекращающего подачу питания на электродвигатель путем разрыва всех питающих 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8. При перегреве электродвигателя выше допустимой температуры отключение питания электродвигателя должно происходить после остановки платформы на этажной площадке, чтобы пассажир смог ее покинуть. Автоматический возврат к нормальному режиму эксплуатации должен происходить только после достаточного снижения температуры. Величины температуры перегрева и возврата к нормальному режиму эксплуатации оговариваются в технической документации электро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9. Привод платформы подъемной с канатоведущим шкивом должен быть оборудован ограничителем времени работы электродвигателя, который отключает привод и поддерживает его в отключенном состоянии, е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вод не вращается после того, как была подана команда за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грузоподъемное устройство или противовес во время движения вниз были остановлены препятствием, что вызвало проскальзывание канатов на канатоведущем шки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итель времени работы электродвигателя должен срабатывать за время, не превышающее меньшую из двух следующих велич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45 секу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ремя, необходимое для прохождения пути перемещения платформы подъемной от нижней остановки до верхней, плюс 10 с, при минимуме - 20 с, если все время перемещения составляет менее 1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врат к нормальной работе должен быть возможен только вручную после восстановления исходного состояния ограничителя времени работы при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3. Система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 Управление платформой подъемной должно быть выполнено с помощью электрическ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 В нормальных условиях эксплуатации управление платформой подъемной должно осуществляться посредством кнопок или аналогичных приспособлений, таких как сенсорные панели, магнитные карты и т.п. Элементы управления должны быть размещены в корпусах, исключающих доступ пользователей к находящимся под напряжением дета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3. Движение платформы подъемной должно происходить только при непосредственном воздействии на элемент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4. Остановка платформы подъемной на этажной площадке должна производиться автоматич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5. Система управления платформой подъемной должна исключать возможность выполнения новой команды, пока ранее поданная команда не будет выполн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6. Платформы подъемные с ручным открыванием и закрыванием дверей должны быть оборудованы устройством, препятствующим отправлению платформы с этажной площадки в течение не менее 3 с с момента о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7. После закрывания дверей находящийся на платформе пользователь должен иметь в своем распоряжении не менее 3 с для нажатия кнопки приказа перед тем, как система управления сможет принять сигнал вызо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8. Для остановки и блокировки вызовов и приказов платформы подъемной, включая привод дверей (при его наличии), должно быть предусмотрено устро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или около поста управления на платформе подъем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или около поста управления на этажн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шахте, в зоне нижней этажной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становки платформы подъемной используется электрическое устройство безопасности, соответствующее требованиям п. 7.2.4. Оно должно быть двухпозиционным, и его конструкция должна исключать возврат платформы в рабочее состояние в результате непроизвольных 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9. Система управления платформой подъемной должна удовлетворя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нарушении электроснабжения платформы подъемной одновременно с отключением электродвигателя должна автоматически отключаться цепь управления. После восстановления электроснабжения пуск платформы должен быть возможен только после подачи новой команды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электрические контакты аппаратов, предназначенные непосредственно для отключения электродвигателя и обеспечения наложения механического тормоза, а также контакты электрических устройств безопасности должны срабатывать при принудительном размыкании отключающ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ндуктивные или емкостные помехи, возникающие при работе платформы подъемной или поступающие извне, не должны вызывать отказ электрических устройст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0. Отключение электродвигателя, наложение механического тормоза и остановка платформы должны происходить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тепловой перегрузке электро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коротком замыкании в силовых цепях, цепях безопасности и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срабатывании электрических устройст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1. Допускается движение платформы с помощью электродвигателя после срабатывания следующих электрических устройст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вого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ющего срабатывание л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ющего срабатывание ограничителя скорости и шунтирования этих электрических устройств безопасности контактом (контактами) специального выключателя (пере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олжны быть выполнены следующ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правление должно производиться из машинного помещения или из запираемого контроллера. При этом должно быть исключено действие команд управления от аппаратов, установленных вне машинного помещения или контролл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шунтирующий выключатель должен находиться или в машинном помещении, или в запираемом контролл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вижение платформы должно осуществляться только вверх при шунтировании контактов электрического устройства безопасности, контролирующего срабатывание ловителей и концевого выключателя, срабатывающего при нахождении платформы в нижней части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движение платформы должно осуществляться только вниз при шунтировании контактов концевого выключателя, срабатывающего при нахождении платформы в верхней части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2. Если усилие, необходимое для поднятия вручную платформы с номинальной нагрузкой, превышает 400 Н, в запираемом контроллере или в машинном помещении (при его наличии) должен быть предусмотрен выключатель электрического аварийного управления. Питание привода должно осуществляться от обычного сетевого источника питания или от источника резервного питания, если таковой име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временно должны выполняться следующ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рабатывание выключателя аварийного управления должно обеспечивать управление движением платформы из контроллера или машинного помещения посредством постоянного нажатия на кнопки, защищенные от случайного срабатывания. Направление движения должно быть четко обознач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рабатывание выключателя аварийного электрического управления должно исключать любые перемещения платформы не иначе, как под управлением этого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ключатель аварийного электрического управления должен сам или посредством другого электрического выключателя приводить в недействующее состояние (шунтировать) следующие электрические устройства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становленные на ловит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становленные на ограничителе скор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нцевые выключ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размещение выключателя режима аварийного электрического управления и его кнопок должно обеспечивать при их использовании возможность хорошего наблюдения за приводом или подъемной платформ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 аварийном электрическом управлении остановка платформы на крайних остановках должна осуществляться автоматич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3. Для вызова пассажиром помощи извне на подъемной платформе должно находиться легкодоступное и ясно различимое устройство. Такое устройство должно включать звуковую, а при необходимости и световую сигнал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4. Электрические устройства безопасности (выключ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 Электрическими устройствами безопасности в платформе подъемной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для остановки платформы подъемной, размещенное в нижней части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для контроля закрытого положения двери шахты или шлагбаума на этажной площа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для контроля запирания дверей шахты или шлагбаума на этажной площа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для контроля натяжения тягового каната (ц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контроля закрытия двери или шлагбаума плат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контроля срабатывания ограничителя скор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контроля натяжения каната ограничителя скор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контроля срабатывания ловителей, концевых выключ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контроля кромок и площ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контроля аварийной гайки платформы с винтовым 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нопка "Сто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2. Срабатывание любого электрического устройства безопасности должно вызывать остановку привода и предотвращать его дальнейшее в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3. Электрические устройства безопасности должны быть последовательно включены в электрическую цепь безопасности, за исключением концевых выключателей, действующих в цепи питания электро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4. Совмещение в одном устройстве функций электрического устройства безопасности и рабочего выключател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5. В качестве электрических устройств безопасности должны применяться устройства с контактным разрывом электрической цепи. Срабатывание электрического устройства безопасности должно происходить за счет принудительного механического разрыва конта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6. Срабатывание электрического устройства безопасности должно происходить вследствие непосредственного механического воздействия (или снятия этого воздействия) на соответствующий элемент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7. Устройства безопасности, контролирующие срабатывание ограничителя скорости, натяжение каната ограничителя скорости, срабатывание ловителей и контроля натяжения тяговых канатов (цепей), должны быть несамовозврат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8. Не допускается включение параллельно электрическому устройству безопасности каких-либо электротехнических устройств или его шунтирование другим путем, за исключением случаев, приведенных в п. 7.3.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9. Концевые выключатели долж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платформ подъемных с позитивным приводом отключать платформу напрямую за счет принудительного разрыва электрических цепей питания электродвигателя и торм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платформ подъемных с приводом трения (например, канатоведущий шки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ли разрывать электрические цепи согласно п.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ли посредством электрического устройства безопасности отключать электрическую цепь, напрямую запитывающую катушки контакторов электро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0. Допускается не устанавливать нижний конечный выключатель на платформах подъемных с гидравлическим приводом или оборудованных электрическим устройством безопасности, контролирующим натяжение тяговых канатов или цеп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1. Допускается не устанавливать верхний и (или) нижний концевые выключатели, если конструкция привода делает невозможным переход за пределы пере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2. Пуск или движение платформы подъемной должны быть невозможны при незакрытой двери (шлагбауме) шахты или плат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3. Допускается движение платформы подъемной с незапертой дверью шахты или незапертым шлагбаумом в пределах 50 мм от уровня этажной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4. При нажатии на кнопку "Стоп" должны быть отменены все команды управления. После остановки платформы кнопкой "Стоп" движение может быть начато только после отмены действия этой кнопки и подачи новой команды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5. При нахождении платформы на уровне этажной площадки нажатие на кнопку "Стоп" должно приводить к открыванию автоматических дверей платформы и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5. Электропрово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1. Номинальная площадь поперечного сечения проводников силовых цепей и цепей безопасности должна быть не менее 0,75 кв. мм, для остальных проводников - не менее 0,5 кв.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2. Провода электрических цепей с различным напряжением, проложенные в одном коробе или кабеле, должны иметь изоляцию, рассчитанную на самое высокое напря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3. Соединения, клеммы и разъемы должны размещаться в шкафах, корпусах или на пультах, предназначенных для этих ц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4. Клеммы, случайное замыкание которых может привести к опасным сбоям в работе платформы подъемной и конструкция которых не исключает такой риск, должны быть четко выделены и защищены от несанкционированного воздействия на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5. Конструкция и размещение разъемов, а также других съемных электрических устройств, установленных в цепях безопасности, должны исключать возможность их неправильной повторной установки, если неправильное подключение таких устройств может привести к опасным сбоям в работе платформы подъем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6. Осв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 Платформа, шахта и машинное помещение платформы подъемной, этажные площадки перед входом на платформу подъемную должны быть оборудованы стационарным электрическим освещением. Остекленную, огражденную сеткой или частично огражденную шахту, а также частично огражденную платформу допускается стационарным электрическим освещением не оборудовать, если наружное освещение обеспечивает нормированный уровень освещ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2. Постоянное электрическое освещение в шахте платформы подъемной должно обеспечивать освещенность не менее 50 люкс в 1 м над крышей платформы и полом приям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3. Постоянное электрическое освещение в машинном помещении должно обеспечивать освещенность не менее 200 люкс на уровне п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4. Постоянное электрическое освещение платформы подъемной должно обеспечивать освещенность не менее 50 люкс на уровне пола и на устройствах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5. Платформа подъемная с полным ограждением должна быть оборудована автоматически подзаряжаемым источником аварийного электропитания, способным запитывать, как минимум, одну электрическую лампочку мощностью 1 Вт в течение одного часа в случае перерыва в работе основного освещения. Это аварийное питание должно включаться автоматически при неисправности основн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6. Уровень естественного или искусственного освещения этажных площадок перед входом на платформу подъемную должен быть не менее 50 люкс, чтобы пользователь мог видеть, что находится перед ним, когда он открывает дверь шахты для входа на платформу подъемную, даже при ее неисправном осв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7. Во время работы платформа должна быть постоянно освещена. Освещение стоящей в режиме ожидания на остановке платформы подъемной с закрытыми автоматическими дверями не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8. При освещении платформы лампами накаливания их должно быть не менее двух, соединенных паралл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9. Выключатель для включения (отключения) освещения платформы, если он необходим, должен располагаться поблизости от главного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0. Выключатель освещения шахты (при его наличии) должен размещаться в нижней части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1. Выключатель освещения машинного помещения (при его наличии) должен располагаться вблизи входа в машинное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2. На платформе подъемной или рядом с ней, в машинном помещении и при необходимости в шахте должны быть установлены электрические розетки для проведения осмотров и технического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Информация для пользователей, маркировка и табли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Символы, знаки и таблички, необходимые для пользователя, должны быть долговечными и выполненными на жестком матери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Информация о платформе подъемной. Правила пользования и другие инструкции, предназначенные для пользователя, должны быть выполнены четким и разборчивым шрифтом с высотой заглавных букв и цифр не менее 10 мм, строчных букв - 7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На всех остановках в зоне видимости пользователя, входящего на посадочную площадку, около платформы подъемной должен быть размещен символ (изображение не приводится) высотой не менее 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На нижней остановке, вблизи от кнопки вызова, должна быть размещена табличка с указ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именования: платформа подъем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грузоподъем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мест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бслуживаемого контингента: инвалид или инвалид и сопровождающ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номера телефона для связи с обслуживающим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На ограждении платформы, вблизи от поста управления, должна быть вывешена табличка, в которой приведена информация из п. 8.4 "а", "б", "в", "г", а также Правила 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авилах пользования следует изложить порядок действий пользователя при нахождении на платформе, а также указать на недопустимые действия, которые могут привести к травмированию пользователя или к авари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латформа подъемная оборудована устройством для ручного перемещения, в непосредственной близости от этого устройства следует разместить подробные указания о порядке действий пользо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Выдача разрешения на проектирова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ие, монтаж, реконструкцию, эксплуатацию и ремон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атформ подъем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Лицензирование организаций, осуществляющих проектирование, изготовление, монтаж, реконструкцию, эксплуатацию и (или) ремонт подъемных платформ, осуществляется в установленном порядке (статья 6 Федерального закона N 116-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Регистрация, перерегистрация, приемка и разреш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ввод платформ подъемных в эксплуатац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Вновь установленная платформа подъемная до ввода в эксплуатацию должна быть зарегистрирована в территориальном органе Госгортехнадзора России согласно статье 2 Федерального закона N 116-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тформа подъемная, находящаяся в эксплуатации, после ее реконструкции должна быть перерегистрирована в территориальном органе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Ввод платформы подъемной в эксплуатацию может быть произведен только при наличии разрешения территориального органа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на ввод платформы подъемной в эксплуатацию выдается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вновь установленной или реконструированной платформы подъем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срок, назначенный предыдущим техническим освидетельств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Организация, смонтировавшая платформу подъемную или выполнившая ее реконструкцию, и владелец должны провести осмотр, проверку и испытания в соответствии с настоящими Правилами. При положительных результатах составляется акт технической готовности платформы подъемной (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е с указанным актом владельцу передаются след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токол осмотра и проверки элементов заземления (зануления)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токол проверки сопротивления изоляции силового электрооборудования, цепей управления и сигнализации, силовой и осветительной электропрово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На вновь установленную или реконструированную платформу подъемную дополнительно владельцу (заказчику) направляются акт на скрытые работы и протокол измерения полного сопротивления петли фаза - нуль (в сетях с глухозаземленной нейтрал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Владелец платформ подъемных при наличии документации, перечисленной в пп. 10.3 и 10.4, организовывает комиссию по приемке платформ подъемных в соста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ладельца платформ подъемных или его полномочного представителя - председателя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едставителя Заказчика (при наличии Заказ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едставителя юридического лица или физического лица, осуществившего монтаж платформы подъемной или реконстр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лица, ответственного за организацию работ по техническому обслуживанию и ремонту платформ подъем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едставителя строительной организации, выполнившей строительную часть платформ подъемных, если строительная часть (шахта) не входит в комплект поставки платформы подъемной (в случае приемки вновь установленной платформы подъем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едставителя территориального органа Госгортехнадзора России (по соглас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Владелец (Заказчик, Генподрядчик) не менее чем за 5 дней уведомляет лиц, включенных в состав комиссии по приемке платформ подъемных, о дате работы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Владелец предъявляет комиссии по приемке платформы подъем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окументацию в соответствии с п. 4.2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окументы, перечисленные в пп. 10.3 и 1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правку об укомплектовании штатов аттестованным персоналом или договор со специализированной организацией на проведение обслуживания и ремонта платформы подъем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каз или договор о закреплении лица, ответственного за организацию работ по техническому обслуживанию и ремонту платформы подъем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каз или договор о назначении лица, ответственного за организацию безопасной эксплуатации платформы подъем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иказ (распоряжение) о назначении и закреплении электромеханика, ответственного за исправное состояние платформы подъем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Комиссия по приемке платформы подъемной проводит осмотр и проверку в объеме, предусмотренном п. 11.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проведения осмотра и проверки комиссия составляет акт приемки платформы подъемной (Приложение 3) и вместе с актом технической готовности вкладывает его в паспорт платформы подъемной. В случае обнаружения нарушений, перечисленных в п. 10.11, комиссия составляет документ с указанием причин, препятствующих вводу платформы подъемной в эксплуатацию, и передает его Владельцу платформы подъем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На основании актов технической готовности и приемки платформы подъемной представитель территориального органа Госгортехнадзора России, участвующий в работе комиссии по приемке, регистрирует вновь установленную или перерегистрирует реконструированную платформу подъемную и делает в паспорте запись о разрешении на ввод ее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я (перерегистрация) и разрешение на ввод платформы подъемной в эксплуатацию заверяются подписью представителя территориального органа Госгортехнадзора России и его штамп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0. В организациях лица, на которых возложено проведение технических освидетельствований и выдача разрешения на ввод платформы подъемной в эксплуатацию, аттестовываются и назначаются приказом после проверки знаний настоящих Правил и производственных инструкций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от 11.01.1999 N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ая проверка знаний и аттестация должны проводиться не реже одного раза в три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1. Ввод платформы подъемной в эксплуатацию не допускается, если при осмотре и проверке, а также при техническом освидетельствовании будет выявл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личие неисправностей, влияющих на безопасную эксплуатацию, которые не могут быть устранены в процессе осмотра, проверки или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сутствие лица, ответственного за организацию работ по техническому обслуживанию и ремонту платформ подъемных, и (или) лица, ответственного за организацию эксплуатации платформ подъем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сутствие электромеханика, ответственного за исправное состояние платформ подъем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сутствие аттестованного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явлении в процессе технического освидетельствования указанных нарушений в паспорте платформ подъемных делается запись, предупреждающая об опасности с указанием конкретных причин и о невозможности ввода платформ подъемных в эксплуатацию до их уст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2. Владелец платформы подъемной или специализированная организация, осуществляющая ее эксплуатацию, уведомляет организацию, представителем которой были выявлены нарушения, об устранении нарушений, выявленных при техническом освидетельствовании или контрольном осмотре. После этого проводится повторное техническое освидетельствование либо контрольный осмотр. При их положительных результатах выдается разрешение на эксплуатацию платформы подъем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Техническое освидетельствование платформ подъем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Вновь установленная или реконструированная платформа подъемная до ввода в эксплуатацию должна подвергаться полному техническому освидетельств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После ввода в эксплуатацию платформа подъемная должна подвергаться периодическому техническому освидетельствованию не реже одного раза в 12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Частичное техническое освидетельствование должно проводиться согласно п. 11.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Осмотр, проверка и испытания, входящие в состав технического освидетельствования вновь установленной или реконструированной платформы подъемной, проводятся комиссией согласно п. 1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остальных случаях техническое освидетельствование должно проводиться лицом, на которое возложена выдача разрешения на ввод платформы подъемной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При проведении периодического технического освидетельствования платформы подъемной должны присутствовать представитель организации - владельца платформы подъемной, лицо, ответственное за организацию работ по техническому обслуживанию и ремонту платформ подъемных, и электромеханик, ответственный за исправное состояние платформы подъемной. При проведении частичного технического освидетельствования, кроме указанных лиц, должен присутствовать представитель организации, выполнившей ремонт платформы подъем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Результаты периодического и частичного технических освидетельствований должны быть записаны в паспорт платформы подъем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Полное техническое освидетельств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1. Полное техническое освидетельствование имеет целью установить, ч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латформа подъемная соответствует настоящим Правилам и паспортным да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латформа подъемная находится в исправном состоянии, обеспечивающем его безопасную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ксплуатация платформы подъемной соответствует настоящим Прави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ном техническом освидетельствовании платформа подъемная должна быть подвергнута осмотру, проверкам и динамическим испытаниям в объеме настоящего подразд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2. При осмотре платформы подъемной должно быть проверено состояние оборудования и его креплений, канатов, цепей, электропроводки, ограждения шахты и привода, а также соответствие установки платформы подъемной установочному черте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при осмотре платформы подъемной необходимо провер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сстояния и размеры, регламентируемые настоящи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личие заводских табличек и графических симв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личие эксплуатацион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аличие протокола осмотра и проверки элементов заземления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наличие протокола проверки сопротивления изоляции силового электрооборудования, цепей управления и сигнализации, силовой и осветительной электропрово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наличие протокола измерения полного сопротивления петли фаза - нуль (в сетях с глухозаземленной нейтрал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наличие акта на скрыт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наличие аттестован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организацию обслуживания платформы подъем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наличие разрешения на эксплуатацию и ремонт платформ подъемных в соответствии с разд.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3. При проверке платформы подъемной с незагруженным грузонесущим устройством должна быть проконтролирована раб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лебе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верей платформы и шахты, ремней безопасности, шлагбаумов, чувствительных кромок (площадок) безопасности, устройств безопасности, за исключением проверяемых при динамическом испытании плат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истемы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игнализации и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гидропривода (течь и давление рабочей жидкости) у платформы подъемной с гидравлическим 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4. У платформы подъемной с гидравлическим приводом должны быть проверены герметичность гидросистемы и срабатывание предохранительного клапана путем статических испытаний. При статическом испытании на грузонесущем устройстве должен находиться равномерно распределенный груз, масса которого превышает номинальную грузоподъемность платформы подъемной на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5. При динамическом испытании платформы подъемной должны быть проверены в действии ее механизмы, испытаны буфера (упоры), ловители, тормоз и ограничитель скорости, а также проверена точность остановки плат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за исключением проверки точности остановки платформы, следует проводить при нахождении на платформе равномерно распределенного по полу груза, масса которого превышает грузоподъемность платформы подъемной на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точности остановки платформы должна проводиться при движении в каждом из направлений пустой платформы и платформы с грузом, масса которого равна грузоподъемности платформы подъем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райних посадочных (погрузочных) площадках проверка точности остановки должна проводиться при движении платформы подъемной в направлении этих площадок. Точность остановки должна проверяться после автоматической остановки плат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6. Испытание буферов (упоров) должно проводиться при рабочей скорости движения платформы подъем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я буфера (упора) считаются неудовлетворительными в случае обнаружения на них остаточных деформаций или полом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7. Испытание тормозной системы должно выполняться посредством отключения питания электродвигателя и тормоза при движущейся вниз с номинальной скоростью платформе подъемной, в которой размещен груз массой, на 25% превышающей номинальную грузоподъемность платформы подъем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8. Испытываемые ловители должны останавливать и удерживать на направляющих движущееся вниз грузонесущее устройство (противовес) с грузом, масса которого соответствует грузоподъемности платформы подъем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9. Ловители, приводимые в действие от ограничителя скорости, испытываются без обрыва и с имитацией обрыва тягов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10. Ловители, приводимые в действие устройством, срабатывающим от обрыва или слабины всех тяговых элементов, должны испытываться от действия эт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11. Ловители, приводимые в действие от ограничителя скорости и от устройства, срабатывающего от обрыва или слабины всех тяговых элементов, должны испытываться независимо от каждого из привод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12. Ограничитель скорости должен быть испытан на срабатывание при частоте вращения, соответствующей скорости движения платформы, указанной в пп. 5.7.6 или 6.13.6, а также на его способность приводить в действие ловители при нахождении каната ограничителя скорости на рабочем шки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13. Результаты испытаний ловителей и ограничителя скорости считаются положительными при выполнении требований разд. 5.7 или 6.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Периодическое техническое освидетельств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1. Периодическое техническое освидетельствование имеет целью установить, ч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латформа подъемная находится в исправном состоянии, обеспечивающем его безопасную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эксплуатация платформы подъемной соответствует настоящим Прави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иодическом техническом освидетельствовании платформа подъемная должна быть подвергнута осмотру, проверкам и испытаниям в объеме подразд. 1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2. При осмотре платформы подъемной должны быть выполнены проверки, указанные в п. 11.7.2, за исключением проверки регламентируемых настоящими Правилами расстояний и размеров, не изменяемых в процессе эксплуатации платформы подъемной, а также акта на скрыт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сопротивления изоляции должна быть произведена после окончания работ по подготовке электрооборудования к техническому освидетельств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элементов заземления и полного сопротивления петли фаза - нуль должна быть произведена в сроки, установленные нормами испытаний электрооборудования и аппаратов в соответствии с правилами технической эксплуатации электроустановок потребителей, принят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3. При испытании платформы подъемной с незагруженным грузонесущим устройством должны быть выполнены проверки, указанные в п. 11.7.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4. Статическое испытание платформы подъемной с гидравлическим приводом должно выполняться в соответствии с п. 11.7.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5. При динамическом испытании платформы подъемной должны быть испытаны буфера (упоры), ловители, тормоз и ограничитель скорости, а также проверена точность остановки плат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буфера (упора), ловителей, тормоза, ограничителя скорости и проверка точности остановки платформы выполняются в соответствии с пп. 11.7.5 - 11.7.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Частичное техническое освидетельств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1. Частичное техническое освидетельствование имеет целью установить, что замененные, вновь установленные или отремонтированные элементы платформы подъемной находятся в исправном состоянии, обеспечивающем ее безопасную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2. Платформа подъемная должна подвергаться частичному техническому освидетельствованию по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амены тягов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амены или капитального ремонта при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мены ловителей, ограничителя скорости, буфера, Н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изменения электрической сх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замены электропроводки силовой цепи или цепи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установки рабочих выключателей и выключателей безопасности иной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замены автоматических замков дверей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3. При частичном техническом освидетельствовании замененные, вновь установленные и отремонтированные элементы должны быть подвергнуты осмотру для определения их состояния, проверены на функцион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4. Испытанию подлежат замененные элементы платформы подъемной. Объем и методика испытаний замененных элементов принимаются из п. 11.7. Допускается проводить испытания по иной методике, которая должна быть согласована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5. При частичном техническом освидетельствовании платформы подъемной, кроме указанных работ, должны быть выполнены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рено состояние ограждения шахты и платформы подъемной, состояние тяговых элементов, дверей шахты, электропроводки, освещения, аппаратуры управления,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ерена работа дверей кабины и шахты, замков дверей шахты, выключателей безопасности, системы управления, сигнализации и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ерено, что эксплуатация платформы подъемной соответствует настоящим Прави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Эксплуатация платформ подъем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Владелец платформ подъемных обеспечивает их содержание в исправном состоянии и безопасную эксплуатацию путем организации надлежащего обслуживания. В этих ц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значается лицо, ответственное за организацию безопасной работы по техническому обслуживанию и ремонту платформ подъем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значается лицо, ответственное за организацию безопасной эксплуатации платформ подъемных, - допускается возложить эту обязанность на лицо, ответственное за организацию работ по техническому обслуживанию и ремо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значаются электромеханики и лица по обслуживанию платформ подъемных (далее - опера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рганизовывается проведение периодических осмотров, технического обслуживания и ремонта платформ подъем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рганизовывается обучение и периодическая проверка знаний персонала, осуществляющего обслуживание платформ подъем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ерсонал, осуществляющий обслуживание платформ подъемных, обеспечивается производственными инструкциями, а лица, ответственные за организацию работ по техническому обслуживанию и ремонту платформ подъемных и организацию эксплуатации платформ подъемных, - настоящими Правилами, должностными инструкциями (положениями), руководящими указаниями и нормативно-технической документацией; электромеханики, ответственные за исправное состояние платформ подъемных, также должны быть обеспечены настоящи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обеспечивается выполнение ответственными лицами настоящих Правил, а обслуживающим персоналом - производственных и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обеспечивается порядок хранения и учета выдачи ключей от помещений и шкафов, в которых размещено оборудование платформ подъем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Для эксплуатации и ремонта платформ подъемных владелец может привлекать специализированную орган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Обслуживание платформ подъемных должно проводиться электромехаником (III квалификационная группа по электробезопасности) и оператором (II группа) в соответствии с производственными инструкциями и инструкцией по эксплуатации платформ подъем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Электромеханики, осуществляющие техническое обслуживание и ремонт платформ подъемных, проходят медицинский осмотр. Электромеханики, не имеющие шестимесячного практического стажа, могут привлекаться к выполнению указанных работ только под руководством аттестованного электромеханика, которому поручено техническое обслуживание и ремонт платформ подъем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Руководство организации, проводящей техническое обслуживание и ремонт платформы подъемной, должно разработать должностную инструкцию, регламентирующую права и обязанности аттестованных лиц, выполняющих данную работу. Указанные лица назначаются приказом, в котором за ними закрепляются определенные платформы подъем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Аттестация лиц, проводящих техническое обслуживание и ремонт платформ подъемных (электромеханики и операторы), осуществляется согласно Положению о порядке подготовки и аттестации работников организаций, эксплуатирующих опасные производственные объекты, подконтрольные Госгортехнадзору России (зарегистрировано Минюстом России 12.02.1999 N 170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Должность, фамилия, имя, отчество и подписи лиц, ответственных за организацию работ по техническому обслуживанию и ремонту платформ подъемных и за их исправное состояние, а также дата и номер приказа (распоряжения) о назначении и закреплении за ними заносятся в паспорта платформ подъем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платформы подъем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вертикальным (наклонным) перемещением для инвалид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овой)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Типовой паспорт является образцом, на основании которого предприятие-изготовитель должно разработать паспорт применительно к типу выпускаемой им платформы подъемной, включив в него из перечня сведений, содержащихся в настоящем образце, только те, которые относятся к данному типу платформы подъем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предприятие-изготовитель вносит в паспорт дополнительные сведения, характеризующие специфику изготовленной платформы подъем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аспорт включаются сертификаты (при их наличии), подтверждающие безопасность платформы подъемной и ее уз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тформа  подъемная изготовлена на основании разрешения N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данного "__" _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а госгортехнадзора, выдавшего разреш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ередаче платформы подъемной другому владельцу вместе с платформ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ой должен быть передан настоящий паспор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оставщика, адрес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и, включенной в паспорт платформы подъемно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6885"/>
        <w:gridCol w:w="1620"/>
        <w:gridCol w:w="1485"/>
      </w:tblGrid>
      <w:tr>
        <w:trPr>
          <w:trHeight w:val="360" w:hRule="atLeast"/>
        </w:trPr>
        <w:tc>
          <w:tcPr>
            <w:tcW w:w="68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документ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е</w:t>
              <w:br/>
              <w:t xml:space="preserve">документ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br/>
              <w:t xml:space="preserve">листов  </w:t>
            </w:r>
          </w:p>
        </w:tc>
      </w:tr>
      <w:tr>
        <w:trPr>
          <w:trHeight w:val="240" w:hRule="atLeast"/>
        </w:trPr>
        <w:tc>
          <w:tcPr>
            <w:tcW w:w="68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ановочный чертеж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8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нципиальная электрическая схема с перечнем     </w:t>
              <w:br/>
              <w:t xml:space="preserve">элементов схемы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8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нципиальная гидравлическая схема с перечнем    </w:t>
              <w:br/>
              <w:t xml:space="preserve">элементов схемы &lt;1&gt;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8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ругие документы в соответствии с требованиями    </w:t>
              <w:br/>
              <w:t xml:space="preserve">нормативно-технической документаци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Для платформы с гидро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свед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8775"/>
        <w:gridCol w:w="121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приятие-изготовитель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и модель платформы подъемной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одской номер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изготовле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вод (электрический, гидравлический и т.д.)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нение по ГОСТ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87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ружающая среда, в которой может эксплуатироваться платформа   </w:t>
              <w:br/>
              <w:t xml:space="preserve">подъемная (температура, относительная влажность, попадание      </w:t>
              <w:br/>
              <w:t xml:space="preserve">атмосферных осадков)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87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ные нормативно-технические документы, в соответствии       </w:t>
              <w:br/>
              <w:t xml:space="preserve">с которыми изготовлена платформа подъемная (их обозначение      </w:t>
              <w:br/>
              <w:t xml:space="preserve">и наименовани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сновные технические данные и характеристи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Общие свед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8775"/>
        <w:gridCol w:w="121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подъемность, кг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инальная скорость движения платформы подъемной, м/с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87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одновременно перевозимых пользователей (включая           </w:t>
              <w:br/>
              <w:t xml:space="preserve">сопровождающего)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можность транспортирования пользователя в кресле-коляск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управле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остановок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ол наклона к горизонтали (вертикал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подъема, м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87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пути грузонесущего устройства (для платформы подъемной    </w:t>
              <w:br/>
              <w:t xml:space="preserve">с наклонным перемещением)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tbl>
      <w:tblPr>
        <w:tblW w:w="9990" w:type="dxa"/>
        <w:jc w:val="left"/>
        <w:tblInd w:w="-7" w:type="dxa"/>
        <w:tblLayout w:type="fixed"/>
        <w:tblCellMar>
          <w:top w:w="0" w:type="dxa"/>
          <w:left w:w="70" w:type="dxa"/>
          <w:bottom w:w="0" w:type="dxa"/>
          <w:right w:w="70" w:type="dxa"/>
        </w:tblCellMar>
      </w:tblPr>
      <w:tblGrid>
        <w:gridCol w:w="4725"/>
        <w:gridCol w:w="675"/>
        <w:gridCol w:w="3375"/>
        <w:gridCol w:w="1215"/>
      </w:tblGrid>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д </w:t>
              <w:br/>
              <w:t>тока</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ряжение, В;     </w:t>
              <w:br/>
              <w:t>Допустимое отклонение от</w:t>
              <w:br/>
              <w:t xml:space="preserve">номинального, % (+/-)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астота,</w:t>
              <w:br/>
              <w:t xml:space="preserve">Гц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вводном устройстве при         </w:t>
              <w:br/>
              <w:t xml:space="preserve">неработающей платформе подъемной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7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ловая цепь                      </w:t>
            </w:r>
          </w:p>
        </w:tc>
        <w:tc>
          <w:tcPr>
            <w:tcW w:w="675"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нормальном режиме     </w:t>
            </w:r>
          </w:p>
        </w:tc>
        <w:tc>
          <w:tcPr>
            <w:tcW w:w="1215"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7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пуске двигателя     </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пь управлен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пь освещения для:               </w:t>
              <w:br/>
              <w:t xml:space="preserve">платформы шахты ремонтных работ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пь сигнализаци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Лебедка &lt;*&gt;</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зависимости от типа привод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8910"/>
        <w:gridCol w:w="1080"/>
      </w:tblGrid>
      <w:tr>
        <w:trPr>
          <w:trHeight w:val="36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редукторная, без редуктора, с канатоведущим шкивом,         </w:t>
              <w:br/>
              <w:t xml:space="preserve">барабанная, со звездочкой и т.д.)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одской номер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д изготовле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инальный крутящий момент на выходном валу, Н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метр канатоведущего шкива, барабана, звездочки, м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кг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center"/>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1. Редукто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8910"/>
        <w:gridCol w:w="1080"/>
      </w:tblGrid>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одской номер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д изготовле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даточное число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осевое расстояние передачи, м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кг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2. Тормо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970"/>
        <w:gridCol w:w="5940"/>
        <w:gridCol w:w="1080"/>
      </w:tblGrid>
      <w:tr>
        <w:trPr>
          <w:trHeight w:val="240" w:hRule="atLeast"/>
        </w:trPr>
        <w:tc>
          <w:tcPr>
            <w:tcW w:w="89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колодочный, дисковый, конусообразный и т.п.)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метр тормозного шкива, м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вод тормоза       </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илие, кН (кгс)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од исполнительного органа, м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Электродвигател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8370"/>
        <w:gridCol w:w="810"/>
        <w:gridCol w:w="810"/>
      </w:tblGrid>
      <w:tr>
        <w:trPr>
          <w:trHeight w:val="240" w:hRule="atLeast"/>
        </w:trPr>
        <w:tc>
          <w:tcPr>
            <w:tcW w:w="83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ие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3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3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д ток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3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ряжение, В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3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инальный ток, 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3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тота, Гц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3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щность, кВт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3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ый перегрев обмоток двигателя, °С (класс изоляци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3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тота вращения, об./мин.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3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В (%)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3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включений в час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83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нение (нормальное, влагозащищенное, пылеводозащищенное, </w:t>
              <w:br/>
              <w:t xml:space="preserve">морское и т.п.) с указанием степени защит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3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кг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Гидропривод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платформы подъемной с гидро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1. Гидроцилинд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8910"/>
        <w:gridCol w:w="1080"/>
      </w:tblGrid>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одской номер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д изготовле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метр плунжера поршня штока, м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од, м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чее давление, МПа                                            </w:t>
              <w:br/>
              <w:t xml:space="preserve">наименьшее                                                       </w:t>
              <w:br/>
              <w:t xml:space="preserve">наибольшее                                                       </w:t>
              <w:br/>
              <w:t xml:space="preserve">испытательное давление, МП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орость, м/с                                                    </w:t>
              <w:br/>
              <w:t xml:space="preserve">при подъеме, не менее                                            </w:t>
              <w:br/>
              <w:t xml:space="preserve">при опускании, не боле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кг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2. Гидроагрега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8775"/>
        <w:gridCol w:w="1215"/>
      </w:tblGrid>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одской номер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д изготовле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ток рабочей жидкости наибольший, куб. дм/мин.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чая жидкость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м заправки, куб. дм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вление настройки предохранительного клапана, МП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тельное давление, МП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кг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3. Трубопровод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кава высокого давления (тип)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 Двери шах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8910"/>
        <w:gridCol w:w="1080"/>
      </w:tblGrid>
      <w:tr>
        <w:trPr>
          <w:trHeight w:val="36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струкция (распашные, раздвижные, комбинированные, одно-,      </w:t>
              <w:br/>
              <w:t xml:space="preserve">двух- или многостворчаты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мер дверного проема (ширина х высота), м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 открывания или закрывания (ручной, полуавтоматический,    </w:t>
              <w:br/>
              <w:t xml:space="preserve">автоматически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вод (электрический, гидравлический, пневматический, пружинный </w:t>
              <w:br/>
              <w:t xml:space="preserve">и т.п.)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 отпирания двери шахты при остановке платформы на уровне   </w:t>
              <w:br/>
              <w:t>посадочной (погрузочной) площадки (отводка неподвижная, подвижная</w:t>
              <w:br/>
              <w:t xml:space="preserve">и т.д.)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 открывания двери шахты при отсутствии платформы на уровне </w:t>
              <w:br/>
              <w:t xml:space="preserve">посадочной (погрузочной) площадк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6. Платформ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8910"/>
        <w:gridCol w:w="1080"/>
      </w:tblGrid>
      <w:tr>
        <w:trPr>
          <w:trHeight w:val="60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утренние размеры, мм                                           </w:t>
              <w:br/>
              <w:t xml:space="preserve">ширина                                                           </w:t>
              <w:br/>
              <w:t xml:space="preserve">глубина                                                          </w:t>
              <w:br/>
              <w:t xml:space="preserve">высот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струкция дверей (распашные, раздвижные, одно-, двух-          </w:t>
              <w:br/>
              <w:t xml:space="preserve">или многостворчаты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 открывания или закрывания дверей (ручной,                 </w:t>
              <w:br/>
              <w:t xml:space="preserve">полуавтоматический, автоматически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вод дверей (электрический, гидравлический, пневматический,    </w:t>
              <w:br/>
              <w:t xml:space="preserve">пружинный и т.п.)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платформы (проходная, непроходна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кг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мень безопасности (есть/нет)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агбаум (есть/нет)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7. Противовес &lt;*&g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Количество грузов должно быть указано в документации, поставляемой вместе с платформой подъемно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кг (в собранном виде)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8. Кана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3915"/>
        <w:gridCol w:w="1350"/>
        <w:gridCol w:w="1620"/>
        <w:gridCol w:w="1755"/>
        <w:gridCol w:w="1350"/>
      </w:tblGrid>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латформы</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веса</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ителя</w:t>
              <w:br/>
              <w:t xml:space="preserve">скорост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равнове-</w:t>
              <w:br/>
              <w:t xml:space="preserve">шивающие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lt;1&gt;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струкция &lt;1&gt;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ное обозначение по     </w:t>
              <w:br/>
              <w:t xml:space="preserve">стандарту &lt;1&gt;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метр, м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канат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одного каната, включая</w:t>
              <w:br/>
              <w:t xml:space="preserve">длину, необходимую для      </w:t>
              <w:br/>
              <w:t xml:space="preserve">крепления, 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ывное усилие каната     </w:t>
              <w:br/>
              <w:t xml:space="preserve">в целом, Н (кгс)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 запаса прочности</w:t>
              <w:br/>
              <w:t xml:space="preserve">&lt;1&gt;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Таблица заполняется по сертификатам предприятия - изготовителя канатов. Заполняется для тяговых канатов и канатов ограничителя скор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9. Цеп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3915"/>
        <w:gridCol w:w="1350"/>
        <w:gridCol w:w="1620"/>
        <w:gridCol w:w="1755"/>
        <w:gridCol w:w="1350"/>
      </w:tblGrid>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латформы</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веса</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ителя</w:t>
              <w:br/>
              <w:t xml:space="preserve">скорост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равнове-</w:t>
              <w:br/>
              <w:t xml:space="preserve">шивающие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lt;1&gt;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ное обозначение по     </w:t>
              <w:br/>
              <w:t xml:space="preserve">стандарту &lt;1&gt;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аг цепи, м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цепе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одной цепи, 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зрушающая нагрузка цепи, Н</w:t>
              <w:br/>
              <w:t xml:space="preserve">(кгс) &lt;1&gt;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 запаса прочности</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Таблица заполняется по протоколу приемосдаточных испытаний предприятия - изготовителя цеп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2&gt; Заполняется для тяговых цепей и цепей ограничителя скор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0. Устройства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0.1. Механические устройст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810"/>
        <w:gridCol w:w="7425"/>
        <w:gridCol w:w="810"/>
        <w:gridCol w:w="945"/>
      </w:tblGrid>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лат-</w:t>
              <w:br/>
              <w:t>формы</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ти-</w:t>
              <w:br/>
              <w:t>вовеса</w:t>
            </w:r>
          </w:p>
        </w:tc>
      </w:tr>
      <w:tr>
        <w:trPr>
          <w:trHeight w:val="240" w:hRule="atLeast"/>
        </w:trPr>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ови-</w:t>
              <w:br/>
              <w:t xml:space="preserve">тели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резкие, комбинированные)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водятся в действие (от ограничителя скорости,      </w:t>
              <w:br/>
              <w:t xml:space="preserve">от устройства, срабатывающего от слабины всех тяговых </w:t>
              <w:br/>
              <w:t xml:space="preserve">канатов)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ия испытания ловителей (скорость движения        </w:t>
              <w:br/>
              <w:t xml:space="preserve">платформы, противовеса, загрузка платформ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ый путь торможения ловителей, мм              </w:t>
              <w:br/>
              <w:t xml:space="preserve">максимальный                                          </w:t>
              <w:br/>
              <w:t xml:space="preserve">минимальны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р. </w:t>
              <w:br/>
              <w:t>скор.</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центробежный, маятниковый и т.п.)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движения платформы (противовеса), при которой</w:t>
              <w:br/>
              <w:t xml:space="preserve">срабатывает ограничитель скорости, м/с                </w:t>
              <w:br/>
              <w:t xml:space="preserve">максимальная                                          </w:t>
              <w:br/>
              <w:t xml:space="preserve">минимальна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илие на канате ограничителя скорости от натяжного   </w:t>
              <w:br/>
              <w:t xml:space="preserve">устройства, кН (кгс)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уфер</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0.2. Выключатели безопасности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казывается "Есть" или "Н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8910"/>
        <w:gridCol w:w="1080"/>
      </w:tblGrid>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рытия двери шахты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атического замка двери шахты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автоматического замка двери шахты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ема обслуживания шахты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рытия двери приямк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раничителя скорост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овителе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лабины тяговых канатов (цепе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тяжного устройства каната ограничителя скорост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чика давления (гидравлической платформы подъемно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ругие выключатели безопасности, примененные в платформе         </w:t>
              <w:br/>
              <w:t xml:space="preserve">подъемно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0.3. Концевые выключател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8910"/>
        <w:gridCol w:w="1080"/>
      </w:tblGrid>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ываемая цепь (силовая, управле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 приведения в действи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Нагрузки при проведении полного техническ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то испытывается (проверяется)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личина нагрузки         </w:t>
            </w:r>
          </w:p>
        </w:tc>
      </w:tr>
      <w:tr>
        <w:trPr>
          <w:trHeight w:val="12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Свидетельство о прием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тформа подъемная (заводской номер ______) изготовлена в соответств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Правилами  устройства  и  безопасной  эксплуатации  платформ  подъем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ыми   Госгортехнадзором   (стандартом,   техническими  условия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м заданием), _________________ и признана годной к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докумен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П.                                          Дата выпуска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и лиц, ответственных за приемк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Гарантийные обязатель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 гарантирует соответств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тформы подъемной требованиям конструкторской документации при соблюд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й транспортирования, хранения, монтажа и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рантийный срок работы платформы подъемной ______________ со дня в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ее в эксплуатац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П.                         Директор (Главный инженер)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рантийные обязательства организации, смонтировавшей  платформу  подъемну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смонтировавшей платформу подъемну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рантируют    соответствие   монтажа   платформы   подъемной   требования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й  документации на монтаж и нормальную работу платформы подъем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части,  относящейся  к  ее  монтажу,  при  соблюдении владельцем услов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рантийный  срок  работы  платформы  подъемной  со дня подписания а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й готовности и приемки платформы подъем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П.                               Представитель монтаж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тамп) (дата) ____________               организации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едения о местонахождении платформы подъемно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3510"/>
        <w:gridCol w:w="3510"/>
        <w:gridCol w:w="2970"/>
      </w:tblGrid>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редприятия </w:t>
              <w:br/>
              <w:t>(организации) - владельца</w:t>
              <w:br/>
              <w:t xml:space="preserve">платформы подъемно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установки платформы</w:t>
              <w:br/>
              <w:t xml:space="preserve">подъемной (город, улица, </w:t>
              <w:br/>
              <w:t xml:space="preserve">дом, корпус, подъезд)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установки    </w:t>
              <w:br/>
              <w:t xml:space="preserve">платформы подъемной </w:t>
            </w:r>
          </w:p>
        </w:tc>
      </w:tr>
      <w:tr>
        <w:trPr>
          <w:trHeight w:val="12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ве страниц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цо, ответственное за организацию работ по техническом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нию и ремонту платформы подъемно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3375"/>
        <w:gridCol w:w="3375"/>
        <w:gridCol w:w="3240"/>
      </w:tblGrid>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и N приказа о   </w:t>
              <w:br/>
              <w:t>назначении и закреплении</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 фамилия, имя,</w:t>
              <w:br/>
              <w:t xml:space="preserve">отчество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ответственного </w:t>
              <w:br/>
              <w:t xml:space="preserve">лица          </w:t>
            </w:r>
          </w:p>
        </w:tc>
      </w:tr>
      <w:tr>
        <w:trPr>
          <w:trHeight w:val="12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ве страниц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цо, ответственное за исправное состоя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атформы подъемно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4320"/>
        <w:gridCol w:w="2970"/>
        <w:gridCol w:w="2700"/>
      </w:tblGrid>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 N приказа (распоряжения)</w:t>
              <w:br/>
              <w:t xml:space="preserve">о назначении и закреплении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имя,    </w:t>
              <w:br/>
              <w:t xml:space="preserve">отчество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ответственного лица</w:t>
            </w:r>
          </w:p>
        </w:tc>
      </w:tr>
      <w:tr>
        <w:trPr>
          <w:trHeight w:val="12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 пяти страни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ремонте и реконструкции платформы подъемной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окументы, подтверждающие качество вновь установленных элементов платформы подъемной, должны храниться вместе с паспортом платформы подъем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945"/>
        <w:gridCol w:w="5265"/>
        <w:gridCol w:w="3780"/>
      </w:tblGrid>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едения о ремонте и реконструкции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ответственного лица</w:t>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 двадцати страни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пись результатов технического освидетельств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3240"/>
        <w:gridCol w:w="3240"/>
        <w:gridCol w:w="3510"/>
      </w:tblGrid>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освидетельствования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w:t>
              <w:br/>
              <w:t xml:space="preserve">освидетельствовани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следующего     </w:t>
              <w:br/>
              <w:t xml:space="preserve">освидетельствования   </w:t>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тформа подъемная зарегистрирована за N ____ в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гистрирующий орга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паспорте пронумеровано _____ страниц и прошнуровано всего _______ лис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числе чертежей на _____ лист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регистрирующего лица)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штампа                              "__" ___________ 200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ой готовности платформы подъем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род __________                                       "__" 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ы,   нижеподписавшиеся,   представитель   организации,  смонтировавш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тформу подъемную (выполнившей реконструкц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должност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на монтаж от _________________________________ N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дано 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представитель          владельца           платформы       подъем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должност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или  настоящий  акт  в том, что завершены монтаж и наладочные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ы  осмотр,  проверка  и  испытание  платформы  подъемной  в  объем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а  11.7  Правил  устройства  и  безопасной  эксплуатации  платфор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ых для инвали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тформа подъемная установлена по адрес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род ____________ район ________ улица _____________ дом ____ корпус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здания - жилое, общественное, промышлен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истика платформы подъем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ип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подъемность _______________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ая скорость ___________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подъема _________________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вщик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одской номер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д изготовления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тформа  подъемная  прошла  осмотр  и  проверку, выдержала испыт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тся в исправном состоянии и готова к прием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ь монтажной организации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ь владельца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емки платформы подъем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род __________                                       "__" 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ы,   нижеподписавшиеся,   члены  комиссии  по  приемке  смонтирова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тформы подъем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ь владельца платформы подъем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предприятия), должност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ь монтажной организации, смонтировавшей платформу подъемну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ившей реконструкцию)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предприя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й  за  организацию работ по техническому обслуживанию и ремонт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тформы подъемной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должност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спектор 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а госгортехнадзора,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или настоящий акт в том, что рассмотрена представленная документа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ы  осмотр  и проверка платформы подъемной в объеме, предусмотрен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п.  11.7.2  и  11.7.3 Правил устройства и безопасной эксплуатации платфор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ых для инвали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тформа подъемная установлена по адрес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род ____________ район ________ улица _____________ дом ____ корпус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здания - жилое, общественное, промышлен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истика платформы подъем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ип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подъемность ____________________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ая скорость ________________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подъема ______________________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вщик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одской номер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мотром  и  проверкой  установлено,  что монтажные и наладочные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ы  в  соответствии с Правилами устройства и безопасной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тформ   подъемных  для  инвалидов,  рабочей  технической  документаци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очным чертеж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тформа   подъемная   соответствует  паспортным  данным  и  указан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тформа  подъемная  находится  в  исправном состоянии, допускающем 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ую эксплуатац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служивание  платформы  подъемной  соответствует Правилам устройства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й эксплуатации платформ подъемных для инвали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тформа  подъемная  принята  владельцем  и  лицом,  ответственным  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ю   работ   по  техническому  обслуживанию  и  ремонту  платфор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тформу подъемную сда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ь монтажной организации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тформу подъемную приня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ь владельца платформы подъемной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комиссии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спектор госгортехнадзора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теклянных панелей дверей и огражд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шахты на удар маятник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Испытательный стенд (рис.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Маятниковое приспособление для жесткого уд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ятниковое приспособление для жесткого удара должно представлять собой тело, аналогичное показанному на рис. 2. Такое тело состоит из ударного кольца и корпуса, выполненного из стали. Это тело заполняют свинцовыми шариками диаметром 3,5 +/- 0,25 мм и таким образом доводят его массу до величины 10 +/- 0,01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Маятниковое приспособление для нежесткого уд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ятниковое приспособление для нежесткого удара должно представлять собой мешок с мелкой дробью, показанный на рис. 3, сделанный из кожи и заполненный свинцовыми шариками диаметром 3,5 +/- 1 мм, посредством которых его суммарную массу доводят до величины 45 +/- 0,5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одвеска маятникового приспособления для уд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ятниковое приспособление для удара должно быть подвешено на стальном канате диаметром приблизительно 3 мм таким образом, чтобы горизонтальное расстояние между наружным краем такого свободно подвешенного приспособления и испытуемой панелью не превышало 1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такого маятника (расстояние от нижней части крюка до точки подвеса приспособления для удара) должна быть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Тянущее и отпускающее приспособ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вешенное маятниковое приспособление для удара отводят от панели посредством тянущего и отпускающего приспособления и таким образом поднимают на высоту, необходимую согласно пп. 3.2 и 3.3 данного Приложения. В момент отпускания отпускающее приспособление не должно сообщать маятнику никакого дополнительного импуль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Стеклянные панели дверей и ограждения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рные панели должны быть в сборе, включая направляющие элементы. Шахтные панели должны иметь требуемые размеры и крепления. Панели должны крепиться к раме или иной подходящей конструкции таким образом, чтобы во время испытаний в местах крепления была исключена возможность каких бы то ни было деформаций (жесткое креп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нель, предоставленная для испытаний, должна иметь всю требуемую чистовую отделку (обработанные кромки, отверстия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Методика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Испытания должны проводиться при температуре 23 +/- 2 °С. Непосредственно перед испытаниями панели должны быть выдержаны при этой температуре не менее 4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Испытание на удар жестким маятником должно проводиться с помощью приспособления, описанного в п. 1.1 данного Приложения, при высоте падения 5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Испытание на удар нежестким маятником должно проводиться с помощью приспособления, описанного в п. 1.2 данного Приложения, при высоте падения 7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Маятник должен быть поднят на необходимую высоту и отпущен. Он должен ударить панель посредине ее ширины и на высоте 1,0 +/- 0,05 м от уровня пола, назначенного для данной пан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падения представляет собой расстояние по вертикали между базисными точками (рис.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Требуется только одно испытание для каждого из устройств, предусмотренных в пп. 1.1 и 1.2 данного Приложения. Оба таких испытания проводятся на одной и той же пан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Интерпретация результ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считаются выполненными, если после таки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т полного разрушения пан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панели нет трещ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панели нет отверс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анель не вышла из своих направля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направляющие панели не имеют остаточной де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стеклянная поверхность не повреждена, за исключением отметки диаметром не более 2 мм, без трещин и после успешного повторения испытаний на удар нежестким маятн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Отчет об испыт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чет об испытаниях должен содержать по крайней мере следующую информ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звание и адрес лаборатории, выполнившей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ату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нформацию о размерах и конструкции пан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информацию о креплении пан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ысоту падения, использованную в этих испыт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число проведен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одпись лица, ответственного за эти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Особые случа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на удар маятником можно не выполнять в том случае, если используются панели в соответствии с табл. 1 и 2, так как известно, что они выдерживают эти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оские стеклянные панели, используемые для стен платформ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640" w:type="dxa"/>
        <w:jc w:val="left"/>
        <w:tblInd w:w="-7" w:type="dxa"/>
        <w:tblLayout w:type="fixed"/>
        <w:tblCellMar>
          <w:top w:w="0" w:type="dxa"/>
          <w:left w:w="70" w:type="dxa"/>
          <w:bottom w:w="0" w:type="dxa"/>
          <w:right w:w="70" w:type="dxa"/>
        </w:tblCellMar>
      </w:tblPr>
      <w:tblGrid>
        <w:gridCol w:w="1755"/>
        <w:gridCol w:w="3375"/>
        <w:gridCol w:w="3510"/>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стекла </w:t>
            </w:r>
          </w:p>
        </w:tc>
        <w:tc>
          <w:tcPr>
            <w:tcW w:w="688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метр вписанной окружности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1 м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2 м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ая толщина (мм)</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ая толщина (мм)</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ногослойное</w:t>
              <w:br/>
              <w:t xml:space="preserve">закаленное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4 + 4 + 0,76)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5 + 5 + 0,76)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ногослойное</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5 + 5 + 0,76)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6 + 6 + 0,76)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оские стеклянные панели, используем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горизонтально-раздвижных двер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315" w:type="dxa"/>
        <w:jc w:val="left"/>
        <w:tblInd w:w="-7" w:type="dxa"/>
        <w:tblLayout w:type="fixed"/>
        <w:tblCellMar>
          <w:top w:w="0" w:type="dxa"/>
          <w:left w:w="70" w:type="dxa"/>
          <w:bottom w:w="0" w:type="dxa"/>
          <w:right w:w="70" w:type="dxa"/>
        </w:tblCellMar>
      </w:tblPr>
      <w:tblGrid>
        <w:gridCol w:w="1755"/>
        <w:gridCol w:w="2430"/>
        <w:gridCol w:w="1350"/>
        <w:gridCol w:w="1755"/>
        <w:gridCol w:w="2025"/>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стекл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мальная   </w:t>
              <w:br/>
              <w:t xml:space="preserve">толщина, м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ирина,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ободная  </w:t>
              <w:br/>
              <w:t>высота двери</w:t>
              <w:br/>
              <w:t xml:space="preserve">в свету, м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епление   </w:t>
              <w:br/>
              <w:t xml:space="preserve">стеклянных  </w:t>
              <w:br/>
              <w:t xml:space="preserve">панелей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ногослойное</w:t>
              <w:br/>
              <w:t xml:space="preserve">закаленное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 (8 + 8 + 0,76)</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60 - 720</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более 2,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крепления:  </w:t>
              <w:br/>
              <w:t>сверху и снизу</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ногослойное</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 (8 + 8 + 0,76)</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 - 720</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более 2,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крепления:  </w:t>
              <w:br/>
              <w:t xml:space="preserve">сверху, снизу </w:t>
              <w:br/>
              <w:t xml:space="preserve">и одно сбоку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 8 + 8 + 0,76)</w:t>
              <w:br/>
              <w:t xml:space="preserve">(5 + 5 + 0,7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 - 870</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более 2,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 всех сторон</w:t>
            </w:r>
          </w:p>
        </w:tc>
      </w:tr>
      <w:tr>
        <w:trPr>
          <w:trHeight w:val="480" w:hRule="atLeast"/>
        </w:trPr>
        <w:tc>
          <w:tcPr>
            <w:tcW w:w="931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случая крепления с трех или четырех сторон величины из этой </w:t>
              <w:br/>
              <w:t xml:space="preserve">таблицы действуют при условии, что профили таких креплений жестко   </w:t>
              <w:br/>
              <w:t xml:space="preserve">скреплены друг с другом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1:22:41Z</dcterms:created>
  <dc:creator/>
  <dc:description/>
  <dc:language>en-US</dc:language>
  <cp:lastModifiedBy/>
  <dcterms:modified xsi:type="dcterms:W3CDTF">2011-05-02T11:26:09Z</dcterms:modified>
  <cp:revision>2</cp:revision>
  <dc:subject/>
  <dc:title/>
</cp:coreProperties>
</file>