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атом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7 декабря 2007 г. N 7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и введении в действ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х норм и правил в области использования атом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энергии "Требования к системам физической защиты ядерных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материалов, ядерных установок и пунктов хран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ядерных материалов"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 и атомному надзору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дить и ввести в действие с 1 июня 2008 г. прилагаемые федеральные нормы и правила в области использования атомной энергии "Требования к системам физической защиты ядерных материалов, ядерных установок и пунктов хранения ядерных материалов" (НП-083-07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й службы п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ологическому, технологическом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7 декабря 2007 г. N 7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ы в действ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июня 2008 г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Требова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к системам физической защиты ядерных материалов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ядерных установок и пунктов хранения ядерных материало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П-083-07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исок сокращ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ТСФЗ - инженерно-технические средства физической защит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ПУ - локальный пункт управл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УД - система контроля и управления доступо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О - система оперативной связи и оповещ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ЭН - система оптико-электронного наблюд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К - система телекоммуникац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ВС - тревожно-вызывная сигнализац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СФЗ - технические средства физической защит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ПУ - центральный пункт управл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значение и область примен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федеральные нормы и правила устанавливают требования к системам физической защиты ядерных материалов, ядерных установок и пунктов хранения ядерных материалов (далее - пункт хранения), обязательные для выполнения всеми юридическими лицами, осуществляющими в мирных целях в соответствии с Федеральным законом "Об использовании атомной энергии" от 21 ноября 1995 г. N 170-ФЗ ("Собрание законодательства Российской Федерации" N 48 от 7 ноября 1995 г. ст. 4552) и "Правилами физической защиты ядерных материалов, ядерных установок и пунктов хранения ядерных материалов", утвержденными Постановлением Правительства Российской Федерации от 19 июля 2007 г. N 456 ("Собрание законодательства Российской Федерации" N 31 от 30 июля 2007 г. ст. 4081), деятельность по производству, использованию, хранению, переработке ядерных материалов, проектированию, сооружению, вводу в эксплуатацию, эксплуатации и выводу из эксплуатации ядерных установок и пунктов хранения, независимо от форм собственности, источников финансирования и ведомственной принадлеж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Действие настоящих федеральных норм и правил распространяется на системы физической защиты ядерных материалов, ядерных установок (за исключением ядерных материалов и ядерных установок, находящихся на судах и других плавсредствах, космических и летательных аппаратах в процессе плавания и полета) и пунктов хранения на всех этапах их жизненного цикла: при проектировании, сооружении, вводе в эксплуатацию, эксплуатации и выводе из эксплуатации ядерных установок и пунктов хранения, при производстве, использовании, переработке и хранении ядер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бщие полож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Система физической защиты, состоящая из персонала физической защиты, осуществляемых им организационно-технических мероприятий, действий и комплекса инженерно-технических средств физической защиты, должна выполнять следующие задач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едупреждение несанкционированных действ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своевременное обнаружение несанкционированных действ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задержка (замедление) проникновения (продвижения) наруши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реагирование на несанкционированные действия нарушителей и их нейтрализация для пресечения несанкционированных дей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Система физической защиты является частью общей системы организационно-технических мер, осуществляемых на ядерных объектах в целях обеспечения безопасности деятельности в области использования атомной энер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Нарушение требований настоящих федеральных норм и правил юридическими или физическими лицами влечет за собой привлечение виновных к ответственности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атегорирование предметов физической защиты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й, зданий, сооружений, промышленных площадок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ядерных объек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Для выполнения задач физической защиты на каждом ядерном объекте должно быть проведено категорирован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метов физической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мещений, в которых размещаются предметы физической защиты, а также зданий, сооружений, отдельных территорий ядерного объекта, на которых используется или хранится ядерный материал либо размещается и (или) эксплуатируется ядерная установка или пункт хранения (далее - промышленные площадк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ядер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Категорирование предметов физической защиты, помещений (при необходимости зданий, сооружений, промышленных площадок) и ядерного объекта используется для разработки требований к системе физической защиты и обеспечения ее адекватности угрозам и моделям наруш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В качестве показателей категорирования предметов физической защиты должны рассматрива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тегория ядерных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епень секретности предметов физической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атегория последствий несанкционированных действий в отношении предметов физической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значимого количества ядерного материала прямого использ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Категория ядерных материалов должна определяться видом, содержанием изотопов, степенью облучения и массой ядерных материалов согласно приложению N 1 к "Правилам физической защиты ядерных материалов, ядерных установок и пунктов хранения ядерных материало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егории последствий несанкционированных действий в отношении предметов физической защиты должны определяться согласно приложению N 2 к "Правилам физической защиты ядерных материалов, ядерных установок и пунктов хранения ядерных материало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Результатом категорирования предметов физической защиты, помещений, зданий, сооружений, промышленных площадок и ядерного объекта должно быть отнесение их к одной из катего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размещению предметов физической защиты в соответствующих охраняемых зонах и зонах ограниченного доступа должны определяться согласно приложению N 3 к "Правилам физической защиты ядерных материалов, ядерных установок и пунктов хранения ядерных материалов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На ядерном объекте должно быть проведено категорирование помещений, в которых размещаются предметы физической защиты (при необходимости категорирование зданий, сооружений, промышленных площадок). Категория помещения, здания, сооружения и промышленной площадки должна определяться исходя из максимальной категории находящихся в них отдельных ядерных материалов, ядерных материалов, входящих в состав ядерных установок, с учетом степени их секретности и последствий несанкционированных действий в отношении предметов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Результаты категорирования предметов физической защиты, помещений, зданий, сооружений, промышленных площадок и отнесение их к охраняемым зонам должны оформляться отдельным докумен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С учетом категории предметов физической защиты устанавливаются следующие категории ядерных объект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I категория - ядерные объекты, на которых имеются предметы физической защиты категории 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II категория - ядерные объекты, не отнесенные к I категории, на которых имеются предметы физической защиты категории Б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III категория - ядерные объекты, не отнесенные к I и II категориям, на которых имеются предметы физической защиты категории В или Г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IV категория - ядерные объекты, не отнесенные к I - III категориям, на которых имеются предметы физической защиты категории 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орядок создания, совершенствования и функционир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истемы физической защит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ри создании (совершенствовании) системы физической защиты необходим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учитывать особенности ядерного объекта и действующие на нем меры ядерной, радиационной, экологической, пожарной, технической безопасности, безопасности информации и безопасности иных вид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ограничивать число лиц, имеющих доступ к предметам физической защиты, к элементам и системам, важным для обеспечения безопасности ядерного объекта или его системы физической защиты, к информации об организации, составе и функционировании системы физической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беспечивать соответствие системы физической защиты требованиям, установленным к ядерному объек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устанавливать требования к организационно-техническим мерам по обеспечению физической защиты в зависимости от категории предметов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В целях обеспечения физической защиты должны приниматься меры по защите информации об организации и функционировании системы физической защиты, определяемые в соответствии с федеральными и ведомственными нормативными ак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ие и программные средства систем физической защиты, используемые при обработке информации, составляющей государственную и служебную тайны, подлежат обязательной сертификации на соответствие требованиям безопасности информации, а созданные и реконструированные системы физической защиты подлежат аттестации по требованиям безопасности информ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Этапы и конкретные работы по созданию (совершенствованию) системы физической защиты должны устанавливаться в техническом задании на создание (совершенствование) системы физической защиты (в частных технических заданиях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Предпроектная стад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Создание (совершенствование) системы физической защиты должно проводиться на основе результатов анализа уязвимости ядерного объекта и оценки эффективности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. При создании (совершенствовании) системы физической защиты должны учитываться категории предметов физической защиты, помещений, зданий, сооружений и промышленных площадок, а также особенности расположения и функционирования ядерных установок и пунктов хра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. На этапе концептуального проектирования системы физической защиты в качестве исходных данных должны использоваться материалы анализа уязвимости и категорирования помещений, зданий, сооружений и промышленных площад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этом этапе проводятся предпроектное обследование ядерного объекта и системы физической защиты, разработка и выбор варианта построения системы физической защиты на основе оценок эффективности и стоимости различных вариантов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4. Техническое задание на создание (совершенствование) системы физической защиты должно разрабатываться с целью формирования и детализации требований к системе физической защиты на основе результатов концептуального проектирования, а также определения состава, содержания и порядка работ по вводу в действие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5. Техническое задание на разработку проектной документации составляется на основе исходных данных и результатов предпроектной стадии создания (совершенствования) системы физической защиты и должно содержать требования к разработке обоснования инвестиций и проектной документации на систему физической защиты при строительстве, реконструкции, техническом перевооружении ядерного объекта, а также к разработке обоснования инвестиций и проектной документации при реконструкции и техническом перевооружении системы физической защиты на действующем ядерном объек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6. Технические задания на проектирование и проекты комплексов ИТСФЗ подлежат согласованию с вышестоящими организациями подразделений охраны в части, касающейся инженерно-технических средств, используемых для охраны ядер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Стадия проектир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. Проектные работы по созданию системы физической защиты осуществляются при строительстве новых ядерных установок и пунктов хранения, а на действующих ядерных установках, в пунктах хранения осуществляется совершенствование (реконструкция, техническое перевооружение)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. При строительстве новых ядерных установок и пунктов хранения должна разрабатываться проектная документация на систему физической защиты и включаться отдельным разделом в проектную документацию на их строительств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. При реконструкции, техническом перевооружении только системы физической защиты должно разрабатываться технико-экономическое обоснование (проект) системы физической защиты, или рабочий проект (утверждаемая часть и рабочая документация), или рабочая документ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4. Проектные, технические и организационные решения по системе физической защиты ядерных установок, пунктов хранения должны разрабатываться на основании требований, норм и правил, а также с использованием типовых проектных реш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Стадия ввода в действие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1. Стадия ввода в действие системы физической защиты должна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онные мероприятия, в том числе подготовку ядерного объекта и персонала физической защиты к вводу в действие системы физической защиты, организацию комплекса режимных, инженерно-технических и иных мероприятий, проводимых силами и средствами подразделений охраны при непосредственном участии руководства ядерных объектов и других взаимодействующих органов с целью недопущения несанкционированного проникновения нарушителей на ядерный объект и их нейтрализации (далее - охрана), разработку объектовых документов по физической защите, организацию контро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рудование ядерного объекта совокупностью инженерных и технических средств, предназначенных для решения задач физической защиты (далее - ИТСФЗ), в том числе комплектование, строительно-монтажные и пусконаладочные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ытания и приемку в эксплуатацию комплекса ИТС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аттестацию по требованиям безопасности информации и приемку системы физической защиты приемочными комисс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2. При усовершенствовании отдельных элементов действующей системы физической защиты допускается не проводить приемку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Оценка эффективности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1. Качество создания и функционирования системы физической защиты должно подтверждаться оценкой ее эффектив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2. Эффективность системы физической защиты должна оцениваться экспериментально (на учениях), аналитически или с помощью моделирования на различных стадиях и этапах создания системы физической защиты, а также в процессе ее функционирования. Оценка эффективности системы физической защиты должна использоваться для определения путей ее совершенств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3. Для каждого ядерного объекта должно быть установлено минимально допустимое значение показателя эффективности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4. Оценка эффективности системы физической защиты на ядерном объекте должна проводиться периодиче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5. При изменении угроз и моделей нарушителей, изменении технологических процессов использования и хранения ядерных материалов должна быть проведена оценка эффективности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Требования к системе физической защит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ядерном объект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Общие требования к системе физической защит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1. Функционирование системы физической защиты должно быть обеспечено к моменту поставки ядерных материалов на ядерный объек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2. На этапе вывода из эксплуатации ядерной установки, пункта хранения должно быть обеспечено функционирование системы физической защиты до изъятия ядерных материалов из ядерной установки, пункта хра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3. Система физической защиты должна выполнять задачи в штатных ситуациях и в состояниях ядерного объекта, при которых в результате несанкционированного действия на нем нарушаются нормальные условия его работы, возможно нанесение ущерба здоровью персонала (населения), возникает угроза жизни персонала (населения), а также возможно нанесение ущерба окружающей среде (далее - чрезвычайные ситу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4. В системе физической защиты должна быть обеспечена защита информации, в том числе секретность (конфиденциальность) информации об организации, составе и функционировании системы физической защиты, ее целостность и санкционированная доступность, нарушение которых может приводить к снижению эффективности функционирования системы физической защиты в целом или ее отдельных эле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5. На ядерном объекте должна быть обеспечена защита не относящихся к ядерной установке или пункту хранения систем, элементов и коммуникаций ядерного объекта, в отношении которых в процессе анализа уязвимости выявлена необходимость предотвращения несанкционированных дей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6. В исключительных случаях при невозможности выполнения в полном объеме требований к системе физической защиты на ядерном объекте, установленных настоящими федеральными нормами и правилами, должны быть приняты компенсирующие организационно-технические меры. Достаточность принятых мер должна подтверждаться оценкой эффективности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Требования к составным частям системы физической защит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 Требования к организационным мероприятиям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1. Организационные мероприятия системы физической защиты должны включать в себя комплекс мер на всех этапах создания (совершенствования) и функционирования системы физической защиты и регламентирующие эти меры нормативные документы по вопросам организации и функционирования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2. Комплекс мер, проводимых на стадиях создания (совершенствования) системы физической защиты, установлен в разделе 4 настоящих федера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плекс мер по обеспечению функционирования системы физической защиты должен предусматр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правление функционированием системы физической защиты, в том числе планирование работ, организацию взаимодействия, объектовый контроль за состоянием системы физической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допуска и доступа лиц к ядерным материалам, ядерным установкам, пунктам хранения и информации о функционировании системы физической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пропускного и внутриобъектового режим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щиту циркулирующей информации в системе физической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дение аналитической работы, в том числе анализ уязвимости ядерного объекта, оценку эффективности системы физической защиты и подготовку предложений по ее совершенствова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эксплуатации ИТСФЗ установлен в разделе 6 настоящих федера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3. На ядерном объекте должны быть разработаны организационные мероприятия и изданы нормативные акты по физической защи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4. Охрана ядерных объектов должна осуществляться на основании актов межведомственных (ведомственных, внутренних) комиссий по организации их охр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5. В категорированных зданиях, сооружениях и помещениях, где проводятся работы с ядерными материалами, должен выполняться комплекс организационно-технических мероприятий, проводимых в рабочее время работниками (персоналом) ядерного объекта, находящимися в них, с целью своевременного сообщения дежурным службам и подразделениям охраны о проникновении на их территорию лиц, не имеющих на это права, или с нарушением установленного порядка и обеспечения сохранности ядерных материалов (далее - самоохрана)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рядок организации самоохраны должен определяться инструкцией по самоохран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категорированных зданиях, сооружениях и помещениях, находящихся под самоохраной, должно быть установлено дежурство персонала и должен вестись журнал учета посети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ействия персонала в зданиях, сооружениях и помещениях, находящихся под самоохраной, должны быть направлены на обеспечение защиты ядерных материалов, ядерных установок и пунктов хранения от несанкционированных действий (обнаружение несанкционированных действий и своевременное сообщение о них дежурным службам и подразделениям охран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1.6. К отбору и подготовке персонала физической защиты предъявляются следующие требова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валификационные и медицинские требования к персоналу физической защиты должны определяться федеральными и ведомственными нормативными акт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лжны быть установлены следующие виды профессиональной подготовки персонала физической защиты: начальная подготовка, повышение квалификации, переподготов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ая подготовка должна проводиться с кандидатами, подобранными для назначения на вакантные должности и отвечающими соответствующим квалификационным требованиям к конкретным категориям персонала физической защиты, которые определены в документе, устанавливающем требования к персоналу физической защиты ядерн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подготовка и повышение квалификации персонала физической защиты должны представлять собой систему мероприятий по углубленной подготовке руководящего состава и специалистов в области физической защиты с целью повышения их профессиональных знаний, умений и навы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 Требования к комплексу ИТС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1. В состав комплекса ИТСФЗ должны входить ТСФЗ и инженерные сре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2. Комплекс ИТСФЗ должен решать следующие задач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оперативного, устойчивого и непрерывного управления системой физической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установленного режима доступа персонала к ядерным материалам, на ядерную установку, в пункт хра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дача сигналов на пункты управления системы физической защиты о проникновении в охраняемые зоны, здания, сооружения, помещения или в грузовые отсеки транспортных средств, перевозящих ядерные материалы и ядерные установки, лиц, не имеющих на это права, или с нарушением установленного порядка (далее - несанкционированное проникновение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на периметрах (границах) охраняемых зон времени и места несанкционированных проникновений, а на периметре (границе) защищенной зоны - направления движения наруши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держка (замедление) проникновения (продвижения) наруши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здание подразделениям охраны благоприятных условий для выполнения служебных задач и обеспечение возможности действий по задержанию нарушител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зорное наблюдение за охраняемыми зонами, охраняемыми зданиями, сооружениями, помещениями с целью оценки сит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истрация (документирование) сигналов от ИТСФЗ, распоряжений и команд, отдаваемых органами управления системы физической защиты, и докладов операторов пунктов управления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3. В проекте создания (совершенствования) комплекса ИТСФЗ должны быть учтены условия эксплуатации ИТС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 эксплуатации ИТСФЗ для конкретных ядерных установок и пунктов хранения должны устанавливаться заказчиком в технических заданиях на создание (совершенствование) комплекса ИТС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4. На ИТСФЗ должна быть разработана эксплуатационная документац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5. Комплекс ТСФЗ должен осуществля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бор, обработку, анализ и контроль всей получаемой информ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возможности оценки тревожной ситуации в реальном масштабе времен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ормирование и передачу сообщений (установленных сигналов) силам охраны, реагирования и органам управления системы физической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информационного взаимодействия между ЦПУ и ЛП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работку управляющих воздействий на управляемые физические барьеры и средства обеспечения функционирования системы физической защи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состояния и работоспособности ИТС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действий и местоположения персонала при его работе с ядерными материалами, на ядерных установках и в пунктах хра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ранение и выдачу информации о функционировании системы физической защиты, попытках ее преодоления и несанкционированных действиях по отношению к защищаемым объектам и к самим ИТС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сть и порядок информационного взаимодействия комплекса ИТСФЗ с системами ядерной, радиационной, экологической, технической, пожарной безопасности ядерного объекта должны устанавливаться в техническом задании на создание (совершенствование)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6. ИТСФЗ должны обеспеч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ежную и непрерывную работу во всех заданных режимах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наличия неисправностей (пропадание видеосигнала, вскрытие оборудования, попытки доступа к линиям связи и т.п.), информирование об этом оператора и архивирование данной информ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истанционный контроль состояния работоспособности ИТС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7. ИТСФЗ долж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хранять работоспособность в случае отключения основного электропитания, что должно обеспечиваться наличием резервных источников электропитания и осуществляться путем автоматического переключения основного электропитания на резервно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ображать информацию на соответствующий ЛПУ и ЦПУ с обязательной регистрацией перехода ИТСФЗ или их элементов на резервное пит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8. Техническими средствами физической защиты являются элементы и устройства, входящие в состав следующих основных функциональных систе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хранной сигнал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В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КУД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тико-электронного наблюдения и оценки ситу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СО (в том числе средства проводной связи и радиосвяз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щиты информ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я электропитанием, освещ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9. Отдельные элементы (устройства), используемые в составе комплекса ТСФЗ, могут обеспечивать реализацию требований, предъявляемых к одной или нескольким функциональным системам (интегрированные системы и устройств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10. Отказ или вывод из строя какого-либо элемента комплекса ИТСФЗ не должен нарушать функционирование системы физической защиты. С этой целью должны быть предусмотрены компенсирующие меро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11. Управление ИТСФЗ должно осуществляться службой безопасности с ЦПУ. Управлять ИТСФЗ с ЛПУ может как служба безопасности, так и подразделение охраны ядерного объекта. Должен обеспечиваться доступ оператора ЦПУ к информации, поступающей на ЛП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ераторы, осуществляющие дежурство на ЦПУ и соответствующих ЛПУ, должны быть проинформированы об особенностях технологического процесса в необходимом для выполнения своих обязанностей объе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организации управления в системе физической защиты должны применя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а двусторонней связи между центральным и локальными пунктами управления, а также между пунктами управления и подразделениями охра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едства радиосвязи в подразделениях охраны и службы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12. Центральный и локальные пункты управления должны быть размещены в охраняемой зо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13. На каждом ядерном объекте на стадии проектирования комплекса ИТСФЗ должны быть определены состав оборудования пунктов управления системы физической защиты, их место размещения и оснащение, а также количество ЛПУ (с учетом их возможностей частичного управления ИТСФЗ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14. К инженерным средствам физической защиты относя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физические барье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женерное оборудование охраняемых зон и контрольно-пропускных пунктов (постов) охр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15. Инженерные средства долж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труднять действия нарушителей при попытках несанкционированного проникнов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рабатывать сигналы воздействия на управляемые физические барье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означать границы охраняемых зо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щищать персонал при несении дежурства в пунктах управления системы физической защиты, дежурных по контрольно-пропускным пунктам (постам), часовых на постах караулов и личного состава подразделений охраны при выполнении задач по пресечению несанкционированных действий и задержанию наруш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16. Физические барьеры предназначены для воспрепятствования проходу людей и проезду транспортных средств в охраняемые зоны (выходу людей и выезду транспортных средств из охраняемых зон), задержки (замедления) проникновения (продвижения) нарушител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17. Физическими барьерами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оительные конструкции ядерного объекта (стены, перекрытия, ворота, двер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пециально разработанные конструкции (заграждения, противотаранные устройства, решетки, усиленные двери, контейнер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ругие физические (в том числе естественные) препятств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2.18. В случае примыкания ядерного объекта к акватории должны быть приняты меры по защите от проникновения нарушителей со стороны акватории - установка сетей и других специальных средств, патрулирование катерами (если по береговой черте не представляется возможным оборудовать запретную зону, поскольку этому мешает причал и др.) и т.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Требования к составным частям комплекса технических средств физической защит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. Требования к системе охранной сигн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.1. Система охранной сигнализации предназначена для обнаружения попыток и фактов совершения несанкционированных действий и должна информировать об этих событиях персонал физической защиты, другие функциональные системы, входящие в систему физической защиты, для выполнения соответствующих адекватных действий, а также автоматически подавать необходимые команды управления на исполнительные устройства и управляемые физические барье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1.2. Система охранной сигнализации должна обеспеч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наружение несанкционированного доступ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дачу сигнала о срабатывании средств обнаружения на ЦПУ (ЛПУ) и протоколирование этого собы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ение архива всех событий, происходящих в системе физической защиты, с фиксацией всех необходимых сведений для их последующей однозначной идентификации (тип и номер устройства, тип и причина события, дата и время его наступления и т.п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ключение возможности бесконтрольного снятия с охраны и постановки под охран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существление функции приема (снятия) средств обнаружения (группы средств обнаружения) под контроль (с контрол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 Требования к ТВ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1. ТВС предназначена для экстренного вызова сил реагирования, информирования о совершении несанкционированных действий, выдачи сигнала о принуждении со стороны нарушителя, а также для контроля жизнедеятельности часового и для контроля прохода патруля по заранее заданному маршру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2. ТВС должна обеспеч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формирование персонала физической защиты о срабатывании ее устрой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места вызо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крытость ее установки и удобство пользования вызывным устройств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возможность снятия с контроля устройств ТВС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личие сигналов о срабатывании устройств ТВС от сигналов о срабатывании устройств системы охранной сигнализ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жизнедеятельности операторов пунктов управления, часовых и контролеров, находящихся на пос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3. Информация, поступающая в ЦПУ и ЛПУ от устройств ТВС, должна иметь приоритет представления ее оператору по сравнению с другими сигна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2.4. При выборе устройств ТВС и мест их установки должны быть учте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ступность для персонала физической защиты и рассредоточенность в местах несения служб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действия на персонал физической защиты, возникающие в результате угро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 Требования к СКУ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1. СКУД предназначена для контроля и обеспечения доступа работников (персонала) ядерного объекта, командированных лиц, посетителей и проезда транспортных средств в помещения, здания, сооружения, охраняемые зоны, на территорию и выход (выезд) из них в соответствии с установленным на ядерном объекте пропускным режим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2. СКУД должна обеспеч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ключение (или создание максимально возможного препятствования) несанкционированного проникновения на территорию, в охраняемые помещения, здания, сооружения и зоны. В случае обнаружения попыток несанкционированного проникновения, а также при выявлении фактов силового воздействия на элементы конструкций пропускных устройств и терминалов СКУД соответствующая информация должна представляться дежурному (дежурным), оператору (операторам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хранение информации обо всех фактах проходов и нарушений правил прохода персоналом ядерного объекта, командированными лицами и посетител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зготовление пропусков, при этом должен вестись полный архив изготавливаемых и выдаваемых пропус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3. Конструкции пропускных устройств СКУД (людских и транспортных контрольно-пропускных пунктов) должны обеспечивать возможность их аварийного ручного откры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4. Пропуска, используемые в СКУД, не должны содержать информацию, знание и применение которой может приводить к несанкционированному доступу (персональные идентификационные номера, характеристики и значения биометрических показателей и признаков, другие эталонные данны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3.5. В состав СКУД на контрольно-пропускных пунктах должны входить средства, обеспечивающие досмотр проходящего персонала и проезжающего транспорта с целью предотвращения проноса (провоза) ядерных материалов, радиоактивных веществ, взрывчатых веществ, предметов из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4. Требования к системе оптико-электронного наблюдения и оценки ситу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4.1. Система оптико-электронного наблюдения и оценки ситуации предназначена для дистанционного наблюдения за подступами к охраняемым зонам, участками периметров и другими областями пространства с целью оценки текущей обстановки, наблюдения за действиями и продвижением нарушителей, координации действий персонала физической защиты, а также архивирования видеоинформ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4.2. В составе системы оптико-электронного наблюдения и оценки ситуации должны быть выделены следующие элемен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Э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редства, обеспечивающие выполнение функций наблюдения часов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4.3. СОЭН должна обеспеч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ставление оператору необходимой и достаточной информации об обстановке на объекте и в его охраняемых зонах, зданиях, сооружениях и помещения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едставление информации для оценки ситуации в случае выявления факта совершения несанкционированного действия и видеоподтверждение факта его соверш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ображение, регистрацию и архивирование информации в объеме, необходимом для последующего анализа возникающих нештат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тоспособность при всех условиях ее эксплуатации, определенных в нормативных докумен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наличия неисправностей (пропадание видеосигнала, вскрытие оборудования, попытки доступа к линиям связи и т.п.), информирование об этом операторов пунктов управления и архивирование данной информ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4.4. Информация, представляемая СОЭН операторам пунктов управления, должна обеспечивать возможность различать в области видимости нарушителей и живот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5. Требования к СОС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5.1. СОСО предназначена для организации обмена речевой информацией между персоналом физической защиты в целях обеспечения скоординированных действий по охране ядерного объекта в штатных и чрезвычайных ситуац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5.2. СОСО должна обеспеч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дежную и непрерывную работу на всей территории ядерного объекта и на ближних подступах к нему, во всех его зданиях, сооружениях и помещениях во всех допустимых режимах работы, в том числе в процессе внутриобъектового транспортирования ядерных материал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чет и протоколирование проводимых переговоров с указанием времени и их продолжительности с периодичностью, определяемой с учетом оперативной обстановки на ядерном объек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ключение несанкционированного подключения к СОСО других абонентов и по возможности выявление, локализацию и протоколирование таких фа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каналов связи между руководством ядерного объекта, службой безопасности, подразделениями охраны, территориальными органами федеральных органов исполнительной власти, обеспечивающих охрану и безопасность ядерных объектов, и другими заинтересованными организа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5.3. Для обеспечения надежной работы в СОСО должны применяться, по крайней мере, две разные технологии соединения между абонентами. Альтернативные способы установления связи должны быть доступны сразу же, как только выйдет из строя основной способ обмена информ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5.4. Если установление радиосвязи в охраняемых зонах, сооружениях и помещениях ядерного объекта невозможно в связи с технологическими особенностями, должны предусматриваться альтернативные средства двусторонней связ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6. Требования к СТ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6.1. СТК предназначена для обеспечения надежного обмена информацией между системами, входящими в состав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6.2. Оборудование СТК должно применяться в том случае, если штатное оборудование, входящее в состав функциональных систем, указанных в п. 5.2.2.8, не удовлетворяет предъявляемым требованиям к передаче циркулирующей в системе физической защиты информации, а также для стыковки и согласования различных систем, входящих в состав системы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6.3. СТК должна обеспеч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дачу достоверной информ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прерывность функционир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актически приемлемое время доставки сообщ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истематизацию, документирование и архивирование информации о функционировании СТК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мен информацией с другими элементами систем различных видов безопасности ядер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6.4. В СТК должны быть предусмотрены резервные и альтернативные каналы передачи функционально значимой для работоспособности комплекса информации (резервирование каналов, применение маршрутизаторов и т.д.). Резервные каналы должны прокладываться по физически разнесенным с основными каналами маршрут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6.5. СТК должна обеспечивать формирование замкнутой системы передачи информации, обеспечивая работоспособность отдельных охраняемых зон. Для взаимодействия с остальными элементами комплекса ИТСФЗ должны применяться один или несколько хорошо защищенных и недоступных для нарушителя каналов связ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7. Требования к системе защиты информ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7.1. Необходимость защиты информации в системе физической защиты обусловлена наличием в этой системе информации, составляющей государственную и служебную тайны, информации, раскрывающей систему физической защиты на конкретном ядерном объекте и (или) определяющей режим ее функционир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7.2. Система защиты информации - необходимая составная часть автоматизированной системы физической защиты. На всех уровнях управления и этапах функционирования системы физической защиты (передача, сбор, обработка, анализ, хранение данных, передача управляющих команд) защита информации должна обеспечиваться применением комплекса средств и проведением мероприятий по предотвращению утечки информации или исключению воздействия на нее по техническим каналам, по предупреждению случайных или преднамеренных программно-технических воздействий с целью нарушения целостности (уничтожения, искажения) информации в процессе ее обработки, передачи и хранения или нарушения работоспособности технических сре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8. Требования к системе обеспечения электропитания, осв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8.1. Система электропитания предназначена для обеспечения бесперебойного снабжения электропитанием элементов ИТС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8.2. Электропитание элементов ИТСФЗ должно осуществляться от двух независимых источников тока с взаимным резервированием. Переход на резервное питание должен производиться автоматичес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8.3. Информация о переходе ИТСФЗ или их элементов на резервное питание должна выводиться на соответствующий ЛПУ и ЦПУ с обязательной регистр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8.4. Устройства электропитания и кабельные сети должны быть защищены от несанкционированных действий, направленных на их вывод из стро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9. Требования к техническому оснащению рабочих мест операторов ЦПУ и ЛП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9.1. ЦПУ и ЛПУ предназначены для вывода оперативной и справочной информации о состоянии всех элементов комплекса ИТСФЗ или его автономных комплексов и вводе команд управления, а также документирования циркулирующих сообщений и выполняемых дей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9.2. На пункт управления должна поступать и отображаться необходимая и достаточная информация, позволяющая дежурному оператору однозначно оценивать ситуацию и принимать правильное решение, а также оперативно управлять процессами, происходящими в системе физической защиты (для ЛПУ - в части, их касающейс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9.3. На пунктах управления должны обеспечива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щита от несанкционированного доступа к оборудованию и информации в соответствии с требованиями нормативных документов по защите информ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окументирование всех действий оператора (в том числе передачи и приема смены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стирование оборудования без нарушения работоспособности комплекса ИТСФЗ или отдельных его элемен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ублирование и резервирование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9.4. Если подтверждение жизнедеятельности или работоспособности оператора отсутствует, данное событие должно регистрироваться и передаваться заинтересованным абонент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Требования к составным частям инженерных средств физической защит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. Требования к ограждениям ядерных установок и пунктов хра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.1. Ограждения ядерных установок и пунктов хранения предназначены для воспрепятствования проходу людей и проезду транспортных средств в охраняемые зоны (из охраняемых зон), минуя контрольно-пропускные пункты (посты). Ограждения строятся по периметрам охраняемых з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ое ограждение проходит по периметру защищенной зоны. По периметру защищенной зоны должна быть расположена запретная зона. Внутренние и внешние ограждения запретной зоны проходят по ее границ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1.2. Ограждения должны отвечать следующим требовани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тсутствие в конструкции элементов, облегчающих преодоление огражд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инимальное количество излом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2. Требования к инженерным загражде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2.1. Инженерные заграждения - это средства и конструкции, установленные или устроенные в охраняемой зоне, на подступах к зданиям, сооружениям охраняемых ядерных установок, пунктов хранения с целью затруднить движение нарушителей и создать благоприятные условия для его своевременного задержания подразделениями охраны в пределах запретной зоны или на подступах к зданиям, сооруже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2.2. Инженерные заграждения могут быть постоянными и переносными, а по назначению - для задержки (замедления) проникновения (продвижения) людей либо транспортных сре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2.3. Конструкция инженерных заграждений должна удовлетворять следующим требования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труднять продвижение нарушителей вглубь ядерного объекта на время, достаточное для своевременного его задержания подразделениями охран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препятствовать нормальной работе средств обнаруж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ивать условия для безопасного несения службы личным составом подразделений охр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2.4. Достаточность инженерных заграждений на периметрах охраняемых зон должна подтверждаться расчетами при оценке эффективности системы физической защиты и результатами уч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3. Для передвижения подразделений охраны на транспортных средствах должна использоваться дорожная сеть внутри территории ядерного объекта, ядерных установок, пунктов хранения, а также специальные дороги (дороги охраны), которые могут строиться в запретной зоне или вне ее в зависимости от ширины запретной зоны. Дороги охраны должны пролегать вне зоны действия средств обнаружения и иметь минимальное количество пересечений с существующими на ядерных установках, в пунктах хранения автомобильными и железными дорогами. Они должны быть оборудованы знаками, предусмотренными Правилами дорожного движения. Для разворота и разъезда со встречными транспортными средствами на дороге должны быть устроены расширения. Их ширина и частота установки должны определяться местными услов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4. Для предупреждения о запрещении прохода в запретную зону по линии ее ограждений должны быть установлены предупредительные знаки с надписью: "Запретная зона. Проход (проезд) запрещен (закрыт)". В отдельных случаях должен быть предупредительный знак с надписью: "Посторонним лицам проход запрещен". Надпись должна быть на русском языке, а в отдельных случаях - на русском и соответствующем национальном язы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упредительные знаки должны устанавливаться по внутреннему и внешнему ограждениям запретной зоны с использованием опор ограждений или отдельных столбов. Предупредительные знаки должны обязательно устанавливаться на изгибах (углах) запретной зоны, калитках и воротах в запретные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Общие требования к охраняемым зона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1. Система физической защиты должна быть построена по зональному принцип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2. В зависимости от категории предметов физической защиты, помещений, зданий, сооружений и промышленных площадок, в которых размещаются предметы физической защиты, на ядерном объекте должны быть выделены и документально оформлены охраняемые зоны и зоны ограниченного доступа со схемой расположения периметров охраняемых зон и ядерного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3. Сооружения, комплексы, установки, устройства, оборудование, технические средства и коммуникации, не предусмотренные в проектах ядерного объекта, ядерной установки, пункта хранения, не должны размещаться в охраняемых зо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естах наиболее вероятного проникновения нарушителей в охраняемую зону с использованием транспортных средств должны приниматься меры, исключающие или существенно затрудняющие проникновение (установка противотаранных устройств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4. Прилегающая к границе охраняемой зоны местность должна быть очищена от кустарника, деревья прорежены таким образом, чтобы исключалась возможность их использования для ее преодо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5. Для организации прохода людей и проезда транспортных средств по периметру охраняемой зоны должны оборудоваться контрольно-пропускные пункты (посты). Контрольно-пропускные пункты (посты) должны располагаться с учетом организации движения транспорта и прохода людей и обеспечивать требуемую пропускную способ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онтрольно-пропускных пунктах (постах) должен осуществляться контроль правомочности прохода (проезда) и идентификация проходящих людей (проезжающих транспортных средств), обеспечиваться санкционированный доступ людей и транспортных средств и задержание нарушителей, должны приниматься меры по предотвращению несанкционированного проноса и провоза ядерных материалов, ядерных установок, радиоактивных веществ, взрывчатых веществ, холодного и огнестрельного оружия, других запрещенных предм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но-пропускные пункты (посты) должны быть оборудованы и (или) оснащены средствами защиты от поражения стрелковым оружием персонала, выполняющего контрольные и пропускные функ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нспортные контрольно-пропускные пункты должны оборудоваться противотаранными устрой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6. Часовой (постовой) контрольно-пропускного пункта (поста) должен быть обеспечен информацие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 включенных, выключенных и неисправных пропускных устройств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 причинах блокирования людей и направлении прохода (в охраняемую зону или из нее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7. Доступ в особо важную зону и выполнение работ в ней должны осуществляться с применением правила двух л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лжна быть определена необходимость выполнения правила двух лиц и порядок его осуществления, в том числе в части, касающейся организации охраны ядерного объекта, при проведении работ в категорированных помещениях, не отнесенных к особо важной зоне, а также при проверках транспортных средств, вывозимых контейнеров и емкостей на контрольно-пропускных пунктах (постах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Общие требования к оснащению охраняемых зо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1. Периметры охраняемых зон должны быть оснащены ИТСФЗ, обеспечивающими обнаружение несанкционированных действий, экстренный вызов сил реагирования и представление информации для оценки ситуации, а также задерживающими продвижение нарушителей к предметам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2. Не должно быть участков границ охраняемых зон, недоступных для наблюдения. Средства обнаружения должны быть размещены таким образом, чтобы отсутствовали неконтролируемые участки ("мертвые зоны"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3. Пропускное устройство, установленное на контрольно-пропускном пункте (посту), помимо работы в автоматическом режиме должно обеспечивать возможность пропуска лиц по разовым пропускам и спискам для контроля и оперативного управления на контрольно-пропускном пункте (посту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4. Подъезды (дороги, участки местности) к периметрам охраняемых зон (на путях наиболее вероятного прорыва нарушителей с использованием транспортных средств) и транспортным контрольно-пропускным пунктам (постам) должны быть оснащены противотаранными устройствами, сооружениями, рвами, противотаранными стенками, бетонными блоками, а дорожное полотно должно иметь надолбы, крутые повороты и т.п. для исключения возможности развития необходимых для прорыва скоростей либо должны приниматься другие меры, исключающие или существенно затрудняющие такой проры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5. Транспортные контрольно-пропускные пункты (посты) должны быть оборудованы въездными и выездными воротами, досмотровыми ямами, эстакадами, смотровыми зеркалами или другими техническими средствами, обеспечивающими возможность досмотра транспортного средства со всех сторон, противотаранными устройствами, средствами обнаружения провоза ядерных материалов и радиоактивн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6. Все входы в категорированные здания, сооружения, помещения и выходы из них должны оборудоваться средствами обнаружения, контроля и управления доступом и при необходимости - наблюдения и оценки ситу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арийные выходы должны обеспечивать беспрепятственный выход людей в чрезвычайных ситуац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7. На ядерном объекте должен быть разработан порядок учета, хранения и контроля замков и ключей, использующихся в системе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учета, хранения и контроля замков и ключей должен предусматрив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истрацию всех лиц, получивших доступ к ключа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истрацию выдачи и сдачи ключ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у наличия ключей и меры по предотвращению их несанкционированного использ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мену в кратчайшие сроки замков и ключей при обнаружении факта или при появлении подозрения относительно несанкционированного использования замков и ключ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ждому замку и ключу должен быть присвоен инвентарный номер согласно журналу учета замков и ключей. На каждом ключе должен быть отштампован его инвентарный номер. Ключи должны оставаться в пределах соответствующей охраняемой з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Требования к эксплуатации инженерно-технических средст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изической защит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Эксплуатация ИТСФЗ должна включать техническую эксплуатацию и применение ИТСФЗ по назнач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ая эксплуатация ИТСФЗ представляет собой комплекс организационных и технических мероприятий, обеспечивающих сбережение, поддержание в исправном состоянии и постоянной готовности ИТСФЗ к применению, восстановление их работоспособности и ресур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ая эксплуатация ИТСФЗ должна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фессиональный отбор и допуск персонала физической защиты к эксплуатации ИТС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нирование технической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у функционирования, техническое обслуживание и ремон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атериально-техническое и метрологическое обеспече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едение эксплуатационной и учетн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чет, хранение, транспортирование и консерва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бор, учет и анализ эксплуатационных данных о надежности и устойчивости работы ИТС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и оценку технического состояния и организации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рганизацию работ по обеспечению и соблюдению правил и мер безопасности при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Профессиональный отбор и допуск персонала физической защиты к эксплуатации ИТС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1. К эксплуатации ИТСФЗ должен допускаться персонал физической защи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шедший специальную подготовку и стажировку, имеющий практические навыки в эксплуатации ИТСФЗ в объеме функциональных обязанно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давший зачет квалификационной комиссии по знанию материальной части ИТСФЗ, правил их эксплуатации, правил и мер безопасности, имеющий соответствующую квалификационную группу по технике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учивший удостоверение на право эксплуатации ИТС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 к эксплуатации ИТСФЗ персонала физической защиты, не отвечающего вышеперечисленным требованиям, категорически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2. Отбор специалистов должен проводиться с учетом их медицинских противопоказаний, образовательного уровня, профессиональных навыков, имеющегося опыта работы с техни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3. Должна быть установлена периодичность проверки знаний правил эксплуатации и безопасности у специалистов и у остального персонала физическ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Планирование технической эксплуатации ИТС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1. Должна быть спланирована техническая эксплуатация ИТСФЗ на ядерных установках, в пунктах хра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2. В планах должны отражаться мероприят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техническому обслужива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организации ремонта и хране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материально-техническому обеспечению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организации сбора, учета и анализа данных о помехоустойчивости и эксплуатационной надежности ТС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технике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 контролю за техническим состоянием и организацией эксплуатации ИТС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Техническое обслуживание и ремонт ИТС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1. Техническое обслуживание и ремонт ИТСФЗ должны представлять собой комплекс организационных и технических мероприятий, направленных на поддержание ИТСФЗ в исправном состоя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2. Техническое обслуживание ИТСФЗ должно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ламентные работ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неплановое техническое обслуживан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ическое обслуживание при хране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нтроль за работоспособностью и своевременной проверкой измерительных приб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у технического обслуживания ИТСФЗ должны составлять регламентные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3. Основными задачами технического обслуживания ИТСФЗ должны бы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пределение технического состояния ИТС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ликвидация последствий воздействия на ИТСФЗ неблагоприятных климатических и других услов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струментальная проверка и доведение до установленных электрических параметров аппаратуры, линейно-кабельных и распределительных устрой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ыявление и устранение неисправностей, предупреждение отказов ИТС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готовка ИТСФЗ к весенне-летней и осенне-зимней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а укомплектованности механизмов, аппаратуры и наличия инструментов, пополнение запасными инструментами и приспособл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4. Техническое обслуживание ИТСФЗ должно быть организовано и проведено в установленные сро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5. Техническое обслуживание ИТСФЗ должно проводиться по планово-предупредительной системе, предусматривающей следующую периодичность регламентных работ: ежедневное, недельное, месячное, квартальное, полугодовое и годовое техническое обслужив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ядок выполнения технического обслуживания должен определяться эксплуатационной документацией на ИТС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Должно проводиться материально-техническое и метрологическое обеспечение эксплуатации ИТС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материально-технического обеспечения эксплуатации ИТСФЗ должен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у наличия, качественного состояния и комплектности ИТСФЗ на складах, в подразделениях и в мастерски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ответствие данных о наличии ИТСФЗ основному учет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у организации учета ИТС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верку наличия поверочного клейма на измерительных технических средствах ИТС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ку мероприятий по устранению выявленных недостат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Ведение эксплуатационной документации на ИТСФЗ должно осуществляться в подразделениях ИТСФЗ. Основная эксплуатационная документация должна поставляться вместе с конкретными ИТС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Учет ИТСФЗ, кратковременное или длительное их содержание в установленных местах в исправном состоянии (далее - хранение), перемещение в пределах ядерной установки или пункта хранения и консервация должны производиться на ядерных установках, в пунктах хранения в соответствии с требованиями эксплуатационной документации на конкретное издел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ет ИТСФЗ должен отражать правильное и своевременное документальное оформление их фактического наличия. Учет ИТСФЗ следует проводить в установленном порядке по карточкам и книгам. ИТСФЗ, пришедшие в негодность, следует списывать с учета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ИТСФЗ, находящиеся на длительном хранении (свыше года), должны быть законсервированы. Консервация должна заключаться в проведении работ по временной защите ИТСФЗ, хранящихся в неблагоприятных условиях, от вредного воздействия внешних факторов (в первую очередь влажности и загрязнения воздуха). Консервацию следует проводить методами герметизации, нанесения защитных покрытий или комбинированным способ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Сбор, учет и анализ эксплуатационных данных о надежности и помехоустойчивости работы ИТСФЗ должны проводиться в соответствии с требованиями ведомственных нормативных а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Контроль и оценка технического состояния и организации эксплуатации ИТСФЗ должны проводиться в соответствии с планом проверки технического состояния и работоспособности ИТСФЗ лицами, принимающими непосредственное участие в управлении системой физической защиты, а также ведомственными комиссиями с целью проверк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эффективности применения ИТС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тоспособности ИТСФ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я порядка и правил эксплуа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отовности караулов к выполнению задач с применением ИТСФ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Организация работ по обеспечению и соблюдению правил и мер безопасности при эксплуатации ИТСФЗ должна осуществляться в строгом соответствии с требованиями руководящих документов, а также эксплуатационн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Применение ИТСФЗ по назначению осуществляется в порядке, установленном эксплуатационной документ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30:30Z</dcterms:created>
  <dc:creator/>
  <dc:description/>
  <dc:language>en-US</dc:language>
  <cp:lastModifiedBy/>
  <dcterms:modified xsi:type="dcterms:W3CDTF">2011-03-30T15:33:57Z</dcterms:modified>
  <cp:revision>2</cp:revision>
  <dc:subject/>
  <dc:title/>
</cp:coreProperties>
</file>