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51-132-8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УКОВОДЯЩИЙ ДОКУМЕН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ОБИЛЬНЫЕ ГАЗОНАПОЛНИТЕЛЬНЫЕ КОМПРЕССОРНЫЕ СТАН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ибрации. Методика виброобследования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иброзащита оборудов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209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1988-04-0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лавным управлением Глававтогаз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ГЛАСОВАН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Глававтогаза Ф.С.Афлятон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"Уралтрансгаз" письмо № 30-2-12 от 26.1.88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ПО "Союзгазпром" письмо № 17-4-241а от 03.2.88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неральный директор НПО "Союзгазтехнология " д.т.н., проф. А.И.Гриценко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лаборатории газовых двигателей, моторных топлив и масел, руководитель заказ-наряда 75.23 д.т.н., проф. Ю.Н.Василье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АН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производственным объединением "Союзгазтехнология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ый руководитель темы: д.т.н., проф. Ю.Н.Василье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 научного руководителя темы, руководитель работы: к.т.н. В.Г.Засецк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е исполните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ИИГАЗ к.т.н. В.Г.Засецкий, И.Е.Яковле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 "Оргинтергазпром" А.А.Сагие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заместителем Министра газовой промышленности С.С.Кашировым 5 марта 1988 год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руководящий документ предназначен для оценки технического состояния компрессорных установок автомобильных газонаполнительных компрессорных станций. Содержание документа соответствует номерам групп стандартов 1 и 2 по ГОСТ 25440-82. Используемые термины и определения соответствуют СТ СЭВ 1926-79, ГОСТ 24346-80. Обозначения и единицы величин соответствуют СТ СЭВ 1927-79, ГОСТ 24347-80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. ОСНОВНЫЕ ПОЛОЖ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бласть применения и ограни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Нормы вибрации предназначены для оценки технического состояния компрессорных установок (КУ) автомобильных газонаполнительных компрессорных станций (АГНКС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2. Распространяются на КУ о поршневыми электроприводными компрессорами мощностью до 350 квт, давлением на выходе до 35 МПа и рабочей частотой вращения 5-30 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технологические аппараты и газопроводы АГНКС, блоки запорно-регулирующей арматуры, основания и фундаменты элементов и узлов КУ, системы раскрепления газовой обвяз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3. Настоящие нормы распространяются на все проектируемые, вновь изготовляемые, реконструируемые и эксплуатируемые КУ отечественного производства и КУ, закупаемые по импорту. При закупке оборудования по импорту в контрактах на поставку должно быть отдельным пунктом оговорено соответствие вибрационных характеристик поставляемого оборудования и пульсационных характеристик потока в газовой обвязке настоящим норм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4. Поставщик оборудования должен применять средства виброзащиты и стабилизации потока газа в коммуникациях, обеспечивающих его работу в соответствии с настоящими норм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5. В случае превышения допустимых значений уровней вибрации и неравномерности потока газа, установленных нормативными документами изготовителя, над нормами, приведенными в настоящем документе, окончательное решение о нормировании принимается по согласованию между изготовителем и заказчиком. К решению должны прилагаться проведенные изготовителем оборудования расчеты, обосновывающие применение повышенных норм, согласованные заказчиком и органами Главгосгаз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онтроль вибропар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Контроль вибропараметров, характеризующих техническое состояние оборудования АГНКС, осуществляется при приемочных испытан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заводе изготовите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монтажа при проведении наладочных работ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ыводе из капитального ремонт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ыполнения дополнительных мероприятий по виброзащите в процессе эксплуатации не реже 1 раза в г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Контроль осуществляется в соответствии с методикой виброизмерений, изложенной в настоящем документе, в объемах и в сроки, определяемые регламентом проведения вибро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3. Контроль степени неравномерности давления в системе газовой обвязки проводится заводом изготовителем в линиях всасывания и нагнетания всех ступеней компримирования КУ, а также после установки дополнительных средств стабилизации потока газа в соответствии с п.п. 3.1.8, 3.3.5 и 3.3.10 настоящего докуме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4. Контроль степени неравномерности давления по п.1.2.3 осуществляется при минимальных, средних и максимальных значениях давлений на входе и выходе КУ. Протоколы испытаний совместно с акустическими расчетами предоставляются заказчику заводом изготови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Соответствие международным, государственным и отраслевым стандарт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. Шкала оценок уровней вибрации в соответствии с рекомендациями ИСО 237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2. Требования к проведению измерений соответствуют СТ СЭВ 1931-79. ГОСТ 12.1.034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3. Требования к измерительным приборам и условиям их эксплуатации соответствуют ГОСТ 20844-75, ГОСТ 22261-82, ГОСТ 25865-8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4. Оформление результатов измерений соответствует СТ СЭВ 1367-78, ГОСТ 13731-6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Основные характеристики вибрации оборудования АГН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1. Вибрация поршневого компрессора и электропривода происходит на вынужденных частотах, кратных основной частоте вращения приводного электродвига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2. Источником возникновения вибрации системы "трубопроводы газовой обвязки - запорная арматура - технологические аппараты - опорные конструкции" являются динамические усилия, возникающие под воздействием пульсирующего потока газа в сечениях газовой обвязки, являющихся для него сопротивлениями: тройники, глухие отводы, изменения сечения, элементы поворота потока, места подключения запорной арматуры и технологических аппара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3. Вибрация технологических трубопроводов и аппаратов осуществляется как на вынужденных частотах, кратных основной частоте вращения приводного электродвигателя, так и на собственных частотах механической систем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4. Вибрация оснований, фундаментов и систем раскрепления газовой обвязки происходит на вынужденных частотах, кратных основной частоте приводного электродвига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5. Вибрация компрессора происходит в основном в направлении осей компрессорных цилинд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6. Вибрация трубопроводов и технологических аппаратов совершается в основном в поперечных направлениях к оси пото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7. Вибрации оснований фундаментов и систем раскрепления газовой обвязки осуществляется в основном в горизонтальной плос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8. Значения вибропараметров существенно зависят от режима работы КУ. КУ АГНКС работают на сугубо нестационарных режимах, характеризующихся колебаниями давления газа на входе АГНКС и изменениями давления в аккумуляторах газа, определяемыми переменным количеством заправляемых машин и работающих КУ в процессе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9. Наиболее опасными видами колебаний элементов газовой обвязки и опорных конструкций являются изгиб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ОРМИРОВАНИЕ ВИБРАЦИ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сновные парамет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1. В качестве основного нормируемого параметра вибрации устанавливается среднее квадратическое значение (СКЗ) виброскор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м/с в рабочей полосе частот 5-100 Г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2. В качестве дополнительного нормируемого параметра вибрации может устанавливаться СКЗ виброперемещ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м в рабочей полосе частот 5-100 Г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3. Допускаются измерения эквивалентной амплитуды вибропере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м или эквивалентного размаха вибропере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м в данной полосе частот. Указанные параметры связаны между собой следующими соотношениям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477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477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Дополнительные параметры, характеризующие виброперемещения, должны замеряться после измерения виброскорости, при ее значениях, расположенных в зонах"требует принятия мер" и "недопустимо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ценка уровней вибр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Для характеристики технического состояния оборудования АГНКС предлагается использование термина "интенсивность вибрации", под которым в соответствии с ИСО 2372 понимается максимальное измеренное СКЗ виброскор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Шкала уровней интенсивности вибрации при оценке технического состояния принята в соответствии с рекомендациями ИСО 237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Используются 3 области уровней технического состояния оборудования "допустимо", "требует принятия мер" и "недопустимо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Область уровней вибрации с оценкой "допустимо’" характеризует нормально-режимную эксплуатацию оборудования и технически исправное состояние компрессорной установки, оснований и опорных конструкций при приемных испытаниях после монтажа или ремонта при малой вероятности отказ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Область уровней вибраций с оценкой "требует принятия мер" означает развитие какого-либо дефекта в механической системе компрессорной установки. В этом случае требуется дополнительное, более полное виброобследование АГНКС с проведением спектрального анализа вибрации, вызовом специалистов и разработкой рекомендаций по снижению интенсивности вибраций до допустимого уровня. Вероятность отказа существенно возрастае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Область уровней вибраций с оценкой "недопустимо" характеризует аварийное состояние элементов и узлов компрессорных установок. Превышение нижней границы области может повлечь за собой разрушение отдельных элементов и узлов. Эксплуатация оборудования в этом случае не допускается. Требуются отключение оборудования до выяснения причин недопустимой работы с помощью специалистов, разработка и реализация рекомендаций по устранению недопустимых вибра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7. Области оценки интенсивности вибрации устанавливаются для трех отдельных типов оборудования АГНКС в диапазоне 5-100 Гц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е трубопроводы и аппараты, черт. 1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рессоры и электропривод, черт. 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ания, фундаменты и опорные конструкции, черт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8. Указанные нормативные уровни вибрации оборудования должны учитываться при проектировании АГН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9. Уровни неравномерности давления во всех элементах газовой обвязки не должны превышать для всасывающих и межступенчатых коммуникац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0,10, для нагнетательны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0,08 от рабочего да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МЕТОДИКА ПРОВЕДЕНИЯ ВИБРОИЗМЕРЕН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бщие по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Виброконтроль при приемочных испытаниях оборудования и при выводе его из капитального ремонта производится по схемам полного виброобследования, представленным в соответствующих формулярах вибрационного обследования АГНКС, разработанных для каждого из типов применяемых компрессорных установок отечественного и импортного производ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Виброконтроль после монтажа оборудования при текущем ремонте производится в контрольных точках, прилегающих к данному узлу, в соответствии с представленными в формулярах схемами вибрационного обсле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57800" cy="675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75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. Уровни интенсивности вибрации трубопроводов и технологических аппара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67225" cy="571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. Уровни интенсивности вибрации компрессоров и электроприво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29225" cy="6726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. Уровни интенсивности вибрации оснований, фундаментов и опорных конструкц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3. Виброконтроль в процессе эксплуатации производится в соответствии с регламентом виброобследования АГН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4. Замеры вибропараметров в контрольных точках, определенных формуляром виброобследования АГНКС, как при первичном, так и при периодическом контроле должны проводиться при постоянных фиксированных значениях давлений на входе и выходе компрессорных установ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5. В связи с нестационарностью режимов работы компрессорных установок АГНКС для определения максимальных значений вибропараметров при проведении первичного виброконтроля необходим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одном из фиксированных значений входного и выходного давлений определить значения вибропараметров в контрольных точк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обрать в зависимости от типа компрессорной установки от 5 до 10 точек с максимальными значениями вибропарамет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вести замеры вибропараметров в данных точках при изменении давлений на входе и выходе компрессорных установок в характерных для данной АГНКС диапазон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режиме с максимальными зафиксированными значениями вибропараметров провести полное виброобследование АГНКС в соответствии с формуляр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6. При проведении периодических измерений в процессе эксплуатации для повышения достоверности оценки технического состояния оборудования вибропараметры в контрольных точках следует измерять при зафиксированных на предыдущих измерениях значениях входных и выходных давлений компрессорных установок и в соответствии с 3.1.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7. Измерения производятся по трем ортогональным осям. Оси компрессорных цилиндров должны совпадать с выбранными осями координа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8. При необходимости измерения характеристик пульсирующего потока газа в трубопроводной обвязке точки для подключения датчиков на всех линиях следует выбирать в непосредственной ’близости от компрессорных цилиндров всех ступеней компрессорной установки. Для проведения измерений возможно использование точек установки термометрических карманов, а также использование специальных врезок с обязательным использованием стандартных венти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Требования к выбору точек изме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На прямолинейных участках трубопроводов и аппаратов интенсивность вибрации замеряется в двух ортогональных, поперечных оси участка направле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В углах поворота трубопроводов интенсивность вибрации измеряется в их средних сечениях в двух ортогональных поперечных оси трубы в данной точке направле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В тройниковых соединениях интенсивность вибрации измеряется по трем ортогональным осям в точках, соответствующих проекциям точки пересечения осей тройника на его наружные поверх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4. На консольно закрепленных элементах интенсивность вибрации измеряется по трем ортогональным направлениям у основания и незакрепленного конца консо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5. На элементах с распределенной массой с .двухсторонним закреплением (трубопроводы, холодильники, ресиверы и т.д.) интенсивность вибрации измеряется в средних между опорами сечениях в двух ортогональных оси элемента направле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6. На элементах сложной конфигурации, закрепленных более чем в двух точках, интенсивность вибрации измеряется в сечении наиболее близком к среднегеометрически равноудаленному от точек закрепления по трем (двум) ортогональным направлен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7. На элементах о сосредоточенной массой (краны, задвижки и т.д.) измерение интенсивности вибрации производится в сечениях, совпадающих с проекцией центра тяжести на наружные его поверхности по трем (двум) ортогональным направлен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8. На фундаментах, основаниях, опорах и фермах интенсивность вибрации измеряется по трем ортогональным осям в сечениях, соответствующих их наивысшим вертикальным отметк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9. На компрессорах и приводных электродвигателях интенсивность вибрации измеряется в точках, рекомендуемых изготовителями оборудования. При отсутствии таковых в верхних сечениях корпусов осевых подшипников и самих агрегатов, а также на наружных сечениях консолей компрессорных цилинд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0. Контрольные точки для оборудования АГНКС с различными типами компрессорных установок приведены в соответствующих формулярах вибрационного обсле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Измерительная аппарату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. Общие требования к измерительной аппаратуре в соответствии с п. 1.3.6. настоящего материа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. Виброизмерительная аппаратура должна обеспечивать измерение среднего квадратичного значения (СКЗ) виброскорости в полосе частот 5-100 Г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3. Верхний предел измерения СКЗ виброскорости 50 мм/с при максимальной суммарной погрешности ее измерения ±1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4. Виброизмерительная аппаратура должна иметь дополнительную возможность измерения СКЗ, амплитуды или размаха виброперемещения в полосе частот 5-100 Гц с верхним пределом измерения до 5 мм с максимальной суммарной погрешностью измерения ±1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5. Полный комплект аппаратуры для виброобследования АГНКС должен обеспечивать измерение и оценку спектральных характеристик вибросигналов и пульсирующего потока газа или их качественную запись для проведения спектрального анализа в специально оборудованных лаборатор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6. Применяемая аппаратура должна иметь время успокоения не более 30 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7. Перед началом и после окончания измерений следует проводить калибровку измерительной аппарату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8. Приборы, входящие в комплект измерительной аппаратуры, должны иметь действующие свидетельства о государственной поверке в соответствии с ГОСТ 8.002.7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9. Контакт между датчиком виброизмерительного прибора и поверхностью в точке измерения должен осуществляться магнитом или щупом, обеспечивающими плотное прилегание датчика к поверхности, или резьбовой шпилькой с учетом рекомендаций изготовителя виброаппарату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0. Аппаратура для измерения параметров пульсирующего потока должна обеспечивать измерение пикового, среднеквадратичного или действующего значения пульсаций давления и спектральный анализ в полосе частот 5-100 Гц при пиковом давлении до 50 МПа и погрешности измерения ±1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ремя изме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. Время наблюдения за результатом измерения в каждом направлении в любой точке не менее 30 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. Число отсчетов измерения любого из вибропараметров за время наблюдения - три, при времени успокоения прибора до 10 с. При времени успокоения 30 с производится один отсче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Результаты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1. Результаты замеров вибрации по каждому направлению по всем определенным формуляром виброобследования АГНКС контрольным точкам схемы заносят в соответствующую таблицу формуля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2. Результаты измерений при времени успокоения прибора 10 с среднегеометрически осредняются. При времени успокоения 30 с в таблицу заносится измеренное знач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3. Если величина измеряемого вибропараметра не превышает 30% от верхней границы зоны допустимых значений, то измеренное значение может не заноситься в таблицу, а данный узел считается бездефект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4. При значении величины измеряемого вибропараметра, превышающем уровень, определенный в 3.5.3, его регистрация обязательна. В процессе регламентных измерений фиксируется изменение технического состояния уз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5. Если значение измеряемого вибропараметра расположено в зонах "требует принятия мер" или "недопустимо", производится регистрация как виброскорости, так и виброперемещения по всем осям данного сечения и спектральный анализ вибрации или ее запис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6. При значениях измеряемых вибропараметров по 3.5.5 в соответствующих точках определяется полный вектор вибрации по его измеренным в направлениях Х, У, Z составляющим и заносится в таблиц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71600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0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.7. Все вспомогательные позиции таблиц формуляра виброобследования АГНКС заполняются при каждом виброобследовании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Оценка результатов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1. По результатам замеров интенсивности вибрации в графе формуляра "краткое заключение" даются оценка вибрационного состояния оборудования АГНКС и предложения по устранению обнаруженных дефектов и недостатков. Оцениваются качество эксплуатации и возможности повышения уровня эксплуатационной надеж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2. При допустимых значениях измеренных вибропараметров обязательным является заполнение таблиц и граф формуляра в соответствии с 3.5.3, 3.5.4, 3.5.7. Акт по результатам проведения виброобследования может не составлять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3. При превышении измеренными вибропараметрами допустимых значений (зона "требует принятия мер") наряду с заполнением таблиц и граф формуляра составляется акт с указанием предполагаемых причин повышенных вибраций и мероприятий по их устране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4. При недопустимых значениях измеряемых вибропараметров наряду с заполнением таблиц и граф формуляра в соответствии с 3.5.5, 3.5.6 и 3.5.7. составляется акт, запрещающий дальнейшую эксплуатацию оборудования, подверженного недопустимой вибрации до внедрения средств виброзащиты и повторного виброобсле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ВИБРОЗАЩИТА ОБОРУДОВАНИЯ АГНКС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тветственнность за вибрационное состояние оборудования АГН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Ответственность за соответствие вибрационных характеристик поставляемого оборудования настоящим нормам несет его изготовите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Ответственность за поставку оборудования с вибрационными характеристиками, не соответствующими настоящим нормам несет руководитель организации, осуществляющей его закуп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. Ответственность за применение технических решений, не обеспечивающих должного уровня виброзащиты оборудования АГНКС, несет главный инженер проек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. Ответственность за некачественное исполнение технических решений по виброзащите оборудования АГНКС несут генеральный подрядчик и заказчи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. Ответственность за техническое состояние средств виброзащиты оборудования при эксплуатации АГНКС несут ее начальник и главный инженер вышестоящего объединения (управления) 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. Ответственность за организацию работ по виброобследованию АГНКС несет Главтрансгаз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. Ответственность за научно-методическое обеспечение работ по виброзащите АГНКС несет НПО Союзгазтехнолог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орядок проведения работ по виброзащите оборудования АГН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Контроль вибропараметров оборудования АГНКС в соответствии с разделом 1.2 настоящего документа проводят организации, закрепленные по регионам распоряжением руководства Мингазпром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Руководитель производственного объединения по подчиненности АГНКС заключает договор с организацией, проводящей виброобследование в соответствии с прейскурантом на проведение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. Руководитель (главный инженер) производственного объединения по подчиненности АГНКС утверждает акты виброобследования АГН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. В соответствии с утвержденными актами руководитель (главный инженер) производственного объединения должен определить необходимые для обеспечения виброзащиты оборудования АГНКС организации, оценить с их компетентными представителями предполагаемые объемы и сроки выполнения субподрядных и подрядных работ, утвердить программу и согласованный график работ и обеспечить их выполнение в установленные сро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. Координацию работ по виброзащите, виброобследованию и диагностированию оборудования АГНКС и научно-методическое руководство ими осуществляет НПО Союзгазтехнолог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. Разработку рекомендаций по снижению уровня вибраций АГНКС осуществляет НПО Союзгазтехнолог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. Координацию работ по внедрению рекомендаций по снижению уровня вибраций АГНКС, а также контроль за их выполнением осуществляет Главтрансгаз Мингазпрома совместно с заказчиком. 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документов, на которые даны ссылки в стандарт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2970"/>
        <w:gridCol w:w="1845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а пунктов, в которых имеются ссыл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5440-82 </w:t>
            </w:r>
          </w:p>
        </w:tc>
        <w:tc>
          <w:tcPr>
            <w:tcW w:w="2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.п. 1.3.1 </w:t>
            </w:r>
          </w:p>
        </w:tc>
        <w:tc>
          <w:tcPr>
            <w:tcW w:w="18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4346-80 </w:t>
            </w:r>
          </w:p>
        </w:tc>
        <w:tc>
          <w:tcPr>
            <w:tcW w:w="29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.п. 1.3.2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4347-80 </w:t>
            </w:r>
          </w:p>
        </w:tc>
        <w:tc>
          <w:tcPr>
            <w:tcW w:w="29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.п. 1.3.3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ЭВ 1927-79 </w:t>
            </w:r>
          </w:p>
        </w:tc>
        <w:tc>
          <w:tcPr>
            <w:tcW w:w="2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О 2372 </w:t>
            </w:r>
          </w:p>
        </w:tc>
        <w:tc>
          <w:tcPr>
            <w:tcW w:w="29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.п. 1.3.4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.1.034-81 </w:t>
            </w:r>
          </w:p>
        </w:tc>
        <w:tc>
          <w:tcPr>
            <w:tcW w:w="29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.п. 1.3.5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ЭВ 1927-79 </w:t>
            </w:r>
          </w:p>
        </w:tc>
        <w:tc>
          <w:tcPr>
            <w:tcW w:w="2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844-75,</w:t>
            </w:r>
          </w:p>
        </w:tc>
        <w:tc>
          <w:tcPr>
            <w:tcW w:w="2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261-82,</w:t>
            </w:r>
          </w:p>
        </w:tc>
        <w:tc>
          <w:tcPr>
            <w:tcW w:w="29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.п. 1.3.6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5865-83 </w:t>
            </w:r>
          </w:p>
        </w:tc>
        <w:tc>
          <w:tcPr>
            <w:tcW w:w="2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731-68 </w:t>
            </w:r>
          </w:p>
        </w:tc>
        <w:tc>
          <w:tcPr>
            <w:tcW w:w="29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.п. 1.3.7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 СЭВ 1367-78 </w:t>
            </w:r>
          </w:p>
        </w:tc>
        <w:tc>
          <w:tcPr>
            <w:tcW w:w="2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8.002.71 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.п. 3.3.8 </w:t>
            </w:r>
          </w:p>
        </w:tc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9000" w:dyaOrig="120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0pt;height:604.5pt" filled="f" o:ole="">
            <v:imagedata r:id="rId17" o:title=""/>
          </v:shape>
          <o:OLEObject Type="Embed" ProgID="" ShapeID="ole_rId16" DrawAspect="Content" ObjectID="_1376503859" r:id="rId16"/>
        </w:objec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СНОВНЫ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ОРМИРОВАНИЕ ВИБРАЦИ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ИКА ПРОВЕДЕНИЯ ВИБРОИЗМЕР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. Уровни интенсивности вибрации трубопроводов и технологических аппарат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. Уровни интенсивности вибрации компрессоров и электропривод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3. Уровни интенсивности вибрации оснований, фундаментов и опорных конструкц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ИБРОЗАЩИТА ОБОРУДОВАНИЯ АГНКС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1.bin"/><Relationship Id="rId17" Type="http://schemas.openxmlformats.org/officeDocument/2006/relationships/image" Target="media/image14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8:43:00Z</dcterms:created>
  <dc:creator/>
  <dc:description/>
  <dc:language>en-US</dc:language>
  <cp:lastModifiedBy>CNTI</cp:lastModifiedBy>
  <dcterms:modified xsi:type="dcterms:W3CDTF">2000-03-31T08:44:00Z</dcterms:modified>
  <cp:revision>3</cp:revision>
  <dc:subject/>
  <dc:title/>
</cp:coreProperties>
</file>