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0 июня 1996 года N 81-Ф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ая Федера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закон</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государственном регулировании в области добыч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использования угля, об особенностях социальной защиты</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ботников организаций угольно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Дум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7 мая 1996 го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добр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ветом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5 июня 1996 г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07.08.2000 N 122-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08.2004 N 122-ФЗ, от 12.06.2006 N 84-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07.2007 N 213-ФЗ, от 23.07.2008 N 160-Ф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12.2008 N 309-ФЗ, от 26.07.2010 N 186-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Федеральный закон определяет основы государственной политики в области добычи (переработки) и использования угля (горючих сланцев), а также регулирует отношения, возникающие при осуществлении деятельности в этой области. Особенности, определяющие государственную политику в области добычи (переработки) и использования угля (горючих сланцев), заключаются в следую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ь (горючие сланцы) и продукция его переработки являются наиболее надежными и социально значимыми энергонос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геологические условия залегания пластов угля (горючих сланцев) обусловливают особую сложность и опасность добычи (переработки)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о добыче (переработке) угля (горючих сланцев) характеризуются высокой капиталоемкостью, инерционностью производственного цикла, требуют периодической реконструкции; технологический процесс добычи (переработки) угля (горючих сланцев) требует постоянных капиталов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ирование организаций по добыче (переработке) угля (горючих сланцев), а также использование рядового угля (горючих сланцев) в качестве топлива оказывают негативное воздействие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2.08.2004 N 122-ФЗ,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организаций по добыче (переработке) угля (горючих сланцев) вследствие отработки запасов угля (горючих сланцев) или неэффективности указанных организаций приводит к высвобождению работников, не подготовленных к выполнению другой профессиональной деятельности, и обусловливает необходимость принятия особых мер по их социальной защи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 Общие положе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настоящего Федерального закона используются следующие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труктуризация угольной промышленности - комплекс мероприятий по перестройке производственной базы организаций по добыче (переработке) угля (горючих сланцев) в целях создания эффективно функционирующих организаций по добыче (переработке) угля (горючих сланцев), обеспечению социальной защиты и занятости высвобождаемых при реструктуризации угольной промышленности работников, а также решению связанных с такой реструктуризацией проблем экологическ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реструктуризации угольной промышленности - финансовые средства, направляемые в соответствии с бюджетным законодательством Российской Федерации на выполнение мероприятий по завершению реструктуризации угольной промышленности, а также на обеспечение развития и устойчивого функционирования организаций по добыче (переработке) угля (горючих сланцев) в целях удовлетворения потребности экономики и населения в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работы - комплекс работ (производственных процессов) по проведению, креплению, поддержанию горных выработок и выемке полезного ископ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 работы по извлечению и выводу взрывоопасных газов в целях снижения их содержания в шахте, угольных пластах и выработанном пространстве до установленных допустим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Федеральным законом от 26.07.2010 N 18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последствий ведения горных работ - работы по ликвидации горных выработок и исключению доступа к ним, по демонтажу оборудования, сносу зданий и сооружений, рекультивации использованных земель и ликвидации иных, в том числе экологических, последствий веден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циальные обязательства - обязательства государства и (или) организаций по добыче (переработке) угля (горючих сланцев) перед работниками, уволенными в связи с ликвидацией организаций по добыче (переработке) угля (горючих сланцев), сокращением численности или штата работников этих организаций в период реструктуризации угольной промышленности, и другими категориями лиц (членами семей погибших (умерших) работников организаций по добыче (переработке) угля (горючих сланцев) и подразделений военизированных аварийно-спасательных частей, пенсионерами и инвалидами, работавшими в этих организациях) в части обеспечения социальных гарантий, предусмотренных настоящим Федеральным законом, Трудовым кодексом Российской Федерации и иными нормативными правов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е обслуживание организаций по добыче (переработке) угля (горючих сланцев) - комплекс мероприятий, направленных на осуществление профилактических работ по противоаварийной и противопожарной защите организаций по добыче (переработке) угля (горючих сланцев), на обучение технике безопасности работников этих организаций, а также на осуществление экстренных и неотложных действий по спасению людей, тушению пожаров, ликвидации последствий взрывов, внезапных выбросов угля и газа, горных ударов, обрушения гор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о добыче (переработке) угля (горючих сланцев) - юридическое лицо, созданное для осуществления добычи (переработки) угля (горючих сланцев), реализации угля (горючих сланцев) и продукции его пере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угля - применение угля для сжигания в топках промышленных, бытовых тепловых установок, переработка его в целях получения твердых, жидких и газообразных очищенных энергетических ресурсов, продукции для химической и медицинск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опасными условиями труда - производственные процессы и виды работ, осуществляемые под воздействием труднопрогнозируемых проявлений горно-геологических и газодинамических факторов, создающих угрозу для работников организаций по добыче (переработке) угля (горючих сланцев) и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вредными условиями труда - производственные процессы и (или) виды работ, сопровождающиеся факторами, создающими угрозу для здоровья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сменная реабилитация - комплекс мер медико-биологического воздействия на организм работников после рабочей смены в целях восстановления физических или психофизиологических нарушений, вызванных вредными условиям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йковый уголь - мера социальной поддержки, предусматривающая предоставление угля для бытовых нужд в соответствии с настоящим Федеральным закон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Законодательство о государственном регулировании в области добычи (переработки) и использования угля (горючих сланцев), об особенностях социальной защиты работников организаций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 о государственном регулировании добычи (переработки) и использования угля (горючих сланцев), об особенностях социальной защиты работников организаций по добыче (переработке) угля (горючих сланцев) основывается на Конституции Российской Федерации, Гражданском кодексе Российской Федерации и состоит из настоящего Федерального закона и принимаемых в соответствии с ним законов и иных нормативных правовых а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Сфера действия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настоящего Федерального закона распространяется на организации по добыче (переработке) угля (горючих сланцев), шахтного строительства, аварийно-спасательного обслуживания организаций по добыче (переработке) угля (горючих сланцев), на деятельность по ликвидации последствий ведения горных работ, обеспечению социальных гарантий работникам указанных организаций и другим категориям лиц, а также на деятельность по государственному контролю и надзору за безопасным ведением работ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I. Государственное регулирование, контроль</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финансирование реструктуриз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гольной промышлен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Утратила силу. - Федеральный закон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Принципы государственного регулирования и финансирования реструктуризации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ое регулирование и финансирование реструктуризации угольной промышленности основывается на следующих принцип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сть определения организациями по добыче (переработке) угля (горючих сланцев) своей производственной и социальной политики в пределах, установленных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финансирование мероприятий по реструктуризации угольной промышленности и формированию социальной политики в отношении увольняемых работников и других категорий лиц при ликвидации шахт (разрезов) угольной промышленности, шахтостроительных организаций или организаций по добыче (переработке) угля (горючих сланцев), если часть акций указанных шахт и организаций находилась или находится в федеральной собственности в период их ликвидации, подразделений военизированных аварийно-спасательных частей, а также при увольнении работников из организаций по добыче (переработке) угля (горючих сланцев) до продажи пакета акций этих организаций, находящегося в федеральной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7.2007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дополнительной (сверх установленной законодательством) социальной поддержки работников, уволенных при ликвидации организаций по добыче (переработке) угля (горючих сланцев), и других категорий лиц за счет средств этих организаций, а также средств федерального бюджета, выделяемых на финансовое обеспечение мероприятий по реструктуризации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нансирование мероприятий по реструктуризации угольной промышленности осуществляется за счет средств федерального бюджета в соответствии с настоящим Федеральным законом, федеральным законом о федеральном бюджете на соответствующий год, иными нормативными правовыми актами Российской Федерации, а также собственных средств организаций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мероприятий по реструктуризации угольной промышленности и порядок их финансирования определяю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структуризация угольной промышленности, затрагивающая деятельность федеральных государственных унитарных предприятий по добыче угля, осуществляется с соблюдением требований законодательства Российской Федерации по решению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структуризация угольной промышленности, затрагивающая деятельность организаций по добыче (переработке) угля (горючих сланцев) иных организационно-правовых форм, осуществляется с соблюдением требований законодательства Российской Федерации за счет средств собственник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6 - 8. Утратили силу. - Федеральный закон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Государственное регулирование качества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лях обеспечения качества угля (горючих сланцев) и повышения уровня безопасности жизни и здоровья граждан, экологической безопасности при использовании угля (горючих сланцев) разрабатываются в установленном порядке национальные стандарты и стандарты организаций по добыче (переработке) угля (горючих сланцев) на уголь, горючие сланцы и продукты их пере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тверждение соответствия угольной продукции утвержденным национальным стандартам и стандартам организаций по добыче (переработке) угля (горючих сланцев) осуществляется в порядке, установленном федеральным законодатель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Обязательная статистическая, бухгалтерская и иная отчетность организаций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о добыче (переработке) угля (горючих сланцев) независимо от их форм собственности обязаны также представлять информацию производственно-технического и экономического характера, в том числе в области охраны труда и безопасности ведения горных работ, в федеральный орган исполнительной власти в области энергетики в соответствии с перечнем, формами и в порядке, которые установлены федеральными органами исполнительной власти, на которые возложено утверждение форм бухгалтерской и статистической отчетности и инструкций по их заполне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Долгосрочные договоры поставки угля (горючих сланцев) и продукции его пере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лях обеспечения стабильности функционирования организаций по добыче (переработке) угля (горючих сланцев) потребители угля (горючих сланцев) заключают с указанными организациями долгосрочные договоры поставки угля (горючих сланцев) и (или) продукции его переработки в соответствии с Гражданским кодекс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иповые условия долгосрочных договоров поставки угля (горючих сланцев) и (или) продукции его переработки определя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22.08.2004 N 122-ФЗ, от 23.07.2008 N 160-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заключения и согласования условий договоров поставки угля (горючих сланцев) и продукции его переработки для государственных нужд определяются соответствую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Использовани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использования в топках промышленных установок и коммунальных котельных, технологических процессах может быть использован уголь (горючие сланцы), соответствующий техническим требованиям к топливу для указанны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требители обязаны использовать уголь (горючие сланцы) только по назначению. В случаях использования угля (горючих сланцев) в топках промышленных установок и коммунальных котельных, технологических процессах, для которых он по техническим требованиям к топливу для указанных целей не пригоден, или в случаях реализации угля (горючих сланцев) другому потребителю для использования в указанных установках, котельных, процессах, в которых он не может быть использован по показателям качества, потребитель несе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II. Особенности обеспечения охраны труд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работ по добыч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ереработке) угля (горючих сланце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Принципы обеспечения безопасности работ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ведения горных работ, работ по добыче (переработке) угля (горючих сланцев), непрерывное перемещение рабочих мест и постоянно изменяющиеся условия на этих рабочих местах, сложность горно-геологических условий залегания пластов угля, негативное воздействие работ по добыче (переработке) угля (горючих сланцев) на земную поверхность и окружающую среду обусловливают необходимость установить следующие принципы обеспечения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30.12.2008 N 30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ритет безопасности человека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регулирование норм и правил безопасного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безопасных и здоровых условий труда на каждом рабочем месте, обеспечение безопасного ведения технологических процессов в соответствии с нормами и правилами безопасного ведения работ по добыче (переработке) угля (горючих слан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Государственное регулирование безопасного ведения работ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6.07.2010 N 18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и условия безопасного ведения горных работ, обязательные для выполнения организациями по добыче (переработке) угля (горючих сланцев), определяются федеральными законами, иными нормативными правовыми актами Российской Федерации, в том числе техническим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добыче (переработке) угля (горючих сланцев) в целях снижения содержания взрывоопасных газов в шахте, угольных пластах и выработанном пространстве до установленных допустимых норм проводятся работы по вентиляции шахт и дегазация. Допустимые нормы содержания взрывоопасных газов в шахте, угольных пластах и выработанном пространстве, при превышении которых дегазация является обязательной, устанавливаются Прави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Государственный горный надзор за ведением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добыче (переработке) угля (горючих сланцев) ведутся при обязательном государственном горном надзоре, осуществляемом уполномоченным на то федеральным органом (органами) исполнительной власти. Организации по добыче (переработке) угля (горючих сланцев) обязаны обеспечивать предоставление необходимой информации указанному федеральному органу (орга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Аварийно-спасательное обслуживание организаций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о добыче (переработке) угля (горючих сланцев) независимо от их форм собственности подлежат обязательному аварийно-спасательному обслуживанию на договорной основе. Порядок функционирования аварийно-спасательной службы для организаций по добыче (переработке) угля (горючих сланцев) с учетом показателей опасности возникновения аварий, катастроф в этих организациях определяе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1. Служба охраны труда и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Федеральным законом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по добыче (переработке) угля (горючих сланцев) создается единая служба охраны труда и производственного контро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V. Особенности труда и социальной защиты</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ботников, занятых на тяжелых работах и работа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 опасными и (или) вредными условиями труд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добыче (переработке) угля (горючих сланце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17 - 18. Утратили силу. - Федеральный закон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Защита здоровья работников организаций по добыче (переработке) угля (горючих сланцев), занятых на работах с опасными и (или) вредными условиям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ники, занятые на тяжелых работах и работах с опасными и (или) вредными условиями труда по добыче (переработке) угля (горючих сланцев), проходят послесменную реабилитацию, а также периодическую, не реже одного раза в два года медицинскую диспансеризацию; обеспечиваются лечением при заболеваниях, обусловленных указанны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ходы на послесменную реабилитацию, периодическую медицинскую диспансеризацию и лечение указанных в пункте 1 настоящей статьи работников возмещаются за счет средств организаций угольной (сланцев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и условия послесменной реабилитации, периодической медицинской диспансеризации и лечения работников, занятых на тяжелых работах и работах с опасными и (или) вредными условиями труда по добыче (переработке) угля (горючих сланцев), определяются федеральным органом здравоо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7.2007 N 213-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Утратила силу. - Федеральный закон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Социальная поддержка работников организаций по добыче (переработке) угля (горючих сланцев) и других категорий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циальная поддержка для работников и пенсионеров организаций по добыче (переработке) угля (горючих сланцев) устанавливается в соответствии с законодательством Российской Федерации, соглашениями, коллективными договорами за счет средств эт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и по добыче (переработке) угля (горючих сланцев) за счет собственных средств предоставляют бесплатный пайковый уголь, нормы выдачи которого не могут быть меньше норм, определенных Правительством Российской Федерации, следующим категориям лиц, проживающих в домах с печным отоплением или в домах, кухни в которых оборудованы очагами, растапливаемыми уг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сионерам, пенсии которым назначены в связи с работой в эт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алидам труда, инвалидам по общему заболеванию, если они пользовались правом получения пайкового угля до наступления инвалид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ьям погибших (умерших) работников этих организаций, если проживающие совместно с ними жена (муж), родители, дети и другие нетрудоспособные члены семьи получают пенсию по случаю потери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вам (вдовцам) бывших работников эти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Компенсации в случае гибели работника организации по добыче (переработке) угля (горючих сланцев), занятого на работах с опасными и (или) вредными условиям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гибели работника организации по добыче (переработке) угля (горючих сланцев), занятого на работах с опасными и (или) вредными условиями труда, или в случае смерти инвалида, связанной с полученным им увечьем на производстве, каждому члену семьи пострадавшего, находившемуся на его иждивении, помимо компенсаций, предусмотренных Трудовым кодексом Российской Федерации и иными федеральными законами, выплачивается единовременное пособие за счет средств этих организаций в порядке и на условиях, которые определяются соглашениями, коллективными догово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Социальная поддержка, предоставляемая увольняемым работникам и другим категориям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ерх установленных законодательством Российской Федерации о труде мер социальной поддержки работникам, увольняемым при ликвидации организаций по добыче (переработке) угля (горючих сланцев), имеющим на день увольнения стаж работы в таких организациях не менее пяти лет и право на пенсионное обеспечение в соответствии с законодательством Российской Федерации, предоставляется единовременное пособие в размере пятнадцати процентов среднего заработка за каждый год работы в организациях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никам, высвобождаемым при ликвидации расположенных в районах Крайнего Севера и приравненных к ним местностях организаций по добыче (переработке) угля (горючих сланцев), имеющим стаж подземной работы не менее чем десять лет и достигшим пенсионного возраста, предоставляется жилье по новому месту жительства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работников, имеющих право на пенсионное обеспечение в соответствии с законодательством Российской Федерации и стаж работы не менее десяти лет в организациях по добыче (переработке) угля (горючих сланцев), подразделениях военизированных аварийно-спасательных частей, шахтостроительных организациях, при увольнении в связи с ликвидацией этих организаций или при увольнении из организаций по добыче (переработке) угля (горючих сланцев) до продажи пакета акций этих организаций, находящегося в федеральной собственности, предусматривается дополнительное пенсионное обеспечение (негосударственные пен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4.07.2007 N 213-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первый пункта 4 статьи 23 (в ред. Федерального закона от 12.06.2006 N 84-ФЗ) в части, касающейся предоставления бесплатного пайкового угля категориям лиц, проживающих в угледобывающих регионах в домах с печным отоплением или в домах, кухни в которых оборудованы очагами, растапливаемыми углем, и пользовавшихся таким правом до продажи пакета акций организаций по добыче (переработке) угля (горючих сланцев), находящегося в федеральной собственности, вступил в силу с 1 января 2007 года (статья 2 Федерального закона от 12.06.2006 N 84-ФЗ).</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продажи пакета акций организаций по добыче (переработке) угля (горючих сланцев), находящегося в федеральной собственности, или ликвидации шахт (разрезов) угольной промышленности, подразделений военизированных аварийно-спасательных частей бесплатный пайковый уголь предоставляется следующим категориям лиц, если они проживают в угледобывающих регионах в домах с печным отоплением или в домах, кухни в которых оборудованы очагами, растапливаемыми углем, и если они пользовались таким правом до продажи пакета акций организаций по добыче (переработке) угля (горючих сланцев), находящегося в федеральной собственности, или до ликвидации шахт (разрезов) угольной промышленности, подразделений военизированных аварийно-спасательны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ьям работников шахт (разрезов) угольной промышленности и подразделений военизированных аварийно-спасательных частей, погибших (умерших) при исполнении ими своих трудовых обязанностей или вследствие профессионального заболевания, если жена (муж), родители, дети и другие нетрудоспособные члены семей этих работников получают пенсию по случаю потери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сионерам, проработавшим не менее десяти лет на шахтах (разрезах), подразделениях военизированных аварийно-спасательных частей, пенсии которым назначены в связи с работой в организациях по добыче (переработке) угля (горючих сланцев) и подразделениях военизированных аварийно-спасательны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вам (вдовцам) бывших работников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алидам труда, инвалидам по общему заболеванию, если они пользовались правом получения пайкового угля до наступления инвалид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свобождаемые при ликвидации работники имеют приоритетное право на приобретение производственных помещений ликвидируемых организаций по добыче (переработке) угля (горючих сланцев) или на их аренду для организации предпринимательской и индивидуальной трудов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Источники финансирования мер социальной поддер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ры социальной поддержки, установленные пунктами 1 и 2 статьи 23 настоящего Федерального закона,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ых законов от 12.06.2006 N 84-ФЗ, от 24.07.2007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счет средств федерального бюджета, предусматриваемых в федеральном бюджете на реструктуризацию угольной промышленности, - при ликвидации организаций по добыче (переработке) угля (горючих сланцев), часть акций которых находилась или находится в федеральной собственности в период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счет собственных средств организаций по добыче (переработке) угля (горючих сланцев) - при ликвидации организаций по добыче (переработке) угля (горючих сланцев) иных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12.06.2006 N 84-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ры социальной поддержки, установленные пунктом 3 статьи 23 настоящего Федерального закона, осуществляются за счет собственных средств организаций по добыче (переработке) угля (горючих сланцев) при ликвидации этих организаций, за исключением случаев, предусмотренных пунктом 3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Федерального закона от 24.07.2007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ликвидации организаций по добыче (переработке) угля (горючих сланцев), часть акций которых находилась или находится в федеральной собственности в период их ликвидации, шахтостроительных организаций, часть акций которых находилась или находится в федеральной собственности в период их ликвидации, подразделений военизированных аварийно-спасательных частей, а также при увольнении работников из организаций по добыче (переработке) угля (горючих сланцев) до продажи пакета акций этих организаций, находящегося в федеральной собственности, меры социальной поддержки, установленные пунктом 3 статьи 23 настоящего Федерального закона, осуществляются за счет средств федерального бюджета, предусматриваемых в федеральном бюджете на реструктуризацию угольной промышленности, в порядке и на условиях, которые определяю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веден Федеральным законом от 24.07.2007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ры социальной поддержки, установленные пунктом 4 статьи 23 настоящего Федерального закона, осуществляются за счет собственных средств организаций по добыче (переработке) угля (горючих сланцев) при ликвидации этих организаций, за исключением случаев, предусмотренных пунктом 5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веден Федеральным законом от 24.07.2007 N 21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ликвидации шахт (разрезов) угольной промышленности, часть акций которых находилась или находится в федеральной собственности в период их ликвидации, подразделений военизированных аварийно-спасательных частей, а также при увольнении работников из организаций по добыче (переработке) угля (горючих сланцев) до продажи пакета акций этих организаций, находящегося в федеральной собственности, меры социальной поддержки, установленные пунктом 4 статьи 23 настоящего Федерального закона, осуществляются за счет средств федерального бюджета, предусматриваемых в федеральном бюджете на реструктуризацию угольной промышленности, в порядке и на условиях, которые определяю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 введен Федеральным законом от 24.07.2007 N 213-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Обеспечение дисциплины работников, занятых в организациях по добыче (переработке) угля (горючих слан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ведения работников организаций по добыче (переработке) угля (горючих сланцев) при выполнении ими работ в указанных организациях, требования к профессиональной подготовке таких работников, а также мера их ответственности за нарушения норм и правил безопасности устанавливаются нормативными правовыми актами, принимаемым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Федерального закона от 22.08.2004 N 122-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V. Заключительные положе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Ответственность за нарушение настоящего Федерального зак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нарушение положений настоящего Федерального закона определяется в соответствии с законода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Порядок вступления в силу настоящего Федерального зако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Федеральный закон вступает в силу со дня его официального опублик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Приведение нормативных правовых актов в соответствие с настоящим Федеральным закон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ложить Президенту Российской Федерации и поручить Правительству Российской Федерации привести в соответствие с настоящим Федеральным законом изданные ими нормативные правовые 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тельству Российской Федерации обеспечить приведение федеральными органами исполнительной власти своих нормативных правовых актов в соответствие с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рмативные правовые акты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льци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Крем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 июня 1996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81-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49:38Z</dcterms:created>
  <dc:creator/>
  <dc:description/>
  <dc:language>en-US</dc:language>
  <cp:lastModifiedBy/>
  <dcterms:modified xsi:type="dcterms:W3CDTF">2011-03-31T05:52:32Z</dcterms:modified>
  <cp:revision>2</cp:revision>
  <dc:subject/>
  <dc:title/>
</cp:coreProperties>
</file>