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1 июня 2007 г. N 958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ая служба по экологическому, технологическому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 атомному надзору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иказ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23 апреля 2007 г. N 279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методических указани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 порядке обследования организаций, производящих работ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 текущему, капитальному ремонту и реконструкции скважин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Изменения N 1, утв. Приказом Ростехнадзор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8.12.2007 N 861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лях совершенствования надзорной деятельности, повышения уровня экологической и технологической безопасности при эксплуатации объектов организаций, осуществляющих добычу нефти, геологоразведку, добычу и хранение газа и газового конденсата приказываю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прилагаемые Методические указания о порядке обследования организаций, производящих работы по текущему, капитальному ремонту и реконструкции скважин (РД-13-07-2007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править настоящий Приказ на государственную регистрацию в Министерство юстиции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ь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.Б.Пуликовски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о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ой службы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экологическому,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ческому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атомному надзору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3.04.2007 N 279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Методические указан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 порядке обследования организаций, производящих работ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 текущему, капитальному ремонту и реконструк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нефтяных и газовых скважин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РД-13-07-2007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ьзовать с Изменением N 1, утвержденным Приказом Федеральной службы по экологическому, технологическому и атомному надзору от 18 декабря 2007 г. N 861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Изменения N 1, утв. Приказом Ростехнадзор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8.12.2007 N 861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щие положе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Методические указания о порядке обследования организаций, производящих работы по текущему, капитальному ремонту и реконструкции нефтяных и газовых скважин (далее - Методические указания) разработаны в соответствии с Федеральным законом от 21.07.97 N 116-ФЗ "О промышленной безопасности опасных производственных объектов", Положением о Федеральной службе по экологическому, технологическому и атомному надзору, утвержденным Постановлением Правительства Российской Федерации от 30 июля 2004 г. N 401, Правилами организации и осуществления производственного контроля за соблюдением промышленной безопасности на опасном производственном объекте, утвержденными Постановлением Правительства Российской Федерации от 10.03.99 N 263, Правилами безопасности в нефтяной и газовой промышленности (ПБ 08-624-03), утвержденными Постановлением Госгортехнадзора России от 05.06.2003 N 56 (зарегистрированы в Министерстве юстиции Российской Федерации 20.06.2003 N 4812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Методические указания определяют порядок проведения обследования организаций, независимо от их организационно-правовых форм, форм собственности, производящих работы по текущему, капитальному ремонту и реконструкции нефтяных и газовых скважин &lt;*&gt;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алее - организац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Методические указания обязательны для государственных инспекторов, осуществляющих надзор за текущим, капитальным ремонтом и реконструкцией скважин, а также могут быть использованы работниками служб производственного контроля, специалистами служб надзора предприятий, подконтрольных органам Федеральной службы по экологическому, технологическому и атомному надзору (далее - Служб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Целью обследования является проверка соблюдения в организации требований Федерального закона "О промышленной безопасности опасных производственных объектов", Правил организации и осуществления производственного контроля за соблюдением промышленной безопасности на опасном производственном объекте, Правил безопасности в нефтяной и газовой промышленности &lt;*&gt;, постановлений, приказов и распоряжений Службы и ее органов, мероприятий по предупреждению аварий и несчастных случаев, разработанных на основании анализа состояния промышленной безопасности и выявленных нарушений Правил при проведении работ по текущему, капитальному ремонту и реконструкции скважин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алее - Прави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По требованию государственного инспектора Службы и ее территориальных органов операции по проверке оборудования, инструмента и приборов безопасности при обследовании должны выполняться обслуживающим персонал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Необходимые для проведения обследований контрольно-измерительные приборы, инструменты и другие технические средства, а также спецодежда должны быть предоставлены государственному инспектору Службы администрацией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Обследование организаций, осуществляющих текущий, капитальный ремонт и реконструкцию скважин, должно проводиться в соответствии с месячным планом работы государственного инспект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Обследование должно проводиться в присутствии представителя администрации организации, работника службы производственного контро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Основные требования по проведению обследовани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Обследование организаций, осуществляющих производственную деятельность в области текущего, капитального ремонта и реконструкции скважин, должно осуществляться в определенном порядке и последователь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При обследовании проверя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олнение требований Федерального закона "О промышленной безопасности опасных производственных объектов"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и эффективность осуществления производственного контроля за соблюдением требований промышленной безопасности на опасных производственных объект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и выполнение требований и условий по обеспечению безопасности работ при текущем, капитальном ремонте и освоении скважин после бурения, а также технических условий на ведение монтажных работ при текущем, капитальном ремонте и освоении скважин после бур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обучения, аттестации, проведения периодической проверки знаний работников и порядок его допуска к рабо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проверки знания требований правил, норм и инструкций по безопасности у руководителей и специалис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и содержание требуемой Правилами технической документ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оевременность (не реже одного раза в 6 месяцев) и качество обследований бригад, проводимых администрацией организ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тветствие технического состояния и уровня обслуживания оборудования, инструмента и специальных приспособлений, применяемых при ремонте и реконструкции скважин, требованиям Правил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олнение мероприятий по обеспечению безопасного производства работ по текущему, капитальному ремонту и реконструкции скважин, разработанных по материалам расследований аварий и несчастных случае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олнение касающихся деятельности организации требований нормативных правовых актов и иных документов, утвержденных постановлениями и приказами Службы, а также предписаний, выданных ее полномочными представител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По вопросам организации и эффективности осуществления производственного контроля проверя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разработанного, утвержденного руководителем организации и согласованного с территориальным органом Службы положения по осуществлению производственного контроля на опасных производственных объект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лиц, ответственных за организацию и осуществление производственного контрол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планов работы по осуществлению производственного контроля и их выполнени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планов мероприятий по локализации аварий, инцидентов и несчастных случаев при производстве работ по ремонту и реконструкции скважин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графика проведения комплексных и целевых проверок состояния промышленной безопасности в бригадах текущего и капитального ремонта скважин и его выполнени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е анализа причин возникновения аварий и инцидентов на ремонтируемых (реконструируемых) скважинах и осуществление хранения документации по их учет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тветствие квалификации лиц, назначенных ответственными за осуществление производственного контроля, и качество выполнения ими своих должностных обязанност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олнение установленных графиком технических обслуживаний и ремонтов бригадного оборудования, инструмента и специальных приспособлений, периодических испытаний ответственных элементов их конструкций, проверок систем взрывозащиты бригадного электрооборудования, соблюдение требований правил при проведении указанных работ, правильность оформления ремонтной документации, полнота выполнения запланированных ремонтных рабо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оевременное проведение экспертиз промышленной безопасности технических устройств, применяемых при ремонте и реконструкции скважин, с истекшим нормативным сроком эксплуатации с целью своевременного его продления или вывода технических устройств из эксплуатации, качество и правильность оформления результатов экспертиз промышленной безопасности данных устрой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По вопросам организации аттестации, периодической проверки знаний работников, связанных с текущим, капитальным ремонтом и реконструкцией скважин, и допуска их к работе проверя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допуска к ведению работ работников, закончивших обучение и сдавших экзаме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е медицинского освидетельствования рабочих, занятых ремонтом и реконструкцией скважин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е периодической проверки знаний работников (по протоколам квалификационных комиссий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блюдение сроков проведения и тематики противоаварийных тренировок, предусмотренных график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борочно, непосредственно на рабочем месте, проверяются знания и практические навыки работников по действиям в условиях возникновения аварийных ситуаций на скважине. При этом проверяется наличие у работников удостоверений на право ведения работ по текущему, капитальному ремонту и реконструкции скважин, а также проведение работы по повышению квалификации работни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выявлении не аттестованных работников, а также работников, не имеющих необходимых знаний или практических навыков, инспектор должен потребовать от администрации организации отстранения их от производства работ на скважин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Проверка знаний норм и правил безопасности у руководящих работников и специалистов организации, связанных с текущим, капитальным ремонтом и реконструкцией скважин, должна проводиться в соответствии с порядком, установленным соответствующим нормативным документом Служб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обходимо провери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ю повышения квалификации руководящих работников и специалистов (краткосрочные курсы, семинары, консультации и др.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утвержденного перечня правил, норм и инструкций, проверку знаний которых осуществляет экзаменационная комисс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экзаменационных билетов, согласованных с территориальным органом Служб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ьность оформления удостоверений и протоколов по результатам экзамен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Проведение обследовани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текущем и капитальном ремонте скважин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Текущий ремонт скважин - комплекс работ по восстановлению работоспособности внутрискважинного оборудования и работ по изменению режима и способа эксплуатации скважи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текущему ремонту относятся такие виды работ, как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ащение скважин скважинным оборудованием при вводе в эксплуатацию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вод скважин на другой способ эксплуат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тимизация режима эксплуатации скважин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 скважин, оборудованных погружными насос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 фонтанных скважин (ревизия, смена НКТ, устьевого оборудования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 газлифтных скважин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визия и смена оборудования артезианских, поглощающих и стендовых скважин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чистка, промывка забоя и ствола скважи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ытные работы по испытанию новых видов подземного обору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руг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Капитальный ремонт скважин - комплекс работ по восстановлению работоспособности скважин и повышению нефтеотдачи пластов, промышленной, экологической безопасности и охраны недр, в том числ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сстановление технических характеристик обсадных колонн, цементного кольца, призабойной зоны, интервала перфор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сстановление работоспособности скважины, утраченной в результате аварии или инциден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уск и подъем оборудования для раздельной эксплуатации и закачки различных агентов в плас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действие на продуктивный пласт физическими, химическими, биохимическими и другими методами (гидроразрыв пласта, гидропескоструйная перфорация, гидромеханическая щелевая перфорация, солянокислотная обработка пласта и др.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зка боковых стволов и проводка горизонтальных участков в продуктивном пласте (без полной замены обсадной колонны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оляция одних и приобщение других горизон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вод скважин по другому назначению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следование скважин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квидация скважи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При обследовании в части, касающейся текущего и капитального ремонта скважин, проверяе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олнота и качество выполнения мероприятий по подготовке к безопасному производству работ, в том числ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личие двусторонней радиотелефонной связи с базами ремонтных цех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личие утвержденного в установленном порядке плана работ (плана-заказа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личие первичных средств тушения пожа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стояние подъездных путей к устью скважи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стояние соседних скважин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сстановка бригадного оборудования в соответствии с утвержденными схем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личие и исправность противовыбросового оборудования, определенного планом рабо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личие и состояние искрогасителей на двигателях внутреннего сгор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стояние освещенности рабочей зо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комплектованность бригад оборудованием, инструментом, контрольно-измерительными приборами и средствами защиты согласно табелю технического оснащения бригад текущего и капитального ремонта скважин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хническое состояние подъемной установки (испытание предохранительных устройств), другого оборудования, инструмента, контрольно-измерительных приборов и средств защит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личие паспортов, актов испытания и поверки (при необходимости) на оборудование, инструмент, контрольно-измерительные приборы и средства защит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личие и качество ведения вахтового (сменного) журнал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личие и качество ведения журнала ежесменного осмотра обору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личие и качество оформления документа о готовности организации к работам по текущему или капитальному ремонту скважи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личие актов (протоколов) о приеме скважины в ремонт, на скрытые работы и испытание якорей, на глушение скважины (при отсутствии клапана-отсекателя), на опрессовку противовыбросового оборудования, измерения сопротивления заземляющего устройств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личие разрешения на производство одновременных работ и наряда-допуска на производство работ при одновременной работе бригад по ремонту и бурению скважин на одной кустовой площадк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личие разрешения на производство одновременных работ и наряда-допуска на производство работ при одновременной работе нескольких бригад по ремонту скважин на одной кустовой площадк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выполнение требований норм и правил безопасности при производстве работ по ремонту скважин, в том числ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ыполнение плана и соблюдение технологии проведения текущего и капитального ремонта скважи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блюдение требований инструктивных документов по передовым и безопасным приемам труда при текущем ремонте скважин, инструктивных документов передовых и безопасных приемов труда при капитальном ремонте скважин, согласованных с территориальным органом Служб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блюдение требований инструкций заводов-изготовителей по монтажу и эксплуатации обору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ыполнение графика планово-предупредительных ремонтов бригадного обору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блюдение графика рабочего времен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прохождение работниками специализированных бригад по капитальному ремонту скважин, связанных с забуриванием и проводкой боковых ответвлений, в том числе с горизонтальным проложением, дополнительного обучения, проверки знаний и получению допуска для ведения таких рабо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соблюдение утвержденных схем расстановки дополнительного оборудования и специальной техники, задействованной при производстве технологических операций на ремонтируемой скважин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 - В вахтовом журнале проверяются правильность оформления приема и сдачи смены, записи о состоянии оборудования, соблюдение режима долива скважи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При необходимости проведения на скважине работ, не предусмотренных планом на текущий, капитальный ремонт, бригаде должен выдаваться дополнительный план работ, который утверждается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реконструкции скважин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Реконструкция скважин - комплекс работ по восстановлению работоспособности скважин, связанный с существенным изменением их конструкции (полная замена эксплуатационной колонны с изменением ее диаметра, толщины стенки, механических свойств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При обследовании бригад, производящих реконструкцию скважин, проверяются вопросы, указанные в пп. 15, 16 и 17 настоящих Методических указаний, при этом дополнительно проверяе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разработанной и прошедшей экспертизу промышленной безопасности в установленном порядке проектной документации на проведение реконструкции скважин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отклонений от проектной документации в процессе производства рабо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ученность и прохождение проверки знаний, работников, осуществляющих работы по реконструкции скважин в порядке, установленном для подготовки и аттестации персонала буровых брига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 Приемка в эксплуатацию реконструированной скважины должна производиться в порядке, установленном для приемки вновь построенных скважи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Оформление результатов обследова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 О результатах обследования должен быть составлен ак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оме того, при выявлении в процессе обследования нарушений требований промышленной безопасности правомочные должностные лица Службы обязаны составить и вручить руководителю обследованной организации предписание об устранении этих нарушений. В предписании помимо выявленных нарушений должны быть указаны требования инспектора и срок выполнения предпис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 о результатах обследования и предписание составляются по установленной Службой форм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 В журнале состояния условий труда каждой обследованной бригады текущего и капитального ремонта скважин должна быть сделана запись: "Проведена проверка государственным инспектором, см. акт (предписание) от "__ ", поставлены подпись и да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. При выявлении нарушений, не требующих немедленной остановки объекта, указывается срок их устранения. Если имеется возможность, то нарушения должны быть ликвидированы в период обсле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 В зависимости от результатов обследования государственному инспектору (руководителю группы) рекомендуе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судить на совещании руководящих работников и специалистов предприятия результаты обсле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сти с персоналом бригад текущего и капитального ремонта (ТКРС) предприятия инструктивную беседу о предупреждении аварий и несчастных случае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ложить администрации предприятия провести внеочередную проверку знаний персонала бригад ТКРС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ложить руководителю предприятия издать приказ по результатам обследования с конкретными мероприятиями по повышению уровня безопасности при производстве работ на скважинах, устранению причин, порождающих наруш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 Территориальными органами Службы может быть проведена внеочередная проверка знаний Правил у руководящих работников и специалистов предприятия, а также привлечены к административной ответственности должностные лица, виновные в нарушении правил, норм и инструкций по безопасному ведению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Изменения N 1, утв. Приказом Ростехнадзора от 18.12.2007 N 861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 При выявлении нарушений, угрожающих жизни людей или создающих непосредственную опасность аварии, необходимо руководствоваться ст. 3.12, ст. 9.1 и ст. 27.16 Кодекса Российской Федерации об административных правонарушениях от 30.12.2001 N 195-ФЗ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5:18:18Z</dcterms:created>
  <dc:creator/>
  <dc:description/>
  <dc:language>en-US</dc:language>
  <cp:lastModifiedBy/>
  <dcterms:modified xsi:type="dcterms:W3CDTF">2011-03-30T15:20:46Z</dcterms:modified>
  <cp:revision>2</cp:revision>
  <dc:subject/>
  <dc:title/>
</cp:coreProperties>
</file>