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0 июня 2003 г. N 467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5 июня 2003 г. N 64</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стройства зарядного, доставочного</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смесительного оборудования, предназначенного</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для механизации взрывных работ</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совершенствования взрывного дела и повышения безопасности взрывных работ разработаны "Правила устройства зарядного, доставочного и смесительного оборудования, предназначенного для механизации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устройства зарядного, доставочного и смесительного оборудования, предназначенного для механизации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устройства зарядного, доставочного и смесительного оборудования, предназначенного для механизации взрывных работ" в Министерство юстиции Российской Федерации для государственной регист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13-564-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стройства зарядного, доставочного</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смесительного оборудования, предназначенного</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для механизации взрывных работ</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Введ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разработаны в соответствии с Федеральным законом "О промышленной безопасности опасных производственных объектов" от 21.07.97 N 116-ФЗ &lt;*&gt;, "Положением о Федеральном горном и промышленном надзоре России" &lt;**&gt;,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 &lt;***&gt; и распространяются на зарядное и смесительное оборудование, применяемое при механизированном заряжании скважин, шпуров и камер на открытых и подземных горных работах, за исключением шахт (рудников), опасных по газу или пыли, а также машины и устройства, используемые при производстве взрывчатых веществ на стационарных пунктах и передвижных установках, для доставки взрывчатых веществ и (или) их компонентов к местам ведения взрывных работ, растаривания, измельчения, перегрузки взрывчатых веществ в другие средства механизации (в дальнейшем по тексту - "оборудование").</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1997, N 30, ст. 358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тверждено Постановлением Правительства Российской Федерации от 03.12.2001 N 841 (Собрание законодательства Российской Федерации от 10.12.2001 N 5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тверждены Постановлением Госгортехнадзора России от 18.10.2002 N 61-А (Бюллетень нормативных актов федеральных органов исполнительной власти, 16.12.2002, N 50, стр. 113 - 12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обязательны для исполнения всеми организациями, осуществляющими разработку, испытания, эксплуатацию и ремонт указанного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борудование должно разрабатываться с учетом физико-химических и взрывчатых свойств намечаемых к использованию взрывчатых веществ: чувствительности к удару и трению, воздействию положительных и отрицательных температур, химической активности и способности образования новых продуктов, электризуемости, склонности к пылению, слеживаемости, расслаиваемости, пригодности к пневмотранспортированию или перекачиванию по трубам и иных свойств, прямо или косвенно влияющих на безопасность функционирования системы "взрывчатое вещество -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онструкция оборудования должна обеспечивать безопасность обслуживающего персонала, а также технические характеристики и режимы работы, соответствующие требованиям нормативно-технической документации на намечаемые к использованию взрывчатые вещества,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свободного доступа для осмотра и очистки узлов, где взрывчатые вещества подвергаются механическим воздействиям, а также к местам, где возможно накопление остатков взрывчатых веществ, смазки и ины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ение механических нагрузок на взрывчатые вещества до безопасных пред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у рукавов, заземляющих проводников трубопроводов, тяг, электропроводки от истирания пр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 параметров заданного теплового режима, в т.ч. исключение перегревов в узлах и деталях, контактирующих со взрывчатыми веществами, и, в необходимых случаях, контроль за темпер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зировку компонентов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ное пылепод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ировку от опасного нарушения последовательности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ое управление опасными опер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стоверный и своевременный контроль осуществляемых технологических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ую световую и (или) звуковую сигнализацию о возникновении или приближении опасных (аварийных) режи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Узлы и детали оборудования, контактирующие со взрывчатыми веществами, должны быть выполнены из материалов, не вступающих в химическую реакцию с компонентами взрывчатых веществ, не корродирующих при контакте с аммиачной селитрой и ее растворами, а также не дающих искр при соударениях, нагрузках трения и сдвига. При этом нагруженные детали, работающие в режиме трения, необходимо изготавливать из хромоникелевой стали. Ненагруженные детали могут быть изготовлены из алюминия или его сплавов с содержанием магния не боле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готовления отдельных деталей могут применяться жаростойкие электропроводящие пластмассы достаточной пр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и изделий, контактирующих со взрывчатыми веществами, не должны изготавливаться из меди, цинка, кадмия, свинца или их сплавов. Это требование распространяется и на материалы по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Узлы с трущимися и соударяющимися деталями, не имеющими прямого контакта со взрывчатыми веществами, но выполненные из материалов, дающих искры, должны быть надежно изолированы от взрывчатых веществ или покрыты пластиком, либо герметично закрыты кожухом, изготовленным из материалов, не дающих иск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о всех узлах и деталях, где взрывчатое вещество может подвергаться нагрузкам трения, нормальное давление между трущимися поверхностями, независимо от материала, из которого они изготовлены, не должно превышать 4 МПа (40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Узлы и детали, безопасность применения которых не связана с особенностями свойств взрывчатых веществ и не оговорена настоящими Правилами, должны выполняться в соответствии с требованиями общих правил и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о всех случаях, если это не определяется специально регламентированными условиями эксплуатации узлов, конструкция оборудования должна исключать попадание взрывчатых веществ в зазоры между трущимися и соударяющимися деталями. Последнее может быть достигнуто применением соответствующих уплотнений, выносных подшипников, отбойных витков на шнеках и тому подобны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 трактах прохождения взрывчатых веществ не должно быть крепежных деталей (болтов, шпилек, шпонок, пальцев, шпли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В резьбовых соединениях вне тракта прохождения взрывчатых веществ необходимо предусматривать шплинтовку или иной способ фиксирования крепежных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Тракты прохождения взрывчатых веществ и их компонентов не должны иметь углублений и карманов (мертвых зон), где возможно скопление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Конструкция узлов оборудования должна исключать возможность попадания смазочных материалов во взрывчатые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и эксплуатации оборудования разогрев поверхностей узлов и деталей, на которые возможно оседание пыли взрывчатых веществ, не должен превышать 60 град. С. Это необходимо обеспечивать выбором соответствующих режимов работы и только в исключительных случаях (магистрали трубопроводов и рубашки с горячей водой, выхлопные трубы двигателей внутреннего сгорания, нагреватели, теплообменники) путем применения тепло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и необходимости подогрева взрывчатых веществ или их компонентов непосредственно в изделиях, емкостях (бункерах), например, при использовании водосодержащих взрывчатых веществ, в качестве теплоносителя, подаваемого в рубашку, должна применяться вода или водяной пар с температурой менее 100 град. С. Уровень температуры взрывчатого вещества в пределах установленных требований должен обеспечиваться теплоизоляцией. Предельно допустимые температуры перерабатываемых продуктов в оборудовании должны быть указаны в эксплуатационной документации на основании показателей директивного технологического процесса и регламента технологического процесса изготовления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се тепловые коммуникации и емкости с температурой поверхности более 45 град. С, с которыми могут контактировать люди, должны быть надежно ограждены или теплоизолированы негорючими составами. Материалы таких коммуникаций и емкостей не должны вступать в химическую реакцию со взрывчатыми веществами и входящими в их состав компон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Узлы оборудования, безопасность работы которых зависит от соблюдения установленных режимов, должны оснащаться контрольно-измерительной, регулирующей и защитной аппаратурой. Системы контроля и управления должны обеспечивать возможность настройки оборудования и аппаратуры на установленный режим работы, поддержание заданных параметров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чки, кнопки, рукоятки управления оборудования должны иметь обозначения, указывающие их назначение. На шкалах контрольно-измерительных приборов должны быть четко обозначены предельно допустимые величины контролируемых параметров (красная черта, стрелка и т.п.). Органы управления изделиями конструктивно и по исполнению должны исключать возможность самопроизвольного включения (выключения) и обозначаться информационными надписями либо симво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Входящие в состав оборудования сосуды, работающие под давлением, должны разрабатываться, изготавливаться, испытываться и эксплуатироваться в соответствии с установленными требованиями. Для изготовления таких сосудов допускается использовать только хромоникелевые стали, отвечающие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прочностных характеристик сварных соединений необходимо в установленном порядке осуществлять контроль качества сварных швов сосудов на межкристаллическую коррозию и свариваемость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Для контроля за температурным режимом в местах возможного нагрева узлов выше предельно допустимых температур оборудование должно оснащаться датчиками, а также контрольно-измерительными приборами, вынесенными на пульт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Конструкция оборудования должна обеспечивать текущий контроль количества заряженного (перегруженного) взрывчатого вещества с использованием весового или объемного способа дозирования. В обоснованных случаях допускается визуальный контроль расхода (остатка) взрывчатого вещества через смотровые окна с делениями или по меткам на зарядном трубопроводе, обмером колонки заряда и др. Точность дозирующих устройств должна быть указана в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В случаях, регламентированных техническими требованиями, зарядные устройства должны обеспечиваться громкоговорящей двусторонней связ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Применяемые смазочные материалы должны быть указаны в паспорте (формуляре) на оборудование и в соответствующей эксплуатационной документации, утвержденн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Шумовибрационные характеристики оборудования должны соответствовать действующим норматив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ыброс пыли в атмосферу и концентрации вредных веществ в воздухе рабочей зоны при работе оборудования не должны превышать санитарных норм, в том числе для тротила 0,5 мг/м3, алюминиевой пудры 2 мг/м3, аммиачной селитры 10 мг/м3, дизельного топлива 100 мг/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уководствах по эксплуатации оборудования должны указываться меры защиты органов дыхания людей согласно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Конструкция оборудования должна исключать розлив, просыпь и пыление взрывчатых веществ и их компонентов. В случаях невозможности выполнения этого требования необходимо предусматривать меры, исключающие образование опасных концентраций аэрозолей, а также обеспечивать сбор просыпи взрывчатых веществ. Для отвода просыпи и улавливания пыли взрывчатых веществ допускается применение специа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Оборудование с дистанционным управлением, а также работающее в автоматическом режиме, должно иметь дублирующие устройства для ручного управления (остановки), расположенные непосредственно на обору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Размещение органов управления необходимо осуществлять согласно установленным требованиям. При этом должен обеспечиваться свободный выход оператора (работающих) из опасной зоны в случаях возникновения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Устройства и механизмы управления должны обеспечивать соблюдение заданной последовательности процессов, а также установленных режимов работы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Климатическое исполнение оборудования и установленной на нем контрольно-измерительной аппаратуры должно отвечать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В конструкции оборудования могут применяться пневматические, гидравлические, электрические во взрывобезопасном исполнении и механические при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В качестве транспортной базы зарядного оборудования могут использоваться шасси автомобилей, самоходные шасси, автоприцепы, железнодорожные платформы, шахтные вагонетки и ручные тележки, отвечающие требованиям, установленным нормативными документами по безопасност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Размещение оборудования на самоходных шасси с двигателями внутреннего сгорания и условия его безопасного применения на земной поверхности и в подземных выработках должны отвечать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Оборудование, предназначенное для пневмозаряжания шпуров и скважин гранулированными взрывчатыми веществами, должно оснащаться устройством для их регулируемого увлажнения. Смачивающую жидкость (воду или допущенные специальные растворы) следует подавать на выходе из камеры сме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дное оборудование должно иметь устройство, автоматически отключающее его в случае прекращения подачи смачивающей жидкости, или оснащаться средством непрерывного контроля за подачей жидкости и взрывчатого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Оборудование, предназначенное для изготовления взрывчатых веществ в процессе заряжания, должно иметь дозирующие устройства, питатели и смесители, обеспечивающие соответствие состава взрывчатых веществ требованиям технической документации на них. Работу питателей, смесителей, выгружных и иных устройств аналогичного назначения, задействованных в непрерывном технологическом процессе изготовления взрывчатых веществ и заряжания скважин, необходимо синхронизировать. При этом система управления приводами не должна допускать возможность нарушения заданной последовательности включения (выключения) исполнительных органов. Также должно обеспечиваться отключение (блокировка) таких органов в случае аварийной остановки одного из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оследовательность включения узлов и агрегатов оборудования должна регламентироваться в эксплуатационной документации и, в необходимых случаях (по согласованию с экспертной организацией), обеспечиваться блокиров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Все движущиеся части оборудования должны быть ограждены кожухами или иметь конструктивное исполнение, исключающее случайный доступ и травмирование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Наружные поверхности узлов и деталей не должны иметь острых кро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Внешний вид оборудования должен соответствовать функциональному назначению, требованиям технической эстетики и эргоном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С учетом назначения конструкция оборудования и регламентированные в эксплуатационной документации приемы работы должны исклю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падание во взрывчатые вещества посторонних предметов и веществ, а также атмосферных осад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реждение электрических проводов, детонирующих шнуров, волноводов и других средств инициирования в процессе заряж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Оборудование, предназначенное для заряжания шпуров и скважин на высоте более 3,5 м, должно оснащаться подъемниками или применяться в комплексе с соответствующим специализированным технологическим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Зарядные трубопроводы (шланги), применяемые для пневмозаряжания, должны иметь характерный отличительный знак (выступ) на наружной поверхности, а также отвечающую требованиям технических условий заводскую маркировку, обозначающую материал композиции, номер партии и дату вы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0. Зарядные трубопроводы (шланги) должны быть морозостойкими и гибкими. Свертывание шланга в бухты и намотка на барабаны радиусом 0,6 м не должны сопровождаться нарушением стенок и остаточной деформ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Требования безопасности подлежат отражению в технических условиях, техническом описании и инструкции (руководстве) по эксплуатации, чертежах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Техническое описание и инструкция (руководство) по эксплуатации должны содержать подробное описание разрабатываемого оборудования, его назначение и условия применения, изложение принципов работы, технические характеристики, наименования (типы) взрывчатых веществ, предназначенных для применения с использованием оборудования, безопасные приемы работы в режимах и условиях, предусмотренных техническим заданием, а также параметры зарядных полостей и конструкции зарядов, формируемых с применением зарядного оборудования; перечень обязательных работ по техническому обслуживанию оборудования, порядок его выполнения и сост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Технические условия, разработанные и оформленные в соответствии с установленными требованиями, также должны содержать порядок и способы безопасного транспортирования оборудования, его монтажа, хранения и ввода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Комплект чертежей должен содержать чертежи общего вида, узлов и деталей, контактирующих со взрывчатым веществом, чертежи и схемы, показывающие взаимодействие деталей автоматического и дистанционного управления работой изделия, чертежи средств пылеподавления и другого вспомогательного оборудования, обеспечивающего безопасность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Дополнительные требования к основным узл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У оборудования соответствующего назначения, имеющего дозаторы, выгрузочные люки должны быть снабжены крышками (приспособлениями), исключающими просыпь и пролив взрывчатых веществ при движении и эксплуатационном отст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рышки загрузочных люков и люков дозаторов должны иметь замки и специальные отверстия (петли) для крепления пломб. Крышки люков, если они не закреплены на осях, следует оборудовать страховочными креплениями, предотвращающими их падение с выс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Изготовленные из стали крышки и сетки, снимающиеся в процессе эксплуатации, в местах стыков с рамкой люка бункера должны армироваться материалом, смягчающим удар и не дающим искр (резина, эластичный пластик), с осуществлением мер по защите от накопления потенциалов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 целях исключения попадания посторонних предметов в тракт прохождения взрывчатых веществ на загрузочных люках и отверстиях емкостей должны устанавливаться с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ячеек сеток не должны превышать для граммонитов, гранулотола, алюмотола - 15 x 15 мм, для прочих взрывчатых веществ и аммиачной селитры - 10 x 10 мм, в случаях перфорированных (круглых) отверстий, соответственно, диаметров: 18 и 12 мм. Во избежание образования пробок при пневмозаряжании необходимо соблюдать условие, чтобы размеры ячеек сита составляли не более 1/2 диаметра условного прохода зарядного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онструкция оборудования должна исключать зависание материалов в бункерах, камерах и других накопительных и перепускных узлах. При невозможности выполнения этого требования оборудование должно оснащаться эффективными и безопасными средствами для ликвидации или предупреждения зависаний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одготовка взрывчатых веществ и компонентов перед загрузкой в заряднотранспортные машины должна проводиться на стационарных пунктах или на специальном передвижном оборудовании, соответствующем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осстановление сыпучести скомковавшихся гранулированных взрывчатых веществ разрешается выполнять на измельчителях непрерывного действия барабанного или щекового типа, имеющих разрешения Госгортехнадзора России на приме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осстановление сыпучести гранулированных взрывчатых веществ, не содержащих сенсибилизаторов, допускается проводить на измельчителях двух-, одновалкового и конического типа, имеющих разрешения Госгортехнадзора России на приме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Щековой измельчитель (дробилка) должен оборудоваться регулировкой размера выпускной щели, соответственно принятому размеру ячеек сит. Поверхность щек измельчителя может быть гладкой или с вертикальными реб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Во всех типах измельчителей привод должен иметь устройство, предохраняющее (отключающее) его при перегрузках (попадании твердых при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Конструкция двухвалкового измельчителя должна исключать возможность касания валков. Валки могут быть гладкими, рифлеными или зубчатыми. Не допускается применение валков с разной скоростью вращения. Подшипниковые опоры одного из валков необходимо оборудовать амортизаторами. Регулирующее устройство должно иметь приспособление для пломб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Линейная скорость рабочих органов измельчающих устройств относительно взрывчатого вещества не должна превышать 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именение конструкций, предусматривающих рыхление или просеивание взрывчатых веществ "протирко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Для перемещения гранулированных взрывчатых веществ или их компонентов по внутренним трактам оборудования следует использовать шнековые питатели, вибропитатели, пневмодиафрагмы, пневмотранспорт, другие транспортные механизмы, конструкция которых исключает воздействие на гранулы, приводящее к их разрушению от механических нагрузок. Применение для этих целей колесных, цепных и других подобных устройст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Количество оборотов шнек-винта диаметром 200 мм и более при горизонтальном и наклонном расположении не должна превышать 90 об./мин., при вертикальном - 150 об./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В шнековых транспортерах должна быть исключена возможность запрессовки взрывчатых веществ или их компонентов в торцовых частях шнеков, попадание продуктов в подшипники и трение шнек-винта о внутренние стенки кож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ключения запрессовки взрывчатых веществ в торцевых частях шнека в конструкции шнек-винта должна предусматриваться отсечка потока взрывчатых веществ путем применения в торце шнека отбойных ви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шнеков во всех случаях должна приниматься такой, чтобы исключалось трение его ребер о кожух, в том числе за счет проги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риводы шнековых транспортеров должны подключаться к транспортам через муфты, предохраняющие от передачи вращающегося момента, превышающего номинальный в 1,3 раза. При этом рекомендуется применять приводы с мягкими (плавными) пусковыми характерист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ибропитатели допускается применять только для взрывчатых веществ, которые не расслаиваются в процессе воздействия на них виб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Для перемещения по трактам оборудования жидких компонентов и льющихся взрывчатых веществ допускается использовать шланговые и винтовые нас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Ленточные транспортеры для подачи взрывчатого вещества должны иметь защиту от пробуксовки и оборудоваться системой, обеспечивающей дублированное отключение в любой точке по длине. Ширина транспортерной ленты должна соответствовать конструкции транспортера и составлять не более полуторной ширины мешка со взрывчатым веществом (аммиачной селитрой). При транспортировании гранулированных взрывчатых веществ насыпью ширина ленты должна быть не менее чем в 3 раза шире навала взрывчатого вещества на л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ленточных конвейеров должна исключать попадание взрывчатых веществ на натяжные барабаны и опорные ролики, а также обеспечивать очистку транспортерной ленты от прилипших частиц взрывчатых веществ путем применения специа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вейерах разрешается применять только ленты, изготовленные из трудновоспламеняемых материалов, отвечающих действующи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В качестве дозирующих устройств на зарядном оборудовании могут приме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гранулированных взрывчатых веществ - шнековые, объемные (камерные) и весовые дозаторы, а также калиброванные отверс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льющихся взрывчатых веществ и компонентов - объемные дозаторы, винтовые и шланговые нас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 применении гранулированных взрывчатых веществ в целях исключения выброса пыли в атмосферу на выходные патрубки дозирующих и зарядных устройств следует устанавливать фильт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Конструкция оборудования должна обеспечивать скорость движения частиц взрывчатых веществ относительно неподвижной или движущейся поверхности не более 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В случаях, когда вал приводит в движение исполнительные органы измельчающих, перемещающих, транспортирующих или дозирующих устройств, расположенных в камерах или полостях, где может находиться взрывчатое вещество, подшипники вала должны быть выносными. Видимый разрыв между подшипниками и стенкой, отделяющей тракт прохождения взрывчатого вещества, должен составлять не менее 40 мм. Устройство подвесных подшипников, расположенных внутри потока взрывчатого веществ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е прохождения вала через стенку, отделяющую тракт движения взрывчатого вещества, необходимо размещать уплот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Выносные подшипники должны герметизироваться установкой сальников в крышках подшип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дукторы и подшипниковые узлы должны иметь конструкцию, надежно предохраняющую от утечки масла и исключающую попадание в них влаги, грязи 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Во всех случаях прокладочные и набивочные (уплотняющие) материалы должны не вступать в химическую реакцию со взрывчатыми веществами и их компонентами. В качестве уплотняющих колец следует использовать фторопласт-4 или другие материалы с аналогичными св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Емкости для горючих и легковоспламеняющихся жидкостей на зарядных машинах должны иметь гасящие перегородки, воздушники или предохранительные клапаны в виде мембран, рассчитанных на выдавливание содержимого при давлении на 0,05 МПа выше предельно допустимого или плавкий элемент, разрушающийся при температуре 110 - 11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клапаны следует располагать в верхней части емкости. Необходимо предусматривать меры, защищающие клапаны от любы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Степень наполнения емкостей для горючих легковоспламеняющихся жидкостей и растворов окислителей не должна превышать 90% их вмест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Для обслуживания загрузочных люков, расположенных на высоте более 1,5 м от уровня пола (площадок), необходимо предусматривать рабочие площадки, оборудованные лестницами для подъема, ограждениями и поручн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Особые требования к электрооборудован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меняемое электрооборудование и средства контроля и управления должны отвечать требованиям действующих норм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Исполнение, уровни и виды взрывозащиты электрооборудования во взрывоопасных зонах в зарядных, транспортных и смесительных машинах и устройствах следует принимать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Коммутационные аппараты, электродвигатели и аккумуляторные батареи на самоходном шасси должны иметь защитные кожухи в исполнении не ниже IP54 по действующим норм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Защита от статического электриче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Наиболее опасными в отношении возникновения и накопления электростатических зарядов при работе со взрывчатыми веществами являются операции просеивания, измельчения, смешивания компонентов, загрузка и выгрузка взрывчатых веществ, пневмотранспортирование и пневмозаряжание, а также изготовление гранулитов, у которых это связано с интенсивным разбрызгиванием дизельн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Конструкции оборудования должны предусматривать меры, предупреждающие накопление зарядов статического электричества в опасных пределах пу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земления электропроводящих узлов и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влажнения взрывчатого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я электропроводящ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роводящими считаются материалы с удельным электрическим сопротивлением не выше 10 КО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Заземлению подлежат все электроизолированные между собой части оборудования, в которых происходит электризация перерабатываемых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невмозарядных устройствах порционного действия с разовой дозой гранулированных взрывчатых веществ массой до 5 кг при длине зарядного трубопровода до 5 м специальное заземление не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Сопротивление заземляющего устройства, предназначенного для защиты от статического электричества, не должно превышать 100 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Сопрягаемые узлы и детали изделий, на которых возможно накопление зарядов статического электричества, должны быть электрически связаны с заземляющим контуром проводящими перемычками. В этих целях допускается использование болтов, шпилек, арматуры гидро-, пневмо- и электропрово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соединения заземляющих проводников в конструкции оборудования необходимо предусматривать специальные болты с гайками (диаметром не менее 10 мм). Инвентарный заземляющий проводник должен иметь сечение не менее 6 м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Заземляющие крепления должны устанавливаться на выступающих площадках, приливах или приваренных планках. Место крепления заземлителя должно иметь выделяющееся обозначение (стрелка, надпись). Для заземления металлических элементов трубопроводов допускается использование металлических хомутов сечением не менее 25 м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Зарядное оборудование, монтируемое на колесной базе с неэлектропроводящими покрышками, необходимо заземлять проводящими элементами (цепи, плетеные металлические шины, специальные эластичные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невмотранспортирование взрывчатых веществ, в т.ч. пневмозаряжание, разрешается осуществлять по электропроводящим или полупроводящим шлангам (трубам) с удельным электрическим сопротивлением по всей длине не более 10,0 КО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невмозаряжании шпуров гранулитами с применением зарядчиков порционного типа в организациях, разрабатывающих многолетнемерзлые месторождения полезных ископаемых в условиях отрицательных температур, допускается применение резинотканевых зарядных шлангов длиной до 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Для транспортирования (перекачки) водосодержащих, эмульсионных взрывчатых веществ или вязкожидких электропроводящих компонентов допускается применять трубы с удельным электрическим сопротивлением до 10,0 МО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Для уменьшения образования зарядов статического электричества в конструкции оборудования при пневмозаряжании следует предусматривать устройства для дозированного смачивания взрывчатых веществ водой или специальными соста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Штуцера для присоединения зарядных трубопроводов должны изготавливаться из электропроводящ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На оборудовании разрешается применение ременных передач (плоские, клиновые), а также транспортерных лент, с удельным электрическим сопротивлением, не превышающим 10,0 КОм.м. Также допускается использование конвейерных лент с поверхностным удельным электрическим сопротивлением до 300,0 МОм, если скорость их движения не превышает 1,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Тканевые рукава, направляющие поток взрывчатого вещества от выгрузочного люка растаривающей установки (бункера накопителя) в зарядную машину или от зарядной машины в устье скважины, должны систематически обрабатываться растворами поверхностно-активных веществ, не вступающих в химическую реакцию с компонентами взрывчатых веществ. Периодичность обработки рукавов поверхностно-активными веществами следует определять в соответствующей инструкции, утвержденной техническим руководителе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дные рукава, предназначенные для подачи в скважины и шпуры водосодержащих взрывчатых веществ, могут быть резинотканев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 материала рукавов конструкции их креплений должны обеспечивать надежный контакт рукавов с заземленными металлическими узлами заряд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Не допускается применение в оборудовании подшипников или вкладышей к ним из неэлектропроводящ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Меры по защите от статического электричества должны указываться в специальном разделе проектной документации на разрабатываемое оборудование, а также в нормативно-технической и эксплуатационной докумен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ехническое обслуживание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ехническое обслуживание зарядного, смесительного и доставочного оборудования должно проводиться в порядке, установленно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технического обслуживания оборудования должен излагаться в эксплуатационной и ремонтной документации и отвечать требованиям нормативны документов, утвержденных или согласованных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Техническое обслуживание оборудования должны осуществлять специализированные службы организаций, имеющие персонал, прошедший обучение и аттестованны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Ремонт оборудования необходимо выполнять в предназначенных для этих целей помещениях при соблюдении требований соответствующей технической документации. Конструктивные изменения и замена материалов без согласования с организацией-разработчиком и экспертной организацией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К отремонтированному оборудованию должны прилагаться документ с указанием дополнительных требований по безопасности, подлежащих выполнению с учетом проведенного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оведенный ремонт необходимо отражать в паспорте (формуляре) на оборудование. При этом допуск каждого отдельного изделия к работе может проводиться только после приемки комиссией в установленном на предприятии порядке и составления акта, подлежащего утверждению техническим руководителе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Оборудование, выработавшее ресурс или с истекшим гарантийным сроком эксплуатации, установленным в нормативной документации, не должно применяться для работ со взрывчатыми веществ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9:32:38Z</dcterms:created>
  <dc:creator/>
  <dc:description/>
  <dc:language>en-US</dc:language>
  <cp:lastModifiedBy/>
  <dcterms:modified xsi:type="dcterms:W3CDTF">2011-03-24T19:35:00Z</dcterms:modified>
  <cp:revision>2</cp:revision>
  <dc:subject/>
  <dc:title/>
</cp:coreProperties>
</file>