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26 мая 2000 г. N 26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 утверждении типовой инструкции лифтера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обслуживанию лифтов и оператора диспетчерского пункт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й горный и промышленный надзор Росс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дить Типовую инструкцию лифтера по обслуживанию лифтов и оператора диспетчерского пунк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Д.Лозовой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6 мая 2000 г. N 26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Типовая инструкц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лифтера по обслуживанию лифт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и оператора диспетчерского пункта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10-360-00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Настоящая Типовая инструкция устанавливает требования, предъявляемые к лифтерам по обслуживанию лифтов (далее по тексту - "лифтеры") и операторам диспетчерских пунктов (далее по тексту - "операторы"), при их назначении и допуске к работе, а также их основные обязанности по обслуживанию лиф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Владелец лифта (лифтов) или предприятия, в штате которого числится лифтер (оператор), на основании настоящей Типовой инструкции должен разработать свою производственную инструкцию с внесением дополнительных требований, учитывающих конкретные условия эксплуатации и требования инструкций по эксплуатации заводов - изготовителей лифтов, имеющихся у владельца, и ввести ее в действие соответствующим приказом по предприят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ется введение в действие Типовой инструкции как производственной, если условия эксплуатации лифтов соответствуют требованиям настоящей Инструк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енная инструкция для лифтера и оператора должна выдаваться указанным лицам под роспис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Контроль за выполнением лифтерами и операторами производственной инструкции возлагается на администрацию предприятия, в штате которого они числя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Лифтеры должны назначаться приказом по предприятию с закреплением за ними лифтов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единичный или группу пассажирских лифтов, установленных в одном или нескольких рядом стоящих зда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грузовой лифт с наружным управлением, оборудованным постом управления на одной погрузочной площадк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каждый больничный или грузовой лифт с внутренним управле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ведения ежесменного осмотра грузового лифта с наружным управлением и грузового малого лифта, оборудованных постами управления более чем на одной погрузочной площадке, а также грузового лифта со смешанным управлением, должен быть назначен лифтер или электромеханик по лифта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Операторы должны назначаться приказом по предприятию на лифты, подключенные к диспетчерскому пульт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Лифтером и оператором могут назначаться лица не моложе 18 лет, годные по состоянию здоровья, обученные и аттестованные в установленном порядке, имеющие соответствующее удостоверение и квалификационную группу по электробезопасности не ниже II. Повторную проверку знаний производственной инструкции лифтер и оператор должны проходить в комиссии предприятия или учебного заведения периодически не реже 1 раза в 12 месяцев с оформлением результатов проверки знаний соответствующим протоколом и записью в удостоверении и журнале проверки знаний производственной инструк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ая или внеочередная проверка знаний производственной инструкции у лифтеров и операторов должна проводить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переходе с одного предприятия на друго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переводе лифтера на обслуживание лифта другой конструкции (с электрического на гидравлический, электропривод переменного тока на постоянный и т.д.). При этом лифтер должен знать особенности устройства и обслуживания таких лифтов и иметь практические навыки выполнения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 требованию инспектора Госгортехнадзора, лица, ответственного за организацию работ по техническому обслуживанию и ремонту лифтов, и лица, ответственного за организацию эксплуатации, в случае неоднократных нарушений или невыполнения требований производственной инструк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аттестации лифтеров и операторов участие инспектора госгортехнадзора не обязательно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 Допущенный к самостоятельной работе лифтер и оператор долж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меть общие сведения об устройстве обслуживаемых лифтов и пуль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нать Правила пользования лифт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нать назначение аппаратов управления, расположенных в кабине и на посадочных площадках, и уметь ими пользоватьс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меть оказывать первую медицинскую помощь пострадавшем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меть пользоваться имеющимися противопожарными средств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меть пользоваться световой, звуковой сигнализацией и двусторонней переговорной связь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нать назначение и расположение предохранительных устройств лиф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меть включать и выключать лифт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меть безопасно эвакуировать пассажиров из кабины остановившегося лиф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. Лифтер должен уметь производить ежесменный осмотр лифт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Ежесменный осмотр лифт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Лифтер, обслуживающий единичный пассажирский, грузовой или больничный лифт, должен производить осмотр лифта перед началом смены, а лифтер, обслуживающий группу пассажирских лифтов, производить осмотр лифтов в течение сме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При проведении осмотра лифтер долже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Ознакомиться с записями в журнале предыдущей смены при приеме сме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Проверить исправность замков и выключателей безопасности дверей шахты и каби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3. Выборочно проверить не менее чем на трех посадочных (погрузочных) площадках точность остановки кабины при движении "вверх" и "вниз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4. Проверить исправность подвижного пола, электромеханического реверса привода дверей и реверса дверей от фотодатчика при его налич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5. Убедиться в наличии освещения кабины лифта и посадочных (погрузочных) площадок, а также машинного и блочного помещений и подходов к ни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6. Проверить исправность действия кнопок "Стоп", "Двери", светового сигнала "Занято" на всех посадочных площадках, светового табло, световой и звуковой сигнализации, а также исправность двусторонней переговорной связи между кабиной и местонахождением обслуживающего персонал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7. Убедиться в наличии "Правил пользования лифтом" и предупредительных и указательных надпис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8. Проверить состояние ограждения шахты и каби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9. Проверить наличие и исправность замка двери машинного и (или) блочного помещ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Результаты осмотра должны быть занесены лифтером в журнал ежесменного осмотра лифт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Обязанности лифтера и оператор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Обязанности лифте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. Лифтер единичного пассажирского лифта обяза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ходиться у лифта на основном посадочном этаже, следить за выполнением пассажирами Правил пользования лифтом и не допускать перегрузки лиф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провождать детей дошкольного возраста, а также взрослых по их просьб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ддерживать чистоту и порядок в кабине лиф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. Лифтер грузового лифта с наружным управлением обяза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ходиться у лифта на основной погрузочной площадке, где установлен пост управл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 допускать перегрузки лифта, а также перевозку людей в кабин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ледить за равномерностью загрузки и креплением груза в кабин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3. Лифтер, обслуживающий группу пассажирских лифтов, обязан периодически, по разработанному маршруту, совершать обход закрепленных за ним лифтов с целью проверки их исправности и соблюдения пассажирами Правил пользования лифт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4. Лифтер больничного и (или) грузового лифта с внутренним управлением обяза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стоянно находиться в кабине лифта при подъеме и спуске и направлять кабину к месту вызова или месту загрузки (разгрузки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загрузке (разгрузке) кабины находиться на посадочной (погрузочной) площадке, следить за равномерностью загрузки, креплением груза и не допускать перегрузки лифта, а также одновременную перевозку груза и людей, кроме сопровождающих груз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лифтах, кабина которых оборудована решетчатыми раздвижными дверями, следить, чтобы находящиеся в кабине люди не прислонялись к дверям и не держались за них рук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 допускать к управлению лифтом посторонних лиц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5. Лифтеру запрещае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ходить с рабочего места, кроме случаев, связанных с обслуживанием лиф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опускать в шахту, машинное и блочное помещение лифта посторонних лиц и оставлять эти помещения незапертыми на замок, а также передавать ключи от этих помещений другим лицам (кроме персонала, обслуживающего данные лифты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хранить посторонние предметы в машинных и блочных помещен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амостоятельно входить на крышу кабины и спускаться в приямок лиф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изводить пуск лифта непосредственным воздействием на аппараты, подающие напряжение в цепь электродвигателя, а также с посадочной (погрузочной) площадки через открытые двери шахты и каби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касаться к открытым токоведущим частям электрооборудования и движущимся (вращающимся) частям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рушать работоспособность предохранительных устройст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амостоятельно производить ремонт лифта и включать аппараты станции управления, а также использовать лифт не по назначен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льзоваться лифтом, если в подъезде (помещении) ощущается наличие или запах дыма (гар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Обязанности операт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. Следить за поступающей с лифтов на диспетчерский пульт информацией и своевременно передавать полученную информацию о неисправностях электромеханикам по лифта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2. Вести учет поступающих заявок о неисправности лифтов в специальном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3. При поступлении сигнала с лифта от пассажира оператор должен включить двустороннюю переговорную связь и дать необходимые разъяснения пассажир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4. Следить за исправностью диспетчерского пульта и двусторонней переговорной связ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5. Своевременно вызывать обслуживающий персонал при выходе из строя оборудования диспетчерского пуль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6. Вести учет выдачи ключей от машинных и блочных помещений обслуживающему персонал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7. Содержать в чистоте служебные помещ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8. Оператору запрещае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тавлять адресные ключи на пульте в нейтральном положении после расшифровки сигнал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ходить с рабочего места, кроме предусмотренных перерывов. При этом должна быть предусмотрена замена оператора на время его отсутств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опускать в помещение оператора посторонних лиц и оставлять эти помещения незапертыми на замо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хранить посторонние предметы в помещении операт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Общие обязанности лифтера, операт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1. При обнаружении во время осмотра и в течение смены неисправностей, перечисленных в разделе 4, выключить лифт и сообщить о них электромеханику, вывесить плакат "Лифт не работает" на основном посадочном этаже, произвести необходимую запись в журнале ежесменных осмотров лиф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2. При остановке кабины лифта между этажами и невозможности пуска лифта пассажиром из кабины предупредить находящихся в ней людей, чтобы они не предпринимали никаких мер к самостоятельному выходу из кабины, отключить вводное устройство лифта и сообщить электромеханику о неисправ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фтеру больничного и грузового лифтов с внутренним управлением в этом случае необходимо вызвать электромеханика или аварийную службу и не пытаться самостоятельно выйти из каби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ждение пассажиров из кабины лифта должно производиться в соответствии с порядком освобождения пассажиров, изложенным в разделе 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3. В случае аварии или несчастного случая выключить лифт, сообщить о происшествии администрации владельца лифта, электромеханику или в аварийную службу и принять меры к сохранению обстановки аварии или несчастного случая, если это не представляет опасности для жизни и здоровья люд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4. По окончании работы лифтер, оператор обяза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ередать ключи от машинного (блочного) и служебного помещений следующей смене, произвести необходимые записи в журнале. В случае невыхода смены уведомить владельца лифта и действовать по его указанию, при односменной работе поставить кабину лифта на основной посадочной (погрузочной) площадке, запереть на замок распашную дверь шахты, выключить лифт, произвести необходимые записи в журнале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Неисправности, при которых лифт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быть остановлен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Груженая кабина приходит в движение с открытой дверью шахты или кабины или порожняя - с открытой дверью шах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Двери кабины с автоматическим приводом открываются при движении или между этаж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При нажатии на кнопку вызова груженая кабина приходит в движение, а порожняя - не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Кабина приходит в движение самостоятельно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ри нажатии на кнопки приказов двери с автоматическим приводом не закрываются или по выполнении приказа - не открываю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6. Кабина вместо движения вверх движется вниз или наобор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7. Точность автоматической остановки кабины превышает нормативную величину (значение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8. Кабина не останавливается на посадочной (погрузочной) площадке, на которую она вызвана или направлена по приказ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9. Дверь шахты можно открыть при отсутствии кабины на посадочной (погрузочной) площадке без применения специального ключа (приспособления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0. При нажатии на кнопку "Стоп" кабина не останавлив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1. На лифтах, подключенных к диспетчерскому пульту, не работает двусторонняя переговорная связь или не поступают сигналы с лифта на пульт оператора. Не действует сигнализация из кабины и вызова обслуживающего персонала (для грузовых и больничных лифтов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2. При работе лифта появляются посторонний шум, резкие толчки, ощущается запах гар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3. Не освещена кабина или площадки перед дверями шах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4. Повреждено ограждение кабины или шах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5. Разбито стекло смотрового окна в дверях шахты или каби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6. Отсутствуют или разбиты толкатели кнопочных элементов вызывных или приказных аппаратов, и имеется доступ к оголенным токоведущим частям электро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7. Металлоконструкции шахты или корпуса электроаппаратов находятся под напряжение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Эвакуация пассажиров из кабины лифт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по эвакуации пассажиров из кабины лифта выполняются двумя лифтерами. Допускается в качестве второго лица использовать электромеханика по лифтам или оператора диспетчерского пунк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Перед началом работ по эвакуации пассажиров лифтеры обяза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бедиться, что все двери шахты закрыты и заперт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весить предупредительный плакат "Лифт не работает" на основном посадочном этаже (площадке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тановить местонахождение кабины в шахте, количество и состав пассажиров, их самочувствие. Сообщить пассажирам, какие будут приняты меры по их эвакуации и что освещение в кабине уменьшится или будет временно отключено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едупредить пассажиров, что им запрещается прикасаться к расположенным в кабине аппаратам управления, открывать створки двери кабины, принимать меры по самостоятельному выходу из кабины лифта и находиться вблизи дверного проем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з машинного помещения убедиться в отсутствии слабины тяговых канатов со стороны кабины. При наличии слабины тяговых канатов лифтеры должны немедленно уведомить об этом электромеханика по лифтам и к эвакуации пассажиров не приступать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изводить эвакуации пассажиров из кабины при отключенном вводном устройстве лифта, для чего отключить в машинном помещении вводное устройство и вывесить плакат "Не включать - работают люди"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размещении в машинном помещении нескольких лифтов оградить инвентарными щитами вращающиеся части оборудования лифтов или отключить все лифты до окончания эвакуации пассажир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Эвакуация пассажиров из кабины пассажирского лифта с распашными двер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вакуации пассажиров лифтеры обяза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тановить штурвал на червячный вал редуктора, если он съемны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стормозить лебедку и вращением штурвала переместить кабину до уровня ближайшей посадочной площадки. Перемещение кабины производить прерывисто на расстояние по 300 - 400 м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тановить кабину в пределах точной остановки, при этом механическая отводка кабины должна отпереть замок двери шахт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тормозить лебедку и снять штурвал, если он съемны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крыть дверь машинного помещения на замок, ключ иметь при себ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крыть дверь шахты и кабины, убедиться, что возможна безопасная эвакуация пассажиров из кабины, и произвести эвакуацию пассажир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 Запрещается производить эвакуацию пассажиров из кабины, уровень пола которой находится выше уровня пола посадочной площад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еремещении кабины ЗАПРЕЩАЕТСЯ применять вместо штурвала гаечные ключи, рукоятки, нештатные рычаги и т.п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Эвакуация пассажиров из кабины лифта с автоматическим приводом двер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вакуации пассажиров лифтеры обяза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тановить штурвал на червячный вал редуктора, если он съемны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стормозить лебедку и вращением штурвала переместить кабину до уровня ближайшей посадочной площадки, имеющей устройство для отпирания автоматического замка двери шахты специальным ключом. Перемещение кабины производить прерывисто на расстояние по 300 - 400 м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тановить кабину лифта ниже уровня посадочной площадки на 200 - 300 мм, при этом ролик замка двери шахты не должен входить в механическую отводку двери каби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тормозить лебедку и снять штурвал, если он съемны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переть специальным ключом автоматический замок двери шахты, открыть створки и зафиксировать их специальной рейкой (фиксирующим устройством) в открытом положен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крыть вручную створки двери кабины и зафиксировать их в открытом положен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бедиться, что возможна безопасная эвакуация пассажиров из кабины и произвести эвакуацию пассажи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крыть двери кабины и шах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 Запрещается открывать створки двери кабины вращением вручную шкива или ремня привода двер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ается производить эвакуацию пассажиров из кабины, уровень пола которой находится выше уровня пола посадочной площадк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 На пассажирских лифтах г/п 500 кг и выше эвакуация пассажиров из кабины должна производиться электромехаником (электромеханиками) по лифтам. Допускается в качестве второго лица, при проведении эвакуации пассажиров из кабины лифта, привлекать аттестованного лифтера (оператора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Ответственность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фтер по обслуживанию лифтов и оператор диспетчерского пункта, виновные в нарушении своих производственных инструкций, несут ответственность в соответствии с действующим законодательством за допущенные нарушени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51:00Z</dcterms:created>
  <dc:creator/>
  <dc:description/>
  <dc:language>en-US</dc:language>
  <cp:lastModifiedBy/>
  <dcterms:modified xsi:type="dcterms:W3CDTF">2011-04-07T03:38:09Z</dcterms:modified>
  <cp:revision>3</cp:revision>
  <dc:subject/>
  <dc:title/>
</cp:coreProperties>
</file>