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8 апреля 2010 г. N 17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6 марта 2010 г. N 90</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ряд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ыдачи разрешений на право ведения работ в обла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спользования атомной энергии работникам пунктов хран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диоактивных отходов (специализированных предприят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бращению с радиоактивными отходами) и предприят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чреждений, организаций), эксплуатиру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диационные источники</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5.2.10 Положения о Министерстве природных ресурсов и экологии Российской Федерации, утвержденного Постановлением Правительства Российской Федерации от 29.05.2008 N 404 (Собрание законодательства Российской Федерации, 2008, N 22, ст. 2581; N 42, ст. 4825; N 46, ст. 5337; 2009, N 3, ст. 378; N 6, ст. 738; N 33, ст. 4088; N 34, ст. 4192; N 49, ст. 5976; 2010, N 5, ст. 538; N 10, ст. 1094),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Порядок выдачи разрешений на право ведения работ в области использования атомной энергии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не подлежащим применению Постановление Федерального надзора России по ядерной и радиационной безопасности от 19.11.2001 N 12 "Об утверждении и введении в действие Положения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 (зарегистрировано в Минюсте России 18.12.2001, регистрационный N 309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природных ресурс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экологии 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03.2010 N 90</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рядок</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ыдачи разрешений на право ведения работ в обла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спользования атомной энергии работникам пунктов хран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диоактивных отходов (специализированных предприят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бращению с радиоактивными отходами) и предприят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учреждений, организаций), эксплуатирующ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диационные источники</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выдачи разрешений на право ведения работ в области использования атомной энергии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 (далее - Порядок), разработан на основании статьи 27 Федерального закона от 21 ноября 1995 г. N 170-ФЗ "Об использовании атомной энергии" (Собрание законодательства Российской Федерации, 1995, N 48, ст. 4552; 1997, N 7, ст. 808; 2001, N 29, ст. 2949; 2002, N 1, ст. 2; N 13, ст. 1180; 2003, N 46, ст. 4436; 2004, N 35, ст. 3607; 2006, N 52, ст. 5498; 2007, N 7, ст. 834; N 49, ст. 6079; 2008, N 29, ст. 3418; N 30, ст. 3616; 2009, N 1, ст. 17; N 52, ст. 6450), Постановления Правительства Российской Федерации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а Российской Федерации, 1997, N 10, ст. 1180; 2005, N 7, ст. 560; 2009, N 18, ст. 2248), Постановления Правительства Российской Федерации от 29 мая 2008 г. N 404 "О Министерстве природных ресурсов и экологии Российской Федерации" (Собрание законодательства Российской Федерации, 2008, N 22, ст. 2581; N 42, ст. 4825; N 46, ст. 5337; 2009, N 3, ст. 378; N 6, ст. 738; N 33, ст. 4088; N 34, ст. 4192; N 49, ст. 5976; 2010, N 5, ст. 538; N 10, ст. 1094) и Постановления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3, ст. 5587; 2008, N 22, ст. 2581; N 46, ст. 5337; 2009, N 6, ст. 738; N 33, ст. 4081; N 49, ст. 5976; 2010, N 9, ст. 9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устанавливает процедуры выдачи разрешений Федеральной службы по экологическому, технологическому и атомному надзору (далее - Служба) на право ведения работ в области использования атомной энергии (далее - разрешения)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 (далее -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обязателен для должностных лиц Службы, в обязанности которых входит подготовка решений, выдача разрешений и осуществление надзора за соблюдением условий их действия, а также для работников организаций (в части, относящейся к выполнению обязанностей, возложенных на них настоящи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ения выдаются следующим категориям работников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ящему персон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соналу, осуществляющему ведомственный (производственный) контроль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соналу, ведущему технологический процесс (оперативному персона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ящему персоналу, обеспечивающему учет и контроль радиоактивных веществ, а также их физическую 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дачу разрешений осущест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полномоченное управление центрального аппарата Службы, определяемое приказом руководителя Службы (далее - Управление Службы), - в отношении руководящего персонала (директора, главного инженера, заместителей директора (главного инженера)) организаций, лицензии на деятельность в области использования атомной энергии которым выдавались Управлением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жрегиональное территориальное управление по надзору за ядерной и радиационной безопасностью Службы, в установленных границах деятельности которого расположена соответствующая организация (далее - МТУ Службы), - в отношении иных категорий работников, не указанных в подпункте 1 настоящего пункта, в том числе в отношении руководящего персонала организаций, лицензии на деятельность в области использования атомной энергии которым выдавались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зрешение является документом, дающим работнику организации право ведения работ согласно должностным обязанностям только по конкретной должности и на соответствующем объекте использования атомной энергии. При переводе работника организации на другую должность, требующую разрешения, он должен получить новое разрешение, соответствующее эт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зрешение содержит условия действия, являющиеся его неотъемлемой частью, соблюдение которых обязательно для работника организации при ведении им соответствующе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зрешение оформляется на бланках и содержит указание конкретной должности, наименование объекта использования атомной энергии, подразделения, службы, участка, цеха, отдел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решении также указываются дата подачи и исходящий номер заявления на выдачу разрешения, срок действия разрешения и данные о продлении его срока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разрешения - 5 лет с даты его выдачи или с даты продления срока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ереводе работника организации на должность, не требующую получения разрешения, или при расторжении трудового договора с работником - владельцем разрешения руководство организации должно направить письменное официальное сообщение об этом в произвольной форме в Управление Службы или МТУ Службы, выдавшее разре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разрешения прекращается Управлением Службы или МТУ Службы, выдавшим разрешение, со дня расторжения трудового договора, о чем Управление Службы или МТУ Службы официально уведомляет организацию в течение 10 рабочих дней с даты получения уведо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гинал разрешения подлежит возврату в выдавшее разрешение Управление Службы или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ботник организации, временно исполняющий обязанности другого работника, должность которого предусматривает получение разрешения, должен иметь разрешение на право ведения работ, соответствующее замещаем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ботник организации, в обязанности которого, помимо основной должности, входит замещение должности вышестоящего руководителя, то в выдаваемое этому работнику разрешение вносятся наименования основной и замещаемой должности (с формулировкой: "с правом замещения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разрешения по замещаемой должности в случае назначения работника на данную должность сохраняется в течение срока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цедура выдачи разрешений работникам организаций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у руководством организации в Службу (Управление Службы или МТУ Службы) заявления работника организации, претендующего на получение разрешения (далее - кандидат) о выдаче разрешения (далее - заявление) и документов, обосновывающих заявление (далее - обосновыва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смотрение заявления и обосновыва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проверки знания кандидатом требований правовых актов по радиационной безопасности, учету, контролю и физической защите радиоактивных веществ, требования которых распространяются на ведение работ по занимаемой (замещаемой) дол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нятие Службой (Управлением Службы или МТУ Службы) решения о выдаче или об отказе в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дачу разрешения или извещения об отказе в его выдач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шения должностных лиц Службы (Управления Службы или МТУ Службы) по вопросам выдачи разрешения могут быть обжалован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утрате разрешения по заявлению владельца разрешения ему выдается дубл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оцедура получения разрешений не отменяет системы проверки знаний, определенной федеральными нормами и правилами в области использования атомной энергии (далее - нормы и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дача и рассмотрение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сновыва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получения разрешения руководство организации представляет в Службу (Управление Службы или МТУ Службы) заявление и обосновывающие документы не позднее одного месяца с даты окончания подготовки на должность или с даты перевода на другую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состав обосновывающих документов вх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ставление руководителя организации или лица, его замещающего, о выдаче разрешения (в представлении должны содержаться данные о кандидате на получение разрешения: дата рождения, паспортные данные, адрес места жительства, занимаемая должность, сведения об образовании, данные о стаже и опыте работы кандидата, включая работу на предыдущих должностях, сведения об участии в ликвидации аварий, инцидентов, нештатных ситуаций, информация о наличии разрешений Службы на право ведения работ в области использования атомной энергии, информация о подготовке кандидата на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о выдаче разрешения руководителю организации подписывается уполномоченным должностным лицом руководителя органа управления использованием атомной энергии, в ведении которого находитс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пия должностной инструкции, содержащая перечень норм и правил, требования которых распространяются на ведение работ по занимаемой (замещаемой) должности (для руководящего персонала организации допускается представлять положение или иной документ, содержащий сведения о должностных обязанностях по руководству работами с указанием основных функций и обязанностей в области использования атомной энергии, для директора - уста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пия документа (давностью не более 5 лет) о прохождении кандидатом курса обучения по занимаемой должности или по профилю работ в области использования атомной энергии (для руководящего персонала - на базе специализированных организаций и факультетов повышения квалификации по вопросам радиационной безопасности, учета, контроля и физической защиты радиоактив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равка лечебно-профилактического учреждения, подтверждающая прохождение кандидатом медицинского осмотра, в том числе психофизиологического обследования, и отсутствие медицинских противопоказаний для работы в должности в соответствии с Перечнем медицинских противопоказаний для работников объектов использования атомной энергии и Перечнем должностей работников объектов использования атомной энергии, на которые распространяются медицинские противопоказания, а также Требованиями к проведению медицинских осмотров и психофизиологических обследований работников объектов использования атомной энергии, утвержденными Постановлением Правительства Российской Федерации от 1 марта 1997 г. N 233 (Собрание законодательства Российской Федерации, 1997, N 10, ст. 11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аявление и обосновывающие документы на выдачу разрешения направляются начальнику Управления Службы или руководителю МТУ Службы с сопроводительным письмом, составляемым в произволь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правлять комплекты документов на нескольких кандидатов (отдельный комплект документов на каждого кандидата) с одним сопроводительным пись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лужба (Управление Службы или МТУ Службы) после поступления документов проводит регистрацию заявления и предварительный контроль обосновывающих документов на предмет соответствия их содержания установленным требованиям и соблюдения предусмотренных правил офор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комплектности обосновывающих документов Служба (Управление Службы или МТУ Службы) затребует недостающую информацию о кандидате либо, если устранить недостатки обосновывающих документов не представляется возможным, возвращает заявление и обосновывающие документы для доработки с указанием в сопроводительном письме выявленных недоста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отсутствии замечаний заявление и обосновывающие документы принимаются к рассмотрению. Длительность предварительного рассмотрения заявления и обосновывающих документов с даты их поступления в Службу (Управление Службы или МТУ Службы) - не более 10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проса дополнительной информации о кандидате срок рассмотрения заявления и обосновывающих документов продлевается на 5 рабочих дней с момента получения запрошен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осле принятия документов к рассмотрению Управление Службы или МТУ Службы проверяет данные, содержащиеся в заявлении и обосновывающих документах, на предмет соответствия кандидата установленным квалификационным требованиям, предъявляемым к соответствующим долж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рассмотрения заявления и обосновывающих документов Службой (Управлением Службы или МТУ Службы) анализируется соответствие нормативным требованиям образования кандидата, его специальности, опыта работы, профессиональной под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ительность рассмотрения заявления и обосновывающих документов с даты их получения должна составлять не более 30 дней. В длительность рассмотрения не включается время подготовки и проведения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лучае выявления несоответствия данных о кандидате квалификационным требованиям, установленным нормативными правовыми актами, в выдаче разрешения отказывается, о чем сообщается руководству организации. В письме, подписанном начальником Управления Службы или руководителем МТУ Службы, указываются причины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лужба (Управление Службы или МТУ Службы) имеет право затребовать от руководства организации дополнительную информацию о кандидате для уточнения сведений, представленных в обосновывающих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обнаружении в обосновывающих документах недостоверной информации рассмотрение заявления и обосновывающих документов прекращается, в выдаче разрешения отказывается, о чем сообщается руководству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положительных результатах рассмотрения обосновывающих материалов Управление Службы или МТУ Службы принимает решение о приеме заявления и обосновывающих документов и о проведении проверки знаний, которое оформляется в форме извещения. Извещение о принятии заявления и обосновывающих документов и о дате проведения проверки знаний (рекомендуемый образец приведен в приложении N 1 к настоящему Порядку) направляется руководству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Целью проведения проверки знаний является определение уровня подготовки кандидата по вопросам радиационной безопасности, учета, контроля и физической защиты радиоактив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верка знаний кандидатов из числа руководящего персонала организаций, лицензии на деятельность в области использования атомной энергии которым выдавались Управлением Службы, организуется Управлением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верка знаний кандидатов из числа руководящего персонала организаций, лицензии на деятельность в области использования атомной энергии которым выдавались МТУ Службы, а также кандидатов, относящихся к другим категориям работников, организуется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верка знаний кандидатов проводится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комиссию допускается привлекать (по согласованию) специалистов органов государственного регулирования безопасности при использовании атомной энергии, а также представителей федерального органа исполнительной власти или органа исполнительной власти субъекта Российской Федерации, в ведении которого находится объект использования атомной энергии, и органа исполнительной власти субъекта Российской Федерации, на территории которого находится объект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представителя органа исполнительной власти субъекта Российской Федерации по представлению этого органа в комиссию может включаться представитель органа местного самоуправления, на территории которого находится объект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ю в качестве ее членов включаются (по согласованию) представители соответствующего объекта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миссия определяет дату, время и место проведения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проверки должна назначаться не позднее 30 календарных дней после принятия решения о ее прове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Управление Службы или МТУ Службы, исходя из требований настоящего Порядка, рекомендуемой тематики проверки знаний кандидатов при получении разрешений (приложение N 2 к настоящему Порядку), должностных инструкций кандидатов, разрабатывает перечни вопросов для проверки знаний кандидатов с учетом конкретного вида деятельности, их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Билеты для каждой конкретной проверки составляются комиссией с учетом должности кандидата на основании квалификационных требований к работнику, получающему разрешение, согласно перечню должностей, приведенных в отраслевых квалификационных справочниках должностей руководителей и специалистов (служа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дидаты должны быть ознакомлены с перечнем вопросов за 30 дней до проведения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шение об оценке результатов проверки принимается комиссией большинством голосов, при равенстве числа голосов голос председательствующего на заседании комиссии является решающ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наний оформляются протоколом заседания комиссии, который подписывается председателем и членами комиссии, принимавшими участие в проверке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Лица, получившие в результате проверки знаний неудовлетворительную оценку, допускаются к повторной проверке не ранее чем через месяц после проверки. Лица, не прошедшие повторную проверку знаний, могут быть представлены организацией к получению разрешения не ранее чем через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Выдача разрешения, приостановл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зобновление действия разрешения, прекращ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з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 основании результатов рассмотрения заявления и обосновывающих документов кандидата, а также результатов проверки знаний начальником Управления Службы или руководителем МТУ Службы принимается решение о выдаче или об отказе в выдаче разрешения на право ведения работ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Оформленное разрешение подписывается заместителем руководителя Службы или руководителем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игинал разрешения вручается под роспись представителю организации или лично канди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случае получения кандидатом неудовлетворительной оценки при проверке знаний, а также в случае неявки кандидата на проверку знаний без уважительной причины принимается решение об отказе в выдаче разрешения, извещение об этом направляется руководству организации. В извещении указывается на недопустимость исполнения должностных обязанностей по данной должности без наличия разрешения на право ведения работ в области использования атомной энергии в соответствии со статьей 27 Федерального закона от 21 ноября 1995 г. N 170-ФЗ "Об использовании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 извещения об отказе в выдаче разрешения на право ведения работ в области использования атомной энергии приведен в приложении N 3 к настоящему Поря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опия разрешения, заверенная руководством организации, должна находиться на рабочем месте владельца разрешения. Владелец разрешения должен предъявлять ее представителям Службы по их треб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Заявление и обосновывающие документы, копия разрешения и условий его действия, а также другие документы, включая протоколы проверки знаний, хранятся в архивных делах Управления Службы или МТУ Службы в течение срока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выявлении Службой (Управлением Службы или МТУ Службы) нарушений условий действия разрешения к владельцу разрешения и руководству организации могут применяться санкции, предусмотренные нормативными правовыми актами Российской Федерации, включая прекращение или приостановление действия разрешения (лишение права на выполнение соответствующе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осрочное прекращение или приостановление действия разрешения производится по представлению инспектора Службы в адрес выдавшего разрешение Управления Службы или МТУ Службы. Основанием для прекращения или приостановления действия разрешения являются материалы инспекций (проверок) Службы, выявивших и зафиксировавших факт нарушения владельцем разрешения условий его действия, а также нарушение им требований норм и правил, повлекшее за собой отклонение от условий и пределов безопасной эксплуатаци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ение о принятом Службой (Управлением Службы или МТУ Службы) решении о прекращении или о приостановлении действия разрешения с указанием конкретных нарушений направляется руководству организации в письменной форме в 3-дневный срок со дня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озобновление действия разрешения производится по ходатайству руководства организации после устранения нарушений, указанных в решении о приостановке действия разрешения. При этом условия действия разрешения могут быть изме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рассмотрения ходатайства руководства организации Служба (Управление Службы или МТУ Службы) принимает решение о возобновлении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считается возобновленным после принятия Службой (Управлением Службы или МТУ Службы) соответствующего решения, о чем в 3-дневный срок со дня принятия решения Служба (Управление Службы или МТУ Службы) информирует руководств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озобновлении действия разрешения утверждается заместителем руководителя Службы или руководителем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случае досрочного прекращения действия разрешения оно не восстанавливается. Для получения нового разрешения должностному лицу необходимо пройти процедуру получения разрешения в полном объеме в соответствии с настоящим Порядк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Условия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 разрешение включаются условия действия разрешения, включающие требования по обеспечению радиационной безопасности, учету, контролю и физической защите радиоактивных веществ при ведении работ с учетом их специфических особе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Условия действия разрешения формулируются Службой (Управлением Службы или МТУ Службы) с учетом специфики должности владельца разрешения и конкретного объекта использования атомной энергии и подписываются начальником Управления Службы или заместителем руководителя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бязательными условиями действия разрешен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лжность и объект использования атомной энергии, на которые распространяется действи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рет передачи или распространения действия разрешения на другое ли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ь соблюдения владельцем разрешения при выполнении должностных обязанностей, связанных с ведением соответствующего вида деятельности, требований норм и правил, производственных инструкций в объеме его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ь руководства организации при отстранении владельца разрешения от выполнения должностных обязанностей по медицинским противопоказаниям в 15-дневный срок поставить об этом в известность Службу (Управление Службы или МТУ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ерерыв в выполнении владельцем разрешения должностных обязанностей не должен превышать 6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нность владельца разрешения непрерывно поддерживать и повышать уровень квалификац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введении новых норм и правил Служба (Управление Службы или МТУ Службы) включает в условия действия разрешения дополнительные требования, в том числе о проведении проверки знаний по новым нормам и прави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Изменения в условия действия разрешения подписываются начальником Управления Службы или заместителем руководителя МТУ Службы и направляются руководству организации для внесения их в условия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 течение срока действия разрешения Служба (Управление Службы или МТУ Службы) осуществляет надзор и контроль за соблюдением условий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родление срока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продления срока действия разрешения руководитель организации должен не позднее 30 календарных дней до даты окончания срока его действия представить начальнику Управления Службы или руководителю МТУ Службы заявление на продление срока действия разрешения с приложением след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ставление руководителя организации на продление срока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 поддержании и повышении уровня квалификации в период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токолы проверок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ведения о результатах работы владельца разрешения при выполнении им должностных обязанностей в период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игинал соответствующего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пию должностной инструкции (в случае, если она подвергалась пересмотру или изменениям в период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лению должна быть приложена медицинская справка, удостоверяющая отсутствие у владельца разрешения медицинских, в том числе психофизиологических противопо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ешение о необходимости проведения проверки знаний у владельца разрешения принимается начальником Управления Службы или руководителем МТУ Службы при изменениях за предыдущий период действия разрешения законодательства, норм и правил, должностных обязанностей владельца разрешения, квалификационных требований, организационно-правовой формы организации, административной структуры и производственных функци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проводится у руководящего персонала организации, на который возложена ответственность за безопасное ведение работ на объекте использования атомной энергии, если на нем происходили за предыдущий период действия разрешения нарушения в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шение о продлении срока действия разрешения принимается заместителем руководителя Службы или руководителем МТУ Службы в течение 30 дней с даты поступления заявления и с учетом, при необходимости, результатов проверки зн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решении о продлении срока действия разрешения в него вноси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отказе в продлении срока действия разрешения руководству организации сообщается об этом с указанием причин отказа и даты прекращения действия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 выдач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во ведения работ в обла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атомной энер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пунктов хране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х предприят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бращению с радиоактивны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ходами) и организац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 радиационны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утвержден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прир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ов и эколо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о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10 г. N ____</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звещение</w:t>
      </w:r>
    </w:p>
    <w:p>
      <w:pPr>
        <w:pStyle w:val="3"/>
        <w:widowControl/>
        <w:rPr>
          <w:lang w:val="ru-RU" w:eastAsia="ru-RU" w:bidi="ru-RU"/>
        </w:rPr>
      </w:pPr>
      <w:r>
        <w:rPr>
          <w:lang w:val="ru-RU" w:eastAsia="ru-RU" w:bidi="ru-RU"/>
        </w:rPr>
        <w:t xml:space="preserve">             </w:t>
      </w:r>
      <w:r>
        <w:rPr>
          <w:lang w:val="ru-RU" w:eastAsia="ru-RU" w:bidi="ru-RU"/>
        </w:rPr>
        <w:t>о принятии заявления и обосновывающих документов</w:t>
      </w:r>
    </w:p>
    <w:p>
      <w:pPr>
        <w:pStyle w:val="3"/>
        <w:widowControl/>
        <w:rPr>
          <w:lang w:val="ru-RU" w:eastAsia="ru-RU" w:bidi="ru-RU"/>
        </w:rPr>
      </w:pPr>
      <w:r>
        <w:rPr>
          <w:lang w:val="ru-RU" w:eastAsia="ru-RU" w:bidi="ru-RU"/>
        </w:rPr>
        <w:t xml:space="preserve">                    </w:t>
      </w:r>
      <w:r>
        <w:rPr>
          <w:lang w:val="ru-RU" w:eastAsia="ru-RU" w:bidi="ru-RU"/>
        </w:rPr>
        <w:t>и о дате проведения проверки зна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у:</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руководителя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Управления Службы или МТУ Службы)</w:t>
      </w:r>
    </w:p>
    <w:p>
      <w:pPr>
        <w:pStyle w:val="3"/>
        <w:widowControl/>
        <w:rPr>
          <w:lang w:val="ru-RU" w:eastAsia="ru-RU" w:bidi="ru-RU"/>
        </w:rPr>
      </w:pPr>
      <w:r>
        <w:rPr>
          <w:lang w:val="ru-RU" w:eastAsia="ru-RU" w:bidi="ru-RU"/>
        </w:rPr>
        <w:t>сообщает,  что,  проведя рассмотрение заявления и обосновывающих документов</w:t>
      </w:r>
    </w:p>
    <w:p>
      <w:pPr>
        <w:pStyle w:val="3"/>
        <w:widowControl/>
        <w:rPr>
          <w:lang w:val="ru-RU" w:eastAsia="ru-RU" w:bidi="ru-RU"/>
        </w:rPr>
      </w:pPr>
      <w:r>
        <w:rPr>
          <w:lang w:val="ru-RU" w:eastAsia="ru-RU" w:bidi="ru-RU"/>
        </w:rPr>
        <w:t>от "__" _________________ 20__ г. _________________________________________</w:t>
      </w:r>
    </w:p>
    <w:p>
      <w:pPr>
        <w:pStyle w:val="3"/>
        <w:widowControl/>
        <w:rPr>
          <w:lang w:val="ru-RU" w:eastAsia="ru-RU" w:bidi="ru-RU"/>
        </w:rPr>
      </w:pPr>
      <w:r>
        <w:rPr>
          <w:lang w:val="ru-RU" w:eastAsia="ru-RU" w:bidi="ru-RU"/>
        </w:rPr>
        <w:t xml:space="preserve">                                           </w:t>
      </w:r>
      <w:r>
        <w:rPr>
          <w:lang w:val="ru-RU" w:eastAsia="ru-RU" w:bidi="ru-RU"/>
        </w:rPr>
        <w:t>(исх. номер заявления)</w:t>
      </w:r>
    </w:p>
    <w:p>
      <w:pPr>
        <w:pStyle w:val="3"/>
        <w:widowControl/>
        <w:rPr>
          <w:lang w:val="ru-RU" w:eastAsia="ru-RU" w:bidi="ru-RU"/>
        </w:rPr>
      </w:pPr>
      <w:r>
        <w:rPr>
          <w:lang w:val="ru-RU" w:eastAsia="ru-RU" w:bidi="ru-RU"/>
        </w:rPr>
        <w:t>на выдачу разрешения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на право ведения работ при исполнении обязанностей по должности</w:t>
      </w:r>
    </w:p>
    <w:p>
      <w:pPr>
        <w:pStyle w:val="3"/>
        <w:widowControl/>
        <w:rPr>
          <w:lang w:val="ru-RU" w:eastAsia="ru-RU" w:bidi="ru-RU"/>
        </w:rPr>
      </w:pPr>
      <w:r>
        <w:rPr>
          <w:lang w:val="ru-RU" w:eastAsia="ru-RU" w:bidi="ru-RU"/>
        </w:rPr>
        <w:t>__________________________________________________________________________,</w:t>
      </w:r>
    </w:p>
    <w:p>
      <w:pPr>
        <w:pStyle w:val="3"/>
        <w:widowControl/>
        <w:rPr>
          <w:lang w:val="ru-RU" w:eastAsia="ru-RU" w:bidi="ru-RU"/>
        </w:rPr>
      </w:pPr>
      <w:r>
        <w:rPr>
          <w:lang w:val="ru-RU" w:eastAsia="ru-RU" w:bidi="ru-RU"/>
        </w:rPr>
        <w:t>приняло  решение  о  принятии   заявления   и   обосновывающих   документов</w:t>
      </w:r>
    </w:p>
    <w:p>
      <w:pPr>
        <w:pStyle w:val="3"/>
        <w:widowControl/>
        <w:rPr>
          <w:lang w:val="ru-RU" w:eastAsia="ru-RU" w:bidi="ru-RU"/>
        </w:rPr>
      </w:pPr>
      <w:r>
        <w:rPr>
          <w:lang w:val="ru-RU" w:eastAsia="ru-RU" w:bidi="ru-RU"/>
        </w:rPr>
        <w:t>и о проведении проверки знан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едполагаемая дата проверки знаний: 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Управления Службы</w:t>
      </w:r>
    </w:p>
    <w:p>
      <w:pPr>
        <w:pStyle w:val="3"/>
        <w:widowControl/>
        <w:rPr>
          <w:lang w:val="ru-RU" w:eastAsia="ru-RU" w:bidi="ru-RU"/>
        </w:rPr>
      </w:pPr>
      <w:r>
        <w:rPr>
          <w:lang w:val="ru-RU" w:eastAsia="ru-RU" w:bidi="ru-RU"/>
        </w:rPr>
        <w:t>или</w:t>
      </w:r>
    </w:p>
    <w:p>
      <w:pPr>
        <w:pStyle w:val="3"/>
        <w:widowControl/>
        <w:rPr>
          <w:lang w:val="ru-RU" w:eastAsia="ru-RU" w:bidi="ru-RU"/>
        </w:rPr>
      </w:pPr>
      <w:r>
        <w:rPr>
          <w:lang w:val="ru-RU" w:eastAsia="ru-RU" w:bidi="ru-RU"/>
        </w:rPr>
        <w:t>Руководитель МТУ Службы</w:t>
      </w:r>
    </w:p>
    <w:p>
      <w:pPr>
        <w:pStyle w:val="3"/>
        <w:widowControl/>
        <w:rPr>
          <w:lang w:val="ru-RU" w:eastAsia="ru-RU" w:bidi="ru-RU"/>
        </w:rPr>
      </w:pPr>
      <w:r>
        <w:rPr>
          <w:lang w:val="ru-RU" w:eastAsia="ru-RU" w:bidi="ru-RU"/>
        </w:rPr>
        <w:t xml:space="preserve">                                   </w:t>
      </w:r>
      <w:r>
        <w:rPr>
          <w:lang w:val="ru-RU" w:eastAsia="ru-RU" w:bidi="ru-RU"/>
        </w:rPr>
        <w:t>_____________ __________________________</w:t>
      </w:r>
    </w:p>
    <w:p>
      <w:pPr>
        <w:pStyle w:val="3"/>
        <w:widowControl/>
        <w:rPr>
          <w:lang w:val="ru-RU" w:eastAsia="ru-RU" w:bidi="ru-RU"/>
        </w:rPr>
      </w:pPr>
      <w:r>
        <w:rPr>
          <w:lang w:val="ru-RU" w:eastAsia="ru-RU" w:bidi="ru-RU"/>
        </w:rPr>
        <w:t xml:space="preserve">                                     </w:t>
      </w:r>
      <w:r>
        <w:rPr>
          <w:lang w:val="ru-RU" w:eastAsia="ru-RU" w:bidi="ru-RU"/>
        </w:rPr>
        <w:t>(подпись)     (расшифровка подпис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____ 20__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 выдач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во ведения работ в обла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атомной энер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пунктов хране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х предприят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бращению с радиоактивны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ходами) и организац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 радиационны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утвержден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прир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ов и эколо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о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10 г. N ____</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темати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знаний кандидатов при получ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й федеральной службы по эк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 на право ве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 области использования атомной энерг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Законодательство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Нормативные правовые акты, устанавливающие ответственность за нарушение норм и правил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Федеральные нормы и правила и правовые акты в области использования атомн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Основные нормы и правила по радиацио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Основные документы по учету и контролю радиоактивных веществ и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I. Основные документы по физической защите радиоактивных веществ и пунктов хранения радиоактивных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II. Основные документы, в том числе международные, регламентирующие перевозки радиоактив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рядку выдач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во ведения работ в област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атомной энер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ам пунктов хранения</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активных отх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х предприят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бращению с радиоактивны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ходами) и организац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 радиационны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утвержден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прир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ов и эколог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от</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2010 г. N ____</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звещение</w:t>
      </w:r>
    </w:p>
    <w:p>
      <w:pPr>
        <w:pStyle w:val="3"/>
        <w:widowControl/>
        <w:rPr>
          <w:lang w:val="ru-RU" w:eastAsia="ru-RU" w:bidi="ru-RU"/>
        </w:rPr>
      </w:pPr>
      <w:r>
        <w:rPr>
          <w:lang w:val="ru-RU" w:eastAsia="ru-RU" w:bidi="ru-RU"/>
        </w:rPr>
        <w:t xml:space="preserve">              </w:t>
      </w:r>
      <w:r>
        <w:rPr>
          <w:lang w:val="ru-RU" w:eastAsia="ru-RU" w:bidi="ru-RU"/>
        </w:rPr>
        <w:t>об отказе в выдаче разрешения на право ведения</w:t>
      </w:r>
    </w:p>
    <w:p>
      <w:pPr>
        <w:pStyle w:val="3"/>
        <w:widowControl/>
        <w:rPr>
          <w:lang w:val="ru-RU" w:eastAsia="ru-RU" w:bidi="ru-RU"/>
        </w:rPr>
      </w:pPr>
      <w:r>
        <w:rPr>
          <w:lang w:val="ru-RU" w:eastAsia="ru-RU" w:bidi="ru-RU"/>
        </w:rPr>
        <w:t xml:space="preserve">               </w:t>
      </w:r>
      <w:r>
        <w:rPr>
          <w:lang w:val="ru-RU" w:eastAsia="ru-RU" w:bidi="ru-RU"/>
        </w:rPr>
        <w:t>работ в области использования атомной энерг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Кому: 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 руководителя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Управление 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Управления Службы или МТУ Службы)</w:t>
      </w:r>
    </w:p>
    <w:p>
      <w:pPr>
        <w:pStyle w:val="3"/>
        <w:widowControl/>
        <w:rPr>
          <w:lang w:val="ru-RU" w:eastAsia="ru-RU" w:bidi="ru-RU"/>
        </w:rPr>
      </w:pPr>
      <w:r>
        <w:rPr>
          <w:lang w:val="ru-RU" w:eastAsia="ru-RU" w:bidi="ru-RU"/>
        </w:rPr>
        <w:t>сообщает, что, рассмотрев заявление на выдачу разрешения</w:t>
      </w:r>
    </w:p>
    <w:p>
      <w:pPr>
        <w:pStyle w:val="3"/>
        <w:widowControl/>
        <w:rPr>
          <w:lang w:val="ru-RU" w:eastAsia="ru-RU" w:bidi="ru-RU"/>
        </w:rPr>
      </w:pPr>
      <w:r>
        <w:rPr>
          <w:lang w:val="ru-RU" w:eastAsia="ru-RU" w:bidi="ru-RU"/>
        </w:rPr>
        <w:t>от "__" ____________ 20__ г. ______________________________________________</w:t>
      </w:r>
    </w:p>
    <w:p>
      <w:pPr>
        <w:pStyle w:val="3"/>
        <w:widowControl/>
        <w:rPr>
          <w:lang w:val="ru-RU" w:eastAsia="ru-RU" w:bidi="ru-RU"/>
        </w:rPr>
      </w:pPr>
      <w:r>
        <w:rPr>
          <w:lang w:val="ru-RU" w:eastAsia="ru-RU" w:bidi="ru-RU"/>
        </w:rPr>
        <w:t xml:space="preserve">                                       </w:t>
      </w:r>
      <w:r>
        <w:rPr>
          <w:lang w:val="ru-RU" w:eastAsia="ru-RU" w:bidi="ru-RU"/>
        </w:rPr>
        <w:t>(исх. номер заявления)</w:t>
      </w:r>
    </w:p>
    <w:p>
      <w:pPr>
        <w:pStyle w:val="3"/>
        <w:widowControl/>
        <w:rPr>
          <w:lang w:val="ru-RU" w:eastAsia="ru-RU" w:bidi="ru-RU"/>
        </w:rPr>
      </w:pPr>
      <w:r>
        <w:rPr>
          <w:lang w:val="ru-RU" w:eastAsia="ru-RU" w:bidi="ru-RU"/>
        </w:rPr>
        <w:t>и обосновывающие документы</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на право ведения работ при выполнении обязанностей по должности</w:t>
      </w:r>
    </w:p>
    <w:p>
      <w:pPr>
        <w:pStyle w:val="3"/>
        <w:widowControl/>
        <w:rPr>
          <w:lang w:val="ru-RU" w:eastAsia="ru-RU" w:bidi="ru-RU"/>
        </w:rPr>
      </w:pPr>
      <w:r>
        <w:rPr>
          <w:lang w:val="ru-RU" w:eastAsia="ru-RU" w:bidi="ru-RU"/>
        </w:rPr>
        <w:t>__________________________________________________________________________,</w:t>
      </w:r>
    </w:p>
    <w:p>
      <w:pPr>
        <w:pStyle w:val="3"/>
        <w:widowControl/>
        <w:rPr>
          <w:lang w:val="ru-RU" w:eastAsia="ru-RU" w:bidi="ru-RU"/>
        </w:rPr>
      </w:pPr>
      <w:r>
        <w:rPr>
          <w:lang w:val="ru-RU" w:eastAsia="ru-RU" w:bidi="ru-RU"/>
        </w:rPr>
        <w:t>приняло решение об отказе в выдаче разрешени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по причине 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еречень причин со ссылками на пункты правовых ак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В соответствии со статьей 27 Федерального закона от 21 ноября 1995 г.</w:t>
      </w:r>
    </w:p>
    <w:p>
      <w:pPr>
        <w:pStyle w:val="3"/>
        <w:widowControl/>
        <w:rPr>
          <w:lang w:val="ru-RU" w:eastAsia="ru-RU" w:bidi="ru-RU"/>
        </w:rPr>
      </w:pPr>
      <w:r>
        <w:rPr>
          <w:lang w:val="ru-RU" w:eastAsia="ru-RU" w:bidi="ru-RU"/>
        </w:rPr>
        <w:t>N 170-ФЗ "Об использовании атомной энергии" исполнение должностных</w:t>
      </w:r>
    </w:p>
    <w:p>
      <w:pPr>
        <w:pStyle w:val="3"/>
        <w:widowControl/>
        <w:rPr>
          <w:lang w:val="ru-RU" w:eastAsia="ru-RU" w:bidi="ru-RU"/>
        </w:rPr>
      </w:pPr>
      <w:r>
        <w:rPr>
          <w:lang w:val="ru-RU" w:eastAsia="ru-RU" w:bidi="ru-RU"/>
        </w:rPr>
        <w:t>обязанностей по данной должности без наличия разрешения на право ведения</w:t>
      </w:r>
    </w:p>
    <w:p>
      <w:pPr>
        <w:pStyle w:val="3"/>
        <w:widowControl/>
        <w:rPr>
          <w:lang w:val="ru-RU" w:eastAsia="ru-RU" w:bidi="ru-RU"/>
        </w:rPr>
      </w:pPr>
      <w:r>
        <w:rPr>
          <w:lang w:val="ru-RU" w:eastAsia="ru-RU" w:bidi="ru-RU"/>
        </w:rPr>
        <w:t>работ в области использования атомной энергии недопустим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Начальник Управления Службы</w:t>
      </w:r>
    </w:p>
    <w:p>
      <w:pPr>
        <w:pStyle w:val="3"/>
        <w:widowControl/>
        <w:rPr>
          <w:lang w:val="ru-RU" w:eastAsia="ru-RU" w:bidi="ru-RU"/>
        </w:rPr>
      </w:pPr>
      <w:r>
        <w:rPr>
          <w:lang w:val="ru-RU" w:eastAsia="ru-RU" w:bidi="ru-RU"/>
        </w:rPr>
        <w:t>или</w:t>
      </w:r>
    </w:p>
    <w:p>
      <w:pPr>
        <w:pStyle w:val="3"/>
        <w:widowControl/>
        <w:rPr>
          <w:lang w:val="ru-RU" w:eastAsia="ru-RU" w:bidi="ru-RU"/>
        </w:rPr>
      </w:pPr>
      <w:r>
        <w:rPr>
          <w:lang w:val="ru-RU" w:eastAsia="ru-RU" w:bidi="ru-RU"/>
        </w:rPr>
        <w:t>Руководитель МТУ Службы</w:t>
      </w:r>
    </w:p>
    <w:p>
      <w:pPr>
        <w:pStyle w:val="3"/>
        <w:widowControl/>
        <w:rPr>
          <w:lang w:val="ru-RU" w:eastAsia="ru-RU" w:bidi="ru-RU"/>
        </w:rPr>
      </w:pPr>
      <w:r>
        <w:rPr>
          <w:lang w:val="ru-RU" w:eastAsia="ru-RU" w:bidi="ru-RU"/>
        </w:rPr>
        <w:t xml:space="preserve">                                   </w:t>
      </w:r>
      <w:r>
        <w:rPr>
          <w:lang w:val="ru-RU" w:eastAsia="ru-RU" w:bidi="ru-RU"/>
        </w:rPr>
        <w:t>_____________ __________________________</w:t>
      </w:r>
    </w:p>
    <w:p>
      <w:pPr>
        <w:pStyle w:val="3"/>
        <w:widowControl/>
        <w:rPr>
          <w:lang w:val="ru-RU" w:eastAsia="ru-RU" w:bidi="ru-RU"/>
        </w:rPr>
      </w:pPr>
      <w:r>
        <w:rPr>
          <w:lang w:val="ru-RU" w:eastAsia="ru-RU" w:bidi="ru-RU"/>
        </w:rPr>
        <w:t xml:space="preserve">                                     </w:t>
      </w:r>
      <w:r>
        <w:rPr>
          <w:lang w:val="ru-RU" w:eastAsia="ru-RU" w:bidi="ru-RU"/>
        </w:rPr>
        <w:t>(подпись)     (расшифровка подпис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______ 20__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06:26Z</dcterms:created>
  <dc:creator/>
  <dc:description/>
  <dc:language>en-US</dc:language>
  <cp:lastModifiedBy/>
  <dcterms:modified xsi:type="dcterms:W3CDTF">2011-03-31T05:09:25Z</dcterms:modified>
  <cp:revision>2</cp:revision>
  <dc:subject/>
  <dc:title/>
</cp:coreProperties>
</file>