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руче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вета Министров РСФ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Росстройгазифик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октября 1991 г. N 70-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гортехнадзором РСФ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9 августа 1991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ЦК Федерации профсоюз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местной промышлен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коммунально-бытов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5 сентября 1991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июля 1992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и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труда в газовом хозяйств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акционная комиссия: И.В. Дудин (председатель), В.А. Гордюхин, В.А. Ельцов, Н.П. Конончук, Н.И. Пелюгин, В.Ф. Самойлин, А.А. Свиридов, В.И. Соколов, К.М. Сухарев, В.Ф. Трофимович, В.Н. Царь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являются переработанным изданием "Правил технической эксплуатации и требований безопасности труда в газовом хозяйстве РСФСР" и "Правил технической эксплуатации и требований безопасности труда на газонаполнительных станциях сжиженных газов", утвержденных Приказом N 474 Минжилкомхоза РСФСР 15 сентября 198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и редактировании Правил были учтены действующие нормативные документы, а также опыт, накопленный эксплуатационными и строительно-монтаж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вводятся в действие с 1 июля 1992 г., при этом утрачивают силу "Правила технической эксплуатации и требования безопасности труда в газовом хозяйстве РСФСР" и "Правила технической эксплуатации и требования безопасности труда на газонаполнительных станциях сжиженных газов", утвержденные Минжилкомхозом РСФСР 15 сентября 1982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 Правила технической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обязательны для всех предприятий и организаций независимо от ведомственной принадлежности, а также для кооперативов, арендных предприятий и других субъектов хозяйственной деятельности, эксплуатирующих системы газоснабжения, газоиспользующие объекты и агрегаты на территории Российской Федерации. Правила содержат обязательные положения и требования, предъявляемые при эксплуатации газопроводов и сооружений на них, средств их защиты от коррозии, газового оборудования, аппаратуры, контрольно-измерительных приборов, средств автоматики и телемеханики, вычислительной техники, используемых в системах газоснабжения и у потребителей газа, а также зданий, сооружений, коммуникаций и всех видов оборудования газорегуляторных пунктов (ГРП), газонаполнительных станций (ГНС), пунктов (ГНП), автомобильных газозаправочных станций (АГЗС), складов баллонов, баллонных и резервуарных установок сжиженного газа. При эксплуатации газового хозяйства следует также руководствоваться "Правилами безопасности в газовом хозяйстве", "Правилами устройства и безопасной эксплуатации сосудов, работающих под давлением" Госгортехнадзора СССР, а также требованиями инструкций по эксплуатации соответств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ступления от настоящих Правил, вызываемые технической необходимостью, разрешаются Росстройгазификацией при согласовании с Госгортехнадзором России. При этом предприятию газового хозяйства необходимо представить обоснование отступления от Правил и перечень мероприятий, обеспечивающих безопасную эксплуатацию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аваемые в газопроводы природные газы должны соответствовать требованиям ГОСТ 5542-87 "Газы горючие природные для промышленного и коммунального назначения. Технические условия". Принимаемые и поставляемые потребителям сжиженные углеводородные газы должны отвечать требованиям ГОСТ 20448-80* "Газы углеводородные сжиженные топливные для коммунально-бытового потребления" и ГОСТ 27578-87 "Газы углеводородные сжиженные для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запаха газа должна проверяться газоснабжающими и газосбытовыми организациями в соответствии с действующим ГОСТ 22387.5-77* "Газ для коммунально-бытового потребления. Методы определения интенсивности запаха". Пункты контроля и периодичность отбора проб устанавливаются в зависимости от системы газоснабжения и расходов газа. Результаты проверок должны фиксиро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ругих видов горючих газов в дополнение к настоящим Правилам предприятиями газового хозяйства должны составляться производственные инструкции с учетом особенностей этих газов. Инструкции должны быть согласованы с Росстройгазифик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луатация газопроводов, газового оборудования, систем автоматизации, защиты и сигнализации газифицированных объектов в городах, поселках и сельских населенных пунктах Российской Федерации разрешается специализированным предприятиям, организациям и другим субъектам хозяйственной деятельности газового хозяйства (далее по тексту - предприятия), получившим лицензию на данный вид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ы и газовое оборудование, находящиеся на балансе промышленных, сельскохозяйственных предприятий и предприятий бытового обслуживания населения производственного характера, должны обслуживаться их силами и средствами (газовыми службами) или специализированными предприятиями газового хозяйства по догов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ы и газовое оборудование предприятий бытового обслуживания населения непроизводственного характера, общественных зданий должны обслуживаться предприятиями газового хозяйства по догов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каждом предприятии газового хозяйства и его подразделениях для лиц, занятых эксплуатацией газового хозяйства, должны быть разработаны должностные, производственные инструкции и инструкции по безопасным методам работ, для лиц, работающих на пожароопасных участках, - инструкции по противопожарной безопасности; кроме того, должна быть разработана система ведомственного надзора за безопасной эксплуатацией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едприятия газового хозяйства и другие организации, имеющие собственные газовые службы, обязаны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сперебойное снабжение газом всех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ую эксплуатацию систем газоснабжения, находящихся на их балансе, а также обслуживаемых ими по догов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у технических условий на газификацию промышленных, сельскохозяйственных и других предприятий, а также жилых домов, независимо от их ведомственной принадлежности, в соответствии с разработанной схемой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контроля качества строительно-монтажных работ строящихся систем газоснабжения заказчиком или предприятиями газового хозяйства по договорам, участие в приемке в эксплуатацию постро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четом расхода и рациональным использованием газа всеми категориями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е новой техники, направленной на повышение эффективности, надежности и безопасности производств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расследование, учет и анализ аварий и несчастных случаев и аварийных ситуаций, не приведших к авариям I и II категории, с целью разработки мероприятий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аж населения и пропаганду правил безопасности при пользовании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случае применения технологических процессов, не предусмотренных настоящими Правилами, а также новых машин и оборудования необходимо разработать и утвердить нормативно-техническую документацию по их эксплуатации и руководствоваться ею до внесения в Правила соответствующих изменений и допол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Эксплуатация систем газоснабжения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вые ремонтные работы (текущий и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отключение оборудования, работающего сез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недействующих газопроводов и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ремонтных работ газового оборудования по заявкам аб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зависимости от характера нарушений руководители, специалисты, рабочие и другие субъекты хозяйственной деятельности могут быть привлечены к дисциплинарной, административной и уголовной ответственности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специалисты предприятий, эксплуатирующих газопроводы и газовое оборудование, за допущенные ими нарушения Правил несут личную ответственность независимо от того, привели ли они к аварии или несчастному случаю с людьми. Эти лица также отвечают за нарушения Правил и инструкций, допущенные их подчин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олжностными лицами указаний или распоряжений, принуждающих подчиненных им лиц нарушать Правила и инструкции по безопасности труда, самовольное возобновление работ, остановленных региональными органами государственного надзора, а также непринятие мер по устранению нарушений Правил и инструкций, которые допускаются рабочими или другим подчиненным персоналом, являются грубейшими нарушениями и дают основание для привлечения их к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асследование несчастных случаев и аварий на объектах, подконтрольных органам госгортехнадзора, должно проводиться в соответствии с "Положением о расследовании и учете несчастных случаев на производстве" и "Инструкцией по техническому расследованию аварий, не повлекших за собой несчастных случаев", на подконтрольных органам газового надзора предприятия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е аварий и несчастных случаев, связанных с использованием газа в жилых домах, должно проводиться в порядке, предусмотренном "Инструкцией по расследованию и учету аварий и несчастных случаев, связанных с использованием газа в быту". О каждом несчастном случае и аварии, связанных с эксплуатацией газового хозяйства, предприятие обязано немедленно сообщить в вышестоящую организацию и региональному органу государствен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ервичная подготовка работников для осуществления эксплуатации газового хозяйства независимо от формы собственности, а также дополнительное обучение по повышению квалификации, повторные и внеочередные проверки их на знание действующих нормативных документов могут проводиться предприятиями газового хозяйства в соответствии с требованиями ГОСТ 12.0.004-90 и  Правил безопасности в газовом хозяйстве при условии получения лицензии на этот вид деятельности в органах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1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Лица, связанные с эксплуатацией электрооборудования и линий электропередачи, должны пройти обучение и проверку знаний в соответствии с "Правилами техники безопасности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соответствии с Приказом Министерства здравоохранения СССР от 29 сентября 1989 г. N 555, согласованным с ВЦСПС, подлежат обязательным предварительным (при поступлении на работу) и периодическим медицинским осмотрам работники предприятий газовых хозяйств, занятые на работах, указанных в табл.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работ                     │    Сро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од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едосмот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еся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а, связанные с выделением предельны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редельных углеводородов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сварочные работы, выполняемые в прост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ом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ом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 виды работ с радиоактивными веществам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онизирующим излучением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ы на производствах и в лабораториях с рт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прибор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ткрытой ртутью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закрытой ртутью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Ввод объектов газоснабжения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строительно-монтаж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газоснаб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ектная документация на строительство систем газоснабжения должна соответствовать требованиям действующих на момент проектирования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на монтаж дополнительных бытовых газовых плит, лабораторных горелок и других газовых приборов, не требующих организованного отвода продуктов сгорания в дымоотводящие устройства, а также индивидуальных баллонных установок СУГ может быть представлена эскизом, составленным предприятием газового хозяйства или, по его разрешению, специализированной строительно-монтаж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ктная документация до утверждения заказчиком должна быть согласована с предприятием газового хозяйства в части проверки ее соответствия выданным техническим условия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огласовании проекта должна быть сделана запись на проекте и произведена регистрация в специальном журнале предприятия газового хозяйства (форма 11-э). Один экземпляр согласованного проекта в качестве контрольного передается газовому хозя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 строительством и монтажом систем газоснабжения должен вестись технический надзор организациями-заказчиками или предприятиями газового хозяйства по договорам с эти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надзор за монтажом газового оборудования предприятий общественного назначения и бытового обслуживания населения непроизводственного характера, а также жилых домов должен осуществляться предприятиями газового хозяйства по договорам с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онтроль качества строительно-монтажных работ возводимых или реконструируемых систем газоснабжения осуществляется лицами, сдавшими экзамены на знание действующих на момент строительства нормативных документов с участием представителя регионального органа Госгортехнадзора России. Контроль проводится согласно Положению о ведомствен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4 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в эксплуатацию и пусконаладоч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емка в эксплуатацию газопроводов, газового оборудования, ГНС, ГНП сжиженного газа, АГЗС после окончания строительства или реконструкции, а также приемка в эксплуатацию отдельных сооружений после капитального ремонта должны проводиться в соответствии с требованиями действующих глав СНиП 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емке в эксплуатацию оборудования после капитального ремонта, а также зданий и сооружений, размещенных во вспомогательной зоне ГНС, после их реконструкции местные органы Госгортехнадзора России ставятся в известность за 5 дней. Участие инспектора в работе комиссии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роме исполнительной документации на строительство, указанной в СНиП 3.05.02-88, заказчик (владелец) до приемки в эксплуатацию газопроводов и газового оборудования должен подгот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тственных лиц и персонал по обслуживанию и ремонту газопроводов и газового оборудования и средств автоматизации (персонал должен пройти обучение, включая производственную практику, и сдать эк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газовой службе предприятия или договор с предприятием газового хозяйства или другой специализированной организацией о техническом обслуживании и плановых ремонтах (капитальном, текущем) газопроводов и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схемы газопроводов и газового оборудования, производственные инструкции, графики технического обслуживания и ремонта, планы локализации и ликвидации аварий, включая меры взаимодействия с предприятиями газового хозяйства, и разместить их в указан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каты и инструкции по охране труда, включа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жаротушения в соответствии с требованиями "Норм первичных средств пожаротушения для производственных, складских, общественных и жилых помещений", утвержденных ГУПО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ую эксплуатационн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оверки вентиляционных каналов и дымоотводя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 уплотнение вводов инженерных коммуникаций в жилые и общественн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К моменту проведения пусконаладочных работ на ГНС, ГНП, АГЗС дополнительно должно быть выполнено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ы приказом по предприятию лица, ответственные за выполнение газоопасных работ, за исправное состояние и безопасное действие сосудов, работающих под давлением, за техническое состояние и эксплуатацию сосудов, за электрохозяйство и вентиляционное оборудование, за состояние безопасности труда и производственную санит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егистрированы сосуды, работающие под давлением и подконтрольные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а исполнительно-техническая документация, представлен акт рабочей комиссии для проведения пусконаладочных работ и комплексного опробования оборудования ГНС, ГНП, АГ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о разрешение регионального органа государственного надзора на проведение ремонта и технического освидетельствования баллонов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тавлены номера согласно технологической схеме ГНС на насосах, компрессорах, резервуарах, наполнительных установках, электродвигателях, вентиляторах и другом технологическом оборудовании, а также на запорной и предохранительной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о стрелками на газопроводах направление движения газа, а на маховиках запорной арматуры - направление вращения при открывании и закр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полнительном цехе должны быть вывешены таблицы норм наполнения газа в баллоны по весу с указанием массы вентилей, клапанов раз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а и обучена добровольная пожарная друж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уск, наладка и ввод в эксплуатацию оборудования ГНС, ГНП и АГЗС должны производиться пусконаладочной или эксплуатацио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роведении пусконаладочных работ на ГНС, ГНП и АГЗС перед продувкой газопроводы, резервуары и газовое оборудование подвергаются контрольной опрессовке воздухом по нормам, указанным в "Правилах безопасности в газовом хозяйстве". При опрессовке все сварные стыки, фланцевые и резьбовые соединения проверяются обмыливанием. При выполнении работ по обмыливанию в условиях отрицательных температур (от 0 до минус 40 град. C) в мыльную эмульсию необходимо добавить спирт (соответственно от 5 до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сновными этапами пусконаладочных работ по вводу ГНС, ГНП, АГЗС в эксплуатацию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и определение исправности оборудования, арматуры,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средств пожаротушения и вентиляции взрывоопас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ы сигнализаторов взрывоопасной концентраци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 резервуаров и газопроводов (паровой фазой сжиженных газов или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ы контрольно-измерительных приборов и уровне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ы систем осушки и очистки воздуха и пода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сжиженных газов для железнодорожных цистерн в резервуары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обование в работе всех компрессоров и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баллонов и автоцистерн сжижен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До ввода в эксплуатацию газопроводов, газоиспользующих установок, систем автоматизации, защиты и сигнализации промышленных, сельскохозяйственных и коммунальных предприятий должны быть определены оптимальные режимы их работы, обеспечивающие рациональное использование газа, надежность и безопасность. Результаты пусконаладочных работ должны оформлять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1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тех случаях, когда газовое оборудование или отдельные узлы по каким-либо причинам не могут быть налажены и выведены на нормальные режимы работы, организация, выполняющая пусконаладочные работы, вместе с владельцем обязана установить эти причины. В случае необходимости к этим работам следует привлекать проектные организации, заводы-изготовители, строительные организации. Выявленные в оборудовании дефекты отражаются в акте. Пусконаладочные работы в этих случаях приостанавливаются и создается комиссия для решения вопроса о возможности продления срока и условий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о время пусконаладочных работ окончательно отрабатываются все операции, после чего вносятся соответствующие исправления, уточнения и дополнения в производственные (технологические) инструкции, а также в инструкции по охране (безопасности) труда. Перед началом и по окончании пусконаладочных работ весь обслуживающий (эксплуатационный) персонал инструктируется на рабочих местах руководителе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На период проведения пусконаладочных работ газового оборудования и автоматики безопасности ответственным за безопасное их проведение является руководитель пусконаладочной бригады, и все работы выполняются только по его указ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сле комплексного опробования всего оборудования и работы всего технологического цикла объекта пусконаладочные работы считаются законченными и объект сдается пусконаладочной бригадой комиссии с оформлением соответствующего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в эксплуатацию газового оборудования с не завершенными в полном объеме пусконаладочными работами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вновь постро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капитально отремонтированных газопров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азового оборудования к действующим сет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исоединение (врезка под газом) новых газопроводов к действующим является газоопасной работой и выполняется в соответствии с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котлована и приямка, изоляция газопровода в месте врезки и последующая засыпка котлована осуществляются организацией, строившей газопровод. Работы по присоединению газопроводов выполняются бригадой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газового хозяйства должно контролировать проведение этих работ и принимать их после окончания с проверкой качества изоляции места присоединения газопроводов прибор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предприятий допускается проведение работ по присоединению газопроводов подготовленной бригадой собственной газовой службы только на газопроводах, находящихся на балансе предприятия. Контроль за проведением работ по присоединению газопровода, изоляции газопровода в месте присоединения, устройству постели, засыпке котлована и проверке качества изоляции приборным методом возлагается на руководителя газовой служб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О работах по присоединению вновь построенных газопроводов в зависимости от структуры предприятия газового хозяйства информируются служба режимов газоснабжения, АДС или другие службы, исполняющие их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7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подготовке к производству работ по присоединению новых газопроводов к действующим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технической документации, паспорта и исполнительных чертежей действующего и построенного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построенных газопроводов и установленного оборудования, а также установок электрохимической защиты газопровод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ить план организации работ в соответствии с требованиями "Правил безопасности в газовом хозяйстве" и согласовать его с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ить эскиз (схему) узлов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необходимое количество материалов, проверить исправность требуемого оборудования, инвентаря, защитных, спасательных и противопожарных средств и средств по оказанию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 период производства работ по присоединению новых газопроводов к действующим средства электрохимической защиты должны быть отклю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еред врезкой и пуском газа построенные газопроводы должны быть подвергнуты контрольной опрессовке в соответствии с требованиями "Правил безопасности в газовом хозяйстве". Давление воздуха в присоединяемых газопроводах должно сохраняться до начала работы по их присоединению или пуск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уководитель бригады перед началом работ по врезке должен проверить наличие давления воздуха в присоединяемом газопроводе после его контрольной опрессовки, пригодность котлована для производства работ по врезке, наличие и исправность запорных устройств на вводах и стоянках, наличие пробок и заглушек на газовых вводах в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запорные устройства на вводах должны быть закрыты и загл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проверки следует приступить к работам согласно установленному плану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резка газопроводов внутри зданий и помещений к действующим газопроводам под газом не разрешается. Работы должны выполняться без газа с выключением участка газопровода, к которому производится присоединение, после продувки его воздухом или инертным газом. Продувка газопроводов должна производиться в соответствии с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о окончании всех работ по присоединению и продувке газопровода необходимо выполни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сварного шва прибором или мыльной эмульсией под рабочи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обход трассы присоединенн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качество изоляции места врезки газопровода, а также засыпки котл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делать отметку в наряде на газоопасные работы о выполнении работ по врезке, внести соответствующую запись в объединенный эксплуатационный паспорт газопровода об изоляции места врезки, о примененных изоляционных материалах и засыпке котл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Схема сварных стыков места присоединения газопроводов должна быть внесена в исполнительно-техническую документацию на подземный газ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ск газа в газопроводы и газовое обору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На проведение работ по пуску газа должен выдаваться наряд на газоопасные работы установленной формы и должен быть составлен план организации работ в соответствии с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До пуска газа в газовое оборудование ответственный за пус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нешним осмотром отсутствие механических повреждений и незаглушенных участков газопровода от запорного устройства на вводе в здание до кранов на спусках к приборам и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равильность установки газовых приборов и оборудования, их укомплектованность и испра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справность и закрытое положение кранов на газопроводах и перед горелками газовых прибо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разъединение каждого газового ввода с внутренним газ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 исправность у слесарей пусковой бригады инструмента, резиновых шлангов и материалов, необходимых для производства работ по пуск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инструктаж слесарей пусковой бригады по правилам безопасности при пуске газа в газопроводы, газовые прибор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и пригодность дымоходов и вентиляционных каналов должны подтверждаться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любой неисправности пуск газа не должен производиться до полного ее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Газопроводы перед пуском в них газа подлежат контрольной опрессовке по нормам "Правил безопасности в газовом хозяйстве". Если пуск газа в новые газопроводы производится одновременно с присоединением к действующим газопроводам, то контрольная опрессовка должна быть произведена перед при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ить пуск газа без контрольной опресс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Не разрешается пуск газа в жилые дома, если техническое состояние газопроводов и газовых приборов проверено не во всех кварти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лотность соединения газопроводов и приборов, которые разбирались после проведения контрольной опрессовки, должна проверяться прибором или мыльной эмульсией. Проверка огне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 пуске газа выпуск газовоздушной смеси должен производиться через продувочные "свечи", расположенные в конечных точках газопроводов или других местах, обеспечивающих ее безопасный выпуск. Краны, установленные на продувочных "свечах", должны открываться в последовательности, указанной планом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продувки у "свечей" необходимо поставить дежу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увке газопроводов газом должны выполняться требования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 продувке в радиусе 10 - 12 м от места выпуска газовоздушной смеси не должно допускаться открытого огня, курения и других действий, способных вызвать загорание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одувка внутридомового газового оборудования должна производиться в порядке, предусмотренном инструкцией по пуску газа, утвержденной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В помещениях, в которых производится подсоединение газовых приборов и пуск газа, присутствие посторонних, в том числе жильцов квартир,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о время продувки газового оборудования в помещении, в котором производится удаление газовоздушной смеси через шланг или специальный трубопровод, запрещается пользоваться электроприборами и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о окончании продувк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давление газа на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весить накидные ключи на краны перед газов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очередно зажечь горелки газовых приборов и отрегулировать горе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лотность всех соединений газопровода прибором или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нструктировать абонентов по правилам пользования газом в быту и выдать соответствующи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газа во вновь смонтированные газопроводы и газовые приборы жилых домов производится, как правило, до заселения. Работы следует выполнять в соответствии с "Инструкцией по пуску газа в газопроводы и внутридомовое газовое оборудование жилых д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Окончание работ по пуску газа отмечается в наряде, который должен быть приложен к исполнительно-технической документации данного объекта и храниться вместе с н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требования к организаци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хозяйства, объему исполнительно-техн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сплуатационные службы предприятий газового хозяйства должны иметь и вести комплект эксплуатационной документации, дающей полную характеристику каждого газопровода и сооружений на нем. Рекомендованные формы эксплуатационно-технической документации приведены в разделе III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эксплуатации газопроводов должны выполнять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вые ремонты (текущие и капит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о-восстанови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недействующих газопроводов и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хническое обслуживание и ремонты газопроводов, проложенных в городских внутриквартальных коллекторах, должны производиться по инструкции, разработанной с учетом особенностей эксплуатации этих газопроводов и утвержденной руководителе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Эксплуатацию индивидуальных сигнализаторов загазованности (кухонь, подвалов, газифицированных котельных) и групповых систем газопредупреждения жилых и общественных зданий предприятия газового хозяйства должны организовывать в соответствии с требованиями ведомственных нормативных доку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луатация наружных газ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ход и техническое обслуживание газ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се работы по техническому обслуживанию газопроводов должны выполняться в соответствии с требованиями "Правил безопасности в газовом хозяйстве", настоящих Правил, а также производственных инструкций, инструкций по безопасным методам работ и противопожарной безопасности, разработанных и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газового оборудования осуществляется по графикам, утвержденным главным инженером предприятия-владе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где газовое оборудование обслуживается по договорам, графики технического обслуживания должны быть согласованы с главным инженером (техническим директором) предприятия, выполняющего указанные работы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 техническому обслуживанию относя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состоянием наружных газопроводов и сооружений на них, включая средства электрозащиты, а также устранение мелких неисправностей, возникающих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арматуры, установленной на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газопроводов и их изоляции приборами, буровым и шурфовым осмотром или посредством опресс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авления газа в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электрических потенциалов на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блюдение за состоянием наружных газопроводов и сооружений на них должно проводиться путем систематического обхода трасс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ход трасс в городах и населенных пунктах должен производиться в сроки, предусмотренные "Правилами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сроки выполнения работ по обходу трасс газопроводов устанавливаются календарным графиком, утвержденным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ход трасс подземных газопроводов должен осуществляться бригадой слесарей по обслуживанию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каждой бригадой должны быть закреплены определенные участки трасс с прилегающими к ним вводами, разделенные для удобства обслуживания на маршр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зависимости от протяженности и взаимного расположения газопроводов разных давлений при составлении маршрутов должна быть учтена возможность совместн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бход трасс надземных и наземных газопроводов предусматривает следующий комплекс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газопроводов со всеми установленными на них отключа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комп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запорной арматуры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осмотре подземных, надземных и наземных газопроводов следует проверять состояние окраски труб и арматуры, целостность арматуры, исправность крепления газопровода к стенам зданий или опорам, наличие и состояние средств защиты газопроводов от падения электропроводов в местах их пере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обслуживания подземных газопроводов должны быть составлены и выданы на руки обходчикам (под расписку) маршрутные карты с присвоенными номерами. В каждой маршрутной карте должны быть указаны: схема кабелей активной защиты газопровода трассы газопровода, колодцы подземных коммуникаций и подвалы зданий, расположенные на расстоянии до 15 м в обе стороны от газопроводов.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обходе трасс подземных газопроводов должны выполняться работы, предусмотренные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редприятия и организации, эксплуатирующие здания с подвальными и цокольными этажами, расположенные на расстоянии до 50 м в обе стороны от оси газопровода, обязаны содержать в исправном состоянии вентиляционные устройства подвалов и их освещение, проветривать подвалы, следить за уплотнением вводов подземных коммуникаций в подвалы зданий, а также мест пересечения газопроводами строительных элементов зданий и обеспечивать беспрепятственный доступ работников предприятий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личие газа в подвалах, колодцах, коллекторах, камерах, контрольных трубках и других сооружениях должно определяться специальными приборами. Для контрольной проверки наличия газа в указанных сооружениях, в случае необходимости, должна быть взята проба воздуха для лабораторного анализа. Определение наличия газа огнем категорически запрещается. При обнаружении лабораторным анализом загазованности указанных выше сооружений болотным и другими горючими газами предприятия газового хозяйства должны уведомить об этом их владе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Если в колодцах, подвалах или сооружениях на проверяемой трассе газопровода обнаружено наличие газа, об этом необходимо сообщить в АДС или руководителю газовой службы и приступить к последовательному выполнению требований п. 3.3.9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езультаты проверки состояния трасс газопровода и сооружений на них после каждого обхода слесарями отражаются в журнале обхода. В случае выявления неисправностей вручается рапорт руководителю, который должен принять необходимые меры по обеспечению безопасной эксплуатации газопроводов до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оизводство дорожных и строительных работ, проводимых в охранной зоне газопровода, должно осуществляться в соответствии с требованиями "Правил безопасности в газовом хозяйстве" Госгортехнадзора РФ и "Правил охраны систем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4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выполнении дорожных работ предприятия газового хозяйства должны следить за сохранностью крышек газовых колодцев и коверов, правильным их положением по отношению к дорожному покрытию с целью предупреждения возможности их повреждения, замощения, асфальтирования или засы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С целью защиты газопровода от возможных повреждений представитель предприятия газового хозяйства из числа руководителей или специалистов обязан выдать производителю работ, выполняющему земляные работы в охранной зоне газопроводов, письменное уведомление установленной формы о порядке производства работ в охранной зоне газопроводов, сооружений и коммуникаций с указанием мер предосторожности и эскиз расположения газопровода, контура анодных заземлений установок электрохимической защиты (ЭХЗ), кабельных линий с привязками и указанием глубины их за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уведомлений и эскизов с распиской о получении должны храниться на предприятии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м разрешается производить все виды работ в охранной зоне наружных газопроводов только при наличии проекта производства работ, согласованного с предприятиями газового хозяйства, и определении на месте прохождения трассы подземн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самовольного ведения работ в охранной зоне наружных газопроводов предприятием газового хозяйства должно вручаться предписание производителю работ о запрещении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и производстве земляных работ какой-либо организацией на трассах действующих газопроводов предприятие газового хозяйства при получении вызова должно обеспечить присутствие на трассе своего представителя для контроля за обеспечением сохранности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предприятия газового хозяйства может разрешить засыпку вскрытого газопровода только после проверки технического состояния газопровода и "постели". При этом засыпка до отметки 0,2 м выше верха трубы должна производиться песком с тщательным его трамбованием и подбивкой пазух, а после окончательной засыпки участок газопровода проверяется прибор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се вскрытые газопроводы должны быть осмотрены, должно быть оценено состояние изоляции металла трубы; результаты осмотра должны быть занесены в паспорта газопроводов с составлением эск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оверка конденсатосборников и гидрозатворов на наличие в них воды и конденсата осуществляется по графикам. Удаление из них воды и конденсата производится в соответствии с утвержденной производств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одземные стальные газопроводы всех давлений в процессе эксплуатации должны подвергаться периодическому техническому обследованию с целью определения их герметичности, качества сварных стыков, подверженности коррозийной опасности, состояния защитного покрытия и металла трубы. Обследования должны производиться по графикам, утвержденным главным инженером предприятия газового хозяйства, в сроки, предусмотренные "Правилами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оверку герметичности газопроводов всех давлений следует производить с помощью приборов, позволяющих выявлять утечки газа и места повреждений изоляции подземных газопроводов без вскрытия грунта. Проверка герметичности подземных газопроводов на участках, расположенных под усовершенствованным дорожным покрытием, в период промерзания грунта, а также обнаружение мест утечек газа должны производиться методом бурения скважин с последующим замером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пределительном газопроводе скважины бурятся у стыков газопровода. При отсутствии схемы расположения стыков, а также на газопроводах - вводах скважины должны буриться через кажды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риборов чувствительностью не ниже 0,01% объема расстояния между скважинами допускается увеличить до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менение открытого огня для определения наличия газа в пробуренных скважинах разрешается не ближе 3 м от здания и сооружения. Если газ в скважине не воспламеняется, проводится проверка его наличия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22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Допускается проверять герметичность газопровода опрессовкой воздухом по нормам испытаний, указанным в СНиП 3.05.02-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Качество сварных стыков проверяется, если в процессе эксплуатации на данном газопроводе обнаружены дефекты сварн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Осмотр подземных стальных газопроводов с целью определения состояния защитного покрытия металла трубы (путем вскрытия на газопроводах контрольных шурфов длиной не менее 1,5 м) должен выполняться только в местах выявления повреждений покрытий, а также на участках, где использование приборов затруднено индустриальными помех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Места вскрытия контрольными шурфами, их количество в зонах индустриальных помех определяются главным инженером предприятия газового хозяйства или начальником газовой службы. Для визуального обследования должны выбираться участки, подверженные наибольшей коррозионной опасности, места пересечения газопроводов с другими подземными коммуникациями, конденсатосборники, гидрозатворы. При этом должно быть не менее одного шурфа на каждые 500 м распределительных газопроводов и на каждые 200 м газопроводов -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Состояние металла и изоляционного покрытия трубы должно определяться во всех шурфах, отрываемых в процессе эксплуатации газопровода с целью проведения ремонта изоляции или устранения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27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едприятие-владелец должно своевременно принимать меры по ремонту защитных покрытий и предотвращению дальнейшего разрушения подземных стальных газопроводов. Дефекты изоляции на газопроводах, расположенных в зоне действия блуждающих токов или вблизи зданий с возможным скоплением людей, должны устраняться в первую очередь, но не позднее чем через месяц после их обна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о результатам технического обследования должен составляться акт, в котором с учетом выявленных дефектов и оценки технического состояния следует дать заключение о возможности дальнейшей эксплуатации газопровода, необходимости и сроках проведения его ремонта или 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технического обследования должен утверждаться руководителем предприятия, выполнявшего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ехнического обследования газопроводов должны заноситься в эксплуатационный паспорт газ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В состав текущего ремонта газопроводов должны входить следующие основ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дефектов, выявленных при техническом обслу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провеса надземных газопроводов, восстановление или замена креплений на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на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дение в порядок настен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люков, крышек газовых колодцев, коверов и устранение перекосов, оседаний и други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запорной арматуры и комп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задвижек, кранов и комп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резьбовых соединений, конденсатосборников и гидрозатворов, устранение повреждений их стояков, наращивание или обрезка выводных трубок конденсатосборников, гидрозатворов и контрольных тру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Текущий ремонт запорной арматуры и компенсаторов проводится не реже одного раза в год и включае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у арматуры и компенсаторов от грязи и ржав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у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гон червяка у задвижек, его сма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 набивку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неисправностей приводного устройства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компенсаторов (стяжные болты должны быть сня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герметичности всех сварных, резьбовых и фланцевых соединений мыльной эмульсией или прибор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у износившихся и поврежденных болтов и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и ремонта арматуры и компенсаторов должны быть занесены в паспорт газопровода (форма 10-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Неплотности в арматуре газопроводов должны устраняться путем подтягивания болтов фланцевых соединений, уплотнения сальниковых устройств, замены отдель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Работы по текущему ремонту, перечисленные в пп. 4.30 и 4.31, должны выполняться по плану или графику, утвержденному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а надземных газопроводов и оборудования должна производиться по мере необходим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К капитальному ремонту газопроводов относят работы по замене изношенных конструкций, узлов и деталей более прочными или экономичными, а также работы по ремонту основ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Для всех газопроводов, отобранных для капитального ремонта в соответствии с требованиями РД-204 РСФСР 33-87 "Техническое состояние подземных газопроводов. Общие требования. Методы оценки", должна быть составлена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ъектов со сложной технологией ремонтных работ должны составляться планы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ах производства работ на капитальный ремонт газопроводов и сооружений на них должны быть определены методы и сроки выполнения работ, потребность в рабочей силе, материалах, арматуре, деталях, строитель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производства работ должны разрабатываться организацией, выполняющей капитальный ремонт, и утверждаться главным инженером этой организации по согласованию с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К производству основных работ по капитальному ремонту газопроводов и сооружений на них разрешается приступить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утвержденной технической документации на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и ордера или соответствующего разрешения на производство земля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е требуемых нормами ограждений места работ и выполнении других охра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В состав капитального ремонта подземных и надземных газопроводов входят следующие основ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участков труб, пришедших в негодность, установка усилительных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оляции вместе с трубами или без них на отдельных участка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ирпичной кладки колодцев с разборкой и заменой перекрытий, замена изношенных люков и крышек, перекладка горловин, полное восстановление или ремонт гидроизоляции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ащивание колодцев по высоте, оштукатуривание колодцев заново, смена лестниц, ходовых скоб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неисправных кранов и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задвижек и кранов, замена износившихся узлов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или замена конденсатосборников, гидрозатворов, ремонт и замена ковер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перечисленных работ при капитальном ремонте газопроводов должны производиться все виды работ, предусмотренные при текущем ремонте и техническом обслу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Контроль за выполнением работ по капитальному ремонту в соответствии с утвержденной технической документацией и требованиями "Правил безопасности в газовом хозяйстве" и последующая приемка работ должны осуществляться организацией, эксплуатирующей газ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Законченные работы по капитальному ремонту, связанные с заменой отдельных участков газопровода, принимаются комиссией, назначенной руководителем организации, эксплуатирующей газопровод. В состав приемочной комиссии должны входить представители заказчика, организации, эксплуатирующей газопровод, и строительно-монтаж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При перекладке участка газопроводов составляется проектная и исполнительно-техническая документация в соответствии с требованиями, предъявляемыми к новому строительству. В случаях, когда трассы газопроводов не изменяются, составляется только исполнительно-техническая документация. Работы производятся по ранее разработанному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Результаты работ по капитальному ремонту должны заноситься в паспорт газопровода (форма 10-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восстановитель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Аварийно-восстановительные работы относятся к внеплановым работам, необходимость выполнения которых появляется вследствие нарушений целостности газопровода или сооружений на нем, создающих аварийную ситуацию. Аварийно-восстановительные работы должны проводиться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Устранение снежно-ледяных и кристаллогидратных пробок в газопроводах, конденсатосборниках, гидрозатворах относится к аварийно-восстановитель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Для ликвидации образующихся во время эксплуатации водяных, снежно-ледяных, кристаллогидратных, смоляных, нафталиновых, грязевых и других закупорок газопроводов и арматуры могут применяться следующие способ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ивка растворителя в газ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огрев мест ледяной закупорки производится гибкими нагревательными элементами, паром или огнем (на участке, где нет резьбовых или фланцевых соединений). Применение открытого огня для отогрева газопроводов в помещ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ровка газопровода стальной проволокой или прочистка ерш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 газом или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лечение посторонних предметов через специально вырезанные ок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оответствующих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чистки или продувки возобновляется подача газа в приборы с соблюдением необходимых мер безопасности при пуске г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сплуатация газопроводов из полиэтиленовых т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распространяются на эксплуатацию подземных газопроводов из полиэтиленовых труб, предназначенных для транспортирования природного газа, и предусматривают только специфику указанных газопроводов, выполненных в соответствии с действующими нормативными документами на их проектирование и строитель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се работы, связанные с ремонтом газопроводов из полиэтиленовых труб, должны выполняться в соответствии с "Инструкцией по эксплуатации и ремонту полиэтиленов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 эксплуатации полиэтиленовых газопроводов допускаются работники, сдавшие экзамен на знание "Правил эксплуатации и ремонта газопроводов из полиэтиленовых труб", "Правил безопасности в газовом хозяйстве", а также настоящих Правил в объеме выполняемой им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едприятие газового хозяйства должно иметь эксплуатационно-техническую документацию на полиэтиленовые газопроводы, аналогичную документацию для газопроводов из стальных т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бход трасс вновь введенных полиэтиленовых газопроводов всех давлений в течение первых трех дней следует производить ежедневно, в последующем - в соответствии с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обходе трассы полиэтиленового газопровода и проверке загазованности сооружений следует руководствоваться указаниями пп. 4.3 - 4.13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одземные полиэтиленовые газопроводы всех давлений после ввода их в эксплуатацию должны подвергаться периодической проверке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работ по проверке полиэтиленовых газопроводов и сроки их проведения должны соответствовать требованиям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буровом осмотре скважины необходимо бурить около стыков газопроводов на расстоянии 0,5 - 0,7 м от стенки газ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нарушении целостности полиэтиленовых труб и их стыков ремонт должен предусматривать вырезку дефектных участков и вварку отрезков (катушек) полиэтиленовых труб длиной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арку катушек полиэтиленовых труб взамен вырезанных дефектных участков следует производить в прямой или косой стык. Допускается вварка катушек с применением узлов неразъемных соединений "полиэтилен-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Качество ремонта участков газопроводов определяют приборным методом или с помощью мыльной эмульсии при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выполнении ремонтных работ, связанных со сваркой полиэтиленовых труб, должны соблюдаться требования действующих нормативных документов на проектирование, строительство и эксплуатацию подземных газопроводов из полиэтиленов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ля немедленной ликвидации утечки газа допускается в качестве временной меры применение металлических хомутов и муфт с резиновым уплотнением, уплотнением липкой синтетической лентой или глиняным пластырем. До полного завершения работ по устранению утечки газа эти места подлежат ежедневному осмотру, а засыпка их грунтом производится только после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Необходимость капитального ремонта газопровода устанавливается в процессе эксплуатации в случае обнаружения неудовлетворительного состояния газопровода (растрескивание и расслоение полиэтиленовых труб, разрыв сварных стыков, несколько механических повреждений полиэтиленового газопровода и др.). При капитальном ремонте полиэтиленовых газопроводов производится замена участков с дефектными стыками или тру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аботы по капитальному ремонту газопроводов отражаются в паспорте газопровода, в котором указываются измененные диаметр, толщина стенок труб, глубина заложения и привязка мест вскрытия газопровода к постоянным ориенти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спорту газопровода должен быть приложен акт испытаний (заключение) партии труб, а также труб из аварийного запаса, используемых для ремонта. Испытания производятся в соответствии с действующими нормативными документами на проектирование и строительство подземных газопроводов из полиэтиленовых т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ответвлений к действующ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соединение новых ответвлений к действующим полиэтиленовым газопроводам (врезка) выполняется в соответствии с производственной (технологической) инструкцией и требованиями пп. 2.16 - 2.23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резка стальных и полиэтиленовых ответвлений в полиэтиленовый газопровод производится через стальные вставки, вмонтированные в газопровод, или через тройниковый уз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резка в действующий газопровод без снижения давления газа допускается только при условии применения специального приспособления, обеспечивающего безопасность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осле врезки ответвлений в действующий газопровод сварные соединения должны быть проверены приборным методом или с помощью мыльной эмульсии при рабочем давлени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Участки газопровода после производства врезок засыпают песком на высоту не менее 20 см от верхней образующей трубы, тщательно подбивая пазухи. Последующая засыпка производится обычным поряд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 при эксплуатации 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набжения в районах подрабатываемых территор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собых природных и климатических усло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При проектировании, строительстве и эксплуатации газопроводов на подрабатываемых территориях должны выполняться требования СНиП 2.01.09-90 "Здания и сооружения на подрабатываемых территориях и просадочных грунтах", "Положения о порядке выдачи разрешений на застройку площадей залегания полезных ископаемых", "Инструкции о порядке утверждения мер охраны зданий, сооружений и природных объектов от вредного влияния горных раз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именение труб по ГОСТ 3262-75* (водогазопроводные), а также из кипящих сталей для строительства подземных газо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Конструкция крепления электропривода или электрокабеля к газопроводу должна обеспечивать надежность соединения в случаях подвижности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Соединение труб должно производиться электродуговыми методами сварки. Газовая сварка допускается только для газопроводов надземной прокладки давлением до 0,3 МПа (3 кгс/кв. см), диаметром не бол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швы должны быть плотными, непровары любой протяженности и глубины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Расстояние от ближайшего сварного стыка до фундамента здания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Газопровод должен укладываться на основание из малозащемляющего грунта толщиной не менее 200 мм и присыпаться этим же грунтом на высоту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и особо больших ожидаемых деформациях земной поверхности, определенных расчетом, газопроводы необходимо прокладывать наземным или надзем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Компенсаторы, предусмотренные проектом, должны быть установлены до начала подработок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Резинокордовые компенсаторы, устанавливаемые в колодцах на газопроводах, после окончания деформации земной поверхности, если не предусматривается повторная подработка, должны быть заменены прямыми вставками, а колодцы (ниши) засыпаны гру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деформации земной поверхности должно быть подтверждено заключением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рименение гидрозатворов в качестве отключающих устройств на газопрово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Для увеличения подвижности газопровода в грунте в качестве конструктивных мер защиты газопровода от воздействия перемещений грунтов места присоединений врезок следует выполнять в непроходных ка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Газовые хозяйства, эксплуатирующие газопроводы в районах подрабатываемых территорий, должны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технических мероприятий как в период строительства, так и при проведении капитальных ремонтов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и анализ сведений о проводимых и планируемых горных разработках, оказывающих вредное воздействие на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организационно-технических вопросов по обеспечению надежности и безопасности газопроводов перед началом горных подработок и в процессе интенсивного сдвижения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совместно с горными предприятиями и проектными организациями мер защиты эксплуатируемых газопроводов от вредного влияния горных разработок, а также мероприятий по предупреждению проникновения газа в подземные коммуникации и здания жилых, промышленных и коммуналь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бход подземных газопроводов в период сдвижения земной поверхности и до снятия напряжений в газопроводах путем разрезки должен производиться ежедне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бивке трассы межпоселковых и распределительных газопроводов на подрабатываемых территориях границы влияния горных выработок должны быть закреплены постоянными знаками, имеющими высотные отметки и привязку к пикетажу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и сооружении систем газоснабжения в особых природных и климатических условиях дополнительно к требованиям СНиП 2.04.08-87 должны применяться следующи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ооружении газовых колодцев в районах с сейсмичностью свыше 7 баллов плиты основания железобетонных колодцев и монолитное железобетонное основание колодцев с кирпичными стенами должны укладываться на уплотненную песчаную подушку толщиной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ые колодцы, сооружаемые в пучинистых грунтах, должны быть сборными железобетонными или монолитными, наружные поверхности стен колодцев должны быть гладкими, оштукатуренными с железнением. Для уменьшения сцепления между стенами и смерзшимся грунтом рекомендуется устраивать покрытие из смолистых материалов или обратную засыпку пазух гравием или песчано-гравийным грунтом. Перекрытие колодца во всех случаях должно засыпаться песчано-гравийным или другим непучинистым гру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троительстве в просадочных макропористых грунтах под основанием колодцев грунт должен быть уплотне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луатация средств электрохимическ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Эксплуатация средств электрохимической защиты от коррозии систем газоснабжения в городах и населенных пунктах Российской Федерации и периодическое обследование коррозионного состояния подземных газопроводов разрешаются специализированным предприятиям Подземметаллзащиты, службам (группам) защиты, лабораториям предприятий газового хозяйства, имеющим в своем составе необходимый штат обученных и допущенных к данным видам работ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средств электрохимической защиты от коррозии на подземных металлических сооружениях, принадлежащих предприятиям, организациям, учреждениям и другим ведомствам, должно выполняться силами и средствами этих предприятий (ведомств) или специализированными организациями по договорам на проведение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Лица, выполняющие работы по электрохимической защите от коррозии подземных газопроводов, должны сдать экзамен на знание "Правил безопасности в газовом хозяйстве", ГОСТ 9602-89, "Инструкции по защите городских подземных трубопроводов от электрохимической коррозии", "Правил технической эксплуатации электроустановок", "Правил техники безопасности при эксплуатации электроустановок потребителей" и "Правил устройства электроустановок", "Правил дорожного движения" и настоящих Правил в полном объеме выполняем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азработку проектно-сметной документации по защите от электрохимической коррозии подземных газопроводов и строительство установок электрохимической защиты осуществляют специализированные организации и предприятия Подземметаллзащиты в соответствии с требованиями "Правил безопасности газового хозяйства", ГОСТ 9.602-89, "Инструкции по защите городских подземных трубопроводов от электрохимическ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асчет параметров электрохимической защиты от коррозии подземных городских, сельских и межпоселковых газопроводов следует выполнять по методике, приведенной в "Инструкции по защите городских подземных трубопроводов от электрохимическ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бъем работ, выполняемых организациями, занимающимися эксплуатацией средств электрохимической защиты от коррозии подземных газопроводов, должен соответствовать указаниям "Инструкции по защите городских подземных трубопроводов от электрохимической коррозии" и "Положения о предприятиях (службах) Подземметалл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ериодичность и объем работ при обследовании коррозийного состояния подземных газопроводов, проведении технического обслуживания, проверке эффективности действия, регулировке режимов работы установок электрохимической защиты и другого оборудования электрохимической защиты определяются в соответствии с требованиями "Правил безопасности в газовом хозяйстве" и "Инструкции по защите городских подземных трубопроводов от электрохимическ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бъем и графики текущих и капитальных ремонтов устанавливаются ежегодными планами и утверждаются организацией - владельцем оборудования электрохимической защиты после согласования с организацией, эксплуатирующей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Текущий ремонт установок электрохимической защиты должен производиться по мере необходимости и включать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по техническому осмотру с проверкой эффективности действия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опротивления изоляции кабелей электрохим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линий питания, блоков: выпрямительного, управления, измерительного, корпуса установки и узлов крепления, дренажного кабеля, контура анодного заземления 9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у шкафов и других конструктивных элементов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токоведущ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неисправностей защитного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неисправностей электр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обнаружении коррозионного повреждения подземного газопровода должны устанавливаться причины повреждения, приниматься меры по их устранению, производиться оценка состояния газопровода с участием представителя предприятия (службы, участка) Подземметаллзащиты. Каждый случай сквозного коррозионного повреждения газопроводов подлежит расследованию комиссией, в состав которой должен входить представитель организации, выполняющей работы по защите городских газопроводов. О дате и месте работы комиссии владелец газопровода обязан заблаговременно известить местный орган Госгортехнадзор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Капитальный ремонт оборудования электрохимической защиты выполняется на основании заключений технического обслуживания и включает работы, связанные с заменой основных узлов устройств электр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водимое после капитального ремонта основное оборудование электрохимической защиты проверяется в работе под нагрузкой в течение времени, указанного заводом-изготовителем, но не менее 7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Формы технической документации, а также порядок их ведения и хранения должны соответствовать требованиям Инструкции по защите городских подземных трубопроводов от электрохимическ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Работниками организаций, занимающихся электрохимической защитой от коррозии, при производстве работ в колодцах, коллекторах и других подземных сооружениях должны соблюдаться требования настоящих Правил и "Правил безопасности в газовом хозяйст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Эксплуатация газорегуляторных пунктов (ГР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азорегуляторных установок (ГР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ежим работы ГРП, ГРУ и комбинированных регуляторов должен устанавливаться в соответствии с проектом, рекомендациями пусконаладочной организации и предприятий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1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 каждый ГРП (ГРУ) эксплуатирующая организация должна вести установленную эксплуатационную документацию (формы 18-э, 19-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эксплуатации ГРП и ГРУ должны выполнять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раметров срабатывания предохранительных запорных и сбросных клапанов не реже одного раза в 2 месяца, а также по окончании ремон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не реже одного раза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не реже одного раза в год, если заводом - изготовителем регуляторов давления, предохранительных клапанов, телемеханических устройств не требуется проведения ремонта в более коротк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 при замене оборудования, средств измерения, отопления, освещения и восстановлении строительных конструкций здания на основании дефектных ведомостей, составленных по результатам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езультаты ремонтов оборудования ГРП (ГРУ), связанных с заменой деталей и узлов оборудования, должны заноситься в паспорт ГРП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работах по обслуживанию ГРП (ГРУ) должны быть сделаны записи в эксплуатационном журнале установленной формы. В журнале должны указываться все нарушения, допущенные при эксплуатации оборудования ГРП (ГРУ), и работы, выполненные по устранению этих наруш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технического со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осмот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смотр технического состояния ГРП и ГРУ должен проводиться по графикам в сроки, обеспечивающие безопасность и надежность эксплуатации, утвержденные главным инженером (техническим директо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5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осмотре технического состояния ГРП (ГРУ) должны выпол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о приборам давления газа до и после регулятора, перепада давления на фильтре, температуры воздуха в помещении, отсутствия утечки газа с помощью мыльной эмульсии или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правильностью положения молоточка и надежности сцепления рычагов и предохранительно-запор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а картограмм регистрирующих приборов, прочистка и заправка перьев, завод часового механизма. Установка пера на "нуль" - не реже одного раза в 15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работы электроосвещения, вентиляции, системы отопления, визуальное выявление трещин и неплотностей стен, отделяющих основное и вспомогательно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и внутренний осмотр здания, при необходимости - очистка помещения и оборудования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систем газоснабжения города (населенного пункта) средствами телемеханики (телеизмерения и телесигнализации) технический осмотр как телемеханизированных ГРП, так и нетелемеханизированных, но работающих в одной системе с телемеханизированными, должен производиться в сроки, определяемые специальной инструкцией по эксплуатации систем телемеханики, но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Технический осмотр ГРП, расположенных в отдельно стоящих зданиях, встроенных и пристроенных к зданиям с обособленным входом, должен, как правило, производиться двумя рабочими. Допускается осмотр таких ГРП одним рабочим по специальной инструкции, содержащей дополнительные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ГРП, оборудованных системами телемеханики, размещенных в шкафах, на открытых площадках, а также ГРУ может производиться одним рабоч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7.7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Технический осмотр ГРП в городах и других населенных пунктах, где организованы аварийно-диспетчерские службы с круглосуточным дежурством персонала, допускается производить одним слес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приборов и результаты осмотра должны быть занесены в журнал обслуживания ГРП (ГРУ). Журналы должны находиться в ГРП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О нарушении режимов газоснабжения, наличии аварийных ситуаций, серьезных неполадок в работе оборудования ГРП, обнаруженных при техническом осмотре, необходимо немедленно сообщить в АДС и до прибытия аварийной бригады принять возможные меры по предупреждению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Утечку газа, а также самопроизвольное повышение или понижение выходного давления газа должны устранять работники АДС немедленно после получения заявки от слесарей - обходчиков и потребителей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Технический осмотр оборудования ГРП (ГРУ) предприятий должен осуществлять персонал этих предприятий или предприятие газового хозяйства по договор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текущий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Техническое обслуживание и текущий ремонт оборудования ГРП (ГРУ) должна производить бригада слесарей под руководством специалиста или руководителя в общем составе не менее тре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и техническом обслуживании должны выпол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и герметичности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лотности всех соединений и арматуры, устранение утечек газа, осмотр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азка трущихся частей и перенабивка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лотности и чувствительности мембран регулятора давлени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 импульсных трубок к контрольно-измерительным приборам, предохранительно-запорному клапану и регулировк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раметров настройки запорных и сброс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и ежегодном текущем ремонте обязательно выполн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регуляторов давления, предохранительных клапанов с очисткой их от коррозии и загрязнений, проверкой плотности прилегания к седлу клапанов, состояния мембран, смазкой трущихся частей, ремонтом или заменой изношенных деталей, проверкой надежности креплений конструкционных узлов, не подлежащих раз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запорной арматуры, не обеспечивающей герметичности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прочистка дымоходов - один раз в год перед отопительным сез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истемы отопления, в том числе отопительной установки, - один раз в год перед отопительным сез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осле проверки и настройки оборудования и устранения всех неполадок проверяют плотность всех соединений. В случае обнаружения утечки газа должны быть приняты меры к ее немедленному устран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К капитальному ремонту ГРП (ГРУ) относя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устаревшего и изношенного оборудования или отдельных его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здания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Отключающие устройства на линии редуцирования при разборке оборудования должны быть в закрытом положении. На границах отключенного участка после отключающих устройств должны устанавливаться заглушки, соответствующие максимальному давлению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Работы по ремонту электрооборудования ГРП и смене перегоревших электроламп должны производиться при снятом напряжении. При недостаточном естественном освещении допускается применение переносных светильников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омещения ГРП должны быть укомплектованы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обтирочных, горючих и других материалов в указанных местах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Эксплуатация газов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лых и общественных зданий, предприятий быт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я населения непроизвод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Газовое оборудование жилых и общественных зданий, предприятий бытового обслуживания населения непроизводственного характера включает в себя вводные и внутренние газопроводы (от запорного устройства на вводе до приборов) и газовые приборы: плиты, водонагреватели, отопительные печи, котлы и т.п., использующие газ в качеств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Эксплуатация газового оборудования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ое техническое обслуживание (П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зонное техническое обслуживание (СТО) - включение и отключение сезонно работающего оборудования, установленного в обществен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плановый ремонт по заявкам (ВРЗ) - обслуживание по заяв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тключение газопровода или прибора и включение их после устранения неисправности должны быть оформлены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ехническое обслуживание газового оборудования жилых домов и общественных зданий осуществляется в соответствии с требованиями Положения о техническом обслуживании газового оборудования в жилых домах и обществен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4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оверка на герметичность газового оборудования жилых и общественных зданий, предприятий бытового обслуживания населения непроизводственного характера проводится в сроки, определяемые предприятиями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5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одлежат периодической проверке и прочи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моотводящие устройства сезонно работающих газоиспользующих установок, независимо от их конструкции, перед отопительным сез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моотводящие устройства, выполненные из красного кирпича, -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моотводящие устройства и вентиляционные каналы, выполненные из асбоцементных и гончарных труб, а также из специальных блоков жаростойкого бетона, -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6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ри первичной проверке и прочистке дымоходов и вентиляционных каналов должны проверяться: устройство и соответствие примененных материалов требованиям СНиП 2.04.08-87; отсутствие засорений; их плотность и обособленность, наличие и исправность разделок, предохраняющих сгораемые конструкции, исправность и правильность расположения оголовка относительно крыши и вблизи расположенных сооружений, наличие нормальной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й проверке подлежат: отсутствие засорений в дымоходах и вентиляционных каналах, их плотность и обособленность, исправность оголовков и наличие нормальной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Обследование дымоходов и вентиляционных каналов первично и после ремонта должно производиться специализированной организацией с участием представителя жилищно-эксплуатационной организации. Результаты оформляю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проверки дымовых и вентиляционных каналов в жилых зданиях могут выполняться кооперативами, жилищно-эксплуатационными организациями и другими предприятиями, имеющими подготовленный персонал. Сведения о повторной проверке заносятся в специаль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 случае обнаружения непригодности дымовых и вентиляционных каналов к дальнейшей эксплуатации представитель организации, производившей их проверку, обязан предупредить абонента под расписку об опасности пользования газовыми приборами и аппаратами. При этом акты проверок должны незамедлительно представляться предприятию газового хозяйства и жилищно-эксплуатационной организации для принятия мер по отключению газ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В домах, принадлежащих гражданам на правах личной собственности, повторные проверки, прочистки дымоотводящих устройств и вентиляционных каналов могут производиться домовладель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8.10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зимнее время не реже одного раза в месяц, а в районах северной строительно-климатической зоны не реже двух раз в месяц владельцами зданий должен производиться осмотр оголовков дымоходов с целью предотвращения их обмерзания и закуп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До начала работ по капитальному ремонту здания, дымоходов и вентиляционных каналов жилищно-эксплуатационная организация и владелец жилого дома должны письменно уведомить предприятие газового хозяйства об отключении газовых приборов и аппаратов от систем газоснабжения. После каждого ремонта дымоходы подлежат внеочередной проверке и прочистке в соответствии с требованиями пп. 8.7, 8.8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Эксплуатация газов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сельскохозяйственных пред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приятий бытового обслуживания нас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характ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Газовое оборудование промышленных, сельскохозяйственных предприятий и предприятий бытового обслуживания населения производственного характера включает в себя газопроводы, газорегуляторные пункты или установки и газовое оборудование агрегатов (котлов, печей и т.д.), использующих газ в качеств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новых объектах разрешается использование газа только в агрегатах, специально предназначенных для этого вида топлива. Перевод агрегатов на газовое топливо разрешается только при условии переоборудования агрегатов по проектам, выполненным организациями, имеющими разрешение местных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аждое газифицированное предприятие должно иметь комплект исполнительно-технической документации на газовое хозяйство (проектная исполнительная документация, в том числе акты первичного пуска, наладки газового оборудования и приборов автоматики, акты приемки оборудования в эксплуатацию). Порядок хранения этой документации определяется руководителем предприятия и оформляется прик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Эксплуатация газопроводов и ГРП (ГРУ) промышленных, сельскохозяйственных предприятий и предприятий бытового обслуживания населения производственного характера должна соответствовать требованиям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Эксплуатация газового оборудования, агрегатов, использующих газ в качестве топлив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недейств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Техническое обслуживание газоиспользующих установок осуществляет персонал предприятия или предприятия газового хозяйства (по договорам) по производственным инструкциям, разработанным на основании нормативных документов заводов-изготовителей с учетом местных условий и утвержденным главным инженером предприятия или лицом, на которое возложены обязанности технического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6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Режим работы газифицированных агрегатов должен соответствовать картам, утвержденным главным инженером предприятия. Режимные карты должны быть вывешены у агрегатов и доведены до сведени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Режимные карты необходимо корректировать один раз в 3 года, а также после ремонта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Техническое обслуживание и ремонт газового оборудования в процессе эксплуатации должны производить газовые службы предприятий или предприятия газового хозяйства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Техническое обслуживание газового оборудования должно производиться по графикам, утвержденным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ри техническом обслуживании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всех соединений газовой аппаратуры, оборудования и приборов (обнаруженные утечки должны быть устра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и проверка исправности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рабатывания предохранительных и предохранительно-запорных устройств и приборов автоматики регулирования и безопасности (проверка должна осуществляться не реже одного раза в 2 месяца, если в инструкции завода-изготовителя не указаны друг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работы могут производиться на действующе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и текущем ремонте газового оборудования и внутрицеховых газопроводов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смазка, перенабивка сальников, проверка хода и герметичности закрытия (при необходимости притирка или замена) запорных и предохранит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ая опрессовка газового оборудования по нормам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ремонту должны производиться после установки на газопроводе за отключающим устройством заглушки и тщательной вентиляции топок и дым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О всех работах, выполненных при техническом обслуживании и ремонтах газового оборудования котлов, печей, других агрегатов, делается запись в журна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Эксплуатация резервуарных и балл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ых и индивидуаль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х углеводородных газов (СУ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эксплуатации резервуарных и баллонных установок СУГ должны выполняться указания "Правил устройства и безопасной эксплуатации сосудов, работающих под давлением", а также указания "Правил безопасности в газовом хозяйстве" и данного раздела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едприятия газового хозяйства должны иметь эксплуатационную документацию на установки сжиженных газов в соответствии с требова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Эксплуатация установок сжиженных газов включает в себя следующий объе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газа в резервуа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у неиспарившегося газа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ервацию резервуарных установок с сезонным характером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Слив СУГ в резервуарные установки и замену баллонов у абонентов следует производить в соответствии с требованиями "Правил безопасности в газовом хозяйстве", Инструкции по сливу СУГ из автомобильных цистерн, Инструкции по доставке и замене баллонов с СУГ у потребителей, утвержденных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0.4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Техническое обслуживание и ремонт резервуарных установок СУГ должны производиться в следующие сроки: техническое обслуживание - один раз в 3 месяца, текущий ремонт - один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и проведении технического обслуживания индивидуальных баллонных установок дополнительно должны выполнять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становки шкафа для баллонов и его крепления к ст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репления к стене разъемных хомутов баллона, установленного в кух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репления и окраски газопроводов, проходящих по наружным стенам зданий и шка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обнаружен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Во время замены установленных в помещении баллонов со сжиженными газами запрещается пользоваться открытым огнем, включать и выключать электро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мена баллонов при работающих отопительных печах и других приборах, имеющих открытый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Техническое освидетельствование баллонов должно проводиться на предприятиях газового хозяйства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одажу населению газа в малолитражных баллонах (вместительностью до 5 л включительно) производят организации, торгующие газом, при наличии у покупателя документа, выданного предприятием газового хозяйства. Ответственность за безопасную эксплуатацию газовых установок с малолитражными баллонами несет потребитель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При техническом обслуживании групповых установок (резервуарных и баллонных) должны выполнять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и устранение утечек в арматуре, редукционной головке емкости, в местах присоединения баллонов к рам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манометром за давлением газа в газопроводе после регулятора и при необходимости настройки его на номиналь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стоянием и окраской трубопроводов, кожухов, шкафов и ограждений групповых установок; проверка наличия и исправности запоров на дверцах кожухов, шкафов и ограждений, наличия предупредительных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омплектности противопожар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работоспособности ман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Техническое обслуживание резервуарных и групповых баллонных установок должно проводиться по графикам и в сроки, обеспечивающие безопасность эксплуатации оборудования и соответствующие указанным в п. 10.5 настоящих Правил и паспортах на оборудование, арматуру и приборы. Техническое обслуживание должно проводиться в соответствии с инструкциями, утвержденными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Откачка неиспарившегося газа из подземных резервуаров должна производиться по заявкам владельцев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Техническое обслуживание подземных газопроводов от групповых установок сжиженных газов должно производиться в объеме и в сроки, указанные в пп. 4.1 - 4.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Резервуары, предназначенные для слива конденсата, удаленного из газопроводов, и неиспарившегося газа из резервуаров сжиженных газов, должны отвечать требованиям правил, распространяющихся на сосуды, работающие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Текущий ремонт оборудования редукционных головок резервуарных установок и обвязки групповых баллонных установок должен производиться не реже одного раза в год, если согласно паспортам заводов-изготовителей на оборудование не требуется проведения этих работ в более коротк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Объем работ при текущем ремонте оборудования редукционных головок резервуарных установок должен определяться в соответствии с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Предохранительно-запорный клапан резервуарных установок должен настраиваться в соответствии с требованиям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ройка пружинного предохранительного клапана, установленного на резервуаре, должна производиться в соответствии с указаниями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Резервуары подлежат техническому освидетельствованию в сроки, указанные в "Правилах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Техническое обслуживание и ремонт испарительных и смесительных установок должны производиться по инструкциям, составленным с учетом требован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эксплуатации редукционной арматуры испарительных установок аналогичны требованиям по эксплуатации редукционных головок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Результаты технического освидетельствования и ремонта резервуаров и редукционных головок должны заноситься в паспорт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работах по техническому обслуживанию и текущему ремонту должны делаться записи в журнале технического обслуживания резервуарной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луатация газонаполнительных станций (ГН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аполнительных пунктов (ГНП) и автомоби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заправочных станций (АГЗС) сжиженного г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текущий и капитальный ремонт технологического оборудования должны производиться в соответствии с требованиями "Правил безопасности в газовом хозяйстве", настоящих Правил и инструкц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 ГНС, ГНП, АГЗС должны быть составлены паспорта, содержащие сведения о них в соответствии с формой 36-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и технической эксплуатации оборудования, трубопроводов, зданий и сооружений ГНС, ГНП, АГЗС должны осуществляться техническое обслуживание, плановые ремонты (текущий и капитальный), аварийно-восстановительные работы и техническое освидетельствование резервуаров, автоцистерн и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борудование, трубопроводы и арматура на ГНС, ГНП, АГЗС должны быть герметичны и не иметь утечек газа. Поэтому все резьбовые, фланцевые и сальниковые соединения резервуаров для сжиженных газов, насосов, компрессоров, контрольно-измерительных приборов, трубопроводов и арматуры должны ежемесячно осматриваться. Места нарушений герметичности следует немедленно уплотнить в соответствии с производственными (технологическ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и выявляются при рабочем давлении газа с помощью мыльной эмульсии или предназначенных для этой цели приборов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Если при техническом обслуживании оборудования, газопроводов, контрольно-измерительных приборов (КИП) обнаруживаются неисправности, которые не могут быть немедленно устранены, то неисправный газопровод, агрегат, резервуар, контрольно-измерительный прибор должны быть отключены от действующих сетей и оборудования при помощи отключающего устройства и заглушки. Включение их после устранения неисправности разрешается лицом, ответственным за эксплуатацию данного оборудования, и оформляется записью в эксплуатационном журнале соответствующего цеха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Не допускается эксплуатация резервуаров, оборудования и трубопроводов сжиженных газов при неисправных предохранительных клапанах, отключающих устройствах, контрольно-измерительных приборах, а также при их отсутств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технологических газопров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нженерных коммуник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процессе эксплуатации газопроводов необходимо следить за состоянием окраски и изоляци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Техническое обслуживание трубопроводов и арматуры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осмотр трубопроводов для выявления неплотностей в сварных стыках и фланцевых соединениях и определения состояния теплоизоляции и о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и мелкий ремонт трубопроводной арматуры в рабочем положении, ремонт или замену маховичков, перенабивку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колодцев, опор трубопроводов, переходных мостиков, а также пожарных гидр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Техническое обслуживание трубопроводов проводится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всех наружных газопроводов и арматуры с целью выявления и устранения неисправности и утечки газа - ежемеся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 герметичность при рабочем давлении всех резьбовых и фланцевых соединений трубопроводов и арматуры, находящихся в помещении, - ежемеся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агазованности колодцев, не имеющих двойных крышек, на всех подземных коммуникациях в пределах территории ГНС, ГНП, АГЗС - по графику, утвержденному начальником ГНС, АГЗС (главным инжен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объем текущего и капитального ремонта трубопроводов и арматуры входят работы, предусмотренные пп. 4.30 - 4.4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После текущего и капитального ремонта газопроводы должны подвергаться испытаниям, предусмотренным "Правилами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ериодичность текущего ремонта трубопроводов следует принимать по табл.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075"/>
        <w:gridCol w:w="2700"/>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опровод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теку-</w:t>
              <w:br/>
              <w:t xml:space="preserve">щего ремонта, лет  </w:t>
            </w:r>
          </w:p>
        </w:tc>
      </w:tr>
      <w:tr>
        <w:trPr>
          <w:trHeight w:val="72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ые газопроводы                        </w:t>
              <w:br/>
              <w:t xml:space="preserve">Внутренние газопроводы                      </w:t>
              <w:br/>
              <w:t xml:space="preserve">Наружные сети водопровода и канализации     </w:t>
              <w:br/>
              <w:t xml:space="preserve">Наружные тепловые сети                      </w:t>
              <w:br/>
              <w:t>Внутренние сети водопровода, отопления и др.</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br/>
              <w:t xml:space="preserve">1         </w:t>
              <w:br/>
              <w:t xml:space="preserve">1         </w:t>
              <w:br/>
              <w:t xml:space="preserve">2         </w:t>
              <w:br/>
              <w:t xml:space="preserve">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Капитальный ремонт газопроводов и инженерных коммуникаций проводится по мере необходим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резервуаров и автоцистер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На резервуарный парк ГНС составляется технологическая схема, в которой указываются расположение резервуаров, их номера, все технологические трубопроводы и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После наполнения автоцистерн или резервуаров на их штуцера для слива-налива должны быть установлены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При наливе автоцистерны и сливе из нее сжиженных газов двигатель автомобиля должен быть выключен, за исключением оборудованных насосами для перекач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Резервуары и автоцистерны перед наполнением должны быть проверены на наличие избыточ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в летнее время должно быть не менее 0,05 МПа (0,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олодного времени года, когда избыточное давление в резервуарах и автоцистернах меньше 0,05 МПа (0,5 кгс/кв. см), остаточное давление и способы его измерения должны устанавливаться производственной (технологическ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При заполнении резервуаров и автоцистерн, не имеющих остатка сжиженных газов (новых, после технического освидетельствования или ремонта), газ в них должен подаваться медленно во избежание образования статического электричества в свободнопадающей стру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Перед первичным заполнением сжиженными газами, а также заполнением после освидетельствования или ремонта резервуары, автоцистерны и обвязывающие их трубопроводы должны продуваться парами сжиженных газов (паровой фазой). Продувочные газы сбрасываются в атмосферу через свечи; при этом должны приниматься меры, предупреждающие попадание газа в места, где возможно его воспла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Слив и налив сжиженных газов на ГНС могут производиться посредством насосов, компрессоров, испарителей или давления природного газа согласно производственным (технологическим) инстру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0. Резервуары для хранения сжиженных газов, автомобильные и железнодорожные цистерны заполняются сжиженными газами не более чем на 85% своего геометрическ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При сливе сжиженных газов из железнодорожных цистерн и автоцистерн в резервуары базы хранения должно вестись наблюдение как за опорожняемыми, так и за наполняемыми сосу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резервуаров необходимо строго следить за тем, чтобы уровень жидкости в них не превысил установленного. После окончания слива проводится проверка уровня жидкости в незаполняемых резервуарах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В случае переполнения резервуара или автоцистерны избыток газа должен быть слит в другие резервуары. Запрещается выпуск избытка газ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Запрещается заполнение газом резервуаров в случаях, указанных в "Правилах устройства и безопасной эксплуатации сосудов, работающих под давлением", и кроме 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основных элементах резервуара будут обнаружены трещины, выпучивания, пропуски или потение в сварных швах, течь во фланцевых соединениях, разрывы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уровнеме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или неполном количестве крепежных деталей на лазах и лю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садке фундаментов резервуаров и опор подводящ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При эксплуатации резервуаров и автоцистерн должны осуществляться техническое обслуживание и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При техническом обслуживании резервуаров ежесменно должны выполнять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резервуаров и арматуры с целью выявления и устранения неисправностей и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ровня газа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и газа, возникающие в процессе эксплуатации, должны немедленно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О всех неисправностях, обнаруженных при техническом обслуживании, следует сделать запись в журнале. В случае обнаружения неисправностей, которые могут привести к нарушению технологических процессов, следует принять меры, предусмотренные производственными (технологическ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Если при техническом обслуживании резервуаров обнаружатся неисправности, которые не могут быть немедленно устранены, то неисправный резервуар должен быть отключен от газопровода и оборудования путем установки заглушки с выступающими хвостов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Исправность предохранительных клапанов должна проверяться в соответствии с требованиями 5.5.20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и регулировки предохранительные клапаны пломб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глушки на место снимаемого для проверки или ремонта предохранительного клапа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По графику, утвержденному начальником ГНС, ГНП, АГЗС, должны выполнять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едохранительных клапанов на срабатывание при давлении н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мазка и разгон червяка задвижек и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воды из резервуаров через дренажные устройства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осмотр резервуаров с арматурой и КИП в рабочем состоянии и запись в форму 3 производятся лицом, ответственным за исправное состояние и безопасное действие сосудов, работающих под давлением, не реже одного раза в 3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0. Сроки технического освидетельствования сосудов (резервуаров и автоцистерн), а также необходимость досрочного технического освидетельствования сосудов следует определять в соответствии с "Правилами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технического освидетельствования и меры безопасности при проведении технического освидетельствования определяются "Правилами безопасности в газовом хозяйстве" и "Инструкцией по техническому освидетельствованию резервуаров сжиженного г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в сжиженных газов из железнодорожных цистер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Прибывшие на НГС железнодорожные цистерны со сжиженными газами должны быть немедленно приняты специалистом или руководителем ГНС, осмотрены и подготовлены к сливу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железнодорожной цистерны со сжиженными газами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цистерны и количества ее содержимого отгрузочным документам: железнодорожной накладной и выданному поставщиком паспорту на сжиженн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ломб на колпаке горловины железнодорожной цистерны, заглушках сливоналивных вентилей и на предохранительном клап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корпуса цистерны (отсутствие трещин, вмятин и др.), запорной и контроль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уровень газа в цистерне (по контрольным венти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 цистерне воды (при обнаружении в цистерне воды составляют акт, который направляется поставщику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Состав сжиженных газов в цистерне должен соответствовать требованиям действующих стандартов, что проверяется по записям в отгрузочных документах или лабораторным анали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Слив газа из железнодорожных цистерн в резервуары базы хранения производится согласно производственной инструкции после удаления локомотива с территории ГНС на расстояние не менее 20 м от ограждения ГНС и заземления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Установка железнодорожных цистерн со сжиженным газом у сливной эстакады, вывод цистерн за пределы территории ГНС и маневровые работы на железнодорожном тупике выполняются под надзором аттестованных работников ГНС в соответствии с производств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Операции по сливу газа из железнодорожных цистерн рабочие должны выполнять в спецодежде. При подключении шлангов рукава спецодежды должны быть застегнуты или плотно зав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6. До начала слива сжиженных газов из железнодорожных цистерн необходимо выполнить следующие подготовитель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епить железнодорожные цистерны на рельсовом пути специальными башмаками-клинь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наличии и надежности заземления резинотканев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на железнодорожных путях знаки, запрещающие прое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етить все огневые работы на расстоянии не менее 40 м от места слива сжижен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7. Во время слива сжиженных газов из железнодорожных цистерн должна быть обеспечена визуальная или техническая связь между персоналом, выполняющим операции по сливу газа на сливной эстакаде, и персоналом, обслуживающим насосно-компрессорное отделение и базу хранения сжижен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8. В случае срыва или разрыва гибких шлангов, соединяющих железнодорожную цистерну с трубопроводами сжиженных газов, следует немедленно перекрыть вентили на цистерне и коммуникациях сливных устройств, остановить компрессор и принять необходимые меры для исправления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9. Допускается применение гибких металлических соединений (на шарнирах) для слива и налив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0. Запрещается производить какой-либо ремонт железнодорожных цистерн на территории Г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При техническом обслуживании трубопроводов и арматуры, установленной на сливной эстакаде,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сменно осматриваются газопроводы и арматура с целью выявления и устранени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очистка от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каждым использованием резинотканевые рукава (шланги) осматриваются с целью выявления трещин, надрезов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инотканевые рукава подвергаются гидравлическому испытанию на прочность давлением, равным 1,25 рабочего давления по месту применения рукава, один раз в 3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ремонт манометров и арматуры проводятся в сроки, установленные для этих видов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компрессоров и насо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Производственные процессы при эксплуатации насосов и компрессоров должны вестись согласно утвержденным производственным инструкциям, технологическим схемам и инструкциям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42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На насосах и компрессорах должно быть предусмотрено автоматическое отключение электродвигателя при достижении давления на нагнетательных линиях выше предусмотренного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Запрещается работа насосов и компрессоров при неисправной или выключенной вентиляции, при наличии в помещении концентрации газа, превышающей 20% нижнего предела взрыв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5. Сведения о режиме работы и количестве отработанного времени компрессоров и насосов должны быть записаны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6. Отработанное масло должно собираться в металлическую тару и находиться в специально отведенном месте вспомогательной зоны ГНС для последующей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7. На всасывающих и нагнетательных линиях компрессоров в местах, предусмотренных проектом для замера температуры, должны быть вварены гильзы для установки термометров. Работа компрессоров и насосов без установки термометров в гильз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8. Во время эксплуатации компрессоров и насосов должна быть обеспечена исправность манометров, указывающих давление на всасывающей и нагнетательной линиях. Манометры должны быть поверены. Работа компрессоров и насосов с неисправными манометрами или без ни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9. Переключение с работающего компрессора или насоса на резервный должно проводиться согласно производственной (технологическ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0. После остановки компрессора или насоса задвижки на всасывающей и нагнетательной линиях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Температура воздуха в насосно-компрессорном отделении в рабочее время должна быть не ниже +10 град. C. Когда температура воздуха ниже +10 град. C, необходимо во избежание замерзания воды слить воду из водопровода и из охлаждающей системы компрессоров, если компрессоры остано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Запрещается пуск и эксплуатация компрессоров и насосов при отсутствии ограждения клиноременных передач или ограждения на муфте сцепления с двиг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При техническом обслуживании компрессоров и насосов ежесменно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всех газопроводов и арматуры с целью выявления и устранения неисправностей и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оборудования от пыли и загрязняющих оборудование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вободного вращения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отсутствием посторонних шумов, характером вибраций, температурой подшипников, уровнем, давлением и температурой масла и охлаждающей воды, за качеством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нешнего состояния оборудования, исправности доступных для осмотра движущихся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исправным состоянием и правильным положением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инструкций заводов - изготовителе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неисправ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о проверяются на герметичность мыльной эмульсией при рабочем давлении все резьбовые и фланцевые соединения трубопроводов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проверяются в соответствии с инструкциями по эксплуатации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их работ, при техническом обслуживании компрессоров должны выполняться и другие работы, которые предусмотрены инструкциями по эксплуатации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Техническим обслуживанием насосов предусмотрены следующие работы, которые выполняются ежемеся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сности насосов с приводным электродвигателем, а также состоянием пальцев соединительной 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ы обратного клапана, устранение утечек между секциями в многоступенчатых секционных нас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яжка направляющи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перечисленных работ, должны выполняться работы, предусмотренные заводской инструкцией по эксплуатации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5. Техническое обслуживание компрессорных и насосных установок осуществляется эксплуатационным или эксплуатационно-ремонт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6. Текущий ремонт насосно-компрессорного оборудования включает в себя операции технического обслуживания и осмотра, частичную разборку оборудования с ремонтом и заменой быстроизнашивающихся частей (выполняется на месте установки да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текущего и капитального ремонта должны назначаться согласно указаниям, содержащимся в паспортах заводов - изготовителей оборудования, и определяться графиками, утвержденными руководством ГНС, ГНП, АГ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7. При текущем ремонте компрессоров, кроме работ, производимых при техническом обслуживании, выполняются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крытие крышек цилиндров, очистка цилиндров, поршней от нагара, частичная замена поршневых колец, проверка износа поршневых колец, поршней, штоков, цилин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шеек коленчатого вала на конусность и эллипсность, при необходимости их проточка и шлиф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при необходимости шабровка подшипников нижней головки шату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а зазора между вкладышами и мотылевой шейкой коленчатого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при необходимости замена роликовых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шатунных болтов и проверка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втулки верхней головки шатуна и пальца крейцкопфа, их ремонт или за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рубашек цилиндров и холодильников от грязи и наки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а "вредных пространств" и зазоров между сопрягаемыми частями с доведением их до размеров, предусмотренных инструк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маслоподачи, чистка и промывка картера; полная замена масла, перенабивка и ремонт сальников и пред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ремонт всех болтовых соединений, их шплинт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всасывающих и нагнета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лифовка и притирка клапанных гне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установок осушк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8. При текущем ремонте насосов, кроме работ, производимых при техническом обслуживании, выполняются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лечение ротора и осмотр внутренних поверхностей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частичная замена д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лифовка шеек вала, его правк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а уплотнитель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ансировка ротор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а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перенабивка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подшипник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9. Капитальный ремонт включает в себя работы текущего ремонта, полную разборку оборудования, промывку и замену неисправных дета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олнение балл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0. Наполнение баллонов сжиженными газами должно производиться в отапливаемом помещении при температуре воздуха в помещении не ниже +10 град. C. В районах со средней температурой воздуха самого холодного месяца не ниже 0 град. C баллоны могут наполняться на открытых площадках под навесом. В районах с более низкой температурой воздуха баллоны могут наполняться на открытых площадках предварительно подогретыми до температуры более +10 град. C сжиж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 Порядок выполнения и состав производственных операций при наполнении баллонов на наполнительных агрегатах, а также эксплуатация напольных конвейеров, других средств механизации и нестандартного оборудования должны определяться инструкциями по обслуживанию этого оборудования, составленными с учетом требований инструкций заводов-изготовителей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2. Для присоединения наполнительной головки (струбцины) к наполнительной рампе разрешается применять гибкие рукава (шланги) из материалов, устойчивых к действию сжиженных газов и рассчитанных на рабочее давление не ниже 1,6 МПа (16 кгс/кв. см). Рукава подвергаются гидравлическому испытанию в соответствии с требованиями п. 11.4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3. Неработающие струбцины на наполнительной установке должны быть загл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4. Поступающие от потребителя пустые баллоны до наполнения должны быть подвергнуты внешнему осмотру с целью выявления наружных повреждений и взвешиванию для определения количества неиспарившегос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5. Если, согласно проекту, на ГНС не предусмотрен слив остатков газа из всех баллонов, то необходимость в этом должна определяться с учетом состава газа, условий эксплуатации и времен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6. Нормы заполнения баллонов смесью пропана и бутанов должны соответствовать паспортным данным баллонов. Масса баллонов без вентиля, месяц и год следующего освидетельствования должны быть продублированы на корпусе баллонов с целью безошибочного прочт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7. Допускается наполнение баллонов теплов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8. Контроль за правилами наполнения баллонов и их исправностью осуществляют наполнитель и специалист (или руководитель). Регистрация наполненных баллонов должна производиться в специальном журнале (форма 48-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9. Переполненный баллон должен быть освобожден от газа и снова подан на на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становок слива-долива для неправильно наполненных баллонов допускается слив из переполненных баллонов излишков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0. Весовые установки для наполнения баллонов должны быть тщательно заземлены и перед началом работы на них оператор должен проверить визуально целостность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 Контрольные весовые установки должны пройти госповерку в сроки, предусмотренные паспортом изделия, и после кажд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2. Наполнительные устройства установок должны проверяться в начале смены путем наполнения двух баллонов на каждом посту и определения точности наполнения на контрольных весах. Точность наполнения должна соответствовать паспортным данным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изводить проверку контрольным грузом (масса груза должна соответствовать показаниям второй трети шкалы весового устройства), имеющим приспособление для закрепления струбц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олжна производиться в присутствии специалиста или руководителя, который записывает результаты в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3. Каждый наполненный баллон должен пройти проверку на правильность наполнения путем контрольного взвешивания или другим методом, обеспечивающим качестве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4. После наполнения баллон должен проверяться на герметичность резьбового соединения и вентиля в закрытом и открытом положении. При проверке на герметичность резьбового соединения и вентиля в открытом положении на штуцер вентиля должна быть навернута заглушка и проверена герметичность резьбового соединения и сальникового уплотнения вен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на горловину баллона должен надеваться предохранительный колп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5. Запрещается наполнять газом баллоны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течении срока очередн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установленного клей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вентиля и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реждении корпуса (трещина, сильная коррозия, заметное изменение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башмака (перекос, слабая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соответствии окраски и надписей установленным нормам или если окраска повреждена более чем на одну треть поверхности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остаточного давления (кроме новых и прошедших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6. Баллоны для транспортировки и хранения сжиженных углеводородных газов не подлежат регистрации в органах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7. Для проведения технического освидетельствования баллонов на ГНС должно быть получено разрешение местных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довлетворительных результатах освидетельствования на баллоне выбивается клеймо и дата проведенного и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8. Баллоны, имеющие дефекты или истекший срок освидетельствования, должны направляться на ремонт и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9. Если при транспортировке или установке у потребителя выявится какая-либо неисправность баллона, он должен быть возвращен на Г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0. В случае утечки газа из баллона и невозможности его дальнейшей транспортировки следует освободить его от газа в безопасном месте, для 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огнать автомобиль с учетом направления ветра на расстояние не менее 100 м от жилых, общественных и производственных зданий, но не в низ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баллон с автомобиля, отогнать его на 100 м от места выпуска газа и заглушить 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баллона (штуцер вентиля направить в сторону от себя) и освободить баллон от г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олнение автоцистерн и заправ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баллонных автомоби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1. Автоцистерны для перевозки сжиженных газов до начала эксплуатации должны быть зарегистрированы в органах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2. Перед наполнением автоцистерн сжиженными газами лицом, ответственным за исправное состояние и безопасное действие сосудов, работающих под давлением, должен быть произведен осмотр наружной части поверхности цистерны, проверены состояние и плотность арматуры, наличие остаточ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цистерн и заключение о возможности их наполнения должны быть записаны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3. Запрещается заполнять газом автоцистерны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течении срока очередн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реждении обечайки или днища (трещины, заметное изменение форм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установленных клейм и надписей на цистер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или неисправност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соответствии окраски и надписей "Правилам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ходовой части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требуемого избыточ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не осуществлено заземление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техническим персоналом ГНС, ГНП, АГЗС механических повреждений или каких-либо технических неисправностей автоцистерна по усмотрению лица, осуществляющего надзор, или лица, ответственного за исправное состояние и эксплуатацию сосудов, подлежит досрочн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полнением автоцистерн и заправкой газобаллонных автомобилей необходимо выключить двигатель автомобиля, оператор должен взять ключ зажигания у водителя, возвращать ключ следует после отсоединения наполненного шланга от штуцера автоцистерны ил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4. После наполнения автоцистерны на штуцеры вентилей должны быть плотно навернуты заглушки и поставлены плом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мать заглушки со сливных штуцеров цистерн разрешается только после остановки двигателя, а включать двигатель - только после отсоединения шлангов и установки заглушек на штуц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5. Если при наполнении автоцистерн или заправке баллонов автомобиля будет обнаружена утечка газа, то наполнение должно быть прекращено, газ из цистерны или баллона удален и приняты меры к устранению повреждений. Наполнение может быть возобновлено только после устранения обнаруженны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6. На территории ГНС допускается заправка газобаллонных автомобилей, принадлежащих предприятию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и для заправки газобаллонных автомобилей должны быть выполнены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у автомобилей необходимо осуществлять согласно производственной (технологическ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7. Наполнение автоцистерн сжиженными газами и заправка газобаллонных автомобилей осуществляется одним оператором, обслуживающим наполнительные и заправочны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8. Перед заправкой баллонов газобаллонных автомобилей СУГ оператор обязан проверить наличие у водителя удостоверения на право вождения газобаллонного автомобиля, в путевом листе водителя наличие штампа и надписи, подтверждающих исправность и пригодность баллонов для СУГ к наполнению, наличие у водителя талона к паспорту баллона, в котором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одской номер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й номер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местимость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следующего технического освидетельствования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чать и подпись руководителя авто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9. Оператор перед наполнением баллона газобаллонного автомобиля должен проверить наличие на нем всей обязатель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0. Запрещается заполнять газом неисправные бал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1. Заправка баллонов СУГ осуществляется по единым талонам на отпуск СУГ. К заправке принимаются талоны, зарегистрированные в путевом листе и имеющие на обратной стороне печать автохозяйства и государственный номерной знак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о) заправки баллона СУГ оператор проставляет в путевом листе и на едином талоне на отпуск СУГ штамп с указанием номера АГЗС и сво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2. Степень наполнения баллонов определяется вентилем контроля максимального н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олнение баллон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3. При техническом обслуживании трубопроводов, арматуры и приборов, установленных на колонках для заполнения автоцистерн и заправки газобаллонных автомобилей,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сменно осматриваются газопроводы и арматура с целью выявления и устранения неисправностей, одновременно удаляется пыль и гр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каждым использованием резинотканевые рукава (шланги) осматриваются с целью выявления трещин, надрезов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двух раз в месяц проводятся осмотр, смазка и разгон червяка задвижек и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ремонт манометров и арматуры проводятся в сроки, установленные для этих видов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испаритель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ГНС, ГНП, АГ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4. Каждая испарительная установка должна иметь технологическую схему оборудования и трубопроводов, инструкцию по пуску и обслуживанию установки и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5. Эксплуатация испарительных установок запрещае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давления жидкой и паровой фазы выше установлен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предохранительных клапанов, контрольно-измерительных приборов и средств автоматики или при их отсут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проверенных контрольно-измерительных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полном количестве или неисправности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утечки газа или потения в сварных швах, болтовых соединениях, а также нарушении целостнос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падании жидкой фазы в трубопровод паров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6. Техническое обслуживание и ремонт испарителей должны производиться в объеме и сроки, указанные в паспорт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7. Техническое обслуживание и ремонт трубопроводов, арматуры, приборов автоматики и КИП должны проводиться в сроки, установленные для этих видов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вентиляционных 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НС, ГНП, АГ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8. На ГНС должны быть разработаны инструкции по эксплуатации системы вентиляции, включающие требования инструкций заводов - изготовителей вентиляционного оборудования, противопожарные мероприятия, объем и сроки технического обслуживания, текущего и капитального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9. Системы вентиляции должны быть оборудованы согласно проекту устройствами для регулирования производительности. После наладки и регулировки систем положение этих устройств должно фикс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0. При недостаточном воздухообмене в производственных помещениях проведение работ со сжиженными газами в этих помещениях запрещается до устранения неисправности вентиля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1. Вентиляционные камеры должны запираться на замок. На дверях должны быть вывешены таблички с надписями о запрещении входа посторонним лицам. Хранить различные материалы и оборудование в вентиляционных камер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2. В помещениях с производством категории А должны быть установлены приборы, сигнализирующие об опасной концентрации газа в помещении. При отсутствии указанных приборов необходимо производить анализ воздуха помещений на содержание в нем газов переносными газоанализаторами каждые 30 минут в течение рабочей смены. Пробы для анализа следует отбирать в местах согласно утвержденной схеме от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в помещении опасной концентрации газов необходимо срочно проветрить его и устранить причины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3. В помещениях с производством категории А отверстия отсоса воздуха вытяжных вентиляционных систем должны быть закрыты сеткой, предотвращающей попадание в систему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4. При реконструкции помещений с производствами категории А и обслуживающих их вентиляционных систем до ввода в эксплуатацию технологического оборудования должны быть проведены предпусковые испытания и регулировка вентиляционных систем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5. Техническое обслуживание оборудования вентиляционных камер и вентиляционных систем в зданиях производственной зоны, а также отделениях с производством категории А вспомогательной зоны следует проводить ежесменно. Техническое обслуживание остального вентиляционного оборудования ГНС, ГНП, АГЗС должно производиться один раз в месяц. Результаты технического обслуживания должны заносить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6. Вытяжные вентиляционные системы окрасочных камер должны подвергаться чистке не реже одного раза в 2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7. Текущий ремонт огнезадерживающих и самозакрывающихся обратных клапанов должен производиться один раз в год перед очередной регулировкой вентиляционных систем. На проведение ремонта должен составляться акт. Сведения о результатах ремонта должны заноситься в паспорт вентиля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8. Воздуховоды должны быть заземлены. Мягкие вставки вентиляционных систем должны иметь металлические перемы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9. Техническое обслуживание вентиляционного оборудования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лкий ремонт вентиляционной системы, осуществляемый во время перерывов в работе производственных участков и технологических установок (подтяжка креплений, ремней, ремонт фиксаторов положения дросселей, шибер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выполнением инструкций по эксплуатации вентиляционных систем (температурой подшипников, правильностью направления вращения ротора вентилятора, отсутствием посторонних шумов, вибрации, подсосов воздуха, утечек теплоносителя в калориферах и трубопроводах, правильностью положения регул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стоянием ограждений вращающихся частей, своевременностью включения и выключения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ключения и выключения вентиляционных систем в аварийных ситуациях в порядке, предусмотренном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0. При текущем ремонте вентиляционного оборудования производится техническое обслуживание и, кроме 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наружных поверхностей от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и частичная разборка вентиля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ление вмятин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елка пробоин и сквозных мест коррозии кожухов вентиляторов, вентиляционных камер, воздуховодов, вытяжных зонтов и прочих устройств из листов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нарушенных фланцевых, клепаных, клееных и сварных соединений, ремонт болт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пришедших в негодность фланцев, болтов, прокладок, мягких вставок,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разделок в местах прохода элементов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ая очистка воздуховодов, вентиляторов, калориферов и других элементов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ротора, вала, замена и ремонт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зазоров между ротором и кож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ансировка ротор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и замена элементов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окраски и антикоррозион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вибраций воздуховодов и вентиляторов, а также создаваемого ими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гулировка вентиляционных систем при нарушении зада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1. При капитальном ремонте вентиляционного оборудования производится полный текущий ремонт, кроме 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вал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ожух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ношенных подшипников к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ая балансировка ротора на специальном приспособ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онструктивных элементов, теплоизоляции вентиляционных камер с заменой при необходимости утепленных клапанов, дверей, дроссель-клапанов, шиберов, задвижек, механизмов и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непригодных для эксплуатации воздуховодов, местных отсосов, зонтов, дефлекторов, калориферов и других комплектующих и конструктивных элементов и узлов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камер, оборудования, устройства местных отсосов, укрытий, воздуховодов от пыли, грязи, шлама, отслоившейся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всего оборудования, помещений вентиляционн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ка системы, опробование отдельных узлов и системы в целом, проведение испытаний и нал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2. Периодичность ремонта вентиляционного оборудования принимается следующая: текущего - один раз в год; капитального - в сроки, предусмотренные паспортами оборудования заводов-изготовителей, за исключением вентиляционных систем окрасочных камер, капитальный ремонт которых следует производить один раз в 4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общего и взрывозащищ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и электроосв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3. Эксплуатация электрооборудования газонаполнительных станций должна осуществля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4. К эксплуатации электрооборудования ГНС, ГНП, АГЗС допускаются лица, имеющие непросроченное удостоверение о проверке знаний ПТЭ и ПТБ и "Правил безопасности в газовом хозяйстве", знающие требования настоящих Правил, а также инструкций заводов - изготовителей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5. Приказом по предприятию газового хозяйства или ГНС, ГНП, АГЗС из числа специально подготовленного электротехнического персонала руководителей и специалистов должно быть назначено лицо, ответственное за эксплуатацию всего электрохозяйства ГНС, ГНП, АГЗС. Обязанности ответственных лиц по выполнению требований настоящих Правил устанавливаются должностными инструкциями, утвержденными руководителям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6. В помещении, отведенном для дежурного персонала, следует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й журнал для записи приема и сдачи смены, результатов выполнения переключений и выполнения работ по устранению неисправностей, регистрации выдачи ключей от трансформаторной подстанции, электрощитовой, помещений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анки на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схемы электроустановок и электроснабжен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роверки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з администрации о допуске к единоличному осмотру электроустановок (список лиц) и перечень работ, выполняемых в порядке текущей эксплуатации без н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7. Осмотр электрооборудования и электропроводки должен произ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чале каждой рабочей смены обслуживающим персоналом, дежурным электр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недельно лицом, ответственным за электрохозяйств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ов записываю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117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8. Эксплуатационным электротехническим персоналом ГНС согласно инструкции, но не реже одного раза в неделю должен производиться осмотр электрооборудования и электропроводок (сетей) и результаты записывать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вводов и кабелей в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у, крепление труб, отсутствие люфта в местах присоединения (крышки фитингов должны быть завернуты до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болтов, крепящих элементов оболочки предупредительных и эксплуатационных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едусмотренных плом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трещин, сколов, вмятин на обол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остность стеклянных колпаков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вентиляции помещений щитовой и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у отдельных узлов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9. Техническое обслуживание взрывозащищенного электрооборудования должно производиться не реже 1 раза в 6 месяцев, при этом эксплуатационному персоналу при соблюдении требований Правил устройства и эксплуатации электроустановок и производственных инструкций разрешается выполня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смазки и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токоведущих частей и контакт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перегоревших ламп и поврежденных стеклянных колпаков в светиль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у, чистку, смазку взрывозащитных поверхностей и сборку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электроизмерительных приборов на подобные с теми же параметрами и в том же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электроизмерительных приборов и передачу их на государственную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течи масла и его за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уплотняющих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у предохранителей, сухих гальванических элементов и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обмоток низковольтных электрических машин на идентичные при строгом соблюдении обмоточных данных и марки материала, указанных в ТУ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истем продувки, чистку и замену фильтров, замену разбитых стекол смотровых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вентилятора электродвигателя и его кожух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полнение ремонтных работ других видов предприятие должно получить разрешение местных органов Госгортехнадзора России или производить их в специализированных ремонтных предприятиях (цех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0. Электроустановки, размещенные во взрывоопасных зонах внутри и вне помещений ГНС, ГНП, АГЗС, должны удовлетворять требованиям проекта и главы 7.3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120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1. Для наружных взрывоопасных установок взрывоопасная зона класса В-1г устанавливается в следующих пределах по горизонтали и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емов за наружными ограждающими конструкциями помещений с взрывоопасными зонами класса В-1а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вытяжного вентилятора, установленного снаружи и обслуживающего помещение с взрывоопасными зонами класса В-1а, а также от запорной арматуры и фланцевых соединений трубопроводов сливной эстакады -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устройств для выброса из предохранительных клапанов резервуаров, а также от расположенных на ограждающих конструкциях зданий устройств для выброса воздуха из систем вытяжной вентиляции помещений с взрывоопасными зонами класса В-1а -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обвалования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2. Во взрывоопасной зоне класса В-1а должны применяться провода и кабели с медными жилами, а в зонах В-1г, В-1б допускается использование проводов и кабелей с алюминиев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опасных зонах любого класса применение неизолированных пров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опасных зонах любого класса могут приме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а с резиновой и поливинилхлоридной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бели с резиновой, поливинилхлоридной и бумажной изоляцией в резиновой, поливинилхлоридной и металлической обол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абелей с алюминиевой оболочкой во взрывоопасной зоне В-1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о взрывоопасных зонах всех классов проводов и кабелей с полиэтиленовой изоляцией или оболочк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прокладываемые во взрывоопасных зонах любого класса открыто (на конструкциях, стенах, в каналах, тоннелях и т.п.), не должны иметь наружных покровов и покрытий из горючих материалов (джут, битум, хлопчатобумажная оплет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рокладки кабелей и проводов во взрывоопасных зонах указаны в табл.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3105"/>
        <w:gridCol w:w="1350"/>
        <w:gridCol w:w="1350"/>
        <w:gridCol w:w="1080"/>
      </w:tblGrid>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w:t>
              <w:br/>
              <w:t xml:space="preserve">провод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ы проклад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ти нап-</w:t>
              <w:br/>
              <w:t xml:space="preserve">ряжением </w:t>
              <w:br/>
              <w:t xml:space="preserve">выше     </w:t>
              <w:br/>
              <w:t xml:space="preserve">1000 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ые  </w:t>
              <w:br/>
              <w:t xml:space="preserve">сети и   </w:t>
              <w:br/>
              <w:t>вторичные</w:t>
              <w:br/>
              <w:t>цепи нап-</w:t>
              <w:br/>
              <w:t xml:space="preserve">ряжением </w:t>
              <w:br/>
              <w:t xml:space="preserve">1000 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вети-</w:t>
              <w:br/>
              <w:t>тельные</w:t>
              <w:br/>
              <w:t>сети до</w:t>
              <w:br/>
              <w:t xml:space="preserve">380 В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онированные</w:t>
              <w:br/>
              <w:t xml:space="preserve">кабели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по стенам и  </w:t>
              <w:br/>
              <w:t>строительным конструк-</w:t>
              <w:br/>
              <w:t xml:space="preserve">циям на скобах и ка-  </w:t>
              <w:br/>
              <w:t xml:space="preserve">бельных конструкциях; </w:t>
              <w:br/>
              <w:t xml:space="preserve">в коробах, лотках, на </w:t>
              <w:br/>
              <w:t xml:space="preserve">тросах, кабельных и   </w:t>
              <w:br/>
              <w:t xml:space="preserve">технологических эста- </w:t>
              <w:br/>
              <w:t>кадах; скрытый в земле</w:t>
              <w:br/>
              <w:t xml:space="preserve">(траншеях), блоках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онах любого класса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бронирован-</w:t>
              <w:br/>
              <w:t xml:space="preserve">ные кабели   </w:t>
              <w:br/>
              <w:t xml:space="preserve">в резиновой, </w:t>
              <w:br/>
              <w:t>поливинилхло-</w:t>
              <w:br/>
              <w:t xml:space="preserve">ридной и ме- </w:t>
              <w:br/>
              <w:t xml:space="preserve">таллической  </w:t>
              <w:br/>
              <w:t xml:space="preserve">оболочках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при отсутст- </w:t>
              <w:br/>
              <w:t>вии механических и хи-</w:t>
              <w:br/>
              <w:t xml:space="preserve">мических воздействий  </w:t>
              <w:br/>
              <w:t>по стенам и строитель-</w:t>
              <w:br/>
              <w:t xml:space="preserve">ным конструкциям на   </w:t>
              <w:br/>
              <w:t xml:space="preserve">скобах и кабельных    </w:t>
              <w:br/>
              <w:t xml:space="preserve">конструкциях,         </w:t>
              <w:br/>
              <w:t xml:space="preserve">в лотках, на троса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б,    </w:t>
              <w:br/>
              <w:t xml:space="preserve">В-1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б,    </w:t>
              <w:br/>
              <w:t xml:space="preserve">В-1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а,  </w:t>
              <w:br/>
              <w:t xml:space="preserve">В-1б,  </w:t>
              <w:br/>
              <w:t xml:space="preserve">В-1г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в короба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б,    </w:t>
              <w:br/>
              <w:t xml:space="preserve">В-1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а,    </w:t>
              <w:br/>
              <w:t xml:space="preserve">В-1б,    </w:t>
              <w:br/>
              <w:t xml:space="preserve">В-1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а,  </w:t>
              <w:br/>
              <w:t xml:space="preserve">В-1б,  </w:t>
              <w:br/>
              <w:t xml:space="preserve">В-1г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и скрытый в  </w:t>
              <w:br/>
              <w:t xml:space="preserve">стальных водогазопро- </w:t>
              <w:br/>
              <w:t xml:space="preserve">водных трубах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онах любого класс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ованные</w:t>
              <w:br/>
              <w:t xml:space="preserve">провод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3. При переходе электропроводки из взрывоопасной зоны класса В-1а во взрывобезопасное помещение или наружу электропроводка в местах прохода через стену должна иметь разделительное уплот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ительные уплотнения, установленные в трубах электропроводки, должны испытываться на плотность воздухом давлением 0,25 МПа (2,5 кгс/кв. см ) в течение 3 мин., при этом допускается падение давления не более чем до 0,2 МПа (2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испытания на плотность должны производиться одновременно с капитальным ремонтом трубной электропроводки в сроки, предусмотренные ПТЭ и П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астичной замене трубной проводки или подключении к ней вновь смонтированных участков испытываются только эти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4. При наличии на ГНС подземных и обвалованных резервуаров для сжиженных газов необходимо весной или осенью измерять электропотенциал на каждом резервуаре относительно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5. Двери трансформаторных подстанций, помещения щитовой и КИП должны зап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6. Во взрывоопасных зонах любого класса занулению (заземлению) подлежат электроустановки при всех напряжениях переменного и постоянного тока, за исключением электрооборудования, установленного внутри зануленных (заземленных) корпусов шкафов и пуль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нулевых защитных (заземляющих) проводников должны быть использованы специально предназначенные для этой цели зазем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ые защитные проводники должны быть проложены в общих оболочках, трубах, коробах с фазным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7. В случае автоматического отключения электроустановки должен проводиться ее внеочередно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8. Во взрывоопасных помещениях и взрывоопасных наружных установ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емонт электрооборудования и электросетей,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работу электроустановки при неисправном заземляюще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работу электрооборудования при технической неисправности взрывозащищенности оболоч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электроустановки до устранения причин аварий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под напряжением неиспользуемые электро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электроустановки без необходимой электр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электрооборудование при недопустимых отклонениях от его номиналь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ать к трансформаторам, питающим приборы и аппараты во взрывозащищенном исполнении, другое электрооборудование, не входящее в данный компл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ть электрические лампы во взрывозащищенных светильниках лампами друг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ть аппаратуру защиты (предохранители, плавкие вставки, тепловые реле и элементы, электромагнитные и тепловые расцепители и др.) на другие типы или с другими номинальными параметрами, чем те, на которые рассчитана эта 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9. Измерение сопротивления заземлителей зданий, электротехнического, технологического и другого оборудования должно производиться ежегодно: в один год летом - при наибольшем просыхании почвы, в следующий год зимой - при наибольшем промерз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этим необходимо проверять состояние перемычек (защита от статического электричества и вторичных проявлений молнии) на газопроводах, мягких вставках вентиляционных установок и друг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0. Если сопротивление заземлителей при замерах окажется в 2 раза и более выше результатов предыдущего замера, то необходимо провести внеочередной текущий ремонт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1. Техническое обслуживание и плановые ремонты (текущий и капитальный) электрооборудования должны осуществляться по графику, утвержденному руководством ГНС, ГНП, АГЗС, в сроки, установленные ПТЭ и ПТБ, инструкциями заводов-изготовителей и другими руководящ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ах электрооборудования, установленного во взрывоопасных зонах, должны выполняться требования главы ЭШ-13 ПТЭ и ПТБ (дополнение), а также других глав ПТЭ и ПТБ и инструкц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зрывозащищенного электрооборудования устанавливаются следующие сроки проведения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 не реже одного раза в год для двигателей с частотой вращения 1500 об./мин. и ниже и не реже одного раза в 6 месяцев для двигателей с частотой вращения 30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ий ремонт - не реже одного раза в 5 лет для двигателей с частотой вращения 1500 об./мин. и ниже и не реже одного раза в 3 года для двигателей с частотой вращения 30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необходимость капитального ремонта взрывозащищенного электрооборудования определяются службой главного энергетика предприятия на основе анализа их технического состояния по результатам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2. На ремонтируемом электрооборудовании запрещается изменять параметры взрывозащиты (увеличивать ширину щели, уменьшать длину поверхностей, обеспечивающих взрывонепроницаемость оболочки, изменять схему и параметры искробезопасного электрооборудования, уменьшать давление воздуха в продуваемом электрооборудовании ниже норм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монта элементы взрывозащиты электрооборудования должны соответствовать требованиям инструкц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менять болты, предусмотренные конструкцией изделия, болтами друг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крашивать паспортные таблички на взрывозащищенном электро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3. По окончании ремонта взрывозащищенного электрооборудования необходимо замерить параметры защиты, указанные в инструкциях заводов-изготовителей, а полученные данные и объем выполненной работы записать в паспорт (карту)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4. Силовые и осветительные сети необходимо ремонтировать с соблюдением требований ПТЭ и ПТБ, а также действующих технических условий и технологических инструкций по отдельным видам электро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текущего и капитального ремонта электропроводки назначаются лицом, ответственным за электрохозяйство ГНС, в соответствии с указаниями ПТЭ и ПТБ и определяются графиком, утвержденным руководителем ГН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5. Приказом руководителя ГНС, ГНП, АГЗС должно назначаться лицо, ответственное за правильную эксплуатацию зданий, ограждений и сооружений, соблюдение сроков и качества их ремонта, а также за исправное состояние дорог, тротуаров, отмосток у зданий и благоустройство территории ГНС, ГНП, АГЗС (полив, озеленение, уборку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6. В первые два года эксплуатации ГНС, ГНП, АГЗС должно проводиться тщательное наблюдение за осадкой фундаментов зданий и сооружен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7. На ГНС, ГНП, АГЗС должно проводиться постоянное наблюдение за состоянием обвалования базы хранения сжиженных газов при наземной установке резервуаров, обсыпке резервуаров при обсыпных резервуарах, насыпи над резервуарами при их подземной установке. При нарушении обвалования, обсыпки или насыпи они должны немедленно вос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8. Все дороги, пожарные проезды и выезды на дороги общего пользования на территории ГНС, ГНП, АГЗС должны находиться в исправном состоянии. Покрытие дорог должно быть ровным, без выбоин и бугров и своевременно отремонтированным. Кюветы дорог необходимо систематически очищать для нормального стока ливневых вод. Трава в зоне А должна периодически скаш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9. К началу снеготаяния и ливней ливневая канализация ГНС, ГНП, АГЗС должна быть подготовлена к отводу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0. Ямы и котлованы, вскрытые в связи с проведением ремонта подземных коммуникаций, должны быть ограждены, а по окончании ремонта - немедленно засыпаны и уплот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людей в ямах и котлованах необходимо контролировать наличие в последних пропана и бутана. В случае обнаружения паров этих газов работы необходимо прекратить, утечку газа устранить, а яму или котлован провет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1. На территории ГНС во всех помещениях производственной зоны и взрывоопасных помещениях вспомогательной зоны при отсутствии сигнализаторов загазованности следует проверять загазованность переносным газоанализатором один раз в смену через 10 - 20 мин. после начал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2. При выходе из строя сигнализатора загазованности в помещениях насосно-компрессорном, наполнения и слива, дегазации баллонов, окрасочном, а также в других помещениях категории А необходимо проверять наличие газа в воздухе каждые 30 минут в течение рабочей смены и результаты проверки записывать в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3. Вход на территорию ГНС, ГНП и въезд транспорта разрешается только по пропус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4. На ГНС, ГНП, АГЗС должна быть обеспечена круглосуточная ох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омежуточные склады баллонов (ПС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омежуточные склады баллонов должны быть обеспе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ми по обращению с наполненными и порожними баллонами и их хранению как в помещениях, так и на открыт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ями ОХВП или ОУБ из расчета два огнетушителя, ящик с песком (0,5 куб. м) и две лопаты на 200 кв. м территории склада, а также пожарным щитом с инвентарем. Здание промежуточного склада должно быть оборудовано молние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На дверях помещения ПСБ должны быть предупредительные таблички, запрещающие вход в помещение посторонних лиц, курение и пользование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полненные и порожние баллоны должны складываться и храниться раздельно, а места их размещения должны быть обозначены соответствующими табличками (надпи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 помещении ПСБ нельзя хранить баллоны с други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емпература воздуха в складе не должна превышать +35 град. C. Для снижения температуры воздуха в складе необходимо производить охлаждение его путем полива полов водой и сквозным проветр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Текущий и капитальный ремонт здания ПСБ должны проводиться по мере необходим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луатация устройств автома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лемеханики и автоматизированных 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технологическими процесс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Устройства автоматики и телемеханики (АТ) и комплекс технических средств автоматизированных систем управления (КТС АСУ) в системах газового хозяйства предназначены для повышения надежности работы газораспределительных сетей и отдельных объектов газового хозяйства за счет обеспечения дистанционного контроля параметров работы газораспределительных сетей, контроля состояния объектов и управления работой оборудования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Средства АТ и КТС АСУ должны обеспечивать автоматическое измерение, регулирование или стабилизацию технологических параметров и безопасность работы объектов газового хозяйства и газифицированных агрегатов, а в случае выхода контролируемых параметров за технологически допустимые пределы работы - отключать объект, прекращать подач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о мере совершенствования средств АТ и КТС АСУ, а также структуры управления возможен переход к автоматическому управлению объектами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Устройства АТ и КТС АСУ перед вводом в эксплуатацию должны пройти наладку и прием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Наладочные работы может выполнять обученный персонал эксплуатационной организации, прошедший проверку знаний по данному виду работ и допущенный к их выполнению, или по договору специализированная наладочн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 выполнении наладочных работ специализированной организацией она после ввода устройств АТ и КТС АСУ в эксплуатацию должна представить технический отчет (акт) о наладочных работах с таблицами, графиками, табуляграммами и другими материалами, отражающими установленные и фактически полученные данные по настройке и регулировке устройств, с описанием и чертежами всех изменений (схем или конструктивных), которые были внесены в стадии наладки, а также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ую документацию, скорректированную по результатам на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ую документацию, эксплуатационные инструкции и паспорта на оборудование и аппа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наладки 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инструкции для обслуживающего персонала по эксплуатации АТ и КТС А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иемка выполненных монтажно-наладочных работ и разрешение на эксплуатацию оформляются актом, подписанным представителями предприятия (или вышестоящей организации), где установлены средства АТ и КТС АСУ, и представителями организаций, производивших монтаж и наладку эт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 случае, когда на предприятии нет специально обученного персонала по обслуживанию устройств АТ и КТС АСУ (впредь до его подготовки), приемку работ у специализированной организации производит специалист организации, взявшей на себя обслуживание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При вводе в эксплуатацию устройств АТ и КТС АСУ на объектах, подлежащих контролю Госгортехнадзора России, обязательно участие представителя местных органов Госгортехнадзора России в работе приемоч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После окончания наладочных работ и индивидуального опробования должно быть проведено комплексное опробование устройств АТ и КТС АСУ в течение не менее 72 ч с составлением акта в соответствии с указаниями главы СНиП по приемке в эксплуатацию законченных строительством предприят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монтирующие и производящие наладку устройств АТ и КТС АСУ, по требованию заказчика обязаны принимать участие в комплексном опробовании устройства АТ и КТС АСУ совместно с работой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Устройства АТ и КТС АСУ эксплуатирует персонал предприятия газового хозяйства, специально обученный и допущенный к таким работам. Допускается эксплуатация АТ и КТС специализированными организациями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ерсонал, осуществляющий обслуживание и ремонт устройств АТ и КТС АСУ, должен знать газовое оборудование, которое непосредственно взаимодействует с устройствами АТ и КТС АСУ, и сдать экзамен на знание "Правил безопасности при эксплуатации электроустановок потребителей" и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Находящиеся в эксплуатации устройства АТ и КТС АСУ должны быть постоянно включены в работу, за исключением тех, которые по своему функциональному назначению могут быть отключены при неработающем технологическ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должно быть обращено на контроль питания устройств аварийной и предупредительной сигнализации на работающих объектах, а также на исправность предохранителей автоматов и цепей управления эт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 устройств АТ и КТС АСУ, находящихся в ведении оперативно-диспетчерского персонала, производятся только с его разрешения с обязательной фиксацией этого факта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возможности доступа посторонних к устройствам АТ и КТС АСУ они должны быть надежно закрыты и опломбированы, о чем должна быть сделана соответствующая запись в эксплуатационном журнале (сохранность пломб проверяет при приемке и сдаче дежурства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устройств может производить персонал, их обслуживающий, или оперативно-диспетчерский персонал с обязательной записью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Щиты, панели и пульты управления АТ и КТС АСУ должны иметь со стороны доступа к ним хорошо видимые надписи, указывающие их назначение в соответствии с едиными диспетчерскими наименованиями, а установленная на них аппаратура - надписи или маркировку согласно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присоединенные к рядам зажимов, а также к зажимам устройств и приборов, должны иметь маркировку согласно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кабели должны иметь маркировку на концах, в местах разветвления и пересечения потока кабелей, при переходе сквозь стены и потолки, а также по трассе через 50 - 70 м. Концы свободных жил кабелей должны быть изо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На объектах, где установлены устройства АТ и КТС АСУ,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щенные принципиальные и монтажные схемы устройств с обозначением маркировок клеммников, вводов электросети, кабельных проводок, линий связи 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ая схема размещения оборудования на объекте с обозначением внешних соединений устройств и импульсных проводок, начиная с мест их врезки в технологические трубопроводы, нахождения запорной арматуры и органов управления (на схеме должны быть указаны их положения, соответствующие различным режимам работы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На диспетчерском пункте, оборудованном средствами АТ и КТС АСУ,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ная схема устройств АТ и КТС АСУ с указанием объектов, на которых они размещены, и схема организаций лини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схема средств АТ и КТС АСУ, установленных в диспетчерском пункте, с обозначением клеммников, вводов электросети, линий связи и зазем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ая схема размещения устройств на диспетчерском пункте с обозначением внешних соединений, кабельной разводки, электропроводки, клеммников, вводно-коммутационной аппаратуры, их положения при различных режима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технической документации на весь комплекс АТ и КТС А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эксплуатационной документации (эксплуатационный журнал, журнал отказов и неисправностей, график технического обслуживания, регламентных и ремонтных работ, кабельный журнал, паспорта на оборудование и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7. Техническое обслуживание устройств АТ и КТС АСУ осуществляется путем проведения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е плановые проверки должны проводиться не реже одного раза в 3 года, если инструкции заводов - изготовителей оборудования и средств АТ и КТС АСУ не требуют более част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ые проверки должны проводиться не реже одного раза в 3 месяца по графику, составленному с учетом местных условий и технической возможности эксплуатационной службы и утвержденному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частичных проверок может быть изменена (увеличен срок) исходя из опыта эксплуатации средств АТ и КТС А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е проверки проводят после всех видов ремонтов, а также в случае неудовлетворительной работы системы или отказов отд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е должна препятствовать нормальному функционированию систем газоснабжения, для чего ее проведение можно совместить с ремонтными работами на основном технологическом оборудовании или необходимо обеспечить работоспособность технологического оборудования на период отключения устройств АТ и КТС А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8. В объем полных проверок устройств АТ и КТС АСУ, кроме испытаний конкретных устройств,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остояния аппаратуры и коммутацио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становок и других основ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обование устройств в 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 В объем частичных проверок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опротивл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остояния аппаратуры и вторичн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обование устройств в 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0. Элементы устройств АТ и КТС АСУ необходимо периодически очищать от пыли и других загрязнений; эту работу выполняет специально проинструктированный персонал, обслуживающий устройства АТ и КТС А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Работа на панелях и в электроцепях устройств АТ и КТС АСУ должна производиться с соблюдением мер предосторожности и только инструментом с изолированными ру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на панелях и в электроцепях без исполнительных схе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изводства работ во вторичных цепях должны быть проверены исправность этих цепей и правильность их присоединения путем опробования устройства в действии (непосредственно или кос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Государственная проверка измерительных приборов, входящих в комплект устройств АТ и КТС АСУ, должна производиться в сроки, установленные Госстандарт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3. Сопротивление изоляции относительно земли электрически связанных цепей устройств АТ и КТС АСУ и всех других вторичных цепей должно поддерживаться для каждого соединения на уровне не ниже 1,0 МОм. Сопротивление изоляции вторичных цепей с применением аппаратуры пониженного напряжения (60 В и ниже), с нормальным питанием от отдельного источника должно поддерживаться не ниже 0,5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измеряется мегомметром на напряжение 1000 - 2500 В, во втором случае - мегомметром на напряжение 5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4. При первом включении и первой полной плановой проверке изоляция относительно земли электрически связанных цепей устройств АТ и КТС АСУ, а также всех других вторичных цепей для каждого соединения, за исключением тех, где применяется аппаратура пониженного напряжения (6 В и ниже), должна испытываться напряжением 1000 В переменного тока в течени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изоляцию испытывают один раз в 3 года напряжением 1000 В переменного тока, а при сопротивлении изоляции 1,0 МОм и выше - выпрямленным напряжением 2500 В при помощи мегомметра или специаль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пи и элементы, рассчитанные на рабочее напряжение 60 В и ниже, напряжением 1000 В переменного тока не испыт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5. По окончании испытаний, плановых и внеплановых проверок устройств АТ и КТС АСУ должны быть составлены протоколы (акты) и сделаны соответствующие записи в эксплуатационных журналах. В случае изменений в схемах, структуре устройств или установок эти изменения вносят в техническую документацию и записывают в эксплуатационный журнал; если изменяется порядок производства работ, то соответствующие изменения вносят в производственные (технологические) инструкции и принципиальные схемы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6. Категорически запрещается во время работы устройств АТ и КТС АСУ производить вблизи или на них ремонтные или строительные работы, вызывающие вибрацию или сотрясения, которые могут привести к искажению показаний аппаратуры или выводу ее из стр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7. В процессе эксплуатации средств АТ и КТС АСУ должны быть обеспечены условия нормальной работы аппаратуры в соответствии с заводскими инструкциями по допустимой температуре, влажности, вибра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должны быть приняты дополнительные меры: подогрев, охлаждение, виброзащита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качества и учет расхода г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едприятия газового хозяйства республик, краев, областей должны контролировать качество газа, применяемого для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Количество газа, расходуемого потребителем, должно определяться, как правило, при помощи контрольно-измер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Для учета расхода газа функционирующих и вновь газифицированных объектов (за исключением квартир в многоквартирных домах) могут применяться расходомеры и счетчики различ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Замерные узлы учета расхода газа, оборудованные сужающими устройствами в комплекте с дифманометрами-расходомерами, должны соответствовать требованиям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временном отсутствии приборов учета расхода газа у потребителей, их неисправности или отсутствии клейма госповерителя учет количества израсходованного газа определяется по максимальной производительности установленных горелок и продолжительности их работы за время отсутствия или неисправности прибора учета, а для бытовых потребителей - по нормам. Исключаются из расчета только те горелки (приборы, установки), которые отключены от системы газоснабжения и опломбированы поставщиком газа - предприятием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У всех потребителей с месячным расходом газа более 100 тыс. куб. м должен быть организован ежесуточный учет его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Снятие показаний счетчиков и выписка счетов предприятиям, учреждениям (потребителям газа) с месячным расходом 100 тыс. куб. м и менее производятся один раз в месяц по утвержденному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ри наличии у потребителей расходомеров снятие и установку диаграмм должен производить специально обученный персонал ежесуточно. Обработку диаграмм следует производить планиметром. Обработанные диаграммы должны не реже одного раза в 10 дней предъявляться предприятию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ри наличии в расходомере интегрирующего устройства определение расхода газа потребителем должно производиться по расходу, полученному путем обработки диа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При вводе в эксплуатацию потребитель газа должен предъявлять предприятию газового хозяйства документацию по замерному уз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Правильность учета расхода газа расходомерами у поставщика и потребителей, правильность снятия показаний счетчиков потребителями должен проверять представитель предприятия газового хозяйства (поставщик газа)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Предприятие газового хозяйства во всех случаях, когда расход газа, определенный приборами, вызывает сомнение, должно совместно с потребителем проверить исправность и сроки поверки расходомера, соответствие монтажа расходомера инструкции завода-изготовителя и при необходимости произвести внеочередную поверку расход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Предприятие газового хозяйства имеет право пломбировать вентили на импульсных трубопроводах в открытом положении и уравнительный вентиль в за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Потребители газа обязаны обеспечить в любое время суток допуск работников предприятий газового хозяйства к приборам учета рас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Обслуживание приборов учета расхода газа производится персоналом предприятий-владельцев. Газовые счетчики могут обслуживаться предприятиями газового хозяйства по договорам с владельцами в сроки, установленные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Окончательный расчет газа между поставщиком и потребителем подтверждается двусторонним актом о количестве поданного и принятого газа за меся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Требования к обеспеч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рологического контроля и эксплуат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измерительных приб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змерения давления и разре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 зависимости от значений измеряемого давления или разрежения могут применяться мембранные, сильфонные, пружинные и жидкостные ман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Мембранные, сильфонные и пружинные манометры должны не реже одного раза в год, а также после каждого ремонта подвергаться поверке в территориальных органах Госстандарт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6 месяцев должен производиться осмотр рабочих манометров и сверка их показаний с показаниями контрольного прибора для определения погрешности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верок должны записываться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Манометры не должны допускаться к эксплуатации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пломба (клеймо) гос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рочен срок гос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ка при отклонении прибора не возвращается на нулевую отметку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то стекло или имеются другие повреждения, которые могут отразиться на правильности показаний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решность показаний превышает установленную допустим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и эксплуатации жидкостных манометров следует периодически, но не реже одного раза в 3 месяца, производить заливку затворной жидкости, чистку трубок и поверхностей прибора ватой, пропитанной бензином или спи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Для записи давления газа могут применяться самопишущие приборы с дисковой или ленточной диаграммой. Диаграммная бумага должна соответствовать паспорту прибора и перед ее установкой следует отметить место установки и д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Если перо наносит линию толщиной более 0,3 мм, его следует заме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Техническое обслуживание самопишущих манометров следует производить в сроки, указанные в па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оматографические газоанализат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Хроматографические газоанализаторы применяются для определения компонентного состава углеводородных и дымовых (отходящ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Техническое обслуживание хроматографических газоанализаторов должно производиться не реже одного раза в год. При техническом обслуживании проверяется состояние электрических устройств, газовой системы, механических частей и устраняются все выявленные неисправности. После ремонта производится государственная проверка прибора. Проверка герметичности газовой системы хроматографа должна производиться перед началом работ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Ведомственная поверка хроматографических газоанализаторов должна проводиться один раз в год поверочными газовыми смесями (ПГС) заданной концентрации. Состав ПГС должен подтверждаться док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ые и стационарные газоанализато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искатели и газоиндикат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Для выявления загазованности подземных сооружений, подвалов зданий, а также производственных и жилых помещений могут применяться переносные газоанализаторы термохимического действия типа ПГФ и газоанализаторы-интерфер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Допустимая погрешность газоанализаторов термохимического действия при анализе смесей воздуха с метаном не должна превышать +/- 0,15% объема по первому пределу, +/- 0,5% объема по второму пределу; при анализе смесей воздуха с пропаном +/- 0,1% объема по первому пределу, +/- 0,3% объема по второму пределу. Газоанализаторы термохимического действия должны подвергаться государственной поверке с помощью ПГС не реже одного раза в 6 месяцев и после каждого ремонта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При анализе проб воздуха в зданиях и сооружениях с помощью газоанализатора-интерферометра прокачку пробы, в составе которой может находиться углекислота, необходимо производить через поглотительный патрон. Пригодность химического поглотителя углекислоты определяется путем пропускания пробы воздуха, содержащей 2% углекислоты, через газовую линию прибора, при этом указатель измеряемой величины должен оставаться в исходном (нулевом) положении. Продолжительность работы поглотительного патрона без перезарядки - не более 600 анализов. Перезарядка патронов должна производиться в лабораторных условиях. Проверка газоанализаторов-интерферометров на точность показаний должна производиться эталонными смесями один раз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Проверка газоанализаторов термохимического действия и газоанализаторов-интерферометров может производиться на установке, обеспечивающей дозирование газовоздушной смеси по 5-му классу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Газоискатели предназначены для определения мест утечек газа из подземных газопроводов методом зондового бурения. Порядок подготовки прибора к работе, производство работ и его техническое обслуживание должны соответствовать требованиям паспорта на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Газоиндикаторы высокочувствительные предназначены для обнаружения утечек газа из подземных газопроводов. Запрещается включать газоиндикатор в закрытых помещениях при наличии в них концентрации газа. Порядок подготовки прибора к работе, производство работ и его техническое обслуживание должны соответствовать требованиям руководства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1. Для вновь газифицированных коммунально-бытовых объектов должна предусматриваться установка газосигнализаторов для предотвращения или локализации загазованности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контроля изоляции газ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Приборы для определения физико-химических свойств битумов должны подвергаться проверке на соответствие основных узлов приборов государственным стандартам не реже одного раза в год, а также после все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Ток высокого напряжения в искровых дефектоскопах должен подаваться на щуп с соблюдением условий, исключающих соприкосновение работающего с токоведущими частями, находящимися под высоким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тока, проходящего по токоведущим проводам через ручку щупа, не должно превышать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Искатели повреждений изоляции газопроводов применяются для определения и нахождения сквозных дефектов в изоляции строящихся, а также эксплуатируем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искатель повреждений изоляции должен иметь паспорт и техническую инструкцию, подтверждающие технические возможности приб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измерительные приб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0. На электроизмерительные приборы должны быть составлены паспорта или заведены журналы, в которых производятся отметки о проведенных ремонтах и пове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Контрольно-измерительные приборы должны поверяться госповерителем. Ведомственный надзор и поверку рабочих приборов может осуществлять служба (лаборатория) предприятия газового хозяйства, имеющая разрешение органов Госстанда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Основные требования радиацио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хранении и работе с радиоактив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ми и другими источниками ионизиру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ений в приборах, аппара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станов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Ответственность за выполнение "Основных санитарных правил" возлагается на руководителе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рименение, хранение и транспортирование источников ионизирующих излучений осуществляются с разрешения и под контролем органов и учреждений санитарно-эпидемиологической службы, которой предоставляется вся необходимая информация для оценки возможной радиационной опасности для персонала и населения и выявления санитарного состояния соответствующе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Оборудование, контейнеры, упаковки, транспортные средства, аппараты, передвижные установки, помещения, предназначенные для работ с применением источников ионизирующих излучений, должны иметь знаки радиоактив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Контроль за организацией охраны, состоянием, наличием условий сохранности источников ионизирующих излучений осуществляют органы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омещения и установки, предназначенные для работы с источниками ионизирующих излучений, в том числе хранилища радиоактивных веществ, до начала их эксплуатации должны быть приняты комиссией в составе представителей организации-владельца помещений, установок, органов Государственного санитарного надзора, технической инспекции профсоюзов, органов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Комиссией составляется акт приемки, в котором указывается допустимое годовое потребление радиоактивных веществ предприятием, назначение помещений и класс работ, которые разрешаются в них производить. Для помещений, предназначенных для работ с применением закрытых источников, указываются вид и мощность источника излучения и максимальная активность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кта приемки местные органы Государственного санитарного надзора оформляют санитарный паспорт предприятия, предоставляющий право хранения и проведения работ с применением источников ионизирующих излучений. Санитарный паспорт предприятию выдается на срок не более 3 лет. Копия санитарного паспорта направляется для регистрации в органы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Работа с источниками ионизирующих излучений разрешается только в помещениях, указанных в санитарном паспорте предприятия, в котором приведены также количество и номенклатура радиоактивных веществ и других источников ионизирующих излучений, разрешенных к использованию в каждом из помещений предприятия. Проведение работ, не связанных с применением источников излучения, в этих помещениях запрещается, если это не вызвано технологической необходимостью. На дверях помещений, где проводятся работы с источниками ионизирующих излучений, вывешивается знак радиационной опасности с указанием класса работ, проведение которых разрешено в да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До получения источников излучения руководитель предприятия обязан определить перечень лиц, которые будут работать с этими источниками и обеспечить необходимое обучение и инструктаж, а также назначить приказом по предприятию лиц, ответственных за учет и хранение источников излучений, за радиационный контроль и радиационную безопасность. Одновременно должны быть разработаны правила внутреннего распорядка, определяющие обязанност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Администрация предприятия обязана разработать, согласовать с органами санитарно-эпидемиологической службы и утвердить инструкцию по радиационной безопасности на предприятии, в которой излагаются порядок проведения работ, учета, хранения и выдачи источников излучения, сбора и удаления радиоактивных отходов, содержания помещений, меры личной профилактики, организация проведения радиационного контроля, меры радиационной безопасности при пусконаладочных работах с источниками ионизирующих излучений. При изменении условий работ в инструкцию должны вноситься необходимые дополнения. Пересмотр инструкции необходимо проводить также при переоформлении санитарного паспорта учреждения, разрешающего работы с источниками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На предприятиях, применяющих радиоактивные вещества в открытом и закрытом виде, должна быть составлена, утверждена администрацией учреждения и согласована с местными органами санитарно-эпидемиологической службы и Госпожнадзора "Инструкция по предупреждению и ликвидации аварий (пожара)". С этой инструкцией должны быть ознакомлены все лица, работающие с радиоактив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Вывоз источников ионизирующих излучений для проведения работ с ними за пределами территории, на которую распространяется действие санитарного паспорта, разрешается после согласования с органом санитарно-эпидемиологической службы, выдавшим санитарный паспорт, и извещения органов санитарно-эпидемиологической службы и органов внутренних дел по месту проведения работ. Оформление нового санитарного паспорта по месту проведения работ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Ремонт радиоизотопных блоков, перезарядка (разрядка) приборов, монтаж и демонтаж аппаратов и установок с радиоактивными препаратами должны производиться предприятиями (специализированными мастерскими, лабораториями, заводами-изготовителями и т.п.), имеющими разрешение местных органов государственного санитарного надзора на проведение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К непосредственной работе с источниками ионизирующих излучений допускаются лица не моложе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лица должны проходить обязательный медицинский осмотр при поступлении на работу и периодические медицинские осмотры. Данное требование распространяется на лиц, поступающих в учебные заведения, в том числе и на курсы, готовящие кадры для работы с источниками ионизирующих излучений. Администрация предприятия несет ответственность за своевременное прохождение медицин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Все лица допускаются к работе после обучения и проверки знаний правил безопасности ведения работ и действующих инструкций. Проверка знаний правил безопасности ведения работы проводится периодически, но не реже одного раза в год. Результаты проверки знаний регистрируют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При изменении характера работ с источниками ионизирующих излучений, повышении класса проводится внеочередной инструктаж и проверка знаний правил безопасности веде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6. Администрация предприятия несет ответственность за проведение инструктажа по технике безопасности, производственной санитарии и другим правилам охраны труда и постоянный контроль за соблюдением работниками всех требований инструкций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7. О всех нарушениях в работе оборудования, несоответствии индивидуальных средств защиты предъявленным к ним требованиям и других отступлениях от нормального режима работы рабочие обязаны немедленно сообщать ответственны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8. Все поступившие на предприятие радиоактивные вещества, а также приборы, аппараты и установки, в которых используются источники ионизирующих излучений, учитываются в приходно-расход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9. Выдача источников излучения из мест хранения на рабочие места производится ответственным лицом только по письменному разрешению руководителя предприятия или лица, им уполномоче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и возврат источников регистрируются в приходно-расход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0. Ежегодно комиссия, назначенная руководителем предприятия, производит инвентаризацию радиоактивных веществ, радиоизотопных приборов, аппаратов, установок. В случае обнаружения потерь источников излучений или расхода радиоактивных веществ для целей, не определяемых технологией работы, немедленно информируются вышестоящая организация, органы внутренних дел, санэпидемслужбы и проводится рас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Условия безопасности транспортирования радиоактивных веществ за пределы учреждения регламентируются "Правилами безопасности при транспортировании радиоактив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пециализированные автомобили для постоянных перевозок радиоактивных веществ и материалов, устройств и установок с источниками ионизирующего излучения, радиоактивных отходов оформляется санитарн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Транспортирование источников излучения внутри помещений, а также по территории предприятия должно производиться в контейнерах на специальных транспортных устройствах с учетом физического состояния радиоактивных источников, вида излучения, количества, активности, габаритных размеров и массы упаковки с соблюдением услов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Источники излучения, не находящиеся в работе, должны храниться в специально отведенных местах или соответственно оборудованных хранилищах, исключающих доступ к ним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4. При организации временных хранилищ вне территории учреждения, в том числе и для гамма-дефектоскопических аппаратов, используемых в полевых условиях, требуется предварительное согласование с местными органами санитарно-эпидемиологической службы и органами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5. Дверцы секций и упаковки с радиоактивными веществами (контейнеры и др.) должны легко открываться и иметь отчетливую маркировку с указанием наименования хранимого радиоактивного вещества и его активности. Лицо, ответственное за учет и хранение источников, должно иметь норму-схему их размещения в хранилищ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Эксплуатация автотранспор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и механизмов, использу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 в качестве топ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Автомобили переоборудуют в газобаллонные на автотранспортных предприятиях (АТП), станциях технического обслуживания автомобилей (СТОА), авторемонтных заводах, а также в автотранспортных подразделениях предприятий газового хозяйства при наличии необходимого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К эксплуатации газобаллонных автомобилей допускаются лица, прошедшие специальное обучение, сдавшие соответствующий экзамен и имеющие удостоверение на право управления газобаллонным автомоби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овторные проверки знаний безопасных методов эксплуатации газобаллонных автомобилей проводятся не реже одного раза в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Водитель газобаллонного автомобиля является ответственным за непосредственное соблюдение правил безопасной эксплуатации. Он обеспечивает правильную техническую эксплуатацию автомобиля и постоянный контроль за его техническим состоянием, принимает своевременные меры по устранению выявленных неисправностей, следит за периодичностью и качеством технического обслуживания закрепленного за ним автомоби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Техническое обслуживание газобаллонных автомобилей должно выполняться в соответствии с Положением о техническом обслуживании и ремонте подвижного состава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Техническое обслуживание газобаллонных автомобилей подразделяется на ежедневное (ЕО), первое (ТО-1), второе (ТО-2) и сезонное (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Ежедневное техническое обслуживание выполняется перед выездом автомобиля на линию и после возвращения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ездом автомобиля на линию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нешним осмотром крепление газовых баллонов к кронштейнам, состояние газового оборудования, газопроводов и герметичность соединений всей газов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и баллонов, магистральный вентиль и проверить герметичность соединения газов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легкость пуска и работу двигателя на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озвращения автомобиля с лин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нешним осмотром герметичность арматуры газовых баллонов, магистрального и расходных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ь снаружи и при необходимости вымыть арматуру газовых баллонов и агрегатов газовой систем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ть отстой из газового редуктора низкого давления. В зимнее время, в случае заполнения системы охлаждения двигателя водой, слить воду из полости испарителя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Первое техническое обслуживание газобаллонных автомобилей необходимо выполнять в сроки, предусмотренные для базовых бензиновых мод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О-1 необходимо выполнить контрольно-диагностические, крепежные, регулировочные и смазочно-очистительные работы, предусмотренные технологическими инструкциями газов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на газовом баллоне сжиженного газа предохранительного клапана с кольцом необходимо не реже одного раза в 3 месяца проверять его работоспособность путем принудительного от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Второе техническое обслуживание газобаллонных автомобилей необходимо выполнять в сроки, предусмотренные для базовых бензиновых мод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О-2 необходимо выполнить контрольно-диагностические и смазочно-очистительные работы, предусмотренные технологическими инструкциями газов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0. Перед проведением ТО-2 автомобилей, работающих на сжиженном газе, газ из баллона необходимо слить, баллон продегазировать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Сезонное техническое обслуживание выполняется один раз в 6 месяцев совмещенно с очередным ТО-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При проведении СТО автомобилей, работающих на сжиженном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ин раз в 6 месяце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давление срабатывания предохранительного клапана газов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ть газопроводы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контрольную проверку манометра с регистрацией результатов в журнале контроль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дин раз в год при подготовке автомобиля к зимней эксплуатац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с автомобиля газовый редуктор, смеситель газа, испаритель, магистральный вентиль и магистральный газовый фильтр, разобрать, очистить, промыть, отрегулировать на стенде и при необходимости заменить неисправные детали; проверить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расходного наполнительного и контрольного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егулировать на стенде и опломбировать предохраните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поверку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При СТО автомобилей, работающих на природном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ин раз в 6 месяце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давление срабатывания предохранительного клапана редуктора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контрольную проверку манометров высокого давления с регистрацией результатов в журнале контроль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ть газопроводы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дин раз в год при подготовке автомобиля к зимней эксплуатац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карбюратор-смеситель, редукторы высокого и низкого давления, разобрать, очистить и отрегул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наполнительного и баллонных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проверку манометров высокого и низ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 герметичность газовую систему при давлении 2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Освидетельствование газовых баллонов необходимо производить в сроки, определенные заводами-изгот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освидетельствования баллонов необходимо их окрасить и нанести клеймо и надпись со сроком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К работе по освидетельствованию баллонов и испытанию топливных систем питания под давлением 20 МПа допускаются лица, назначенные приказом по предприятию, прошедшие соответствующую подготовку и сдавшие экзамены по техминимуму и Правилам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6. Запрещается подтягивать гайки и соединения, заменять узлы и детали газовой системы питания газобаллонных автомобилей, находящиеся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7. При хранении газобаллонных автомобилей на закрытых стоянках последние должны быть оборудованы сигнализаторами загазованности, которые должны обеспечивать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общеобменной приточно-вытяжной и аварий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звукового и светового сигналов в помещении, где постоянно пребывает дежур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всех потребителей электроэнергии, за исключением аварийного осв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Аварийно-диспетчерское обслужи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газ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Для производства работ по локализации и ликвидации аварийных ситуаций, приема газа и его распределения потребителям, поддержания нормальных режимов давления в газовых сетях каждое предприятие должно иметь аварийно-диспетчерскую службу, работающую круглосуточно. Крупные предприятия народного хозяйства могут иметь самостоятельные аварийную и диспетчерскую службы на правах отдел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Структура АДС, ее функции, штаты, материально-техническое оснащение, а также состав и объем технической и оперативно-эксплуатационной документации должны определяться Положением об аварийно-диспетчерской службе, разрабатываемым каждым предприятием газового хозяйства с учетом местных условий на основе типового положения и в соответствии с требованиями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ское управление системой газ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Диспетчерское управление системой газоснабжения должно обеспечивать решение следующи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кализация и ликвидация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режимов приема газа от поставщиков и отпуск его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поставщиками договорных условий поставки газа (соответствия состава газа техническим требованиям, запланированных объемов подачи газа, установленных режимов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круглосуточной оперативной связи с дежурным персоналом поста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режимов работы обслуживаемых газовых сетей как в нормальных, так и в особых условиях: при дефиците газа, аварийных ситуациях, выполнении ремонтных работ на газопроводах, при вводе в эксплуатацию новых объектов (газопроводов, ГРП, крупных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ежимов давления и расхода газа в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методики регулирования режимов давления для отдельных районов и системы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и включение буферных потребителей и других крупных объектов в соответствии с графиком ограничения газоснабжения при дефицит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отдельных участков газопроводов, снижение давления газа при производстве ремонтных работ, ликвидации давления газа при производстве ремонтных работ, ликвидации аварийных ситуаций и присоединении нов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необходимой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Эксплуатационные службы предприятия газового хозяйства обязаны согласовывать с АДС план организации и производства работ, связанных с изменением режимов в системе газоснабжения. Один экземпляр указанного плана должен находиться в АДС для контроля за ходом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Все действия персонала АДС по отключению и включению газопроводов, ГРП, потребителей, производству аварийных работ, изменению режимов работы системы в целом или отдельных ее элементов должны фиксироваться в оперативном журна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и ликвидация аварий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Аварийно-диспетчерские службы и другие подразделения предприятий газового хозяйства обязаны принимать извещения об аварийных ситуациях, утечках газа (запах газа), повреждениях газопроводов и газового оборудования от всех потребителей газа (аб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Прием аварийных заявок (извещений) должен производиться аварийно-диспетчерской службой 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газового хозяйства должны сообщить населению и другим потребителям газа номера телефонов, по которым принимаются извещения об аварийных ситуациях, утечках и неисправностях газопроводов, арматуры и газ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Первоначальными мерами по предотвращению и локализации аварийных ситуац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давления газа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е подачи газа газопотребляющим агрегатам и установ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от действующей сети поврежденного участк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ция естественная или принудительная загазованных помеще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пущение в загазованных зонах, помещениях включения и выключения электроприборов, пользования открытым огнем, нагрева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ждение и охрана загазованных помещений, зон с целью предотвращения проникновения туда посторонних и внес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еобходимых случаях эвакуация из загазованных помещений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Деятельность персонала АДС по локализации и ликвидации аварийных ситуаций должна определяться "Планом локализации и ликвидации аварийных ситуаций в газовом хозяйстве", а также "Планом взаимодействия различных служб ведомств". Указанные планы должны иметь каждая АДС. Основным содержанием планов должны быть мероприятия по предупреждению и локализации аварийных ситуаций, спасению людей и материальных ценностей, порядок и последовательность выполнения этих мероприятий. "План локализации и ликвидации аварийных ситуаций" утверждает главный инженер предприятия газового хозяйства. "План взаимодействия различных служб ведомств" должен утверждать исполнительной власти на местах.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лную ликвидацию аварийной ситуации производит аварийная бригада АДС, то составление наряда-допуска к производству газоопасных работ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Дежурный персонал АДС, принявший аварийную заявку, обязан проинструктировать заявителя о необходимых мерах по обеспечению безопасности до прибытия аварийной бригады и выслать на объект бриг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Все заявки и извещения, поступавшие в АДС, должны быть зарегистрированы в журнале заявок с указанием точного времени (часы, минуты) поступления заявки, содержания заявки, адреса, фамилии заявителя, извещения со слов заявителя, времени выезда аварийной бригады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2. Работы по ликвидации аварийной ситуации могут считаться законченными после выявления и устранения утечки газа и исключения возможности проникания газа в помеще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3. Распоряжением руководства предприятия газового хозяйства к работам по ликвидации аварийных ситуаций могут привлекаться эксплуатационные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4. Если при выполнении работ по устранению повреждений газопровода или газовых приборов производится отсоединение участка газопровода от газовой сети, то последующее присоединение этого участка газопровода к действующей газовой сети должна производить эксплуатационная служба предприятия газового хозяйства. Аварийная служба должна присоединить (подключить) к газовой сети после устранения неисправностей те приборы, которые были отключены персоналом АДС в процессе выполнения аварийных зая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5. При аварийных вызовах "Запах газа" в квартире или на лестничной клетке аварийная бригада должна проверить наличие газа в помещениях, указанных заявителем, а также в соседних помещениях и подвале и устранить обнаруженные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ранения утечки и проветривания помещения следует повторно проверить наличие газа в помещении, в соседних помещениях и подвалах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вызове "Запах газа" наличие газа в помещениях, указанных заявителем, не обнаружено, следует проверить наличие газа на лестничной клетке и в подвал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воздуха следует производить из верхних зон для природного газа и из нижних зон (на высоте не более 30 см от пола) для сжижен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6. Если газ в помещение проник из подземного газопровода (ввода или распределительного газопровода), аварийная бригада должна провести тщательное обследование всех прилегающих к месту утечки подземных сооружений и зданий (и прежде всего подвальных этажей), расположенных в радиусе 50 м от места утечки, с целью выявления утечки газа. При наличии газа должны быть приняты меры, указанные в п. 18.8. Нахождение места повреждения газопровода должно производиться в соответствии с "Планом предотвращения и локализ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7. Наличие газа в загазованных помещениях, а также зданиях и подземных сооружениях в радиусе 50 м должно проверяться прибором периодически в течение всего времени ликвидац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8. Руководители, прибывшие на место аварийной ситуации, могут давать указания по локализации и ликвидации аварийной ситуации только через руководителя работ и не должны вмешиваться в оперативное руководство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9. При прибытии очередной смены АДС для производства работ по устранению аварийной ситуации руководитель работающей смены должен информировать руководителя прибывшей смены о характере аварийной ситуации и принятых мерах по ее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0. Аварийные работы в системах газоснабжения населенных пунктов сельской местности в основном должен выполнять персонал эксплуатационных газовых участков в соответствии с "Планом локализации и ликвидации аварийных ситуаций в газовом хозяйстве". Аварийная бригада вызывается и привлекается к работам в тех случаях, когда персонал участка не может своими силами и средствами выполнить аварий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 Аварийные работы в системах газоснабжения предприятий, в которых эксплуатация систем газоснабжения осуществляется газовой службой предприятия, должны выполняться силами и средствами самих предприятий. АДС в этих случаях отключает предприятия по его просьбе от системы газоснабжения города (района, поселка), оказывает методическ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2. АДС газового хозяйства должна систематически (ежемесячно) проводить анализ всех аварийных заявок, поступивших за истекший месяц, анализировать причины аварийных ситуаций и несчастных случаев, обобщать накопленный опыт работы по локализации и ликвидации аварийных ситуаций и на основе этого корректировать план локализации и ликвидации аварийных ситуаций, а также разрабатывать мероприятия по совершенствованию системы газоснабжения и устранению причин возникновения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3. Персонал АДС может привлекаться к производству работ, способствующих повышению квалификации. Перечень таких работ должен быть внесен в "Положение о службе (подразделении)". Руководитель предприятия (службы) несет полную ответственность за обеспечение постоянной готовности аварийного подразделения к локализации и ликвид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Требования безопасности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ной безопасности в газовом хозяйст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каждом газовом хозяйстве должны быть составлены и утверждены в установленном порядке инструкции по охране (безопасности) труда, устанавливающие правила выполнения работ и поведения в производственных помещениях и на территории объектов газового хозяйства применительно к видам проводимых работ и с учетом местных условий и свойств используемого газа. Инструкции должны содержать требования по пожарной безопасности на объектах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ветственным за общее состояние безопасности труда в газовом хозяйстве является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ботники всех профессий, занятые эксплуатацией систем газоснабжения, должны проходить следующие специальные инструктажи по безопасности труда: вводный; первичный на рабочем месте; повторный; внеплановый; теку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водный инструктаж по безопасности труда для поступающих на работу должен проводить главный инженер или его заместитель, инженер по охране труда или работник, на которого возложены эти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ервичный инструктаж по безопасности труда на рабочем месте проводится для каждого работника, принятого на работу, перед допуском его к самостоятельной работе, а также при переводе работника в другой цех или новую для него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на рабочем месте проводит лицо, в подчинении которого находится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абочие сквозных профессий независимо от квалификации и стажа работы по данной профессии должны проходить повторный инструктаж по безопасности труда через каждые 3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неплановый инструктаж по безопасности труда проводи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зменении технологического процесса, замене и модернизации оборудования, а также в тех случаях, когда существенно меняются условия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рушении работающими правил, норм и инструкций по безопасности труда, а также при использовании неправильных приемов и методов труда, которые могут привести к несчастному случ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результате нарушений требований безопасности труда произошел несчастный случ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ведении в действие новых правил или инструкций по охране (безопасности) труда, по распоряжению руководителя предприятия, требованию органов Госгортехнадзора России при обнаружении недостаточных знаний работающим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екущий инструктаж проводится перед производством работ, на которые оформляется наряд-допуск, и фиксируется в этом наря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езультаты проводимых инструктажей по безопасности труда должны заноситься в журнал регистрации инструктажа, в личную карточку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Контроль за проведением инструктажа возлагается на главного инженера предприятия газового хозяйства или его заместителя и инженера по безопасно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тветственными за выполнение правил и инструкций по охране (безопасности) труда при выполнении работ являются руководители работ (мастера, бригади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Администрация предприятия газового хозяйства и руководители газовых служб предприятий и организаций обязаны обеспечивать рабочих и служащих спецодеждой, спецобувью и средствами индивидуальной защиты требуемых размеров в соответствии с характером выполняемой работы и типов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ваемые рабочим средства индивидуальной защиты должны быть проверены, а рабочие проинструктированы о порядке пользования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работ не должны допускать к работе лиц без соответствующей спецодежды, спецобуви 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абот обязан до начала работ проверить наличие и исправность средств индивидуальной защиты у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ребования, предъявляемые к лицам, выполняющим газоопасные работы, должны соответствовать указаниям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К работам с пневматическими инструментами допускаются проинструктированные рабочие, знающие безопасные методы работы с этими инстр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К перевозке и установке наполненных СУГ баллонов допускаются лица, прошедшие инструктаж по безопасным методам ведения указанных работ, ознакомленные с Инструкцией по доставке и замене баллонов СУГ у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5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ля производства работ с техническими спиртами должны назначаться наиболее квалифицированные рабочие в возрасте не моложе 18 лет. Список лиц, допущенных к работе со спиртами, должен быть установлен приказо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соответствии с действующим трудовым законодательством к погрузочно-разгрузочным работам допускаются лица не моложе 18 лет, прошедшие производственный инструктаж по безопасно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редельно допустимых нагрузок при подъеме и перемещении тяжестей вручную должны приниматься по табл. 4. В массу поднимаемого и перемещаемого груза включается масса тары и упак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 работы               │Предельно допустим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а груза, кг,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илие, кг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мужч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 виды погрузочно-разгрузочных работ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женщ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 и перемещение тяжестей при черед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и с другой работой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 и перемещение тяжестей постоянно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чение рабочей смены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 тяжестей на высоту 1,5 м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илия при перемещении грузов на тележ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 контейнерах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дъем груза по наклонным сходням высотой не бол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Газоопасные работы следует выполнять в соответствии с требованиями раздела 6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 газоопасные работы, выполняемые по нарядам, разработана единая форма наряда, в которой должны быть ссылки на инструкции, составленные по видам выполняемых работ, безопасности труда 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газа в жилые дома должен проводиться по акту-наряду на первичный пуск газа в жилые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се рабочие должны быть обеспечены необходимыми защитными средствами и приспособлениями, соответствующими выполняемому виду газоопасных работ. Применяемые средства индивидуальной защиты должны быть проверены и испыт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и производстве работ всех видов на поврежденных подземных газопроводах должны приниматься меры, исключающие воспламенение газа, выходящего из газопроводов. Если при раскопке имеется угроза отравления или удушья газом, работающие должны быть в противог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соединение электроинструментов без штепселей и штепсельных гнезд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ки электроинструментов и вводы питающих их проводов должны иметь надежную и исправную изоляцию, состояние которой необходимо тщательно осмотреть перед выдачей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инструменты должны быть отключены от электросети при прекращении или перерыве работы с электроинструментом, а также при отключении электроснабжения во время работы электро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обнаружении напряжения на корпусе электроинструмента работа им должна быть немедленно прекра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Резерв шланговых противогазов должен составлять в газовом хозяйстве 5 - 10% количества людей, пользующихся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еред работой в шланговом противогазе необходимо проверить его исправность. Маска или шлем противогаза должны быть подобраны по размеру и плотно прилегать к лицу, не вызывая болевых ощу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шлема или маски шлангового противогаза подбирают в соответствии с общими правилами подбора противо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Шланг противогаза должен иметь внутренний диаметр не менее 20 мм и длину не менее 8 м, но не более 15 м у самовсасывающих и не более 40 м у противогазов с механической подач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Кислородно-изолирующие противогазы должны использоваться, когда невозможно применение шланг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егенеративный патрон проработал за один или несколько приемов более 30 мин., его необходимо перезарядить или заменить н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Работник, ведающий выдачей кислородно-изолирующих противогазов, обязан проверить работу всех частей противогаза по инструкции, прилагаемой к каждому противогазу, в присутствии ответственного руководителя газоопасными работами и владельца противо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отивогазы должны храниться в специальных шкафах на расстоянии не менее 3 м от отопительных приборов и 0,75 м от наружных стен, в помещении с температурой не более 2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состояние и содержание противогазов возлагается на лицо, назначаемое администрац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постоянно пользующимся противогазом, выдают индивидуальные именные противогазы и выделяют шкафы для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Кислородно-изолирующие противогазы в собранном виде ставят в вертикальное положение, при этом вентиль баллона должен быть закр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но-изолирующие противогазы не разрешается смазывать каким бы то ни было ма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езиновые части противогазов после употребления обязательно промывают струей теплой воды, направленной так, чтобы вода не попадала на наружную поверхность гофрированной трубки. После промывки противогаза прилегающую к лицу часть маски или шлема следует дезинфиц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таллические части (клапанная коробка, отводы, направляющие клапанов, накидные гайки на дыхательном мешке) тщательно протирают, а резиновые части сушат подогретым воздухом. Допускается естественная сушка, но обязательно в тени, под навесом или в хорошо вентилируем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противогаза, наружную поверхность механизма подачи кислорода и избыточного клапана протирают мягкой чистой ветош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чистки противогаз собирают и производят проверку, предусмотренную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зинфекции резиновых частей противогаза можно исполь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тиловый спирт (денатурирова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3%-ный раствор бор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0,1%-ный раствор хиназ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0,5%-ный раствор марганцовокислого ка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езинфекции растворами 2, 3 и 4 детали промывают водой и суш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езиновые части противогаза (маску, гофрированную трубку и клапан) при длительном хранении необходимо пересыпать таль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Степень пригодности поясов, карабинов и веревок определяют наружным осмотром и испы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Наружный осмотр поясов, карабинов и веревок должен производиться перед работой и после каждого применения работником, за которым они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ояс не может быть применен из-за следующ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сной ленты или плечевых лямок (надрыв, порез независимо от их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ней для застегивания (надрыв, порез независимо от их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яжек, отсутствие на заклепках шай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еза заклепками материала (поясной ленты, лямок, ре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поясов, не соответствующих размеру, а также ушивка и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Основными неисправностями карабина, из-за которых он признается негодным,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едание затвора при его откр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ормация (затвор не закр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ыступов и неровностей в месте входа крепления в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лотности и выступы в месте шарнирного крепления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абость пружины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на поверхности шероховатостей и острых высту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Длина применяемой веревки должна быть не менее 6 м, а при работе в колодцах, коллекторах, котлованах и траншеях ее длина должна быть на 2 м больше глубины колодца, коллектор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К неисправностям и повреждениям, которые дают основание признать веревку непригодной, относятся наличие обрыва нитей и вла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лажности веревку необходимо высуш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Все средства индивидуальной защиты, не выдержавшие испытания, должны выбраковываться и уничтожать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технологическим процесс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производствен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рабочих ме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На рабочем месте запрещается присутствовать посторон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ашины, механизмы, оборудование, инвентарь, инструменты и приспособления к ним должны соответствовать характеру выполняемой работы и находиться в исправном состоянии. Движущиеся и вращающиеся части машин и механизмов в местах возможного доступа людей должны быть ограждены. Запрещается оставлять работающие машины и механизмы без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о время обеденного перерыва запрещается находиться в производственных помещениях ГНС, ГНП, АГ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выполнении электро- и газосварочных работ, а также при обслуживании электро- и газосварочных установок должны выполняться требования "Правил безопасности в газовом хозяйстве", настоящих Правил, главы СНиП по технике безопасности в строительстве, ГОСТ, "Правил техники безопасности и производственной санитарии при электросварочных работах", "Правил техники безопасности и производственной санитарии при производстве ацетилена, кислорода и газопламенной обработке металлов", а также указаний по эксплуатации и безопасному обслуживанию, содержащихся в инструкциях заводов - изготовителей свароч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аждая применяемая электросварочная установка (сварочный трансформатор, агрегат, преобразователь) должна иметь паспорт и инструкцию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еред началом и во время сварочных работ необходимо следить за исправностью изоляции сварочных проводов и электрододержателей, а также плотностью соединения контактов. При прокладке проводов и каждом их перемещении должны приниматься меры против повреждения изоляции, а также меры, исключающие возможность соприкосновения проводов с водой, маслом, стальными канатами, шлангами от ацетиленового аппарата, горячими трубопровод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прещается производить работы при повреждении изоляции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передвижных сварочных трансформаторах обратный провод должен быть изолирован так же, как и провод, присоединенный к электрододержателю. Запрещается использовать в качестве обратного провода контур заземления, трубы санитарно-технических сетей (водопровод, газопровод и др.), металлические конструкции зданий 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Металлические части электросварочных установок, не находящихся под напряжением во время работы (корпуса сварочного трансформатора, электросварочного генератора, выпрямителя, преобразователя, зажима вторичной обмотки сварочного трансформатора, к которому подключается обратный провод), а также свариваемые изделия и конструкции должны быть заземлены в соответствии с "Правилами устройства электроустановок", "Инструкцией по заземлению передвижных строительных механизмов и электрифицированного инструмента" и "Инструкцией по выполнению сетей заземления и электрическ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Заземление электросварочных установок должно выполняться до включения их в электросеть. Для присоединения заземляющего провода на электросварочном оборудовании должен быть предусмотрен болт диаметром 5 - 8 мм, расположенный в доступном месте, с надписью или условным обозначением "Земля". Последовательное включение в заземляющий проводник нескольких заземляемых электросварочных 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клеммами сварочных трансформаторов должны иметься надписи "Высокая сторона", "Низкая стор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вариваемые предметы не имеют металлического контакта с заземленным столом, то заземлению подлежат свариваемые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ременных работах заземление устраивается до начала работы и снимается после ее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часть заземления выполняется с помощью гибких изолированных проводов сечением не менее 6 кв. мм. Один конец провода зажимами присоединяется к свариваемому предмету, а другой - к металлическому штырю или трубе, которые забивают в землю на глубину не мен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варочные установки на время их передвижения необходимо отсоединить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электросварочных установках должно быть предусмотрено ограждение всех элементов,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остоянные работы по электродуговой сварке, выполняемые в зданиях, должны проводиться в вентилируемых помещениях со светонепроницаемыми стенами из несгораемых металлов, площадь и объем которых должны удовлетворять требованиям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выполняемая в здании несистематически, должна производиться при ограждении места работы светонепроницаемыми щитами или занавесями из несгораемого материала высотой не мене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рке на открытом воздухе в местах интенсивного движения людей также необходимо ставить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асстояние между стационарными или подвижными агрегатами, вырабатывающими ток для дуговой сварки, и сварщиками должно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работе с открытой электрической дугой электросварщики должны быть обеспечены шлемом-маской или щитком с защитными стеклами (светофильтрами). От брызг расплавленного металла или загрязнения светофильтр должен быть защищен прост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других профессий, работающие совместно с электросварщиком, должны обеспечиваться щитками или очками с защитными стеклами (светофильтрами). Типы светофильтров должны подбираться согласно Г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и производстве электросварки на наружных установках после дождя и снегопада сварщик кроме спецодежды должен пользоваться диэлектрическими перчатками, галошами и диэлектрическим ковр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Для обслуживающего и ремонтного персонала во время работы на открытом воздухе при низких температурах продолжительность рабочего дня, а также продолжительность и количество перерывов на обогревание должны устанавливать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Для защиты от воздействия холодной или влажной земли, металла, снега как снаружи, так и внутри помещений сварщики должны обеспечиваться теплыми подстилками, матами, наколенниками и подлокотниками из огнестойких материалов с эластичной прослой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Сварочное оборудование должно размещаться так, чтобы к нему был обеспечен свободный и безопас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Ацетиленовые генераторы должны устанавливаться в строго вертикальном положении. Генератор должен стоять от места сварки и открытого огня не ближе чем на 10 м. Курить около генератора категорически запрещается. На корпусе генератора должно быть предупреждение "Не ку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Установка генератора в жилых помещениях, подвалах, а также в помещениях с открытыми очагами огня, как правило, не допускается. При необходимости производства работ с генераторами в указанных помещениях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асить открытый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е хорошо провентил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ератор разместить в изолированном помещении объемом не менее 300 куб. м и следить за тем, чтобы на расстоянии не менее 5 м от него не было открытых электро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установке сварочного агрегата в помещении должен быть вывешен плакат с надписью "Не смотри на сварочное пламя", а место сварки ограждено переносными щитами, окрашенными в светлый тон. Посторонние к месту сварочных работ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установке генератора на улице около него должен находиться рабочий, следящий за тем, чтобы на расстоянии ближе 10 м от генератора не было людей с открытым огнем (зажженными спичками, папироса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одновременном использовании нескольких сварочных трансформаторов они должны быть установлены на расстоянии не ближе 0,35 м один от друг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трансформаторами и ацетиленовым генератором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провода следует располагать от трубопроводов кислорода, ацетилена и других горючих газов на расстоянии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Запрещается укладывать провода для электросварки в общих траншеях с ацетиленовыми и кислородными шлангами, а также с действующими газ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На переносные сварочные ацетиленовые генераторы должны иметься паспорт и инструкция по эксплуатации завода-изготовителя. Перед эксплуатацией газосварочный аппарат должен быть испы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цетиленовый и кислородный редукторы должны испытываться не реже одного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и эксплуатации переносных однопостовых ацетиленовых аппара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жать карбид кальция в мокрые ящики или корз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жать карбид кальция в аппарат сверх нормы, установленной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работы от одного генератора несколькими горелками или рез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ать производительность работы аппарата сверх установленной па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ть автоматические рег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ацетиленовые генераторы в помещениях, где возможно выделение веществ, образующих с ацетиленом самовзрывающиеся смеси, или выделение легковоспламеняющихся веществ, а также в работающих котельных и около мест забора воздуха компрессорами и венти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ацетиленовые генераторы без ограждения и постоянного надзора в проходах, местах скопления людей, проездах и неосвещ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Запрещается открывать крышку загрузочного устройства реторты генераторов всех систем среднего давления до выпуска находящегося под давле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ри отрицательной температуре воздуха следует применять специальные генераторы или помещать генераторы в утепленные бу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Запрещается оставлять без надзора заряженные баллоны и ацетиленовый генератор при перерывах в работе, а при окончании работ они должны быть убраны в отведенные для хранения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е разрешается вести сварочные работы при температуре генератора выше 5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оспрещается проталкивание карбида в воронке стальными прутьями, так как это может вызвать искру и взрыв. Карбид должен быть раздроблен зара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Места утечки газа как в генераторе, так и в шланге определяют обмыливанием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о избежание взрыва необходимо исключать возможность попадания масла в воду аппарата и на все части баллонов, аппаратов, рукавов и гор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Очистку корпуса генератора от шлама карбида и полную его промывку следует производить не мене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Замерзшие ацетиленовые генераторы и вентили газовых баллонов разрешается отогревать только паром или чистой горячей водой (не содержащей мас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Отогревать переносные генераторы в помещении допускается на расстоянии не менее 10 м от источников открытого огня при обеспечении вентиляци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перевозке или работе с баллонами кислорода во избежание взрыв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вергать баллоны воздействию высок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саться к редуктору и вентилю баллона руками и инструментами, испачканными маслом или жи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ить баллоны с присоединенными реду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баллоны в местах возможного движения транспорта и пеше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огревать замерзшие головки кислородных баллонов открытым пламенем вместо пара или горяче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росать баллоны и подвергать их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Запрещается сварщикам производить самостоятельно исправление или ремонт редуктора и вентилей, вскрывая их. О всякой неисправности сварочного оборудования необходимо заявлять мастеру или руководител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Баллоны с газом следует хранить в вертикальном положении в помещениях, пригодных для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ные и ацетиленовые баллоны следует хранить отдельно, установленными в специальные гнезда на расстоянии не менее 5 м от места производства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Запрещается совместное хранение в одном помещении наполненных и порожних баллонов сжиженных газов и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Наполненные и порожние баллоны должны предохраняться от соприкосновения с токоведущими проводами. Расстояние между баллонами и токоведущим проводом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Запрещается применять для кислорода редукторы и шланги, использованные ранее для работы со сжиж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Вентили баллонов сжиженных газов должны быть закрыты колпаками. Приемка, хранение и отпуск для производства работ баллонов без предохранительных колпаков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должны быть окрашены в соответствующий цвет и иметь надписи, предусмотренные "Правилами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Вскрывать барабаны с карбидом кальция разрешается только при помощи инструментов и приспособлений, исключающих возможность образования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бид кальция на месте производства работ следует хранить в таре с плотно закрытой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тую тару следует хранить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Карбид кальция следует хранить в сухих, хорошо проветриваемых огнестойких помещениях с легкой кровлей и наружным электроосвещением. Запрещается хранить в одном помещении барабаны с карбидом кальция и баллоны со сжатым газом, а также совместно смазочные материалы, баллоны с кислородом, ацетиленом и другими взрывоопасными и горючими газами. Барабаны с карбидом кальция должны храниться в соответствии с требованиями производственной (технологическ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На месте производства работ кислородные и ацетиленовые баллоны необходимо защищать от действия прямых солнечных лучей. Запрещается использовать редуктор с неисправным манометром или бе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Отбор кислорода из баллонов должен производиться до остаточного давления не ниже 0,05 МПа (0,5 кгс/кв. см ), а ацетилена - не ниж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град. C                Минимальное допусти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а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же 0                                 0,05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15                                 0,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25                                 0,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 35                                 0,3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Шланги до присоединения к горелке или резаку должны быть продуты рабоч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Присоединение шлангов к баллонам и аппаратам, а также соединение их между собой должны производиться стяжными инвентарными хомутами. Запрещается крепить шланги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Рабочие, производящие дробление карбида кальция, должны быть обеспечены защитными очками, а выгружающие иловые остатки карбида кальция из генератора - резиновыми перча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ловые остатки следует выгружать из генератора в специальную посуду и сливать в гасильные я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ремон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газ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ри производстве работ на проезжей части дорог рабочие должны быть одеты в оранжевые жи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Во время обеденного перерыва запрещается находиться в траншеях, котлованах, помещениях газорегулятор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еред началом ремонтных работ на подземных газопроводах, оборудованных средствами противокоррозийной электрической защиты, должны быть приняты меры, исключающие возможность искрообразования. С этой целью должны быть отключены электрозащитные установки на разъединяемых участках газопроводов, смонтированы перемы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В случае воспламенения газа при утечке из газопровода низкого давления тушение пламени в зависимости от характера очага должно производиться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азыванием места выхода газа гл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расыванием на пламя мокрых брезентов или кош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иванием пламени струей воды, воздуха или инертного газа (азота, углекисл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азопроводах высокого и среднего давлений для тушения пламени сначала необходимо снизить давление газа путем частичного закрытия задвижек до низкого давления, но не ниже 40 даПа (40 мм вод. ст.), после чего может быть применен один из указанных способов гаш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еред спуском в котлован, колодец, тоннель, коллектор работающие должны надеть и застегнуть спасательные пояса с веревками, свободные концы которых должны удерживать работники, оставшиеся наверху для того, чтобы оказать в случае необходимости помощь работа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ремонтных работ на действующем газопроводе в котловане, колодце, тоннеле, коллекторе туда разрешается спуск одновременно не более двух человек с надетыми противогазами и застегнутыми спасательными поясами и вере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В помещениях, колодцах, коллекторах и других закрытых сооружениях необходимо перед началом работы произвести вентилирование и затем периодически проверять воздух на содержание в н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При работах в колодцах, котлованах, траншеях необходимо следить за направлением ветра. Страхующие рабочие должны находиться с наветренной стороны. Там же должны быть выложены и шланги противо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При производстве ремонтных работ на проезжей части дороги (улицы) бригада рабочих должна быть предварительно проинструктирована руководителем работ о мерах безопасности и правилах дорожного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Перед началом работ на расстоянии 5 м от открытого колодца со стороны движения транспорта должны быть установлены ограждения, а на расстоянии 10 - 15 м - предупредительный знак "Дорож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еред началом земляных и буровых работ на проездах, улицах и во дворах необходимо вызвать представителей организаций, имеющих в данном месте подземные сооружения, для того чтобы они указали точное их местоположение или присутствовали при выполнении работ во избежание повреждения этих сооружений, а также несчастных случаев от поражения электрическим током. При работах следует руководствоваться правилами производства земляных и ремонтных работ на проездах, утвержденными органами исполнительной власти на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Во время производства буровых работ по трассе газопровода со стороны движения транспорта должны выставляться предупредительные знаки на расстоянии 5 м до места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Если для образования скважины при проверке герметичности газопровода применяется ручной способ забивки клиньев, рабочие не должны вставать друг против друга, чтобы исключить возможность травмирования в случае, если кувалда вырвется из рук или соскочит с рукоя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В случае применения при выполнении буровых работ раскаленных клиньев рабочие должны соблюдать меры предосторожности, чтобы избежать ожога выброшенными из скважины грунтом и паром. При выполнении таких работ рабочие должны надевать защитные очки и рукав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ри бурении скважины в дорожном покрытии необходимо соблюдать осторожность, так как резкое изменение сопротивления грунта движению бурового инструмента может привести к неожиданной отдаче электробура с нанесением работающему трав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Во избежание засорения глаз продувку скважин необходимо производить в защитных 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Определение наличия газа в скважинах производится в соответствии с п. 4.2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67 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и проверке скважин огнем следует во избежание ожога сначала опробовать устье скважины на расстоянии вытянутой руки и при отсутствии вспышки вносить огонь в скваж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До начала земляных работ на улицах и во дворах перед рытьем шурфов, котлованов или транше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работы оградить по всему пери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изводстве работ на улице выставить предупредительные знаки на расстоянии 5 м со стороны движения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наступлением темноты установить на ограждении со стороны движения транспорта на высоте 1,5 м сигнальный красный свет, а место работы осветить прожекторами или переносными электрическими лампочками, установленными на высоте не менее 2 м, при этом электрошнур должен иметь исправную изоляцию и находиться в резиновом шланге, а на электролампы должны быть надеты предохранительные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При работе на трамвайных и железнодорожных путях, а также непосредственно рядом с путями необходимо установить сигнал "Тихий ход", а ограждение выполнить в зависимости от габарита подвижного состава и кривизны пути, но не ближе 1 м от головки 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железных дорог стенки траншей и котлованов на участках, примыкающих к трамвайным и железнодорожным путям на длине не менее 5 м, во избежание обвалов обязательно должны креп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Работы по рытью траншей и котлованов должны производиться в соответствии с указаниями раздела "Земляные работы" главы СНиП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ытье котлованов или траншей по их краям должны оставаться свободные проходы шириной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Материалы дорожных покрытий (булыжник, асфальт, бетон) при рытье траншей и котлованов необходимо складывать в стороне и не засыпать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Крутизна откосов траншей и котлованов при условии естественной влажности грунта и отсутствии грунтовых вод должна приниматься не более указанной в табл.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нт        │  Крутизна откоса (отношение его высоты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ложению), не более, при глубине выемки,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1,5    │     до 3      │   боле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ыпной естеств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влаж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уплотненный)     │   1:0,67    │     1:1       │    1: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чаный и гравийный│   1:0,5     │     1:1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песь              │   1:0,25    │     1:0,67    │    1:0,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глинок            │ Без откосов │     1:0,5     │    1:0,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ина               │    То же    │     1:0,25    │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совидный лесс    │    - " -    │     1:0,5     │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Конструкция крепления вертикальных стенок котлованов и траншей глубиной до 3 м должна быть, как правило, инвентарной. Крепления выполняют по типовым проектам с учетом требований табл.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нты            │  Глубина   │       Щи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аншеи,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язные естественной влаж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отсутствии или при незнач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ом притоке грунтовых вод  │    До 3    │   С просвет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   3 - 5    │     Сплош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чаные и разные повышенной   │ Независим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ости                      │ от глуб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котлована и траншей более 3 м должно выполняться по индивидуальному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При выполнении земляных работ необходимо обеспечить систематический контроль за состоянием стен траншей и котлованов. В случае обрушения и осыпания стен необходимо принимать меры по их укреп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ильном притоке грунтовых вод и возможном выносе грунта применяется шпунтовое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обнаружении в откосах крупных камней их необходимо опустить к подошве откоса или вынести. До выноса камней рабочие должны покинуть опасны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ереход через траншею или котлован разрешается только по настилам или переходным мостикам с перилами. Ширина мостиков должна быть не менее 0,5 м. Спуск в траншею и котлованы разрешается только по лестн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ри наличии в местах рытья траншей и котлованов электрокабелей всех видов связи нельзя пользоваться ударным инструментом, способным повредить кабели: ломами, кирками, пневматическими лопатками и т.д. Вскрытие кабелей следует производить в присутствии представителей организаций, их эксплуатирующих, с соблюдением мер, исключающих возможность повреждения кабеля и поражения рабочих электрот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ри обнаружении во время производства земляных работ кабеля его необходимо подвесить во избежание провеса и разрыва; вызвать представителей, эксплуатирующих кабельное хозяйство; если работы требуют продолжительного времени, то кабель следует заключить в деревянный короб; наступать на нег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Зимой вскрытие мерзлого грунта над кабелями следует производить с предварительным отогревом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ри разработке мерзлого грунта вручную клиньями запрещается держать их руками. Для этого рабочие должны быть обеспечены специальными держ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Рабочие, производящие вскрытие бетонных и асфальтобетонных дорожных покрытий пневматическими молотками, во время работы должны обязательно надевать защитные 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Бросать в котлован и траншею инструмент или материал запрещается; их следует опускать на веревке или передавать из рук в руки во избежание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ри разработке грунта экскаватором запрещается находиться в зоне разворота стрелы экскаватора и в кузове загружаем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Удаление распорок из траншей и котлованов по окончании работ следует производить постепенно, снизу, по мере засыпки грунта, и тщательно переставляя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Ручной инструмент, выдаваемый рабочим для бурения и производства земляных работ, должен быть испра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еисправными инструмент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Рукоятки кувалд, лопат и молотков должны быть прочно закреплены, для чего конец рукоятки должен пропиливаться и после насадки инструмента расклин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и кувалд и молотков должны иметь овальную форму с тщательно обструганной поверхностью и постепенным утолщением к свободному кон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ные поверхности кувалд, молотков и других ударных инструментов не должны иметь заусенцев и выбо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еисправными инструмент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Применяемый пневматический инструмент должен обеспечивать безопасную работу; рабочие части инструмента должны быть надежно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Клапаны на рукоятках пневматических инструментов должны быть отрегулированы, легко открываться и быстро закрываться при прекращении нажима на управляющую рукоятку; в закрытом положении клапаны не должны пропускать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К работам пневматическим инструментом допускаются специально проинструктированные рабочие, знающие безопасные методы работы эти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исоединение и отсоединение шлангов пневматических инструментов разрешается производить после отключения подачи воздуха. Перед присоединением к инструменту шланг должен быть тщательно прод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воздуха следует производить после того, как инструмент подготовлен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Исправление, регулировка и смена частей пневматического и электрифицированного инструмента в рабочем состоян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К выполнению работ по изоляции труб допускаются рабочие, прошедшие обучение в объеме техминимума, практически ознакомленные с производством работ и требованиями правил безопасности при производстве изоля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Котлы для приготовления битумной мастики необходимо устанавливать на расстоянии не менее 40 м от существующих строений (домов, сараев, навесов, складских площадок и др.). При установке нескольких котлов расстояние между ними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лощадка, на которой производят изоляционные работы, должна быть ровной, без бугров и ям; около котлов на расстоянии 5 м не должно быть мусора и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где производят приготовление битума, должна быть оборудована средствами для тушения пожара (лопатами, огнетушителя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ри установке котлов должен быть обеспечен проезд к месту хранения изоляционных материалов и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При установке передвижных котлов их необходимо прочно закрепить во избежание случайного перемещения и опрокид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Битумно-варочный котел допускается загружать не более чем на 3/4 объема во избежание перелива горячей мастики через край. При приготовлении битумной мастики котел должен закрываться съемной или открывающейся на шарнире крышкой, имеющей отверстие для терм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Во время приготовления мастики, а также при переносе горячего битума нельзя допускать попадания в него воды во избежание выброса расплавленной мастики и ожога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0. Перенос мастики от котла к месту работы должен производиться в специальных, конической формы ведрах с крышками, обращенных широкой частью вниз. Из котла, ведра горячую мастику разрешается брать черпаком с длинной ручкой, наполненным не более чем на 3/4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Весь мелкий инвентарь (ведра, черпаки, лейки и др.), предназначенный для работы с горячей битумной мастикой, должен находиться в исправном состоянии и перед началом работы обязательно провер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Подача горячей мастики в траншею должна производиться в ведрах с непрогибающейся опоры, в строго вертикальном направлении. Рабочий может брать ведро после того, как оно будет поставлено на дно транш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Бочки или другая тара, в которой приготовляется грунтовка, должны быть плот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взрыва паров бензина запрещается ввертывание и вывертывание пробки зубилом и молотком, а также другими способами, при которых возможно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Перед открытием крышки кольца, находящегося на проезжей части, со стороны движения транспорта на расстоянии не менее 10 м от колодца должен быть установлен предупредительный знак "Дорожные работы". При проверке колодцев в темное время суток слесари по обслуживанию обязаны подавать сигналы водителям транспорта фонарем с красным светом. Размер одной стороны знака должен быть не менее 5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При проверке наличия газа в колодце газоанализатором или другим прибором подобного типа в колодец через отверстие в крышке должен быть опущен шланг (трубка) для отбора пробы воздуха. Затем шланг вынимают и газоанализатором производят анализ взятой пробы. Запрещается делать анализ воздуха, когда шланг газоанализатора находится в колод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рышка колодца не имеет отверстия, то следует одну сторону крышки приподнять на 50 - 80 мм и под нее вставить деревянную подставку. Открывать крышку следует специальным крючком. Поднимать крышку ру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Запрещается производить анализ загазованности воздуха в помещениях, коллекторах и колодцах газоанализатором не во взрывозащищенном исполнении. При использовании таких газоанализаторов в указанных местах разрешается только брать пробу воздуха, а анализ ее следует производить за их преде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Запрещается курить и пользоваться открытым огнем при проверке загазованности колодцев, коллекторов и подвалов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Слесарям запрещается при обходе трассы спускаться в газовые колодцы, а также в колодцы других подз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Работы по обслуживанию конденсатосборников должны выполнять два человека, из которых один является стар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ы рабочие, производящие откачку конденсата из конденсатосборников, обязаны тщательно проверить исправность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должны иметь при себе инструмент и материалы, необходимые для выполнения работ, указанных в наряд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ри ручной откачке конденсата из конденсатосборников, расположенных под проезжей частью улицы, рабочие должны стоять лицом к движущемуся транспорту. До начала работ по откачке должен быть поставлен предупредительный знак "Дорожные работы" со стороны движения транспорта на расстоянии 10 - 15 м от места производства работы. При двустороннем движении знаки должны выставляться с двух сторон. Рабочие должны быть одеты в оранжевые жи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стороны знака должен быть не менее 5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При механической откачке конденсата автомобиль следует располагать так, чтобы двигатель находился с наветренной стороны по отношению к сборнику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чке конденсата из конденсатосборников в цистерну крышка люка цистерны должна быть открытой в течение всего времени работы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и откачке конденсата из газопроводов следует предусматривать меры по предупреждению падения давления газа в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когда конденсат, скопившийся в газопроводе, явился причиной прекращения газоснабжения потребителей, следует перекрыть краны на вводах газопровода к потребителям с целью предупреждения неожиданного поступления газа к газовым приборам (агрегатам). Дальнейшие работы необходимо производить в соответствии с утвержд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Устанавливать окончание откачки конденсата с помощью огн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Разводить огонь и курить во время откачки конденсата, а также допускать к месту работы посторонн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При удалении конденсата из газопроводов высокого и среднего давления путем его выдавливания из конденсатосборников давлением газа необходимо до открытия кранов на стояках конденсатосборников соединять их шлангом с емкостью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По окончании удаления конденсата кран на стояке конденсатосборника необходимо перекрыть, шланг отсоединить и завернуть глухую проб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Конденсат из цистерн должен сливаться в специально отведенные места, согласованные с местными Советами народных депу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Шланговые паропроводы, применяемые при отогреве паром газопроводов в случаях образования в них ледяных пробок, должны надежно крепиться к штуцерам котла, газопроводу и другим объектам для исключения возможности срыва шланга давлением пара и ожога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При пуске пара из котла в газопровод задвижку котла следует открывать постепенно во избежание срыва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Если пар для ликвидации ледяных пробок подавался непосредственно в газопровод, то после ликвидации ледяных пробок образовавшийся конденсат должен быть удален через ближайшие конденсатосбо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Все рабочие, производящие пропаривание, должны работать в брезентовых костюмах, рукавицах и 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Работы по устранению закупорок в газопроводах, в том числе работы с использованием пара, должны проводиться под руководством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рочистку внутренней полости труб газопровода от засорения и пробок (ледяных, смоляных, нафталиновых и др.) разрешается производить стальной проволокой диаметром 6 - 8 мм, которую вводят через отверстие для пробки или приспособление на газопроводе, обеспечивающее минимальный выход газа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родувка газопроводов инертным или горючим газом должна производиться по специаль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сжатого горючего или инертного газа с давлением не более допускаемого при испытании таких газопроводов на прочность. Продувочные газы должны выбрасываться в атмосферу вн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Применение воздуха для продувки стояков и вводов в направлении распределительного газопровод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В качестве растворителей ледяных (снежных), смоляных и нафталиновых пробок могут применяться технические спирты и другие растворители, которые сгорают вместе с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рименение указанных растворителей в каждом отдельном случае должен давать главный инженер предприятия газового хозяйства в соответствии с инструкцией Минздрав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Все рабочие, которым поручается прочистка газопроводов с применением в качестве растворителя спиртов, до начала работы должны пройти специальный инструктаж о безопасных методах работы. Проведение инструктажа должно быть оформлено распиской рабочих в наряде на газ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Для проведения работ с техническими спиртами должны назначаться наиболее квалифицированные рабочие в возрасте не моложе 18 лет. Список допущенных к работе с техническими спиртами должен быть утвержден приказо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Прочистку газопроводов метиловым спиртом и этанольными фракциями должны производить двое рабочих, один из которых назначается старшим и несет ответственность за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0. Вливание спирта в газопровод должно производиться через специальные приспособления или воронку. На рабочем при этом должна быть спецодежда, шланговый противогаз, а руки защищены резиновыми перча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Присутствие посторонних, курение и наличие открытого огня у места производства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Если при производстве работ случайно пролит спирт, его необходимо немедленно удалить с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Запрещается оставлять бидон с остатками спирта в квартирах потребителей (абонентов), в общежития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Запрещается выливать остатки спиртовых отходов на улице, во дворах или в местах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Хранение и использование метилового спирта, этанольных фракций и других технических спиртов должно осуществляться согласно и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ремонт надзем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При расположении наружных газопроводов в пределах высоты 3 м осмотр их, замена запорной арматуры, перенабивка сальников и другие ремонтные работы могут производиться с поверхности земли или с приставной лестницы. Нижние концы лестницы должны иметь шипы или резиновые наконечники, препятствующие сколь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газопроводов выше 3 м указанные работы выполняют с использованием передвижных инвентарных подм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При обнаружении утечки газа должны быть немедленно приняты меры по предупреждению проникания газа внутрь помещений. Одновременно должны быть приняты меры к ликвидации утечки г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Погрузочно-разгрузочные работы должны вестись под наблюдением и руководством мастера или специально выделенного старшего рабочего. Места, где производится перенос тяжестей, должны быть спланированы и не иметь неро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9. В вечернее время места погрузки и разгрузки должны быть осве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0. При переносе на плечах труб, лесоматериалов, проката и других тяжелых материалов рабочие должны быть снабжены мягкими подкладками на плечи. При этом подъем и опускание грузов должны производиться по кома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При погрузке и разгрузке тяжелых (массой свыше 100 кг) грузов (труб, задвижек и др.) с помощью механических приспособлений (автокранов, треног, козел, блоков и лебедок) особое внимание следует обращать на прочность тросов (веревок) и крепле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Тяжелые грузы, имеющие плоские и круглые стороны, следует укладывать в кузов машины плоской стороной во избежание их перек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При погрузке материалов навалом необходимо следить за тем, чтобы они не возвышались над бортами кузова автомобиля. При необходимости следует наращивать борта до требуемой высоты, но не выше 3,5 м от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При опускании в котлованы грузов (труб, фасонных частей, задвижек и др.) рабочие должны быть удалены из них. Грузы должны опускаться в котлован по слегам на канатах или с помощью кранов и других надежных средств. Запрещается стоять под сгружаемым или погружаем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Во время производства погрузочно-разгрузочных работ посторонним у места работы находиться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6. Спецавтотранспорт с газом запрещается оставлять у мест с открытым огнем. Запрещается курить у автомобилей и в каби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ремонт ГР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7. Во время выполнения ремонтных работ в помещении ГРП должен быть организован непрерывный надзор с улицы через открытую дверь. Для этой цели из бригады работающих в ГРП назначается дежурный, в обязанности которого вход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иться у входа в помещение ГРП и держать связь с работающими в помещении, наблюдать за их состоя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курения и открытого огня около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готовым к оказанию помощи работающим: в случае необходимости вызвать скорую помощь, милицию и о случившемся сообщить администрации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чтобы средства индивидуальной защиты были приготовлены в рабочее состояние, а при работе в противогазах шланги не имели переломов, а открытые концы их были расположены снаружи здания с наветренной стороны на расстоянии не менее 5 м от ГРП и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8. Если установлено наличие газа в воздухе помещения ГРП, оно должно быть провет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условиях вход в помещение разрешается только в противог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9. При подтягивании болтов фланцев, сальников или резьбовых соединений на газопроводах среднего и высокого давления в ГРП давление газа в ремонтируемых участках газопроводов должно быть в соответствии со значением, указанным в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0. Курение и наличие открытого огня в помещении ГРП категорически запрещается, о чем должны быть вывешены на видном месте снаружи и внутри помещения предупредительные надписи "Огнеопасно", "Не курить", "Не разводить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Выполнение газосварочных и других работ, связанных с применением открытого огня, разрешается в исключительных случаях под непосредственным руководством инженерно-технических работников по наряду и специальному плану, утвержденному главным инженером предприятия газового хозяйства. При появлении в помещении ГРП утечки газа работы с применением огня должны быть немедленно прекращены. Возобновление работ с применением огня разрешается только после устранения утечки газа и последующего анализа пробы воздуха, подтверждающего отсутствие газа в воздух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Работы по ремонту электрооборудования ГРП и замена перегоревших электроламп должны производиться при снятом напряжении. При использовании переносных светильников во взрывозащищенном исполнении включение и выключение их должны производиться вне помещения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В помещении ГРП хранение горючих, легковоспламеняющихся материалов и баллонов с газом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 в помещение ГРП посторонним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ртутными приб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Работа с ртутными приборами (заполнение ртутью и опорожнение сосудов, сборка и разборка, ремонт) должна производиться в изолированных помещениях, оборудованных специальными шкафами местного отсоса при скорости движения воздуха не менее 0,7 м/с. Объем отсасываемого воздуха должен быть не менее 460 куб. м/ч на 1 кв. м площади вытяжного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5. В помещениях, где производится работа со ртутью, ее соединениями или приборами со ртутным заполнением, имеющим открытые поверхности ртути, температура воздуха не должна быть выше 1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6. Стены помещений, в которых производятся работы со ртутью, должны быть на 2/3 высоты окрашены масля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 помещения должен быть плотный, без щелей, с небольшим уклоном в одну сторону и покрыт гладким линолеумом. У стен покрытие пола должно приподниматься на 10 см и крепиться к стенам заподли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допускается размещение только необходимой мебели. Запрещается пользоваться мягкой и обитой тканью мебелью, применять шторы, другие элементы декоративного офор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7. В помещении для работы со ртутью должны находиться рабочий стол или стенд для сборки и разборки приборов, не имеющие под рабочей поверхностью ящиков и шкафов. Поверхность стола должна выполняться из мраморных плит, стали или линолеума и иметь небольшой уклон и борт высотой 100 мм по периметру стола. Желоб из стали под столом (стендом) устанавливается также с наклоном. К желобу приваривается спускная трубка, а под ней устанавливается сосуд (приемник), заполненный водой; последний ежедневно должен освобождаться от ртути, которая сливается в емкость для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8. При работе с открытой ртутью вентиляция вытяжного шкафа должна действовать в течение 30 мин. после окончания работы. При хранении в вытяжном шкафу запасов ртути или приборов, имеющих открытые поверхности ртути, вентиляция вытяжного шкафа должна включаться за 15 - 20 мин. до начал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9. Наполнение приборов ртутью и выливание из них ртути в производственных цехах и помещениях разрешается производить только в вытяжном шкафу при работающем вентиляторе из сосудов, в которых ртуть залита слое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0. Если при разборке приборов будут обнаружены амальгамированные детали, хранить их следует в специальном помещении для работы с ртутными приборами в сосудах, заполненных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 Снятие амальгамы нагреванием следует производить под вытяжным зонтом при работающем вентиля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2. В приборах, где ртуть находится в открытых сосудах (манометрах, барометрах и др.), во избежание испарения ртуть должна заливаться слоем чистого глицерина толщиной 1 -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3. В тех случаях, если обнаружится пролитая ртуть или утечка ее из приборов, должны быть немедленно приняты меры по ликвидации утечки и удалению из помещений пролитой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4. Запрещается касаться ртути обнаженными руками, а также подсасывать ртом воздух для создания вакуума в жидкостных манометрах, заполненных рту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5. Запрещается хранение и прием пищи, а также курение в помещениях, где возможно выделение паров ртути и ее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6. Работники, занятые обслуживанием ртутных приборов, должны соблюдать следующие гигиеническ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едой и после окончания работы тщательно мыть руки, лицо, чистить з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дневно по окончании работы принимать ду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кончании работы заменять производственную одежду обы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одежда должна храниться отдельно от обычной, меняться и стираться не реже одного раза в недел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и баллонные установки сжиженных га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7. При первичном заполнении резервуаров, а также после их ремонта и технического освидетельствования непосредственно перед заполнением газом должна быть произведена продувка резервуаров парами сжиженных газов или инерт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продувки определяется по содержанию кислорода в газовоздушной смеси, выходящей из свечи; продувка считается законченной, если содержание кислорода в смеси не превышает 1%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8. При продувке резервуаров должна быть проверена исправность предохранительных клапанов путем кратковременного нажатия на рычаг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9. Во всех случаях при заполнении резервуара сжиженным газом открывать задвижки или вентили на трубопроводах следует по ходу газа, осторожно, избегая гидравлически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0. Заполнение резервуаров сжиженными газами должно производиться не более чем на 85% их вместимости при разности температуры газов в процессе наполнения и хранения в заполненном резервуаре не более 40 град. C; при большой разности температуры норма заполнения должна соответственно сниж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 Для выполнения работ в закрытых сосудах требуется не менее трех рабочих, обеспеченных средствами личной защиты. При этом двое из них должны находиться снаружи для контроля за безопасным ведением работ рабочим внутр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м, находящемся внутри сосуда, должен быть предохранительный пояс с веревкой, конец которой длиной не менее 2 м должен быть у работника, находящегося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2. Для освещения внутри сосуда следует применять светильники, расположенные снаружи, или ручные переносные лампы с напряжением не более 12 В, защищенные предохранительными сетками. Шнур переносной лампы должен быть заключен в резиновую труб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3. Не допускается пребывание на территории резервуарной установки лиц, не имеющих отношения к обслуживанию и ремонту резервуаров, редукционных головок и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огня вблизи автоцистерны ее следует немедленно вывезти в безопасное место, а в случае невозможности это сделать - поливать автоцистерну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4. Запрещается подтягивать накидные гайки и отсоединять рукава от штуцеров задвижек или вентилей при наличии в рукавах давления, а также применять ударный инструмент при завинчивании и отвинчивании га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5. Запрещается производить любой ремонт баллонов, наполненных сжиженными газами, в том числе и ремонт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6. Слив неиспарившегося газа из резервуаров должен производиться в специально оборудованные герметичные емкости. Слив неиспарившегося газа в открытую тару или в производственную канализаци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7. При погрузочно-разгрузочных работах и установке баллонов должны приниматься меры, исключающие их падение, повреждение и загрязнение. Снимать баллоны с автомобиля колпаками вниз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8. Если при транспортировании или установке баллонов появится утечка газа или выявится неисправность баллона, установка такого баллона у потребителей запрещается. Неисправный баллон должен быть возвращен на газонаполнительн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9. Хранение баллонов со сжиженными газами в подвальных помещениях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электрохимической защиты от корро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ические измерения на газопровод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0. При монтаже и технической эксплуатации средств электрохимической защиты от коррозии подземных газопроводов должны соблюдаться требования безопасности, предусмотренные "Инструкцией по защите городских подземных трубопроводов от электрохимической коррозии", ПТЭ, ПТБ при эксплуатации электроустановок потребителей, а также ГОСТ 9.60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 По условиям электробезопасности электрозащитные установки относятся к электроустановкам напряжением до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2. При техническом обслуживании электрозащитных установок запрещается без отключения от сети переменного тока очищать контакты реле, касаться руками электрической схемы преобразователя, производить чистку внутри шкафа от пыли, снега и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3. При включении электрозащитных установок следует вначале подключить нагрузку, а затем включить переменный ток. Отключение производится в обрат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4. При проведении электрических измерений на контрольных пунктах, расположенных на проезжей части автомобильной дороги, на путях трамвая и электрифицированного железнодорожного транспорта, один из рабочих должен, выставив предупредительный знак, вести наблюдение за движением транспорта и следить за безопасность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5. При длительных измерениях и интенсивном движении транспорта измерительные приборы следует устанавливать в безопасной зоне, подключая их к контрольным пунктам и другим точкам измерения посредством кабеля или изолированных и заключенных в резиновую трубку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6. Электрические измерения на путях электрифицированного железнодорожного транспорта производятся после согласования с организацией, эксплуатирующей данный участок желез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7. При измерении потенциалов отсасывающих кабелей тяговых подстанций подключение приборов производит персонал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8. При производстве измерений на путях трамвая и электрифицированной железной дороги, на тяговых подстанциях и дренажных установках персонал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саться непосредственно или через другие предметы к контактным проводам или оборудованию, находящему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лижаться на расстояние менее 2 м к контактной сети, неогражденным проводникам или частям контакт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саться к оборванным проводам контактной сети и находящимся на них посторонним предме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ниматься на опоры контактной се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исходным материал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луфабрикатам, порядок их х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ранспор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использовании в качестве растворителя метилового спирта и этанольных фракций необходимо учитывать их вредное воздействие на организм и соблюдать меры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падании метилового спирта и его отходов в организм человека даже в незначительных количествах (5 - 10 г), а также при вдыхании его паров может произойти тяжелое отравление. Этанольные фракции также обладают токсически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получения, хранения и выдачи спирта приказом по предприятию должно быть специально выделено лицо, знакомое с мерами предосторожности при обращении с ядовитыми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даче под расписку получателя спирт следует наливать в небьющиеся, герметически закрывающиеся бидоны вместимостью не более 10 л. На таре должна быть яркая надпись с названием содержимого и указанием о ядовитости и пож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хнический спирт в герметично закрытой таре должен храниться в запирающейся кладовой, приспособленной для его розлива и выдачи. Доступ в помещение должен иметь только ответственный за хранение и выдачу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Бидоны наполняют спиртом двое работников, работающих в шланговых противогазах, резиновых перчатках и фартуках. Заполнение бидонов должно производиться с помощью насоса через воронку для предотвращения разбрызгивания спирта. Подсасывание ртом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еред выдачей спирт должен быть окрашен в фиолетовый или ярко-желтый цвет и одорирован добавлением углеводородного конденсата (0,5 - 3%), этилмеркаптана (0,25 - 4%) или иного одора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тветственность за обеспечение пожарной безопасности предприятий газового хозяйства возлагается на их руководителей, а за пожарную безопасность отдельных служб, цехов, участков, лабораторий, отделов, складов, мастерских и других производственных подразделений - на руководителей этих подразделений или лиц, исполняющих их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уководители предприятий и организаций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на подведомственных объектах изучение и выполнение правил пожарной безопасности всеми специалистами, служащими и рабоч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на объекте добровольную пожарную дружину и пожарно-техническую комиссию и обеспечить их работу в соответствии с действующими по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проведение на объекте противопожарного инструктажа и занятий по пожарно-техническ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в производственных, административных, складских и вспомогательных помещениях строгий противопожарный режим (оборудовать места для курения, определить места и допустимое количество единовременного хранения сырья и готовой продукции, установить четкий порядок проведения огневых работ, порядок осмотра и закрытия помещений после окончания работы) и постоянно контролировать его строжайшее соблюдение всеми рабочими и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проверять состояние пожарной безопасности объекта, наличие и исправность технических средств борьбы с пожарами, боеспособность объектовой пожарной охраны и добровольной пожарной дружины и принимать необходимые меры к улучшению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чальники цехов, лабораторий, отделов, заведующие складами, мастерскими и другие должностные лица, ответственные за пожарную безопасность,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облюдение на вверенных им участках работы установленного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исправностью приборов отопления, вентиляции, электроустановок, технологического оборудования и принимать немедленно меры к устранению обнаруженных неисправностей, могущих привест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тем, чтобы после окончания работы проводилась уборка рабочих мест и помещений, отключалась электросеть, кроме дежурного освещения и электроустановок, которые по условиям технологического процесса производства должны работать 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исправное содержание и постоянную готовность к действию закрепленных за ними средств пожаротушения, связи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каждом цехе, службе, участке, мастерской, лаборатории, отделе, складе или другом помещении, а также на все работы, выполняемые указанными подразделениями предприятий за пределами территории, где они располагаются, должны быть разработаны конкретные инструкци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инструкций по мерам пожарной безопасности на предприятиях газового хозяйства необходимо руководств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ми правилами пожарной безопасности для промышленных предприятий", утвержденными ГУПО МВД СССР и согласованными с ВЦС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ми пожарной безопасности при проведении сварочных и других огневых работ на объектах народного хозяйства", утвержденными ГУПО МВД СССР и согласованными с Госпроматомнадзор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ой инструкцией по организации безопасного проведения огневых работ на взрывоопасных и взрывопожароопасных объектах", утвержденной Госпроматомнадзором СССР и согласованной с ГУПО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ми безопасности в газовом хозяйстве" СССР и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Исходя из особенностей пожарной опасности отдельных производств, могут разрабатываться и издаваться свои правила; при этом не допускается снижение требований пожарной безопасности, установленных типовыми правилами и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территории резервуарного парка ГНС, групповых установок сжиженного газа и во взрывопожароопасных помещениях ГНС, АГЗС, ГНП, ПСБ и ГРП запрещается применять открытый огонь и проводить работы, которые могут вызвать искрообразование, а также вносить спички, зажигалки и другие курительные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лопные трубы автомашин и тракторов, дымовые трубы локомотивов, въезжающих на территорию ГНС, ГНП, АГЗС должны быть оборудованы искрогасительны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случае загорания газа вблизи наземных резервуаров во избежание повышения в них давления необходимо немедленно включить орошение и противопожарную водяную завесу. В случае, если этого будет недостаточно, следует поливать резервуары мощной струей воды из брандспой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возникновении огня вблизи железнодорожных цистерн их следует немедленно расцепить и отвезти в безопасное место, в случае невозможности - поливать цистерны мощной струей воды из брандспой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возникновении огня вблизи автоцистерны, наполненной сжиженными газами, следует немедленно отогнать ее в безопасное место. Необходимо одновременно поливать резервуар автоцистерны водой во избежание его пере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Инструкции о мерах пожарной безопасности разрабатываются руководителями цехов, лабораторий, установок, утверждаются руководителем предприятия (главным инженером), изучаются в системе производственного обучения и вывешиваются на вид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бщая инструкция по пожарной безопасности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содержанию территории, дорог и подъездов к зданиям, сооружениям и источникам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ведения огнеопасных работ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где запрещено применение открытого огня, и места для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размещения и порядок содержания средств пожаротушения, пожарной связи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допуска транспорта на территории ГНС, ГНП, АГЗС и его движения на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Объектовые инструкции цехов, служб, установок, производственных процессов должны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ую последовательность и правила выполнения отдельных процессов производства, несоблюдение которых может привести к возникновению пожара или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сбора, хранения и удаления промасленных обтирочных материалов, хранения и места сушк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уборки и очистки мест от пролит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сле окончания производственного процесса, а также после окончания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введения в действие первичных и други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нности работников цеха, службы и других производственных участков в случае возникновения пожара (вызов пожарной команды, остановка технологического процесса, извещение администрации предприятия, цеха, службы о пожаре, тушение пожара средствам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аждый работающий на производственном участке, в лаборатории, на складе или в административном помещении (независимо от занимаемой должности) обязан четко знать и строго выполнять установленные правила пожарной безопасности, не допускать действий, могущих привести к пожару или заго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Лица, виновные в нарушении правил пожарной безопасности, в зависимости от характера нарушений и их последствий несут ответственность в дисциплинарном, административном или судеб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се рабочие и служащие должны проходить специальную противопожарную подготовку в системе производственного обучения с целью широкого изучения правил пожарной безопасности, предназначенных для предприятия, цеха, производственного участка, установки,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одготовка специалистов, служащих и рабочих состоит из противопожарного инструктажа (первичного и повторного) и занятий по пожарно-техническ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Руководитель предприятия своим приказом обязан у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и сроки прохождения противопожарного инструктажа и занятий по пожарно-техническ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направления вновь принимаемых на работу для прохождения противопожар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цехов или профессий, работники которых должны проходить обучение по программе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лжностных лиц, на которых возлагается проведение противопожарного инструктажа и занятий по пожарно-техническ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проведения противопожарного инструктажа и занятий по пожарно-техническому миним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учета лиц, прошедших противопожарный инструктаж и обученных по программе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ервичный (вводный) противопожарный инструктаж о соблюдении мер пожарной безопасности должны проходить все вновь принимаемые на работу специалисты, служащие и рабочие (в том числе и врем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не прошедшие противопожарного инструктажа,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Для проведения первичного противопожарного инструктажа на предприятии должно быть выделено помещение, оборудованное необходимыми наглядными пособиями (плакатами, схемами, макетами и т.д.) по вопросу соблюдения противопожарного режима на территории предприятия, на установках, в цехах, зданиях, сооружениях и на рабочих местах, а также образцами всех видов первичных средств пожаротушения, пожарного инвентаря и пожарной связи, имеющихся на предприятии. Первичный противопожарный инструктаж с рабочими и служащими можно проводить одновременно с инструктажем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инструктажа должна проводиться проверка знаний и навыков, полученных инструктируемыми. С рабочими и служащими, знания которых оказались неудовлетворительными, проводится повторный инструктаж с обязательной последующей прове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овторный инструктаж проводится на рабочем месте лицом, ответственным за пожарную безопасность цеха, производственного участка, мастерской, лаборатории, причем этот инструктаж обязательно должен проводиться при переводе рабочих и служащих из одного цеха в другой применительно к особенностям пожарной опасности цехов, лаборатории или производствен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Занятия по пожарно-техническому минимуму проводятся по специально утвержденной руководителем предприятия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 пожарно-технического минимума - совершенствование пожарно-технических знаний специалистов, служащих и рабочих, работающих на производственных участках с повышенной пожарной опасностью, изучение ими правил пожарной безопасности, вытекающих из особенностей технологического процесса производства, а также более детальное ознакомление с имеющимися средствами пожаротушения и действиями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о программе пожарно-технического минимума должно проводиться непосредственно в цехах, на установках, производственных участках, в лабораториях и т.д. Занятия, как правило, осуществляются по группам с учетом категории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о окончании прохождения программы пожарно-технического минимума у рабочих, специалистов и служащих должны быть приняты зачеты. Результаты проведения зачетов по пожарно-техническому минимуму оформляются соответствующим документом, в котором указываются оценки по изученным т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се производственные, административные, складские и подсобные помещения должны быть оборудованы первичными средствами пожаротушения по нормам ГУПО МВД СССР и средствами связи (пожарной сигнализацией, телефоном) для немедленного вызова пожарной команды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установки, сооружения и территория производственной зоны ГНС, ГНП, АГЗС, ПСБ, ГРП должны быть обеспечены первичными средствами пожаротушения согласно требованиям "Правил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возникновении пожара действия администрации предприятия, объекта, цеха и др. подразделений, а также начальника ДПД в первую очередь должны быть направлены на обеспечение безопасности и эвакуацию работников, не занятых на тушении пожара, за пределы опасной зоны с использованием для этих целей всех имеющихся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присоединены к кранам и ство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це шкафа пожарного крана должны быть указаны буквенный индекс ПК, порядковый номер пожарного крана, номер телефона ближайшей пожар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е давление воды в противопожарном водопроводе должно проверяться ответственным за обеспечение пожарной безопасности цеха, службы, участка, лаборатории с помощью манометра с периодичностью, определенной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Ответственность за содержание и своевременный ремонт пожарной техники и оборудования, средств связи и пожаротушения несет руководитель предприятия. Огнетушители, другое противопожарное оборудование и средства вызова пожарной команды производственных помещений и территорий цехов, служб, лабораторий и складов передаются под ответственность (сохранность) начальников цехов, служб, лабораторий, складов и других должност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Использование противопожарного оборудования, инвентаря и пожарной техники для хозяйственных, производственных и прочих нужд, не связанных с обучением пожарных формирований и пожаротушением,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Для проведения мероприятий по охране от пожаров промышленных предприятий, без эксплуатации, ГНС, ГНП, АГЗС, складов и других объектов независимо от наличия ведомственной пожарной охраны руководителем предприятия должны быть организованы добровольные пожарные дружины (ДПД) из числа рабочих, специалистов и служа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и организации ДПД рекомендуется руководствоваться "Положением о добровольных пожарных дружинах на промышленных предприятиях и других объектах министерств и ведомств" (приложение 1 "Типовых правил пожарной безопасности дл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Количество добровольных пожарных дружин и численный состав каждой дружины устанавливается руководителем предприятия в зависимости от размера объекта и количества технически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При проведении сварочных и других огневых работ должны выполняться "Правила пожарной безопасности при проведении сварочных и других огневых работ на объектах народ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ми объектов должны утверждаться инструкции о мерах пожарной безопасности при проведении огневых работ применительно к конкретному производству с учетом его специф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К проведению сварочных и других огневых работ допускаются лица, прошедшие в установленном порядке проверку знаний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остоянные места проведения сварочных и других огневых работ на открытых площадках и в специальных мастерских, оборудованных надлежащим образом в противопожарном отношении, определяются приказом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Места проведения временных сварочных и других огневых работ могут устанавливаться только с письменного разрешения лица, ответственного за пожарную безопасность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ы-допуски на проведение газоэлектросварочных работ на действующем газовом оборудовании и газопроводах приравниваются к письменному разрешению н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работы на ГНС, АГЗС, ГНП и в ГРП с применением сварки, газовой резки и другие проводятся по наряду и специальному плану, утвержденному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порядок проведения временных сварочных и других огневых работ с территориальными органами пожарной охраны, как правило, не согласов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В случае проведения огневых работ в зданиях, сооружениях или других местах при наличии вблизи или под местом этих работ сгораемых конструкций последние должны быть надежно защищены от возгорания металлическими экранами или политы водой, а также должны быть приняты меры против разлета искр и попадания их на сгораемые конструкции, нижележащие площадки и эт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Ответственное лицо за проведение временных (разовых) огневых работ обязано проинструктировать непосредственных исполнителей этих работ (электросварщиков, газосварщиков, газорезчиков, бензорезчиков, паяльщиков и т.д.)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проведения этих работ ответственным лицом должен быть установлен контроль за соблюдением мер пожарной безопасности и техники безопасности исполнителем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ступать к проведению огневых работ можно только после выполнения всех требований пожарной безопасности (наличие средств пожаротушения, очистка рабочего места от сгораемых материалов, защита сгораемых конструкций и т.д.). После окончания огневых работ их исполнитель (электросварщик, газосварщик, газо- или бензорезчик, паяльщик и т.д.) обязан тщательно осмотреть место проведения этих работ, полить водой сгораемые конструкции и устранить нарушения, могущие привести к возникнов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При выполнении огневых работ на взрывопожароопасных объектах должны выполняться требования "Типовой инструкции по организации безопасного проведения работ на взрывоопасных и взрывопожароопасных объек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противопожар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Пригодность противопожарного инструмента определяется наружным осмотром. Инструмент должен быть чистым, без трещин, надломов и погнутостей. Рабочие части инструмента должны быть зато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Соединительная арматура должна проверяться не реже одного раза в месяц. При этом обязательно проверяется смыкаемость головок для присоединения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ожарные стволы должны проверяться один раз в месяц. При этом следует осмотреть спрыски стволов (не должно быть вмятин и забоин), соединительные головки; проверить наличие и состояние прокладок, прочность плечевого ремня, очистить стволы от пыли и грязи, а также смазать резьбовые соединения, краны и рукоя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ожарные рукава должны быть испытаны один раз в год гидравлическим давлением. Гидравлическое испытание рукавов проводят путем постепенного повышения давления внутри рукава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ав медленно наполняют водой до удал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о замачивают рукав путем повышения давления до 0,2 - 0,4 МПа (2 - 4 кгс/кв. см )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мачивания воду спуск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овь медленно подают воду в рукав, постепенно, в течение 2 мин., поднимая давление до рабо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ют рукав при этом давлении 2 мин. (рукав не должен давать свищей, кроме пылеви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снижают до нуля и снова в течение 3 мин. поднимают до рабо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ют рукав под рабочим давлением 3 мин. (рукав не должен давать сви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Углекислотные огнетушители подвергают наружному осмотру не реже двух раз в месяц, а один раз в 3 месяца взвешивают для проверки содержания требуемого количества углекислоты. Результаты проверки должны фиксироваться в специальном учетном журнале. При уменьшении массы заряда более чем на 10% огнетушители следует подзарядить на зарядной станции. Не реже одного раза в 5 лет баллоны огнетушителей должны пройти техническое освидетельствование на заряд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должны быть опломбированы и иметь исправный раструб. Применять для эксплуатации огнетушители без раструб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зимнее время пожарные гидранты следует очищать от снега, а крышки колодцев - от льда. Гидранты должны быть утеплены для предупреждения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Выключение отдельных участков сети водопровода, пожарных гидрантов и кранов, понижение установленного давления в сети водопровода допускаются только с разрешения администр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За насосными станциями, предназначенными для повышения давления воды в противопожарном водопроводе, должен быть обеспечен технический надзор лицами (из числа работающих на объекте), умеющими приводить насосы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Места расположения задвижек в сети противопожарного водопровода должны быть обозначены специальными у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При наличии на территории предприятия или в непосредственной близости от него естественных водоисточников (рек, озер, прудов) к ним должны быть устроены удобные подъезды и пирсы для установки пожарных автомобилей, а также приспособления для забора воды в летний и зимний периоды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казание доврачебной помощи пострадавш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омощи при обморожениях и ожог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морожение вследствие попадания жидкой фазы сжиженных газов на тело или одежду человека похоже на ожоги. При попадании сжиженных газов на кожу, в глаза необходимо промыть пораженное место обильной струей воды и смазать (пока не образовались пузыри) мазью от ож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разовались пузыри, следует осторожно наложить стерильную повязку и немедленно обратиться за медицинской помощ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попадании жидкости на одежду ее рекомендуется немедленно снять, так как сжиженные газы моментально впитываются и проникают к телу, обмораживая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воспламенении одежды прежде всего необходимо затушить пламя, для чего на пострадавшего набрасывают одеяло или плотную ткань, плащ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отсутствии на месте происшествия врача пострадавшему необходимо оказать первую помощь. Обожженную поверхность следует перевязать как свежую рану: покрыть стерильным материалом из пакета или глаженой полотняной тканью, сверху наложить вату, закрепить бинтом и направить пострадавшего в лечебное учреждение. При этом не следует вскрывать пузыри и отдирать обгорелые и приставшие куски одежды. Нельзя касаться руками обожженного участка кожи или смазывать его какими-либо мазями, маслами, вазелином или раствором. Нельзя также прикасаться руками к той стороне перевязочного материала, которая будет наложена непосредственно на поверхность ож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обширных тяжелых ожогах тела следует, не раздевая пострадавшего, укрыть его чистой простыней или одеялом и немедленно отправить в лечебное уч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помощь при обморож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повреждении тканей в результате воздействия низкой температуры (обморожен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согреть пострадавшего, особенно обмороженные части тела, для чего пострадавшего надо как можно быстрее перевести в тепл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реть обмороженную часть тела, восстановить в ней кровообращение. Это достигается, если обмороженную конечность поместить в тепловую ванну с температурой воды 20 град. C. За 20 - 30 мин. температуру воды постепенно увеличивают с 20 до 40 град. C; при этом конечность тщательно отмывают мылом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анны (согревания) поврежденные участки надо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бморожения; нельзя растирать обмороженные места также варежкой, суконкой, носовым платком. Можно производить массаж чистыми руками, начиная от периферии к туловищ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морожении ограниченных участков тела (нос, уши) их можно согревать с помощью тепла рук оказывающего перв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ое значение при оказании первой помощи имеют мероприятия по общему согреванию пострадавшего. Ему дают горячий кофе, чай, моло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ая доставка пострадавшего в медицинское учреждение является также первой помощью. Если первая помощь не была оказана до прибытия санитарного транспорта, то ее следует оказать в машине во время транспортировки пострадавшего. При транспортировке следует принять все меры к предотвращению его повторного охла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омощи при отравлении оксидом углерода (CO)</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легких и средних отравлениях CO появляются: головная боль (главным образом в висках), головокружение, тошнота, рвота, резкая слабость в руках и ногах, учащенное сердцебиение, нередко возбужденное состояние, потеря созн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о всех случаях отравления CO нужно немедленно вызвать скорую медицинскую помощь. До прибытия врач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вывести или вынести пострадавшего из загазованного помещения или загазованной зоны на улицу (в теплое время года) или в теплое помещение с чистым воздухом (в холодное время года). Положить на спину, расстегнуть одежду для облегчения дыхания и укрыть пальто, одеялом, обложить грел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острадавший в сознании, напоить горячим крепким чаем или коф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тем, чтобы пострадавший не уснул, так как в состоянии сна уменьшается дыхание, а следовательно, поступление кислорода в организм и пострадавший может погибнуть (водить и сильно тормошить пострадавшего запрещается, так как увеличение физической нагрузки может привести к смер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становке дыхания пострадавшему необходимо на свежем воздухе или в проветриваемом помещении немедленно делать искусственное дыхание до появления естественного дыхания или до прихода врача, используя, если имеются, аппараты искусственного дыхания "Горноспас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ь рот от рвотных масс и сли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понюхать нашатырный спи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бужденном состоянии пострадавшего принять меры к предупреждению уш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отравления целесообразно давать вдыхать кислород из кислородной подуш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омощи при поражении электрическим то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косновение к токоведущим частям вызывает в большинстве случаев спазматическое состояние. Поэтому, если пострадавший остается в соприкосновении с токоведущими частями, необходимо быстро освободить его от действия электрического тока. Для этого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стро отключить ту часть установки, которой касается пострадавш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невозможно быстро отключить установку, необходимо отделить пострадавшего от земли, соблюдая меры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предить или обезопасить возможное при отключении установки падение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Для отрыва пострадавшего от земли или от токоведущих частей следует пользоваться сухой одеждой, канатом, палкой, доской или каким-нибудь сухим непроводником. Металлическими или мокрыми предметами для этой цели пользоваться нельзя. Не следует также касаться обуви пострадавшего, которая может оказаться мокрой и быть хорошим проводником электрическ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Если необходимо коснуться тела пострадавшего руками, надо надеть диэлектрические перчатки, галоши или накинуть на пострадавшего плащ или сухую материю. Можно также встать на сухую доску, сверток одежд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действовать по возможности лишь одной рукой. В случае необходимости следует перерубить провода низкого напряжения, соблюдая при этом меры осторожности (рубить каждый провод в отдельности и работать в диэлектрических перчатках и галош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 а) сознание: ясное, отсутствует, нарушено (пострадавший заторможен, возбужден); б) цвет кожных покровов и видимых слизистых (губ, глаз): розовые, синюшные, бледные; в) дыхание: нормальное, отсутствует, нарушено (неправильное поверхностное, хрипящее); г) пульс на сонных артериях: хорошо определяется (ритм правильный или неправильный), плохо определяется, отсутствует; д) зрачки: узкие, широ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и немедленно приступить к оживлению организма с помощью искусственного дыхания по способу "изо рта в рот" или "изо рта в нос" и наружного массажа сердца &lt;*&gt;. Не следует раздевать пострадавшего, теряя драгоценные секунд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 способах наружного массажа сердца и искусственного дыхания см. ниж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традавший в сознании, но до этого был в обмороке или находится в бессознательном состоянии, но с сохранившим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асть вперед, взявшись пальцами за ее углы, и поддерживать ее в таком положении, пока не прекратится западание яз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у пострадавшего рвоты необходимо повернуть его голову и плечи налево для удаления рвотных 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я и т.п.) еще не исключает возможности последующего ухудшения его состояния. Только врач может решить вопрос о состоянии здоровья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 (например, на оп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 в коем случае нельзя зарывать пострадавшего в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ражении молнией оказывается та же помощь, что и при поражении электрическим т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омощи при переломах, вывихах, ушиб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и переломах и вывихах пострадавшего следует положить в удобное и неподвиж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ри переломе и вывихе костей рук следует наложить шины или подвесить руку на косынке к шее, а затем прибинтовать ее к туловищ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вихе руки между рукой и туловищем следует положить мягкий сверток из одежды, мешков и т.п. При отсутствии бинта и косынки можно подвесить руку на поле пиджака. К месту повреждения следует приложить холодный предм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переломе и вывихе костей кисти и пальцев рук следует прибинтовать кисть руки к шине шириной с ладонь от середины предплечья до конца пальцев. В ладонь поврежденной руки предварительно должен быть вложен комок ваты, бинт так, чтобы пальцы были немного согнуты. К месту повреждения следует приложить холодный предм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ри переломах и вывихах ноги на нее следует наложить шину, фанерную пластинку, палку, картон или другой подобный предмет от подмышки до пятки. Внутренняя шина располагается от паха до пятки. Шины следует накладывать, не поднимая поврежденной ноги. К месту повреждения следует приложить холодный предм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и переломе и вывихе ключицы следует положить в подмышечную впадину поврежденной стороны небольшой комок ваты, марли или какой-либо материи, затем руку, согнутую в локте, подвязать косынкой к шее и прибинтовать к туловищу в направлении от больной руки к спине. К области повреждения приложить холодный предм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и переломе позвоночника (при падении с высоты или обвале, вызвавшем резкую боль в позвоночнике) следует осторожно, не поднимая пострадавшего, подсунуть под него доску или повернуть пострадавшего на живот лицом вниз и строго следить, чтобы при поворачивании или поднимании пострадавшего туловище его не перегибалось (во избежание повреждения спинного моз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Если при падении на голову или при ударе человек потерял сознание или появилось кровотечение из ушей или рта, следует прикладывать к голове холодные предметы (резиновый пузырь со льдом или холодной водой, холодные примоч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При переломе ребер следует туго забинтовать грудь или стянуть ее полотенцем во время выдо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и ушибах следует приложить к месту ушиба ткань, смоченную холодной водой, снег, лед и плотно забинтовать ушибленное место. При отсутствии ранения кожи смазывать ее йодом не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ушибах живота, наличии обморочного состояния, резкой бледности лица и сильных болей следует немедленно вызвать скорую помощь для направления пострадавшего в больницу. Так же следует поступать и при тяжелых ушибах всего тела вследствие падения с выс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помощь при ран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кая рана легко может загрязниться микробами, находящимися на ранящем предмете, на коже пострадавшего, а также в пыли, земле, на руках оказывающего помощь и на грязном перевязочном матери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казании помощи необходимо строго соблюдать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льзя промывать рану водой или даже каким-либо лекарствен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льзя убирать из раны песок, землю, камешки и т.п. Нужно осторожно снять грязь вокруг раны, очищая кожу от ее краев наружу, чтобы не загрязнять рану; очищенный участок вокруг раны нужно смазать настойкой йода перед наложением по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льзя удалять из раны сгустки крови, инородные тела, так как это может вызвать сильное кровот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льзя заматывать рану изоляционной лентой или накладывать на рану паутину во избежание заражения столбня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казания первой помощи при ранении необходимо вскрыть имеющийся в аптечке (сумке) индивидуальный пакет в соответствии с наставлением, напечатанным на его обертке. При наложении повязки нельзя касаться руками той ее части, которая должна быть наложена непосредственно на 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ндивидуального пакета почему-либо не оказалось, то для перевязки можно использовать чистый носовой платок, чистую ткань и т.п. Накладывать вату непосредственно на рану нельзя. Если из раны выпадает какая-либо ткань или орган (мозг, кишечник), то повязку накладывают сверху, ни в коем случае не пытаясь вправлять эту ткань или орган внутрь 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ющий помощь при ранениях должен вымыть руки или смазать пальцы настойкой йода. Прикасаться к самой ране даже вымытыми руками нельз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на загрязнена землей, необходимо срочно обратиться к врачу для введения противостолбнячной сывор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усственное дых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Искусственное дыхание следует производить, если пострадавший не дышит или дышит очень плохо, а также если дыхание пострадавшего постепенно ухудшается. Прежде чем приступить к искусственному дыханию,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стро расстегнуть ворот, развязать галстук или шарф, расстегнуть пояс пострадавш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стро освободить рот от сли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рот пострадавшего крепко стиснут, раскрыть его, для этого четыре пальца обеих рук поставить сзади углов нижней челюсти и, упираясь большими пальцами в ее край, выдвигать нижнюю челюсть вперед так, чтобы нижние зубы стояли впереди верх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Наиболее эффективным способом искусственного дыхания является способ "изо рта в рот", который заключается в том, что оказывающий помощь производит выдох из своих легких в легкие пострадавшего через специальное приспособление или непосредственно в рот или нос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испособление для искусственного дыхания состоит из двух отрезков резиновой или гибкой пластмассовой трубки диаметром 8 - 12 мм, длиной 100 и 60 мм, натянутых на металлическую или твердую пластмассовую трубку длиной 40 мм, и овального фланца, вырезанного из плотной резины. Фланец натягивается на стык отрезков трубок, плотно зажимая место их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Для проведения искусственного дыхания пострадавшего следует уложить на спину, раскрыть ему рот и после удаления изо рта слизи платком или концом рубашки вложить в него трубку: взрослому - длинным концом, а подростку (ребенку) - коротким. При этом необходимо следить, чтобы язык пострадавшего не закрывал дыхательные пути и чтобы вставленная в рот трубка попала в дыхательное горло, а не в пище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западания языка нижняя челюсть пострадавшего должна быть слегка выдвинута впер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Для раскрытия дыхательного горла (гортани) следует запрокинуть голову пострадавшего назад, положив под затылок одну руку, а другой рукой надавить на лоб пострадавшего так, чтобы подбородок оказался на одной линии с шеей. При таком положении головы просвет глотки и верхних дыхательных путей значительно расширяется и обеспечивается их полная проход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го чтобы выправить трубку во рту и направить ее в дыхательное горло, следует также слегка подвигать вверх и вниз нижнюю челюсть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Искусственное дыхание производится следующим образом. Встав на колени над головой пострадавшего, плотно прижать к его губам фланец, а большими пальцами обеих рук зажать пострадавшему нос, сразу после этого сделать в трубку несколько сильных выдохов и продолжать их со скоростью около 10 - 12 выдохов в 1 мин. (один выдох через 5 - 6 с) до восстановления дыхания пострадавшего или до прибытия вр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хода воздуха из легких пострадавшего после каждого вдувания надо освобождать рот и нос, не вынимая при этом изо рта трубки приспособления. Для обеспечения более глубокого выдоха можно легким нажимом на грудную клетку помочь выходу воздуха из легких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ри производстве искусственного дыхания необходимо следить за тем, чтобы вдуваемый воздух попадал в легкие, а не в живот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дуваемый воздух попал в живот, что может быть обнаружено по отсутствию расширения грудной клетки и вздутию живота, необходимо быстро нажать на верхнюю часть живота под диафрагмой, выпустить воздух и правильно установить дыхательную труб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При отсутствии на месте происшествия приспособления для искусственного дыхания следует вдувать воздух через рот пострадавшего. Для этого нужно быстро открыть рот пострадавшего, удалить из него слизь, запрокинуть голову и оттянуть нижнюю челюсть. После этого оказывающий помощь делает глубокий вдох и с силой выдыхает в рот пострадавшего, зажав ему нос. Можно вдувать воздух в нос пострадавшего, закрыв при этом его 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увание воздуха в рот или нос можно производить через марлю, салфетку или носовой платок, следя за тем, чтобы при каждом вдувании происходило достаточное расширение грудной клетки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и проведении искусственного дыхания нельзя допускать охлаждения пострадавшего (не оставлять его на сырой земле, холодном полу); под пострадавшего следует подстелить что-либо теплое, а сверху укрыть ег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массаж серд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ри поражении электрическим током может наступить не только остановка дыхания, но и прекратиться кровообращение, когда сердце не обеспечивает циркуляции крови по сосудам. В этом случае одного искусственного дыхания при оказании помощи недостаточно, так как кислород из легких не может переноситься кровью к другим органам и тканям, необходимо возобновить кровообращение искусственным путем - наружный массаж сер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из его полостей кровь будет выжим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непрямым, 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ются функции дыхания и крово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этих мероприятий называется реанимацией (т.е. оживлением), а мероприятия - реанимацио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ем к проведению реанимационных мероприятий является остановка сердечной деятельности, для которой характерно сочетание следующих признаков: появление бледности или синюшности кожных покровов, потеря сознания, отсутствие пульса на сонных артериях, прекращение дыхания или судорожные, неправильные вдох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и остановке сердца, не теряя ни секунды, пострадавшего надо уложить на ровное жесткое основание: скамью, пол, в крайнем случае подложить под спину доску (никаких валиков под плечи и шею подкладывать нельз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Если помощь оказывает один человек, он располагается сбоку от пострадавшего и, наклонившись, делает два быстрых энергичных вдувания (по способу "изо рта в рот" или "изо рта в нос"), затем поднимается, оставаясь на э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авливание следует производить быстрыми толчками так, чтобы смещать грудину на 4 - 5 см, продолжительность надавливания не более 0,5 с, интервал между отдельными надавливаниями 0,5 с. В паузах рук с грудины на снимают, пальцы остаются прямыми, руки полностью выпрямлены в локтевых суст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Если оживление проводит один человек, то на каждые два вдувания он производит 15 надавливаний на грудину. За 1 мин. необходимо сделать не менее 60 надавливаний и 12 вдуваний, т.е. выполнить 72 манипуляции, поэтому темп реанимационных мероприятий должен быть высо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Опыт показывает, что наибольшее количество времени теряется при выполнении искусственного дыхания; нельзя затягивать вдувание, как только грудная клетка пострадавшего расширилась, вдувание прекращ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ри участии в реанимации двух человек соотношение "дыхание-массаж" составляет 1:5. Во время искусственного вдоха пострадавшего тот, кто делает массаж сердца, надавливание не производит, так как усилия, развиваемые при надавливании, значительно больше, чем при вдувании (надавливание при вдувании приводит к безрезультативности искусственного дыхания, а следовательно, и реанимацио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еанимационные мероприятия проводятся правильно, кожные покровы розовеют, зрачки сужаются, самостоятельное дыхание восстанавливается. Пульс на сонных артериях во время массажа должен хорошо прощуп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осле того как восстановится сердечная деятельность и будет хорошо определяться пульс, массаж сердца немедленно прекращают, продолжая искусственное дыхание при слабом дыхании пострадавшего и стараясь, чтобы естественный и искусственный вдохи совпали. При восстановлении полноценного самостоятельного дыхания искусственное дыхание также прекращ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Если сердечная деятельность или самостоятельное дыхание еще не восстановились, но реанимационные мероприятия эффективны, то их можно прекратить только при передаче пострадавшего в руки медицинского работн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I. Типовые ф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о-техническ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х форм эксплуатационно-техн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чень форм эксплуатационно-технической документации для предприятий газового хозяйства определяется в зависимости от местных условий эксплуатации и утверждается главным инженером предприятия газового хозя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э. Личная карточка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э. Журнал регистрации инструк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э. Журнал регистрации нарядов-допусков на производство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4-э. Журнал учета газоопасных работ, выполняемых без нарядов-допу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5-э. Журнал учета принятого в эксплуатацию газового оборудования жилых домов (на сжиженном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6-э. Журнал учета принятого в эксплуатацию газового оборудования жилых домов (на природном г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7-э. Журнал учета принятого в эксплуатацию газового оборудования предприятий бытового обслуживания населения непроизводств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8-э. Журнал учета принятого в эксплуатацию газового оборудования промышленных, сельскохозяйственных предприятий и предприятий бытового обслуживания населения производств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9-э. Журнал учета принятых в эксплуатацию наруж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0-э. Объединенный эксплуатационный паспорт по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1-э. Журнал регистрации согласования про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2-э. Журнал учета и проверки газоан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3-э. Маршрутная схема газопровода (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4-э. Журнал обхода трасс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5-э. Рапорт обходчика трассы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6-э. Уведомление о производстве земля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7-э. Акт выполнения технического обследования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8-э. Паспорт газорегуляторного пункта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9-э. Журнал проведения технического обслуживания ГРП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0-э. Паспорт групповой (резервуарной, баллонной) установки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1-э. Журнал эксплуатации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2-э. Журнал эксплуатации групповых балл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3-э. Акт-наряд на первичный пуск газа в газовое оборудование жилых д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4-э. Акт-наряд на приемку в эксплуатацию и пуск сжиженного газа в газобаллонную установку и внутридомовое газ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5-э. Акт-наряд на выполнение периодического технического обслуживания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6-э. Журнал регистрации заявок о неисправности внутридомового газового оборудования 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7-э. Заявки на неисправность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8-э. Журнал регистрации аварийных зая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9-э. Акт-наряд на отключение газ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0-э. Справка о количестве и характере аварийных зая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1-э. Справка о количестве и характере неаварийных зая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2-э. Технический акт на аварию (несчастный случ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3-э. Журнал регистрации авар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4-э. Журнал приемки и сдачи дежур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5-э. Журнал регистрации актов на дымоходы от газовых приборов и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6-э. Технический паспорт газонаполнительной станции (пункта) сжижен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7-э. Журнал учета поступления газа на ГНС (ГН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ЧНАЯ КАРТОЧКА ИНСТРУКТАЖ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Фамилия, имя, отчество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Год рождени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рофессия, специальность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Цех (служба, отдел, учас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Дата поступления на работу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Вводный инструктаж провел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роводившего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 проводившего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 лица, прошедшего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Первичный инструктаж на рабочем месте провел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должность проводившего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 проводившего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 лица, прошедшего инструк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ы проверки знаний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знаний и допускается 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к самостоятельной работе по ведению газоопас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членов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ха, участка,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ИНСТРУКТА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945"/>
        <w:gridCol w:w="1080"/>
        <w:gridCol w:w="1485"/>
        <w:gridCol w:w="1215"/>
        <w:gridCol w:w="1080"/>
        <w:gridCol w:w="810"/>
        <w:gridCol w:w="810"/>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инст- </w:t>
              <w:br/>
              <w:t>рукти-</w:t>
              <w:br/>
              <w:t>руемо-</w:t>
              <w:br/>
              <w:t xml:space="preserve">г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w:t>
              <w:br/>
              <w:t xml:space="preserve">сия,   </w:t>
              <w:br/>
              <w:t xml:space="preserve">долж-  </w:t>
              <w:br/>
              <w:t xml:space="preserve">ность  </w:t>
              <w:br/>
              <w:t xml:space="preserve">инст-  </w:t>
              <w:br/>
              <w:t xml:space="preserve">рукти- </w:t>
              <w:br/>
              <w:t>руемого</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w:t>
              <w:br/>
              <w:t xml:space="preserve">первичный </w:t>
              <w:br/>
              <w:t>на рабочем</w:t>
              <w:br/>
              <w:t xml:space="preserve">месте,    </w:t>
              <w:br/>
              <w:t>повторный,</w:t>
              <w:br/>
              <w:t xml:space="preserve">вне-      </w:t>
              <w:br/>
              <w:t xml:space="preserve">плановый, </w:t>
              <w:br/>
              <w:t xml:space="preserve">текущий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инструк-</w:t>
              <w:br/>
              <w:t>ции и ее</w:t>
              <w:br/>
              <w:t>наимено-</w:t>
              <w:br/>
              <w:t xml:space="preserve">вание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долж-  </w:t>
              <w:br/>
              <w:t xml:space="preserve">ность  </w:t>
              <w:br/>
              <w:t xml:space="preserve">инст-  </w:t>
              <w:br/>
              <w:t xml:space="preserve">рукти- </w:t>
              <w:br/>
              <w:t>рующег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пуск</w:t>
              <w:br/>
              <w:t xml:space="preserve">к   </w:t>
              <w:br/>
              <w:t xml:space="preserve">ра- </w:t>
              <w:br/>
              <w:t>боте</w:t>
              <w:br/>
              <w:t>про-</w:t>
              <w:br/>
              <w:t xml:space="preserve">из- </w:t>
              <w:br/>
              <w:t xml:space="preserve">вел </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ст-</w:t>
              <w:br/>
              <w:t xml:space="preserve">рук- </w:t>
              <w:br/>
              <w:t xml:space="preserve">ти-  </w:t>
              <w:br/>
              <w:t xml:space="preserve">рую- </w:t>
              <w:br/>
              <w:t xml:space="preserve">щ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ст-</w:t>
              <w:br/>
              <w:t xml:space="preserve">рук- </w:t>
              <w:br/>
              <w:t xml:space="preserve">ти-  </w:t>
              <w:br/>
              <w:t xml:space="preserve">руе- </w:t>
              <w:br/>
              <w:t xml:space="preserve">мого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pPr>
      <w:r>
        <w:rPr>
          <w:rStyle w:val="DefaultParagraphFont"/>
          <w:rFonts w:eastAsia="Courier New" w:cs="Courier New" w:ascii="Courier New" w:hAnsi="Courier New"/>
          <w:color w:val="000000"/>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НАРЯДОВ-ДОПУС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ИЗВОДСТВО ГАЗООПАС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540"/>
        <w:gridCol w:w="945"/>
        <w:gridCol w:w="945"/>
        <w:gridCol w:w="810"/>
        <w:gridCol w:w="1215"/>
        <w:gridCol w:w="675"/>
        <w:gridCol w:w="810"/>
        <w:gridCol w:w="810"/>
        <w:gridCol w:w="675"/>
        <w:gridCol w:w="810"/>
      </w:tblGrid>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на-</w:t>
              <w:br/>
              <w:t>ря-</w:t>
              <w:br/>
              <w:t>дов</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полу- </w:t>
              <w:br/>
              <w:t xml:space="preserve">чив-  </w:t>
              <w:br/>
              <w:t xml:space="preserve">шего  </w:t>
              <w:br/>
              <w:t xml:space="preserve">наря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ни- </w:t>
              <w:br/>
              <w:t>маемая</w:t>
              <w:br/>
              <w:t xml:space="preserve">долж-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w:t>
              <w:br/>
              <w:t>места</w:t>
              <w:br/>
              <w:t xml:space="preserve">ра-  </w:t>
              <w:br/>
              <w:t xml:space="preserve">бот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w:t>
              <w:br/>
              <w:t xml:space="preserve">бригады </w:t>
              <w:br/>
              <w:t>(Ф.И.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ха-</w:t>
              <w:br/>
              <w:t>рак-</w:t>
              <w:br/>
              <w:t>тер)</w:t>
              <w:br/>
              <w:t xml:space="preserve">вы- </w:t>
              <w:br/>
              <w:t>пол-</w:t>
              <w:br/>
              <w:t>няе-</w:t>
              <w:br/>
              <w:t xml:space="preserve">мых </w:t>
              <w:br/>
              <w:t xml:space="preserve">ра- </w:t>
              <w:br/>
              <w:t xml:space="preserve">бо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писка</w:t>
              <w:br/>
              <w:t>в по-</w:t>
              <w:br/>
              <w:t>луче-</w:t>
              <w:br/>
              <w:t xml:space="preserve">нии  </w:t>
              <w:br/>
              <w:t>наря-</w:t>
              <w:br/>
              <w:t xml:space="preserve">да и </w:t>
              <w:b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метка</w:t>
              <w:br/>
              <w:t>о вы-</w:t>
              <w:br/>
              <w:t xml:space="preserve">пол- </w:t>
              <w:br/>
              <w:t xml:space="preserve">нен- </w:t>
              <w:br/>
              <w:t xml:space="preserve">ных  </w:t>
              <w:br/>
              <w:t>рабо-</w:t>
              <w:br/>
              <w:t xml:space="preserve">тах  </w:t>
              <w:br/>
              <w:t xml:space="preserve">и    </w:t>
              <w:br/>
              <w:t xml:space="preserve">воз- </w:t>
              <w:br/>
              <w:t xml:space="preserve">вра- </w:t>
              <w:br/>
              <w:t>щении</w:t>
              <w:br/>
              <w:t xml:space="preserve">на-  </w:t>
              <w:br/>
              <w:t xml:space="preserve">ряд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оз-</w:t>
              <w:br/>
              <w:t>вра-</w:t>
              <w:br/>
              <w:t xml:space="preserve">та  </w:t>
              <w:br/>
              <w:t xml:space="preserve">на- </w:t>
              <w:br/>
              <w:t>ряда</w:t>
              <w:br/>
              <w:t xml:space="preserve">и   </w:t>
              <w:br/>
              <w:t>под-</w:t>
              <w:br/>
              <w:t>пис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писка</w:t>
              <w:br/>
              <w:t>в по-</w:t>
              <w:br/>
              <w:t>луче-</w:t>
              <w:br/>
              <w:t xml:space="preserve">нии  </w:t>
              <w:br/>
              <w:t xml:space="preserve">воз- </w:t>
              <w:br/>
              <w:t xml:space="preserve">вра- </w:t>
              <w:br/>
              <w:t xml:space="preserve">щен- </w:t>
              <w:br/>
              <w:t xml:space="preserve">ного </w:t>
              <w:br/>
              <w:t xml:space="preserve">на-  </w:t>
              <w:br/>
              <w:t xml:space="preserve">ряд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ГАЗООПАСНЫХ РАБОТ, ВЫПОЛНЯ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НАРЯДОВ-ДОПУС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910" w:type="dxa"/>
        <w:jc w:val="left"/>
        <w:tblInd w:w="-7" w:type="dxa"/>
        <w:tblLayout w:type="fixed"/>
        <w:tblCellMar>
          <w:top w:w="0" w:type="dxa"/>
          <w:left w:w="70" w:type="dxa"/>
          <w:bottom w:w="0" w:type="dxa"/>
          <w:right w:w="70" w:type="dxa"/>
        </w:tblCellMar>
      </w:tblPr>
      <w:tblGrid>
        <w:gridCol w:w="540"/>
        <w:gridCol w:w="675"/>
        <w:gridCol w:w="945"/>
        <w:gridCol w:w="945"/>
        <w:gridCol w:w="810"/>
        <w:gridCol w:w="1215"/>
        <w:gridCol w:w="1350"/>
        <w:gridCol w:w="1215"/>
        <w:gridCol w:w="121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руко- </w:t>
              <w:br/>
              <w:t xml:space="preserve">води- </w:t>
              <w:br/>
              <w:t xml:space="preserve">теля  </w:t>
              <w:br/>
              <w:t xml:space="preserve">рабо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ни- </w:t>
              <w:br/>
              <w:t>маемая</w:t>
              <w:br/>
              <w:t xml:space="preserve">долж-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w:t>
              <w:br/>
              <w:t>места</w:t>
              <w:br/>
              <w:t xml:space="preserve">ра-  </w:t>
              <w:br/>
              <w:t xml:space="preserve">бот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w:t>
              <w:br/>
              <w:t xml:space="preserve">бригады </w:t>
              <w:br/>
              <w:t>(Ф.И.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вы-  </w:t>
              <w:br/>
              <w:t>полняемых</w:t>
              <w:br/>
              <w:t xml:space="preserve">рабо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w:t>
              <w:br/>
              <w:t xml:space="preserve">в полу- </w:t>
              <w:br/>
              <w:t xml:space="preserve">чении   </w:t>
              <w:br/>
              <w:t xml:space="preserve">зад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о вы-   </w:t>
              <w:br/>
              <w:t>полнении</w:t>
              <w:br/>
              <w:t xml:space="preserve">задани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ИНЯТОГО В ЭКСПЛУАТАЦИЮ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ЛЫХ ДОМОВ (НА СЖИЖЕННОМ ГАЗ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540"/>
        <w:gridCol w:w="1080"/>
        <w:gridCol w:w="675"/>
        <w:gridCol w:w="675"/>
        <w:gridCol w:w="810"/>
        <w:gridCol w:w="675"/>
        <w:gridCol w:w="675"/>
        <w:gridCol w:w="405"/>
        <w:gridCol w:w="270"/>
        <w:gridCol w:w="1080"/>
        <w:gridCol w:w="945"/>
        <w:gridCol w:w="945"/>
        <w:gridCol w:w="94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иемки</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 </w:t>
              <w:br/>
              <w:t xml:space="preserve">рес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ом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квар-</w:t>
              <w:br/>
              <w:t xml:space="preserve">тир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пус-</w:t>
              <w:br/>
              <w:t xml:space="preserve">ка  </w:t>
              <w:br/>
              <w:t>газа</w:t>
            </w:r>
          </w:p>
        </w:tc>
        <w:tc>
          <w:tcPr>
            <w:tcW w:w="135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w:t>
              <w:br/>
              <w:t xml:space="preserve">ры, шт., </w:t>
              <w:br/>
              <w:t xml:space="preserve">вмести-  </w:t>
              <w:br/>
              <w:t xml:space="preserve">мостью,  </w:t>
              <w:br/>
              <w:t xml:space="preserve">куб. м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 </w:t>
              <w:br/>
              <w:t>ционные</w:t>
              <w:br/>
              <w:t xml:space="preserve">голов- </w:t>
              <w:br/>
              <w:t>ки, ш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ные установки,</w:t>
              <w:br/>
              <w:t xml:space="preserve">шт.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 </w:t>
              <w:br/>
              <w:t xml:space="preserve">бал-  </w:t>
              <w:br/>
              <w:t>лонные</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 </w:t>
              <w:br/>
              <w:t xml:space="preserve">бал-  </w:t>
              <w:br/>
              <w:t>лонные</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w:t>
              <w:br/>
              <w:t xml:space="preserve">бал-  </w:t>
              <w:br/>
              <w:t>лонные</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5-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270"/>
        <w:gridCol w:w="405"/>
        <w:gridCol w:w="405"/>
        <w:gridCol w:w="405"/>
        <w:gridCol w:w="675"/>
        <w:gridCol w:w="675"/>
        <w:gridCol w:w="675"/>
        <w:gridCol w:w="405"/>
        <w:gridCol w:w="405"/>
        <w:gridCol w:w="405"/>
        <w:gridCol w:w="405"/>
        <w:gridCol w:w="405"/>
        <w:gridCol w:w="405"/>
        <w:gridCol w:w="405"/>
        <w:gridCol w:w="405"/>
        <w:gridCol w:w="405"/>
        <w:gridCol w:w="405"/>
        <w:gridCol w:w="405"/>
        <w:gridCol w:w="405"/>
        <w:gridCol w:w="1350"/>
      </w:tblGrid>
      <w:tr>
        <w:trPr>
          <w:trHeight w:val="240" w:hRule="atLeast"/>
        </w:trPr>
        <w:tc>
          <w:tcPr>
            <w:tcW w:w="1485"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торы</w:t>
              <w:br/>
              <w:t xml:space="preserve">давления, </w:t>
              <w:br/>
              <w:t xml:space="preserve">шт. (тип, </w:t>
              <w:br/>
              <w:t xml:space="preserve">марка,    </w:t>
              <w:br/>
              <w:t xml:space="preserve">ГОСТ, ТУ) </w:t>
            </w:r>
          </w:p>
        </w:tc>
        <w:tc>
          <w:tcPr>
            <w:tcW w:w="6885" w:type="dxa"/>
            <w:gridSpan w:val="1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вые приборы, шт. (тип, марка, ГОСТ, ТУ)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ем и от-</w:t>
              <w:br/>
              <w:t xml:space="preserve">куда     </w:t>
              <w:br/>
              <w:t xml:space="preserve">произво- </w:t>
              <w:br/>
              <w:t xml:space="preserve">дится    </w:t>
              <w:br/>
              <w:t xml:space="preserve">доставка </w:t>
              <w:br/>
              <w:t xml:space="preserve">газа     </w:t>
            </w:r>
          </w:p>
        </w:tc>
      </w:tr>
      <w:tr>
        <w:trPr>
          <w:trHeight w:val="240" w:hRule="atLeast"/>
        </w:trPr>
        <w:tc>
          <w:tcPr>
            <w:tcW w:w="1485"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иты бытовые </w:t>
            </w:r>
          </w:p>
        </w:tc>
        <w:tc>
          <w:tcPr>
            <w:tcW w:w="1620"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очные  </w:t>
              <w:br/>
              <w:t xml:space="preserve">водонагре- </w:t>
              <w:br/>
              <w:t xml:space="preserve">ватели     </w:t>
            </w:r>
          </w:p>
        </w:tc>
        <w:tc>
          <w:tcPr>
            <w:tcW w:w="1620"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опитель- </w:t>
              <w:br/>
              <w:t xml:space="preserve">ные        </w:t>
              <w:br/>
              <w:t xml:space="preserve">приборы    </w:t>
            </w:r>
          </w:p>
        </w:tc>
        <w:tc>
          <w:tcPr>
            <w:tcW w:w="1620"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br/>
              <w:t xml:space="preserve">приборы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485"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br/>
              <w:t>кон-</w:t>
              <w:br/>
              <w:t xml:space="preserve">фо- </w:t>
              <w:br/>
              <w:t>роч-</w:t>
              <w:br/>
              <w:t xml:space="preserve">ны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br/>
              <w:t>кон-</w:t>
              <w:br/>
              <w:t xml:space="preserve">фо- </w:t>
              <w:br/>
              <w:t>роч-</w:t>
              <w:br/>
              <w:t xml:space="preserve">ны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br/>
              <w:t>кон-</w:t>
              <w:br/>
              <w:t xml:space="preserve">фо- </w:t>
              <w:br/>
              <w:t>роч-</w:t>
              <w:br/>
              <w:t xml:space="preserve">ные </w:t>
            </w:r>
          </w:p>
        </w:tc>
        <w:tc>
          <w:tcPr>
            <w:tcW w:w="162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485"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6-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ИНЯТОГО В ЭКСПЛУАТАЦИЮ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ЛЫХ ДОМОВ (НА ПРИРОДНОМ ГАЗ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945"/>
        <w:gridCol w:w="810"/>
        <w:gridCol w:w="675"/>
        <w:gridCol w:w="810"/>
        <w:gridCol w:w="810"/>
        <w:gridCol w:w="945"/>
        <w:gridCol w:w="1080"/>
        <w:gridCol w:w="1080"/>
        <w:gridCol w:w="540"/>
        <w:gridCol w:w="675"/>
        <w:gridCol w:w="540"/>
        <w:gridCol w:w="54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ием-</w:t>
              <w:br/>
              <w:t xml:space="preserve">к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ом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квар-</w:t>
              <w:br/>
              <w:t xml:space="preserve">тир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уска</w:t>
              <w:br/>
              <w:t xml:space="preserve">газа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иты бытовые, шт.  </w:t>
              <w:br/>
              <w:t>(тип, марка, ГОСТ, ТУ)</w:t>
            </w:r>
          </w:p>
        </w:tc>
        <w:tc>
          <w:tcPr>
            <w:tcW w:w="2295"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нагрева-    </w:t>
              <w:br/>
              <w:t xml:space="preserve">тели проточные, </w:t>
              <w:br/>
              <w:t>шт. (марка, тип)</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br/>
              <w:t>конфо-</w:t>
              <w:br/>
              <w:t>рочные</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br/>
              <w:t xml:space="preserve">конфо- </w:t>
              <w:br/>
              <w:t xml:space="preserve">рочные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br/>
              <w:t xml:space="preserve">конфо- </w:t>
              <w:br/>
              <w:t xml:space="preserve">рочные </w:t>
            </w:r>
          </w:p>
        </w:tc>
        <w:tc>
          <w:tcPr>
            <w:tcW w:w="2295"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6-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405"/>
        <w:gridCol w:w="405"/>
        <w:gridCol w:w="405"/>
        <w:gridCol w:w="405"/>
        <w:gridCol w:w="540"/>
        <w:gridCol w:w="540"/>
        <w:gridCol w:w="540"/>
        <w:gridCol w:w="1890"/>
        <w:gridCol w:w="1080"/>
        <w:gridCol w:w="1350"/>
        <w:gridCol w:w="540"/>
        <w:gridCol w:w="540"/>
        <w:gridCol w:w="540"/>
        <w:gridCol w:w="540"/>
        <w:gridCol w:w="540"/>
      </w:tblGrid>
      <w:tr>
        <w:trPr>
          <w:trHeight w:val="240" w:hRule="atLeast"/>
        </w:trPr>
        <w:tc>
          <w:tcPr>
            <w:tcW w:w="3240" w:type="dxa"/>
            <w:gridSpan w:val="7"/>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опительные приборы  </w:t>
              <w:br/>
              <w:t xml:space="preserve">и аппараты, шт.    </w:t>
              <w:br/>
              <w:t xml:space="preserve">(тип, марка, ГОСТ, ТУ) </w:t>
            </w:r>
          </w:p>
        </w:tc>
        <w:tc>
          <w:tcPr>
            <w:tcW w:w="702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приборы, шт. (тип, марка, ГОСТ, ТУ)    </w:t>
            </w:r>
          </w:p>
        </w:tc>
      </w:tr>
      <w:tr>
        <w:trPr>
          <w:trHeight w:val="240" w:hRule="atLeast"/>
        </w:trPr>
        <w:tc>
          <w:tcPr>
            <w:tcW w:w="3240" w:type="dxa"/>
            <w:gridSpan w:val="7"/>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лометражные</w:t>
              <w:br/>
              <w:t xml:space="preserve">котлы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ные </w:t>
              <w:br/>
              <w:t>горелки</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w:t>
              <w:br/>
              <w:t xml:space="preserve">ник      </w:t>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7-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ИНЯТОГО В ЭКСПЛУАТАЦИЮ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Й БЫТОВОГО ОБСЛУЖИВАНИЯ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ПРОИЗВОДСТВЕННОГО ХАРАКТ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720" w:type="dxa"/>
        <w:jc w:val="left"/>
        <w:tblInd w:w="-7" w:type="dxa"/>
        <w:tblLayout w:type="fixed"/>
        <w:tblCellMar>
          <w:top w:w="0" w:type="dxa"/>
          <w:left w:w="70" w:type="dxa"/>
          <w:bottom w:w="0" w:type="dxa"/>
          <w:right w:w="70" w:type="dxa"/>
        </w:tblCellMar>
      </w:tblPr>
      <w:tblGrid>
        <w:gridCol w:w="540"/>
        <w:gridCol w:w="810"/>
        <w:gridCol w:w="1080"/>
        <w:gridCol w:w="810"/>
        <w:gridCol w:w="405"/>
        <w:gridCol w:w="405"/>
        <w:gridCol w:w="540"/>
        <w:gridCol w:w="540"/>
        <w:gridCol w:w="945"/>
        <w:gridCol w:w="945"/>
        <w:gridCol w:w="945"/>
        <w:gridCol w:w="405"/>
        <w:gridCol w:w="405"/>
        <w:gridCol w:w="405"/>
        <w:gridCol w:w="540"/>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w:t>
              <w:br/>
              <w:t xml:space="preserve">зац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уска</w:t>
              <w:br/>
              <w:t xml:space="preserve">газа </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учета</w:t>
              <w:br/>
              <w:t>расхода газа,</w:t>
              <w:br/>
              <w:t xml:space="preserve">шт., (тип,  </w:t>
              <w:br/>
              <w:t xml:space="preserve">марка, ГОСТ)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иты бытовые, шт. </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иты ресто-</w:t>
              <w:br/>
              <w:t>ранные, шт.,</w:t>
              <w:br/>
              <w:t>(тип, марка,</w:t>
              <w:br/>
              <w:t xml:space="preserve">ГОСТ)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br/>
              <w:t>конфо-</w:t>
              <w:br/>
              <w:t>р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br/>
              <w:t>конфо-</w:t>
              <w:br/>
              <w:t>р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br/>
              <w:t>конфо-</w:t>
              <w:br/>
              <w:t>рочные</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7-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405"/>
        <w:gridCol w:w="540"/>
        <w:gridCol w:w="540"/>
        <w:gridCol w:w="810"/>
        <w:gridCol w:w="675"/>
        <w:gridCol w:w="540"/>
        <w:gridCol w:w="405"/>
        <w:gridCol w:w="270"/>
        <w:gridCol w:w="270"/>
        <w:gridCol w:w="270"/>
        <w:gridCol w:w="405"/>
        <w:gridCol w:w="270"/>
        <w:gridCol w:w="270"/>
        <w:gridCol w:w="270"/>
        <w:gridCol w:w="405"/>
        <w:gridCol w:w="270"/>
        <w:gridCol w:w="270"/>
        <w:gridCol w:w="270"/>
        <w:gridCol w:w="405"/>
        <w:gridCol w:w="270"/>
        <w:gridCol w:w="270"/>
        <w:gridCol w:w="270"/>
      </w:tblGrid>
      <w:tr>
        <w:trPr>
          <w:trHeight w:val="840" w:hRule="atLeast"/>
        </w:trPr>
        <w:tc>
          <w:tcPr>
            <w:tcW w:w="18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ы пище-  </w:t>
              <w:br/>
              <w:t>варочные, шт.</w:t>
              <w:br/>
              <w:t xml:space="preserve">(тип, марка, </w:t>
              <w:br/>
              <w:t xml:space="preserve">ГОСТ),       </w:t>
              <w:br/>
              <w:t>вместимостью,</w:t>
              <w:br/>
              <w:t xml:space="preserve">л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br/>
              <w:t xml:space="preserve">приборы, шт. </w:t>
            </w:r>
          </w:p>
        </w:tc>
        <w:tc>
          <w:tcPr>
            <w:tcW w:w="4860" w:type="dxa"/>
            <w:gridSpan w:val="1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ы, шт.             </w:t>
            </w:r>
          </w:p>
        </w:tc>
      </w:tr>
      <w:tr>
        <w:trPr>
          <w:trHeight w:val="240" w:hRule="atLeast"/>
        </w:trPr>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ипя-</w:t>
              <w:br/>
              <w:t>тиль-</w:t>
              <w:br/>
              <w:t xml:space="preserve">ник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 </w:t>
              <w:br/>
              <w:t>рел-</w:t>
              <w:br/>
              <w:t xml:space="preserve">ки  </w:t>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автоматикой  </w:t>
            </w:r>
          </w:p>
        </w:tc>
        <w:tc>
          <w:tcPr>
            <w:tcW w:w="243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 автоматики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кое </w:t>
              <w:br/>
              <w:t>давление</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е </w:t>
              <w:br/>
              <w:t>давление</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кое </w:t>
              <w:br/>
              <w:t>давление</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е </w:t>
              <w:br/>
              <w:t>давление</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горелки </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горелки </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горелки </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горелки </w:t>
            </w:r>
          </w:p>
        </w:tc>
      </w:tr>
      <w:tr>
        <w:trPr>
          <w:trHeight w:val="12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8-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ИНЯТОГО В ЭКСПЛУАТАЦИЮ ГАЗ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Я ПРОМЫШЛЕННЫХ, СЕЛЬСКОХОЗЯЙ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Й И ПРЕДПРИЯТИЙ БЫТОВОГО ОБСЛУЖ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ЕЛЕНИЯ ПРОИЗВОДСТВЕННОГО ХАРАКТ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045" w:type="dxa"/>
        <w:jc w:val="left"/>
        <w:tblInd w:w="-7" w:type="dxa"/>
        <w:tblLayout w:type="fixed"/>
        <w:tblCellMar>
          <w:top w:w="0" w:type="dxa"/>
          <w:left w:w="70" w:type="dxa"/>
          <w:bottom w:w="0" w:type="dxa"/>
          <w:right w:w="70" w:type="dxa"/>
        </w:tblCellMar>
      </w:tblPr>
      <w:tblGrid>
        <w:gridCol w:w="540"/>
        <w:gridCol w:w="810"/>
        <w:gridCol w:w="810"/>
        <w:gridCol w:w="810"/>
        <w:gridCol w:w="270"/>
        <w:gridCol w:w="270"/>
        <w:gridCol w:w="270"/>
        <w:gridCol w:w="405"/>
        <w:gridCol w:w="1350"/>
        <w:gridCol w:w="1350"/>
        <w:gridCol w:w="405"/>
        <w:gridCol w:w="405"/>
        <w:gridCol w:w="405"/>
        <w:gridCol w:w="270"/>
        <w:gridCol w:w="405"/>
        <w:gridCol w:w="27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 </w:t>
              <w:br/>
              <w:t>вание</w:t>
              <w:br/>
              <w:t>пред-</w:t>
              <w:br/>
              <w:t>прия-</w:t>
              <w:br/>
              <w:t xml:space="preserve">т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уска</w:t>
              <w:br/>
              <w:t xml:space="preserve">газа </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ы </w:t>
              <w:br/>
              <w:t xml:space="preserve">учета  </w:t>
              <w:br/>
              <w:t xml:space="preserve">расхода </w:t>
              <w:br/>
              <w:t xml:space="preserve">газа, </w:t>
              <w:br/>
              <w:t xml:space="preserve">шт.  </w:t>
              <w:br/>
              <w:t xml:space="preserve">(тип,  </w:t>
              <w:br/>
              <w:t xml:space="preserve">марка, </w:t>
              <w:br/>
              <w:t xml:space="preserve">ГОСТ)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w:t>
              <w:br/>
              <w:t xml:space="preserve">ственные </w:t>
              <w:br/>
              <w:t xml:space="preserve">агрегаты </w:t>
              <w:br/>
              <w:t xml:space="preserve">(коли-   </w:t>
              <w:br/>
              <w:t xml:space="preserve">чество и </w:t>
              <w:br/>
              <w:t>тип горе-</w:t>
              <w:br/>
              <w:t xml:space="preserve">лок, на- </w:t>
              <w:br/>
              <w:t xml:space="preserve">личие и  </w:t>
              <w:br/>
              <w:t xml:space="preserve">тип ав-  </w:t>
              <w:br/>
              <w:t>томатики)</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ы    </w:t>
              <w:br/>
              <w:t xml:space="preserve">(коли-   </w:t>
              <w:br/>
              <w:t xml:space="preserve">чество,  </w:t>
              <w:br/>
              <w:t xml:space="preserve">тип; ко- </w:t>
              <w:br/>
              <w:t xml:space="preserve">личест-  </w:t>
              <w:br/>
              <w:t xml:space="preserve">во и     </w:t>
              <w:br/>
              <w:t>тип горе-</w:t>
              <w:br/>
              <w:t xml:space="preserve">лок, на- </w:t>
              <w:br/>
              <w:t xml:space="preserve">личие и  </w:t>
              <w:br/>
              <w:t xml:space="preserve">тип ав-  </w:t>
              <w:br/>
              <w:t>томатики)</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елки </w:t>
              <w:br/>
              <w:t xml:space="preserve">инфра-  </w:t>
              <w:br/>
              <w:t>красного</w:t>
              <w:br/>
              <w:t xml:space="preserve">излуче- </w:t>
              <w:br/>
              <w:t>ния, шт.</w:t>
              <w:br/>
              <w:t xml:space="preserve">(тип,   </w:t>
              <w:br/>
              <w:t xml:space="preserve">ГОСТ)   </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ее</w:t>
              <w:br/>
              <w:t>обору-</w:t>
              <w:br/>
              <w:t xml:space="preserve">дова- </w:t>
              <w:br/>
              <w:t xml:space="preserve">ние,  </w:t>
              <w:br/>
              <w:t xml:space="preserve">шт.   </w:t>
              <w:br/>
              <w:t xml:space="preserve">(тип, </w:t>
              <w:br/>
              <w:t>марк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9-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ИНЯТЫХ В ЭКСПЛУАТАЦИЮ НАРУЖНЫХ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540"/>
        <w:gridCol w:w="675"/>
        <w:gridCol w:w="675"/>
        <w:gridCol w:w="810"/>
        <w:gridCol w:w="540"/>
        <w:gridCol w:w="675"/>
        <w:gridCol w:w="675"/>
        <w:gridCol w:w="405"/>
        <w:gridCol w:w="405"/>
        <w:gridCol w:w="405"/>
        <w:gridCol w:w="405"/>
        <w:gridCol w:w="540"/>
        <w:gridCol w:w="540"/>
        <w:gridCol w:w="540"/>
        <w:gridCol w:w="540"/>
        <w:gridCol w:w="405"/>
        <w:gridCol w:w="405"/>
        <w:gridCol w:w="405"/>
        <w:gridCol w:w="405"/>
        <w:gridCol w:w="54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ак- </w:t>
              <w:br/>
              <w:t xml:space="preserve">тов </w:t>
              <w:br/>
              <w:t>при-</w:t>
              <w:br/>
              <w:t>емки</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при-</w:t>
              <w:br/>
              <w:t>емки</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прок-</w:t>
              <w:br/>
              <w:t>ладки</w:t>
              <w:br/>
              <w:t>(ули-</w:t>
              <w:br/>
              <w:t xml:space="preserve">ца,  </w:t>
              <w:br/>
              <w:t>учас-</w:t>
              <w:br/>
              <w:t xml:space="preserve">ток)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о-</w:t>
              <w:br/>
              <w:t xml:space="preserve">м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w:t>
              <w:br/>
              <w:t xml:space="preserve">ле- </w:t>
              <w:br/>
              <w:t xml:space="preserve">ние </w:t>
              <w:br/>
              <w:t>газа</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 </w:t>
              <w:br/>
              <w:t xml:space="preserve">те- </w:t>
              <w:br/>
              <w:t>риал</w:t>
              <w:br/>
              <w:t>труб</w:t>
            </w:r>
          </w:p>
        </w:tc>
        <w:tc>
          <w:tcPr>
            <w:tcW w:w="5940"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яженность газопроводов          </w:t>
              <w:br/>
              <w:t xml:space="preserve">по диаметрам, м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9-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475" w:type="dxa"/>
        <w:jc w:val="left"/>
        <w:tblInd w:w="-7" w:type="dxa"/>
        <w:tblLayout w:type="fixed"/>
        <w:tblCellMar>
          <w:top w:w="0" w:type="dxa"/>
          <w:left w:w="70" w:type="dxa"/>
          <w:bottom w:w="0" w:type="dxa"/>
          <w:right w:w="70" w:type="dxa"/>
        </w:tblCellMar>
      </w:tblPr>
      <w:tblGrid>
        <w:gridCol w:w="540"/>
        <w:gridCol w:w="675"/>
        <w:gridCol w:w="675"/>
        <w:gridCol w:w="675"/>
        <w:gridCol w:w="675"/>
        <w:gridCol w:w="810"/>
        <w:gridCol w:w="810"/>
        <w:gridCol w:w="675"/>
        <w:gridCol w:w="810"/>
        <w:gridCol w:w="675"/>
        <w:gridCol w:w="1215"/>
        <w:gridCol w:w="675"/>
        <w:gridCol w:w="1215"/>
        <w:gridCol w:w="675"/>
        <w:gridCol w:w="675"/>
      </w:tblGrid>
      <w:tr>
        <w:trPr>
          <w:trHeight w:val="240" w:hRule="atLeast"/>
        </w:trPr>
        <w:tc>
          <w:tcPr>
            <w:tcW w:w="553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арматуры, шт.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электрозащиты, 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 </w:t>
              <w:br/>
              <w:t xml:space="preserve">зо- </w:t>
              <w:br/>
              <w:t xml:space="preserve">вые </w:t>
              <w:br/>
              <w:t xml:space="preserve">ко- </w:t>
              <w:br/>
              <w:t>лод-</w:t>
              <w:br/>
              <w:t xml:space="preserve">цы, </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w:t>
              <w:br/>
              <w:t>фо-</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w:t>
              <w:br/>
              <w:t xml:space="preserve">ро- </w:t>
              <w:br/>
              <w:t>зат-</w:t>
              <w:br/>
              <w:t xml:space="preserve">во- </w:t>
              <w:br/>
              <w:t xml:space="preserve">р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д-</w:t>
              <w:br/>
              <w:t>виж-</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w:t>
              <w:br/>
              <w:t>пен-</w:t>
              <w:br/>
              <w:t xml:space="preserve">са- </w:t>
              <w:br/>
              <w:t xml:space="preserve">то- </w:t>
              <w:br/>
              <w:t xml:space="preserve">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w:t>
              <w:br/>
              <w:t>роль-</w:t>
              <w:br/>
              <w:t xml:space="preserve">ные  </w:t>
              <w:br/>
              <w:t>труб-</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 </w:t>
              <w:br/>
              <w:t xml:space="preserve">ли-  </w:t>
              <w:br/>
              <w:t>тель-</w:t>
              <w:br/>
              <w:t xml:space="preserve">ные  </w:t>
              <w:br/>
              <w:t xml:space="preserve">муф- </w:t>
              <w:br/>
              <w:t xml:space="preserve">т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ут-</w:t>
              <w:br/>
              <w:t xml:space="preserve">ля- </w:t>
              <w:br/>
              <w:t xml:space="preserve">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w:t>
              <w:br/>
              <w:t>роль-</w:t>
              <w:br/>
              <w:t xml:space="preserve">ные  </w:t>
              <w:br/>
              <w:t>пунк-</w:t>
              <w:br/>
              <w:t xml:space="preserve">т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тек-</w:t>
              <w:br/>
              <w:t>торы</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w:t>
              <w:br/>
              <w:t xml:space="preserve">дренаж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 </w:t>
              <w:br/>
              <w:t>тод-</w:t>
              <w:br/>
              <w:t xml:space="preserve">ные </w:t>
              <w:br/>
              <w:t xml:space="preserve">ус- </w:t>
              <w:br/>
              <w:t xml:space="preserve">та- </w:t>
              <w:br/>
              <w:t>нов-</w:t>
              <w:br/>
              <w:t xml:space="preserve">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w:t>
              <w:br/>
              <w:t xml:space="preserve">изоли-  </w:t>
              <w:br/>
              <w:t xml:space="preserve">рующие  </w:t>
              <w:br/>
              <w:t xml:space="preserve">фланцы  </w:t>
              <w:br/>
              <w:t xml:space="preserve">муфты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0-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ДИНЕННЫЙ ЭКСПЛУАТАЦИОННЫЙ 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ЗЕМНЫХ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аселенного пункта, улиц, кварт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тавил: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проверил: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540"/>
        <w:gridCol w:w="945"/>
        <w:gridCol w:w="810"/>
        <w:gridCol w:w="675"/>
        <w:gridCol w:w="675"/>
        <w:gridCol w:w="945"/>
        <w:gridCol w:w="1080"/>
        <w:gridCol w:w="675"/>
        <w:gridCol w:w="405"/>
        <w:gridCol w:w="405"/>
        <w:gridCol w:w="405"/>
        <w:gridCol w:w="405"/>
        <w:gridCol w:w="540"/>
        <w:gridCol w:w="540"/>
        <w:gridCol w:w="540"/>
        <w:gridCol w:w="270"/>
        <w:gridCol w:w="40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объе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ввода</w:t>
              <w:br/>
              <w:t xml:space="preserve">в    </w:t>
              <w:br/>
              <w:t>эксп-</w:t>
              <w:br/>
              <w:t xml:space="preserve">луа- </w:t>
              <w:br/>
              <w:t xml:space="preserve">та-  </w:t>
              <w:br/>
              <w:t xml:space="preserve">цию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w:t>
              <w:br/>
              <w:t xml:space="preserve">ле- </w:t>
              <w:br/>
              <w:t xml:space="preserve">ние </w:t>
            </w:r>
          </w:p>
        </w:tc>
        <w:tc>
          <w:tcPr>
            <w:tcW w:w="7290" w:type="dxa"/>
            <w:gridSpan w:val="13"/>
            <w:tcBorders>
              <w:top w:val="single" w:sz="6" w:space="0" w:color="000000"/>
              <w:left w:val="single" w:sz="6" w:space="0" w:color="000000"/>
              <w:bottom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газопроводов</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 xml:space="preserve">го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w:t>
            </w:r>
          </w:p>
        </w:tc>
        <w:tc>
          <w:tcPr>
            <w:tcW w:w="391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по диаметрам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  </w:t>
              <w:br/>
              <w:t>посел-</w:t>
              <w:br/>
              <w:t xml:space="preserve">ко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w:t>
              <w:br/>
              <w:t xml:space="preserve">дели-  </w:t>
              <w:br/>
              <w:t>тельны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во-</w:t>
              <w:br/>
              <w:t xml:space="preserve">ды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10-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0" w:type="dxa"/>
        <w:tblLayout w:type="fixed"/>
        <w:tblCellMar>
          <w:top w:w="0" w:type="dxa"/>
          <w:left w:w="70" w:type="dxa"/>
          <w:bottom w:w="0" w:type="dxa"/>
          <w:right w:w="70" w:type="dxa"/>
        </w:tblCellMar>
      </w:tblPr>
      <w:tblGrid>
        <w:gridCol w:w="540"/>
        <w:gridCol w:w="675"/>
        <w:gridCol w:w="675"/>
        <w:gridCol w:w="675"/>
        <w:gridCol w:w="675"/>
        <w:gridCol w:w="675"/>
        <w:gridCol w:w="1080"/>
        <w:gridCol w:w="405"/>
        <w:gridCol w:w="405"/>
        <w:gridCol w:w="945"/>
        <w:gridCol w:w="675"/>
        <w:gridCol w:w="1350"/>
      </w:tblGrid>
      <w:tr>
        <w:trPr>
          <w:trHeight w:val="240" w:hRule="atLeast"/>
        </w:trPr>
        <w:tc>
          <w:tcPr>
            <w:tcW w:w="7425" w:type="dxa"/>
            <w:gridSpan w:val="11"/>
            <w:tcBorders>
              <w:top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газопроводов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   </w:t>
              <w:br/>
              <w:t xml:space="preserve">чание    </w:t>
            </w:r>
          </w:p>
        </w:tc>
      </w:tr>
      <w:tr>
        <w:trPr>
          <w:trHeight w:val="240" w:hRule="atLeast"/>
        </w:trPr>
        <w:tc>
          <w:tcPr>
            <w:tcW w:w="7425"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ружения на газопроводе, шт.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w:t>
              <w:br/>
              <w:t>фо-</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д-</w:t>
              <w:br/>
              <w:t>виж-</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w:t>
              <w:br/>
              <w:t>пен-</w:t>
              <w:br/>
              <w:t xml:space="preserve">са- </w:t>
              <w:br/>
              <w:t xml:space="preserve">то- </w:t>
              <w:br/>
              <w:t xml:space="preserve">р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 </w:t>
              <w:br/>
              <w:t xml:space="preserve">зо- </w:t>
              <w:br/>
              <w:t xml:space="preserve">вые </w:t>
              <w:br/>
              <w:t xml:space="preserve">ко- </w:t>
              <w:br/>
              <w:t>лод-</w:t>
              <w:br/>
              <w:t xml:space="preserve">ц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д-</w:t>
              <w:br/>
              <w:t xml:space="preserve">ро- </w:t>
              <w:br/>
              <w:t>зат-</w:t>
              <w:br/>
              <w:t xml:space="preserve">во- </w:t>
              <w:br/>
              <w:t xml:space="preserve">р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w:t>
              <w:br/>
              <w:t xml:space="preserve">сато-  </w:t>
              <w:br/>
              <w:t xml:space="preserve">сбор-  </w:t>
              <w:br/>
              <w:t xml:space="preserve">ники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Т</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П</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фты </w:t>
              <w:br/>
              <w:t>усили-</w:t>
              <w:br/>
              <w:t xml:space="preserve">тель- </w:t>
              <w:br/>
              <w:t xml:space="preserve">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ут-</w:t>
              <w:br/>
              <w:t xml:space="preserve">ля- </w:t>
              <w:br/>
              <w:t xml:space="preserve">ры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 форме 10-э</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ный эксплуатацио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подземных газопровод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кладыш)</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изведенных ремонтах на подземных газопровод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835"/>
        <w:gridCol w:w="297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выполненных</w:t>
              <w:br/>
              <w:t xml:space="preserve">рабо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оизводителя</w:t>
              <w:br/>
              <w:t xml:space="preserve">работ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1-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СОГЛАСОВАНИЯ ПРО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м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N ___________ по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540"/>
        <w:gridCol w:w="810"/>
        <w:gridCol w:w="945"/>
        <w:gridCol w:w="1080"/>
        <w:gridCol w:w="1080"/>
        <w:gridCol w:w="810"/>
        <w:gridCol w:w="945"/>
        <w:gridCol w:w="675"/>
        <w:gridCol w:w="945"/>
        <w:gridCol w:w="945"/>
        <w:gridCol w:w="675"/>
      </w:tblGrid>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ре-  </w:t>
              <w:br/>
              <w:t>гист-</w:t>
              <w:br/>
              <w:t>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объек-</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е</w:t>
              <w:br/>
              <w:t xml:space="preserve">содер- </w:t>
              <w:br/>
              <w:t xml:space="preserve">жание  </w:t>
              <w:br/>
              <w:t xml:space="preserve">проек- </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w:t>
              <w:br/>
              <w:t>ная ор-</w:t>
              <w:br/>
              <w:t>ганиза-</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w:t>
              <w:br/>
              <w:t xml:space="preserve">чие  </w:t>
              <w:br/>
              <w:t>реше-</w:t>
              <w:br/>
              <w:t>ний о</w:t>
              <w:br/>
              <w:t>защи-</w:t>
              <w:br/>
              <w:t xml:space="preserve">те   </w:t>
              <w:br/>
              <w:t xml:space="preserve">под- </w:t>
              <w:br/>
              <w:t xml:space="preserve">зем- </w:t>
              <w:br/>
              <w:t xml:space="preserve">ных  </w:t>
              <w:br/>
              <w:t>газо-</w:t>
              <w:br/>
              <w:t xml:space="preserve">про- </w:t>
              <w:br/>
              <w:t xml:space="preserve">во-  </w:t>
              <w:br/>
              <w:t xml:space="preserve">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роек-</w:t>
              <w:br/>
              <w:t xml:space="preserve">та и  </w:t>
              <w:br/>
              <w:t xml:space="preserve">да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каз-</w:t>
              <w:br/>
              <w:t xml:space="preserve">чик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согла-</w:t>
              <w:br/>
              <w:t xml:space="preserve">сова- </w:t>
              <w:br/>
              <w:t xml:space="preserve">ния   </w:t>
              <w:br/>
              <w:t>проек-</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и     </w:t>
              <w:br/>
              <w:t xml:space="preserve">под-  </w:t>
              <w:br/>
              <w:t xml:space="preserve">пись  </w:t>
              <w:br/>
              <w:t xml:space="preserve">сог-  </w:t>
              <w:br/>
              <w:t xml:space="preserve">ласо- </w:t>
              <w:br/>
              <w:t xml:space="preserve">вав-  </w:t>
              <w:br/>
              <w:t xml:space="preserve">шего  </w:t>
              <w:br/>
              <w:t>проек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2-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И ПРОВЕРКИ ГАЗОАНАЛИЗ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160"/>
        <w:gridCol w:w="2970"/>
        <w:gridCol w:w="297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номер  </w:t>
              <w:br/>
              <w:t>газоанализатора</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провер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исполнител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3-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                  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газового                       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зяйства, организации)                               Образе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лужбы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хозяйства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ШРУТНАЯ СХЕМА ГАЗОПРОВОДА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13-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755"/>
        <w:gridCol w:w="810"/>
        <w:gridCol w:w="540"/>
        <w:gridCol w:w="540"/>
        <w:gridCol w:w="810"/>
        <w:gridCol w:w="810"/>
        <w:gridCol w:w="810"/>
        <w:gridCol w:w="121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w:t>
              <w:br/>
              <w:t>ние улицы,</w:t>
              <w:br/>
              <w:t xml:space="preserve">проезда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br/>
              <w:t xml:space="preserve">МПа     </w:t>
              <w:br/>
              <w:t>(кгс/кв. см)</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газо-</w:t>
              <w:br/>
              <w:t xml:space="preserve">про- </w:t>
              <w:br/>
              <w:t>вода,</w:t>
              <w:br/>
              <w:t xml:space="preserve">м    </w:t>
            </w:r>
          </w:p>
        </w:tc>
        <w:tc>
          <w:tcPr>
            <w:tcW w:w="4725" w:type="dxa"/>
            <w:gridSpan w:val="6"/>
            <w:tcBorders>
              <w:top w:val="single" w:sz="6" w:space="0" w:color="000000"/>
              <w:left w:val="single" w:sz="6" w:space="0" w:color="000000"/>
              <w:bottom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на трассе, шт.</w:t>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w:t>
              <w:br/>
              <w:t>зо-</w:t>
              <w:br/>
              <w:t>вы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w:t>
              <w:br/>
              <w:t>ле-</w:t>
              <w:br/>
              <w:t>фон</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w:t>
              <w:br/>
              <w:t xml:space="preserve">про- </w:t>
              <w:br/>
              <w:t xml:space="preserve">во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на-</w:t>
              <w:br/>
              <w:t>лиза-</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w:t>
              <w:br/>
              <w:t xml:space="preserve">сто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13-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ид-│конт-│КП,│про-│ка-  │дре-│изо- │под-│про-│    един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о- │роль-│КУ │тек-│тод- │на- │ли-  │ва- │ч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 │зат-│ные  │   │то- │ные  │жи  │рую- │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 │труб-│   │ры  │стан-│    │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  │ки   │   │    │ции  │    │фл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ц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Приняли обходч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дал ____________________             2.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9_ г.             "__"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4-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ХОДА ТРАСС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810"/>
        <w:gridCol w:w="945"/>
        <w:gridCol w:w="675"/>
        <w:gridCol w:w="810"/>
        <w:gridCol w:w="945"/>
        <w:gridCol w:w="945"/>
        <w:gridCol w:w="1620"/>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бход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марш-</w:t>
              <w:br/>
              <w:t>рутов</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обход-</w:t>
              <w:br/>
              <w:t xml:space="preserve">чика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ено всего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 xml:space="preserve">замечаний, </w:t>
              <w:br/>
              <w:t xml:space="preserve">выявленных </w:t>
              <w:br/>
              <w:t xml:space="preserve">при обходе </w:t>
              <w:br/>
              <w:t xml:space="preserve">трассы,  </w:t>
              <w:br/>
              <w:t xml:space="preserve">наличие  </w:t>
              <w:br/>
              <w:t xml:space="preserve">рапортов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обход- </w:t>
              <w:br/>
              <w:t xml:space="preserve">чика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 xml:space="preserve">ва- </w:t>
              <w:br/>
              <w:t xml:space="preserve">лов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дцев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х</w:t>
              <w:br/>
              <w:t>соору-</w:t>
              <w:br/>
              <w:t xml:space="preserve">жений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зо-</w:t>
              <w:br/>
              <w:t xml:space="preserve">вы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w:t>
              <w:br/>
              <w:t xml:space="preserve">видов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5-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ПОРТ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ХОДЧИКА ТРАССЫ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ною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ходе трассы газопровода по маршруту N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ы следующие замечани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ислить за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явленные при обходе, с указанием места их обна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ли выполнены следующие меры безопасност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еречень 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шу принять соответствующие 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ходчик ___________                          ______ ч ___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ринятые по замечаниям обходчик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 за выполнение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 199_ г.                        ______ ч ___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6-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 служба (участок)               Срок хранения: 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 треста газового            Срок действия уведом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зяйства                  до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дин экземпляр вруч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ю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ящей земля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рой экземпляр хран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лужбе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ВЕДОМЛЕНИЕ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ИЗВОДСТВЕ ЗЕМЛЯ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у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адрес, N телеф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виду того, что вами намечается производство земляных или доро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о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л., проезду,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ю, что газопровод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D ________ м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ложен на глубине _____________ м согласно прилагаемым привяз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 ли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 вызвать на место представителя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земляные или дорожные работы в местах, где непосредственно проходит газопровод, а также засыпку обнаженного участка газопровода без представителя трес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зработки грунта механизмами месторасположение газопровода должно быть определено вскрытием шурфов вручную, предъявлено представителю газового хозяйства и обозначено на местности (реп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земляных работ в непосредственной близости от газопровода необходимо соблюдать осторожность, производить работу вручную лопатами, не допускать использования экскаваторов, бульдозеров, копров, катков и других механизмов без разрешения представителя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земляных работах газопровод будет поврежден, работы в этом месте следует прекратить, людей вывести из траншеи, а о случившемся сообщить предприятию газового хозяйства телефонограммой по телефону 04 или 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газопровода может явиться причиной несчастного случая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овреждение газопровода виновный привлекается к административной или судеб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жения стыков газопроводов или части газопровода длиной более 2 м газопровод необходимо подвесить, оградить и защитить от возможности повреждения согласно установленным правилам и специальным у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ссе газопровода запрещается устраивать временные сооружения и складирование стро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у обнаженных участков газопровода при наличии целостности его изоляции производить только песчаным грунтом слоями с тщательной утрамбовкой и поливкой водой в присутствии представителя тр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земляных работ вблизи газопровода и попадании газопровода в призму обрушения рытье траншей и котлованов производить только с креплением согласно проекту организации работ, утверждаемому руководителем организации, выполняющей земля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жной температуре 0 град. C и ниже вскрытый газопровод сжиженного газа, в который газ подается от испарительной установки, необходимо утеп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выдал и проект организации земляных работ в месте (местах) пересечения с подземным газопроводом получ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предприятия газового хозяйств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участков трассы газопровода н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 листах с  привязками к существующим надземным сооруж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не предъявлены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лица, получившего уведомление,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7-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ИЯ ТЕХНИЧЕСКОГО ОБСЛЕДОВАНИЯ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адресу: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газопроводов, объединенных паспор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Давление газа в газопроводе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Длина газопровода, м: межпоселкового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ределительного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водов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ояние изоляции проверялось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о мест "индикаций" прибора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Герметичность газопровода проверялась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о мест "индикаций" прибора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а обнаруженных утечек газа прилагаются эск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____________ на _______________________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а обнаружения утечек газа прилагаются эск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____________ на _______________________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оизводителя работ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Вскрыты,   осмотрены  и  отремонтированы  следующие  участ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на подземном газопроводе: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Заключение о пригодности к дальнейшей эксплуатаци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Очередное  техническое   обследование   и   ремонт   подзем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необходимо произвести в ________________________ г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лужбы (участк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 работ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бследовании качества изоляции и герметичности газопровода с помощью приборов в п.п. 3 и 4 необходимо указать тип и N прибора. В п. 5 описываются характер дефектов и способы их ремонта. Привязки этих мест к постоянным ориентирам или указание пикетажа в полевых и других аналогичных условиях согласно эскизам наносятся на исполнительном плане. При проведении шурфового и бурового осмотров в дополнение к изложенному необходимо указать количество вскрытых шурфов и пробуренных скваж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 форме 17-э</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кт выполнения техниче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газ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 ПОВРЕЖДЕНИЯ ИЗОЛЯЦИИ ИЛИ УТЕЧКИ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газопровода ___________________ давления в г.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л.________________ дом N _______________ зафиксированных приб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ибора, характеристика пов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грунта, краткие сведения о ремон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составил 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8-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рхивный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ьно-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ОРЕГУЛЯТОРНОГО ПУНКТА (ГР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расположения ГРП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ода в эксплуатацию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ГРП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Техническая характерист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елы регулирования давления газа: минимум ______________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с/кв. см), максимум ________________ МПа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Диаметр газопровода: на входе _______ мм, на выходе 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Расположение ближайшей задвиж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о ГРП на расстоянии _________ м по ул. (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осле ГРП на расстоянии _________ м по ул. (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телефона и его номер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Наличие молниезащиты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Наличие устройств автоматики и телемеханики (марка, тип)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Характеристика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здания _____________ кв.  м,  в  т.ч.  вспомога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а отоплени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а освещени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Характеристика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620"/>
        <w:gridCol w:w="810"/>
        <w:gridCol w:w="1080"/>
        <w:gridCol w:w="1755"/>
        <w:gridCol w:w="175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шт.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w:t>
              <w:br/>
              <w:t xml:space="preserve">Dy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настройки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у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у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Регулятор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с __________ давления на ____________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 __________ давления на ____________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Регулятор управления (пил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охранительно - запорные клап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бросные клап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Филь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Задвиж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вход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ыход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а обводной линии (байпа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Мано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регистрир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механ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жидкос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ртут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Узел учета расхода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Термометры на газ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Отопительные приб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Схема ГР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тавил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Сведения о проведенных рабо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3645"/>
        <w:gridCol w:w="3780"/>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выполненных работ</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оизводителя работ</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19-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ТЕХНИЧЕСКОГО ОБСЛУЖ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П (Г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ГРП 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945"/>
        <w:gridCol w:w="945"/>
        <w:gridCol w:w="1620"/>
        <w:gridCol w:w="1080"/>
        <w:gridCol w:w="1485"/>
        <w:gridCol w:w="121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газа</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воздух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ад</w:t>
              <w:br/>
              <w:t xml:space="preserve">на   </w:t>
              <w:br/>
              <w:t>фильтре</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техничес- </w:t>
              <w:br/>
              <w:t xml:space="preserve">кого обс- </w:t>
              <w:br/>
              <w:t xml:space="preserve">луживания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 и</w:t>
              <w:br/>
              <w:t xml:space="preserve">подпись </w:t>
              <w:br/>
              <w:t>произво-</w:t>
              <w:br/>
              <w:t xml:space="preserve">дителя  </w:t>
              <w:br/>
              <w:t xml:space="preserve">работ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вход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выходе</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0-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ГРУПП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НОЙ, БАЛЛОНН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ЖИЖЕННОГО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расположения установк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установки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вода в эксплуатацию установки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установки (резервуарная, баллонная)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резервуаров или баллонов __________ и их геометр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уб. м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редукционных головок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испарителя (регазификатора)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изоляции резервуаров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электрозащитной установк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растекания   контура   заземления   при   ввод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ю, Ом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газопровода к потребителям, мм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змещения баллонной установки (у стен здания или с разры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здания) 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945"/>
        <w:gridCol w:w="1215"/>
        <w:gridCol w:w="1350"/>
        <w:gridCol w:w="1080"/>
        <w:gridCol w:w="945"/>
        <w:gridCol w:w="1080"/>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w:t>
              <w:br/>
              <w:t xml:space="preserve">ричес- </w:t>
              <w:br/>
              <w:t xml:space="preserve">кий    </w:t>
              <w:br/>
              <w:t xml:space="preserve">объем  </w:t>
              <w:br/>
              <w:t xml:space="preserve">резер- </w:t>
              <w:br/>
              <w:t xml:space="preserve">вуара, </w:t>
              <w:br/>
              <w:t xml:space="preserve">куб. 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изгото-</w:t>
              <w:br/>
              <w:t xml:space="preserve">вител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w:t>
              <w:br/>
              <w:t xml:space="preserve">ской  </w:t>
              <w:br/>
              <w:t xml:space="preserve">номер </w:t>
              <w:br/>
              <w:t>резер-</w:t>
              <w:br/>
              <w:t xml:space="preserve">вуар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готов-</w:t>
              <w:br/>
              <w:t xml:space="preserve">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регист-</w:t>
              <w:br/>
              <w:t xml:space="preserve">ра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е-</w:t>
              <w:br/>
              <w:t>шенное</w:t>
              <w:br/>
              <w:t xml:space="preserve">рабо- </w:t>
              <w:br/>
              <w:t xml:space="preserve">чее   </w:t>
              <w:br/>
              <w:t>давле-</w:t>
              <w:br/>
              <w:t xml:space="preserve">ние,  </w:t>
              <w:br/>
              <w:t xml:space="preserve">МП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br/>
              <w:t xml:space="preserve">сведе- </w:t>
              <w:br/>
              <w:t xml:space="preserve">ния    </w:t>
              <w:br/>
              <w:t xml:space="preserve">(по    </w:t>
              <w:br/>
              <w:t xml:space="preserve">необ-  </w:t>
              <w:br/>
              <w:t xml:space="preserve">ходи-  </w:t>
              <w:br/>
              <w:t xml:space="preserve">мости)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ой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3510"/>
        <w:gridCol w:w="945"/>
        <w:gridCol w:w="675"/>
        <w:gridCol w:w="810"/>
        <w:gridCol w:w="1080"/>
        <w:gridCol w:w="1080"/>
        <w:gridCol w:w="1080"/>
        <w:gridCol w:w="94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 xml:space="preserve">тип, </w:t>
              <w:br/>
              <w:t xml:space="preserve">ГОС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w:t>
              <w:br/>
              <w:t xml:space="preserve">мер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настройк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 -</w:t>
              <w:br/>
              <w:t>изгото-</w:t>
              <w:br/>
              <w:t xml:space="preserve">витель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w:t>
              <w:br/>
              <w:t>сведе-</w:t>
              <w:br/>
              <w:t xml:space="preserve">ния   </w:t>
              <w:br/>
              <w:t xml:space="preserve">(по   </w:t>
              <w:br/>
              <w:t xml:space="preserve">необ- </w:t>
              <w:br/>
              <w:t xml:space="preserve">ходи- </w:t>
              <w:br/>
              <w:t>мости)</w:t>
            </w:r>
          </w:p>
        </w:tc>
      </w:tr>
      <w:tr>
        <w:trPr>
          <w:trHeight w:val="72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w:t>
              <w:br/>
              <w:t>наль-</w:t>
              <w:br/>
              <w:t xml:space="preserve">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w:t>
              <w:br/>
              <w:t>вышении</w:t>
              <w:br/>
              <w:t xml:space="preserve">после  </w:t>
              <w:br/>
              <w:t xml:space="preserve">регу-  </w:t>
              <w:br/>
              <w:t xml:space="preserve">лятор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w:t>
              <w:br/>
              <w:t>нижении</w:t>
              <w:br/>
              <w:t xml:space="preserve">перед  </w:t>
              <w:br/>
              <w:t xml:space="preserve">регу-  </w:t>
              <w:br/>
              <w:t>лятором</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улятор давления       </w:t>
              <w:br/>
              <w:t>Предохранительный клапан:</w:t>
              <w:br/>
              <w:t xml:space="preserve">низкое давление       </w:t>
              <w:br/>
              <w:t xml:space="preserve">высокое давление      </w:t>
              <w:br/>
              <w:t xml:space="preserve">Уровнемерное устройство  </w:t>
              <w:br/>
              <w:t xml:space="preserve">Манометры:               </w:t>
              <w:br/>
              <w:t xml:space="preserve">низкого давления      </w:t>
              <w:br/>
              <w:t xml:space="preserve">высокого давления     </w:t>
              <w:br/>
              <w:t xml:space="preserve">Запорное устройство на   </w:t>
              <w:br/>
              <w:t xml:space="preserve">выходе                </w:t>
              <w:br/>
              <w:t xml:space="preserve">Термометр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испари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азифик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испарителя и его производительност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изготовитель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вода в эксплуатацию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и параметры теплоносител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теплоносителя (тепла) 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ных ремонтных работах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ы и приборов групповой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835"/>
        <w:gridCol w:w="1080"/>
        <w:gridCol w:w="1350"/>
        <w:gridCol w:w="1215"/>
        <w:gridCol w:w="1215"/>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ве- </w:t>
              <w:br/>
              <w:t xml:space="preserve">дения  </w:t>
              <w:br/>
              <w:t>ремо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ремонтируемого   </w:t>
              <w:br/>
              <w:t xml:space="preserve">оборудования,   </w:t>
              <w:br/>
              <w:t xml:space="preserve">арматуры,      </w:t>
              <w:br/>
              <w:t xml:space="preserve">приборов и т.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ремонт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w:t>
              <w:br/>
              <w:t xml:space="preserve">работ,   </w:t>
              <w:br/>
              <w:t>выполнен-</w:t>
              <w:br/>
              <w:t xml:space="preserve">ных при  </w:t>
              <w:br/>
              <w:t xml:space="preserve">ремонт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br/>
              <w:t>сведения</w:t>
              <w:br/>
              <w:t xml:space="preserve">(по не- </w:t>
              <w:br/>
              <w:t xml:space="preserve">обходи- </w:t>
              <w:br/>
              <w:t xml:space="preserve">м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w:t>
              <w:br/>
              <w:t xml:space="preserve">венного </w:t>
              <w:br/>
              <w:t>за эксп-</w:t>
              <w:br/>
              <w:t>луатацию</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1-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РЕЗЕРВУАРНЫ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листов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ая принадлежность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О. ответственного  по  надзору  за  техническим  состояние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ей сосудов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 и дата приказа 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Сведения о техническом обслужи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620"/>
        <w:gridCol w:w="540"/>
        <w:gridCol w:w="675"/>
        <w:gridCol w:w="675"/>
        <w:gridCol w:w="1485"/>
        <w:gridCol w:w="1890"/>
        <w:gridCol w:w="121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w:t>
              <w:br/>
              <w:t>выполненных</w:t>
              <w:br/>
              <w:t xml:space="preserve">работ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газа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br/>
              <w:t xml:space="preserve">настройки    </w:t>
              <w:br/>
              <w:t xml:space="preserve">предохрани-  </w:t>
              <w:br/>
              <w:t xml:space="preserve">тельных      </w:t>
              <w:br/>
              <w:t>клапанов, МПа</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изво-</w:t>
              <w:br/>
              <w:t xml:space="preserve">дителя  </w:t>
              <w:br/>
              <w:t xml:space="preserve">работ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регулятора</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w:t>
              <w:br/>
              <w:t>регулятора</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3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Сведения о проведении испытаний и техн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и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о. - Изменения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2-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ГРУППОВЫХ БАЛЛОННЫ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листов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ая принадлежность 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620"/>
        <w:gridCol w:w="2160"/>
        <w:gridCol w:w="2430"/>
        <w:gridCol w:w="189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w:t>
              <w:br/>
              <w:t>выполненных</w:t>
              <w:br/>
              <w:t xml:space="preserve">рабо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газа </w:t>
              <w:br/>
              <w:t xml:space="preserve">после     </w:t>
              <w:br/>
              <w:t xml:space="preserve">регулятор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 настройки </w:t>
              <w:br/>
              <w:t xml:space="preserve">срабатывания   </w:t>
              <w:br/>
              <w:t>предохранительных</w:t>
              <w:br/>
              <w:t xml:space="preserve">клапан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изводителя</w:t>
              <w:br/>
              <w:t xml:space="preserve">работ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3-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НАРЯД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ЕРВИЧНЫЙ ПУСК ГАЗА В ГАЗОВ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Е ЖИЛЫХ ДО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предприятия газового хозяйства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Адрес места производства рабо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Должность,   Ф.И.О.   ответственного    производител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ших наряд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ав бригады: 1.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Дата и время начала рабо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окончания рабо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ологическая последовательность выполне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верить  путем  внешнего  осмотра  внутренние газопро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ые  устройства  и   оборудование,   а   также   соотве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ого монтажа проекту (нормали, эски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верить наличие заглушек после кранов на в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извести  контрольное  испытание внутренних газопровод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оборудования на герметичность воздухом давлением 500 да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00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адение давления в течение 5 мин.  не  должно  превышать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Па (20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извести пуск газа в газовое оборудование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й  инструкцией  N  _____  и  последующую регулиров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окончании  пуска  газа  произвести инструктаж ответ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артиросъемщиков  или  владельцев  жилых  домов  и  квартир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у  по правилам безопасного пользования газовыми приборам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учением и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уске  газа  до заселения передать газовое оборудовани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ность   по   акту   представителю   жилищно-эксплуатац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ответственному за газовое хозяй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Работа  разрешается  при  выполнении  следующих  основных   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азопроводы и оборудование  смонтированы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ом; в местах, где оборудование отсоединено, краны на опус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ы с установкой заглуш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сле   соединения   внутреннего   газопровода  с  подзем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ена герметичность соединения мыльной эмульсией или приб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еспечен  безопасный сброс газовоздушной смеси при проду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ов г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далены  посторонние (жильцы) из помещения,  где установ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до окончания проду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облюдены    другие   меры   безопасности,   предусмотр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Средства общей и индивидуальной защиты, необходимые брига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Инструктаж по правилам  безопасности  производства  газо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от  руководителя  пусковой  бригады получили и подтвержда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оей под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Наряд выдал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получил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Наряд продлен с "__" ______________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 199_ г. по причине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изменения в составе брига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Газ пущен в газовые приборы _________________________ кварти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295"/>
        <w:gridCol w:w="1485"/>
        <w:gridCol w:w="256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газовых прибор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     </w:t>
              <w:br/>
              <w:t>витель, тип, марк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Газовые пл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Водонагрев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емкос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рото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Расписка  абонентов  в   получении   устного   инструктаж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й по безопасному пользованию газовыми приб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945"/>
        <w:gridCol w:w="945"/>
        <w:gridCol w:w="945"/>
        <w:gridCol w:w="675"/>
        <w:gridCol w:w="675"/>
        <w:gridCol w:w="810"/>
        <w:gridCol w:w="1620"/>
        <w:gridCol w:w="108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квартир</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вые приборы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абонент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иты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нагреватели</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кон-</w:t>
              <w:br/>
              <w:t>фороч-</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кон-</w:t>
              <w:br/>
              <w:t>фороч-</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кон-</w:t>
              <w:br/>
              <w:t>фороч-</w:t>
              <w:br/>
              <w:t xml:space="preserve">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Заключение руководителя работ по их оконч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результат контрольной опрессовк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квартиры,   в   которые   не   пущен   газ   (причины,  налич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ломбировани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е лицо за сохранность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момента подписания настоящего акта газовое оборудование до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читается находящимся в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газового хозяйства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мовладелец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форме 23-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 акту-наряду N ____ от 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810"/>
        <w:gridCol w:w="945"/>
        <w:gridCol w:w="945"/>
        <w:gridCol w:w="945"/>
        <w:gridCol w:w="675"/>
        <w:gridCol w:w="675"/>
        <w:gridCol w:w="810"/>
        <w:gridCol w:w="675"/>
        <w:gridCol w:w="810"/>
        <w:gridCol w:w="675"/>
        <w:gridCol w:w="675"/>
        <w:gridCol w:w="81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квар-</w:t>
              <w:br/>
              <w:t xml:space="preserve">тир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вые прибор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 xml:space="preserve">чие </w:t>
              <w:br/>
              <w:t>при-</w:t>
              <w:br/>
              <w:t>боры</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br/>
              <w:t xml:space="preserve">або- </w:t>
              <w:br/>
              <w:t xml:space="preserve">нен- </w:t>
              <w:br/>
              <w:t xml:space="preserve">т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або-</w:t>
              <w:br/>
              <w:t>нен-</w:t>
              <w:br/>
              <w:t xml:space="preserve">т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сле-</w:t>
              <w:br/>
              <w:t>саря</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w:t>
              <w:br/>
              <w:t>чания</w:t>
              <w:br/>
              <w:t xml:space="preserve">по   </w:t>
              <w:br/>
              <w:t xml:space="preserve">тех- </w:t>
              <w:br/>
              <w:t xml:space="preserve">обс- </w:t>
              <w:br/>
              <w:t>лужи-</w:t>
              <w:br/>
              <w:t>ванию</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иты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нагреватели</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кон-</w:t>
              <w:br/>
              <w:t>фороч-</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кон-</w:t>
              <w:br/>
              <w:t>фороч-</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кон-</w:t>
              <w:br/>
              <w:t>фороч-</w:t>
              <w:br/>
              <w:t xml:space="preserve">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сдал бригадир ____________ Работу принял мастер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4-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НАРЯД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емку в эксплуатацию и пуск сжиженного газа  в  газобаллон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и    внутридомовое   газовое   оборудование   в   гор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еленном пункте)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йона ____________________________ по ул.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м N ______________________ кв. N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представител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 треста газового хозяйств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монтажной организации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а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о   том, что  сего числа произ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и  сдача-приемка в эксплуатацию газобаллонн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ого  газа  и  внутридомового газового оборудования кварти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ма),   выполненных   в   соответствии   с   эскизом   (проек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_______), согласованным "__"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сдаче предъявле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780"/>
        <w:gridCol w:w="1350"/>
        <w:gridCol w:w="1350"/>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иборов   </w:t>
              <w:br/>
              <w:t xml:space="preserve">и 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w:t>
              <w:br/>
              <w:t xml:space="preserve">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установок </w:t>
              <w:br/>
              <w:t xml:space="preserve">баллон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аф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с обвязкам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вместимостью ____ л</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____ 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е плиты 4-конфорочны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 -      2-конфорочны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проводы D- ____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D- ____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газопроводов   на   герметичность  произведено воздух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500 даПа (500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дение давления  составило _____ за 5 мин.  при норме 20 да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нтаж газового   оборудования  произведен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ми услов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вышеизложенного  предъявленное  к  сдаче газов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принято и может быть допущено к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________________ треста газового хозяйств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монтажной организаци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заказчик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ск  газа   произвести   ответственному   руководителю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 _______________________ с бригадой в составе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пуска газа в приборы произвести  испытание  газопровод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воздухом  давлением  500  даПа  (500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е давления в течение 5 мин.  не должно превышать 20 даПа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рос газовоздушной  смеси  из  газопровода  произвести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ланг  в  атмосферу.  Проверку  плотности соединений и опре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а продувки газопровода производить только мыльной эмуль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производить в соответствии с инструкцией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выдал "__" ____________ 199_ г.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получил "__" 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по проведению работ и мерам безопасности получ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ск газа в газовое оборудование кв. ___ дома N ____ произвед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а редукторов и горелок отрегулиров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боненты с   правилами   пользования   газовыми   прибор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баллонными установками ознакомлены.  Инструкции по польз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м оборудованием вруч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350"/>
        <w:gridCol w:w="1755"/>
        <w:gridCol w:w="2160"/>
        <w:gridCol w:w="243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дом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квартир</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врученных  </w:t>
              <w:br/>
              <w:t xml:space="preserve">инструкц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ответственного </w:t>
              <w:br/>
              <w:t xml:space="preserve">съемщик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 абонент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производитель рабо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5-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НАРЯ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ИЕ ПЕРИОДИЧЕСКОГО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УЖИВАНИЯ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обслуживаемых объектов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начала работ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окончания рабо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му руководителю рабо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бригадой в составе: 1.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ается произвести   периодическое   техническое   обслужи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оборудования  в  объеме,  установленном  "Положением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  обслуживании  газового  оборудования   жилых   до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зданий и предприятий бытового обслуживания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изводственного характ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производить в соответствии с инструкцией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о мерах безопасности получ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выдал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должност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получил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должност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продлен с "__" _____________ по "__" 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чин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 составе брига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уживание проведено в объеме,  установленном "Положением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   обслуживании   газового  оборудования  жилых  до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зданий и предприятий бытового обслуживания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изводственного характ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обслужено _____ квартир (зданий), в которых установлено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ит,  __________ проточных водонагревателей,  _________ емкос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нагревателей, ______ газогорелочных устройств для отоп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чей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тип приборов, аппар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ерметичности   газопроводов   и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а давлением газа (воздуха) 500 даПа (500 мм вод.  с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чение 5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ьной опрессовки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руководителя работ: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производство работ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сари: 1.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обслуженных  объектов  с  указанием  установленной в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ы прилаг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6-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ЗАЯВОК О НЕИСПРА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ИДОМОВОГО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м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N ______ по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листов 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180" w:type="dxa"/>
        <w:jc w:val="left"/>
        <w:tblInd w:w="-7" w:type="dxa"/>
        <w:tblLayout w:type="fixed"/>
        <w:tblCellMar>
          <w:top w:w="0" w:type="dxa"/>
          <w:left w:w="70" w:type="dxa"/>
          <w:bottom w:w="0" w:type="dxa"/>
          <w:right w:w="70" w:type="dxa"/>
        </w:tblCellMar>
      </w:tblPr>
      <w:tblGrid>
        <w:gridCol w:w="675"/>
        <w:gridCol w:w="675"/>
        <w:gridCol w:w="945"/>
        <w:gridCol w:w="1080"/>
        <w:gridCol w:w="810"/>
        <w:gridCol w:w="945"/>
        <w:gridCol w:w="945"/>
        <w:gridCol w:w="675"/>
        <w:gridCol w:w="945"/>
        <w:gridCol w:w="810"/>
        <w:gridCol w:w="67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за- </w:t>
              <w:br/>
              <w:t>явк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явка   </w:t>
              <w:br/>
              <w:t xml:space="preserve">поступил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N те-  </w:t>
              <w:br/>
              <w:t xml:space="preserve">лефон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дрес</w:t>
              <w:br/>
              <w:t xml:space="preserve">зая- </w:t>
              <w:br/>
              <w:t>вите-</w:t>
              <w:br/>
              <w:t xml:space="preserve">л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 xml:space="preserve">заяв- </w:t>
              <w:br/>
              <w:t xml:space="preserve">к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ис-   </w:t>
              <w:br/>
              <w:t>полни-</w:t>
              <w:br/>
              <w:t xml:space="preserve">теля  </w:t>
              <w:br/>
              <w:t>заявк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явка   </w:t>
              <w:br/>
              <w:t xml:space="preserve">выполнен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w:t>
              <w:br/>
              <w:t xml:space="preserve">вы-  </w:t>
              <w:br/>
              <w:t xml:space="preserve">пол- </w:t>
              <w:br/>
              <w:t xml:space="preserve">нено </w:t>
              <w:br/>
              <w:t xml:space="preserve">по   </w:t>
              <w:br/>
              <w:t>заяв-</w:t>
              <w:br/>
              <w:t xml:space="preserve">к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 xml:space="preserve">ис- </w:t>
              <w:br/>
              <w:t>пол-</w:t>
              <w:br/>
              <w:t xml:space="preserve">ни- </w:t>
              <w:br/>
              <w:t>теля</w:t>
              <w:br/>
              <w:t xml:space="preserve">за- </w:t>
              <w:br/>
              <w:t xml:space="preserve">яв- </w:t>
              <w:br/>
              <w:t xml:space="preserve">ки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ы, </w:t>
              <w:br/>
              <w:t>минуты</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ы, </w:t>
              <w:br/>
              <w:t>минуты</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7-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КА N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НЕИСПРАВНОСТЬ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явка принята                      По адресу: г. (пос.)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 199_ г.                 ул. (пер.)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ч ______ мин.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О. принявшего                   дом N _____, кв. N ______ эт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явку __________                   __________ телефо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 представитель             Ф.И.О. заявител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хозяйства                  Содержание заявк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аруженные  неисправн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  выполнен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 199_ г.                 Исполнитель работ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ч ______ мин.                 Заявитель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выполнил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 199_ г.                 Заявка       проверен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ч ______ мин.                 зарегистрирована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жу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8-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АВАРИЙНЫХ ЗАЯ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м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N ______ по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листов 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585" w:type="dxa"/>
        <w:jc w:val="left"/>
        <w:tblInd w:w="-7" w:type="dxa"/>
        <w:tblLayout w:type="fixed"/>
        <w:tblCellMar>
          <w:top w:w="0" w:type="dxa"/>
          <w:left w:w="70" w:type="dxa"/>
          <w:bottom w:w="0" w:type="dxa"/>
          <w:right w:w="70" w:type="dxa"/>
        </w:tblCellMar>
      </w:tblPr>
      <w:tblGrid>
        <w:gridCol w:w="540"/>
        <w:gridCol w:w="945"/>
        <w:gridCol w:w="945"/>
        <w:gridCol w:w="1215"/>
        <w:gridCol w:w="945"/>
        <w:gridCol w:w="945"/>
        <w:gridCol w:w="810"/>
        <w:gridCol w:w="810"/>
        <w:gridCol w:w="810"/>
        <w:gridCol w:w="810"/>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оступ- </w:t>
              <w:br/>
              <w:t xml:space="preserve">ления заявк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и </w:t>
              <w:br/>
              <w:t xml:space="preserve">фамилия </w:t>
              <w:br/>
              <w:t xml:space="preserve">заяви-  </w:t>
              <w:br/>
              <w:t xml:space="preserve">теля, N </w:t>
              <w:br/>
              <w:t>телефона</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заявки</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исполнитель заявки  </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полу-</w:t>
              <w:br/>
              <w:t>чения</w:t>
              <w:br/>
              <w:t>заяв-</w:t>
              <w:br/>
              <w:t xml:space="preserve">к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в по-</w:t>
              <w:br/>
              <w:t>луче-</w:t>
              <w:br/>
              <w:t xml:space="preserve">нии  </w:t>
              <w:br/>
              <w:t>заяв-</w:t>
              <w:br/>
              <w:t xml:space="preserve">к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выез-</w:t>
              <w:br/>
              <w:t xml:space="preserve">д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 xml:space="preserve">при- </w:t>
              <w:br/>
              <w:t>бытия</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 xml:space="preserve">ис-  </w:t>
              <w:br/>
              <w:t xml:space="preserve">пол- </w:t>
              <w:br/>
              <w:t>нения</w:t>
              <w:br/>
              <w:t>заяв-</w:t>
              <w:br/>
              <w:t xml:space="preserve">ки и </w:t>
              <w:br/>
              <w:t xml:space="preserve">дата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ы, </w:t>
              <w:br/>
              <w:t>минуты</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28-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080"/>
        <w:gridCol w:w="945"/>
        <w:gridCol w:w="1215"/>
        <w:gridCol w:w="1620"/>
        <w:gridCol w:w="810"/>
        <w:gridCol w:w="945"/>
        <w:gridCol w:w="1215"/>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w:t>
              <w:br/>
              <w:t xml:space="preserve">тер   </w:t>
              <w:br/>
              <w:t xml:space="preserve">неис- </w:t>
              <w:br/>
              <w:t xml:space="preserve">прав- </w:t>
              <w:br/>
              <w:t xml:space="preserve">ност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испол- </w:t>
              <w:br/>
              <w:t xml:space="preserve">нителя </w:t>
              <w:br/>
              <w:t xml:space="preserve">о вы-  </w:t>
              <w:br/>
              <w:t xml:space="preserve">полне- </w:t>
              <w:br/>
              <w:t xml:space="preserve">нии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явки, переданные в другие</w:t>
              <w:br/>
              <w:t>службы предприятия газового</w:t>
              <w:br/>
              <w:t xml:space="preserve">хозяйств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писка</w:t>
              <w:br/>
              <w:t>в по-</w:t>
              <w:br/>
              <w:t>луче-</w:t>
              <w:br/>
              <w:t xml:space="preserve">ни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испол-</w:t>
              <w:br/>
              <w:t xml:space="preserve">нения </w:t>
              <w:br/>
              <w:t>заявки</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ответ-  </w:t>
              <w:br/>
              <w:t xml:space="preserve">ствен-  </w:t>
              <w:br/>
              <w:t xml:space="preserve">ного    </w:t>
              <w:br/>
              <w:t xml:space="preserve">дежур-  </w:t>
              <w:br/>
              <w:t xml:space="preserve">ного    </w:t>
              <w:br/>
              <w:t xml:space="preserve">о зак-  </w:t>
              <w:br/>
              <w:t xml:space="preserve">рытии   </w:t>
              <w:br/>
              <w:t xml:space="preserve">заявки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 xml:space="preserve">пере- </w:t>
              <w:br/>
              <w:t xml:space="preserve">дач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служб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принявшего </w:t>
              <w:br/>
              <w:t xml:space="preserve">заявку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умерацию (порядковый номер) производить с начала текущего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29-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НАРЯД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ТКЛЮЧЕНИЕ ГАЗОВЫХ ПРИБ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ю газового хозяйства т.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виду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ич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ается отключить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иб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вартире N _______ дома _________ по ул.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абонента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выдал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получил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ною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9_ г. в ________ ч ________ мин. в прису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жилищно-эксплуатацио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о отключение газовых приборов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наименование, количество приборов, способ от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вартире N ______ дома ______ по ул.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Представитель газового хозяйств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жилищно-эксплуатацио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квартиросъемщик (жилец)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 включен "__" _________________ 199_ г. представителем газ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а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указанию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Представитель газового хозяйств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квартиросъемщик (жилец)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Акт-наряд составляется в двух экземплярах, один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выдается  на руки абонента, другой хранится в предприят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0-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КОЛИЧЕСТВЕ И ХАРАКТЕРЕ АВАРИЙ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ОК ЗА __________ МЕСЯЦ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Вид заявки                │Количество заяв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тупило в центральную аварийную служб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филиалы аварийных заявок,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н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 подземным газопроводам,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коррозия газопроводов (с утечкой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утечки г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повреждения газопроводов при стро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х работ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разрывы стыков и раскрытие швов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пров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утечка газа в арматуре газопров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закупорки газопров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 регуляторным станциям, пунктам и 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новкам,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закрытие предохранительных клапа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срабатывание сбросных клапа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утечки газа у регулятора и арма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 внутридомовой газовой сети (сете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жиженного 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утечка газа в подвальных газопро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х в армату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утечка газа из кранов (из проб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утечка газа в резьбовых соедин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газопроводах (у сгонов, муфт, кра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 бытовым плитам (сетевого и сжиже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утечки газа у кранов пли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хлопки в духовом шка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 проточным и емкостным водонагрева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ям, бытовым счетчикам, котлам ВНИИС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ечным горелкам (сетевого и сжиже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утечки газа у проточных водонагре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утечки газа у емкостных водонагре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й и котлов ВНИИС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утечки газа у печных горел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отключение отопительного прибора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ает автомат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о баллонам и емкостным установкам с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ного 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утечки газа из баллонов через вен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утечки газа у соединительных труб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лло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утечки газа у редукторов балло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утечки газа у "головки" емкостей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вяз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не поступает газ к прибор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из балло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из емкос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о коммунально-бытовому газовому о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дованию и по котельным,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закрытие предохранительных клапан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П (ГРУ) в котельных и на предприят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утечки газа в узлах редуцир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утечки газа у кранов и задвижек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вого оборудования кот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утечки газа у коммунально-быт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боров (плит, кипятильников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другие аварийны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делано выездов аварийной службы и ф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алов,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по ложным вызовам ______________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учебных выездов ________________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наиболее массовых аварийных зая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9_ г.     Главный инженер предприятия газ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зяйства 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К аварийным заявкам относятся заявки по утечке газа и прекращению подачи газа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менее чем по двум видам массовых аварийных заявок в справке указываются причины этих заявок. Причины закрытия предохранительных клапанов в ГРС, ГРП, ГРУ (ШРП) указываются в справке независимо от количества случаев закрытия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лучаи коррозии подземных газопроводов расследуются трестом совместно с предприятием по защите подземных сооружений и акт расследования прилагается к справке об аварийных зая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унктах справки N 3 и 4 (в строке "всего") в числителе указывается количество заявок по сетевому газу, а в знаменателе количество заявок по сжиженному газ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1-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КОЛИЧЕСТВЕ И ХАРАКТЕРЕ НЕАВАРИЙНЫХ ЗАЯ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Вид заявки                │Количество заяв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тупило в трест неаварийных зая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н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 внутридомовой газовой сети (сете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жиженного 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 бытовым газовым плитам (сетевого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жиженного 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 проточным водонагревателям,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еисправность автоматики (мембра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металлические пластинки, пружины, бл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повреждение радиаторов (распай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а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нет тяги в дымохо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други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 емкостным водонагревателям, котла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ным горелкам,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еисправность электромагнитного к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на и блока автомати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неисправность терморегуля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неисправность термопа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нет тяги в дымохо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 други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 баллонным и емкостным установкам с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ного газа,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еисправность редукторов балл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неисправности обвязки "головки" 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и (не связанные с утечками и прек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нием подачи г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други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о коммунально-бытовому газовому о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дованию и по котельным, вс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ом чис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еисправности коммунально-быто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вого оборудования (плит, кипятиль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в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неисправности автоматики ко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неисправности узлов редуцирования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ельных (не связанные с утечкам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кращением подачи г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другие зая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ресте по состоянию на _____ отключено от сети газовых приб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бытовых плит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проточных водонагревателей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емкостных водонагревателей и печных горелок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 других приборов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менных   радиаторов,   непригодных  для  ремонта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месяц 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тремонтированных радиаторов за  _______________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роточных   водонагревателей   в  тресте  по  состоя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чины наиболее массовых зая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инженер трест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е менее чем по двум видам наиболее массовых заявок в справке указываются причины этих зая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унктах справки N 1, 2 (в строке "всего") в числителе указывается количество заявок по сетевому газу, а в знаменателе - количество заявок по сжиженному г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ункте N 3 в строке "б" в числителе указывается количество радиаторов с распайкой, а в знаменателе - количество радиаторов с прога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2-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АКТ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ВАРИЮ (НЕСЧАСТНЫЙ СЛУЧА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ка N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т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________________ (часы, мину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езд _________________(часы, мину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поселок)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Мы, нижеподписавшиес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в доме N __________ кв.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улице (пер.)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вше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ЖУ, ведом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ошла авария (несчастный случай)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 пожар, вспышка, хлопок, от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едено обследование места аварии (несчастного слу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 факторы, влияющие на ход обследования прич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арии, несчастного слу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Характеристика    газопровода    и    газов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й    газопровод    (уличный,    внутрикварта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оровый),   вводы,   задвижки   (стальная,   чугунная),   глуб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ложения,  характеристика   противокоррозионной   изоляции,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ладки  газопровода,  кто  производил  укладку  газопровода,  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Путь движения газа от места утечки до места обнаружения запа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Последствия  аварии (перерыв в подаче газа,  взрыв,  несчаст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и т.д.)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Сведения о пострадавш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675"/>
        <w:gridCol w:w="945"/>
        <w:gridCol w:w="810"/>
        <w:gridCol w:w="1755"/>
        <w:gridCol w:w="1485"/>
        <w:gridCol w:w="202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постра-</w:t>
              <w:br/>
              <w:t>давшего</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w:t>
              <w:br/>
              <w:t>раст</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w:t>
              <w:br/>
              <w:t xml:space="preserve">работает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питализация</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рав-</w:t>
              <w:br/>
              <w:t xml:space="preserve">л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жога</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При обследовании уличного  газопровода,  помещения  и  газ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выявлено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ечка газа в газ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е, отсутствие тяги в дымоходе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Что сделано аварийно-диспетчерской службой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Работа аварийно-диспетчерской службы окончена в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ч _______ мин. "__" 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Заключение о причинах аварии или несчастного слу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Какой организации и какая оставшаяся работа перед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Особые замечани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ический акт передан:               Получ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                    1.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                    2.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                    3.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____________________                    4.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3-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оя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АВАРИЙ И НЕСЧАСТНЫХ СЛУЧА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м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N ______ по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листов 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945"/>
        <w:gridCol w:w="945"/>
        <w:gridCol w:w="945"/>
        <w:gridCol w:w="2295"/>
        <w:gridCol w:w="189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овый N</w:t>
              <w:br/>
              <w:t>технического</w:t>
              <w:br/>
              <w:t xml:space="preserve">ак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авари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авари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аварии</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пострадавшего, </w:t>
              <w:br/>
              <w:t>возраст, заняти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и степень</w:t>
              <w:br/>
              <w:t xml:space="preserve">травмы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33-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700"/>
        <w:gridCol w:w="2970"/>
        <w:gridCol w:w="108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питализац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комиссии</w:t>
              <w:br/>
              <w:t xml:space="preserve">о причинах авар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ые меры по   </w:t>
              <w:br/>
              <w:t>предупреждению авар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 </w:t>
              <w:br/>
              <w:t xml:space="preserve">чани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4-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СДАЧИ ДЕЖУР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м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N ______ по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листов 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315" w:type="dxa"/>
        <w:jc w:val="left"/>
        <w:tblInd w:w="-7" w:type="dxa"/>
        <w:tblLayout w:type="fixed"/>
        <w:tblCellMar>
          <w:top w:w="0" w:type="dxa"/>
          <w:left w:w="70" w:type="dxa"/>
          <w:bottom w:w="0" w:type="dxa"/>
          <w:right w:w="70" w:type="dxa"/>
        </w:tblCellMar>
      </w:tblPr>
      <w:tblGrid>
        <w:gridCol w:w="540"/>
        <w:gridCol w:w="945"/>
        <w:gridCol w:w="945"/>
        <w:gridCol w:w="945"/>
        <w:gridCol w:w="810"/>
        <w:gridCol w:w="810"/>
        <w:gridCol w:w="945"/>
        <w:gridCol w:w="945"/>
        <w:gridCol w:w="810"/>
        <w:gridCol w:w="810"/>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приема</w:t>
              <w:br/>
              <w:t xml:space="preserve">де-   </w:t>
              <w:br/>
              <w:t>журств</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де-   </w:t>
              <w:br/>
              <w:t xml:space="preserve">жур-  </w:t>
              <w:br/>
              <w:t xml:space="preserve">ного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упившие    </w:t>
              <w:br/>
              <w:t xml:space="preserve">распоряжения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ные </w:t>
              <w:br/>
              <w:t xml:space="preserve">распоряжен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 </w:t>
              <w:br/>
              <w:t xml:space="preserve">тоя- </w:t>
              <w:br/>
              <w:t xml:space="preserve">ние  </w:t>
              <w:br/>
              <w:t>меха-</w:t>
              <w:br/>
              <w:t xml:space="preserve">низ- </w:t>
              <w:br/>
              <w:t xml:space="preserve">мов, </w:t>
              <w:br/>
              <w:t>машин</w:t>
              <w:br/>
              <w:t xml:space="preserve">и    </w:t>
              <w:br/>
              <w:t xml:space="preserve">обо- </w:t>
              <w:br/>
              <w:t>рудо-</w:t>
              <w:br/>
              <w:t>вания</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 </w:t>
              <w:br/>
              <w:t>ность,</w:t>
              <w:br/>
              <w:t>Ф.И.О.</w:t>
              <w:br/>
              <w:t xml:space="preserve">дав-  </w:t>
              <w:br/>
              <w:t xml:space="preserve">шего  </w:t>
              <w:br/>
              <w:t>распо-</w:t>
              <w:br/>
              <w:t xml:space="preserve">ряже- </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 xml:space="preserve">пос- </w:t>
              <w:br/>
              <w:t xml:space="preserve">туп- </w:t>
              <w:br/>
              <w:t>ления</w:t>
              <w:br/>
              <w:t xml:space="preserve">рас- </w:t>
              <w:br/>
              <w:t>поря-</w:t>
              <w:br/>
              <w:t>жени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кст</w:t>
              <w:br/>
              <w:t xml:space="preserve">рас- </w:t>
              <w:br/>
              <w:t>поря-</w:t>
              <w:br/>
              <w:t>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испол-</w:t>
              <w:br/>
              <w:t xml:space="preserve">н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w:t>
              <w:br/>
              <w:t xml:space="preserve">ние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  </w:t>
              <w:br/>
              <w:t xml:space="preserve">жур- </w:t>
              <w:br/>
              <w:t xml:space="preserve">ство </w:t>
              <w:br/>
              <w:t>сдал,</w:t>
              <w:br/>
              <w:t>врем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  </w:t>
              <w:br/>
              <w:t xml:space="preserve">жур- </w:t>
              <w:br/>
              <w:t xml:space="preserve">ство </w:t>
              <w:br/>
              <w:t xml:space="preserve">при- </w:t>
              <w:br/>
              <w:t xml:space="preserve">нял, </w:t>
              <w:br/>
              <w:t>время</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5-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АКТОВ НА ДЫМОХ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ГАЗОВЫХ ПРИБОРОВ И ПЕ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м N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080"/>
        <w:gridCol w:w="675"/>
        <w:gridCol w:w="1485"/>
        <w:gridCol w:w="1890"/>
        <w:gridCol w:w="1755"/>
        <w:gridCol w:w="135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br/>
              <w:t>объект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ом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квартиры</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количе-</w:t>
              <w:br/>
              <w:t>ство приборов</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из</w:t>
              <w:br/>
              <w:t>которого из-</w:t>
              <w:br/>
              <w:t>готовлен ды-</w:t>
              <w:br/>
              <w:t xml:space="preserve">мохо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w:t>
              <w:br/>
              <w:t xml:space="preserve">верки    </w:t>
              <w:br/>
              <w:t xml:space="preserve">дымоход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6-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ОНАПОЛНИТЕЛЬНОЙ СТАНЦИИ (ПУНКТА) СЖИЖЕННЫХ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АСЕЛЕННОГО ПУН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и телефон ГНС (ГН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 показателей,    │Значение величин   │По состоянию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зующих ГНС     │или характеристика │    199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 произво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сть, часто-  │коли- │год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вращения и т.п.)│честв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й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та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Общие сведения о Г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Год ввода в эксплуа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оектная организ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олнившая проект Г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Характеристика проек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язка типового проек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азать номер типового п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кта) или индивидуаль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к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ведения о проекте 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1. Год выполнения про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 реконстру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2. В чем заключается 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 (перечисли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3. Проектная органи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я, выполнившая проект 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Максимальное расстоя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ставки газа потребителям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НС,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автоцистерн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баллон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ринципиальная схе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а-налива газа на Г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но-компрессорная,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но-испарительная, исп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тельная, с использовани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ергии природного га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Годовая производ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ГНС по первоначальн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кту,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Годовая производ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ГНС по проекту рекон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кции,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Годовая фактическ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ительность,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Первоначальная смет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имость строительства ГН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с. ру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Балансовая стоим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с. ру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Сменность работы Г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а или две сме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ступление и реализ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Заводы - поставщики г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Способ доставки газа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Возможность разд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и расфасовки га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чного соста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Количество газонапол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ых пунктов и пунк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мена баллонов, на котор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ставляется газ с ГНС,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Количество резервуа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ок, на которые д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вляется газ с ГНС,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Количество коммуна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й и предприят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ового обслуживания нас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я, на которые достав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тся газ с ГНС,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Количество газа, отпу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емого с ГНС в автоцисте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х, т/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Количество газа, т/г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пускаемого с ГНС в балл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х вместимостью, 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Максимальный суточ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пуск газа в баллонах,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1. В том числе транс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 потребителей газа,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Обменный фонд балл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 шт., вместимостью, 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ведения о генплане и 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ерных коммуникация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Площадь земель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а, кв.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1. В том числе прои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ственной зоны, кв.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Водопроводные сети,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Канализационные сети,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Тепловые сети,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п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чее водоснабж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Электрические сети,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Кабельные линии, и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льсные трубы КИП и авто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ки,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Слаботочные сети,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Газопроводы,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Железнодорожный путь,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0. Автодороги и асфальт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 покрытия, кв.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1. Ограждения ГНС,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ранспортные средства ГН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Автомобили типа "Кле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шт. (перечислить мод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к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Автоцистерны (перечи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ть модификации),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Бортовые автомоб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числить модифик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Тракторы (перечисли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дификации),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Количество мест для 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обилей в гараже,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Количество мест для 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обилей на открытой стоя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Количество автомоби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еденных на сжиж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ливоналивные устрой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Количество сливных п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на железнодорожной эс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е,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Количество колонок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олнения автоцистерн,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Количество колонок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олнения баллонов газоба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нных автомобилей,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аза хран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Характеристика резерв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ов для хранения сжиже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 (тип, вместим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Общий объем резервуа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зы хранения, куб.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Запас газа на ГНС, су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 Способ установки резе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уаров (надземно или подз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Тип уровнемерных у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йств, установленных на 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вуар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Тип, вместимость, с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б установки и количест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ов для слива неи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ившегося газа из перепо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ных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7. Характеристика испа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й (тип, производ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Насосно-компрессорн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Объем помещения (вн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нний), куб.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Площадь помещения, к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Компрессор (тип, ма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Насос (тип, марка), 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5. Испаритель (тип, про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ительность),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6. Возможность использо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природного газа для п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ещения жидкой фазы в те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логической схеме ГНС (д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е га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полнительные отде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е наполнительное 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Объем помещения (вн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нний), куб.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Площадь помещения, к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3. Площадь погрузоч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грузочной площадки, кв.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4. Тип и длина транспор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5. Установки для напол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баллонов типа УНБН (п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числить модификации),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6. Карусельные устано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наполнени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0 и 27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7.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8.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1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9. Посты для наполн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онов вместимостью 50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0.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 и 1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1. Посты для контро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вешивания баллон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2. Автоматические у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ки для контроля напол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баллон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3.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илей,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4.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торое наполнительное 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числить обору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алогично пп. 8.1 - 8.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тье наполнительное 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числить обору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алогично пп. 8.1 - 8.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Сливное отделение (у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Объем помещения,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Площадь помещения, к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Тип и длина транспор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4. Установка для слива г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из баллонов вместим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л (тип, марка),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То же, для баллонов 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6. То же, для баллонов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7. Ручной пост для сли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а из баллонов вместим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ью 50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8. То же, для баллонов 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9. То же, для баллонов 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0.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илей,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1.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2. Количество поступающ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слива баллонов в 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вместимостью, 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тделение (установ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арки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Теплоноситель для п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ки баллонов (указать п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мет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 Объем отделения п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ки, куб.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3. Площадь отделения п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ки, кв.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4. Установки для пропар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онов (тип, марка),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5. Посты для пропар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онов вместимостью 50 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6.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27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7.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8.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илей,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9.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тделение освидетель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вани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Объем помещения, ку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Площадь помещения, 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Стенд для гидравл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го испытани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0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4.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27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5.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6. Стенд для пневмат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х испытаний баллонов вм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мостью 50 и 27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7. То же, для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5 л,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8.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илей,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9. Механический ключ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0. Количество бал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шедших в течение года 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етельствование и ремон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вместимостью, 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Окрасочное отде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 Объем помещения, ку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 Площадь помещения, 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 Применяемый крас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ГО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 Способ окра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Способ снятия стар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 Окрасочная каме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мар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 Способ суш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8. Сушильная камера (ти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 Конвейер (тип, дли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Устройства автоматики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иро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 Наличие блокиро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иляционных устройств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м оборудова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 Наличие блокиров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нализаторов загазованн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 с аварийными вентиляци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установк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 Наличие сигнализа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газованности (тип, мар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омещениях с производ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 категории А (перечисли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Электрообору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1. Установленная мощ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вигателей, кВ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2. Электродвигатели те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логического оборудования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х установленная мощ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3. Электродвигатели в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ляционного оборудования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х установленная мощ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4. Прочие электродвига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5. Запорная арматуры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приводом,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6. Тип трансформатор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танции, ее мощ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т, напряжение,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7. Наличие установ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химической защиты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и (указать тип у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ки и объект защиты),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Теплоснабжение и вен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1. Источник теплоснабж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 Вид и параметры теп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ите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 Тип и количество к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 в котель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4. Вид топлива, использ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ого в котельной (возмо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использования неисп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вшегося га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5. Наличие химводоочис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6. Приточные вентиляци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истемы (номер систем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емые помещ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7. Вытяжные вентиляцио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истемы (номер систе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емые установки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8. Общее количество в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ляторов,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одоснабжение и кана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 Источник водоснаб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вод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 Объем и тип резерву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ротивопожарного запас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куб.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3. Пожарные насосы (мар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ип),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4. Наличие установок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ки канализационных ст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 Наличие канализацио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насосной (тип, произ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6. Место канализацио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Противопожарное оборуд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 Перечень первич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 пожаротушения в 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но-компрессорном от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2. То же, в наполни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 отделен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 То же, в сливном от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4. То же, на базе хра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5. То же, на сливной ж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знодорожной эстакад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6. То же, для колонок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ения автоцистерн и за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вки баллонов газобалло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7. То же, для гараж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8. То же, для открыт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янки автомаш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9. То же, для склада ба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0. То же, для территор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1. Наличие пожарной си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зации (перечень  помещ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и тип сигнализ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2. Наличие автома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й системы пожаротуш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чень помещений, ти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систе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3. Наличие стационар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атической системы вод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охлаждения резервуар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зы хран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Внеплощадные коммуни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и и сооруж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1. Подъездной железнод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жный путь,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2. Подъездная автодорог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3. Линия электропереда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4. Водопров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яженность,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5. Канализ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яженность,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6. Слаботочные сети,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7. Теплотрасса,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Потребность в энерго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рс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 Установленная мощ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приемников, кВ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2. Расход электроэнерг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с. кВт.ч/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3. Горячая вода (указа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у), кВт.ч/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4. Пар давлением, МП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кв. см), т/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5. Вода на хозяйствен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ьевые и производстве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жды (включая полив тер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ии), куб. м/с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6. Вода на пожаротуш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ее и наружное), л/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7. Вода на пополн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ивопожарного запас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м/с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8. Хозяйственно-бытов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лизация, куб. м/с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9. Производственная к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зация, куб. м/с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0. Сжатый воздух (у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ть давление), куб. м/м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рочие свед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1. Перечень служб, раз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ных в здании блока вс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гательных помещений (у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ть занимаемую площадь, 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2. Перечень не перечи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ных выше зданий и соор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й, размещенных на тер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ии ГНС (указать основ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рактерист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3. Характеристика отд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видов оборудо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3.1. Воздушный компресс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азать тип, основные х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ктеристики),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3.2. Хроматограф (ти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ш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Схема расположения ГНС и основных ее сооружений (генплан) в масштабе 1:1000 или 1:500 с эксплик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а схеме ГНС должны быть обозначены сооружения, построенные по первоначальному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газонаполнительные пункты, не имеющие стационарной базы хранения, паспорт не составля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_ г.        Исполнил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_ г.        Проверил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7-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ОСТУПЛЕНИЯ ГАЗА НА ГНС (ГН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620"/>
        <w:gridCol w:w="1890"/>
        <w:gridCol w:w="2160"/>
        <w:gridCol w:w="256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дос- </w:t>
              <w:br/>
              <w:t xml:space="preserve">тавки цис- </w:t>
              <w:br/>
              <w:t>терн на ГНС</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отправ-</w:t>
              <w:br/>
              <w:t>ки цистерн на</w:t>
              <w:br/>
              <w:t xml:space="preserve">ГНС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цистерн, тип,</w:t>
              <w:br/>
              <w:t xml:space="preserve">вместим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лабора-</w:t>
              <w:br/>
              <w:t>тории на слив газ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37-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700"/>
        <w:gridCol w:w="1890"/>
        <w:gridCol w:w="1620"/>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вуаров базы</w:t>
              <w:br/>
              <w:t xml:space="preserve">хранения, в кото- </w:t>
              <w:br/>
              <w:t xml:space="preserve">рые сливается газ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газа,   </w:t>
              <w:br/>
              <w:t>слитого в резервуа-</w:t>
              <w:br/>
              <w:t xml:space="preserve">ры базы хран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чное   </w:t>
              <w:br/>
              <w:t xml:space="preserve">давление га- </w:t>
              <w:br/>
              <w:t>за в цистерн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накладной</w:t>
              <w:br/>
              <w:t>при получе-</w:t>
              <w:br/>
              <w:t>нии цистерн</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37-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3105"/>
        <w:gridCol w:w="297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накладной при  </w:t>
              <w:br/>
              <w:t>отправлении цистерн</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w:t>
              <w:br/>
              <w:t xml:space="preserve">за сли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оступлении на ГНС газа в автоцистернах соответствующие колонки заполняются применительно к автоцистерн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8-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СОСУДОВ, РАБОТ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 ДАВЛЕНИЕМ В РАБОЧЕ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350"/>
        <w:gridCol w:w="1350"/>
        <w:gridCol w:w="1620"/>
        <w:gridCol w:w="1350"/>
        <w:gridCol w:w="1485"/>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w:t>
              <w:br/>
              <w:t xml:space="preserve">верки    </w:t>
              <w:br/>
              <w:t xml:space="preserve">(число,  </w:t>
              <w:br/>
              <w:t xml:space="preserve">меся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ционный N</w:t>
              <w:br/>
              <w:t xml:space="preserve">сосуда;  </w:t>
              <w:br/>
              <w:t xml:space="preserve">место    </w:t>
              <w:br/>
              <w:t>устан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w:t>
              <w:br/>
              <w:t>характерис-</w:t>
              <w:br/>
              <w:t>тика (p, V)</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w:t>
              <w:br/>
              <w:t xml:space="preserve">по сос-  </w:t>
              <w:br/>
              <w:t xml:space="preserve">тоянию   </w:t>
              <w:br/>
              <w:t xml:space="preserve">прове-   </w:t>
              <w:br/>
              <w:t xml:space="preserve">ряемого  </w:t>
              <w:br/>
              <w:t xml:space="preserve">сосу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и   </w:t>
              <w:br/>
              <w:t xml:space="preserve">об устра- </w:t>
              <w:br/>
              <w:t xml:space="preserve">нении не- </w:t>
              <w:br/>
              <w:t>исправнос-</w:t>
              <w:br/>
              <w:t>тей и пов-</w:t>
              <w:br/>
              <w:t xml:space="preserve">режде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прове- </w:t>
              <w:br/>
              <w:t>ряющего</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39-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ОБСЛУЖ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ЕМОНТА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810"/>
        <w:gridCol w:w="2565"/>
        <w:gridCol w:w="1890"/>
        <w:gridCol w:w="1890"/>
      </w:tblGrid>
      <w:tr>
        <w:trPr>
          <w:trHeight w:val="10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w:t>
              <w:br/>
              <w:t>мя начала и</w:t>
              <w:br/>
              <w:t xml:space="preserve">окончания  </w:t>
              <w:br/>
              <w:t xml:space="preserve">ремонта    </w:t>
              <w:br/>
              <w:t xml:space="preserve">(год, ме-  </w:t>
              <w:br/>
              <w:t>сяц, число,</w:t>
              <w:br/>
              <w:t xml:space="preserve">часы, ми-  </w:t>
              <w:br/>
              <w:t xml:space="preserve">ну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обо- </w:t>
              <w:br/>
              <w:t>рудо-</w:t>
              <w:br/>
              <w:t xml:space="preserve">ва-  </w:t>
              <w:br/>
              <w:t xml:space="preserve">ния, </w:t>
              <w:br/>
              <w:t>место</w:t>
              <w:br/>
              <w:t>уста-</w:t>
              <w:br/>
              <w:t>новки</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ида </w:t>
              <w:br/>
              <w:t>обслуживания (тех-</w:t>
              <w:br/>
              <w:t xml:space="preserve">ническое обслужи- </w:t>
              <w:br/>
              <w:t>вание, текущий ре-</w:t>
              <w:br/>
              <w:t xml:space="preserve">монт, капитальный </w:t>
              <w:br/>
              <w:t xml:space="preserve">ремонт) и краткое </w:t>
              <w:br/>
              <w:t>описание выполнен-</w:t>
              <w:br/>
              <w:t xml:space="preserve">ных 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лица,</w:t>
              <w:br/>
              <w:t>производивше-</w:t>
              <w:br/>
              <w:t xml:space="preserve">го работы по </w:t>
              <w:br/>
              <w:t xml:space="preserve">обслуживанию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лица,</w:t>
              <w:br/>
              <w:t xml:space="preserve">разрешающего </w:t>
              <w:br/>
              <w:t>пуск отремон-</w:t>
              <w:br/>
              <w:t xml:space="preserve">тированного  </w:t>
              <w:br/>
              <w:t>оборудования,</w:t>
              <w:br/>
              <w:t xml:space="preserve">дата пуск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0-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ОБСЛУЖИВАНИЯ И РЕМОНТА АРМАТУ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810"/>
        <w:gridCol w:w="945"/>
        <w:gridCol w:w="945"/>
        <w:gridCol w:w="945"/>
        <w:gridCol w:w="1350"/>
        <w:gridCol w:w="945"/>
        <w:gridCol w:w="175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w:t>
              <w:br/>
              <w:t xml:space="preserve">ки     </w:t>
              <w:br/>
              <w:t xml:space="preserve">(год,  </w:t>
              <w:br/>
              <w:t xml:space="preserve">число, </w:t>
              <w:br/>
              <w:t xml:space="preserve">месяц)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с-</w:t>
              <w:br/>
              <w:t>воен-</w:t>
              <w:br/>
              <w:t xml:space="preserve">ный  </w:t>
              <w:br/>
              <w:t>номер</w:t>
              <w:br/>
              <w:t xml:space="preserve">или  </w:t>
              <w:br/>
              <w:t>номер</w:t>
              <w:br/>
              <w:t xml:space="preserve">по   </w:t>
              <w:br/>
              <w:t>схеме</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br/>
              <w:t xml:space="preserve">арма- </w:t>
              <w:br/>
              <w:t xml:space="preserve">туры, </w:t>
              <w:br/>
              <w:t>услов-</w:t>
              <w:br/>
              <w:t xml:space="preserve">ный   </w:t>
              <w:br/>
              <w:t xml:space="preserve">про-  </w:t>
              <w:br/>
              <w:t xml:space="preserve">ход,  </w:t>
              <w:br/>
              <w:t xml:space="preserve">м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уста- </w:t>
              <w:br/>
              <w:t xml:space="preserve">новки </w:t>
              <w:br/>
              <w:t xml:space="preserve">арма- </w:t>
              <w:br/>
              <w:t xml:space="preserve">туры  </w:t>
              <w:br/>
              <w:t xml:space="preserve">или   </w:t>
              <w:br/>
              <w:t>соеди-</w:t>
              <w:br/>
              <w:t xml:space="preserve">не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w:t>
              <w:br/>
              <w:t xml:space="preserve">сос-  </w:t>
              <w:br/>
              <w:t>тояния</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об устра-</w:t>
              <w:br/>
              <w:t xml:space="preserve">нении    </w:t>
              <w:br/>
              <w:t xml:space="preserve">дефектов </w:t>
              <w:br/>
              <w:t xml:space="preserve">(их      </w:t>
              <w:br/>
              <w:t xml:space="preserve">крат-    </w:t>
              <w:br/>
              <w:t xml:space="preserve">кое      </w:t>
              <w:br/>
              <w:t xml:space="preserve">описа-   </w:t>
              <w:br/>
              <w:t xml:space="preserve">ни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w:t>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w:t>
              <w:br/>
              <w:t>нител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и-   </w:t>
              <w:br/>
              <w:t>рующего лиц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1-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ОБСЛУЖИВАНИЯ И РЕМОНТА 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РЕДСТВ АВТОМА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350"/>
        <w:gridCol w:w="1080"/>
        <w:gridCol w:w="3105"/>
        <w:gridCol w:w="945"/>
        <w:gridCol w:w="135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  </w:t>
              <w:br/>
              <w:t xml:space="preserve">верки </w:t>
              <w:br/>
              <w:t xml:space="preserve">(год, </w:t>
              <w:br/>
              <w:t>месяц,</w:t>
              <w:br/>
              <w:t>число)</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или за-  </w:t>
              <w:br/>
              <w:t xml:space="preserve">водской  </w:t>
              <w:br/>
              <w:t xml:space="preserve">номер    </w:t>
              <w:br/>
              <w:t xml:space="preserve">приборов </w:t>
              <w:br/>
              <w:t xml:space="preserve">и их тип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уста-  </w:t>
              <w:br/>
              <w:t xml:space="preserve">новки  </w:t>
              <w:br/>
              <w:t>прибора</w:t>
            </w:r>
          </w:p>
        </w:tc>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проверки </w:t>
              <w:br/>
              <w:t xml:space="preserve">или ремонта (краткое </w:t>
              <w:br/>
              <w:t xml:space="preserve">описание выполненных </w:t>
              <w:br/>
              <w:t xml:space="preserve">работ) и заключение  </w:t>
              <w:br/>
              <w:t xml:space="preserve">о годност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w:t>
              <w:br/>
              <w:t>н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w:t>
              <w:br/>
              <w:t xml:space="preserve">рующего  </w:t>
              <w:br/>
              <w:t xml:space="preserve">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2-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ЗАГАЗОВАННОСТИ ПОМЕЩЕНИЙ И КОЛОДЦ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890"/>
        <w:gridCol w:w="810"/>
        <w:gridCol w:w="810"/>
        <w:gridCol w:w="810"/>
        <w:gridCol w:w="810"/>
        <w:gridCol w:w="945"/>
        <w:gridCol w:w="945"/>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месяц,</w:t>
              <w:br/>
              <w:t xml:space="preserve">число,   </w:t>
              <w:br/>
              <w:t xml:space="preserve">время)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помещения или</w:t>
              <w:br/>
              <w:t>месторасполо-</w:t>
              <w:br/>
              <w:t>жение колодца</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газа в измеряемых точках</w:t>
              <w:br/>
              <w:t xml:space="preserve">помещения, %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точек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42-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3105"/>
        <w:gridCol w:w="310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замеров согласно </w:t>
              <w:br/>
              <w:t xml:space="preserve">схеме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колодцев   </w:t>
            </w:r>
          </w:p>
        </w:tc>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w:t>
              <w:br/>
              <w:t xml:space="preserve">лиц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колодцев 1, 2 и т.д.</w:t>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я газа, % </w:t>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Точки 1, 2, 3 и т.д. - замер загазованности нижней зоны помещения (не выше 0,3 м от пола); точки 1а, 2а, 3а и т.д. - замер загазованности в зоне дыхания (1,5 м от уровня по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3-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ОБСЛУЖИВАНИЯ И РЕМ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НТИЛЯЦИОННЫХ СИСТ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620"/>
        <w:gridCol w:w="1350"/>
        <w:gridCol w:w="1755"/>
        <w:gridCol w:w="945"/>
        <w:gridCol w:w="135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вентиля-  </w:t>
              <w:br/>
              <w:t>ционной сис-</w:t>
              <w:br/>
              <w:t xml:space="preserve">темы и тип  </w:t>
              <w:br/>
              <w:t>оборудования</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вид </w:t>
              <w:br/>
              <w:t xml:space="preserve">обслужива- </w:t>
              <w:br/>
              <w:t xml:space="preserve">ния, (тех- </w:t>
              <w:br/>
              <w:t xml:space="preserve">ническое   </w:t>
              <w:br/>
              <w:t xml:space="preserve">обслужива- </w:t>
              <w:br/>
              <w:t xml:space="preserve">ние капи-  </w:t>
              <w:br/>
              <w:t xml:space="preserve">тальный    </w:t>
              <w:br/>
              <w:t xml:space="preserve">ремонт)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w:t>
              <w:br/>
              <w:t xml:space="preserve">описание </w:t>
              <w:br/>
              <w:t>неисправ-</w:t>
              <w:br/>
              <w:t xml:space="preserve">ностей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и о  </w:t>
              <w:br/>
              <w:t xml:space="preserve">проведенном </w:t>
              <w:br/>
              <w:t xml:space="preserve">техническом </w:t>
              <w:br/>
              <w:t>обслуживании</w:t>
              <w:br/>
              <w:t xml:space="preserve">или ремонте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w:t>
              <w:br/>
              <w:t>н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w:t>
              <w:br/>
              <w:t xml:space="preserve">рующего  </w:t>
              <w:br/>
              <w:t xml:space="preserve">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4-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РАБОТЫ ОБОРУДОВАНИЯ НАСОС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РЕССОРНОГО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080"/>
        <w:gridCol w:w="1215"/>
        <w:gridCol w:w="945"/>
        <w:gridCol w:w="1215"/>
        <w:gridCol w:w="1080"/>
        <w:gridCol w:w="945"/>
        <w:gridCol w:w="675"/>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ком- </w:t>
              <w:br/>
              <w:t>прессо-</w:t>
              <w:br/>
              <w:t xml:space="preserve">ров и  </w:t>
              <w:br/>
              <w:t>насосов</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нагне-</w:t>
              <w:br/>
              <w:t xml:space="preserve">тания </w:t>
              <w:br/>
              <w:t xml:space="preserve">паро- </w:t>
              <w:br/>
              <w:t xml:space="preserve">вой   </w:t>
              <w:br/>
              <w:t xml:space="preserve">фаз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уск</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 </w:t>
              <w:br/>
              <w:t xml:space="preserve">новка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асыва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гнетания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овой </w:t>
              <w:br/>
              <w:t xml:space="preserve">фазы    </w:t>
              <w:br/>
              <w:t>компрес-</w:t>
              <w:br/>
              <w:t xml:space="preserve">сор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дкой</w:t>
              <w:br/>
              <w:t xml:space="preserve">фазы </w:t>
              <w:br/>
              <w:t>насос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овой </w:t>
              <w:br/>
              <w:t xml:space="preserve">фазы    </w:t>
              <w:br/>
              <w:t>компрес-</w:t>
              <w:br/>
              <w:t xml:space="preserve">сор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й </w:t>
              <w:br/>
              <w:t xml:space="preserve">фазы   </w:t>
              <w:br/>
              <w:t xml:space="preserve">насоса </w:t>
              <w:br/>
              <w:t xml:space="preserve">в кар- </w:t>
              <w:br/>
              <w:t xml:space="preserve">тере   </w:t>
              <w:br/>
              <w:t xml:space="preserve">комп-  </w:t>
              <w:br/>
              <w:t>рессора</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44-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675"/>
        <w:gridCol w:w="810"/>
        <w:gridCol w:w="1620"/>
        <w:gridCol w:w="810"/>
        <w:gridCol w:w="1215"/>
        <w:gridCol w:w="1485"/>
      </w:tblGrid>
      <w:tr>
        <w:trPr>
          <w:trHeight w:val="24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работы  </w:t>
            </w:r>
          </w:p>
        </w:tc>
        <w:tc>
          <w:tcPr>
            <w:tcW w:w="148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вка </w:t>
              <w:br/>
              <w:t xml:space="preserve">сборников </w:t>
              <w:br/>
              <w:t>конденсата</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ление   </w:t>
              <w:br/>
              <w:t xml:space="preserve">масла      </w:t>
              <w:br/>
              <w:t>из маслоот-</w:t>
              <w:br/>
              <w:t xml:space="preserve">делител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w:t>
              <w:br/>
              <w:t>чания</w:t>
              <w:br/>
              <w:t xml:space="preserve">по   </w:t>
              <w:br/>
              <w:t>рабо-</w:t>
              <w:br/>
              <w:t xml:space="preserve">те   </w:t>
              <w:br/>
              <w:t xml:space="preserve">ком- </w:t>
              <w:br/>
              <w:t>прес-</w:t>
              <w:br/>
              <w:t>соров</w:t>
              <w:br/>
              <w:t>и на-</w:t>
              <w:br/>
              <w:t>сосов</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w:t>
              <w:br/>
              <w:t xml:space="preserve">меры по </w:t>
              <w:br/>
              <w:t>устране-</w:t>
              <w:br/>
              <w:t>нию пов-</w:t>
              <w:br/>
              <w:t>реждений</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машиниста </w:t>
              <w:br/>
              <w:t xml:space="preserve">и подпись </w:t>
              <w:br/>
              <w:t>о передаче</w:t>
              <w:br/>
              <w:t xml:space="preserve">смены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отрабо-</w:t>
              <w:br/>
              <w:t xml:space="preserve">танных </w:t>
              <w:br/>
              <w:t xml:space="preserve">часов  </w:t>
              <w:br/>
              <w:t xml:space="preserve">за     </w:t>
              <w:br/>
              <w:t xml:space="preserve">смену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отрабо-</w:t>
              <w:br/>
              <w:t xml:space="preserve">танных </w:t>
              <w:br/>
              <w:t xml:space="preserve">часов  </w:t>
              <w:br/>
              <w:t xml:space="preserve">с мо-  </w:t>
              <w:br/>
              <w:t xml:space="preserve">мента  </w:t>
              <w:br/>
              <w:t xml:space="preserve">уста-  </w:t>
              <w:br/>
              <w:t xml:space="preserve">новки  </w:t>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2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5-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И НАСТРОЙКИ ВЕСОВЫХ УСТР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ОЛНИТЕЛЬНЫХ УСТАНОВОК И ВЕ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215"/>
        <w:gridCol w:w="945"/>
        <w:gridCol w:w="1350"/>
        <w:gridCol w:w="2025"/>
        <w:gridCol w:w="945"/>
        <w:gridCol w:w="135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год, </w:t>
              <w:br/>
              <w:t>месяц,</w:t>
              <w:br/>
              <w:t>число)</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весов </w:t>
              <w:br/>
              <w:t xml:space="preserve">и весо- </w:t>
              <w:br/>
              <w:t>вых уст-</w:t>
              <w:br/>
              <w:t xml:space="preserve">ройств  </w:t>
              <w:br/>
              <w:t xml:space="preserve">напол-  </w:t>
              <w:br/>
              <w:t xml:space="preserve">нитель- </w:t>
              <w:br/>
              <w:t xml:space="preserve">ных     </w:t>
              <w:br/>
              <w:t xml:space="preserve">устано- </w:t>
              <w:br/>
              <w:t xml:space="preserve">вок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w:t>
              <w:br/>
              <w:t xml:space="preserve">про-  </w:t>
              <w:br/>
              <w:t xml:space="preserve">верки </w:t>
              <w:br/>
              <w:t xml:space="preserve">уст-  </w:t>
              <w:br/>
              <w:t>ройств</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w:t>
              <w:br/>
              <w:t xml:space="preserve">по сос-  </w:t>
              <w:br/>
              <w:t xml:space="preserve">тоянию   </w:t>
              <w:br/>
              <w:t xml:space="preserve">весовых  </w:t>
              <w:br/>
              <w:t>устройств</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и об  </w:t>
              <w:br/>
              <w:t xml:space="preserve">устранении  </w:t>
              <w:br/>
              <w:t>неисправностей</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w:t>
              <w:br/>
              <w:t>н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w:t>
              <w:br/>
              <w:t xml:space="preserve">рующего  </w:t>
              <w:br/>
              <w:t xml:space="preserve">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6-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ОТПУСКА ГАЗА В БАЛЛО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215"/>
        <w:gridCol w:w="1080"/>
        <w:gridCol w:w="243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организации </w:t>
              <w:br/>
              <w:t xml:space="preserve">и Ф.И.О.    </w:t>
              <w:br/>
              <w:t xml:space="preserve">представи-  </w:t>
              <w:br/>
              <w:t xml:space="preserve">теля, полу- </w:t>
              <w:br/>
              <w:t xml:space="preserve">чающего газ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оны,   </w:t>
              <w:br/>
              <w:t>поступившие</w:t>
              <w:br/>
              <w:t xml:space="preserve">от органи- </w:t>
              <w:br/>
              <w:t xml:space="preserve">зации, шт.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газа,</w:t>
              <w:br/>
              <w:t xml:space="preserve">выданного    </w:t>
              <w:br/>
              <w:t xml:space="preserve">организации, кг </w:t>
            </w:r>
          </w:p>
        </w:tc>
      </w:tr>
      <w:tr>
        <w:trPr>
          <w:trHeight w:val="9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оны </w:t>
              <w:br/>
              <w:t>с газом,</w:t>
              <w:br/>
              <w:t xml:space="preserve">возвра- </w:t>
              <w:br/>
              <w:t xml:space="preserve">щаемые  </w:t>
              <w:br/>
              <w:t xml:space="preserve">на ГНС, </w:t>
              <w:b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бра- </w:t>
              <w:br/>
              <w:t xml:space="preserve">кован- </w:t>
              <w:br/>
              <w:t xml:space="preserve">ные    </w:t>
              <w:br/>
              <w:t>баллоны</w:t>
              <w:br/>
              <w:t>(порож-</w:t>
              <w:br/>
              <w:t xml:space="preserve">ние),  </w:t>
              <w:br/>
              <w:t xml:space="preserve">шт.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46-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565"/>
        <w:gridCol w:w="1485"/>
        <w:gridCol w:w="1620"/>
      </w:tblGrid>
      <w:tr>
        <w:trPr>
          <w:trHeight w:val="12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наполненных</w:t>
              <w:br/>
              <w:t xml:space="preserve">баллонов, выданных  </w:t>
              <w:br/>
              <w:t xml:space="preserve">организации, ш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газа в </w:t>
              <w:br/>
              <w:t>баллонах, получен-</w:t>
              <w:br/>
              <w:t xml:space="preserve">ных от организа-  </w:t>
              <w:br/>
              <w:t xml:space="preserve">ции, кг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едстави-</w:t>
              <w:br/>
              <w:t xml:space="preserve">теля ор-  </w:t>
              <w:br/>
              <w:t xml:space="preserve">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работник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7-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ОТПУСКА ИЛИ ПРИЕМА ГАЗА В АВТОЦИСТЕР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540"/>
        <w:gridCol w:w="3780"/>
        <w:gridCol w:w="1890"/>
        <w:gridCol w:w="189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рганизации, </w:t>
              <w:br/>
              <w:t xml:space="preserve">поставляющей или      </w:t>
              <w:br/>
              <w:t xml:space="preserve">получающей газ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автоцистерны,</w:t>
              <w:br/>
              <w:t xml:space="preserve">вместимость, </w:t>
              <w:br/>
              <w:t xml:space="preserve">куб.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 xml:space="preserve">исправности </w:t>
              <w:br/>
              <w:t xml:space="preserve">автоцистерны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47-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3510"/>
        <w:gridCol w:w="1620"/>
        <w:gridCol w:w="1620"/>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чное  </w:t>
              <w:br/>
              <w:t xml:space="preserve">давление газа </w:t>
              <w:br/>
              <w:t>в автоцистерне</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газа в наполненной </w:t>
              <w:br/>
              <w:t xml:space="preserve">автоцистерне, кг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пустил  </w:t>
              <w:br/>
              <w:t xml:space="preserve">(фамилия, </w:t>
              <w:br/>
              <w:t xml:space="preserve">подпис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чил   </w:t>
              <w:br/>
              <w:t xml:space="preserve">(фамилия, </w:t>
              <w:br/>
              <w:t xml:space="preserve">подпись)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8-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НАПОЛНЕНИЯ БАЛЛОНОВ И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ОЛНЕННЫХ БАЛЛ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890"/>
        <w:gridCol w:w="472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полнения</w:t>
              <w:br/>
              <w:t xml:space="preserve">(число, месяц)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баллона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лица, наполнившего баллон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автоматическом 100%-ном контроле заполнения баллонов (без весов) по уровню контролер записывает только переполненные баллоны, а лицо, наполняющее баллоны, - все наполненные балл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49-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ТЕХНИЧЕСКОГО ОСВИДЕТЕЛЬ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ЕМОНТА БАЛЛ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1080"/>
        <w:gridCol w:w="1890"/>
        <w:gridCol w:w="2970"/>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оступ-</w:t>
              <w:br/>
              <w:t>ления балло-</w:t>
              <w:br/>
              <w:t xml:space="preserve">н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изгото-</w:t>
              <w:br/>
              <w:t xml:space="preserve">вител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баллон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год и месяц)</w:t>
              <w:br/>
              <w:t xml:space="preserve">изготовления </w:t>
              <w:br/>
              <w:t xml:space="preserve">баллон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клейма,      </w:t>
              <w:br/>
              <w:t xml:space="preserve">зарегистрированного </w:t>
              <w:br/>
              <w:t xml:space="preserve">в РГГИ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49-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890"/>
        <w:gridCol w:w="1620"/>
        <w:gridCol w:w="1890"/>
        <w:gridCol w:w="1485"/>
      </w:tblGrid>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изве-</w:t>
              <w:br/>
              <w:t xml:space="preserve">денного и    </w:t>
              <w:br/>
              <w:t xml:space="preserve">следующего   </w:t>
              <w:br/>
              <w:t xml:space="preserve">освидетель-  </w:t>
              <w:br/>
              <w:t xml:space="preserve">ство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w:t>
              <w:br/>
              <w:t>давление, МП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пригодности</w:t>
              <w:br/>
              <w:t xml:space="preserve">баллон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лица,</w:t>
              <w:br/>
              <w:t xml:space="preserve">производив-  </w:t>
              <w:br/>
              <w:t xml:space="preserve">шего освиде- </w:t>
              <w:br/>
              <w:t>тельствование</w:t>
              <w:br/>
              <w:t xml:space="preserve">баллон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контроли- </w:t>
              <w:br/>
              <w:t xml:space="preserve">рующего   </w:t>
              <w:br/>
              <w:t xml:space="preserve">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0-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ОВ РАБОТЫ СМЕН НАПОЛНИ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ЛИВНОГО ОТДЕЛ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810"/>
        <w:gridCol w:w="1215"/>
        <w:gridCol w:w="1215"/>
        <w:gridCol w:w="1080"/>
        <w:gridCol w:w="1350"/>
        <w:gridCol w:w="1080"/>
        <w:gridCol w:w="1080"/>
      </w:tblGrid>
      <w:tr>
        <w:trPr>
          <w:trHeight w:val="480" w:hRule="atLeast"/>
        </w:trPr>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w:t>
              <w:br/>
              <w:t xml:space="preserve">начала и  </w:t>
              <w:br/>
              <w:t xml:space="preserve">конца смен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 </w:t>
              <w:br/>
              <w:t xml:space="preserve">таты    </w:t>
              <w:br/>
              <w:t xml:space="preserve">провер- </w:t>
              <w:br/>
              <w:t xml:space="preserve">ки сос- </w:t>
              <w:br/>
              <w:t xml:space="preserve">тояния  </w:t>
              <w:br/>
              <w:t xml:space="preserve">прибо-  </w:t>
              <w:br/>
              <w:t xml:space="preserve">ров,    </w:t>
              <w:br/>
              <w:t>оборудо-</w:t>
              <w:br/>
              <w:t xml:space="preserve">вания,  </w:t>
              <w:br/>
              <w:t xml:space="preserve">трубо-  </w:t>
              <w:br/>
              <w:t>проводов</w:t>
              <w:br/>
              <w:t xml:space="preserve">и весо- </w:t>
              <w:br/>
              <w:t>вых уст-</w:t>
              <w:br/>
              <w:t>ройств в</w:t>
              <w:br/>
              <w:t xml:space="preserve">течение </w:t>
              <w:br/>
              <w:t xml:space="preserve">смен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ен-</w:t>
              <w:br/>
              <w:t xml:space="preserve">ные не- </w:t>
              <w:br/>
              <w:t xml:space="preserve">исправ- </w:t>
              <w:br/>
              <w:t xml:space="preserve">ности и </w:t>
              <w:br/>
              <w:t>что сде-</w:t>
              <w:br/>
              <w:t>лано для</w:t>
              <w:br/>
              <w:t xml:space="preserve">их уст- </w:t>
              <w:br/>
              <w:t xml:space="preserve">ранения </w:t>
              <w:br/>
              <w:t xml:space="preserve">в тече- </w:t>
              <w:br/>
              <w:t xml:space="preserve">ние     </w:t>
              <w:br/>
              <w:t xml:space="preserve">смены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br/>
              <w:t xml:space="preserve">напол- </w:t>
              <w:br/>
              <w:t xml:space="preserve">ненных </w:t>
              <w:br/>
              <w:t xml:space="preserve">балло- </w:t>
              <w:br/>
              <w:t xml:space="preserve">нов за </w:t>
              <w:br/>
              <w:t xml:space="preserve">смену, </w:t>
              <w:br/>
              <w:t xml:space="preserve">шт.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w:t>
              <w:br/>
              <w:t xml:space="preserve">во бал-  </w:t>
              <w:br/>
              <w:t xml:space="preserve">лонов,   </w:t>
              <w:br/>
              <w:t xml:space="preserve">опорож-  </w:t>
              <w:br/>
              <w:t>ненных от</w:t>
              <w:br/>
              <w:t xml:space="preserve">неиспа-  </w:t>
              <w:br/>
              <w:t>рившегося</w:t>
              <w:br/>
              <w:t>газа, шт.</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у  </w:t>
              <w:br/>
              <w:t xml:space="preserve">сдал   </w:t>
              <w:br/>
              <w:t xml:space="preserve">(фами- </w:t>
              <w:br/>
              <w:t xml:space="preserve">лия,   </w:t>
              <w:br/>
              <w:t xml:space="preserve">под-   </w:t>
              <w:br/>
              <w:t xml:space="preserve">пись)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у  </w:t>
              <w:br/>
              <w:t xml:space="preserve">принял </w:t>
              <w:br/>
              <w:t xml:space="preserve">(фами- </w:t>
              <w:br/>
              <w:t xml:space="preserve">лия,   </w:t>
              <w:br/>
              <w:t xml:space="preserve">под-   </w:t>
              <w:br/>
              <w:t xml:space="preserve">пись)  </w:t>
            </w:r>
          </w:p>
        </w:tc>
      </w:tr>
      <w:tr>
        <w:trPr>
          <w:trHeight w:val="15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 xml:space="preserve">месяц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ы,</w:t>
              <w:br/>
              <w:t>мину-</w:t>
              <w:br/>
              <w:t xml:space="preserve">ты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1-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ОБСЛУЖИВАНИЯ И РЕМОНТА ИНЖЕНЕ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МУНИКАЦИЙ (ГАЗОПРОВОД, ВОД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НАЛИЗАЦИЯ, ТЕПЛОСЕТЬ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945"/>
        <w:gridCol w:w="945"/>
        <w:gridCol w:w="675"/>
        <w:gridCol w:w="675"/>
        <w:gridCol w:w="945"/>
        <w:gridCol w:w="675"/>
        <w:gridCol w:w="675"/>
        <w:gridCol w:w="675"/>
        <w:gridCol w:w="675"/>
        <w:gridCol w:w="675"/>
        <w:gridCol w:w="675"/>
        <w:gridCol w:w="675"/>
        <w:gridCol w:w="810"/>
        <w:gridCol w:w="675"/>
        <w:gridCol w:w="81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 xml:space="preserve">поло- </w:t>
              <w:br/>
              <w:t xml:space="preserve">жение </w:t>
              <w:br/>
              <w:t>комму-</w:t>
              <w:br/>
              <w:t xml:space="preserve">ника- </w:t>
              <w:br/>
              <w:t xml:space="preserve">ций   </w:t>
            </w:r>
          </w:p>
        </w:tc>
        <w:tc>
          <w:tcPr>
            <w:tcW w:w="10260" w:type="dxa"/>
            <w:gridSpan w:val="1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трубопроводов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вода </w:t>
              <w:br/>
              <w:t>в экс-</w:t>
              <w:br/>
              <w:t xml:space="preserve">плуа- </w:t>
              <w:br/>
              <w:t xml:space="preserve">тацию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м</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w:t>
              <w:br/>
              <w:t xml:space="preserve">ле- </w:t>
              <w:br/>
              <w:t xml:space="preserve">ни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изо-</w:t>
              <w:br/>
              <w:t xml:space="preserve">ля- </w:t>
              <w:br/>
              <w:t xml:space="preserve">ции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ружения на трубопроводах       </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w:t>
              <w:br/>
              <w:t>зем-</w:t>
              <w:br/>
              <w:t xml:space="preserve">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зем-</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w:t>
              <w:br/>
              <w:t xml:space="preserve">числе </w:t>
              <w:br/>
              <w:t xml:space="preserve">по    </w:t>
              <w:br/>
              <w:t xml:space="preserve">диа-  </w:t>
              <w:br/>
              <w:t>метрам</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д-</w:t>
              <w:br/>
              <w:t>виж-</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w:t>
              <w:br/>
              <w:t>пен-</w:t>
              <w:br/>
              <w:t xml:space="preserve">са- </w:t>
              <w:br/>
              <w:t>торы</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w:t>
              <w:br/>
              <w:t xml:space="preserve">н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 </w:t>
              <w:br/>
              <w:t>лод-</w:t>
              <w:br/>
              <w:t xml:space="preserve">ц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о-</w:t>
              <w:br/>
              <w:t xml:space="preserve">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 </w:t>
              <w:br/>
              <w:t xml:space="preserve">ден- </w:t>
              <w:br/>
              <w:t>сато-</w:t>
              <w:br/>
              <w:t>сбор-</w:t>
              <w:br/>
              <w:t xml:space="preserve">ни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ут-</w:t>
              <w:br/>
              <w:t xml:space="preserve">ля- </w:t>
              <w:br/>
              <w:t xml:space="preserve">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 </w:t>
              <w:br/>
              <w:t xml:space="preserve">ли-  </w:t>
              <w:br/>
              <w:t>тель-</w:t>
              <w:br/>
              <w:t xml:space="preserve">ные  </w:t>
              <w:br/>
              <w:t xml:space="preserve">муф- </w:t>
              <w:br/>
              <w:t xml:space="preserve">ты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51-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700"/>
        <w:gridCol w:w="3105"/>
      </w:tblGrid>
      <w:tr>
        <w:trPr>
          <w:trHeight w:val="13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работ</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ремонта (крат- </w:t>
              <w:br/>
              <w:t>кое описание выпол-</w:t>
              <w:br/>
              <w:t xml:space="preserve">ненных работ)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w:t>
              <w:br/>
              <w:t xml:space="preserve">за работу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каждый вид коммуникаций составляется самостоятельная карточ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2-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ОВЫЙ ПРОПУСК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 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АВТОЦИСТЕРН И АВТОМАШ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организаци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Фамилия шофер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N автомашины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Масса отпущенного газа в автоцистерне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Масса отпущенного газа в баллонах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Дата отпуск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Подпись лица, контролирующего заполнение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Подпись лица, получившего газ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3-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ПОЖАРНЫХ ГИДРАНТОВ, ЗАБОРНЫХ УСТР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ОДОЕМАХ, ПОЖАРНЫХ НАСОСОВ И ЩИ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755"/>
        <w:gridCol w:w="2025"/>
        <w:gridCol w:w="1620"/>
        <w:gridCol w:w="243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год, </w:t>
              <w:br/>
              <w:t>месяц,</w:t>
              <w:br/>
              <w:t>число)</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по</w:t>
              <w:br/>
              <w:t xml:space="preserve">состоянию  </w:t>
              <w:br/>
              <w:t>проверяемого</w:t>
              <w:br/>
              <w:t xml:space="preserve">объекта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и об  </w:t>
              <w:br/>
              <w:t xml:space="preserve">устранении  </w:t>
              <w:br/>
              <w:t>неисправностей</w:t>
              <w:br/>
              <w:t xml:space="preserve">и повреждений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я</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ирующего </w:t>
              <w:br/>
              <w:t xml:space="preserve">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4-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И ИСПЫТАНИЯ ПОЖАРНЫХ РУКАВ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350"/>
        <w:gridCol w:w="675"/>
        <w:gridCol w:w="2160"/>
        <w:gridCol w:w="1080"/>
        <w:gridCol w:w="216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спытания</w:t>
              <w:br/>
              <w:t xml:space="preserve">(год,  </w:t>
              <w:br/>
              <w:t xml:space="preserve">месяц, </w:t>
              <w:br/>
              <w:t xml:space="preserve">число)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br/>
              <w:t xml:space="preserve">пожарных </w:t>
              <w:br/>
              <w:t xml:space="preserve">рукаво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исп</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br/>
              <w:t xml:space="preserve">о год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 </w:t>
              <w:br/>
              <w:t xml:space="preserve">ни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его</w:t>
              <w:br/>
              <w:t xml:space="preserve">лиц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5-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ОГНЕТУШ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810"/>
        <w:gridCol w:w="945"/>
        <w:gridCol w:w="1080"/>
        <w:gridCol w:w="945"/>
        <w:gridCol w:w="945"/>
        <w:gridCol w:w="1080"/>
        <w:gridCol w:w="1080"/>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  </w:t>
              <w:br/>
              <w:t xml:space="preserve">верки </w:t>
              <w:br/>
              <w:t xml:space="preserve">(год, </w:t>
              <w:br/>
              <w:t>месяц,</w:t>
              <w:br/>
              <w:t>числ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уста- </w:t>
              <w:br/>
              <w:t xml:space="preserve">новки </w:t>
              <w:br/>
              <w:t xml:space="preserve">огне- </w:t>
              <w:br/>
              <w:t xml:space="preserve">туши- </w:t>
              <w:br/>
              <w:t xml:space="preserve">теля  </w:t>
              <w:br/>
              <w:t xml:space="preserve">и его </w:t>
              <w:br/>
              <w:t xml:space="preserve">ти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огне-</w:t>
              <w:br/>
              <w:t>туши-</w:t>
              <w:br/>
              <w:t xml:space="preserve">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техни-</w:t>
              <w:br/>
              <w:t>ческо-</w:t>
              <w:br/>
              <w:t>го ос-</w:t>
              <w:br/>
              <w:t xml:space="preserve">виде- </w:t>
              <w:br/>
              <w:t xml:space="preserve">тель- </w:t>
              <w:br/>
              <w:t xml:space="preserve">ство- </w:t>
              <w:br/>
              <w:t xml:space="preserve">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следую-</w:t>
              <w:br/>
              <w:t xml:space="preserve">щего   </w:t>
              <w:br/>
              <w:t xml:space="preserve">техни- </w:t>
              <w:br/>
              <w:t>ческого</w:t>
              <w:br/>
              <w:t>освиде-</w:t>
              <w:br/>
              <w:t>тельст-</w:t>
              <w:br/>
              <w:t>вов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заряда</w:t>
              <w:br/>
              <w:t xml:space="preserve">при   </w:t>
              <w:br/>
              <w:t xml:space="preserve">за-   </w:t>
              <w:br/>
              <w:t xml:space="preserve">рядк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заряда</w:t>
              <w:br/>
              <w:t xml:space="preserve">при   </w:t>
              <w:br/>
              <w:t xml:space="preserve">про-  </w:t>
              <w:br/>
              <w:t xml:space="preserve">верк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ответ- </w:t>
              <w:br/>
              <w:t xml:space="preserve">ствен- </w:t>
              <w:br/>
              <w:t xml:space="preserve">ного   </w:t>
              <w:br/>
              <w:t xml:space="preserve">лиц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 </w:t>
              <w:br/>
              <w:t xml:space="preserve">чани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6-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И ИСПЫТАНИЯ СРЕДСТВ 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215"/>
        <w:gridCol w:w="1755"/>
        <w:gridCol w:w="810"/>
        <w:gridCol w:w="1890"/>
        <w:gridCol w:w="675"/>
        <w:gridCol w:w="135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w:t>
              <w:br/>
              <w:t xml:space="preserve">ки или </w:t>
              <w:br/>
              <w:t>испыта-</w:t>
              <w:br/>
              <w:t xml:space="preserve">ния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шний </w:t>
              <w:br/>
              <w:t xml:space="preserve">осмотр  </w:t>
              <w:br/>
              <w:t>противо-</w:t>
              <w:br/>
              <w:t xml:space="preserve">газов и </w:t>
              <w:br/>
              <w:t>проверка</w:t>
              <w:br/>
              <w:t xml:space="preserve">на гер- </w:t>
              <w:br/>
              <w:t xml:space="preserve">метич-  </w:t>
              <w:br/>
              <w:t xml:space="preserve">ность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w:t>
              <w:br/>
              <w:t xml:space="preserve">прочность   </w:t>
              <w:br/>
              <w:t>спасательной</w:t>
              <w:br/>
              <w:t>веревки гру-</w:t>
              <w:br/>
              <w:t>зом 200 кг в</w:t>
              <w:br/>
              <w:t xml:space="preserve">течение     </w:t>
              <w:br/>
              <w:t xml:space="preserve">15 мин.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с-</w:t>
              <w:br/>
              <w:t>воен-</w:t>
              <w:br/>
              <w:t xml:space="preserve">ный  </w:t>
              <w:br/>
              <w:t xml:space="preserve">N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w:t>
              <w:br/>
              <w:t xml:space="preserve">прочность    </w:t>
              <w:br/>
              <w:t>спасательного</w:t>
              <w:br/>
              <w:t>пояса и кара-</w:t>
              <w:br/>
              <w:t xml:space="preserve">бина грузом  </w:t>
              <w:br/>
              <w:t xml:space="preserve">200 кг в те- </w:t>
              <w:br/>
              <w:t xml:space="preserve">чение 5 мин.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 </w:t>
              <w:br/>
              <w:t>пол-</w:t>
              <w:br/>
              <w:t xml:space="preserve">ни- </w:t>
              <w:br/>
              <w:t>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а,    </w:t>
              <w:br/>
              <w:t xml:space="preserve">ответст- </w:t>
              <w:br/>
              <w:t xml:space="preserve">венного  </w:t>
              <w:br/>
              <w:t xml:space="preserve">за испы- </w:t>
              <w:br/>
              <w:t xml:space="preserve">тани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57-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газового хозя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И ИСПЫТАНИЯ РЕЗИНОТКАН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АВОВ (ШЛАНГ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620"/>
        <w:gridCol w:w="1350"/>
        <w:gridCol w:w="675"/>
        <w:gridCol w:w="540"/>
        <w:gridCol w:w="1215"/>
        <w:gridCol w:w="675"/>
        <w:gridCol w:w="135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спытания</w:t>
              <w:br/>
              <w:t xml:space="preserve">шлангов </w:t>
              <w:br/>
              <w:t xml:space="preserve">(год,   </w:t>
              <w:br/>
              <w:t xml:space="preserve">месяц,  </w:t>
              <w:br/>
              <w:t xml:space="preserve">число)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ный</w:t>
              <w:br/>
              <w:t xml:space="preserve">регистра-  </w:t>
              <w:br/>
              <w:t xml:space="preserve">ционный    </w:t>
              <w:br/>
              <w:t xml:space="preserve">номер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br/>
              <w:t xml:space="preserve">шланга  </w:t>
            </w:r>
          </w:p>
        </w:tc>
        <w:tc>
          <w:tcPr>
            <w:tcW w:w="243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испытания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12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 </w:t>
              <w:br/>
              <w:t>пол-</w:t>
              <w:br/>
              <w:t xml:space="preserve">ни- </w:t>
              <w:br/>
              <w:t>теля</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w:t>
              <w:br/>
              <w:t xml:space="preserve">рующего  </w:t>
              <w:br/>
              <w:t xml:space="preserve">лица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исп</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y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  </w:t>
              <w:br/>
              <w:t xml:space="preserve">чение о </w:t>
              <w:br/>
              <w:t>годности</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V. Типовое полож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варийно-диспетчерской службе (АД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газового хозяй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основании данного Типового положения каждое предприятие газового хозяйства разрабатывает для АДС положение применительно к местны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истема аварийного обслуживания объектов газоснабжения должна обеспечивать постоянную возможность локализации аварии и ее ликвидацию. Она включает аварийно-диспетчерские службы (АДС), филиалы аварийно-диспетчерских служб (ФАДС), бригады круглосуточного или дневного дежурства (БКД, БДД), отдельных работников газового хозяйства в сельской местности для производства авари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надежную систему аварийного обслуживания объектов газоснабжения несет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АДС организуется на каждом предприятии газового хозяйства, является самостоятельным структурным подразделением, находящимся в подчинении главного инженера, и возглавляется руководителем службы, который несет полную ответственность за выполнение возложенных на службу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АДС распространяется на все обслуживаемые предприятием газового хозяйства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оздание АДС (ФАДС, БКД, БДД) в зоне деятельности предприятия газового хозяйства осуществляется с учетом характера и системы газоснабжения (природный, сжиженный газы), объема газификации (количества и типов газового оборудования, срока их эксплуатации, протяженности газопроводов), опыта работы персонала, трудоемкости аварийного обслуживания элементов газоснабж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ряду с положениями, изложенными в п. 1.4, при определении структуры и организации подразделений аварийных работ должно быть заложено требование прибытия бригад или работников районных служб газового хозяйства на место аварии в предельно короткий срок в соответствии с "Правилами безопасности в газовом хозяйстве". Все отклонения от требований согласовываются с их представителями и указываются в "Положении о служ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ФАДС могут создаваться при предприятиях газового хозяйства крупных городов, рабочих поселков и газовых служб сельской местности при наличии ориентировочно на их обслуживании не менее 20 тыс., а в сельской местности - 5 тыс. газифицированных кварт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количество газифицированных квартир, определяющих создание ФАДС в городах, рабочих поселках и населенных пунктах сельской местности при газоснабжении сжиженным газом, определяется в зависимости от местных условий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Аварийно-диспетчерское обеспечение систем газоснабжения в городах, рабочих поселках и населенных пунктах сельской местности, которые не обслуживаются АДС и ФАДС (при незначительных объемах газификации), осуществляется отдельными бригадами круглосуточного или дневного дежурства и персоналом газовых служб (участков), проживающим в указанных населен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ФАДС, БКД, БДД при необходимости оказания им помощи вызывают АДС. Порядок вызова устанавливается планом локализации и ликвидации возможных аварий. В этих случаях местный персонал до прибытия аварийной бригады принимает меры по локализации аварии (отключение газа, проветривание помещения, эвакуация людей и материальных ценностей, организация дежурства на аварийном объект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ФАДС, БДД по своей производственной деятельности находятся в подчинении АДС, выполняют все указания, связанные с аварийным обеспечением систем газоснабжения, и по этим вопросам отчитываются перед ней. Вся остальная их деятельность и взаимодействие с эксплуатационной службой в районе расположения определяются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ДС (ФАДС) возлагается оказание БКД, БДД методической помощи, проведение с их персоналом технической учебы по правилам выполнения аварийных работ, обеспечение подразделений необходимой технической документацией, формами учета и отчетности (бланками, журнала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К работе в АДС (ФАДС, БКД, БДД) допускаются наиболее подготовленные, высококвалифицированные работники не моложе 20 лет, имеющие стаж работы на производстве не менее 2 лет (слесари не ниже IV разряда, водители не ниже 2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бота АДС, ФАДС, БКД производится круглосуточно без выходных и праздничных дней. Режим работы БДД устанавливается предприятием газового хозяйства с учетом местных условий и специфики работы подразделений, при которых они образованы. Дежурство аварийных бригад в смене организуется по графику, составленному в соответствии с количеством поступающих заявок по часам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локализации аварии на объекте замена дежурного персонала производится в исключительных случаях с разрешения главного инженер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повышения оперативности, связи между АДС, ФАДС, БКД, БДД и персоналом газовых служб (участков), выполняющих аварийные работы, руководством предприятия принимаются меры к установке квартирных служебных телефонов вышеуказанным работ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своей деятельности персонал АДС, ФАДС, БКД, БДД, газовых служб руководствуется СНиП Госстроя СССР, "Правилами безопасности в газовом хозяйстве", "Правилами устройства и безопасной эксплуатации сосудов, работающих под давлением", "Правилами технической эксплуатации и требованиями безопасности труда в газовом хозяйстве РФ", "Положением о службе", должностными инструкциями персонала, "Планом локализации и ликвидации возможных аварий", "Планом взаимодействия городских служб по локализации и ликвидации возможных аварий", приказами и указаниями "Росстройгазификации" и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се работники службы (подразделения) перед допуском к работе должны сдать экзамен комиссии на знание руководящих документов, указанных в п. 1.13, в объеме выполняемой работы, пройти практическую стажировку (не менее 2 недель) и инструктаж, иметь допуск к выполнению газоопасных работ, уметь пользоваться средствами индивидуальной защиты и знать способы оказания первой доврачеб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ава и обязанности специалистов АДС (ФАДС, БКД, БДД) устанавливаются должностными инструкциями, утвержденными главным инженером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ерсонал АДС, ФАДС, БКД и БДД может привлекаться к производству работ, способствующих повышению их квалификации, улучшению эксплуатационной деятельности газового хозяйства, не в ущерб своей основной деятельности. Перечень таких работ должен быть внесен в "Положение о службе (подразделений)". При этом ответственность за обеспечение постоянной готовности аварийного подразделения к локализации и ликвидации аварий остается лично за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АДС (ФАДС) газового хозяйства принимает участие в локализации аварий в системах газоснабжения организаций, министерств и ведомств (заводов, сельхозпредприятий и др.), имеющих свои собственные газовые службы, по их просьбе, а в экстремальных условиях и самостоятельно, путем отключения этих предприятий от систем газоснабжения города (поселка), при необходимости оказывает этим службам методическ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АДС (ФАДС) привлекаются к выполнению аварийных работ на газонаполнительных станциях (ГНС), пунктах (ГНП) совместно с их персоналом, что должно определяться планом локализации и ликвидации возможных аварий на ГНС (ГНП). В этом случае бригады АДС (ФАДС) поступают в распоряжение руководителя аварийными работами (представителя ГНС, ГН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римерная численность АДС, ФАДС, БКД, БДД излож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Требования к средствам связи АДС и ФАДС изложены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имерный перечень оснащения АДС, ФАДС и БКД материально-техническими средствами приведен в Приложении 3. Он должен обеспечивать проведение всех видов авари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Каждая дежурная аварийная бригада должна быть обеспечена аварийным автомобилем, оборудованным и оснащенным для автономного выполнения аварийных работ. Перечень оснащения устанавливается и утверждается главным инженером предприятия газового хозяйства на основании рекомендаций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ля обеспечения деятельности аварийных служб (подразделений) ведется техническая и эксплуатационная документация, примерный перечень которой приведен в Приложении 4. Перечень ее для каждого предприятия (подразделения) определяется в зависимости от местных условий эксплуатации газового хозяйства и утверждается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 приеме и сдаче смены аварийными бригадами производится передача в технически исправном состоянии заправленных горюче-смазочными материалами машин и механизмов, проверяются контрольные приборы, средства индивидуальной защиты, наличие инструмента, запасных частей в соответствии с утвержденным перечнем. В журнале приема и сдачи дежурств делается отметка о наличии всех средств и их исправно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задач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ми задачами аварийных служб и подразделен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кализация и ликвидация аварий на объектах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режимами работы системы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ечень задач БКД, БДД и персонала сельских газовых служб по видам аварийных работ в каждом конкретном случае уточняется главным инженером предприятия газового хозяйства в зависимости от местных условий и указывается в их положениях и планах локализации и ликвидации авар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Фун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основными задачами АДС и ее подразделения обеспеч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руглосуточный прием заявок о неисправности элементов систем газоснабжения и выполнение работ по 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Учет и анализ аварийных заявок, разработку предложений, направленных на их сок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оординацию работ персонала АДС, ФАДС, БКД, БДД по приему и исполнению аварийных заявок, поступающих в одно из этих подразделений от населения и других потребителей газа, расположенных в зоне деятельности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ередачу восстановительных (ремонтных) работ на аварийных объектах соответствующим службам газового хозяйства после выполнения аварийной бригадой работ по локализации аварий и устранения непосредствен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формление технических актов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Инструктаж населения и других потребителей газа после выполнения аварийных 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онтроль за давлением газа в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Контроль режимов работы газовых сетей в нормальных условиях, при дефиците газа, выполнении ремонтных и аварийно-восстановительных работ, вводе в эксплуатацию новых газифицированных объектов и других особых условиях. Регулирование режимов работы газовых сетей при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тключение и включение промышленных и других объектов в соответствии с графиком газоснабжения в период дефицит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Участие в составлении карт распределения давления газа в сетях в периоды максимальных и минимальных расходов и в определении зон действия ГРП и и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Эксплуатацию средств телемеханики, компьютерной техники по управлению режимами работы газовых сетей, а также средств связи (радио, телеф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омплектование, составление и своевременную корректировку оперативно-технической документации (изменения вносятся в минимально короткие сроки, а при вводе объектов - не менее чем за 3 дня до пуск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зработку плана локализации и ликвидации аварий, его систематическое совершенствование и уточ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Участие в разработке плана взаимодействия служб различных ведомств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Организацию и участие в проведении учебно-тренировочных занятий с представителями ведомственных служб в соответствии с планом взаимодействия, но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Минтопэнерго РФ 22.03.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оведение аварийных работ на ГНС (ГНП), выполняемых совместно с их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оведение учебно-тренировочных занятий, контрольных вызовов с аварийными бригадами и персоналом газовых служб в рабочих поселках и сельской местности, выполняющими аварийные работы, но не реже одного раза в 6 месяцев с каждой по каждому виду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Организацию взаимодействия со всеми службами предприятия газо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Содержание в технически исправном состоянии автомобилей, механизмов, оборудования, приборов, приспособлений, инвентаря, инструмента, средств индивидуальной защиты и техническ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прав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АДС (ФАДС) возглавляется руководителем службы (участка), который назначается и увольняется приказом руководителя предприятия по представлению главного инженера, в непосредственном подчинении которого он находится. Руководителем БКД является один из мастеров, который представляется для назначения руководителе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должность руководителя службы назначается лицо, имеющее высшее техническое образование и стаж работы по специальности руководителя или специалиста не менее 3 лет или среднее специальное образование и стаж работы руководителя или специалиста не мене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уководитель службы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Требовать от работников, находящихся в его подчинении, выполнения распоряжений, правил, должностных и производственных инструкций, правил внутреннего трудового рас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Отстранять от работы лиц, грубо нарушивших трудовую или производственную дисципл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Вносить руководству предприятия предложения по расстановке кадров, о поощрении или наложении взыскания за нарушения требований правил безопасности, пожарной безопасности, трудовой дисцип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Участвовать в комиссии по повышению разрядов рабочим в соответствии с требованиями тарифно-квалификационных характерис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оизводить отключение газовых приборов, участков газопроводов, находящихся в аварийном состоянии или при обнаружении неисправностей, при угроз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ыходом настоящего Типового положения действие "Типового положения об аварийно-диспетчерской службе (АДС) предприятия газового хозяйства Минжилкомхоза РСФСР", утвержденное Главгазом МЖКХ РСФСР 28 февраля 1983 г., прекра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численность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х подразделений газового хозя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Штатная    │  АДС   │    Филиал АДС     │  БКД  │  БД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долж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углосу-│од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чное   │смен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журство│дежур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уководитель   │1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аместите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ководителя   │1 &lt;*&g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испетчер      │1 &lt;**&gt;  │1 &lt;**&gt;   │1 &lt;**&g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астер (техник)│1 &lt;**&gt;  │1 &lt;**&gt;   │   -     │1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Бригада        │3 &lt;**&gt;  │3 &lt;**&gt;   │3 &lt;***&gt;  │Не ме- │Не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л. (2 │чел. (2  │чел. (2  │нее    │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саря,│слесаря, │слесаря, │2 &lt;**&gt; │2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води- │1 води-  │1 води-  │чел.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   │тель-    │тель-    │(сле-  │(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сарь)│слесарь) │слесарь) │сарь,  │сар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  │во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  │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е-   │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арь)  │сар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в подчинении АДС не менее 2 филиалов или 2 аварийных бригад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каждой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ригада работает только в дневное время, продолжительность смены не более 12 ч. При поступлении заявок в ночное время водитель-слесарь организует выезд бригады путем сбора необходимого персонала с квартир, предварительно проведя инструктаж заявителя по памятке. Адрес или телефон водителя-слесаря указывается при инструктаже абонента. Для ФАДС с односменным дежурством сбор бригады осуществляет дежурный диспетч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дной бригадой в смену может обслуживаться ориентировочно 30 тыс. газифицированных квартир. На каждые последующие 30 - 40 тыс. возможно привлечение дополнительно в смену по од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ается состав бригады из 2 чел. (слесаря и водителя-слесар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снабжении от газобалл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и в зоне обслуживания ГРП, газовых колодцев, газифицированных объектов (котель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и аварийных заявок в квартирах жилых домов, находящихся на централизованном газоснаб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ключении в состав бригады в случаях, предусмотренных "Правилами безопасности в газовом хозяйстве", специалистов друг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зависимости от технического состояния систем газоснабжения, среднесуточного количества поступлений аварийных заявок руководитель предприятия газового хозяйства может увеличивать или уменьшать число аварийных бригад в смену при условии полного обеспечения своевременной локализации и ликвидации аварий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олнительная численность персонала АДС для выполнения специальных видов работ (обслуживание систем телемеханики, средств связи, компьютерной техники и др.) определяется руководством предприятия газового хозя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вязи аварийных подраздел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ая телефонная связь, обеспечивающая круглосуточный беспрепятственный прием аварийных заявок со всей зоны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утренняя связь между центральным пунктом (диспетчером) и другими служебными помещениями АДС, а также руководством предприятия газового хозяйства осуществляется через селекторные и усилительные устройства посредством звуковой и светов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вусторонняя радиосвязь диспетчера с аварийными бригадами, выполняющими аварийные заявки, а при нахождении за пределами радиуса действия радиосвязи - телефонна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ства телемеханики для получения оперативной информации о состоянии системы газоснабжения и режимах е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я АДС (ФАДС), БКД, БД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ьно-техническими средст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ДС, ФАДС │  БКД   │  БД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Обору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пециальный автомобиль, об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анный радиостанцией, си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проблесковым маячком, 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щенный техническими сред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ами (на каждую дежурную б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ду)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ередвижная компрессорная у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новка                       │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ентиляционная установка      │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асос для откачки воды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асос для очистки конденсата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мплект бурового инструмента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Прибо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Газоанализатор для метана     │     2     │   2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Газоанализатор для пропана    │     2     │   2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ысокочувствительный газоинд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ор                         │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ысокочувствительный трассо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ль                        │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Маномет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ужинные                     │     5     │   5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ные на 300, 600 и 2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м вод. ст.                   │    По 2   │  По 1  │  По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Электромегафон перенос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ЭМ-5                         │     1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Инструмен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лючи гаечные (двусторон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цовые, разводные)          │1 комплект │1 комп- │1 ком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    │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ючи трубные N 1, 2, 3       │ По 2 шт.  │По 1 шт.│По 1 ш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олоток слесарный (стально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медненный)                   │ По 2 шт.  │По 1 шт.│По 1 ш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увалда из цветного металла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апильники, зубило, отвер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ссатижи, щетки стальные     │  1 набор  │1 набор │1 на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улетка длиной 10 - 20 м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танок ножовочный с полотнами │1 комплект │1 комп- │1 ком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    │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Лопаты, кирки, топор, пила п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у                        │  1 набор  │1 набор │1 на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Тиски слесарные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Труборез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Резьбонарезной инструмент     │  1 набор  │1 набор │1 на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Крючки для открывания крыше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дцев                      │     2     │   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Инвентарь, спецодеж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а защи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Инвентарные щиты ограждения   │     2     │   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наки сигнальные, таблич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упредительные             │     5     │   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еревки с флажками            │   100 м   │ 100 м  │ 10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ереносные светильники (ламп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 взрывозащищенном исполнении│     2     │   2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Фонари карманные светосигн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2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ожектор заливающего све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ра-лампа)                  │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Лестница металлическая раз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жная 4 - 6 м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Бандажи для труб диаметром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700 мм                      │1 комплект │1 комп- │1 ком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    │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езиновые шланги диаметром 8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Домкрат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Спецодежда (костюм х/б, жаке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анжевые, куртки и брюки в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рукавицы, перчатки д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ические, защитные каски)│1 комп. на │1 комп. │1 ком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ждого  │   на   │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ждого │кажд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Противогазы шланговые ПШ-1    │   1 на    │  1 на  │  1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ждого  │каждого │кажд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Средства и медикаменты пер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рачебной помощи            │ 1 аптечка │1 аптеч-│1 апт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      │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Противопожарные средства (а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стовая ткань или кошма, в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 пожарные, багры, лоп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кислотные огнетушите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У-2, ОУ-5)                   │1 комплект │1 комп- │1 ком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кт    │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 Материа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апас труб, запорной армату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енсаторов разных диаметр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Фитинги, стоны, заглушки, бо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 гайки, шпильки, пробки 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ллические с резьб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бки конические деревянны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ин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окладки уплотнительные (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новые, паронитовые, фтороп-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стовые толщиной 3 - 5 м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абивки сальников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лифа натуральная льня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мазка НК-50 или ГАЗ-4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урик железный, белила цин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е, лен трепаль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Брезент, мешковина, марл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Полихлорвиниловая изоляцион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Бензин, битум, спирт, мыл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Запасные части к бытовым газ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м прибора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Шунтирующие перемыч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отсутствии в АДС необходимых механизмов и оборудования предусматривается их привлечение из других служб, предприятий и ведомств, что отражается в "Плане локализации и ликвидации аварий" или в других документах, находящихся в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ас материалов должен быть в объеме, предусматривающем ликвидацию возможных аварий, он определяется руководством предприятия газового хозя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АДС, ФАДС, БКД, БД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кументация              │ АДС, ФАДС │ БКД, БД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Техническ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арта-схема объектов газифика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ланшеты масштаба не менее 1:5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000) или маршрутные карты с на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нием всех требуемых инженерных 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никаций и сооружен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Исполнительно-техническая докум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ция (план, схема сварных стык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лан локализации и ликвидации возм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ава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лан взаимодействия служб разли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дом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оложение о службе (бригад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Должностные и производственные ин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к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Инструкции по охране труд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Журналы регистрации инструктажей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ране труд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Акт проверки средств индивиду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 Эксплуатацион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Журнал приема и сдачи дежурств д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тчером (мастер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Журнал аварийных зая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аяв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Журнал регистрации аварий и несча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случае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ехнический акт на аварию (несчаст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уча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Журнал режимов газоснабжения и реги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ции расхода и давления газа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С, крупным потребителям и контр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м точкам газовых сет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урнал учета теоретических и учеб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нировочных занятий с работник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ДС, ФАДС, БКД, БДД и персонал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йонных эксплуатационных участ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олняющих аварийные работы в сель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й мес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иды и формы технической и эксплуатационной документации устанавливаются действующими руководящими документами и должны быть удобны для практической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16:04Z</dcterms:created>
  <dc:creator/>
  <dc:description/>
  <dc:language>en-US</dc:language>
  <cp:lastModifiedBy/>
  <dcterms:modified xsi:type="dcterms:W3CDTF">2011-04-26T19:22:54Z</dcterms:modified>
  <cp:revision>2</cp:revision>
  <dc:subject/>
  <dc:title/>
</cp:coreProperties>
</file>