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 октября 1999 г. N 1920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7 сентября 1999 г. N 6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правил экспертиз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декларации промышленной безопас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Госгортехнадзора РФ от 27.10.2000 N 61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целях выполнения требований Федерального закона "О промышленной безопасности опасных производственных объектов", а также обеспечения надзорных и контрольных функций Госгортехнадзора России за правильностью экспертизы декларации промышленной безопасности Госгортех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Правила экспертизы декларации промышленной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Д.Лозово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7 сентября 1999 г. N 65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ие Правила имеют шифр ПБ 03-314-99 (Приказ Ростехнадзора от 31.07.2009 N 667)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экспертизы декларации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Госгортехнадзора РФ от 27.10.2000 N 61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ласть примен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Правила экспертизы декларации промышленной безопасности опасных производственных объектов (далее - Правила экспертизы) определяют порядок осуществления экспертизы и требования к оформлению заключения экспертизы деклараци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Правила экспертизы разработаны в соответствии с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едеральным законом от 21.07.97 N 116-ФЗ "О промышленной безопасности опасных производственных объектов" (Собрание законодательства Российской Федерации, 1997, N 30, ст. 3588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казом Президента Российской Федерации от 2 августа 1999 г. N 953 "Вопросы Министерства Российской Федерации по делам гражданской обороны, чрезвычайным ситуациям и ликвидации последствий стихийных бедствий" &lt;*&gt;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остановлением Госгортехнадзора РФ от 27.10.2000 N 61)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Собрание законодательства Российской Федерации от 09.08.99 N 32, ст. 4042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(сноска введена Постановлением Госгортехнадзора РФ от 27.10.2000 N 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становлением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" (Собрание законодательства Российской Федерации, 1998, N 30, ст. 377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 Российской Федерации от 11.05.99 N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N 20, ст. 2445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ами проведения экспертизы промышленной безопасности, утвержденными Постановлением Госгортехнадзора России от 06.11.98 N 64 (ПБ 03-246-98) и зарегистрированными Минюстом России 08.12.98, регистрационный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Правила экспертизы предназначены для организаций, осуществляющих экспертизу деклараций промышленной безопасности, органов Госгортехнадзора России, а также организаций, проектирующих или эксплуатирующих опасные производственные объекты, подлежащие декларированию. Данные Правила разработаны с учетом нормативных документов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Настоящие Правила обязательны при проведении экспертизы декларации промышленной безопасности опасного производственного объекта, разработанно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действующего опасного производственного объект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Основные определ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целях настоящих Правил экспертизы применяются следующие опреде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 1 Федерального закона "О промышленной безопасности опасных производственных объектов" от 21.07.9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Экспертиза декларации промышленной безопасности опасного производственного объекта (далее - экспертиза декларации) - оценка соответствия декларации промышленной безопасности нормам и правилам промышленной безопасности, результатом которой является заключение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Заключение экспертизы на декларацию промышленной безопасности опасного производственного объекта (далее - заключение экспертизы) - документ, содержащий обоснованные выводы о соответствии или несоответствии декларации промышленной безопасности требованиям норм и правил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Декларация промышленной безопасности опасного производственного объекта (далее - декларация) -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Расчетно - пояснительная записка к декларации промышленной безопасности - документ, в котором приведены материалы, обосновывающие оценку риска аварии и достаточность принятых мер по предупреждению авар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Объектом экспертизы является декларация вместе с приложениями - расчетно - пояснительной запиской, информационным лис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Экспертиза проводится с целью установл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статочности разработанных и / или реализованных мер по обеспечению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Экспертиза декларации проводится организацией, имеющей лицензию Госгортехнадзора России на проведение экспертизы декларации промышленной безопасности и не участвующей в разработке рассматриваемой декларации и приложении к 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а деклараций в части предупреждения, локализации и ликвидации чрезвычайных ситуаций, обусловленных авариями, проводится организацией, имеющей заключение МЧС России и не участвующей в разработке рассматриваемой декларации и приложении к 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3.3 в ред. Постановления Госгортехнадзора РФ от 27.10.2000 N 61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Порядок осуществления экспертизы деклар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Декларация и приложения к ней оформляются в установленном порядке и представляются заказчиком в экспертную организ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Процесс экспертизы декларации определяется Правилами проведения экспертизы промышленной безопасности, утвержденными Постановлением Госгортехнадзора России от 06.11.98 N 64 и зарегистрированными Минюстом России 08.12.98, регистрационный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Результатом проведения экспертизы является заключение экспертизы, которое оформляется в соответствии с требованиями, изложенными в главе V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Заказчик экспертизы после получения положительного заключения экспертизы представляет его в заинтересованные организации в соответствии с порядком, изложенным в главе VI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Требования к заключению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Требования к оформлению заключения экспертизы определяются в главе V Правил проведения экспертизы промышленной безопасности, утвержденных Постановлением Госгортехнадзора России от 06.11.98 N 64 и зарегистрированных Минюстом России 08.12.98, регистрационный N 165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олнительно в вводную часть заключения экспертизы включаются сведения об организации, разработавшей деклар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Заключение экспертизы должно быть конкретным, объективным, аргументированным и доказательным. Формулировки выводов должны иметь однозначное толко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чания к декларации, выявленные по результатам экспертизы, должны сопровождаться ссылками на требования норм и правил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Результаты проведенной экспертизы должны содержать оценку каждого структурного элемента декларации и приложений к ней с указанием наименования и номера структурного эле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Заключительная часть заключения экспертизы должна включать выводы с обязательной оценко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статочности разработанных и / или реализованных мер по обеспечению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1. При оценке соответствия полноты и достоверности информации, представленной в декларации, требованиям промышленной безопасности необходимо учитывать требования к составу и содержанию сведений, которые должны представляться в декларации, а также фактическое состояние промышленной безопасности декларируем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2. При оценке обоснованности результатов анализа риска аварий необходимо учиты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снованность применяемых физико - математических моделей и использованных методов расче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ьность и достоверность выполненных расчетов по анализу риска, а также полноту учета всех факторов, влияющих на конечные результа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роятность реализации принятых сценариев аварий и возможность выхода поражающих факторов этих аварий за границу санитарно - защитной (или охранной) зоны опасного производственного объекта, а также последствий воздействия поражающих факторов на население, другие объекты, окружающую природную сре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статочность мер предотвращения постороннего вмешательства в деятельность опасного производственного объекта, а также противодействия возможным террористическим акта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Порядок представления заключения экспертизы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Заключение экспертизы вместе с декларацией и приложениями к ней (информационный лист и расчетно - пояснительная записка) представляется заказчиком экспертизы для регистрации, рассмотрения и утверждения в центральный аппарат Госгортехнадзора Росс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еличине отношения количества опасного вещества на декларируемом объекте к предельному количеству этого опасного вещества (указанному в приложении 2 к Федеральному закону от 21.07.99 "О промышленной безопасности опасных производственных объектов") более 10. Копия заключения экспертизы представляется в территориальный орган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ях, когда заказчиком экспертизы является иностранная организац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споряжению Начальника Госгортехнадзора России или его замест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шение об утверждении заключения декларации промышленной безопасности в центральном аппарате Госгортехнадзора России и территориальном органе Госгортехнадзора России принимается с учетом заключения МЧС России (при величине отношения количества опасного вещества на декларируемом объекте к предельному количеству этого вещества более 10) и заключения органа управления по делам гражданской обороны и чрезвычайным ситуациям субъекта Российской Федерации (при величине отношения количества опасного вещества на декларируемом объекте к предельному количеству этого вещества менее 1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остановлением Госгортехнадзора РФ от 27.10.2000 N 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пии утвержденного экспертного заключения и декларации промышленной безопасности направляются заказчиком экспертизы соответственно в МЧС России и орган управления по делам гражданской обороны и чрезвычайным ситуациям субъек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абзац введен Постановлением Госгортехнадзора РФ от 27.10.2000 N 6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иных случаях заключение экспертизы вместе с декларацией и приложениями к ней представляется для регистрации, рассмотрения и утверждения в территориальный орган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Представление заключения экспертизы (вместе с декларацией и информационным листом) в заинтересованные организации осуществляется в соответствии с Постановлением Правительства Российской Федерации от 11.05.99 N 526 "Об утверждении Правил представления декларации промышленной безопасности опасных производственных объектов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17:13Z</dcterms:created>
  <dc:creator/>
  <dc:description/>
  <dc:language>en-US</dc:language>
  <cp:lastModifiedBy/>
  <dcterms:modified xsi:type="dcterms:W3CDTF">2011-02-19T09:19:07Z</dcterms:modified>
  <cp:revision>2</cp:revision>
  <dc:subject/>
  <dc:title/>
</cp:coreProperties>
</file>