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Д-51-2-97</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НУТРИТРУБНОЙ ИНСПЕКЦИИ ТРУБОПРОВОДНЫХ СИСТЕ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lang w:val="en-US"/>
        </w:rPr>
      </w:pPr>
      <w:r>
        <w:rPr>
          <w:rFonts w:eastAsia="Times New Roman Cyr" w:cs="Times New Roman Cyr" w:ascii="Times New Roman Cyr" w:hAnsi="Times New Roman Cyr"/>
        </w:rPr>
        <w:t xml:space="preserve">УТВЕРЖДЕНО: Членом Правления РАО "Газпром" Б.В. Будзуляком 28 марта 1997г.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rFonts w:eastAsia="Times New Roman Cyr" w:cs="Times New Roman Cyr" w:ascii="Times New Roman Cyr" w:hAnsi="Times New Roman Cyr"/>
        </w:rPr>
        <w:t>СОГЛАСОВАНО: Главный инженер Упртрансгаза РАО "Газпром" В.Н. Дедешко, Зам.начальника УНТП и Э РАО "Газпром" Ю.В. Галицкий 18 марта 1997г.</w:t>
      </w:r>
    </w:p>
    <w:p>
      <w:pPr>
        <w:pStyle w:val="Normal"/>
        <w:ind w:firstLine="284"/>
        <w:jc w:val="both"/>
        <w:rPr>
          <w:lang w:val="en-US"/>
        </w:rPr>
      </w:pPr>
      <w:r>
        <w:rPr>
          <w:lang w:val="en-US"/>
        </w:rPr>
      </w:r>
    </w:p>
    <w:p>
      <w:pPr>
        <w:pStyle w:val="Normal"/>
        <w:ind w:firstLine="284"/>
        <w:jc w:val="both"/>
        <w:rPr>
          <w:lang w:val="en-US"/>
        </w:rPr>
      </w:pPr>
      <w:r>
        <w:rPr>
          <w:rFonts w:eastAsia="Times New Roman Cyr" w:cs="Times New Roman Cyr" w:ascii="Times New Roman Cyr" w:hAnsi="Times New Roman Cyr"/>
        </w:rPr>
        <w:t>РАЗРАБОТАНО: ВНИИГАЗ Генеральный директор А.И. Гриценко, ДАО "Оргэнергогаз" Генеральный директор В.А.</w:t>
      </w:r>
      <w:r>
        <w:rPr>
          <w:lang w:val="en-US"/>
        </w:rPr>
        <w:t xml:space="preserve"> </w:t>
      </w:r>
      <w:r>
        <w:rPr>
          <w:rFonts w:eastAsia="Times New Roman Cyr" w:cs="Times New Roman Cyr" w:ascii="Times New Roman Cyr" w:hAnsi="Times New Roman Cyr"/>
        </w:rPr>
        <w:t>Усошин 1997г.</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rFonts w:eastAsia="Times New Roman Cyr" w:cs="Times New Roman Cyr" w:ascii="Times New Roman Cyr" w:hAnsi="Times New Roman Cyr"/>
        </w:rPr>
        <w:t>Список исполн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О "Газпром" - Степанов В.И. - гл.технолог Управления научно-технического прогресса и эколог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О "Оргэнергогаз" - Трофимов П.П. - директор ЭОЦ "Техническая диагностика линейной части магистральных газопровод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уханов Н.А. - гл.инженер ЭОЦ "Техническая диагностика линейной части магистральных газопроводов"; Спиридонов В.В. - начальник отдела, к.т.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ИИгаз: Харионовский В.В. - директор НТЦ "Ресурс" газопроводов", д.т.н., профессор; Городниченко В.И. - начальник сектора, к.т.н.; Курганова И.Н. - ведущий научный сотрудник, к.т.н.; Семин Н.В. - научный сотрудник; Алкаева В.А. - мл.научный сотрудни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П "Оренбурггазпром": Резвых А.И. - гл. инженер ПУ по эксплуатации газопроводов; Полозов В.А. - ведущий инженер, к.т.н. </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разработана на основе документов, согласованных с Госгортехнадзором России (письмо № 10-14/63 от 27 февраля 1995г. и №10-03/310 от 15 августа 1995г.: "Технологии проведения работ по диагностированию магистральных газопроводов внутритрубными инспекционными снарядами" и "Временное Положение о проведении работ по диагностированию газопроводов РАО "Газпром" внутритрубными инспекционными снаря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Инструкция по внутритрубной инспекции трубопроводных систем определяет обязанности сторон, участвующих в диагностических работах, и устанавливает единые требования к технологическому процессу определения технического состояния магистральных газопроводов с использованием комплекса внутритрубных инспекционных снарядов (ВИС). Предназначена для организаций, занимающихся эксплуатацией внутритрубных инспекционных снарядов и газотранспортных предприятий, занимающихся эксплуатацией магистральных трубопроводов, а также для организаций, занимающихся разработкой и изготовлением внутритрубных инспекционных снарядов и их эксплуатационными испытаниями на действующих участках магистральных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разработана с использованием норм и правил, регламентируемых нормативными документами, приведенными в Приложении 3 настояще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Инструкции использованы результаты испытаний, а также опыт эксплуатации отечественных и зарубежных комплексов внутритрубных инспекционных снар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вводится в действие на предприятиях РАО “Газпром” с 15 июня 1997 года вместо “Временного положения о проведении работ по диагностированию газопроводов РАО “Газпром” внутритрубными инспекционными снарядами, утвержденного 31.08.1995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Инструкция распространяется на область дефектоскопии магистральных газопроводов, выполняемой ВИС, фиксирующих при прохождении внутри газопровода его геометрические параметры (овальность, сужение, углы поворота) и дефекты (вмятины, гофры) с помощью профильных снарядов, а также коррозионные повреждения внутренней и наружной поверхности металла труб и внутренние дефекты стенок трубопровода (расслоения, неметаллические включения) с помощью снарядов-дефектоскоп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Действие настоящей Инструкции распространяется на все организации (в том числе иностранные), занимающиеся обследованием магистральных газопроводов РАО "Газпром" внутритрубными инспекционными снарядами, на газотранспортные предприятия, эксплуатирующие эти газопроводы, а также на организации, занимающиеся разработкой и изготовлением внутритрубных инспекционных снарядов и их эксплуатационными испытаниями на действующих участках магистральных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Инструкция устанавливает требования к технологическому процессу определения технического состояния магистральных газопроводов (МГ) с использованием комплекса внутритрубных инспекционных снар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Инструкция определяет взаимоотношения и обязанности сторон, участвующих в диагностических работах с использованием ВИС, и других заинтересованных организ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Инструкция содержит основные требования по организации проведения работ по дефектоскопии трубопроводов с использованием ВИС и техники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Инструкция разработана в развитие и дополнение действующих нормативных документов и правил (Приложение 3), требованиями которых надлежит руководствоваться при организации и проведении работ, предусмотренных настоящей Инстр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Внутритрубное диагностирование линейной части (ЛЧ) МГ является одним из методов неразрушающего контроля комплексной системы технического надзора и, как правило, должно дополняться другими методами обследования и диагностики ЛЧ М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Не все участки ЛЧ МГ могут быть диагностированы с использованием ВИС. В связи с этим Инструкцией устанавливаются требования, предъявляемые к участкам ЛЧ МГ и снарядам-дефектоскопам, определяющие возможность использования ВИС. При этом следует учитывать, что ни один метод неразрушающего контроля, применяемый в ВИС, не гарантирует 100%-ного выявления всех дефектов, имеющихся в стенке тру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ЛАНИРОВАНИЕ И ПОРЯДОК ПРОВЕДЕНИЯ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В соответствии с Приказом РАО "Газпром" N22 от 25 апреля 1995г. и "Планом проведения внутритрубной дефектоскопии" на соответствующий календарный год газотранспортные предприятия обеспечивают заключение договора с инспектирующими организациями на проведение диагностики, осуществляют контроль за проведением и приемку выполнен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Газотранспортные предприятия совместно с Управлением по транспортировке газа, газового конденсата и подземного хранения газа должны планировать объемы работ по диагностике на каждый год и учитывать затраты на эти работы в расчете себестоимости, представляя при этом в Управление планирования экономических показателей и источников финансирования потребность в средствах на эти ц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 период проведения диагностических работ Центральное Производственно-диспетчерское Управление (ЦПДУ) совместно с газотранспортными предприятиями обеспечивает режим транспортировки газа, способствующий качественному обследованию инспектируемых участков газопровода и исключающий случаи простоя бригады исполнителя работ. При этом предприятие-заказчик, а по необходимости и исполнитель работ, поддерживает оперативную связь с ЦП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Управление финансов и организации расчетов в соответствии с условиями договора (Приложение 2) осуществляет оплату работ по диагностике непосредственно организациям-исполнителям. При этом выполнение работ обязательно должно быть подтверждено актами, подписываемыми ответственным представителем предприятия-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Газотранспортное предприятие обязано провести анализ готовности участка газопровода к проведению дефектоскопии с использованием комплекса ВИС, выполнить необходимые работы по подготовке объекта в соответствии с предъявляемыми техническими требованиями, согласовать режимы транспорта газа с ЦПДУ и обеспечить проведение работ в соответствии с требованиями по организации работ, изложенными в соответствующих документах и настояще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Инспектирующая организация обязана выполнить комплекс работ, начиная с подготовки средств дефектоскопии к работе и транспортировке их на объект до выдачи результатов анализа состояния трубопровода заказчику (включая операции запасовки снарядов в камеры запуска и их извлечения из камер прие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Организация и контроль выполнения работ по подготовке участка ЛЧ МГ к диагностированию осуществляется силами газотранспортного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ТЕХНИЧЕСКОЙ ДОКУМЕН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На каждый участок магистрального газопровода, планируемый к внутритрубному обследованию, газотранспортным предприятием (далее Заказчик) составляются и предоставляются организации, занимающейся обследованием магистральных газопроводов внутритрубными инспекционными снарядами (далее Исполнитель, или инспектирующая организация) следующ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Опросный лист для пропуска внутритрубного инспекционного снаряда" по форме, приведенной в Приложении 1. Опросный лист представляет собой перечень сведений об участке МГ, заполненный Заказчиком на основании проектной, исполнительной и эксплуатационной документации. Опросный лист подписывается главным инженером газотранспортного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Приказ (Распоряжение) о назначении ответственного представителя газотранспортного предприятия, отвечающего за выполнение работ по диагностированию выделенных участков, а также за безопасность работ и обеспечение нормального функционирования технологиче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Акт о готовности участка МГ к диагностированию", подписанный главным инженером газотранспортного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Договор на производство диагностических работ между газотранспортным предприятием и инспектирующей организацией (Приложение 2) заключается на основе взаимосогласованного "Технологического плана-графика обследования газопровода", исходя из которого определяются объемы, сроки и стоимость проведения диагностического обследования, рассчитываемая с учетом износа и амортизации оборудования, дальности транспортировки оборудования, расхода горючего, используемых расходных материалов, суммарной длины обследуемых участков и продолжительности проведения работ, включающих обследование магистральных газопроводов и составление заключительных отч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После подписания договора на производство диагностических работ инспектирующая организация со своей стороны отдает приказ о проведении диагностического обследования с назначением ответственных исполнителей. Инспектирующая организация приступает к выполнению диагностического обследования в согласованные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В случае, когда в процессе проведения диагностических работ выясняется невозможность дальнейшего обследования данного участка газопровода, обусловленная техническим состоянием элементов объекта диагностирования, газотранспортная организация разрабатывает подробный план организационно-технических мероприятий по устранению отмеченных недостатков и подготовке участка газопровода к продолжению диагнос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составляется в произвольной форме, согласовывается всеми необходимыми службами Заказчика и должен отвечать требованиям, изложенным в пункте 6.1 данно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После выполнения работ по плану организационно-технических мероприятий Заказчик повторно составляет "Акт готовности участка МГ к диагностированию", содержащий полный перечень проведенных работ, приведших к каким-либо изменениям в техническом состоянии элементов объекта диагностирования, и сведения о качестве их прове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ые результаты этих работ предоставляются Заказчиком также в виде "Дополнения к опросному листу для пропуска внутритрубных инспекционных снарядов (ВИ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Результаты пропуска снаряда-калибра должны Заказчиком оформляться актом в соответствии с Положениями пункта 6.2 настояще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Заказчик обязан иметь протокол проверки знаний специалистов газотранспортного предприятия в соответствии с Положениями пункта 10.2 и 10.3 настояще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Перед началом работ Заказчик должен передать инспектирующей организации заявку на проведение работ с использованием комплекса ВИС и разрешение на производство работ в охранной зоне ЛЧ М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Инспектирующая организация допускается к проведению диагностического обследования линейной части магистрального газопровода с помощью внутритрубных инспекционных снарядов при условии налич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ензии Госгортехнадзора России на указан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а о взрывозащищенности диагностических снарядов (снарядов-дефектоскоп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ешения на использование применяемых внутритрубных инспекционных снарядов на газопроводах РАО "Газпром" (акт межведомственных испытаний, приказ ил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и "Технология проведения работ по диагностированию газопроводов внутритрубными инспекционными снарядами...", утвержденной руководством РАО "Газпром" и согласованной с Госгортехнадзор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Заказчик обязан иметь журнал инструктажа по технике безопасности с соответствующими записями и расписками всех лиц, участвующих в проведении работ с использованием комплекса ВИ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Заказчик должен выдать Исполнителю наряд-допуск на производство газоопасных работ, оформленный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Исполнитель обязан иметь, оформленный в установленном порядке, протокол сдачи экзаменов по работе с комплексом ВИС лицами, участвующими в обслед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Все инструктажи лиц, участвующих в работе, по порядку ведения работ и технике безопасности должны своевременно оформляться документа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4. До начала работ официальный представитель газотранспортного предприятия должен письменно подтвердить готовность участка к безопасному ведению работ по внутритрубной диагности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5. Заказчик должен оформить согласование с местными органами Федерального горного и промышленного надзора России проведение работ по дефектоскопии линейной части каждого участка магистрального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К ЛИНЕЙНОЙ ЧАСТИ МАГИСТРАЛЬНОГО ГАЗОПРОВО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Линейная часть участка магистрального газопровода (МГ), представленного к диагностированию, должна отвечать требованиям раздела 3 "Правил технической эксплуатации магистральных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Каждый инспектируемый участок должен быть оборудован камерами пуска и приема внутритрубных снарядов. Размеры и конструкции камер пуска/приема должны обеспечивать возможность использования внутритрубных инспекционных снарядов. Перед камерами пуска и приема должны быть спланированы площадки с твердым покрытием, позволяющие осуществлять маневр техники при запасовке и извлечении внутритрубных инспекционных снарядов из ка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ъездные дороги к камерам пуска и приема должны быть пригодны для проезда тяжелых грузовых машин и автокранов и обеспечивать свободный проезд на время провед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Отводы, врезки и тройники не должны препятствовать движению внутритрубных снарядов по магистральному газопроводу. Если диаметр отводящего трубопровода превышает половину номинального диаметра основного газопровода, то такие отводы тройников должны быть снабжены решетками (с шагом не более 20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Запорная арматура на обследуемом участке, особенно на узлах пуска/приема, должна быть исправна и надежно держать давление, не допуская утечек газа. Перед инспекцией Заказчик должен произвести ревизию используемых запорных узлов, шаровых кранов и отразить результаты ревизии в "Акте о готовности участка МГ к диагностир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Газопроводы и узлы пуска/приема должны быть оборудованы сигнальными приборами, регистрирующими прохождение очистных устройств и внутритрубных инспекционных снарядов. Контрольно-измерительные и регистрирующие приборы (манометры, сигнализаторы и др.) на участке МГ должны быть в исправ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Технологические схемы узлов пуска/приема должны обеспечивать возможность плавного, надежного пуска и приема внутритрубных инспекционных снарядов, контроль за их уходом и прих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Внутренняя поверхность трубы на участке МГ, предоставляемом к диагностированию, должна быть предварительно очищена от инородных и металлических предметов (электроды, лом, окалина) с помощью очистных скребков и специальных магнитных очистных поршней-шаблонов, которые могут быть предоставлены инспектирующей организацией, что оговаривается условиями дого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очистки должно обеспечивать надежность получения диагностической информ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К ТЕХНИЧЕСКИМ СРЕДСТВАМ ДИАГНОСТИ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Методы диагностирования технического состояния ЛЧ МГ с использованием внутритрубных инспекционных снарядов позволяют определить дефекты труб, в частности: вмятины, сплющивания, складки металла, общие изменения внутреннего диаметра, овальность и тому подобные отклонения от нормы, а также дефекты стенок труб, связанные с коррозией и эрозией, изменением их толщины, нарушением сплошности металла, трещинам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Все внутритрубные снаряды-дефектоскопы перемещаются по трубопроводу транспортируемым потоком; они оборудованы различными датчиками, устройствами сбора, обработки и хранения информации, а также источниками питания и в состоянии обеспечить обследование ЛЧ МГ всех диаметров до 1420 мм включи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Выбор ВИС определяется задачами обследования, технологическими, конструктивными и геометрическими параметрами трубопроводной системы, возможностями производственных и инспектирующих организаций, требованиями, предъявляемыми к техническим характеристикам используемых средств для обеспечения надежности выявления необходимых параметров дефектов и оценки технического состояния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Используемые для диагностирования средства должны быть исправны, а параметры работы отвечать техническим условиям на их изготовление и применение. Применяемые средства должны иметь сертификаты в соответствии с действующими полож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Техническое обслуживание средств дефектоскопии, их подготовка и транспортировка к объектам должны осуществляться инспектирующе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Перед каждым пропуском снаряда должны быть проведены работы по техническому обслуживанию и регламенту с целью выявления его соответствия паспортным техническим характеристикам и требованиям безопасного выполн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Обслуживаемые маркеры должны обеспечивать передачу сигнала оператору о прохождении снарядов на расстояние не менее 300 метров с целью обеспечения места расположения оператора вне опасной зоны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Не допускается эксплуатация снарядов с нарушением герметичности оболочек соединителей (гермовводов), обеспечивающих защиту электрических цепей между сек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Все грузоподъемные механизмы и приспособления должны иметь паспорта с указанием величин грузоподъемности и сроков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ДГОТОВИТЕЛЬНЫЕ РАБОТ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Подготовка газопровода к пропуску внутритрубных инспекционных снарядов требует проведения ряда организационных и технических мероприятий, выполнение которых позволит произвести запуск и прием внутритрубного инспекционного снаряда, обеспечит безопасное движение его внутри трубы и получение наиболее достоверных данных о состоянии линейной части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 организационно-технические мероприятия могут включ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 Очистку трубопровода от грязи, металлических и посторонних предм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Установление реального минимального проходного сечения трубопровода путем пропуска снаряда-калиб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Устранение крутоизогнутых колен, имеющих радиус изгиба менее преодолеваемого используемыми Исполнителем внутритрубными снарядами, и мест критического сужения проходного сечения трубы; минимальный радиус изгиба и минимальное сужение, позволяющее использовать применяемые для инспектирования внутритрубные инспекционные снаряды, определяются их конкретным типом и оговариваются при заключении договора на диагностическое обсле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4. Проведение ревизии надземных переходов и их опор и при необходимости их уси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5. Проведение обследования трассы на наличие утечек и устранение их до начала работы по пропуску внутритрубных инспекционных снар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6. Определение необходимого количества и мест расстановки шурфуемых или нешурфуемых маркеров, которые должны быть расставлены вдоль трассы газопровода строго над осью тру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7. Определение мер по обеспечению оговоренного договором на диагностическое обследование режима движения внутритрубного инспекционного сна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Определение схемы связи персонала с камерами пуска/приема, диспетчером, группами сопрово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Определение действий, предпринимаемых при возникновении внештатных ситу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0. Проведение ревизии линейных кранов, обеспечение их полного открытия и исключение ситуаций, когда они могли бы быть закрыты во время движения внутритрубного инспекционного снаряда, неисправные краны, в том числе допускающие утечку газа, должны быть заменены или отремонт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1. Проведение ревизии состояния дорог и подъезда к узлам пуска/приема ВИС и местам установки маркеров и при необходимости ремонта 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Контроль качества подготовки участка МГ к диагностированию проводится силами Заказчика путем пропуска принадлежащего ему снаряда-калибра с мерными калибровочными дисками (при отсутствии у Заказчика снарядов-калибров допускается использовать очистные поршни с жесткими полиэтиленовыми манже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Пропуск снарядов-калибров и очистных устройств Заказчик в обязательном порядке оформляет актом с подробным перечислением технического состояния этих устройств перед пропуском и после, обращая внимание на целостность манжет и деформацию калибровочных дисков. При обнаружении механических повреждений снарядов-калибров Заказчик обязан установить причины повреждений и устранить 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При отсутствии на предназначенном для диагностирования участке возможности точного определения места, где произошло повреждение снаряда-калибра, такой участок не подлежит диагностированию до устранения препятствующих прохождению внутритрубных снарядов деф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 Независимо от результатов пропуска снаряда-калибра Заказчиком представители инспектирующей организации имеют право потребовать пропустить снаряд-калибр (или очистной поршень с жесткими манжетами) перед началом об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Все работы, связанные с запасовкой, пуском и приемом внутритрубных инспекционных снарядов, производятся Заказчиком при участии сотрудников Исполн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5. При пропуске ВИС газотранспортным предприятием должен выдерживаться режим транспортировки газа по трубопроводу, согласованный с ЦПДУ и обеспечивающий требуемые диапазоны скоростей движения снарядов. Все работы проводятся под постоянным контролем и управлением диспетчерской службы 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ОВЕДЕНИЕ ДИАГНОСТИРОВАНИЯ ГЕОМЕТРИИ ЛЧ М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С получением от Заказчика заявки на проведение работ инспектирующая организация высылает бригаду специалистов во главе с ответственным представителем Исполнителя, который по прибытии на место проведения работ проверяет наличие документов, подтверждающих готовность участков к безопасному ведению работ и соответствующих требованиям, изложенным в разделе 3 настояще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Заказчик проводит инструктаж бригады Исполнителя по технике безопасности, уточняет особенности конкретного участка газопровода (характеристики перекачиваемого продукта, режимы, ремонты и т.д.), после чего бригада приступает к работе. Порядок и организация работ по диагностическому обследованию участка газопровода с помощью внутритрубных инспекционных снарядов должны соответствовать Положениям "Типовой Инструкции по организации безопасного проведения газо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На первом этапе диагностического обследования участка МГ проводятся следующи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1. Предварительное определение минимального проходного сечения трубы на всем протяжении участка МГ от камеры пуска до камеры приема путем пропуска снаряда-калибра с мерными калибровочными дис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2. Минимальное проходное сечение труб и запорной арматуры определяется типом используемого внутритрубного снаряда и должно оговариваться в догово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3. Исполнитель совместно с Заказчиком оценивает необходимость и возможность пропуска профилемера, исходя из реальной ситуации на данном участке газопровода (степень очистки: количество и тип мусора, приносимого очистным скребком; результаты прохождения очистных скребков и снаряда-калибра; характер повреждений, если таковые имеются, очистных скребков, снаряда-калибра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4. Успешный пропуск снаряда-калибра не гарантирует 100% безопасности пропуска профилемера, т.к. не позволяет в полной мере оценить быстро меняющуюся ситуацию в газопроводе (изменение положения линейных кранов, изменение положения длинномерного или крупногабаритного мусора внутри трубы и.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Вторым этапом является получение информации о внутренней геометрии трубы и фактических радиусах изгиба на участке путем пропуска снаряда-профилем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1. Перед пропуском производится очистка участка МГ очистными скреб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2. Перед пропуском профилемера газотранспортное предприятие совместно с инспектирующей организацией разрабатывает схему установки маркеров. Разбивка оси трубы и расстановки маркеров производится Заказчиком. Для получения информации о дефектах трубы с указанной точностью необходимо определить места установки маркеров и разместить их через каждые 2-3 к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3. Для контроля за прохождением внутритрубного инспекционного снаряда Заказчик выделяет необходимое количество персонала и технику. Представители Исполнителя по прибытии в газотранспортное предприятие производят обучение работников Заказчика по эксплуатации сигнально-маркерной системы, поставляемой инспектирующе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4. Для исключения ситуаций, когда появление сигнала "дефект" было вызвано посторонним предметом или другой помехой, делается повторный контрольный пр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5. Экспресс-отчет по пропуску профилемера должен составляться специалистами Исполнителя и выдаваться Заказчику в сроки, оговариваемые договором, сразу же после получения данных обследования по каждому участку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6. Контрольные шурфовки газопровода и вскрытие дефектов, которые могут препятствовать прохождению снаряда-дефектоскопа, должны производиться Заказчиком, по возможности во время нахождения персонала Исполнителя на объекте, и не должны увеличивать продолжительность инспекционных работ, если это специально не оговорено в догово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ДГОТОВКА К ПРОПУСКУ СНАРЯДА - ДЕФЕКТОСКОП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На третьем этапе Заказчиком производится устранение дефектов геометрии трубы для обеспечения возможности пропуска снаряда-дефектоскопа (минимальное проходное сечение трубы должно соответствовать техническим требованиям на дефектоскоп и быть оговоренным в догово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Об окончательном устранении дефектов геометрии трубы Заказчик информирует инспектирующую организацию, которая после этого принимает решение об обследовании газопровода снарядом-дефектоскоп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После выполнения работ 3-го этапа инспектирующая организация контролирует обеспечение проходного сечения путем пропуска снаряда-калибра, либо повторением работ этапа 2.</w:t>
      </w:r>
    </w:p>
    <w:p>
      <w:pPr>
        <w:pStyle w:val="Normal"/>
        <w:ind w:firstLine="284"/>
        <w:jc w:val="both"/>
        <w:rPr>
          <w:lang w:val="en-US"/>
        </w:rPr>
      </w:pPr>
      <w:r>
        <w:rPr>
          <w:rFonts w:eastAsia="Times New Roman Cyr" w:cs="Times New Roman Cyr" w:ascii="Times New Roman Cyr" w:hAnsi="Times New Roman Cyr"/>
        </w:rPr>
        <w:t>8.4. Для каждого конкретного участка МГ объем необходимых работ определяется индивидуально по наличию и достоверности необходимой информаци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ДИАГНОСТИРОВАНИЕ СОСТОЯНИЯ ТРУБЫ СНАРЯДОМ - ДЕФЕКТОСКОПО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Перед пропуском снаряда-дефектоскопа производится тщательная очистка трубы путем пропуска очистных скребков и магнитного очистного поршня-шабл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Для обеспечения привязки фиксируемой снарядом-дефектоскопом информации к ориентирам на местности и контроля за прохождением снаряда по газопроводу Заказчик производит примерно через каждые 2-3 км установку маркеров вдоль трассы обследуемого участка газопровода в ранее отмеченных в качестве маркерных позиций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1. Схема разбивки оси трубы под установку маркеров разрабатывается Заказчиком совместно с Исполн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 Информация, полученная при пропуске снаряда-дефектоскопа, обрабатывается Исполн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1. Оперативная информация о наличии дефекта выдается Заказчику по мере обработки результатов в виде экспресс-отч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2. Экспресс-отчет должен включать предварительную информацию о наиболее опасных дефектах, оформленную в виде табл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При необходимости газотранспортное предприятие в присутствии представителей Исполнителя может осуществить проверку достоверности полученных результатов путем выборочной контрольной шурфовки и освидетельствования дефектных мест с использованием других методов и средств диагно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По окончании дефектоскопии Заказчик обязан в недельный срок восстановить изоляцию трубопровода в шурфах и их засып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6. По окончании работ по обследованию места установки маркеров и естественные маркеры должны быть зафиксированы табличками с обозначением порядковых номеров мест нормирования. Таблички предназначены для локализации дефектов и должны сохраняться до получения от инспектирующей организации окончательного отч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ТРЕБОВАНИЯ К ПЕРСОНАЛУ</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Лица, допускаемые к обслуживанию внутритрубных инспекционных снарядов, должны иметь необходимую квалификацию, знать принципы действия и устройство снарядов-дефектоскопов, пройти обучение и сдать экзамен с оформлением проток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Работы по диагностическому обследованию (запасовка, пропуск и извлечение ВИС, контроль скорости ВИС) разрешается проводить при обязательном обучении работников газотранспортного предприятия по программе, согласованной с Госгортехнадзором России, с проверкой знаний, оформленной протоколом с участием инспектора регионального органа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Специалисты газотранспортного предприятия, непосредственно связанные с работами по запасовке, пропуску и извлечению внутритрубных инспекционных снарядов, обеспечению контроля скорости их движения, должны на рабочих местах пройти обучение по программе, согласованной с Госгортехнадзором России, с проверкой знаний, оформленной протоколом. Особое внимание следует обратить на выполнение технологии запасовки, запуска, контроля прохождения, приема и извлечения из камер приема, а также на соблюдение мер безопасности при проведении эти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 Все работники газотранспортного предприятия, привлекаемые к диагностированию МГ, в соответствии с "Типовой Инструкцией по организации безопасного проведения газоопасных работ" проходят внеочередной инструктаж по технике безопасности, знакомятся с целями, задачами, особенностями обследования, а также с действиями и обязанностями при аварийных ситуациях на диагностируемом участке МГ. Все инструктажи оформляются документально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РЕБОВАНИЯ БЕЗОПАС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Организация и контроль выполнения работ по подготовке участка МГ к диагностированию осуществляется силами газотранспортного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По вопросам, связанным с пропуском внутритрубных инспекционных снарядов, обучение проводит представитель инспектирующей организации по прибытии бригады на объект диагнос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Перед началом работ ответственный руководитель работ от газотранспортного предприятия проводит инструктаж бригады Исполнителя по технике безопасности, уточняет особенности конкретного участка газопровода (характеристики перекачиваемого продукта, режимы, ремонты и т.д.), знакомит с действующими на данном предприятии и в отрасли документами и инструкциями, знание которых необходимо при выполнении работ по инспекции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1. Порядок и организация работ должны соответствовать Положениям "Типовой инструкции по организации безопасного проведения газоопасных работ", а наряд-допуск на производство газоопасных работ должен оформляться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2. Все работы на узлах пуска и приема по запасовке, извлечению, запуску и приему внутритрубных снарядов выполняет персонал газотранспортного предприятия в присутствии персонала Исполн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Заказчик в лице ответственных представителей газотранспортного предприятия несет ответственность за соблюдение правил техники безопасности при выполнении всех работ на газопроводе, за обеспечение оговоренных режимов перекачки газа, за все действия персонала по погрузке-разгрузке, запасовке, пуску, сопровождению снаряда и установке маркеров, за действия по шурфовке, приему и извлечению снаряда. Персонал, в том числе персонал Исполнителя, задействованный в перечисленных выше работах, должен все время находиться под контролем и руководством ответственного представителя 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При работе с внутритрубными инспекционными снарядами необходимо соблюдать "Правила технической эксплуатации электроустановок потребителей и правила техники безопасности при эксплуатации электроустановок" ("ПУЭ"), "Правила технической эксплуатации магистральных газопроводов", "Правила безопасности при эксплуатации магистральных газопроводов", "Правила пожарной безопасности в газовой промышленности", "Правила устройства и безопасной эксплуатации грузоподъемных кранов", Инструкцию "Технология проведения работ по диагностированию газопроводов внутритрубными инспекционными снарядами...", данную Инструкцию, а также действующую в каждом конкретном газотранспортном предприятии Инструкцию по очистке полости газопровода, которая, в частности, должна предусматривать организацию работ по пропуску очистного устройства, методы и средства контроля за прохождением очистного устройства, требования безопасности и противопожарные меро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В процессе пропуска внутритрубных снаряд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утствие у узлов пуска/приема посторонних лиц, непосредственно не участвующих в проведении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режимов работы газопровода, переключение газоперекачивающих агрег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на данном участке МГ работ, не связанных с диагностиро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 При проведении обследования магистральных газопроводов внутритрубными снарядами все работники, принимающие непосредственное участие в этих работах, должны быть обеспечены спецодеждой и средствами защиты по нормам, действующим в отрас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 При работе с внутритрубными снарядами на узлах пуска и приема в ночное время освещенность рабочих мест должна соответствовать санитарным нормам СН 245-7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9. Порядок допуска к проведению эксплуатационных испытаний (в том числе межведомственных) определяется Приказом РАО "Газпром" N 20 от 14 июля 1993г. и руководящим документом Госгортехнадзора России РД-08-59-94 "Положение о порядке разработки (проектирования), допуска к испытаниям и серийному выпуску нового бурового, нефтегазопромыслового, геологоразведочного оборудования, для трубопроводного транспорта и проектирования технологических процессов, входящих в перечень объектов, подконтрольных Госгортехнадзору России". В остальном требования, предъявляемые к инспектирующей организации, распространяются на организацию, проводящую эксплуатационные испытания опытных образцов, разработанных ею внутритрубных инспекционных снар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ФОРМЛЕНИЕ РЕЗУЛЬТАТОВ ДИАГНОСТИР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Окончательный отчет по информации, полученной при пропуске профилемера, как правило, составляется в отделе обработки информации инспектирующей организации и выдается Заказчику в сроки, оговоренные договором и зависящие от типа используемого профилемера и протяженности обследуемого участка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Окончательный отчет по информации, полученной при пропуске снаряда-дефектоскопа, составляется в отделе обработки информации инспектирующей организации и выдается газотранспортному предприятию и РАО "Газпром" в сроки, оговоренные договором и зависящие от типа используемого снаряда-дефектоскопа и протяженности диагностируемого участка М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1. Окончательный отчет включает уточненную полную информацию о дефектах и элементах обустройства газопровода (тройниках, отводах, кранах), а также необходимые данные, позволяющие обеспечить локализацию (шурфовку) значимых дефектов, перечень и количество которых определяются Заказчиком (по взаимному согласию) на этапе рассмотрения экспресс-отч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ИЛОЖ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Опросный лист для проведения диагностического обследования внутритрубными инспекционными снаря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Типовой договор на производство диагностических работ (набор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Нормативны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сный лист для проведения диагностического обследования внутритрубными инспекционными снаряда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lang w:val="en-US"/>
        </w:rPr>
      </w:pPr>
      <w:r>
        <w:rPr>
          <w:rFonts w:eastAsia="Times New Roman Cyr" w:cs="Times New Roman Cyr" w:ascii="Times New Roman Cyr" w:hAnsi="Times New Roman Cyr"/>
        </w:rPr>
        <w:t xml:space="preserve">(Название инспектирующей организации) </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осный лист для проведения диагностического обследования внутритрубными инспекционными снарядам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Общее описание трубопровода </w:t>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7957" w:type="dxa"/>
        <w:jc w:val="left"/>
        <w:tblInd w:w="683" w:type="dxa"/>
        <w:tblLayout w:type="fixed"/>
        <w:tblCellMar>
          <w:top w:w="0" w:type="dxa"/>
          <w:left w:w="45" w:type="dxa"/>
          <w:bottom w:w="0" w:type="dxa"/>
          <w:right w:w="45" w:type="dxa"/>
        </w:tblCellMar>
      </w:tblPr>
      <w:tblGrid>
        <w:gridCol w:w="7957"/>
      </w:tblGrid>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ние газотранспортного предприятия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ние трубопровода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ние участка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ок эксплуатируется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дрес для доп. Информации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раст трубопровода                  , трансп. Продукт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минальный диаметр трубы                 мм, длина участка                   км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личие трассовки трубопровода: (   ) имеется, (   ) отсутствует </w:t>
            </w:r>
          </w:p>
        </w:tc>
      </w:tr>
      <w:tr>
        <w:trPr/>
        <w:tc>
          <w:tcPr>
            <w:tcW w:w="7957" w:type="dxa"/>
            <w:tcBorders>
              <w:top w:val="single" w:sz="6" w:space="0" w:color="000000"/>
              <w:bottom w:val="single" w:sz="6" w:space="0" w:color="000000"/>
            </w:tcBorders>
          </w:tcPr>
          <w:p>
            <w:pPr>
              <w:pStyle w:val="Heading"/>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и перекачиваемого продук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качиваемый продукт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ор. перекачки, м/с: макс.               , мин.</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вление, МПа: макс.            , мин. Температура, град: макс.                , мин.</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сероводорода                    %; парафина                 %; воды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чее:</w:t>
            </w:r>
          </w:p>
        </w:tc>
      </w:tr>
      <w:tr>
        <w:trPr/>
        <w:tc>
          <w:tcPr>
            <w:tcW w:w="7957" w:type="dxa"/>
            <w:tcBorders>
              <w:top w:val="single" w:sz="6" w:space="0" w:color="000000"/>
              <w:bottom w:val="single" w:sz="6" w:space="0" w:color="000000"/>
            </w:tcBorders>
          </w:tcPr>
          <w:p>
            <w:pPr>
              <w:pStyle w:val="Heading"/>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я об обслуживании трубопровода и ранее проведенных обследования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та очистки:                     ; тип используемых скребков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 камеры извлечено:</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п изоляции трубопровода:</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пуски профилемера:               , наличие результатов: (   )да, (   ) нет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пуски дефектоскопа:               , наличие результатов: (   )да, (   ) нет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жидаемый тип коррозии: внешн.                   , внутр.</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коррозионных и других повреждений трубопровода (аварии, ремонты и т.д.):</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реждения очистных и других скребков, пропущенных по трубопроводу:</w:t>
            </w:r>
          </w:p>
        </w:tc>
      </w:tr>
      <w:tr>
        <w:trPr/>
        <w:tc>
          <w:tcPr>
            <w:tcW w:w="7957" w:type="dxa"/>
            <w:tcBorders>
              <w:top w:val="single" w:sz="6" w:space="0" w:color="000000"/>
              <w:bottom w:val="single" w:sz="6" w:space="0" w:color="000000"/>
            </w:tcBorders>
          </w:tcPr>
          <w:p>
            <w:pPr>
              <w:pStyle w:val="Heading"/>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ая информ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мальное время для инспекции : от             до </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и Заказчика для связи № № телефон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орг. вопросам: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тех. вопросам:_____________________</w:t>
            </w:r>
          </w:p>
        </w:tc>
      </w:tr>
      <w:tr>
        <w:trPr/>
        <w:tc>
          <w:tcPr>
            <w:tcW w:w="7957"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мое расположение базового лагеря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публика (обла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айшие горо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елок (село, деревня):</w:t>
            </w:r>
          </w:p>
        </w:tc>
      </w:tr>
    </w:tbl>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ера приёма/запус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сание камеры приема/запуска (см, рис.камеры)</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8" w:type="dxa"/>
        <w:jc w:val="left"/>
        <w:tblInd w:w="263" w:type="dxa"/>
        <w:tblLayout w:type="fixed"/>
        <w:tblCellMar>
          <w:top w:w="0" w:type="dxa"/>
          <w:left w:w="45" w:type="dxa"/>
          <w:bottom w:w="0" w:type="dxa"/>
          <w:right w:w="45" w:type="dxa"/>
        </w:tblCellMar>
      </w:tblPr>
      <w:tblGrid>
        <w:gridCol w:w="3699"/>
        <w:gridCol w:w="2122"/>
        <w:gridCol w:w="2267"/>
      </w:tblGrid>
      <w:tr>
        <w:trPr/>
        <w:tc>
          <w:tcPr>
            <w:tcW w:w="36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ра запуска </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ра приема </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ние пункта расположения камеры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подчеркнуть)</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из. Верт. Накл.</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из. Верт. Накл.</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от задвижки до края камеры, L,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расширенной части, G,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ложение байпасной линии, k,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байпасной линии, D,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ий диаметр расширенной части, С,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основного трубопровода, D,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п/длина конусного перехода, Н, мм </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нтр.эксцент </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центр.эксцент </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п/внутр. диам. Запорного крана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та от земли до низа камеры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ая зона перед камерой, м </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еются ли подъемные механизмы? Грузоподъемность, кг высота подъема, м </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   )нет </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 (   )нет </w:t>
            </w:r>
          </w:p>
        </w:tc>
      </w:tr>
      <w:tr>
        <w:trPr/>
        <w:tc>
          <w:tcPr>
            <w:tcW w:w="36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абжена ли камера: Сигнализатором прохождения снаряда? Устройством для запасовки? Внутренним подвижным лотком?</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да, (   )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да, (   )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да, (   ) нет </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да, (   )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да, (   )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да, (   ) нет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фикация трубопровод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8" w:type="dxa"/>
        <w:jc w:val="left"/>
        <w:tblInd w:w="143" w:type="dxa"/>
        <w:tblLayout w:type="fixed"/>
        <w:tblCellMar>
          <w:top w:w="0" w:type="dxa"/>
          <w:left w:w="15" w:type="dxa"/>
          <w:bottom w:w="0" w:type="dxa"/>
          <w:right w:w="15" w:type="dxa"/>
        </w:tblCellMar>
      </w:tblPr>
      <w:tblGrid>
        <w:gridCol w:w="3536"/>
        <w:gridCol w:w="714"/>
        <w:gridCol w:w="714"/>
        <w:gridCol w:w="714"/>
        <w:gridCol w:w="797"/>
        <w:gridCol w:w="787"/>
        <w:gridCol w:w="916"/>
      </w:tblGrid>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щая длина обследуемого участка, км: </w:t>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ешний диаметр, мм </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 трубной детали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а 1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а 2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а 3 </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ба 4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гиб заводc.</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гиб строит.</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щина стенки, мм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ина участков с трубой одинаковой толщины, м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асток содержит тру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ячеката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ольношо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ралешо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ослойные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н.внутр. диаметр (включая овальность), мм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н. радиус поворота угол, м/град.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н. длина прямого участка между поворотами, м </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меется ли в трубопроводе следующе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кладные кольца:                                                </w:t>
            </w:r>
            <w:r>
              <w:rPr>
                <w:lang w:val="en-US"/>
              </w:rPr>
              <w:t xml:space="preserve"> </w:t>
            </w:r>
            <w:r>
              <w:rPr>
                <w:rFonts w:eastAsia="Times New Roman Cyr" w:cs="Times New Roman Cyr" w:ascii="Times New Roman Cyr" w:hAnsi="Times New Roman Cyr"/>
              </w:rPr>
              <w:t xml:space="preserve">   (   ) да,           (   ) не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зкие переходы толщины стенки:                 </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   ) да,           (   ) не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трубные соединения:                                       </w:t>
            </w:r>
            <w:r>
              <w:rPr>
                <w:lang w:val="en-US"/>
              </w:rPr>
              <w:t xml:space="preserve">   </w:t>
            </w:r>
            <w:r>
              <w:rPr>
                <w:rFonts w:eastAsia="Times New Roman Cyr" w:cs="Times New Roman Cyr" w:ascii="Times New Roman Cyr" w:hAnsi="Times New Roman Cyr"/>
              </w:rPr>
              <w:t xml:space="preserve">    (   ) да,           (   ) не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ментные соединения:                                        </w:t>
            </w:r>
            <w:r>
              <w:rPr>
                <w:lang w:val="en-US"/>
              </w:rPr>
              <w:t xml:space="preserve">   </w:t>
            </w:r>
            <w:r>
              <w:rPr>
                <w:rFonts w:eastAsia="Times New Roman Cyr" w:cs="Times New Roman Cyr" w:ascii="Times New Roman Cyr" w:hAnsi="Times New Roman Cyr"/>
              </w:rPr>
              <w:t xml:space="preserve">   (   ) да,           (   ) не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глушенные тройники:                                       </w:t>
            </w:r>
            <w:r>
              <w:rPr>
                <w:lang w:val="en-US"/>
              </w:rPr>
              <w:t xml:space="preserve">  </w:t>
            </w:r>
            <w:r>
              <w:rPr>
                <w:rFonts w:eastAsia="Times New Roman Cyr" w:cs="Times New Roman Cyr" w:ascii="Times New Roman Cyr" w:hAnsi="Times New Roman Cyr"/>
              </w:rPr>
              <w:t xml:space="preserve">      (   ) да,           (   )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чее, укажите </w:t>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Тройники и отводы:</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 диаметр отвода, мм: _____________ угол к трубе, град: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апр. решетками (    ) да, (   ) нет; размер решетки, мм: 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тояние между прутьями, мм: ______, тип: 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ются эллипсные тройники: (   ) да, (   )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мечания (приложите эскиз, если это необходимо):  </w:t>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Кр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_______;  мин. проходное сечение, мм 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ия: __________; расстояние между кольцами, мм 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готовитель: ________________ модель: 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мечания:  </w:t>
            </w:r>
          </w:p>
        </w:tc>
      </w:tr>
      <w:tr>
        <w:trPr/>
        <w:tc>
          <w:tcPr>
            <w:tcW w:w="8178"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Условия на трассе трубопровода:</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ется ли радиосвязь: (   ) да, (   )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залегания труб, мм: макс.__________мин.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использованного для засыпки грунта: 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уп к трассе (наличие дорог и т.д.): 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ечение с дорогами : в кожухе (   ) да, (    )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ются ли и какие геодезические документы: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ые условия данного обследования и другая информ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9" w:type="dxa"/>
        <w:jc w:val="left"/>
        <w:tblInd w:w="158" w:type="dxa"/>
        <w:tblLayout w:type="fixed"/>
        <w:tblCellMar>
          <w:top w:w="0" w:type="dxa"/>
          <w:left w:w="45" w:type="dxa"/>
          <w:bottom w:w="0" w:type="dxa"/>
          <w:right w:w="45" w:type="dxa"/>
        </w:tblCellMar>
      </w:tblPr>
      <w:tblGrid>
        <w:gridCol w:w="8199"/>
      </w:tblGrid>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________</w:t>
            </w:r>
            <w:r>
              <w:rPr>
                <w:lang w:val="en-US"/>
              </w:rPr>
              <w:t>____</w:t>
            </w:r>
            <w:r>
              <w:rPr>
                <w:rFonts w:eastAsia="Times New Roman Cyr" w:cs="Times New Roman Cyr" w:ascii="Times New Roman Cyr" w:hAnsi="Times New Roman Cyr"/>
              </w:rPr>
              <w:t>_______                             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подпис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199_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99" w:type="dxa"/>
            <w:tcBorders>
              <w:left w:val="single" w:sz="6" w:space="0" w:color="000000"/>
              <w:bottom w:val="single" w:sz="6" w:space="0" w:color="000000"/>
              <w:right w:val="single" w:sz="6" w:space="0" w:color="000000"/>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14" w:type="dxa"/>
        <w:jc w:val="left"/>
        <w:tblInd w:w="143" w:type="dxa"/>
        <w:tblLayout w:type="fixed"/>
        <w:tblCellMar>
          <w:top w:w="0" w:type="dxa"/>
          <w:left w:w="15" w:type="dxa"/>
          <w:bottom w:w="0" w:type="dxa"/>
          <w:right w:w="15" w:type="dxa"/>
        </w:tblCellMar>
      </w:tblPr>
      <w:tblGrid>
        <w:gridCol w:w="8214"/>
      </w:tblGrid>
      <w:tr>
        <w:trPr/>
        <w:tc>
          <w:tcPr>
            <w:tcW w:w="821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rFonts w:eastAsia="Times New Roman Cyr" w:cs="Times New Roman Cyr" w:ascii="Times New Roman Cyr" w:hAnsi="Times New Roman Cyr"/>
                <w:b/>
                <w:bCs/>
              </w:rPr>
              <w:t>Примечание:</w:t>
            </w:r>
            <w:r>
              <w:rPr>
                <w:rFonts w:eastAsia="Times New Roman Cyr" w:cs="Times New Roman Cyr" w:ascii="Times New Roman Cyr" w:hAnsi="Times New Roman Cyr"/>
              </w:rPr>
              <w:t xml:space="preserve"> Настоящий опросный лист должен быть заполнен эксплуатирующим трубопровод предприятием и передан инспектирующей организации до начала исполнения договора на диагностирование трубопровода внутритрубными инспектирующими снарядами. Инспектирующая организация сохраняет за собой право отказаться от исполнения договора, если информация, представленная представителем эксплуатирующего предприятия, указывает на то, что используемый снаряд не сможет работать в указанных условиях. </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ой договор на производство диагностических работ (набор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оизводство диагностических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_______________                                                                 “___” _______________199__г.</w:t>
      </w:r>
    </w:p>
    <w:p>
      <w:pPr>
        <w:pStyle w:val="Normal"/>
        <w:ind w:firstLine="284"/>
        <w:jc w:val="both"/>
        <w:rPr/>
      </w:pPr>
      <w:r>
        <w:rPr>
          <w:rFonts w:eastAsia="Times New Roman Cyr" w:cs="Times New Roman Cyr" w:ascii="Times New Roman Cyr" w:hAnsi="Times New Roman Cyr"/>
        </w:rPr>
        <w:t>199</w:t>
      </w:r>
      <w:r>
        <w:rPr>
          <w:lang w:val="en-US"/>
        </w:rPr>
        <w:t xml:space="preserve"> </w:t>
      </w:r>
      <w:r>
        <w:rPr>
          <w:rFonts w:eastAsia="Times New Roman Cyr" w:cs="Times New Roman Cyr" w:ascii="Times New Roman Cyr" w:hAnsi="Times New Roman Cyr"/>
        </w:rPr>
        <w:t xml:space="preserve">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ЕДМЕТ ДОГОВ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1.1. </w:t>
      </w:r>
      <w:r>
        <w:rPr>
          <w:rFonts w:eastAsia="Times New Roman Cyr" w:cs="Times New Roman Cyr" w:ascii="Times New Roman Cyr" w:hAnsi="Times New Roman Cyr"/>
          <w:b/>
          <w:bCs/>
        </w:rPr>
        <w:t>ДП</w:t>
      </w:r>
      <w:r>
        <w:rPr>
          <w:rFonts w:eastAsia="Times New Roman Cyr" w:cs="Times New Roman Cyr" w:ascii="Times New Roman Cyr" w:hAnsi="Times New Roman Cyr"/>
        </w:rPr>
        <w:t xml:space="preserve"> _____________________лице__________, именуемое в дальнейшем </w:t>
      </w:r>
      <w:r>
        <w:rPr>
          <w:rFonts w:eastAsia="Times New Roman Cyr" w:cs="Times New Roman Cyr" w:ascii="Times New Roman Cyr" w:hAnsi="Times New Roman Cyr"/>
          <w:b/>
          <w:bCs/>
        </w:rPr>
        <w:t>“ЗАКАЗЧИК”</w:t>
      </w:r>
      <w:r>
        <w:rPr>
          <w:rFonts w:eastAsia="Times New Roman Cyr" w:cs="Times New Roman Cyr" w:ascii="Times New Roman Cyr" w:hAnsi="Times New Roman Cyr"/>
        </w:rPr>
        <w:t xml:space="preserve"> , в лице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 действующего на основании Устава предприятия с одной стороны, и ______________________________</w:t>
      </w:r>
    </w:p>
    <w:p>
      <w:pPr>
        <w:pStyle w:val="Normal"/>
        <w:ind w:firstLine="284"/>
        <w:jc w:val="both"/>
        <w:rPr/>
      </w:pPr>
      <w:r>
        <w:rPr>
          <w:rFonts w:eastAsia="Times New Roman Cyr" w:cs="Times New Roman Cyr" w:ascii="Times New Roman Cyr" w:hAnsi="Times New Roman Cyr"/>
        </w:rPr>
        <w:t>именуемое в дальнейшем</w:t>
      </w:r>
      <w:r>
        <w:rPr>
          <w:rFonts w:eastAsia="Times New Roman Cyr" w:cs="Times New Roman Cyr" w:ascii="Times New Roman Cyr" w:hAnsi="Times New Roman Cyr"/>
          <w:b/>
          <w:bCs/>
        </w:rPr>
        <w:t xml:space="preserve"> “ИСПОЛНИТЕЛЬ”</w:t>
      </w:r>
      <w:r>
        <w:rPr>
          <w:rFonts w:eastAsia="Times New Roman Cyr" w:cs="Times New Roman Cyr" w:ascii="Times New Roman Cyr" w:hAnsi="Times New Roman Cyr"/>
        </w:rPr>
        <w:t>,  в лице ________________________, действующего на основании 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 с другой стороны, заключили настоящий договор о нижеследующ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Исполнитель обязуется провести внутритрубную инспекцию линейной части магистральных газопроводов Заказчика методом пропуска снаряда - калибра и профилемера на следующих подлежащих обследованию учас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2127"/>
        <w:gridCol w:w="1984"/>
        <w:gridCol w:w="1907"/>
        <w:gridCol w:w="234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азопровод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ок </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аметр, мм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км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Обследование снарядом-калибром проводится с целью определения минимального проходного сечения линейной части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Обследование профилемером проводится с целью определения возможности последующего пропуска снаряда-дефектоско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Обследование магнитным очистным поршнем-шаблоном (являющимся по габаритным размерам копией используемого снаряда-дефектоскопа) проводится с целью очистки внутренней полости газопровода от металлического мусора, а также для определения возможности последующего пропуска снаряда-дефектоско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Обследование снарядом-дефектоскопом проводится с целью выявления коррозионных повреждений, вмятин, задиров, эрозионного износа, трещин и других дефектов стенки трубы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ЪЕМ ВЫПОЛНЯЕМ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Настоящим договором определяется следующий объем и вид работ по каждому участ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ставка Исполнителем диагностического оборудования (снаряда-калибра, очистных скребков, профилемера, магнитного очистного поршня, магнитного снаряда-дефектоскопа) для проведения внутритрубной инспе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ление Исполнителем технических услуг и проведение надзора за ведение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ление Исполнителем предварительной экспресс-информации по результатам пропуска профилемера и магнитного снаряда-дефектоско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ление Исполнителем окончательного отчета по результатам инспекции с помощью профилемера и магнитного снаряда-дефектоско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ановка маркеров персоналом 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необходимого режима для пропуска внутритрубных снарядов со скоростью не более __км/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существление персоналом Заказчика пропусков предоставляемого Исполнителем диагностиче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Работа по пропуску снаряда-калибра завершается составлением актов-заключений о возможности обследования данного участка газопровода с помощью профилем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о результатам предоставляемой экспресс-информации о пропуске профилемера составляются акты-заключения с указанием возможности последующих пропусков магнитного очистного поршня-шаблона и снаряда-дефектоско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Работа по пропуску магнитного очистного поршня-шаблона также завершается составлением актов с окончательным заключением о возможности обследования данного участка газопровода с помощью снаряда-дефектоско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Работа по договору завершается выдачей Заказчику двух экземпляров (копия - РАО “Газпром”) окончательного отчета по результатам проведенной инспе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РОКИ ВЫПОЛНЕНИЯ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родолжительность работ устанавливается на основе согласованного “Технологического плана-графика обследования газопроводов”, являющегося неотъемлемой частью настоящего договора (Приложение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Обследование должно начинаться не позже 3-х дней с момента появления персонала Исполнителя на объекте 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Предварительная экспресс-информация по результатам пропусков профилемера и снаряда-дефектоскопа передается представителю Заказчика по истечении __дней и __дней, соответственно, с момента результативного пропуска. Полная обработка информации производится на базе Исполнителя и выдается Заказчику в виде окончательного отчета а течение __дней. Стороны обеспечивают оперативную передачу полученных данных по каждому участку на базу Исполнителя для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ЦЕНА И СУММА ДОГОВО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Стоимость работ, выполненных по настоящему договору, определяется договорной ценой, обоснованной Исполнителем с представлением калькуляции (Приложение IV) и сметы (Приложение V) обследования линейной части газопровода, и составляет - ___________________ рублей, кроме того НДС (___%) - руб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тоимость одних суток простоя бригад и оборудования сверх времени, определяемого “Технологическим план-графиком...”, составляет согласно представленному расчету (Приложение VI) - ______________ рублей, кроме того НДС (____%) - ___________________ руб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Цена и сумма договора, а также ставки использования оборудования и персонала Исполнителя могут быть изменены в связи с ростом цен оборудования и изменением соответствующих статей затрат по согласованию с Заказч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 В случае изменения объемов работ сумма договора корректируетс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РЯДОК РАСЧЕТОВ И ПЛАТЕЖЕ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Расчеты между Заказчиком и Исполнителем проводят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получения разрешения на проведение инспекции и прибытия на трассу оборудования и бригады Исполнителя Заказчик (в лице ответственного представителя газотранспортного предприятия) подтверждает актом факт выполнения указанных работ, а РАО "Газпром" на основании этого акта перечисляет на счет Исполнителя 25% от стоимости дого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завершения пропусков и предоставления Исполнителем экспресс-информации Заказчик подтверждает актом выполненные работы, а РАО “Газпром” на основании этого акта перечисляет на счет Исполнителя 60% от стоимости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ставшуюся часть платежей по настоящему договору РАО “Газпром” перечисляет на расчетный счет Исполнителя в течение 14 дней после предоставления окончательных отчетов по каждому участку и подписанного Заказчиком акта на выполнен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РЯДОК ВЫПОЛНЕНИЯ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Основным документом, регламентирующим проведение работ по обследованию газопровода, является согласованный “Технологический план-график...”, указанный в пункте 3.1. В случае увеличения продолжительности работ сверх времени, указанного в “Технологическом плане-графике...”, не по вине Исполнителя, оплата дополнительных затрат времени Исполнителя производится в соответствии с пунктом 4.2. В случае, если изменение сроков работ произошло по вине Исполнителя, стоимость дополнительных затрат покрывается за его собственный сч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Перед проведением пропусков диагностических приборов Заказчик совместно с Исполнителем разрабатывает схему установки маркеров. Разбивку оси трубы производит Заказчик. Ответственность за сохранение размеченных мест установки маркеров также лежит на Заказчи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ку не шурфуемой маркерной системы осуществляет Исполнит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Для контроля за прохождением внутритрубных снарядов Заказчик выделяет необходимое количество персонала и техн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Предварительная экспресс-информация предоставляется Заказчику для оперативного использования после получения данных обследования профилемером и снарядом-дефектоскопом по каждому участку газопровода. Данные экспресс-анализа могут быть откорректированы при подготовке окончательного отч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БЯЗАТЕЛЬСТВА СТОРОН</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Исполнитель обязуется использовать при диагностировании технически исправное и отрегулированное оборудование, обеспечить квалифицированное проведение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Во время проведения работ Исполнитель обязуется неукоснительно соблюдать правила техники безопасности и другие нормы, действующие у Заказчика, а также выполнять все указания и рекомендации Заказчика в лице его ответственных представителей, касающиеся безопасного провед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Перед началом работ Исполнитель знакомит Заказчика с техническими данными используемого оборудования, рекомендуемым порядком проведения работ и рекомендациями по использованию и сохранению маркер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Заказчик обеспечивает Исполнителя технической документацией по перечню Исполнителя, необходимой для проведения работ по диагностике газопровода, и гарантирует что эта информация будет достове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 Заказчик обязуется очистить газопровод от грязи и посторонних предметов и дает заключение о готовности данного участка к пропуску снаряда-калибра, поставляемого Исполнителем. По результатам пропуска снаряда-калибра Исполнитель определяет минимальное проходное сечение указанного участка на данный момент. Исполнитель совместно с Заказчиком оценивает возможность пропуска профилемера, исходя из реальной ситуации на данном участке газопровода (степень очистки; количество и тип мусора, приносимого очистным скребком; характер повреждений очистного скребка и снаряда-калибра, если таковые имеются;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пешный пропуск снаряда-калибра не гарантирует 100%-ую безопасность пропуска профилемера, так как не позволяет в полной мере оценить быстро меняющуюся ситуацию в газопроводе (изменение взаимного положения элементов шаровых кранов, обрыв подкладных колец, изменение положения длинномерного или крупногабаритного мусора внутри трубы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пропуска профилемера и снаряда-шаблона Заказчик совместно с Исполнителем принимают решение о готовности данного участка к пропуску снаряда-дефектоско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 Заказчик обеспечивает полное открытие линейных кранов на обследуемом участке газопровода на все время пропуска внутритрубных снарядов, принимает меры для исключения ситуации, когда какой-либо линейный кран во время пропуска может быть прикрыт самопроизвольно, действиями персонала Заказчика или посторонни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7. Заказчик осуществляет контроль ситуации в течение всего времени обследования, обеспечивает режим транспортировки в соответствии с техническими данными на диагностический снаряд (т.е. скорость пропуска внутритрубных снарядов не должна превышать __ км/ч), не допускает незапланированных изменений скорости транспортировки во время пропуска, за исключением аварийных ситуаций на газопроводе. При изменении обстановки на газопроводе Заказчик обязан известить об этом Исполнителя. Основные технические характеристики внутритрубных инспекционных снарядов приведены в Приложении VII к настоящему догово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 Исполнитель обязан информировать Заказчика по любьм техническим вопросам, касающимся проводимой инспекции, а также опыта проведения подобного род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 Заказчик предоставляет Исполнителю следующие услу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зрешение на проведение работ, проведение инструктажа персонала Исполнителя по ТБ и ПТЭ;</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крытым помещением около 100 кв.м. для проведения ремонтных и профилактических работ с подводом электроэнергии 220 В и температурой внутри помещения 15-25 градусов С; указанное помещение должно быть снабжено грузоподъемными (не менее т) механизмами и обеспечивать сохранность размещаемого в нем оборудования Исполн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доступа к имеющемуся у Заказчика (в ЛПУ) металлообрабатывающему оборуд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конторским помещением для установки компьютерной техники Исполнителя, с подачей электроэнергии 220 В, достаточным освещением и столами, с возможностью организовать в нем при необходимости круглосуточную рабо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подготовки газопровода, камер пуска-приема и других элементов обустройства к проведению внутритрубной инспе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разбивки оси трубы под установку маркеров и сохранение нумерованных табличек в маркерных пунктах над осью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доступа к местам установки марк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запасовки, запуска, приема, извлечения и очистки внутритрубных снар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грузоподъемными механизмами с их обслуживанием при работе на площадке и камерах пуска-прие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освещения при работе на площадке и камерах пуска-прие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автотехники Исполнителя охраняемой стоянкой и, в счет взаиморасчетов по настоящему договору, необходимыми горюче-смазочными материа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радио- или телефонной связью между группами сопровождения снаряда и диспетчером в процессе проведения инспе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телефонной связью с основными базами Исполн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организации и оказания в случае необходимости первой медицинской помощ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персонала Исполнителя (за его собственный счет) питанием наравне с работниками Заказчика, участвующими в проведении инспе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 Заказчик обеспечивает бригаду Исполнителя необходимым жильем (гостиницей или ведомственной квартирой) на время проведения работ по договору. Оплата услуг за, проживание производится бригадой Исполнителя по действующим тариф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1. Для производства газоопасных работ руководство газотранспортного предприятия из числа своих работников формирует бригаду и назначает своим приказом (распоряжением) ответственного Представителя, причем все оформленные им документы считаются оформленными Заказчиком, а врученные ему документы считаются врученными Заказч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ОТВЕТСТВЕННОСТЬ СТОРОН</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Исполнитель и Заказчик несут ответственность за выполнение условий настоящего договора в соответствии с действующим законодатель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Исполнитель несет ответственность за неправильные действия своего персонала и за все случаи, когда представленные данные оказались неверными или недостаточными. В этих случаях дополнительные работы осуществляются за счет Исполнителя до полного выполнения условий настоящего дого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Исполнитель несет ответственность за халатные или преднамеренные действия своего персонала, приведшие к финансовым потерям Заказчика. Исполнитель покрывает эти расходы в размере, установленном в договорном или судеб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 Заказчик обеспечивает безопасное ведение всех работ на газопроводе и несет ответственность за соблюдение правил техники безопасности при выполнении этих работ, за все действия по запасовке, запуску, приему, извлечению и сопровождению внутритрубных снарядов. Персонал, в том числе и персонал Исполнителя, задействованный в перечисленных выше работах, должен все время находиться под контролем и руководством ответственного Представителя Заказ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 Если какие-либо действия Заказчика, последствия которых он мог и должен был предвидеть, приведут к получению некачественных данных, то Заказчик получает результаты, соответствующие этим данным, причем к Исполнителю в этом случае претензии не предъ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 Каждый случай повреждения или отказа внутритрубного снаряда, застревания его в трубопроводе, а также простоя бригады Исполнителя, расследуется Сторонами и оформляется двусторонним а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овреждения, остановки, или застревания внутритрубного снаряда в газопроводе Заказчик, при участии Исполнителя, определяет причины повреждения, устанавливает местонахождение снаряда, принимает меры по его извлечению. Расходы по ремонту и восстановлению внутритрубного снаряда в случае его повреждения будут отнесены за счет виновной Стороны. В случае вины Заказчика, последний оплачивает фактическое время работ по обследованию газопровода и время простоя бригады Исполнителя до восстановления снаряда по фактическим затра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 Во всех случаях нарушения “Технологического плана-графика...” по вине Заказчика последний оплачивает каждые сутки пребывания бригады Исполнителя сверх графика в соответствии с пунктом 4.2. Во всех случаях нарушения “Технологического плана-графика...” по вине Исполнителя его расходы, связанные с простоями и прочими издержками. Заказчиком не оплачив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азчик не оплачивает также дни простоя бригады Исполнителя, происшедшие не по его вине (стихийные бедствия и др. случаи, предусмотренные разделом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 Заказчик несет ответственность за все произошедшие на его территории случаи порчи и хищения имущества Исполнителя, если они не связаны с халатными действиями персонала Исполнителя и произошли в охраняемых Заказчиком помещениях и территор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утерянного в результате этих случаев имущества Исполнителя возмещается Заказч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 Исполнитель не несет ответственности 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озникновение любых экстренных ситуаций при проведении работ, не связанных впрямую с деятельностью персонала Исполн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любое повреждение газопровода, арматуры, произошедшее во время проведения работ не по вине Исполн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возможность точной локализации дефекта по причинам, не связанным впрямую с работой диагностических снарядов, в частности, при расстановке Заказчиком маркеров по схеме, не согласованной с Исполнителем, или в том случае, когда работы по локализации дефектов (шурфовка) проводились без участия представителя Исполн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ОБСТВЕННОСТЬ И КОНФИДЕНЦИАЛЬНОСТЬ ИНФОРМ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Заказчик обязуется не приобретать никаких прав собственности на диагностические аппараты, техническую и эксплуатационную документацию на ВИС Исполнителя, а также на программное обеспечение, поступившие к нему в связи с проведением работ по данному догово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Заказчик является собственником подготовленных Исполнителем материалов и данных, полученных в результате проведенного обследования технического состояния трубопровода. Исполнитель обязуется не передавать информацию по результатам обследования газопроводов сторонним организациям без письменного разрешения Заказчика. Два экземпляра окончательного отчета находятся у Заказчика, один экземпляр - у Исполнителя, копия - в РАО “Газп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ФОРС - МАЖО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Обязательства Сторон будут приостановлены, если их выполнению будут препятствовать обстоятельства непреодолимой силы. Стороны обязуются вытекающие из этого затраты сделать как можно меньше. В случае продолжения этой ситуации более 3-х дней. Стороны попытаются достигнуть взаимно удовлетворяющего решения. В случае, если такое решение не будет выработано в течение 20 дней, каждая из сторон вправе прервать договор, предупредив другую за 10 д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УСЛОВИЯ РАСТОРЖЕНИЯ ДОГОВО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Одна из сторон имеет право расторгнуть настоящий договор в случае нарушения другой стороной своих обязательств по договору, предупредив другую сторону за две нед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В случае возникновения у Исполнителя непредвиденных обстоятельств, не позволяющих продолжать выполнение договора в оговоренные календарным планом-графиком сроки, договор может быть прерван по соглашению сторон в установленном зако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В случае прерывания договора по инициативе Заказчика, последний должен за свой счет вернуть Исполнителю оборудование, если оно уже прибыло в ЛПУ. Срок возврата отсчитывается со дня предупреждения Заказчиком Исполнителя и до момента появления оборудования и специалистов на базе Исполнителя. Затраты, которые потерпел Исполнитель в связи с этими действиями, полностью оплачиваются Заказчиком в соответствии с обоснованным расчетом, представленным Исполн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ЮРИДИЧЕСКИЕ АДРЕСА СТОРОН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Заказч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ЧТОВЫЙ АДРЕ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ВИЗ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Исполните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ЧТОВЫЙ АДРЕ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ВИЗ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иложения к догово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Технологический план-график обследования участков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Протокол согласования договорной ц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Исходные данные для расчета кальку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Калькуляция стоимости обсле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 Сводная смета на обсле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 Расчет дневной ставки простоя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I. Основные технические данные диагностических снаря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От Заказчика                                                                                                От Исполнителя</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I</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договору №___ от _________ 199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ологический план-графи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следования газопровода _____________ диаметром_______________ мм</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частке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этап (обследование снарядом-калибром и профилемеро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927" w:type="dxa"/>
        <w:jc w:val="left"/>
        <w:tblInd w:w="-35" w:type="dxa"/>
        <w:tblLayout w:type="fixed"/>
        <w:tblCellMar>
          <w:top w:w="0" w:type="dxa"/>
          <w:left w:w="28" w:type="dxa"/>
          <w:bottom w:w="0" w:type="dxa"/>
          <w:right w:w="28" w:type="dxa"/>
        </w:tblCellMar>
      </w:tblPr>
      <w:tblGrid>
        <w:gridCol w:w="4281"/>
        <w:gridCol w:w="344"/>
        <w:gridCol w:w="366"/>
        <w:gridCol w:w="344"/>
        <w:gridCol w:w="344"/>
        <w:gridCol w:w="344"/>
        <w:gridCol w:w="344"/>
        <w:gridCol w:w="344"/>
        <w:gridCol w:w="344"/>
        <w:gridCol w:w="344"/>
        <w:gridCol w:w="408"/>
        <w:gridCol w:w="408"/>
        <w:gridCol w:w="408"/>
        <w:gridCol w:w="408"/>
        <w:gridCol w:w="408"/>
        <w:gridCol w:w="408"/>
        <w:gridCol w:w="408"/>
        <w:gridCol w:w="408"/>
        <w:gridCol w:w="408"/>
        <w:gridCol w:w="408"/>
        <w:gridCol w:w="408"/>
        <w:gridCol w:w="408"/>
        <w:gridCol w:w="408"/>
        <w:gridCol w:w="408"/>
        <w:gridCol w:w="408"/>
        <w:gridCol w:w="408"/>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ни по календарю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4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8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2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одготовка снарядов на базе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Транспортировка оборудования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Разгрузка и подготовка приборов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Пропуск очистного скребк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Пропуск снаряда-калибр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Разметка трассы под маркеры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Пропуск профилемер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Экспресс-обработка данных, полученных в результате инспекции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Контрольный пропуск профилемер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Экспресс-обработка данных и выдача результатов экспресс-анализа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этап (обследование снарядом-дефектоскопо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3444"/>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361"/>
        <w:gridCol w:w="715"/>
      </w:tblGrid>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н по календарю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33</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4...57 </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пуск очистного скребка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опуск магнитного очистного поршня-шаблон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Разметка трассы под маркеры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Пропуск снаряда-дефектоскоп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Перезапись информации на магнитные носители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Проверка записанной информации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Экспресс-обработка данны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Пропуск магнитного очистного поршня-шаблон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Контрольный пропуск снаряда-дефектоскоп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Перезапись информации на магнитные носители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Проверка записанной информации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х х </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ни по календарю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3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6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8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9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1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2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3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4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5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6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7...</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2.Экспресс-обработка данных и выдача результатов экспресс-анализа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 Подготовка оборудования к отправке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Доставка оборудования на базу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5. Обработка данных, подготовка окончательного отчета </w:t>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lang w:val="en-US"/>
        </w:rPr>
      </w:pPr>
      <w:r>
        <w:rPr>
          <w:rFonts w:eastAsia="Times New Roman Cyr" w:cs="Times New Roman Cyr" w:ascii="Times New Roman Cyr" w:hAnsi="Times New Roman Cyr"/>
        </w:rPr>
        <w:t>Примечание: * * - срок обработки данных и подготовка окончательного отчета - рабочих дней</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Главный инженер предприятия Заказчи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Главный инженер организации Исполнителя </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II</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 договору №________ </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т “___”__________ 199__ г.</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ОКОЛ </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ования договорной цены на обследование линейной части газопровода ____________ диаметром _______ мм на участке_____ к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Мы, нижеподписавшиеся. </w:t>
      </w:r>
      <w:r>
        <w:rPr>
          <w:rFonts w:eastAsia="Times New Roman Cyr" w:cs="Times New Roman Cyr" w:ascii="Times New Roman Cyr" w:hAnsi="Times New Roman Cyr"/>
          <w:b/>
          <w:bCs/>
        </w:rPr>
        <w:t>Заказчик</w:t>
      </w:r>
      <w:r>
        <w:rPr>
          <w:rFonts w:eastAsia="Times New Roman Cyr" w:cs="Times New Roman Cyr" w:ascii="Times New Roman Cyr" w:hAnsi="Times New Roman Cyr"/>
        </w:rPr>
        <w:t xml:space="preserve"> в лице ___________</w:t>
      </w:r>
      <w:r>
        <w:rPr>
          <w:lang w:val="en-US"/>
        </w:rPr>
        <w:t>_________</w:t>
      </w:r>
      <w:r>
        <w:rPr>
          <w:rFonts w:eastAsia="Times New Roman Cyr" w:cs="Times New Roman Cyr" w:ascii="Times New Roman Cyr" w:hAnsi="Times New Roman Cyr"/>
        </w:rPr>
        <w:t xml:space="preserve">_____ и </w:t>
      </w:r>
      <w:r>
        <w:rPr>
          <w:rFonts w:eastAsia="Times New Roman Cyr" w:cs="Times New Roman Cyr" w:ascii="Times New Roman Cyr" w:hAnsi="Times New Roman Cyr"/>
          <w:b/>
          <w:bCs/>
        </w:rPr>
        <w:t>Исполнитель</w:t>
      </w:r>
      <w:r>
        <w:rPr>
          <w:rFonts w:eastAsia="Times New Roman Cyr" w:cs="Times New Roman Cyr" w:ascii="Times New Roman Cyr" w:hAnsi="Times New Roman Cyr"/>
        </w:rPr>
        <w:t xml:space="preserve"> в лице__________________________________</w:t>
      </w:r>
      <w:r>
        <w:rPr>
          <w:lang w:val="en-US"/>
        </w:rPr>
        <w:t xml:space="preserve"> </w:t>
      </w:r>
      <w:r>
        <w:rPr>
          <w:rFonts w:eastAsia="Times New Roman Cyr" w:cs="Times New Roman Cyr" w:ascii="Times New Roman Cyr" w:hAnsi="Times New Roman Cyr"/>
        </w:rPr>
        <w:t>удостоверяем, что сторонами достигнуто соглашение о величине договорной цены - _____________________________________</w:t>
      </w:r>
      <w:r>
        <w:rPr>
          <w:lang w:val="en-US"/>
        </w:rPr>
        <w:t xml:space="preserve"> </w:t>
      </w:r>
      <w:r>
        <w:rPr>
          <w:rFonts w:eastAsia="Times New Roman Cyr" w:cs="Times New Roman Cyr" w:ascii="Times New Roman Cyr" w:hAnsi="Times New Roman Cyr"/>
        </w:rPr>
        <w:t>рублей, кроме того НДС (____%) - __________________________________________ рублей, спецналог (__%) - ____________________________ рублей; удостоверяем также, что стоимость одних суток простоя бригады и оборудования Исполнителя сверх времени, определяемого “Технологическим планом-графиком...”, составляет -_____________________</w:t>
      </w:r>
      <w:r>
        <w:rPr>
          <w:lang w:val="en-US"/>
        </w:rPr>
        <w:t>________________</w:t>
      </w:r>
      <w:r>
        <w:rPr>
          <w:rFonts w:eastAsia="Times New Roman Cyr" w:cs="Times New Roman Cyr" w:ascii="Times New Roman Cyr" w:hAnsi="Times New Roman Cyr"/>
        </w:rPr>
        <w:t xml:space="preserve"> рублей, кроме того НДС (__%) - __________________ рублей, спецналог (__%) - ______________________ руб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протокол является основанием для проведения расчетов и платежей между Исполнителем и Заказч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Заказчика                                                                От Исполнителя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III</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договору №________</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Утверждаю:</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организации Исполнителя</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ные данные для расчета калькуляции стоимости обследования линейной части газопровода ________ диаметром ___мм, длинной ___ к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8" w:type="dxa"/>
        <w:jc w:val="left"/>
        <w:tblInd w:w="143" w:type="dxa"/>
        <w:tblLayout w:type="fixed"/>
        <w:tblCellMar>
          <w:top w:w="0" w:type="dxa"/>
          <w:left w:w="45" w:type="dxa"/>
          <w:bottom w:w="0" w:type="dxa"/>
          <w:right w:w="45" w:type="dxa"/>
        </w:tblCellMar>
      </w:tblPr>
      <w:tblGrid>
        <w:gridCol w:w="559"/>
        <w:gridCol w:w="4961"/>
        <w:gridCol w:w="2658"/>
      </w:tblGrid>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казателей</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стоимость оборудования, тыс.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аряд-дефектос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нитный очистной порш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филеме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ребок очистной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стоимость автомобилей, тыс.ру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ИЛ - 13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РАЛ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автомобилей, шт.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й пробег автомобиля, км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 топлива на 100 км пробега, 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ИЛ-13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РАЛ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 масел на 1 л топлива, 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ИЛ-13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РАЛ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мость, тыс.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л дизтоплив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л автобенз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г дизельного ма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кг автомобильного масла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трактный пробег профилемера и снаряда-дефектоскопа (2 раза), км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мость на контрактный пробег, тыс.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комплектующих для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наряда-дефектоскопа за 2 прог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магнитного очистного поршня за __прог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филемера за 2 прог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снаряда-калибра за 1 прог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 очистного скребка за прогона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бригады, обслуживающей комплекс, ч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азе при подготовке приб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ра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обработке информаци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яя заработная плата члена бригады, тыс.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а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ра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обработке информаци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ней работы бригады, д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а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рас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обработке информаци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емесячное число рабочих дней, дн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2 </w:t>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ы возмещения командировочных расходов, тыс.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зд в одну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точн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вартирные (по квитанции)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овая норма амортизации на полное восстановл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яда-дефектоскопа магнитного очистного поршня-шабл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иле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яда-калибра очистного скребка автомоби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ИЛ - 1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пьютерного центра обработки данных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числения на соцстрах и др. социальные нужды, %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числения во внебюджетные фонды, налог на пользователя дорог, страховой фонд,%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кладные расходы, %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4961"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рма прибыли, %  </w:t>
            </w:r>
          </w:p>
        </w:tc>
        <w:tc>
          <w:tcPr>
            <w:tcW w:w="2658"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ПЭО организации Исполнителя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IV</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договору №_______</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т “__” ________ 199_ г.</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лькуляция стоимости обследования линейной части газопровода____ диаметром_______ мм , длиной__________________к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I этап</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1" w:type="dxa"/>
        <w:jc w:val="left"/>
        <w:tblInd w:w="-21" w:type="dxa"/>
        <w:tblLayout w:type="fixed"/>
        <w:tblCellMar>
          <w:top w:w="0" w:type="dxa"/>
          <w:left w:w="14" w:type="dxa"/>
          <w:bottom w:w="0" w:type="dxa"/>
          <w:right w:w="14" w:type="dxa"/>
        </w:tblCellMar>
      </w:tblPr>
      <w:tblGrid>
        <w:gridCol w:w="2141"/>
        <w:gridCol w:w="567"/>
        <w:gridCol w:w="708"/>
        <w:gridCol w:w="709"/>
        <w:gridCol w:w="567"/>
        <w:gridCol w:w="567"/>
        <w:gridCol w:w="709"/>
        <w:gridCol w:w="709"/>
        <w:gridCol w:w="534"/>
        <w:gridCol w:w="2"/>
        <w:gridCol w:w="1144"/>
        <w:gridCol w:w="4"/>
      </w:tblGrid>
      <w:tr>
        <w:trPr/>
        <w:tc>
          <w:tcPr>
            <w:tcW w:w="21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имость на 1 км, тыс.руб.</w:t>
            </w:r>
          </w:p>
        </w:tc>
        <w:tc>
          <w:tcPr>
            <w:tcW w:w="252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имость на 1 день тыс.руб.</w:t>
            </w:r>
          </w:p>
        </w:tc>
        <w:tc>
          <w:tcPr>
            <w:tcW w:w="11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тоимость </w:t>
            </w:r>
          </w:p>
        </w:tc>
      </w:tr>
      <w:tr>
        <w:trPr/>
        <w:tc>
          <w:tcPr>
            <w:tcW w:w="21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ьи затрат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офилемер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наряд-калибр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Очист</w:t>
            </w:r>
            <w:r>
              <w:rPr>
                <w:rFonts w:eastAsia="Times New Roman Cyr" w:cs="Times New Roman Cyr" w:ascii="Times New Roman Cyr" w:hAnsi="Times New Roman Cyr"/>
                <w:sz w:val="18"/>
                <w:szCs w:val="18"/>
                <w:lang w:val="en-US"/>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й скребок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уммарна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офилемер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наряд-калибр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rPr>
              <w:t>Очист</w:t>
            </w:r>
            <w:r>
              <w:rPr>
                <w:sz w:val="18"/>
                <w:szCs w:val="18"/>
                <w:lang w:val="en-US"/>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ой скребок </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уммарная </w:t>
            </w:r>
          </w:p>
        </w:tc>
        <w:tc>
          <w:tcPr>
            <w:tcW w:w="115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 км доставки оборудования</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Материалы и комплектующие издели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115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Фонд оплаты труд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тчисления в соцстрах и др.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Амортизац. отчис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снаряд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автомобил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информацио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му центру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Топлив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Командировоч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Итого прямые затраты</w:t>
            </w:r>
            <w:r>
              <w:rPr>
                <w:rFonts w:eastAsia="Times New Roman Cyr" w:cs="Times New Roman Cyr" w:ascii="Times New Roman Cyr" w:hAnsi="Times New Roman Cy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Накладные рас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¾</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Себестоимость</w:t>
            </w:r>
            <w:r>
              <w:rPr>
                <w:rFonts w:eastAsia="Times New Roman Cyr" w:cs="Times New Roman Cyr" w:ascii="Times New Roman Cyr" w:hAnsi="Times New Roman Cy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Прибыль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Объем работ</w:t>
            </w:r>
            <w:r>
              <w:rPr>
                <w:rFonts w:eastAsia="Times New Roman Cyr" w:cs="Times New Roman Cyr" w:ascii="Times New Roman Cyr" w:hAnsi="Times New Roman Cy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Отчисления на НИР, дор. фонд и страховой фонд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i/>
                <w:iCs/>
              </w:rPr>
              <w:t>Стоимость обследования</w:t>
            </w:r>
            <w:r>
              <w:rPr>
                <w:rFonts w:eastAsia="Times New Roman Cyr" w:cs="Times New Roman Cyr" w:ascii="Times New Roman Cyr" w:hAnsi="Times New Roman Cy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II этап</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07" w:type="dxa"/>
        <w:jc w:val="left"/>
        <w:tblInd w:w="-21" w:type="dxa"/>
        <w:tblLayout w:type="fixed"/>
        <w:tblCellMar>
          <w:top w:w="0" w:type="dxa"/>
          <w:left w:w="14" w:type="dxa"/>
          <w:bottom w:w="0" w:type="dxa"/>
          <w:right w:w="14" w:type="dxa"/>
        </w:tblCellMar>
      </w:tblPr>
      <w:tblGrid>
        <w:gridCol w:w="2977"/>
        <w:gridCol w:w="723"/>
        <w:gridCol w:w="970"/>
        <w:gridCol w:w="899"/>
        <w:gridCol w:w="682"/>
        <w:gridCol w:w="1043"/>
        <w:gridCol w:w="911"/>
        <w:gridCol w:w="2"/>
      </w:tblGrid>
      <w:tr>
        <w:trPr/>
        <w:tc>
          <w:tcPr>
            <w:tcW w:w="2977" w:type="dxa"/>
            <w:tcBorders>
              <w:top w:val="single" w:sz="6" w:space="0" w:color="000000"/>
              <w:left w:val="single" w:sz="6" w:space="0" w:color="000000"/>
              <w:right w:val="single" w:sz="6" w:space="0" w:color="000000"/>
            </w:tcBorders>
          </w:tcPr>
          <w:p>
            <w:pPr>
              <w:pStyle w:val="Normal"/>
              <w:snapToGrid w:val="false"/>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имость на 1 км (тыс.руб.)</w:t>
            </w:r>
          </w:p>
        </w:tc>
        <w:tc>
          <w:tcPr>
            <w:tcW w:w="2638" w:type="dxa"/>
            <w:gridSpan w:val="3"/>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имость на 1 день (тыс.руб.)</w:t>
            </w:r>
          </w:p>
        </w:tc>
      </w:tr>
      <w:tr>
        <w:trPr/>
        <w:tc>
          <w:tcPr>
            <w:tcW w:w="2977" w:type="dxa"/>
            <w:tcBorders>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Статьи затрат</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наряд дефектоскоп </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агнитный очистной поршень шаблон </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уммарная </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наряд дефектоскоп </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агнитный очистной поршень шаблон </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уммарная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Материалы и комплектующие изделия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Фонд оплаты труда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3. Отчисления в соцстрах и др.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4. Амортизационные отчисления:</w:t>
            </w:r>
          </w:p>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по снарядам</w:t>
            </w:r>
          </w:p>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по автомобилям</w:t>
            </w:r>
          </w:p>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нформационно-техническому центру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Топливо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Командировочные расходы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rFonts w:eastAsia="Times New Roman Cyr" w:cs="Times New Roman Cyr" w:ascii="Times New Roman Cyr" w:hAnsi="Times New Roman Cyr"/>
                <w:i/>
                <w:iCs/>
              </w:rPr>
              <w:t>Итого прямые затраты</w:t>
            </w:r>
            <w:r>
              <w:rPr>
                <w:rFonts w:eastAsia="Times New Roman Cyr" w:cs="Times New Roman Cyr" w:ascii="Times New Roman Cyr" w:hAnsi="Times New Roman Cy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7. Накладные расходы %</w:t>
            </w:r>
          </w:p>
        </w:tc>
        <w:tc>
          <w:tcPr>
            <w:tcW w:w="723"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97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Cyr" w:hAnsi="Times New Roman Cyr" w:eastAsia="Times New Roman Cyr" w:cs="Times New Roman Cyr"/>
              </w:rPr>
            </w:pPr>
            <w:r>
              <w:rPr>
                <w:rFonts w:eastAsia="Symbol" w:cs="Symbol" w:ascii="Symbol" w:hAnsi="Symbol"/>
              </w:rPr>
              <w:t>¾</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rFonts w:eastAsia="Times New Roman Cyr" w:cs="Times New Roman Cyr" w:ascii="Times New Roman Cyr" w:hAnsi="Times New Roman Cyr"/>
                <w:i/>
                <w:iCs/>
              </w:rPr>
              <w:t>Себестоимость</w:t>
            </w:r>
            <w:r>
              <w:rPr>
                <w:rFonts w:eastAsia="Times New Roman Cyr" w:cs="Times New Roman Cyr" w:ascii="Times New Roman Cyr" w:hAnsi="Times New Roman Cy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8. Прибыль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rFonts w:eastAsia="Times New Roman Cyr" w:cs="Times New Roman Cyr" w:ascii="Times New Roman Cyr" w:hAnsi="Times New Roman Cyr"/>
                <w:i/>
                <w:iCs/>
              </w:rPr>
              <w:t>Объем работ</w:t>
            </w:r>
            <w:r>
              <w:rPr>
                <w:rFonts w:eastAsia="Times New Roman Cyr" w:cs="Times New Roman Cyr" w:ascii="Times New Roman Cyr" w:hAnsi="Times New Roman Cy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9. Отчисления на НИР, дор. фонд и страховой фонд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5"/>
              <w:jc w:val="both"/>
              <w:rPr/>
            </w:pPr>
            <w:r>
              <w:rPr>
                <w:rFonts w:eastAsia="Times New Roman Cyr" w:cs="Times New Roman Cyr" w:ascii="Times New Roman Cyr" w:hAnsi="Times New Roman Cyr"/>
                <w:i/>
                <w:iCs/>
              </w:rPr>
              <w:t>Стоимость обследования</w:t>
            </w:r>
            <w:r>
              <w:rPr>
                <w:rFonts w:eastAsia="Times New Roman Cyr" w:cs="Times New Roman Cyr" w:ascii="Times New Roman Cyr" w:hAnsi="Times New Roman Cyr"/>
              </w:rPr>
              <w:t xml:space="preserve"> </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Примечание:</w:t>
      </w:r>
      <w:r>
        <w:rPr>
          <w:rFonts w:eastAsia="Times New Roman Cyr" w:cs="Times New Roman Cyr" w:ascii="Times New Roman Cyr" w:hAnsi="Times New Roman Cyr"/>
        </w:rPr>
        <w:t xml:space="preserve"> графы таблицы, не отмеченные знаком </w:t>
      </w:r>
      <w:r>
        <w:rPr>
          <w:rFonts w:eastAsia="Symbol" w:cs="Symbol" w:ascii="Symbol" w:hAnsi="Symbol"/>
        </w:rPr>
        <w:t>¾</w:t>
      </w:r>
      <w:r>
        <w:rPr>
          <w:rFonts w:eastAsia="Times New Roman Cyr" w:cs="Times New Roman Cyr" w:ascii="Times New Roman Cyr" w:hAnsi="Times New Roman Cyr"/>
        </w:rPr>
        <w:t>, подлежат заполнению конкретными циф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ПЭО организации Исполнителя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V</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договору №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Сводная смета на обследование линейной части газопровода___________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ом _______________ мм, протяженностью_________________ к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15" w:type="dxa"/>
        <w:jc w:val="left"/>
        <w:tblInd w:w="338" w:type="dxa"/>
        <w:tblLayout w:type="fixed"/>
        <w:tblCellMar>
          <w:top w:w="0" w:type="dxa"/>
          <w:left w:w="45" w:type="dxa"/>
          <w:bottom w:w="0" w:type="dxa"/>
          <w:right w:w="45" w:type="dxa"/>
        </w:tblCellMar>
      </w:tblPr>
      <w:tblGrid>
        <w:gridCol w:w="648"/>
        <w:gridCol w:w="4677"/>
        <w:gridCol w:w="684"/>
        <w:gridCol w:w="889"/>
        <w:gridCol w:w="1117"/>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п/п </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л-во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оим. Единицы (тыс.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щая стоимость (тыс.руб)</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обследования в зависимости от протяженности трубопровода, к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арядом-дефектоскоп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нитным очистным поршн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филеме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арядом-калиб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чистным скреб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рно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обследования в зависимости от количества дней, д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арядом-дефектоскоп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нитным очистным поршн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филеме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арядом-калиб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чистным скреб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рно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ь доставки оборудования, км </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ДС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налог __________% </w:t>
            </w:r>
          </w:p>
        </w:tc>
        <w:tc>
          <w:tcPr>
            <w:tcW w:w="684"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9"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АЗЧИК                                        ИСПОЛНИТЕЛ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                             __________________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VI</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договору №______</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дневной ставки простоя оборудования и персонала организации Исполнителя при диагностическом обследован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43" w:type="dxa"/>
        <w:jc w:val="left"/>
        <w:tblInd w:w="308" w:type="dxa"/>
        <w:tblLayout w:type="fixed"/>
        <w:tblCellMar>
          <w:top w:w="0" w:type="dxa"/>
          <w:left w:w="45" w:type="dxa"/>
          <w:bottom w:w="0" w:type="dxa"/>
          <w:right w:w="45" w:type="dxa"/>
        </w:tblCellMar>
      </w:tblPr>
      <w:tblGrid>
        <w:gridCol w:w="6631"/>
        <w:gridCol w:w="1412"/>
      </w:tblGrid>
      <w:tr>
        <w:trPr/>
        <w:tc>
          <w:tcPr>
            <w:tcW w:w="66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ьи затрат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умма </w:t>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плата труда,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тчисления на социальные нужды ______ %,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Амортизационные отчисления на восстановление приборов,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Амортизационные отчисления на восстановление автомобилей,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Амортизационные отчисления на восстановление информационно-технического центра,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Командировочные расходы, _________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прямые затраты,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Накладные расходы _________%,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Себестоимость,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Прибыль _________ %,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Отчисления на НИР и ОКР, дор.фонд и страховой фонд %,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НДС - ________ %, тыс.руб.</w:t>
            </w:r>
          </w:p>
        </w:tc>
        <w:tc>
          <w:tcPr>
            <w:tcW w:w="1412"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ецналог - _________ %, тыс.руб.</w:t>
            </w:r>
          </w:p>
        </w:tc>
        <w:tc>
          <w:tcPr>
            <w:tcW w:w="141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Дневная ставка (с учетом НДС и спецналога), тыс.руб.</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АЗЧИК                       ИСПОЛНИТЕЛ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                 ________________</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VII</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договору №_______</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технические данные диагностических снарядов, используемых на I этап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57" w:type="dxa"/>
        <w:jc w:val="left"/>
        <w:tblInd w:w="293" w:type="dxa"/>
        <w:tblLayout w:type="fixed"/>
        <w:tblCellMar>
          <w:top w:w="0" w:type="dxa"/>
          <w:left w:w="45" w:type="dxa"/>
          <w:bottom w:w="0" w:type="dxa"/>
          <w:right w:w="45" w:type="dxa"/>
        </w:tblCellMar>
      </w:tblPr>
      <w:tblGrid>
        <w:gridCol w:w="4378"/>
        <w:gridCol w:w="1276"/>
        <w:gridCol w:w="930"/>
        <w:gridCol w:w="1473"/>
      </w:tblGrid>
      <w:tr>
        <w:trPr/>
        <w:tc>
          <w:tcPr>
            <w:tcW w:w="43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метр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филемер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наряд-калибр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н.скребок </w:t>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Тип снаряда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Количество секций (одна, две и т.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Макс. диаметр манжет,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Масса, кг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Миним. преодолеваемое сужение, % D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Миним. преодолеваемый радиус изгиба, D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Макс. допустимая длина обследуемого участка газопровода, к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 Макс. допустимое время пребывания в камере при пуске- приеме, ч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 xml:space="preserve">10. Допустимая скорость проведения инспекции газопровода, км/ч:  </w:t>
            </w:r>
          </w:p>
          <w:p>
            <w:pPr>
              <w:pStyle w:val="Normal"/>
              <w:jc w:val="both"/>
              <w:rPr>
                <w:lang w:val="en-US"/>
              </w:rPr>
            </w:pPr>
            <w:r>
              <w:rPr>
                <w:rFonts w:eastAsia="Times New Roman Cyr" w:cs="Times New Roman Cyr" w:ascii="Times New Roman Cyr" w:hAnsi="Times New Roman Cyr"/>
              </w:rPr>
              <w:t>минимальная</w:t>
            </w:r>
          </w:p>
          <w:p>
            <w:pPr>
              <w:pStyle w:val="Normal"/>
              <w:jc w:val="both"/>
              <w:rPr>
                <w:lang w:val="en-US"/>
              </w:rPr>
            </w:pPr>
            <w:r>
              <w:rPr>
                <w:rFonts w:eastAsia="Times New Roman Cyr" w:cs="Times New Roman Cyr" w:ascii="Times New Roman Cyr" w:hAnsi="Times New Roman Cyr"/>
              </w:rPr>
              <w:t>максималь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мальная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Макс. допустимая толщина стенки обследуемого газопровод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12. Тип используемой маркерной системы:</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шурфуемая</w:t>
            </w:r>
            <w:r>
              <w:rPr>
                <w:lang w:val="en-US"/>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шурфуемая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13. Требования к газопроводу, определяемые используемой маркерной системой:</w:t>
            </w:r>
          </w:p>
          <w:p>
            <w:pPr>
              <w:pStyle w:val="Normal"/>
              <w:jc w:val="both"/>
              <w:rPr>
                <w:lang w:val="en-US"/>
              </w:rPr>
            </w:pPr>
            <w:r>
              <w:rPr>
                <w:rFonts w:eastAsia="Times New Roman Cyr" w:cs="Times New Roman Cyr" w:ascii="Times New Roman Cyr" w:hAnsi="Times New Roman Cyr"/>
              </w:rPr>
              <w:t>толщина стенки трубы,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ина заложения трубы, 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Чувствительность к высоте гофр, вмятин, выпуклостей,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15. Точность определения местоположения дефекта:</w:t>
            </w:r>
          </w:p>
          <w:p>
            <w:pPr>
              <w:pStyle w:val="Normal"/>
              <w:jc w:val="both"/>
              <w:rPr>
                <w:lang w:val="en-US"/>
              </w:rPr>
            </w:pPr>
            <w:r>
              <w:rPr>
                <w:rFonts w:eastAsia="Times New Roman Cyr" w:cs="Times New Roman Cyr" w:ascii="Times New Roman Cyr" w:hAnsi="Times New Roman Cyr"/>
              </w:rPr>
              <w:t>по длине,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кружности, град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Время непрерывной работы, ч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й инженер организации Исполнител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технические данные диагностических снарядов, используемых на II этап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678"/>
        <w:gridCol w:w="1559"/>
        <w:gridCol w:w="212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раметры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наряд-дефектоскоп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гнитный очистной поршень-шаблон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Тип снаряд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Количество секций (одна, две и т.д.)</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Длина,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Макс. диаметр манжет,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Масса, кг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Миним. преодолеваемое сужение, % DN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Миним. преодолеваемый радиус изгиба, DN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Макс. допустимая длина обследуемого участка газопровода, к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rPr>
              <w:t>9. Макс.</w:t>
            </w:r>
            <w:r>
              <w:rPr>
                <w:lang w:val="en-US"/>
              </w:rPr>
              <w:t xml:space="preserve"> </w:t>
            </w:r>
            <w:r>
              <w:rPr>
                <w:rFonts w:eastAsia="Times New Roman Cyr" w:cs="Times New Roman Cyr" w:ascii="Times New Roman Cyr" w:hAnsi="Times New Roman Cyr"/>
              </w:rPr>
              <w:t xml:space="preserve">допустимое время пребывания в камере при пуске-приеме, ч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Допустимая скорость проведения инспекции газопровода, км/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инималь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мальная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1. Макс. допустимая толщина стенки обследуемого газопровода,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Тип используемой маркерн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урфуем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шурфуемая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Требования к газопроводу, определяемые используемой маркерной систе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лщина стенки трубы, м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ина заложения трубы, 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Чувствительность к высо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фр, вмятин, выпуклостей,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Точность определения местоположения дефе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длине, 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кружности, град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6. Время непрерывной работы, ча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й инженер организации Исполнител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w:hAnsi="Times New Roman" w:eastAsia="Times New Roman" w:cs="Times New Roman"/>
          <w:lang w:val="en-US"/>
        </w:rPr>
      </w:pPr>
      <w:r>
        <w:rPr>
          <w:rFonts w:eastAsia="Times New Roman Cyr" w:cs="Times New Roman Cyr" w:ascii="Times New Roman Cyr" w:hAnsi="Times New Roman Cyr"/>
        </w:rPr>
        <w:t>Приложение 3</w:t>
      </w:r>
    </w:p>
    <w:p>
      <w:pPr>
        <w:pStyle w:val="Preformat"/>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ые докумен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авила технической эксплуатации магистральных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авила безопасности при эксплуатации магистральных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авила пожарной безопасности в газовой промышл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иповая инструкция по организации безопасного проведения газоопас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равила устройства и безопасной эксплуатации грузоподъемных кранов”, утвержденные Госгортехнадзор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е Госгортехнадзор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Руководящий документ Госгортехнадзора России № РД-08-59-94 "Положение о порядке разработки (проектирования), допуска к испытаниям и серийному выпуску нового бурового нефтегазопромыслового, геологоразведочного оборудования, оборудования для трубопроводного транспорта и проектирования технологических процессов, входящих в перечень объектов, подконтрольных Госгортехнадзору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риказы РАО “Газпром” № 20 от 14 июля 1993 г. и № 22 от 25 апреля 1995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Временное положение о проведении работ по диагностированию газопроводов РАО “Газпром” внутритрубными инспекционными снарядами”, РАО “Газпром”, 31 августа 1995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Нормативные документы, согласно перечню приведенному в Приложении 1 к “Правилам технической эксплуатации магистральных газ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ланирование и порядок провед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Требования к техниче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ебования к линейной части магистрального газ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Требования к техническим средствам диагност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Подготовительные рабо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роведение диагностирования геометрии ЛЧ М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одготовка к пропуску снаряда-дефектоско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Диагностирование состояния трубы снарядом-дефектоскоп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Требования к персона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Оформление результатов диагнос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 Приложения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54:00Z</dcterms:created>
  <dc:creator/>
  <dc:description/>
  <dc:language>en-US</dc:language>
  <cp:lastModifiedBy>CNTI</cp:lastModifiedBy>
  <dcterms:modified xsi:type="dcterms:W3CDTF">2001-02-05T06:38:00Z</dcterms:modified>
  <cp:revision>2</cp:revision>
  <dc:subject/>
  <dc:title/>
</cp:coreProperties>
</file>