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2 июня 2000 г. N 3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разработке проекта противопожарной защиты угольной шахты" и "Инструкцию по проектированию пожарно-оросительного водоснабжения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с 01.11.2000 "Инструкцию по разработке проекта противопожарной защиты угольной шахты", "Инструкцию по проектированию пожарно-оросительного водоснабжения шахт",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ПБ 05-351-00, утверждены Постановлением Госгортехнадзора России от 04.04.2000 N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ителям территориальных органов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введения в действие организовать изучение и проверку знаний указанных документов у инспекторов уголь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ести до сведения и потребовать у руководителей подконтрольных угледобывающих предприятий проведения обучения и проверки знаний указанных документов соответствующих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за выполнением настоящего Постановления возложить на Управление по надзору в угольной промышленности (В.Д. Чигр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атс-секретар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Ива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 июня 2000 г. N 3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ноября 2000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ированию пожарно-ороситель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я шах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66-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и внесена Управлением по надзору в угольно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руководящий документ устанавливает требования к проектированию системы пожарно-оросительного водоснабжения шахт, методике проведения гидравлических расчетов водопроводных сетей, программам гидравлического расчета систем пожарно-оросительного водоснабжения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людение требований настоящей "Инструкции..." обязательно при проектировании систем пожарно-оросительного водоснабжения проектируемых, строящихся, реконструируемых и действующи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стоящая "Инструкция..." не распространяется на проектирование водоснабжения шахт с отрицательной температурой воздуха и окружающих горных пород в подзем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одом "Инструкции по проектированию пожарно-оросительного водоснабжения шахт" на территории Российской Федерации утрачивают силу "Указания по проектированию трубопроводов, прокладываемых в подземных выработках угольных и сланцевых шахт". М.: Минуглепром СССР, 1974. 35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ение добычи угля в современных условиях неразрывно связано с повышением нагрузки на забой за счет применения высокопроизводительных и достаточно дорогих механизированных комплексов и ленточных конвейеров, а также высокой энерговооруженности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работ обуславливает повышенную пожароопасность шахт и требует адекватной противопожарной защиты материальных ценностей и обеспечения безопасных условий труда шах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й травматизм и ущерб шахтам наносят пожары, развившиеся из-за несвоевременного ввода в действие средств пожарной защиты, в частности из-за отсутствия или слабого напора воды в подземном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тим особое внимание должно уделяться системе пожарно-оросительного водоснабжения, которая является основным и наиболее эффективным звеном противопожарной защиты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ный в РосНИИГД анализ противопожарной защиты на шахтах Кузбасса, Воркуты, Урала, Восточного Донбасса показал, что в настоящее время в отрасли отсутствует единый подход к проектированию пожарно-ороситель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тем в последнее время в силу ряда причин значительно усложнилась конфигурация сетей пожарно-оросительного трубопровода, повсеместно проводится закольцовка подземной сети, водоснабжение, как правило, ведется от нескольких независимых водопитателей, работающих в общую сеть, часто для обеспечения нормативных параметров водоснабжения в удаленных горных выработках стали использоваться подземные повысительные насос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изложены требования к источникам водоснабжения, водоводам, комплексу водопроводных сооружений на промплощадке, пожарно-оросительному трубопроводу, прокладываемому в горных выработках шахты, дана методика проведения гидравлических расчетов водопроводных сетей, изложены требования к программам гидравлического расчета систем пожарно-оросительного водоснабжения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редназначена для работников шахт, проектных организаций и научно - исследовательских учреждений, занимающихся проектированием пожарно-оросительного водоснабжения угольных предприятий и разработкой проектов противопожар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1. Источники вод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ыбор источников водоснабжения предопределяет характер и качество работы системы пожарно-оросительного водоснабжения, состав ее сооружений, условия эксплуатации, надежность работы и сто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сновные нормативные требования, предъявляемые к источникам водоснабжения угольных шахт, изложены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одоснабжение угольных шахт должно осуществляться, как минимум, от двух независимых источников, каждый из которых должен удовлетворять следующим осно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олучение из него необходимого количества воды на пожарные, производственные, хозяйственно-питьевые, технологические и другие нужды с учетом роста водопотребления на перспективу развит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бесперебойность снабжения водой потребителей в горных выработках и на поверхностных объекта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озможность подачи воды в горные выработки и на промплощадку шахты с наименьшими затратам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ать воду такого качества, которое в наибольшей степени отвечает предъявляемым санитарным требованиям или позволяет достичь требуемого качества путем несложной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достаточной мощностью, чтобы отбор воды из него на пожаротушение не нарушал действующую систему водо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бит источника водоснабжения должен быть не менее 0,011 куб. м/с (40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качестве источников водоснабжения при проектировании угольных предприятий следует рас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род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ществующие хозяйственно-питьевые водопроводы (районные, городск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авильное решение вопроса о выборе источника водоснабжения для каждого угольного предприятия требует тщательного изучения и анализа водных ресурсов района, в котором оно располож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и водоводов значительной протяженности от источника до промплощадки шахты, устройства сооружений по очистке и обеззараживанию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се используемые для целей водоснабжения природные источники воды могут быть отнесены к двум основным груп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качестве поверхностных источников водоснабжения следует рассматривать реки, каналы, озера и вод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В качестве подземных источников водоснабжения следует рассматривать грунтовые и артезианские воды, родники, шахтные и рудничные воды (при условии их очистки до норм, согласованных с органами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и выборе источника водоснабжения необходимо учитывать не только его состояние в данное время, но и возможности его изменения на перспективу как по количеству, так и по качеству 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выбора и оценки пригодности источн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ыбор источника водоснабжения шахты должен производиться в соответствии с требованиям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Источники водоснабжения с учетом их санитарной надежности согласно требованиям ГОСТ 2761-84* выбирают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пластовые напор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пластовые безнапор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нтовые воды, искусственно наполняемые, и подрусловые подзем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ые воды (реки, водохранилища, озера,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ахт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ыбор источника водоснабжения производится на основании следующи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ов качества воды на соответствие ее требованиям СанПиН 2.1.4.55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необходимости обработки воды источника (обеззараживание, осветление, обезжелезивани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запасах воды в источнике и дебите воды в источ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возможности организации зоны санитарной охраны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й характеристики предполагаемой конструкции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анализе подземных источников водоснабжения дополнительно необходимо учитывать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е геологическое строение территории района, расположение источника и общую характеристику его гидрогеолиг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выбранного водоносного горизонта (артезианский - напорный, грунтовый - безнапор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у залегания кровли водоносного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щ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вмещающие по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ия и места питания и разгрузки водоносного гориз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е сведения об водообильности горизонта, сведения о существующем и перспективном использовании водоносного горизонта для водоснабжения и друг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е сведения о гидрогеологических условиях района (месторождения), условиях питания водоносных слоев, топографическую, почвенную и санитарную характеристику участка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водоносного горизонта, намечаемого к эксплуатации (литологический состав, характер перекрытия, динамический уровень воды при расчетном водоот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степени проницаемости слоев, перекрывающих пластов, данные о возможности влияния зоны питания на качество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ую характеристику местности, непосредственно прилегающей к водозабору (расположение и расстояние от водозабора до возможных источников загрязнения, провалов, заброшенных горных выработок, колодце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и анализе поверхностных источников водоснабжения дополнительно необходимо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логические данные: площадь бассейна питания водозабора, режим поверхностного стока, максимальные, минимальные и средние расходы, скорость и уровень воды в месте водозабора, средние сроки ледостава и вскрытия, предполагаемый расход используемой воды и его соответствие минимальному расходу в источ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ую санитарную характеристику источника: наличие населенных пунктов, промышленных предприятий (их число, размеры, расположение, характер производства), причины, влияющие на ухудшение качества воды источника (наличие бытовых и производственных стоков, количество отводимых сточных вод), расстояние от места спуска стоков до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у самоочищающей способности вод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и выборе в качестве источника водоснабжения водохранилищ, кроме того, должны учитываться следующие данные: площадь зеркала и объем водохранилища, режим питания и использования, максимальная и минимальная глубина, наличие цветения, зарастания, заиления, характер дна, берегов, донны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Заключение о пригодности источника водоснабжения должно содержать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бъекте водоснабжения и санитарной характеристике намечаемого к использованию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качестве воды источника водоснабжения и прогноз его состояния на расчетны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Водозаборные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одозаборные сооружения противопожарных водопроводов должны быть I степени надежности и обеспечивать в любое время суток подачу полного расчетного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одозаборные сооружения объединенных водопроводов должны обеспечивать подачу суммарного расхода воды, равног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 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    х-п.    о.с.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одача воды, обеспечиваемая водозаборным соору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хозяйственно-производственные ну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нужды очистных сооружений (для промы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льтров, отстойников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еобходимый    для    восстано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осстановление использованного в аварийной обстановке неприкосновенного противопожарного запаса воды должно осуществляться по мере ее расходования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се виды водозаборных сооружений могут быть разделены на две группы в соответствии с видом используемых природ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я для забора поверхност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ия для забора подзем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Проектирование водозаборных сооружений должно осуществляться в соответствии с требованиями СНиП 2.04.02-84 "Водоснабжение.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одозаборные сооружения из поверхностных источников, кроме основной задачи - обеспечения бесперебойного получения требуемого (заданного) количества воды из источника, должны выполнять также функции механической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Как правило, водозаборные сооружения должны быть объединены с насосными станциями I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Насосные станции водозаборных сооружений следует проектировать в соответствии с указаниями раздела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В насосной станции I подъема независимо от числа установленных рабочих насосов следует предусматривать один резервны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Напор, развиваемый насосами, установленными в насосной станции I подъема, должен обеспечивать подачу необходимого количества воды непосредственно в пожарные резервуары, минуя в аварийном режиме очистные сооружения по обводным вод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Количество всасывающих линий к насосной станции I подъема, независимо от числа и групп установленных насосов,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Речные водозаборные сооружения следует располагать в тех местах русла реки, в которых, с одной стороны, не наблюдается интенсивного осаждения насосов и, с другой стороны, не происходит разрушение берега в результате осыпей и ополз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При выборе места расположения водозаборов должны учитываться ледовые условия поверхностного источника водоснабжения: места возможного образования ледяных заторов, шугозаторов, а также зоны интенсивного образования внутриводного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В качестве сооружений для водозабора подземных вод в проектах надлежит принимать следующие типы водоприемных устройств: водозаборные скважины, шахтные колодцы, горизонтальные водозаборы (включая подземные водосборники), лучевые водозаборы, каптажи ро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При проектировании забора воды с помощью водозаборных скважин, независимо от принятого количества рабочих скважин, необходимо предусмотреть одну резерв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В водозаборных сооружениях подземных вод следует предусматривать измерения расхода воды, подаваемой из каждой скважины (колодца), уровень воды в скважинах (колодцах), а также давлений на нас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Для водозаборных скважин (колодцев) следует предусматривать автоматическое отключение насосов при падении уровня воды ниже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0. В водозаборах подземных вод управление насосами следует предусматривать автоматическое в зависимости от уровня воды в резервуарах или дистанционное - с пульта диспетч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Водоподготов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Метод обработки воды, состав и расчетные параметры сооружений водоподготовки, расчетные дозы реагентов подлежит устанавливать в зависимости от качества воды в источнике водоснабжения, назначения водопровода (хозяйственно-противопожарный, противопожарный, пожарно-оросительный и т.д.),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адежность схем и методов обработки воды должна быть подтверждена соответствующими специальными технологическими и гигиеническими исследованиями в порядке, установленном органами государственного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оектирование установок и сооружений водоподготовки надлежит осуществлять в соответствии с требованиями СНиП 2.04.02-8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2. Пожарный трубопровод на поверхности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еть пожарного (или объединенного с пожарным) трубопровода на поверхности шахты должна удовлетворять следующим осно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подачу нормативного расхода воды на пожаротушение (при наибольшем расходе воды на хозяйственно-бытовые и производственные нужды наземных и подземных потребителей) к местам потребления под требуемым нап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ладать достаточной степенью надежности и бесперебойности снабжения водой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отивопожарное водоснабжение зданий и сооружений на поверхности шахты следует проектировать в соответствии с требованиями СНиП 2.04.02-84 "Водоснабжение. Наружные сети и сооружения"; СНиП 2.04.01-85 "Внутренний водопровод и канализация зданий"; "Правил безопасности в угольных шахтах"; "Инструкции по противопожарной защите угольных шахт" (приложение к "Правилам безопасности в угольных шахтах"); СНиП 2.05.07-91 "Промышленный тран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размещении на промплощадке шахты лесного склада при проектировании противопожарного водоснабжения следует учитывать требования СНиП 2.11.06-91 "Склады лесных материалов. Противопожарные норм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Резервуары и водое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пожарного запаса 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Для хранения неприкосновенного пожарного запаса воды на промплощадках шахт устраиваются пожарные резервуары или вод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бъем хранимого неприкосновенного запаса воды должен определяться из расчета максимального ее расхода на пожаротушение в течение трех часов, но не менее 25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Количество пожарных резервуаров или водоемов должно быть не менее двух, при этом в каждом из них должно храниться 50% объема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Выбор конструкции резервуаров должен вестись в соответствии с типовыми проектами в зависимости от объема, назначения, минимальной температуры окружающего воздуха (холодное время года), сейсмоопасности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ля сохранения неприкосновенного пожарного запаса воды резервуары должны быть оборудованы автоматическими устройствами сигнализации уровня, которые при достижении уровня неприкосновенного запаса воды подают сигнал на пульт диспетчеру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На гидрошахтах в качестве резервуаров для хранения пожарного запаса воды могут быть использованы резервуары технической воды, соединенные с пожарным вод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итание резервуаров водой должно осуществляться от двух независимых источников, удовлетворяющих требованиям, перечисленным в разделе 1 настоящего руководства. Допускается использовать в качестве одного из независимых источников водоотлив шахты при условии очистки воды перед поступлением в резервуар до норм, согласованных с органами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Для противопожарной защиты удаленных от промплощадки шурфов и вентиляционных стволов, имеющих деревянные элементы крепления, подача воды к которым по специальному противопожарному трубопроводу экономически нецелесообразна, должен быть устроен пожарный резервуар емкостью 1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должен быть расположен на расстоянии не более 50 метров от устья вентиляционного шурфа, для его заполнения может быть использована осветленная техническ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Для стволов (шурфов), находящихся в стадии проходки к моменту ее начала, должен устраиваться временный резервуар емкостью не менее 100 куб. м. После завершения работ в стволе должен быть выполнен постоянный пожарный резервуар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При проектировании пожарных резервуаров и водоемов расположение их и устройство необходимо предусматривать таким образом, чтобы обеспечивалась самотечная подача воды в шахту и удобный забор воды из них при тушении пожаров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Расстояние от пожарных резервуаров или водоемов до зданий III, IV и V степени огнестойкости и до открытых складов сгораемых материалов должно быть не менее 30 м, до зданий I и II степени огнестойкости - не менее 10 мет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ротивопожарные насосные 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На промплощадках шахт оборудуются противопожарные насосные станции II категории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оектирование насосных станций должно осуществляться в соответствии с требованиями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Выбор типа насосов и количества рабочих агрегатов надлежит производить на основании расчетов совместной работы насосов с сетью и условий пожаротушения. Производительность пожарных насосов должна соответствовать расчетному расходу воды на подземное пожаротушение, но не должна быть менее 0,022 куб. м/с (80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 противопожарной насосной станции на промплощадке шахты следует предусматривать один резервный пожарный насос независимо от количества рабочи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Отметку оси насосов следует определять, как правило, из условия установки корпуса насосов под заливом от верхнего уровня воды (определяемого от дна) неприкосновенного пожарного зап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 размещении в противопожарной насосной пожарных и хозяйственных насосов в проекте должны быть предусмотрены решения по недопущению работы хозяйственных насосов после снижения уровня воды в резервуаре до контролируемого неприкосновенного пожарного запас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Количество всасывающих линий к насосной станции независимо от числа установленных насосов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Количество напорных линий от противопожарной насосной станции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возможность дистанционного или автоматического пуска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Всасывающий трубопровод, как правило, должен иметь непрерывный подъем к насосу не менее 0,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омещения насосных станций должны обогреваться в зимн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Насосные станции размером машинного зала 6 x 9 м и более должны оборудоваться внутренним противопожарным водопроводом с расходом воды 2,5 л/с. Пожарные краны должны быть подсоединены к напорному коллектору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Противопожарные насосные станции допускается размещать в производственных зданиях, при этом они должны быть отделены от остальной части здания противопожарными перегородками и иметь отдель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Насосы (рабочие и резервный) должны питаться электроэнергией от двух независимых источников или от двух отдельных фид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Управление пожарными насосами, расположенными на основной промплощадке, следует предусматривать дистанционным - от диспетчера шахты. Управление пожарными насосами, расположенными на вспомогательных промплощадках, следует предусматривать из помещений с постоянным присутствием персонала, оборудованных автоматической телефонной связью с диспетч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ожарными насосами, подающими воду на пожаротушение на башенные копры, должно быть дополнительно предусмотрено от кнопок на всех отметках башенных коп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Одновременно с включением противопожарных насосов должны автоматически выключаться насосы хозяйствен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Проектирование насосных станций систем автоматического пожаротушения должно осуществляться в соответствии с требованиями СНиП 2.04.09-8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Водо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одоводы от водозаборных сооружений до резервуаров пожарного запаса воды или кольцевой водопроводной сети на промплощадке шахты должны быть проложены в две и боле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водоводов и количество узлов переключений между водоводами должны определяться так, чтобы при отключении одного водовода или его участка обеспечивалась бесперебойная подача нормативного расхода воды на восполнение пожарного запаса в резервуарах по мере его расходования в аварийной об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Допускается прокладка водовода в одну линию, если его длина от водозабора до резервуаров пожарного запаса воды или кольцевой водопроводной сети на промплощадке не превышает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ри проектировании водоводов должны быть учтены требования главы 8 СНиП 2.04.02-8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Сеть противопожарного водопров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мплощадке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Сети противопожарного или объединенного с противопожарным водопроводов на промплощадке шахты должны быть кольце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е участки сети разрешается прокладывать длиной не бол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кольцевание наружной водопроводной сети внутренними водопроводам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ожарный трубопровод должен иметь отводы для подачи воды в надшахтные здания, на копры, к устьям вертикальных стволов и шурфов, а также к зданиям и сооружениям, которые согласно требованиям СНиП 2.04.01-85 подлежат оборудованию внутренним противопожарным вод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е требуется устройство внутреннего противопожарного водопровода в помещениях категории А безвентиляторной калориферной, не имеющих электроприводов и не содержащих сгораемых и трудносгораемых материа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Назначение диаметров труб противопожарного водопровода надлежит производить на основании технико-экономических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диаметр труб противопожарного водопровода или объединенного с противопожарным должен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Для наружного пожаротушения зданий и сооружений, расположенных на промплощадке шахты, на сети противопожарного или объединенного с противопожарным трубопровода устанавливаются пожарные гидранты в утепленных колод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гидрантов на ответвлениях от линии водопровод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Расстановка пожарных гидрантов на сети противопожарного или объединенного с противопожарным водопровода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т одного гидранта - при расходе воды менее 15 л/с с учетом прокладки рукавных линий длиной не более 120 м по участку промплощадки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Линии противопожарного или объединенного с противопожарным водопровода, как правило, надлежит принимать подземной прокладки. При теплотехническом и технико-экономическом обосновании допускается наземная и надземная прокладка,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горючие жидкости и горюч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способа прокладки водопроводных линий, наземно или подземно, пожарные гидранты должны устанавливаться в утепленных колод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Глубина заложения труб, считая до низа, должна быть на 0,5 м больше расчетной глубины проникания в грунт нулев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Оборудование противопожарным трубопроводом шахтных копров, а также устьев стволов и шурфов должно проектироваться в соответствии с требованиями "Правил безопасности..." и "Инструкции по противопожарной защите угольных шахт". Запорная арматура для подачи воды на сухотрубную дренчерную завесу вертикальных стволов, шурфов от противопожарного или объединенного противопожарного водопровода должна устанавливаться в утепленном колодце. Запорная арматура для подключения вертикального сухотрубного стояка шахтных копров к наружному противопожарному или объединенному противопожарному водопроводу должна устанавливаться в утепленном колодце или надшахтном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Оборудование наружных сетей противопожарного или объединенного с противопожарным водопровода запорной, регулирующей и предохранительной арматурой, разделение сети на ремонтные участки, выбор материала и класса прочности труб, защиту от коррозии и гидравлического удара, переходы трубопроводов под железнодорожными путями и автодорогами надлежит проектировать в соответствии с требованиями главы 8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При проектировании трубопроводов для подачи воды к автоматическим установкам пожаротушения должны быть учтены требования СНиП 2.04.09-84 "Пожарная автоматика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Свободные напоры в системах противопожар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я на поверхности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На промплощадке шахты должна, как правило, предусматриваться система наружного противопожарного водопровода высокого давления, обеспечивающая при подключении рукавных линий достаточную для наружного пожаротушения зданий и сооружений, расположенных на промплощадке шахты, длину цельных водяных струй из пожар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Использование системы наружного противопожарного водопровода низкого давления, сводный напор при котором при истечении воды должен быть не ниже 20 м, допускается только при условии размещения на территории шахты пожарного депо со специально обученны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Свободный напор в сети наружного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Необходимый напор в трубопроводе высокого давления у пожарного гидранта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28 + Т, м,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 высота здания или сооружения, обслуживаемого данным гидрантом,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 потери напора в гидранте, пожарной колонке, рукавной линии длиной 120 м, диаметром 66 мм и пожарном ствол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Давление у форсунок дренчерных кольцевых завес, расположенных в устьях стволов и на подшкивных промплощадках шахтных копров, должно быть не менее 4,0 МПа при подаче нормативного расхода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Свободный напор в сети противожарного водопровода складов лесных материалов при подаче нормативного расхода воды на пожаротушение должен составлять не менее 60 м на отметке у лафет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Свободный напор у пожарных кранов в сети внутреннего противопожарного водопровода административно-бытовых и производственных зданий нормируется требованиями СНиП 2.04.01-85 "Внутренний водопровод и канализация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Определение нормативного расхода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жаротушение для зданий и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Для каждого здания и сооружения на поверхности шахты, отнесенных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и НПБ 105-95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назначен нормативный расход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конструктивные характеристики зданий в зависимости от их степени огнестойкости в соответствии со СНиП 2.01.02-85 приведены в таблице 2.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конструктивные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в зависимости от их степени огнестой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ь  │            Конструктивны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естественных или искусственных камен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она или железобетона с применением лис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литных негорючих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То же. В покрытиях зданий допускается применя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защищенные стальные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естественных или искусственных камен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она или железобетона. Для перекрытий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ие деревянных конструкций, 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укатуркой или трудногорючими листовыми,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итными материалами. К элементам покры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дъявляются требования по пределам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делам распространения огня, при этом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дачного покрытия из древесины подверг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защитной обрабо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а     │Здания преимущественно с каркасной конструкти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хемой. Элементы каркаса - из стальных не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й. Ограждающие конструкции - из ст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филированных листов или других негорючих лис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ов с трудногорючим утепл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б     │Здания преимущественно одноэтажные с карка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тивной схемой. Элементы каркаса - из ц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клееной древесины, подвергнутой огне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е, обеспечивающей требуемый пред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остранения огня. Ограждающие констр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панелей или поэлементной сборки, выполн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рименением древесины или материалов на ее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евесина и другие горючие материалы огражда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й должны быть подвергнуты огне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е или защищены от воздействия огня и высо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 таким образом, чтобы обеспечить требуем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ел распространения ог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цельной или клееной древесины и других горюч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трудногорючих материалов, 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воздействия огня и высоких температур штукатур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другими листовыми или плитными материа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 элементам покрытий не предъявляются треб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ределам огнестойкости и пределам рас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я, при этом элементы чердачного покры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древесины подвергаются огнезащитной обрабо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Здания преимущественно одноэтажные с карка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тивной схемой. Элементы каркаса - из ст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защищенных конструкций. Ограждающие констр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стальных профилированных листов или 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горючих материалов с горючим утепл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        │Здания, к несущим и ограждающим конструкциям 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дъявляются требования по пределам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делам распространения ог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Нормативные расходы воды на пожаротушение зданий и сооружений на поверхности шахты следует определять в соответствии с требованиями раздела 2 "Инструкции по противопожарной защите угольных шахт", СНиП 2.04.02-84 "Водоснабжение. Наружные сети и сооружения" и СНиП 2.04.01-85 "Внутренний водопровод и канализац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Расчетный расход воды на наружное пожаротушение производственных зданий и сооружений шириной до 60 м (на один пожар) в соответствии со СНиП 2.04.02-84 определяется по таблице 2.7.2, а зданий и сооружений шириной более 60 м - по таблице 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наружно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ин пожа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675"/>
        <w:gridCol w:w="945"/>
        <w:gridCol w:w="945"/>
        <w:gridCol w:w="1215"/>
        <w:gridCol w:w="108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w:t>
              <w:br/>
              <w:t xml:space="preserve">огне-  </w:t>
              <w:br/>
              <w:t xml:space="preserve">стой-  </w:t>
              <w:br/>
              <w:t xml:space="preserve">кост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w:t>
              <w:br/>
              <w:t xml:space="preserve">рия    </w:t>
              <w:br/>
              <w:t xml:space="preserve">произ- </w:t>
              <w:br/>
              <w:t xml:space="preserve">водств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л/с, для зданий объемом,      </w:t>
              <w:br/>
              <w:t xml:space="preserve">тыс. куб. м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 </w:t>
              <w:br/>
              <w:t xml:space="preserve">лее </w:t>
              <w:br/>
              <w:t xml:space="preserve">4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Б, 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наружно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ин пожар) для производственных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ой 60 м и бол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810"/>
        <w:gridCol w:w="675"/>
        <w:gridCol w:w="810"/>
        <w:gridCol w:w="810"/>
        <w:gridCol w:w="810"/>
        <w:gridCol w:w="810"/>
        <w:gridCol w:w="810"/>
        <w:gridCol w:w="810"/>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  </w:t>
              <w:br/>
              <w:t xml:space="preserve">пень  </w:t>
              <w:br/>
              <w:t xml:space="preserve">огне- </w:t>
              <w:br/>
              <w:t xml:space="preserve">стой- </w:t>
              <w:br/>
              <w:t xml:space="preserve">кости </w:t>
              <w:br/>
              <w:t>зданий</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 </w:t>
              <w:br/>
              <w:t xml:space="preserve">гория </w:t>
              <w:br/>
              <w:t>произ-</w:t>
              <w:br/>
              <w:t>водств</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л/с, для зданий объемом, тыс. куб. 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 -</w:t>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1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1 -</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1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1 -</w:t>
              <w:br/>
              <w:t xml:space="preserve">7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w:t>
              <w:br/>
              <w:t>лее</w:t>
              <w:br/>
              <w:t>70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и 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Допускается не предусматривать противопожарное водоснабжение производственных зданий I и II степени огнестойкости объемом до 1000 куб. м с производствами категор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ройства внутреннего водопровода в зданиях и сооружениях на поверхности шахты определяется требованиями "Инструкции по противопожарной защите угольных шахт" и СНиП 2.04.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производственных зданиях III - V степени огнестойкости объемом до 5000 куб. м категорий Г, Д, а также в производственных зданиях, в которых применение воды может вызвать взрыв или распространение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ице 2.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струй и минимальный расход воды на одн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ю на внутреннее пожаротушение в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кладских зданиях высотой до 50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620"/>
        <w:gridCol w:w="1350"/>
        <w:gridCol w:w="1350"/>
        <w:gridCol w:w="1215"/>
        <w:gridCol w:w="1080"/>
        <w:gridCol w:w="1080"/>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w:t>
              <w:br/>
              <w:t xml:space="preserve">огне-  </w:t>
              <w:br/>
              <w:t xml:space="preserve">стой-  </w:t>
              <w:br/>
              <w:t xml:space="preserve">кости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по пожарной</w:t>
              <w:br/>
              <w:t xml:space="preserve">опасности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струй и минимальный расход воды,   </w:t>
              <w:br/>
              <w:t xml:space="preserve">л/с, на одну струю для зданий объемом,   </w:t>
              <w:br/>
              <w:t xml:space="preserve">тыс. куб. м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w:t>
              <w:br/>
              <w:t xml:space="preserve">до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w:t>
              <w:b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w:t>
              <w:b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00</w:t>
              <w:br/>
              <w:t xml:space="preserve">до 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400</w:t>
              <w:br/>
              <w:t xml:space="preserve">до 8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x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x 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Если на промплощадке шахты расположен склад лесных материалов, расход воды на его пожаротушение определяется по СНиП 2.11.06-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Удельный расход воды на создание водяной завесы в устьях вертикальных стволов и шурфов должен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горючей крепи ствола - не менее 0,55 л/с (2 куб. м/час) на 1 кв. м попереч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горючей крепи ствола - не менее 1,66 л/с (6 куб. м/час) на 1 кв. м попереч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Расход воды на создание водяной завесы на шкивах и подшкивных площадках шахтных копров должен составлять не менее 7 л/с (25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 и "Перечне зданий, сооружений, помещений и оборудования, подлежащих защите автоматическими установками тушения и обнаружения пожара" (НПБ 110-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потребляемый установками автоматического пожаротушения, определяется в соответствии с требованиями СНиП 2.04.09-84 "Пожарная автоматика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Поверочный расчет системы пожарного водоснаб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на поверхности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Целью проведения поверочного гидравлического расчета является обоснование принятого диаметра водопроводных труб и конфигурации сети противопожарного трубопровода, а также расчет параметров (номинальной подачи и напора) для выбора противопожарного насоса системы пожарного водоснабжения высокого давления на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Поверочный гидравлический расчет на подачу нормативного расхода воды на пожаротушение проводится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одача нормативного расхода воды на пожаротушение должна быть обеспечена при максимальном расходе на хозяйственно-бытовые и технологическ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еред началом расчета составляется топологическая расчетная схема с указанием длин и диаметров участков трубопровода, геодезических отметок узловых точек, мест расположения пожарных гидрантов, источников водоснабжения и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Нормативный расход воды на наружное и внутреннее пожаротушение зданий и сооружений, расположенных на промплощадке шахты, определяется в соответствии с требованиями, изложенными в разделе 2.7 настоящего руково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7. Необходимая  величина  подачи  противопожарного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при   объединенной   системе    пожарного    водоснаб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 Q    + Q     + Q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х-б    тех    нар    внут    а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хозяйственно-бытовые нужды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производственно-технологические  нуж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х и подземных потреб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ативный расход воды на наружное пожароту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пожаротушение   внутри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работу   систем  автома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в случае,  если вода при  пожаре  поступает  к  эт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м из объединенного наружного водопровода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8. Гидравлические потери напора по всей длине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К  x SUM h  = К  x SUM A  L Q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м        i    м        0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гидравлические   потери   напора   на   i-м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удельное    гидравлическое    сопротивление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а труб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проходящий по участку, 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потери  напора  на  мес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принимается равным 1,1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9. Удельное     гидравлическое    сопротивление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одного диаметра (A )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i / Q  = К  x 0,001735 / d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гидравлический  уклон  (определяется  по  приложению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П 2.04.02-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на участке трубопровода, 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участка труб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зависящий от скорости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труб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67  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v &lt; 1,2 м/с:    К  = 0,852 (1 + -------)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v &gt;= 1,2 м/с:   К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v  -  средняя  по  сечению  скорость   движения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е, м/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1. Значения удельного сопротивления A , с /м ,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новых  труб  при  скорости  движения  воды  в  них более 1,2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ы в таблице 2.8.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еличина  A Q   может  быть  определена  по  "Таблицам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го расчета водопроводных труб" Ф.А. Шевеле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удельного сопротивления A , С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неновых труб при скорости движения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их более 1,2 М/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ый проход│       Стальные трубы         │ Чугунные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м     ├──────────────┬───────────────┤ по ГОСТ 9583-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ГОСТ 3262-75 │ ГОСТ 10704-9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00     │    281,3     │    172,9      │     31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25     │     86,22    │     76,36     │      96,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50     │     33,94    │     30,65     │      37,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75     │       -      │     20,7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0     │       -      │      6,96     │       8,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50     │       -      │      2,19     │       2,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00     │       -      │      0,847    │       0,94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При расчете закольцованных трубопроводных сетей процедуру гидравлической увязки сети необходимо проводить по методике, изложенной в разделе 3 настоящего руково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11. Требуемая   величина  напора  противопожарного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  )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     + h    + Н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норм    sum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еобходимый напор (м) в трубопроводе высок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 пожарного гидранта, определяемый по формуле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напора по длине труб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геодезическая величина нагнетания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Z    - Z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ож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геодезическая отметка объекта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геодезическая отметка насосной с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12. По полученным величинам требуемого напора насоса 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й   подачи    Q      проверяют    правильность    вы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насоса из соотно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lt; Q    ,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тр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и Q     - соответственно минимальная и  макс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насоса,  соответствующие верхней и нижней границам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lt; Н   &lt; Н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тр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Н     и Н     - соответственно минимальный и  максим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ы, развиваемые  насосом  на нижней и верхней границах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ыборе противопожарного насоса (группы насосов)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миться    к    тому,    чтобы    его   номинальные   напор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как  можно  ближе  соответствовали   величин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ых  напора  Н    и  подачи  Q  ,  полученным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ного гидравлического расчета водопроводной се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3. Подземный пожарно-оросительный труб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подземных выработках угольных шахт для борьбы с пожарами и пылью следует проектировать объединенный пожарно-ороситель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дземный пожарно-оросительный трубопровод должен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воды на тушение пожара и устройство водяных завес на пути его распространения в любой точке горных выработо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воды на орошение и пылепо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проектировании подземного пожарно-оросительного трубопровода угольных шахт следует руководствоваться требованиями "Инструкции по противопожарной защите угольных шахт" к параграфу 553 Правил безопасности в угольных шахтах (РД 05-94-95), раздела "Трубопроводы, прокладываемые в горных выработках" ВНТП 36-84 и "Инструкциями по борьбе с пылью и пылевзрывозащите к Правилам безопасности в угольных шах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Разводка пожарно-орос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в шах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азводка пожарно-оросительного трубопровода в горных выработках шахты должна осуществляться с учетом схемы вскрытия и подготовки шахтного поля, а также перспективы развит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дача воды в шахту от основного источника, как правило, должна предусматриваться с промплощадки, расположенной в центре шахт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Система подачи воды в шахту должна быть централизованной и базироваться на достаточно надежных источниках водоснабжения, расположенных, как правило, на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одача воды в шахту должна предусматриваться по двум независимым трубопроводам, проложенным, как правило, по разным воздухоподающим стволам и закольцованным между собой на рабочих гориз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схемы подачи воды в шахту, когда один из независимых подающих трубопроводов проложен в шахту с поверхности по специально оборудованной скважине (группе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подающего в шахту воду става по наклонному воздухоподающему стволу второй трубопровод с поверхности можно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одача воды на каждый рабочий горизонт шахты должна осуществляться по двум проложенным в разных выработках трубопроводам, которые должны быть закольцованы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проектировании подачи воды в шахту с поверхности предпочтение следует отдавать тем схемам водоснабжения, которые не требуют устройства в горных выработках подземных повыситель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В проектах необходимо предусматривать использование в качестве резерва для подачи воды на пожаротушение всех имеющихся в горных выработках трубопроводов (водоотливных магистралей, пульпопроводов, воздухопроводов и др.), кроме дегазацио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использования резервных трубопроводов для целей пожаротушения должна быть обоснована гидравлическим расчетом и расчетом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Сеть пожарно-оросительного трубопровода шахты должна состоять из магистральных и участков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е линии должны проектироваться в стволах и штольнях, по которым вода подается в шахту с поверхности, околоствольных дворах, главных и групповых штреках и квершлагах, уклонах и бремсбергах общешахтного назначения, а также в горных выработках, по которым согласно гидравлическому расчету проходит основной расход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Диаметр магистральных и участковых линий пожарно-оросительной сети шахты определяется на основании расчета их пропускной способности, а затем уточняется на основании результатов поверочного гидравлического расчета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пропускной способности трубопроводов скорости движения воды в трубах следует принимать в пределах до 2,0 м/с при технологическом расходе и до 4,0 м/с при расходе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пожарно-оросительного трубопровода в зависимости от принятых в проекте труб следует назначать по ГОСТ "Трубы стальные электросварные", "Трубы стальные водогазопроводные", "Бесшовные горячекатаные трубы" или по приложению 12 ВНТП 36-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 результатов расчета диаметр магистральных и участковых линий не должен быть менее соответственно 150 и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ети с одинаковой пропускной способностью не следует проектировать применение труб разно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При наличии двух или более сближенных параллельных выработок, одна из которых оборудована ленточным конвейером, пожарно-оросительный трубопровод, прокладываемый по выработке с ленточным конвейером и одной из соседних выработок, следует проектировать закольцованным по верхней и нижней сбойкам. При этом пожарно-оросительные трубопроводы в обеих выработках должны быть запитаны водой непосредственно от подводящей магистральн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воды в ПОТ, проложенный по выработкам, оборудованным ленточными конвейерами, должна быть обеспечена с двух сторон (кроме конвейерных штреков л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Для гашения избыточного напора, при подаче воды в пожарно-оросительную сеть шахты с поверхности,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разгрузочных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гидравлических ре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ри использовании в качестве резерва запаса воды для подземного пожаротушения водосборников водоотлива вода из этих водосборников перед подачей в пожарно-оросительную сеть должна проходить очистку до установленных норм и не содержать механических примесей, препятствующих работе автоматических установок водяного пожаротушения и регулирующе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Если проектом предусмотрено использование насосных установок водоотлива для подачи воды в сеть пожарно-оросительного трубопровода, то гидравлические характеристики насосов водоотлива должны соответствовать параметрам этой сети либо должен быть предусмотрен комплекс специальных технических мероприятий в узле подключения водоотлива к ставу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Конфигурация сети и параметры проектируемого пожарно-оросительного трубопровода, схема подачи воды в шахту, выбор места расположения повысительных насосных станций и узлов редуцирования должны быть обоснованы соответствующими гидравлическими расч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пожарно-оросительного трубопровода следует рассчитывать из условия подачи нормативного расхода воды на пожаротушение в любую действующую горную выработку до границ шахтного по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Расположение и крепление пожарно-орос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в горных выработ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асположение и крепление трубопроводов в горных выработках следует производить по чертежам типовых с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Трубопроводы следует располагать со стороны прохода для людей на кронштейнах, подвесках или на почве на подставках (опорах). Подставки (опоры) должны изготавлива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Опоры и подвески для трубопроводов следует располагать по возможности ближе к арматуре, фланцам, тройникам и другим элементам, где имеется сосредоточенная нагрузка, а также в местах поворота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труба должна иметь не менее двух опор, конструкция опор должна допускать смещение труб в продольном и попереч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выработках, оборудованных ленточными конвейерами, пожарно-оросительный трубопровод, как правило, следует прокладывать по почве на несгораемых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наличии локомотивной откатки (кроме контактной) и расположении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трубопроводом и крепью должен быть не менее 100 мм, а также между параллельными трубопроводами должен обеспечивать возможность монтажа и демонтажа труб 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Для прокладки пожарно-оросительного трубопровода в шахте следует применять стальные электросварные, стальные водогазопроводные и стальные бесшовные горячекатан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Толщина стенки и диаметр труб должны выбираться на основании проведенных гидравлических расчетов в соответствии с полученными величинами максимального напора и пропускной способности в линиях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Для удобства монтажа и демонтажа трубопроводной линии в шахте, а также для обеспечения герметичности соединения труб в проектах следует предусматривать специальные быстроразъемные соединения или соединения посредством флан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Уплотнения фланцевых (быстроразъемных) соединений следует принимать из несгораемых и водоустойчивых материалов (паронит, клингерит, асбестокартон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Для разгрузки вертикальных ставов трубопровода от осевых усилий следует предусматривать опорные стулья, устанавливаемые на опорных балках через каждые 150 м по глубине ствола, и опорные колена под нижние участки трубопровода. Первый опорный стул должен устанавливаться на расстоянии не более 50 м от устья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С целью компенсации продольных смещений проложенного по вертикальному стволу трубопровода при его температурных удлинениях и деформации ствола в верхней части каждого участка труб, заключенного между жесткими опорными конструкциями, следует устанавливать телескопический сальниковый компенс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Для предохранения вертикальных трубопроводов от продольного изгиба следует предусматривать установку направляющих опор (хомутов), расстояние между которыми рассчитывается по номограммам, приведенным в ВНТП 36-84 , но не должно превышать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Для крепления трубопроводов, прокладываемых или подвешиваемых, в выработках с углом наклона от 5 до 30° следует применять противоугонные устройства (типа вертлюг), а при углах наклона более 30° - опорные стулья и ко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 муфтами через каждые 50 - 75 м, в месте сопряжения с горизонтальными выработками - установку опор для опорных ко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Пожарно-оросительный трубопровод должен иметь защиту от коррозии и блуждающи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В соответствии с "Инструкцией по устройству, осмотру и измерению сопротивления шахтных заземлений" к ПБ в проектах должно быть предусмотрено защитное заземление става пожарно-оросительного трубопровода шахты во всех местах, где имеются электроды зазем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Установка запорной, водоразборной и регулирующ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ы в сети пожарно-орос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Для обеспечения нормальной эксплуатации пожарно-оросительного трубопровода на нем должна быть установлена запорная, водоразборная и регулирующая арматура, выбранная в соответствии с расчетными гидравлически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ля непосредственного тушения очага пожара с помощью пожарных стволов сеть пожарно-оросительного трубопровода шахты оборудуется однотипными пожарными кранами внутренним диаметром 65 мм, которые разм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выработках с ленточными конвейерами - через 50 м, при этом дополнительно по обе стороны приводной головки конвейера на расстоянии 10 м от нее устанавливаются 2 пожарных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обе стороны всех подземных камер на расстоянии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 каждого ходка в склад взрывчатых материалов по обе стороны на расстоянии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у пересечений и ответвлений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горизонтальных выработках, не имеющих пересечений и ответвлений, а также в наклонных стволах и штольнях - через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наклонных выработках, не имеющих пересечений и ответвлений, - через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 каждой стороны ствола у сопряжения его с околоствольными дворами всех горизонтов (на прием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 погрузочных пунктов лав со стороны свежей стру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 тупиковых выработках длиной более 500 м - через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а расстоянии 20 м от очистного или подготовитель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жарных кранов на сети пожарно-оросительного трубопровода должно обеспечивать при подсоединении рукавных линий тушение пожара в любой части горных выработо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 Коленообразный отвод с пожарным краном должен располагаться параллельно оси выработки и ориентироваться по направлению движения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ля отключения отдельных участков пожарно-оросительного трубопровода или подачи увеличенного количества воды на пожарный участок на трубопроводе устанавливаются задвижки в следующ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всех ответвлениях водопровод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водопроводных линиях, не имеющих ответвлений, - через каждые 4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закольцованных линиях пожарно-оросительного трубопровода для отключения аварий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еличина рабочего давления для запорной и водоразборной арматуры, установленной в сети пожарно-оросительного трубопровода шахты, должна быть на 25% больше значения максимально возможного давления, возникающего в сети П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использовании резервных трубопроводов на нужды пожаротушения в проекте необходимо предусматривать устройство стационарных узлов переключения резервного става на став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ел, обеспечивающий совместную работу двух систем, должен включать в себя следующие составн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енсатор колебаний давлени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льтр очистки воды от механ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дуцир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напорную запорную и предохранитель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ую систему контроля и управления работой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 проведении горных работ на глубине более 200 м, в соответствии с требованиями "Инструкции по противопожарной защите угольных шахт", для гашения избыточного напора на пожарно-оросительном трубопроводе должны устанавливаться редукционные уз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трубой и задвижкой на ней. Обводная труба должна быть того же диаметра, что и магистр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редукционных узлов в магистральных трубопроводах, проложенных по вертикальным ство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Нормы расхода воды на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ды в ставе пожарно-орос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араметры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рассчитываются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араметры магистрального трубопровода, проложенного по главным и групповым откаточным штрекам, уклонам, бремсбергам и т.д., рассчитываются только по суммарному расходу воды, необходимому на устройство водяной завесы для преграждения распространения пожара и непосредственное тушение пожара цельной струей из одного пожарного ствола (без учета расхода воды на технологическ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Если на шахте имеются выработки, оборудованные ленточными конвейерами, то дополнительно к расходам воды, перечисленным в п. п. 3.5.1 и 3.5.2, добавляется расход воды на одновременную с тушением пожара работу установок автоматического водяного пожаротушения на ленточных конвей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 участковых линиях пожарно-оросительного трубопровода шахты расход воды на пожаротушение назна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участковых выработках, оборудованных ленточными конвейерами, - по суммарному расходу воды, необходимому на устройство водяной завесы и одновременную работу автоматической установки водяного пожаротушения на ленточном конвей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нвейерных штреках лав с возвратноточным проветриванием (отработанная струя воздуха выдается по вент. штреку) - по суммарному расходу воды, необходимому на работу автоматической установки секционирования на ленточном конвейере и тушение пожара одним пожарным ств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стальных участковых линиях - по расходу воды, необходимому на устройство водя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Расход воды на непосредственное тушение пожара цельной струей из одного пожарного ствола с диаметром насадки 19 мм принимается равным 0,0083 куб. м/с (80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Расход воды на устройство водяной завесы для преграждения распространения пожара в выработках, закрепленных деревянной крепью, определяется с учетом площади поперечного сечения выработки и скорости движения воздушной струи по таблице 3.5.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воздуха, м/с   │  1   │  2   │   3   │  4  │5 и бол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воды на 1 кв. 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перечного сече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м/с                  │0,0014│0,0015│0,0017 │0,002│  0,00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уб. м/час                │5,0   │5,5   │6,3    │7,1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устройство водяной завесы в выработках, закрепленных негорючей и трудногорючей крепью, принимается равным 50 куб. м/час, если в выработке нет древесины в куполах и не установлен ленточный конвей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оздает водяную завесу для преграждения распространения пожара по всему периметру выработки (типа УАП-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Расход воды на технологические нужды в шахте определяется в соответствии с нормами, изложенными в "Инструкциях по борьбе с пылью и пылевзрывозащите к Правилам безопасности в угольных шахтах" (РД 05-94-95. Книг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Давление воды на выходе из пожарных кранов при нормируемом расходе воды в сети на пожаротушение должно составлять 0,6 - 1,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до величины, нормируемой в п. 3.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В устьях наклонных стволов и выработок, выходящих на поверхность, при нормальном режиме работы шахты допускается держать давление в ставе пожарно-оросительного трубопровода ниже 0,6 МПа, но не менее величины нижнего значения порога срабатывания установок автоматического водяного пожаротушения, размещенных в эти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 о срабатывании установок автоматического водяного пожаротушения в этом случае должен быть выведен на пульт диспетчер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пожара (срабатывании установки автоматического водяного пожаротушения) в сети пожарно-оросительного трубопровода на аварийном участке должен быть обеспечен нормативный расход воды на пожаротушение под давлением, нормируемым в п. 3.5.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Гидравлический расчет подзем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оросительного трубо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Расчет пожарно-оросительного трубопровода шахты проводится по следую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1. Составляется расчетная схема пожарно-оросительного трубопровода шахты, на которую на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а узлов сети пожарно-оросительного трубопровода с указанием геодезических отм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ны и диаметры участков трубопровода между узлам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очники подземного водоснабж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рная арматура, манипуляции с которой предусмотрены при подаче воды в шах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автоматического водяного пожаротушения (указан расход воды на пожаротушение, потребляемый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ные трубопроводы с указанием мест подключения к ставу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2. Назначаются необходимые расходы воды на пожаротушение (фиксированные) для каждого узла сети ПОТ шахты в соответствии с требованиями "Инструкции по противопожарной защите угольных шахт" и п. п. 3.5.1 - 3.5.8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3. Для    выбранного   расчетного   случая   назнач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е  распределение  потоков  воды  q    по  линиям  се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м  I  закона Кирхгофа (баланс расходов в узлах расче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4. По известным диаметрам d и длинам l участков  се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водов  определяются  удельные  A   и  полные  S гидрав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участков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A l, с /м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удельное  гидравлическое  сопротивление,  определяемо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 2.8.9 настоящего руководства, с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5. Определяются потери напора в участках в  соотве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расходами q  , принятыми при начальном потокораспреде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S  q  , м.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    ik 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напора  на  местных  сопротивлениях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и СНиП 2.04.02-84 учитываются дополнительно  в  разме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от величины потерь напора по длине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6. Если     пожарно-оросительный    трубопровод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ольцован - записываются уравнения  "внутренней  увязки"  по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ону Кирхгофа для всех фундаментальных колец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S  q   = ДЕЛЬТА h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 ik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ставляя в   уравнение   (13)   расходы  q  ,  приняты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м потокораспределении, находим величину невязки по кажд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у ДЕЛЬТА  h.  Всего  составляется n уравнений (где n - чис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ых  контуров  сети   пожарно-оросительного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В  случае,  если  по  двум параллельным выработ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ожены пожарные трубопроводы,  закольцованные между собой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ойки   (например,  по  конвейерному  и  вентиляционному  уклон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эквивалентное сопротивление "кольца" можно определи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ощенной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  / (1 + S  / S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и S  - сопротивления параллельных ветвей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еннюю увязку  пожарно-оросительной  сети  в  этом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но не провод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7. Если число одновременно  работающих  водопитателе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е   больше   одного,   то   для   учета   совмест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итателей в общую сеть  записываются  e-1  уравнений  "внеш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язки", где e - число водопит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Q ) - (SUM h)   - f(Q ) = ДЕЛЬТА h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K      k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f(Q) - гидравлическая характеристика водопит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 уравнения связывают попарно водопитатели при их совме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е через потери напора в соединяющих их ли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8. Если  полученные  из  уравнений  (13) и (15)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h  и ДЕЛЬТА h   не равны  нулю,  проводится  гидравл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язка  сети.  Найденные  из  уравнений  "внутренней"  и "внеш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язки величины невязок  ДЕЛЬТА h    и  ДЕЛЬТА h     характериз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отклонения  принятого  в кольце распределения расходов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и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нижения   невязки   необходимо   уменьшить   расход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женных   ветвях   каждого   кольца   и   увеличить   их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догруженных,  соблюдая при этом баланс  расходов  в  узлах.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достигнуто  путем  переброски  некоторых  конту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в ДЕЛЬТА q по всем кольцам в  направлении,  обратном  зна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вя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поправочных расходов для каждого  кольца  (вклю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ктивный) проводят в соответствии с методом Лобачева-Кро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2 SUM (S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i - порядковый номер ко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методом Лобачева-Кросса найденные поправо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ы  одновременно  вносят  во  все контуры сети на каждом шаг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терационного процесса до тех пор,  пока величины невязок ДЕЛЬТА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кольцах не перестанут превышать допустимую величину (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ким образом будут получены истинные значения расходов вод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х  и  соответствующие  потери  напора,  а  также   исти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работы водопитателей (насосов и напорных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Обычно процедура увязки сети проводится с  помощ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3.9. Определяют свободные напоры в  узловых  точках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я  от водопитателя к конечному узлу по (против) движению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оследовательного вычитания (сложения) потерь напора  h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свободного напора в предыдущем уз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z      - z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    i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z  - геодезическая отметка i-го уз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роведении этой операции проверяют соответствие получ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ов в сети допусти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10. Повторяем действия, перечисленные в п. п. 3.6.3.3 - 3.6.3.9, для каждой расчетной позиции сети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повы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о результатам расчета составляется итоговая 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заполн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ах N 1 и N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ах N 3 - N 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Порядок назначения нормативных расходов воды на пожаротушение изложен в п. п. 3.5.1 - 3.5.8 настоящего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7 указывается суммарный расход воды на пожаротушение для каждого расчетного узла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9 указывается статический напор для каждого расчетного узла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675"/>
        <w:gridCol w:w="540"/>
        <w:gridCol w:w="810"/>
        <w:gridCol w:w="540"/>
        <w:gridCol w:w="810"/>
        <w:gridCol w:w="540"/>
        <w:gridCol w:w="945"/>
        <w:gridCol w:w="945"/>
        <w:gridCol w:w="945"/>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 xml:space="preserve">выра- </w:t>
              <w:br/>
              <w:t xml:space="preserve">ботк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узла</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куб. м/час</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ор </w:t>
              <w:br/>
              <w:t xml:space="preserve">при   </w:t>
              <w:br/>
              <w:t xml:space="preserve">норм. </w:t>
              <w:br/>
              <w:t>расхо-</w:t>
              <w:br/>
              <w:t xml:space="preserve">де, 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 </w:t>
              <w:br/>
              <w:t>напор,</w:t>
              <w:br/>
              <w:t xml:space="preserve">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 </w:t>
              <w:br/>
              <w:t xml:space="preserve">возм. </w:t>
              <w:br/>
              <w:t>напор,</w:t>
              <w:br/>
              <w:t xml:space="preserve">м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подачи </w:t>
              <w:br/>
              <w:t>воды на</w:t>
              <w:br/>
              <w:t xml:space="preserve">пож.  </w:t>
              <w:br/>
              <w:t>тушение</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w:t>
              <w:br/>
              <w:t>ве-</w:t>
              <w:br/>
              <w:t xml:space="preserve">с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ж. </w:t>
              <w:br/>
              <w:t>ствол</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А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SUM</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7. Централизованный контроль за давлением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ожарно-оросительном трубопрово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На каждой шахте должен осуществляться централизованный контроль за давлением воды в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Для реализации централизованного контроля и блокировки работы ленточных конвейеров следует принимать электроконтактные манометры, допущенные к применению в горных выработках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ающих воду в шахту ст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оборудованных ленточными конвей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дготовительных выработках протяженностью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близи очист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упиковых участках трубопровода большой прот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ругих выработках, определ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Информация по централизованному контролю за давлением воды должна выводится на пульт горного диспетчера шахты по "светлому 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На объектах, где один и тот же манометр используется для централизованного контроля и блокировки работы ленточных конвейеров, для размножения контактов манометра следует предусматривать реле, допущенные к применению на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ы манометров, используемых для централизованного контроля и блокировки, должны вводиться в цепь аварийного отключения аппаратуры управления машин и механизм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4. Использование ЭВМ для расчета водоснаб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шах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ри проектировании систем пожарно-оросительного водоснабжения шахт наиболее трудоемкой и одновременно ответственной операцией является проведение гидравлического расчета пожарно-оросительного трубопровода на пропуск нормируемого расхода воды на пожаротушение, который необходимо проводить для всех рассматриваемых вариантов водоснабж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этим гидравлический расчет пожарно-оросительного водоснабжения шахты рекомендуется выполнять с помощью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рганизации, разрабатывающие программы для ЭВМ по вопросам, связанным с проектированием пожарно-оросительного водоснабжения шахт, должны иметь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едение производственно-технической документации с использованием ЭВМ разрешается согласно § 12 Правил безопасности в угольных шахтах при соблюдении ниже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экспертизы программных средств и выходных документов на соответствие нормативным актам в учреждениях, имеющих лицензию госгортехнадзора (РосНИИ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ое обучение обслуживающего персонала с выдачей соответствующих удостов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омиссией (в состав которой входит представитель госгортехнадзора) готовности ЭВМ к использованию для решения поставл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мест и сроков хран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казом начальника ЦШ ВГСЧ угольной промышленности N 21 от 8 июня 1998 г. для реализации требований § 12 Правил безопасности в угольных шахтах в части экспертизы программных средств, используемых для решения инженерных задач по вопросам противоаварийной защиты угольных предприятий (в том числе проектирование пожарно-оросительного водоснабжения шахт) на соответствие нормативным актам, создан постоянно действующий Экспертный совет при РосНИИГД (г. Кемеро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Экспертиза программных средств, затрагивающих вопросы, связанные с проектированием системы пожарно-оросительного водоснабжения шахт, проводится в соответствии с "Положением об экспертизе программных средств, используемых для решения задач противоаварийной защиты угольных предприятий и ведения технической документации на электронно-вычислительных машинах (ЭВМ)" (утвержденным начальником ЦШ ВГСЧ угольной промышленности 08.0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На экспертизу представляются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кеты с программным средством и подробной инструкцией по его установке на компью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эксплуатации программ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программного средства, включающая его назначение и область применения, порядок подготовки и ввода исходных данных, выводимые результаты, формулы, уравнения, на основе которых оно работает, со ссылками на источни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топологии водопроводных сетей, которая позволяет рассчитывать программное сре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б ограничениях, накладываемых на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оложительное заключение Экспертного совета является обязательным документом и служит основанием для проведения работ по внедрению программных средств, затрагивающих вопросы пожарно-оросительного водоснабжения шах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программам гидравлического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ти пожарно-оросительного водоснабжения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Задача проектирования и расчета комплекса подающих и распределяющих воду сооружений системы пожарно-оросительного водоснабжения может быть сформулирована как отыскание такого комплекса и таких численных характеристик составляющих его элементов (водопитателей, водоводов, сетей и емкостей), которые обеспечивают наименьшую величину приведенных затрат на его строительство и эксплуатацию при обязательном соблюдении следующих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к местам потребления требуемого количества воды и обеспечение в местах ее отбора требуемых напоров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требуемой надежност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 использования стандартных изделий при устройстве сетей, водоводов (труб), водопитателей (насос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араметры проектируемого пожарно-оросительного трубопровода регламентируются в разделах настоящего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Для сети шахтного пожарно-оросительного трубопровода проводится серия поверочных расчетов на случай подачи нормируемого расхода воды на пожаротушение к каждому из ее участков при одновременном потреблении половины расхода воды на технологическ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результате гидравлического расчета комплекса по каждому из сравниваемых вариантов должны быть определены диаметры всех линий (водоводов и сетей), выбраны типы и мощности насосов, места расположения резервуаров и редуцирующих устройств, назначены режимы работы всего комплекса так, чтобы он обладал наибольшей экономичностью при соблюдении всех перечисленных выше техн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Характерной особенностью гидравлического комплекса систем пожарно-оросительного водоснабжения является то, что его элементы (водопитатели, транспортирующие воду линии) неразрывно связаны между собой в каждый момент их работы. Кроме того, работа всего комплекса неразрывно связана с характером, режимом и месторасположением пожарного водоотбора. Любые изменения, касающиеся пожарного водоотбора (который является доминирующим в сети ПОТ шахты), или изменения в системе транспортирующих воду линий (авария или выключение отдельных участков) влекут за собой перераспределение потоков воды в сети, изменение напоров и соответственно вызывают изменения в режиме работы водопит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одним из основных требований к программам, связанным с проектированием системы пожарно-оросительного водоснабжения, является анализ совместной работы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ограмма гидравлического расчета пожарно-оросительного трубопровода шахт должна позволять проводить точный гидравлический расчет параметров не только разветвленных, но и закольцованных трубопроводных сетей, водоснабжение которых осуществляется от нескольких источников, работающих в общую сеть, при одновременном потреблении воды на пожаротушение и на технологическ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должны проводиться для статического и динамического режимов работы сети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качестве источников водоснабжения в программах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на поверхности шахты (гравитацион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гидравлического расчета должна также учитывать специфику работы подземных повыситель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ограмма гидравлического расчета должна иметь файл данных, в котором должны быть приведены основные технические характеристики наиболее часто применяемых для водоснабжения центробежных насосов и гидравлических ре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должна быть предусмотрена возможность расширенных пользователем данного фай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 программе гидравлического расчета рекомендуется предусматривать имитацию закрытия задвижек на трубопроводе при моделировании гидравлических процессов в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Результаты проведенного гидравлического расчета должны заноситься в итоговую таблицу, форма которой приведена в разделе 3 настоящего руководства (таблица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могут заноситься в таблицу в автоматическом режиме либо в ручную, но независимо от этого в приложении к проекту должны приводиться полные распечатки машинного счета для следующих горных выработок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ьев наклонных стволов, выходящих на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аботок, оборудованных ленточными конвей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более удаленных от источников водоснабжения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печатках должен быть указан способ подачи воды в шахту для каждого расчетного случа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безопасности в угольных шахтах. РД 05-94-95. М., 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безопасности в угольных шахтах. Книга 2. Инструкции к Правилам безопасности в угольных шахтах.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безопасности в угольных шахтах. Книга 3. Инструкции по борьбе с пылью и пылевзрывозащите к Правилам безопасности в угольных шахтах. М., 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НиП 2.04.02-84. Водоснабжение. Наружные сети и сооружения / Госстрой СССР. М.: Стройиздат,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НиП 2.04.01-85. Внутренний водопровод и канализация зданий / Госстрой СССР. М.: ЦНТП,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РФ,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ПБ 105-95. Определение категорий помещений и зданий по взрывопожарной и пожарной опасности. М.: ГУГПС, 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РФ,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авила пожарной безопасности в Российской Федерации. ППБ 01-93. М.,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иП 2.04.09-84. Пожарная автоматика зданий и сооружений / Госстрой СССР. М.: ЦНТП,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ПБ 110-96. Перечень зданий, сооружений, помещений и оборудования, подлежащих защите автоматическими установками тушения и обнаружения пожара. М.: ГУГПС,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ТП 4-92. Временные нормы технологического проектирования поверхности угольных и сланцевых шахт, разрезов и обогатительных фабрик. Книга 2 / Минтопэнерго РФ. М.,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НиП 2.11.06-91. Склады лесных материалов. Противопожарные нормы проектирования / Госстрой СССР. М.: ЦНТП,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ТП 36-84. Временные нормы технологического проектирования угольных и сланцевых шахт / Минуглепром СССР. М.,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 июня 2000 г. N 3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ноября 2000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аботке проек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защиты угольной шах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65-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и внесена Управлением по надзору в угольной промышл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нструкция по разработке проекта противопожарной защиты угольной шахты" разработана с целью реализации требований "Правил безопасности в угольных шахтах" в части разработки проектов (разделов) противопожарной защиты для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блюдение требований "Инструкции..." обязательно при проектировании противопожарной защиты проектируемых, строящихся, реконструируемых и действующих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 вводом "Инструкции по разработке проекта противопожарной защиты угольной шахты" на территории Российской Федерации утрачивают силу "Рекомендации по применению средств противопожарной защиты на угольных шахтах". Донецк: Минуглепром СССР, 1978. 49 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является нормативным документом, который в соответствии с требованиями § 552 Правил безопасности в угольных шахтах устанавливает общие требования, структуру и содержание проекта (раздела) противопожарной защиты угольной шахты, выполняемого организацией (проектной группой акционерного общества, комбината, компании, шахты, самостоятельного предприятия и др.), имеющих соответствующую лицензию Госгортехнадзора России на данн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документа обязательны при разработке проектов (разделов) противопожарной защиты, выполняемых всеми проектными организациями и предприятиями угольной промышленности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документе использованы ссылки на следующие стандарты и руководя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безопасности в угольных шахтах. РД 05-94-95. М., 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безопасности в угольных шахтах. Книга 2. Инструкции. М.,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РФ, 19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ПБ 105-95. Определение категорий помещений и зданий по взрывопожарной и пожарной опасности. М.: ГУГПС, 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НиП 2.01.02-85*. Противопожарные нормы / Госстрой СССР,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НиП 2.04.02-84. Водоснабжение. Наружные сети и сооружения / Госстрой СССР. М.: Стройиздат,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НиП 2.04.01-85. Внутренний водопровод и канализация зданий / Госстрой СССР. М.: ЦНТП,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струкция по проектированию зданий и сооружений со взрыв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РФ,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авила пожарной безопасности в Российской Федерации. ППБ 01-93. М.,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иП 2.04.09-84. Пожарная автоматика зданий и сооружений / Госстрой СССР. М.: ЦНТП,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СН-25-09.68-85. Правила производства приемки работ. Установки охранной и охранно-пожарной сигнализации / Минприбор СССР. М.,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ПБ 110-96. Перечень зданий, сооружений, помещений и оборудования, подлежащих защите автоматическими установками тушения и обнаружения пожара. М.: ГУГПС, 1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НиП 2.11.06-91. Склады лесных материалов. Противопожарные нормы проектирования / Госстрой СССР. М.: ЦНТП,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НиП 2.11.03-93. Склады нефти и нефтепродуктов. Противопожарные нормы / Госстрой России. М.,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НТП 36-84. Временные нормы технологического проектирования угольных и сланцевых шахт / Минуглепром СССР. М., 19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НиП 2.05.07-91. Промышленный транспорт / Госстрой СССР. М.: АПП ЦИТП,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НиП 2.09.02-85. Производственные здания / Госстрой СССР. М.: ЦНТП,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НиП 2.09.03-85. Сооружения промышленных предприятий / Госстрой СССР. М.: ЦНТП, 19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Инструкция по проектированию пожарно-оросительного водоснабжения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авила проведения экспертизы промышленной безопасности проектов противопожарной защиты угольных шахт, производств и объектов угольной промышленности (ПБ 05-351-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ект противопожарной защиты (в дальнейшем - проект ППЗ) угольных шахт является основным документом, регламентирующим выполнение противопожарных мероприятий, направленных на предотвращение возникновения пожаров в горных выработках или эффективную их ликвидацию и лок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разработке проектов для строительства новых и реконструкции действующих и закрывающихся шахт проект ППЗ в соответствии с требованиями "Правил безопасности в угольных шахтах" (в дальнейшем - ПБ) должен включаться как раздел в общий проект. Прием в эксплуатацию новых шахт, горизонтов, участков и блоков, в которых не выполнены в полной мере противопожарные мероприят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ля всех шахт, находящихся в эксплуатации, проект ППЗ должен выполняться отдель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изменениях, возникающих в процессе эксплуатации поверхностного комплекса или горного хозяйства, не предусмотренных действующим проектом, в него необходимо вносить соответствующие изменения и утверждать в установленном порядке. Перед очередным прохождением экспертизы, но не реже одного раза в 5 лет, проект подлежит корректировке проектной организацией или группой, имеющей лицензию на этот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соответствии с требованиями § 552 ПБ проекты (разделы) противопожарной защиты шахт должны проходить экспертизу в институтах по безопасности работ (РосНИИГД) не реже одного раза в три года. Форма экспертного заключения приведена в "Правилах проведения экспертизы проектов противопожарной защиты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ект (раздел) "Противопожарная защита" должен согласовываться с территориальными органами государственной противопожарной службы, ВГСЧ, ГТО Госгортехнадзора России и утверждаться директором (генеральным директором) шахты после прохождения экспертизы в институте по безопасности работ и наличии положительного заключения. Форма титульного листа проекта ППЗ приведена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шахтах, в случае отступления от проектных решений, должен быть график на выполнение работ по их ликвидации, согласованной с вышеуказ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ержателями утвержденных проектов ППЗ являются шахта и проектная организация соответственно первого и второго экземпля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труктура проекта ППЗ угольных шах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состав проекта ППЗ шахты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снительная зап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яснительная записка проекта ППЗ должна содержать следующи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характеристик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ая защита надшахтных зданий, сооружений и шах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подземного 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нтрализованный контроль за давлением воды в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ая защита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требования к противопожарной защите шахт, разрабатывающих пласты угля, склонного к самовозго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е на шахте (группе шахт) тренировочного комплекса для обучения рабочих пользованию первичными средствами пожаротушения 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 пояснительной записке проекта ППЗ должна быть приложена следующая граф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промплощадки с нанесенной на ней схемой водоснабжения, пожарных водоемов, насосных станций, склада противопожарных материалов и подъездными путями к н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промплощадок удаленных от основной промплощадки стволов, уклонов, бремсбергов, шур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противопожарной защиты устьев шахтных стволов, шахтных копров, эстакад и других поверхностных сооружений с водоразбрызгивающими дренчер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размещения пожарных ляд в устья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устройства насосных станций и пожарных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вертикальных разрезов стволов, по которым проложен пожарный трубопровод, с указанием мест размещения редукционны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электроснабжения насосных станций со схемами управления и автоматизации (при условии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 пожар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уктурная схема пожарной сигнализации и оповещения на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ая схема пожарного трубопровода на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горных выработок околоствольных дворов с указанием мест размещения пожарного оборудования и склада противопожа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вентиляции с нанесенной на ней схемой пожарно-оросительного трубопровода и обозначением фактических значений расходов и давления воды, запорных и регулирующих гидравлических устройств, пожарных дверей и арок, мест размещения и количества ручных, стационарных и передвижных огнетушителей, автоматических пожарных установок и сигнализирующих манометров. На схемах должна быть указана степень огнестойкости крепи, места размещения приводных станций ленточных конвейеров, а также направление движения свежей и отработанной вентиляционной струи воздуха. Если шахта имеет сложную сеть горных выработок, допускается изображение отдельных элементов противопожарной защиты по частям на выкопировках из схемы или в виде специальных схем (схема водоотлива, схема распределения по шахте огнестойкой крепи, схема внутришахтного воздухопровод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устройства узлов редуцирования и переключ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противопожарных дверей для горизонтальных и наклонных выработок, изоляционных перемычек и 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ая схема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прокладки (подвески) ПОТ по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водосборников и их вертикальный разре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привязки установок автоматического пожаротушения к конкретным объект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ребования к содержанию поясните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ки прое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раткая характеристика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олжен содержать следующи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наименовани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расположе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обслуживающих шахту подразделениях ВГСЧ и государственной противопожарн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ницы и размеры шахт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рабочих пластов и их характерис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я шахты по газу, опасность по пыли и наличие пластов угля, склонного к самовозго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 стволов в пределах шахтного п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и способ проветрива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выемки, доставки и откатки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 проведения горных выработок и доставки материалов,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ы крепи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водоот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раздел должен быть составлен в соответствии с методикой, изложенной в Приложении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тивопожарная защита надшахтных зданий, сооружений и шахтных ство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езависимых источниках, питающих водой резервуары на поверхности шахты, в том числе и естественных вод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ие данные о пожарных резервуарах для хранения пожарного запас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характеристики противопожар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ротивопожарной защите надшахт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поверхностном пожарном вод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пециальных мерах по противопожарной защите вертикаль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наличии средств и состоянии противопожарной защиты шахтных копров, в том числе баш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есте расположения и комплектации поверхностного склада пожарного оборудовани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количестве и месторасположении первичных средств пожаротушения в надшахтных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пециальных устройствах и последовательности их использования для подачи воды в шахту (из шахты) по водоотливным ста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ожарной защите значительно удаленных от промплощадки шахты шурфов и вентиляционных стволов (пожарные водяные завесы, резервуары с запасом воды на пожаротушение, пожарные насосы, подающий водопровод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Фактические данные о пожарных резервуарах для хранения пожарного запаса воды" указывается количество и конструкция их, объем, сейсмостойкость, удаленность от шахтных стволов, назначение резервуаров - специально для пожарных целей или объединенные для хранения воды, используемой на производственные, хозяйственно-питьевые и пожарны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Технические характеристики противопожарных насосных станций" указывается количество и тип пожарных насосов, производительность и напор, режим их работы в соответствии с требованиями п. 19 "Инструкции по противопожарной защите угольных шахт" к § 553 ПБ и схемы подачи воды в систему 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ведения о противопожарной защите надшахтных зданий и сооружений" приводится их классификация по степени огнестойкости в соответствии с требованиями СНиП 2.01.02-85 и категориях зданий и сооружений по взрывопожарной и пожарной опасности по НПБ 105-95 с определением необходимого расхода воды на внутреннее пожаротушение согласно требованиям ПБ, СНиП 2.04.01-85 и СНиП 2.04.02-84, производится расстановка автоматических средств обнаружения пожара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сведений по данному пункту производится в соответствии с методикой, изложенной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ведения о поверхностном пожарном водопроводе" приводится фактическая схема разводки пожарного водопровода на поверхности шахты с нанесением на ней диаметра труб, размещения гидравлической арматуры - гидрантов, пожарных кранов, задвижек, протяженность ветвей водовода, прокладываемого к отдельным зданиям и сооружениям на поверхности шахты. Расчет параметров системы пожарного водоснабжения поверхностных сооружений шахт должен соответствовать требованиям СНиП 2.04.02-84 и СНиП 2.04.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параметров системы пожарного водоснабжения зданий и сооружений на поверхности шахты излож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ведения о специальных мерах по противопожарной защите вертикальных стволов" приводятся данные кольцевых водяных завес, пожарных л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араметров противопожарной защиты вертикальных стволов выполняется в соответствии с требованиями п. 21 "Инструкции..." к § 553 ПБ. Разработка мероприятий противопожарной защиты выполняется в соответствии с рекомендациями Приложения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ведения о наличии средств и состоянии противопожарной защиты шахтных копров" (в том числе башенных) руководствоваться требованиями "Инструкции..." к § 553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мероприятий по противопожарной защите шахтных копров выполняется в соответствии с рекомендациями Приложения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ведения о количестве и местоположении первичных средств пожаротушения в надшахтных зданиях и сооружениях" приводятся расчет количества и схема расстановки первичных средств пожаротушения (огнетушители, песок, противопожарные щиты с инструментом) в надшахтных зданиях и сооружениях согласно с требованиями ПБ и "Правил пожарной безопасности в Российской Федерации" (ППБ-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остальных пунктов полностью раскрывается их названием, и дополнительного разъяснения не требу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истема подземного пожарного вод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олжен содержать следующи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очники подземного пожарно-ороситель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водка, прокладка и крепление пожарно-оросительного трубопровода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запорной, водоразборной и регулирующей арматуры на пожарно-оросительном трубопровод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и порядок работы подземных повыситель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расхода воды на технологические нужды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й расчет подземного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оперативному введению в действие системы пожарно-оросительного водоснабже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Источники подземного пожарно-оросительного водоснабжения" приводятся данные об основных и резервных источниках подземного водоснабжения, а также о качестве воды, используемой для пожаротушения. Составляется схема подачи воды в шахту. Источники подземного пожарного водоснабжения должны отвечать требованиям п. п. 8, 13, 28 "Инструкции..." к § 553 ПБ. Требования к выбору источников пожарного водоснабжения приведены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м пункте указывается также возможность использования в качестве резерва пожарного водоснабжения водоотливных магистралей, воздухо- и пульпопроводов, месторасположение и устройство переключающих узлов для подсоединения к сети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ереключающих узлов для подачи воды в став пожарно-оросительного трубопровода от резервных трубопроводов представлено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Разводка, прокладка и крепление пожарно-оросительного трубопровода в шахте" составляется схема прокладки пожарно-оросительного трубопровода по стволам, околоствольным дворам, магистральным и участковым выработкам шахты. Представляются данные по размещению и креплению трубопроводов в горных выработках, предусматриваются мероприятия по защите трубопровод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размещению пожарно-оросительных трубопроводов в выработках шахт изложены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Размещение запорной, водоразборной и регулирующей арматуры на пожарно-оросительном трубопроводе шахты" описывается оборудование пожарно-оросительного трубопровода пожарными кранами и задвижками в соответствии с требованиями п. п. 34, 35 "Инструкции..." к § 553 ПБ. Для запорной арматуры назначается величина рабочего давления. Указываются точные места размещения редукционных узлов, приводятся схемы их устройства, тип и технические характеристики применяемых редукционных клапанов (гидроредукторов). Дополнительные сведения об условиях применения схем водоснабжения с узлами редуцирования и требованиях к местам установки узлов приведены в Приложени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Устройство и порядок работы подземных повысительных насосных станций" указывается размещение подземных повысительных насосных станций в горных выработках шахты, описывается их устройство и электроснабжение, способ управления насосами, приводятся типы и характеристики используем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Расчет расхода воды на технологические нужды в шахте" проводится расчет в соответствии с требованиями, изложенными в "Инструкциях по борьбе с пылью и пылевзрывозащите к Правилам безопасности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Гидравлический расчет подземного пожарно-оросительного трубопровода" составляется топологическая расчетная схема для расчета сети подземного пожарно-оросительного трубопровода в шахте с указанием длин и диаметров участков трубопровода, геодезических отметок узловых точек, мест расположения источников водоснабжения, редукционных узлов и насосных станций. Узловые и конечные точки сети нуме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расчет выполняется для всех узловых и конечных точек сети. Результаты расчета оформляют в виде таб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 системы пожарно-оросительного водоснабжения приведена в Приложении 10. Здесь же выполняется гидравлический расчет на пропуск воды на пожаротушение по резервным трубопроводам. Форма таблицы, составляемой по результатам гидравлического расчета, приведена в Приложении 11. Используя результаты гидравлического расчета, выполняется расчет толщины стенок водопроводных труб по методике, изложенной в ВНТП 36-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Мероприятия по оперативному введению в действие системы пожарно-оросительного водоснабжения при пожаре" обобщаются результаты проведенного гидравлического расчета пожарно-оросительной сети шахты, и на основании данных, приведенных в итоговой таблице (Приложение 11), составляются необходимые мероприятия по подаче воды на пожаротушение в горные выработки шахты, в которых перечисляется, в какие выработки шахты вода подается самотеком, в какие - под напором от противопожарных насосных на поверхности шахты или с помощью подземных повысительных насосных станций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Централизованный контроль за давлением воды в пожарно-оросительном трубопроводе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точек контроля за давлением воды в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средств контроля за давлением воды в пожарно-оросительном трубопроводе (тип, предел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спользовании контактного устройства средств контроля за давлением (централизованный контроль, блокировка работы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есте и способе представления информации централизованного контроля за давлением воды в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инимальной уставке каждого прибора контроля за давление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ической части на схеме пожарно-оросительного трубопровода должны быть указаны места установки средств за контролем давления воды в трубопроводе и минимальная уставка, при которой срабатывают сигнализирующие контакты, а также функции, выполняемые прибором: "ц" - централизованный контроль", "б" - блокировка работы ленточного конвейера, "цб" - централизованный контроль и бло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истеме централизованного контроля за давлением воды в пожарно-оросительном трубопроводе приведены в Приложении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тивопожарная защита горных выработ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олжен содержать следующи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ая степень огнестойкости и группа горючести крепи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и средства обнаружения экзоген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и средства оповещения горнорабочих о пожаре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безопасному выходу людей из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первичных средств пожаротушения, пожарных дверей, а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автоматических средств пожаротушения в выработка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гидравлических параметров установок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илактика экзогенных пожаров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уровне взрывозащиты применяемого на шахте электрооборудования и о принятых электрических проводках (на соответствие требованиям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й склад пожарного оборудовани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пень пожарной опасности подземных объектов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решения по подаче заиловочного материала в шах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Фактическая степень огнестойкости крепи горных выработок шахты" указывается фактическая степень огнестойкости и группа горючести крепи горных выработок шахты в зависимости от их функционального назначения в соответствии с классификацией, изложенной в п. 49 "Инструкции..." к § 553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пособы и средства обнаружения экзогенных пожаров" указываются принятые на шахте способы и средства обнаружения начальных стадий подземных экзогенных пожаров. Рекомендуемые способы и средства обнаружения подземных экзогенных пожаров изложены в Приложении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Способы и средства оповещения горнорабочих о пожаре в шахте" излагаются существующие на шахте способы и средства оповещения о пожаре. Краткая характеристика существующих способов и средств оповещения о пожаре, которые могут быть использованы в горнотехнических условиях рассматриваемой шахты, приведена в Приложении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Мероприятия по безопасному выходу людей из шахты" должны быть отражены требования § 16 ПБ о разработке плана ликвидации аварий (ПЛА) на соответствующий период, в котором предусмотрены меры при обнаружении аварии, осуществляемые немедленно и обеспечивающие: спасение застигнутых аварией людей и ликвидацию аварии в начальной стадии и предупреждение ее развития. Приводится перечень основных запасных выходов шахты, их оборудование в зависимости от угла наклона, размещение и тип указателей в горных выработках по пути следования к запасным выходам. При наличии отдаленных мест работы, выход из которых при авариях в безопасное место не обеспечивается временем защитного действия самоспасателя, согласно требованиям § 21 ПБ с разрешения округа госгортехнадзора должны быть организованы пункты переключения (не более одного на пути следования) или установлены групповые передвижные или стационарные средства самоспасения, расположение которых согласовывается с ВГСЧ (количество самоспасателей или средств самоспасения определяет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Размещение первичных средств пожаротушения, пожарных дверей и арок" производится расстановка необходимого количества первичных средств пожаротушения, пожарных дверей, пожарных арок в горных выработках шахты в зависимости от функционального назначения этих выработок и наличия ленточных конвейеров в них в соответствии п. п. 42 - 48 "Инструкции..." к § 553 ПБ. Эти сведения должны быть представлены на плане горных работ (схеме) с указанием мест расстановки и их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Размещение стационарных установок пожаротушения, приводимых в действие автоматически" необходимо указать места, тип и количество существующих и проектируемых установок автоматического пожаротушения, допущенных к применению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аждой установке автоматического пожаротушения должен быть представлен расчет гидравлических параметров ее работы исходя из горнотехнических условий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ановок автоматического пожаротушения выполнять в соответствии с требованиями, изложенными в Приложении 15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Профилактика экзогенных пожаров в шахте" излагаются мероприятия по профилактике экзогенных пожаров в горных выработках шахты в соответствии с требованиями § 570 - 577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Подземный склад пожарного оборудования и материалов" указывается месторасположение и комплектация подземного склада противопожарного оборудования и материалов в соответствии с требованиями п. 52 "Инструкции..." к § 553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Технические решения по подаче заиловочного материала в шахту" выполняется в соответствии с Приложением 1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ополнительные требования к противопожарной защите шахт, разрабатывающих пласты угля, склонного к самовозгор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раздел проекта ППЗ должен содержать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клонности шахтопластов к самовозгоранию и длительности его инкубационного периода (определяются по методике РосНИИ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клонности к самовозгоранию материалов, применяемых для закладочных работ (при управлении кровлей закладкой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горючести материалов, используемых при изоляции пожаров и при засыпке: провалов на поверхности, образующихся в процессе отработки пластов подземным способом; выемок от разрезов; неиспользуемых выработок, выходящих на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типах взрывоустойчивых перемычек, об объемах и местах хранения материалов, используемых для их возведения (для газо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технологических схемах защиты от самовозгорания угля с указанием количества и вида технических средств и материалов, используемых для профилактики и тушения эндогенных пожаров, а также о местах их хранения и способах доставки к местам применения (в соответствии с бассейновыми "Инструкциями по предупреждению и тушению подземных эндоген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Мероприятия по организации контроля за ранними признаками самовозгорания угля" указываются сведения по организации в соответствии с требованиями § 567 ПБ непрерывного автоматического контроля за ранними признаками самовозгорания угля с помощью специальной аппаратуры или определения содержания СО (оксид углерода) индикаторными трубками, а также регистрации уровня фонового содержания CO и H2 (водород) на всех участках, разрабатывающих пласты, склонные к самовозгор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титульного листа проекта ППЗ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ТОПЛИВА И ЭНЕРГЕТИКИ 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ое объединение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ир подразделения                        Генеральный 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ВГСО (обслуживающего                         (Директор)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ую шах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____________                __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                 (подпись)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 (дата)                    (место печати)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ТО Госгортехнадзора Р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го данную шах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ППЧ (района, го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его данную шах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ОЙ ЗАЩИТЫ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од,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В  случае,  если  шахта  не  входит   в   производств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динение - то не заполня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я разде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раздел проекта должен давать характеристику шахты как объекта противопожарной защиты, поэтому в ней должен быть приведен минимум необходимых сведений для оценки шахты с точки зрения пожарной опасности, возможностей локализации пожаров, организации и технических средств тушения их в ранней стад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едениях об обслуживающих шахту подразделениях ВГСЧ и противопожарной службы должны быть указаны их полное наименование, места дислокации и их удаленность от центральной промплощадк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ластах, разрабатываемых шахтой, удобнее всего представлять в виде таблицы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лас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350"/>
        <w:gridCol w:w="1215"/>
        <w:gridCol w:w="1620"/>
        <w:gridCol w:w="1890"/>
        <w:gridCol w:w="148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 и</w:t>
              <w:br/>
              <w:t>название</w:t>
              <w:br/>
              <w:t xml:space="preserve">плас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w:t>
              <w:br/>
              <w:t>падения,</w:t>
              <w:br/>
              <w:t xml:space="preserve">град.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w:t>
              <w:br/>
              <w:t>разработки,</w:t>
              <w:br/>
              <w:t xml:space="preserve">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онность   </w:t>
              <w:br/>
              <w:t xml:space="preserve">угля к само- </w:t>
              <w:br/>
              <w:t xml:space="preserve">возгоранию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у должны быть внесены не только те пласты, на которых ведутся очистные работы, но и те, по которым пройдены какие-либо выработки, а также те, которые еще не вскрыты горными работами, но относятся к запасам шахты. Эти особенности должны быть отмечены в графе "Примечания". Если на пласте не ведутся очистные работы, то в графе "Глубина разработки" указывается максимальная глубина, на которой находятся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я расположение стволов в пределах шахтного поля, требуется указать, какие из них используются для спуска материалов, какой из стволов является главным, удаленность стволов от главного, какими подъемами оборудованы стволы (клетевыми, скиповыми), глубина стволов (для наклонных - длина), имеют ли они подъездные рельсовые пути для доставки материалов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указать, какие системы разработки применяются в шахте. Для пластов угля, склонного к самовозгоранию, системы разработки должны быть описаны подробно, с характеристикой схем проветривания очист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исании схемы проветривания должны быть указаны величины внутренних и внешних утечек воздуха, типы вентиляторов главного проветривания, величины их депрессий и расход воздуха. Необходимо указать, на каких стволах установлены венти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я способы выемки и транспортирования угля, особое внимание следует уделять выработкам, оснащенным ленточными конвейерами. Их характеристики рекомендуется свести в таблицу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оснащенные ленточными конвейе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945"/>
        <w:gridCol w:w="1215"/>
        <w:gridCol w:w="1620"/>
        <w:gridCol w:w="675"/>
        <w:gridCol w:w="2025"/>
        <w:gridCol w:w="945"/>
      </w:tblGrid>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 xml:space="preserve">вание    </w:t>
              <w:br/>
              <w:t>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ина,</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w:t>
              <w:br/>
              <w:t>наклона,</w:t>
              <w:br/>
              <w:t xml:space="preserve">град.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ы    </w:t>
              <w:br/>
              <w:t>конвейеров,</w:t>
              <w:br/>
              <w:t xml:space="preserve">количест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лент</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тривание </w:t>
              <w:br/>
              <w:t>(свежая, исхо-</w:t>
              <w:br/>
              <w:t xml:space="preserve">дящая струя,  </w:t>
              <w:br/>
              <w:t xml:space="preserve">направле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крепи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одоотлива должна содержать наиболее подробные сведения, так как он, как правило, является резервом системы пожарно-оросительного водоснабжения. Должно быть описано расположение водоотливных установок, указаны типы и характеристики насосов, по каким стволам проложены водоотливные ставы, диаметры трубопроводов, расположение и емкость водосборников в шахте, расположение и емкость отстойников (очистных сооружений) на поверхности, наличие и характеристика водоотливных трубопроводов в подземных выработках. Так как система водоотлива, как правило, работает в единстве с системой пожарно-оросительного водоснабжения, то необходимо дать описание расположения и конструктивного исполнения всех узлов (мест) переключения подачи воды из одной системы в другу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я пун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отиво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е надшахт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го здания и сооружения на поверхности шахты, отнесенного в соответствии с "Перечнем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 обогатительных и брикетных фабрик" (М.: Минтопэнерго, 1993) к определенной категории производства, должны быть установлены группа горючести, минимальный предел огнестойкости, определена степень огнестойкости по СНиП 2.01.02-85 и произведено размещение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копры и надшахтные здания при стволах, штольнях и шурфах, а также здания и вентиляционные каналы главных и вспомогательных вентиляторных установок, калориферные каналы и сооружения их со стволами, шурфами, штольнями на 10 м в каждую сторону должны быть сооруж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ляды), отделяющие надшахтное здание от ствола, шурфа, штольни, а также в надшахтных зданиях или переходах из них в другие здания и сооружения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ая степень огнестойкости производственных зданий и сооружений в зависимости от категории производства и количества этажей в соответствии с требованиями СНиП 2.09.02-85 приведена в таблице 3.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огнестойкости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категории производства и количества этаж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 производства│    Допустимое     │       Степ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ичество этажей │огнестойкости зд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и Б                 │6                  │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6                  │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I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10                 │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I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10                 │I, 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I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конструктивные характеристики зданий в зависимости от их степени огнестойкости в соответствии со СНиП 2.01.02-85 приведены в таблице 3.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е конструктивные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в зависимости от их степени огнестой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пень  │            Конструктивны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гнес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естественных или искусственных камен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она или железобетона с применением лис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литных негорючих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То же. В покрытиях зданий допускается применя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защищенные стальные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естественных или искусственных камен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она или железобетона. Для перекрытий допуск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ие деревянных конструкций, 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укатуркой или трудногорючими листовыми, а так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итными материалами. К элементам покры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дъявляются требования по пределам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делам распространения огня, при этом эле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дачного покрытия из древесины подверг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езащитной обрабо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а     │Здания преимущественно с каркасной конструкти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хемой. Элементы каркаса - из стальных не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й. Ограждающие конструкции - из ст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филированных листов или других негорючих листо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ов с трудногорючим утепл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б     │Здания преимущественно одноэтажные с карка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тивной схемой. Элементы каркаса - из це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клееной древесины, подвергнутой огне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е, обеспечивающей требуемый пред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остранения огня. Ограждающие констр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панелей или поэлементной сборки, выполнен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рименением древесины или материалов на ее осно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евесина и другие горючие материалы огражда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й должны быть подвергнуты огнезащит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е или защищены от воздействия огня и высок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 таким образом, чтобы обеспечить требуем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ел распространения ог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Здания с несущими и ограждающими конструк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цельной или клееной древесины и других горюч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трудногорючих материалов, защищ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воздействия огня и высоких температур штукатур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другими листовыми или плитными материа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 элементам покрытий не предъявляются треб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пределам огнестойкости и пределам распростра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гня, при этом элементы чердачного покры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древесины подвергаются огнезащитной обрабо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Здания преимущественно одноэтажные с каркас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тивной схемой. Элементы каркаса - из ст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защищенных конструкций. Ограждающие констр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стальных профилированных листов или 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горючих материалов с горючим утепл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V        │Здания, к несущим и ограждающим конструкциям 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предъявляются требования по пределам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делам распространения ог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е водоснабжение зданий и сооружений на поверхности шахты следует проектировать в соответствии с требованиями раздела 2 "Инструкции по противопожарной защите угольных шахт" к § 553 ПБ, СНиП 2.04.02-84, СНиП 2.04.01-85 и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расходы и запас воды для целей пожаротушения зданий и сооружений на поверхности шахты должны обеспечиваться при максимально возможном потреблении воды на хозяйственно-бытовые и производственно-технологические нужды наземных и подземных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наружное пожаротушение производственных зданий и сооружений шириной до 60 м (на один пожар) в соответствии со СНиП 2.04.02-84 определяются по таблице 3.3, а зданий и сооружений шириной более 60 м - по таблице 3.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наружно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ин пожа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080"/>
        <w:gridCol w:w="675"/>
        <w:gridCol w:w="945"/>
        <w:gridCol w:w="945"/>
        <w:gridCol w:w="1215"/>
        <w:gridCol w:w="1080"/>
        <w:gridCol w:w="1080"/>
        <w:gridCol w:w="675"/>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w:t>
              <w:br/>
              <w:t xml:space="preserve">огне-  </w:t>
              <w:br/>
              <w:t xml:space="preserve">стой-  </w:t>
              <w:br/>
              <w:t xml:space="preserve">кост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w:t>
              <w:br/>
              <w:t xml:space="preserve">рия    </w:t>
              <w:br/>
              <w:t xml:space="preserve">произ- </w:t>
              <w:br/>
              <w:t xml:space="preserve">водств </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л/с, для зданий объемом,     </w:t>
              <w:br/>
              <w:t xml:space="preserve">тыс. куб. м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 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 </w:t>
              <w:br/>
              <w:t xml:space="preserve">лее </w:t>
              <w:br/>
              <w:t xml:space="preserve">4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 Б, 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расход воды на наружно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дин пожар) для производственных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ой 60 м и боле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810"/>
        <w:gridCol w:w="675"/>
        <w:gridCol w:w="810"/>
        <w:gridCol w:w="810"/>
        <w:gridCol w:w="810"/>
        <w:gridCol w:w="810"/>
        <w:gridCol w:w="810"/>
        <w:gridCol w:w="810"/>
        <w:gridCol w:w="54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  </w:t>
              <w:br/>
              <w:t xml:space="preserve">пень  </w:t>
              <w:br/>
              <w:t xml:space="preserve">огне- </w:t>
              <w:br/>
              <w:t xml:space="preserve">стой- </w:t>
              <w:br/>
              <w:t xml:space="preserve">кости </w:t>
              <w:br/>
              <w:t>зданий</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 </w:t>
              <w:br/>
              <w:t xml:space="preserve">гория </w:t>
              <w:br/>
              <w:t>произ-</w:t>
              <w:br/>
              <w:t>водств</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воды, л/с, для зданий объемом, тыс. куб. м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 -</w:t>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 -</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 -</w:t>
              <w:b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1 -</w:t>
              <w:br/>
              <w:t xml:space="preserve">4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1 -</w:t>
              <w:b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1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1 -</w:t>
              <w:br/>
              <w:t xml:space="preserve">70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w:t>
              <w:br/>
              <w:t>лее</w:t>
              <w:br/>
              <w:t>70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w:t>
              <w:b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I и II</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и Д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жаротушение зданий, оборудованных внутренними пожарными кранами, должен учитываться дополнительный расход воды на внутреннее пожаротушение в соответствии со СНиП 2.04.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ройства внутреннего водопровода в зданиях и сооружениях на поверхности шахты определяется требованиями "Инструкции..." к § 553 ПБ и СНиП 2.04.01-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противопожарный водопровод не следует предусматривать в зданиях I и II степени огнестойкости из несгораемых материалов категорий Г и Д независимо от их объема и производственных зданиях III - V степени огнестойкости объемом до 5000 куб. м категорий Г, Д, а также в производственных зданиях, в которых применение воды может вызвать взрыв или распространение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расходы воды и число струй на внутреннее пожаротушение в производственных и складских зданиях высотой до 50 м в соответствии со СНиП 2.04.01-85 определяются по таблице 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струй и минимальный расхо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а одну струю на внутреннее пожароту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и складских зданиях высотой до 50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620"/>
        <w:gridCol w:w="1350"/>
        <w:gridCol w:w="1350"/>
        <w:gridCol w:w="1215"/>
        <w:gridCol w:w="1080"/>
        <w:gridCol w:w="1080"/>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w:t>
              <w:br/>
              <w:t xml:space="preserve">огне-  </w:t>
              <w:br/>
              <w:t xml:space="preserve">стой-  </w:t>
              <w:br/>
              <w:t xml:space="preserve">кости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по пожарной</w:t>
              <w:br/>
              <w:t xml:space="preserve">опасности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струй и минимальный расход воды,   </w:t>
              <w:br/>
              <w:t xml:space="preserve">л/с, на одну струю для зданий объемом,   </w:t>
              <w:br/>
              <w:t xml:space="preserve">тыс. куб. м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w:t>
              <w:br/>
              <w:t xml:space="preserve">до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w:t>
              <w:br/>
              <w:t xml:space="preserve">до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w:t>
              <w:b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200</w:t>
              <w:br/>
              <w:t xml:space="preserve">до 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400</w:t>
              <w:br/>
              <w:t xml:space="preserve">до 8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x 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x 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промплощадке шахты расположен склад лесных материалов, расход воды на его пожаротушение определяется по СНиП 2.11.06-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жаротушения зданий и сооружений, расположенных на промплощадке шахты, на сети наружного водопровода надлежит оборудовать пожарные гидранты в соответствии с требованиями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надлежит предусматривать вдоль дорог с твердым покрытием на расстоянии не более 2,5 м от края проезжей части, но не ближе 5 м от стен зданий. При этом установка гидрантов на ответвлении от линии водопровод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длиной не более 200 см по дорогам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ую автоматику зданий и сооружений следует проектировать в соответствии с требованиями СНиП 2.04.09-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ую сигнализацию, связь и громкоговорящее оповещение об аварии в зданиях и сооружениях на поверхности шахт следует проектировать в соответствии с требованиями СНиП 2.04.09-84, "Правил производства и приемки работ. Установки охранно-пожарной сигнализации", ВСН-25-09.68-85, и главы "Связь и сигнализация" ВНТП 4-92 (М.: Минтопэнерго, 19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оизводственных зданий и сооружений, подлежащих оборудованию системами автоматического пожаротушения и автоматической пожарной сигнализацией, приведен в "Инструкции по проектированию зданий и сооружений со взрывопожароопасным характером производства и пожарной защиты поверхности шахт, разрезов, обогатительных и брикетных фабрик угольной промышленности" (М.: Минтопэнерго, 1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надшахтные здания и сооружения должны быть оборудованы первичными средствами пожаротушения: огнетушителями, пожарными щит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ервичных средств пожаротушения в надшахтных зданиях нормируется требованиями "Инструкции..." к § 553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первичных средств пожаротушения в остальных зданиях и сооружениях на поверхности шахты нормируется в приложении 3 к "Правилам пожарной безопасности в Российской Федерации" (ППБ-01-93) и типовыми правилами пожарной безопасности для промышленных предприя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поверочного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ожарного водоснабжения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й на поверхности шах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очный расчет системы пожарного водоснабжения проводится из условия возникновения одного возможного пожара на поверхности или в горных выработка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очный расчет на подачу нормативного расхода воды на пожаротушение в соответствии с требованием СНиП 2.04.02-84 проводим для самого удаленного здания или сооружения промплощадки, требующего наибольшего расхода воды на пожаротушение (а если таких зданий несколько, то для каждого из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расход   воды   Q     на  пожаротушение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определяется по Приложению 3 настоящего  руководств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требованиями СНиП 2.04.02-84 и СНиП 2.04.01-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 началом расчета  составляется  топологическая  расчет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с   указанием  длин  и  диаметров  участков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дезических отметок узловых точек,  мест  расположения  пож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нтов, источников водоснабжения и насосных стан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уемая величина     напора     противопожарного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     + К  x SUM ALQ  + 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норм    м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еобходимый  напор в трубопроводе высокого давления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гидра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28 + 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ысота здания, обслуживаемого данным гидран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 потери напора  в  гидранте,  пожарной  колонке,  рук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длиной 120 м, диаметром 66 мм и пожарном ствол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ALQ  - потери напора по длине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удельное сопротивление трубопровода, кв. с/м,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таблице 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а труб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ы, проходящий по участку, 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потери  напора   на   мес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принимается равным 1,1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геодезическая величина нагнетания 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Z    - Z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ож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геодезическая отметка объекта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геодезическая отметка насосной с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удельного сопротивления А, С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неновых труб при скорости движения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их более 1,2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ый проход│       Стальные трубы         │ Чугунные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м     ├──────────────┬───────────────┤ по ГОСТ 9583-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ГОСТ 3262-75 │ ГОСТ 10704-9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00     │    281,3     │    172,9      │     31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25     │     86,22    │     76,36     │      96,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50     │     33,94    │     30,65     │      37,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75     │       -      │     20,7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00     │       -      │      6,96     │       8,0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50     │       -      │      2,19     │       2,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Величина AQ  может быть  определена  по  "Таблиц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гидравлического расчета водопроводных труб" Ф.А. Шевеле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йиздат, 19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олученным  величинам  требуемого  напора  насоса   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го   расхода  Q    осуществляют  выбор  противопож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а из соотно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lt;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тр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и Q     - соответственно минимальная и  максим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насоса,  соответствующие верхней и нижней границам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lt; Н   &lt; 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тр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Н     и Н     - соответственно минимальный и  максим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min    н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ы, развиваемые насосом на нижней и верхней  границах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тивопожарной защите вертика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волов и копров, в том числе башен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пожарных резервуаров к каждому стволу шахты должен прокладываться трубопровод, диаметр которого равен диаметру трубопровода, проложенного в стволе, но не менее 150 мм, а между зданиями и сооружениями -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шкивной площадке и у шкивов копров должны быть установлены оросители, которые размещают по контуру защищаемого объекта, с тем, чтобы по всей защищаемой поверхности создавалась водяная за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и п. п. 21 - 22 "Инструкции по противопожарной защите угольных шахт" к § 553 ПБ установлено, что вентили и задвижки, подающие воду к разбрызгивающим установкам на подшкивных площадках копров и в устьях стволов, должны располагаться вне помещений, в которых могут распространиться продукты горения (дым, высокая темп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рызгиватели установок для защиты подшкивных площадок копров располагаются по периметру подшкивных площадок, т.е. мест, где могут отлагаться смазочные материалы. Суммарный расход воды должен соответствовать требованиям ПБ. Часть воды должна подаваться на канаты для их охлаждения. Система трубопроводов и органов управления должна быть сухотрубной, а задвижки для подачи воды в систему - предохранены от замерзания. Они также должны располагаться в местах, не подверженных задымлению и действию высоких температур при пожарах в стволах, надшахтных зданиях и др.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ужды пожаротушения на шахтных копрах в соответствии с требованиями ПБ должен быть не менее 25 куб. м/ч (7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ьях всех вертикальных стволов и шурфов ниже уровня расположения пожарных ляд по периметру поперечного сечения и на элементах армировки монтируется трубопровод, оборудованный оросителями. Форма (разводка) трубопровода должна обеспечивать создание плотной водяной завесы, перекрывающей все поперечное сечени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й расход воды в поперечном сечении ствола должен составлять 2 куб. м/ч на 1 кв. м поперечного сечения выработки для стволов, закрепленных негорючей крепью, и 6 куб. м/ч на 1 кв. м - для выработок, закрепленных горючей кре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яные завесы в устьях вертикальных стволов называют также кольцевыми завесами, однако это не значит, что конструктивно установка должна иметь форму кольца. Трубопроводы и разбрызгиватели установки в поперечном сечении ствола должны быть расположены таким образом, чтобы разбрызгиваемая вода создавала сплошную завесу с удельным расходом в соответствии с требованиями ПБ. Установка должна располагаться в стволе ниже пожарных ляд. Подача воды в установку должна осуществляться от пожарного водопровода на поверхности, так как при пожарах в стволах и других основных объектах, как правило, производится отключение электроэнергии в шахту. Задвижки для пуска воды в установку должны располагаться в помещениях (сооружениях), в которые не могут попасть газообразные продукты горения (дым), где бы ни возник очаг пожара и какой бы режим проветривания шахты при этом не применялся. Все трубопроводы и органы должны быть предохранен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безопасности в угольных шахтах допускается не сооружать пожарные ляды в устьях вертикальных стволов при многоканатных подъемах. Это обусловлено только тем, что при наличии в поперечном сечении большого количества канатов (иногда до нескольких десятков) создать достаточно герметичную ляду затруднительно. Если устройство ляды (моста - ляды) проектом не предусматривается, то на случай поступления продуктов горения (дыма) из ствола в башенный копер (надшахтное здание) в проекте необходимо предусмотреть устройство герметизирующих дверей, клапанов, заслонок на всех проемах, соединяющих помещения башенного копра с его внутренней шахтой. Если проектом предусматривается устройство ляды (моста - ляды), то необходимо предусмотреть наличие заранее подготовленных, опробованных и подогнанных приспособлений для герметизации ляд после их закрытия. Эти приспособления должны храниться вблизи устья ствола или в складе пожарных материалов, для чего должно быть предусмотрено специаль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ектирования всех герметизирующих устройств и сооружений, которые в зимнее время находятся постоянно или могут оказаться в результате реверсирования вентиляционной струи в условиях отрицательных температур, должны быть разработаны меры, облегчающие их открывание (закрывание), на случай примерзания, образования нале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шении вопросов эвакуации людей из зданий и помещений необходимо выполнить расчеты количества эвакуационных выходов из зданий с учетом наличия людей на этажах и в помещениях, обязательно нужно принять во внимание возможность задымления помещений не только в случае пожара в данном или соседних помещениях, но также в случае выполнения общешахтного реверсирования вентиляционной струи при пожаре в одной из основных горных выработок, возможность самопроизвольного опрокидывания вентиляционной струи при значительном развитии пожара в выработке или остановке вентиляторов глав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структивном оформлении путей эвакуации решаются вопросы использования тех или иных строительных материалов (металл, железобетон), расположения выходов (открытые лестницы, закрытые лестничные клетки, уклоны) и ширины эвакуационных лестниц, протяженности путей эвакуации, материала и направления открывания двер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особенно в башенных копрах, должен решаться вопрос об обеспечении работников средствами индивидуальной защиты дыхания (самоспасателями) и индивидуальными светильниками. Противопожарная защита башенных копров должна соответствовать п. 22 "Инструкции по противопожарной защите угольных шахт" к § 553 П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ыбору источников пожар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я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сточников водоснабжения угольных шахт должен производиться в соответствии с требованиями, изложенными в "Правилах безопасности в угольных шахтах" (РД 05-94-95), СНиП 2.04.02-84 "Водоснабжение. Наружные сети и сооружения" и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источников водоснабжения при проектировании угольных предприятий следует рас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родные источ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ществующие хозяйственно-питьевые водопроводы (районные, городск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в качестве источника водоснабжения шахты существующих хозяйственно-питьевых водопроводов избавляет от необходимости очистки и обеззараживания воды перед подачей в пожарно-оросительную сеть, но ставит работу системы водоснабжения шахты в зависимость от бесперебойной работы обслуживающего водопровод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од близлежащих природных источников создает независимую систему водоснабжения угольного предприятия. Однако следует учитывать, что организация такой системы требует возведения водозаборных сооружений, насосных станций, прокладки водоводов значительной протяженности от источника до промплощадки шахты, устройства сооружений по очистке и обеззараживанию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 с учетом его санитарной надежности и возможности получения воды, соответствующей требованиям СанПиН 2.1.4.559-96 "Питьевая вода. Гигиенические требования к качеству централизованных систем питьевого водоснабжения. Контроль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водоснабжения с учетом их санитарной надежности согласно требованиям ГОСТ 2761-84* выбирают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пластовые напор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пластовые безнапор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нтовые воды, искусственно наполняемые, и подрусловые подзем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ные воды (реки, водохранилища, озера,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ахтны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нем случае, исходя из анализа возможных последствий перекачки загрязненных вод, необходимо рассматривать различные варианты проектных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спользуемых шахт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ектирование срока службы трубопровода в связи с возрастающим сопротивлением трубопровода за счет внутренни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ет повышенного коррозийного износа труб за счет повышенной агрессивно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средств очистки трубопроводов от внутренни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сточника водоснабжения производится на основании следующи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ов качества воды на соответствие ее требованиям СанПиН 2.1.4.55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необходимости обработки воды источника (обеззараживание, осветление, обезжелезивани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запасах воды в источнике и дебите воды в источ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возможности организации зоны санитарной охраны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й характеристики предполагаемой конструкции водоза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данных и изучение условий выбора источника водоснабжения, а также разработку прогноза санитарного состояния водоема организует выполняющая проект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места отбора проб воды, отбор проб и их анализ осуществляются учреждениями государственного санитарного надзора, а также уполномоченными ими санитарными лабораториями предприятий и организаций, имеющими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соответствии источника водоснабжения требованиям стандарта дают органы и учреждения государственного санитарного надзора, на которые возложены эти обяз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пригодности источника водоснабжения должно содержать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бъекте водоснабжения и санитарной характеристике намечаемого к использованию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е воды источника водоснабжения и прогноз его состояния на расчетны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сточника водоснабжения при наличии неиспользованных источников и равной возможности обеспечения требуемого качества и количества воды должен осуществляться путем технико-экономического сравнения вариантов схем обработки воды с учетом санитарной надежности источ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ереключающих уз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воды в пожарно-оросительны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с помощью резервных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ектом предусматривается использование насосов водоотливных установок для подачи воды в систему пожарно-оросительного водоснабжения, то их гидравлические характеристики должны соответствовать не только характеристике сети водоотлива, но и сети П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использования в качестве резерва пожарно-оросительного водоснабжения магистралей, воздухопроводов, пенопроводов и др. (кроме дегазационных) должна быть обоснована расчетом исходя из условия обеспечения в них нормативных величин давления и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использования резервных трубопроводов необходимо предусматривать устройство стационарных узлов переключения. Узел, обеспечивающий совместную работу двух систем, должен включать в себя следующие составные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енсатор колебаний давлени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ильтр очистки воды от механических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дуцир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оконапорную запорную и предохранитель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ую систему контроля и управления работой уз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мещению пожарно-оросите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в выработ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трубопроводов должно обеспечивать доступность и удобство их осмотра, монтажа и демонтажа, а также использова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следует располагать со стороны прохода для людей на кронштейнах, подвесках или на почве на подставках. Подставки должны изготавливаться из негорючих материалов. На пересечениях выработок допускается расположение трубопроводов в заглублениях под рельсовыми путями. В выработках с пучащими породами почвы прокладка трубопроводов по почв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оборудованных ленточными конвейерами, пожарно-оросительный трубопровод предпочтительнее прокладывать по почве на несгораемых опорах. Каждая труба должна иметь не менее двух опор, конструкция опор должна допускать смещение труб в продольном и попереч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локомотивной откатки (кроме контактной) и расположения трубопроводов над подвижным составом зазор между выступающими частями трубопровода и габаритом подвижного состава должен быть не менее 250 мм, а расстояние между выступающими частями трубопровода и шпалами (межрельсовым перекрытием) -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 между трубопроводом и крепью должен быть не менее 100 мм, а между параллельными трубопроводами должен обеспечивать монтаж и демонтаж труб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убопроводах, используемых для пожарного водоснабжения, в нижней части следует предусматривать сливной трубопровод с задвижкой для выпуска воды в водозаборный колодец или водоотливную кан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епления трубопроводов, прокладываемых или подвешиваемых, в выработках с углом наклона от 5 до 30° следует применять противоугонные устройства, а при углах наклона более 30° - опорные стулья и ко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с углами наклона 30° и более при расположении трубопровода на подкладках по почве следует предусматривать дополнительное закрепление его односторонними подвесками со стяжками муфтами через каждые 50 - 75 м, в месте сопряжения с горизонтальными выработками - установку опор для опорных ко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краны и соединительные головки пожарных кранов необходимо располагать на высоте не более 1,8 м от почвы выработки в местах, удобных для обслужи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сведения об условиях приме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 водоснабжения с узлами редуцир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ебования к местам их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шахт с глубиной разработки до 200 м применяется безредукторная схем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горных работ на глубине более 200 м, в соответствии с требованиями п. п. 25, 36 "Инструкции по противопожарной защите угольных шахт" к § 553 ПБ, для гашения избыточного напора на пожарно-оросительном трубопроводе должны устанавливаться редукционные уз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ционные узлы, устанавливаемые на магистральных линиях трубопровода, должны состоять не менее чем из двух гидроредукторов, работающих параллельно, с обводной задвижкой для подачи увеличенного расхода воды на аварийный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овых трубопроводах допускается установка одного гидроредуктора с обводной трубой и задвижкой на ней, но только в том случае, если пропускная способность редуктора (указанная в паспорте на изделие) превышает нормативный расход на пожаротушение, проходящий по этому участку трубопровод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овка редукционных узлов в магистральных трубопроводах, проложенных по вертикальным ство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давление в магистральном трубопроводе, проложенном по выработкам околоствольного двора, квершлагам, главным и групповым откаточным штрекам, уклонам и бремсбергам, определяется прочностью труб при условии его снижения в местах отбор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ети пожарно-оросительного трубопровода, где давление превышает 1,5 МПа, на отводе перед пожарными кранами должны быть установлены редуцирующие устройства, обеспечивающие снижение давления. Выбор эксплуатационных параметров гидроредуктора осуществляется в каждом конкретном случае в соответствии с инструкцией по эксплуатации для выбранного типа редукционного клапа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системы пожарно-оросительного вод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проведения гидравлического расчета пожарно-оросительного трубопровода шахты требуется определить свободные напоры во всех его узлах при подаче к ним нормируемого расхода воды на пожаротушение и составить мероприятия по оперативному вводу в действие системы пожарно-оросительного водоснабже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для расчета являются: конфигурация сети, места расположения питающих сеть резервуаров, насосных станций, редукционных узлов, тип насосов и редукционных клапан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пожарно-оросительного трубопровода шахты проводится по следую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авляется расчетная схема пожарно-оросительного трубопровода шахты, на которую на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ть пожарно-оросительного трубопровода от источников водоснабжения до очистных и подготовительных забоев, привязанная к горным выработка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а узлов сети пожарно-оросительного трубопровода с указанием геодезических отм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ины и диаметры участков трубопровода между узлам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точники подземного водоснабж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расположения (привязанные к узлам) редукционных клапанов и повысительных насосных станций (указан тип насосов и гидравлических реду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рная арматура, манипуляции с которой предусмотрены при подаче воды в шах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автоматического водяного пожаротушения (указан расход воды на пожаротушение, потребляемый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ные трубопроводы с указанием мест подключения к ставу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значаются необходимые расходы воды на пожаротушение для каждого узла сети ПОТ шахты в соответствии с требованиями "Инструкции по противопожарной защите угольных шахт" к § 553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агистрального трубопровода, проложенного по стволу и выработкам околоствольного двора к квершлагу до точки разветвления трубопровода в главные выработки,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с диаметром насадки 19 мм и на технологические нужды (половина расчетного рас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злах, расположенных на магистральных линиях трубопровода, проложенного по главным и групповым откаточным штрекам, уклонам, бремсбергам и т.д., назначается суммарный расход воды, необходимый на устройство водяной завесы для преграждения распространения пожара и непосредственное тушение пожара цельной струей из одного пожарного ствола (но не менее 80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ем п. 38 Инструкции к § 553 ПБ для выработок, оборудованных ленточными конвейерами, дополнительно назначается расход воды на одновременную с тушением пожара работу автоматических установок водя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злах, расположенных на линиях участкового трубопровода, с учетом требований п. 38 Инструкции к § 553 ПБ расход воды на пожаротушение назнача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участковых выработках, оборудованных ленточными конвейерами, - по суммарному расходу воды, необходимому на устройство водяной завесы (не менее 50 куб. м/час) и одновременную работу автоматической установки водяного пожаротушения на ленточном конвей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нвейерных штреках лав с возвратноточным проветриванием (отработанная струя воздуха выдается по вент, штреку) - по суммарному расходу на работу автоматической установки секционирования на ленточном конвейере, тушение пожара одним пожарным ств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стальных участковых линиях - по расходу воды, необходимому на устройство водя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работу автоматических установок пожаротушения на ленточных конвейерах принимается согласно данным, указанным в паспорте или в инструкции по эксплуатации на принятый в проекте тип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суммарного расхода воды по выработке, оборудованной ленточным конвейером, следует учитывать функции, которые выполняет принятая установка автоматического пожаротушения - защищает непосредственно только конвейер (установки типа УАП-П, УВПК) или одновременно защищает конвейер и ставит водяную завесу для преграждения распространения пожара по всему периметру выработки (типа УАП-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верочного гидравлического расчета на пожаротушение в очистном забое необходимо рассматривать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ля  выбранного  расчетного  случая  назначается  нач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потоков воды q   по  линиям  сети  с  соблюдением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а Кирхгофа (баланс расходов в узлах расчетной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о известным  диаметрам  d  и  длинам  l  участков  се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водов  определяются  удельные  A   и  полные  S гидрав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участков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A l, с /м ,                    (1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удельное гидравлическое сопротивление, с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исследований,  проведенных  во  ВНИИ  ВОДГЕО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м  Ф.А. Шевелева,  для  "неновых"  стальных  труб  б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ы   следующие   зависимости   для   определения   уд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го сопротивления (A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V &gt; 1,2 м/с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0,001735 / d   ,                 (1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V &lt; 1,2 м/с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К  x 0,001735 / d   ,              (1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1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поправочны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67 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0,852 (1 + -----)   .           (1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V</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удельного гидравлического сопротивления для неновых стальных трубопроводов при скорости движения воды в них более 1,2 м/с представлены в таблице 1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ловный проход труб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 м                 │0,100  │0,125  │0,150  │0,200│0,250│0,3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ельное сопротивле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 с /м              │172,9  │76,36  │30,65  │6,96 │ 2,19│0,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и напора на местных сопротивлениях в соответствии со СНиП 2.04.02-84 учитывают дополнительно в размере 10% от величины потерь напора в трубопров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определяются потери напора  в  участках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ми q  , принятыми при начальном потокораспреде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S  q  , м;                    (1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    ik 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если пожарно-оросительный трубопровод шахты  закольцова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ываются  уравнения  "внутренней увязки" по II закону Кирхго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фундаментальных колец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S  q   = ДЕЛЬТА h .                (1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 ik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ставляя в  уравнение  (10.6)  расходы  q  ,  приняты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ом потокораспределении, находим величину невязки по кажд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у ДЕЛЬТА h.  Всего составляется n уравнений (где n  -  чис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ых конту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В  случае,  если  по  двум параллельным выработ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ожены пожарные трубопроводы,  закольцованные между собой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ойки   (например,  по  конвейерному  и  вентиляционному  уклон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эквивалентное сопротивление "кольца" можно определи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ощенной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S  / (1 + S  / S ),               (1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1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и S  - сопротивления параллельных ветвей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если число одновременно работающих водопитателей в  сист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ьше  одного,  то  для  учета  совместной работы водопитателе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ую сеть записываются e-1 уравнений "внешней увязки",  где  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водопита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Q ) - (SUM h)   - f(Q ) = ДЕЛЬТА h  ,       (1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K      k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f(Q) - гидравлическая характеристика водопит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и уравнения связывают попарно водопитатели при их совме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е через потери напора в соединяющих их ли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если  полученные  из  уравнений  (10.6)  и  (10.8)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h  и ДЕЛЬТА h   не равны  нулю,  проводится  гидравл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язка  сети.  Найденные  из  уравнений  "внутренней"  и "внеш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язки величины невязок  ДЕЛЬТА h    и  ДЕЛЬТА h     характериз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отклонения  принятого  в  кольце распределения расходов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и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нижения   невязки   необходимо   уменьшить   расход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груженных   ветвях   каждого   кольца   и   увеличить   их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догруженных,  соблюдая при этом баланс  расходов  в  узлах.  Э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достигнуто  путем  переброски  некоторых  конту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в ДЕЛЬТА q по всем кольцам в  направлении,  обратном  зна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вя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поправочных расходов для каждого  кольца  (включ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ктивный) проводят в соответствии с методом Лобачева-Кро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 -----------,              (1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2 SUM (S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i - порядковый номер ко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методом Лобачева-Кросса найденные поправочные расходы одновременно вносят во все контуры сети на каждом шаге итерационного процесса до тех пор, пока величины невязок ДЕЛЬТА h во всех кольцах не перестанут превышать допустимую величину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будут получены истинные значения расходов воды в участках и соответствующие потери напора, а также истинные параметры работы водопитателей (насосов и напор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бычно процедура увязки сети проводится с помощью ЭВ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определяем свободные напоры в узловых точках  сети,  следу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водопитателя  к конечному узлу по (против) движению воды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го  вычитания  (сложения)  потерь  напора   h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свободного напора в предыдущем уз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z      - z ),         (10.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    i     (i-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z  - геодезическая отметка i-го уз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той операции проверяют соответствие полученных напоров в сети допусти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вторяем действия, перечисленные в п. п. 2 - 8, для каждой расчетной позиции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том случае, если напор в местах отбора воды на пожаротушение превышает нормируемый ПБ (1,5 МПа), в сети пожарно-оросительного трубопровода устанавливаются редукционные узлы, состоящие из одного или нескольких гидроредукторов (редукционных клапанов), работающих паралл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нижения давления воды в пожарно-оросительном трубопроводе на выходе из редукционного узла определяется в соответствии с инструкцией по эксплуатации для выбранного типа редукционного клапана, в зависимости от величины расхода воды по данному участку трубопровода и давления на входе в гидрореду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том случае, если напор в местах отбора воды на пожаротушение ниже нормируемого ПБ (0,6 МПа), на сети пожарно-оросительного трубопровода оборудуется повысительная насосная 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давления воды в пожарно-оросительном трубопроводе при работе повысительного насоса определяется в соответствии с его напорной характеристикой, в зависимости от величины расхода воды, подаваемого на пожаротушение, и давления на входе в насос - повы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чета составляется итоговая таблица, форма которой приведена в Приложении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при проектировании пожарно-оросительного трубопровода шахты приходится рассматривать несколько вариантов всей системы комплекса и путем оценки выбирать один конкурирующий вариант для детальной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ельная сложность и трудоемкость расчета для каждого случая дает большой объем вычислительной работы, с которым практически можно справиться только лишь при использовании специально разработанных программ для ЭВМ, в организациях, имеющих лицензию на соответствующий вид работ (РосНИИГ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составляема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гидравлического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ожарно-оросительного вод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тавления мероприятий по оперативному введению в действие системы пожарно-оросительного водоснабжения шахты при пожаре по результатам выполненного гидравлического расчета составляются две сводные итоговые таблицы, подтверждающие возможность подачи нормативного расхода воды на пожаротушение в горные выработк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таблица составляется по результатам гидравлического расчета, выполненного для основного способа подачи воды на пожаротушение. Вторая таблица, аналогичного содержания, подтверждает возможность использования резервных источников 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ы заполня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ах N 1 и N 2 указываются наименование горной выработки и соответствующий ей номер позиции с "Расчетной схемы пожарно-оросительного трубопровода шахты". Номера расчетных позиций перечисляются в порядке возрас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ах N 3 - N 6 назначаются необходимые расходы воды на пожаротушение для каждого узла сети пожарно-оросительного трубопровода шахты в соответствии с требованиями "Инструкции по противопожарной защите угольных шахт" к § 553 ПБ. Порядок назначения нормативных расходов воды на пожаротушение изложен в Приложении 10 настоящей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7 указывается суммарный расход воды на пожаротушение для каждого расчетного узла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8 указывается полученный в результате гидравлического расчета напор в пожарно-оросительном трубопроводе при подаче нормативного расхода воды на пожаротушение в расчетную пози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9 указывается статический напор для каждого расчетного узла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10 для каждого расчетного узла указывается величина максимально возможного напора, который может возникнуть в сети пожарно-оросительного трубопровода шахты при работе повысительных насосных станций. Эти данные необходимы для правильного определения величины рабочего давления запорной арматуры, устанавливаемой в сети пожарно-оросительн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онке N 11 указывается способ подачи воды на пожаротушение в конкретную расчетную позицию (самотеком, под напором от противопожарных насос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мер заполнения итоговой таблицы по результатам гидравлического расчета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контрольного примера рассмотрим систему пожарно-оросительного водоснабжения шахты, приведенную на рис. 11.1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оступает в подземные выработки из резервуара Р1 (поз. 1) или из резервуара Р2 (поз. 7), расположенных на поверхности, самотеком либо под напором с помощью насосов. Рядом с резервуаром Р1 оборудована пожарная насосная, оснащенная двумя насосами типа ЦНС 105-198 (рабочим и резервным), а рядом с резервуаром Р2 оборудована пожарная насосная, оснащенная насосами типа ЦНС 60-99 (рабочим и резер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ая сеть ПОТ закольцована. В горных выработках шахты в поз. 5 оборудована подземная повысительная насосная станция, оснащенная насосами типа ЦНС 60-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ный ствол, конвейерный уклон и конвейерный штрек N 1 оборудованы автоматическими установками водяного пожаротушения на ленточных конвейерах типа УВПК, установленными в поз. 2, 3, 8, 13, 15. На вентиляционном штреке N 1 в поз. 14 установлена переносная автоматическая установка для создания водяной завесы типа УВ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о: конфигурация сети, места расположения питающих сеть резервуаров, тип насосов и их характеристики, характеристики установок автоматического водяного пожаротушения, геодезические отметки всех узлов системы, длины и диаметры участков П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схема пожарно-оросительного трубопровода приведена на рис. 1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технологические нужды в период пожаротушения принимаем 10 куб. м/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верочного гидравлического расчета на пожаротушение в очистном забое лавы N 1 (поз. 14 и поз. 15 расчетной схемы ПОТ шахты) рассматривается наиболее тяжелый случай, когда для тушения пожара одновременно будут задействованы средства пожаротушения на конвейерном штреке (пожарный ствол и установка автоматического пожаротушения на ленточном конвейере) и на вентиляционном штреке (установка водя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тся определить: свободные напоры в узлах системы для каждого расчетного случая подачи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гидравлического расчета, выполненного по методике, описанной в Приложении 10, приведены в таблице 1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гидравлического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ого пожарно-оросительного трубопровода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Но-│Расход воды, куб. м/час │Напор │Стати-│Мак-  │Способ пода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ботки  │мер├───┬─────┬────┬────┬────┤при   │ческий│сим.  │   вод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з-│за-│пож. │УВПК│тех-│все-│норма-│напор,│воз-  │пожаротуш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 │ве-│ствол│    │нол.│го  │тивном│м     │мож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 │     │    │    │    │расхо-│      │нап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де, м │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ый   │  2│ 50│  30 │ 44 │ 10 │ 134│  87,7│  10,0│ 106,7│насос Ц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       │   │   │     │    │    │    │      │      │      │105-98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ый   │  3│ 50│  30 │ 44 │ 10 │ 134│ 144,3│  90,0│ 186,6│насос Ц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       │   │   │     │    │    │    │      │      │      │105-98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 штрек  │  4│ 50│  30 │ -  │ -  │  80│  68,9│  90,0│ 18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 + 110 м│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 штрек │  5│ 50│  30 │ -  │ -  │  80│  63,3│  90,0│ 222,2│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 110 м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анговый   │  6│ 50│  -  │ -  │ -  │  50│ 105,2│   5,0│ 105,2│насос Ц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г N 1    │   │   │     │    │    │    │      │      │      │60-99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резервуара Р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ый   │  8│ 50│  30 │ 44 │ -  │ 124│ 116,9│ 150,0│ 24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 штрек  │  9│ 50│  30 │ -  │ -  │  80│ 122,8│ 150,0│ 24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 + 150 м│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ст. штрек │ 10│ 50│  30 │ -  │ -  │  80│  97,9│ 150,0│ 24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 + 150 м│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анговый   │ 11│ 50│  -  │ -  │ -  │  50│  83,6│   0,0│ 113,9│насос-по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г N 2    │   │   │     │    │    │    │      │      │      │с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ЦНС 69-132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поз.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вейерный │ 12│ 50│  30 │ 44 │ -  │ 124│ 127,9│ 165,0│ 261,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лон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вейерный │ 13│ 50│  30 │ 44 │ -  │ 124│ 129,9│ 175,0│ 271,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лон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 штрек │ 14│ 50│  -  │ -  │ -  │  50│  99,9│ 170,0│ 26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1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вейерный │ 15│ - │  30 │ 44 │ -  │  74│  67,7│ 180,0│ 276,6│самотеком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рек N 1   │   │   │     │    │    │    │      │      │      │резервуара Р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олученным результ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ача нормативного расхода воды на пожаротушение в поз. 2 расчетной схемы ПОТ шахты осуществляется из резервуара Р1 с помощью пожарного насоса ЦНС 105-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ача нормативного расхода воды на пожаротушение в поз. 6 расчетной схемы ПОТ шахты осуществляется из резервуара Р2 с помощью пожарного насоса ЦНС 6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ача нормативного расхода воды на пожаротушение в остальные позиции расчетной схемы ПОТ шахты осуществляется из резервуаров Р1 и Р2 (одновременно работающих в общую сеть ПОТ) самот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обеспечения нормативного давления в поз. 11 расчетной схемы ПОТ шахты при подаче воды на пожаротушение предусмотрено задействовать подземный повысительный насос ЦНС 60-132 в поз.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аксимально возможный напор в поз. 5 и поз. 11 сети пожарно-оросительного трубопровода шахты возникает при работе повысительного насоса ЦНС 60-132 в поз.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аксимально возможный напор в поз. 6 сети пожарно-оросительного трубопровода шахты возникает при работе противопожарного насоса ЦНС 60-99 в поз.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максимально возможный напор в остальных позициях сети пожарно-оросительного трубопровода шахты возникает при подаче воды с помощью противопожарного насоса ЦНС 105-98, работающего на номинальной нагрузке, в поз.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истеме централизованного контроля за давление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в пожарно-оросительном трубопровод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изованный контроль за давлением воды в пожарно-оросительном трубопроводе должен быть выполнен на основании требований п. 26 "Инструкции..." к § 553 ПБ в соответствии с "Руководством по централизованному контролю за давлением воды в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ализации централизованного контроля и блокировки работы ленточных конвейеров следует принимать технические средства (электроконтактные манометры), допущенные к применению в горных выработках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нометры для централизованного контроля за давлением воды в пожарно-оросительном трубопроводе следует устанавливать в наиболее ответственных для водоснабжения шахты точках пожарно-орос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дающих воду в шахту ста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оборудованных ленточными конвейерами, в конечной точке конвейерной линии по ходу движения воды в пожарно-ороситель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дготовительных выработках протяженностью боле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близи очистных заб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тупиковых участках трубопровода большой прот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ругих выработках, определ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централизованный контроль за работой каждой установк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ий предел уставки срабатывания электроконтактного манометра должен быть установлен на величину рабочего давления на данном участке трубопровода при подаче воды по нему на орошение и пылеподавление в часы максимального водо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снижении давления воды ниже нормативного и о срабатывании установки автоматического пожаротушения должна представляться в диспетчерский пункт шахты в виде световых и звуковых сигналов по "светлому щиту" на пульт горного диспетчера конкретно по каждой контролируемой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ленточных конвейеров должна быть предусмотрена блокировка работы в случае снижения давления воды в пожарно-оросительном трубопроводе, проложенном у ленточного конвейера ниже нормативной величины. Блокировка должна быть выполнена в соответствии с требованиями § 352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ижении давления воды в трубопроводе ниже уставки автоматически должна останавливаться работа машин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ы средств контроля за давлением воды должны подключаться только к искробезопасным цепям. В блоке управления ленточным конвейером контакты включаются в цепи аварийной остановки и экстренного прекращения пуска конвейера (ли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ющих способов и средств обна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зогенных пожаров в горных выработ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отивопожарной защиты шахты в соответствии с требованиями § 552 ПБ должен быть предусмотрен один из существующих в настоящее время способов обнаружения очагов экзогенного пожара, возникшего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гольной промышленности в настоящее время получили практическое применение следующие способы обнаружения подземных экзоген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аличию дыма в шахтной вентиляционной стру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одержанию CO в шахтной вентиляционной стру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нагреванию воздуха шахтной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актической реализации указанных способов в проекте ППЗ должны быть запланированы следующие мероприятия и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личия дыма в шахте горнорабочими шахты необходимо по телефону оповестить горного диспетчера о возникновении очага пожара. С целью быстрого оповещения диспетчером необходимо предусмотреть в местах постоянного и периодического нахождения людей в пожароопасных выработках, например конвейерных, установку дополнительных телеф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наружения пожара по содержанию CO используются автоматические газоанализаторы на CO типа "Сигма-CO-B". Информация о содержании CO передается непосредственно горному диспетчеру. Эта информация свидетельствует о том, что в горных выработках, исходящую струю из которых контролирует газоанализатор, возник и развивается очаг экзогенного пожара. В проекте должны быть указаны количество анализаторов на CO и места их расстановки. Рекомендуется применять газоанализаторы на CO для раннего обнаружения пожаров в конвейе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ми средствами обнаружения подземных пожаров могут быть установки автоматического пожаротушения типа УАП, при включении которых, по информации в диспетчерском пункте шахты, можно определить место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должна представляться на диспетчерские устройства в виде аварийны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средств передачи информации об обнаружении подземных пожаров должны использоваться технические средства, допущенные для эксплуатации в угольных шахтах (ТСД-1, ТКУ-2, "Ветер", КСТП и т.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существующих способ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редств оповещения о пожаре в шах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отивопожарной защиты при обнаружении очага пожара в горных выработках могут быть предусмотрены меры по оповещению всех лиц, работающих в шахте, о происшедшей аварии. В первую очередь планируется оповестить людей аварийных и угрожаемых участков. Для оповещения должны быть использованы серийные технические средства, например телефон и др. В проекте должна быть дана расстановка принятых технических средств оповещения по горным выработкам шах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тационарных установок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мых в действие автоматичес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ановок автоматического пожаротушения в горных выработках должно быть выполнено в соответствии с требованиями "Инструкции..." к § 553 ПБ и настоящих рекомендаций, представленных в таблице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орной выработки   │  Количество   │    Ти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ановок   │огнегасящ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атического│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аротуш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альные электроподстанции      │4              │Порош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образовательные подстанции и    │2              │Порош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рядные каме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возное депо                 │2              │Порош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евозное депо                  │2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 взрывчатых материалов        │2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тиляционные штреки очистных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е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готовительные забои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и, оборудова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точными конвейер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ная секция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яжная (концевая) секция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грузочная секция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 перегрузки                   │1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нейные секции                    │определяется   │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чет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установок автоматического пожаротушения для противопожарной защиты указанных в таблице 1 объектов определяются расчетным путем по "Методике...",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езультатов расчетов и рекомендаций по определению параметров и размещению установок автоматического пожаротушения в горных выработках выполняется проектная документация, определяющая конфигурацию установки пожаротушения, расположение, способы и средства крепления ее элементов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должна быть представ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ными гидравлическими данными по кажд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ой расположения установки пожаротушения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ым чертеж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азной специфик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ими рекомендациями по соединению установки с системами: водоснабжения шахты, централизованного контроля и блокировки работы машин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горнотехнических условий объекта должен быть произведен перерасчет параметров установки пожаротушения и скорректирована проект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установок пожаротушения водой должны учитываться при гидравлических расчетах пожарно-оросительного трубопровод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проекта ППЗ шахты необходимо принимать во внимание основные требования, предъявляемые к стационарным установкам пожаротушения, размещаемым на приводных станциях и линейной части конвей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ре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аче заиловочного материала в шах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т раздел проекта ППЗ должен содержать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горючести и физических свойствах применяемых заиловочных материалов (определяются по методике РосНИИ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и добычи и приготовления заиловоч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и мест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ах транспортировки и подачи к месту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организационно-технических мероприятиях, обеспечивающих ведение заилов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утверждения соответствующей методики по определению горючести и физических свойств заиловочных материалов раздел может носить описательный характ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ользования в графиче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 ПП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 телефонный. Общее назнач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бора проб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 порядковы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аг пожара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9.96 и т.д. - даты возникновения, ликвидации и спис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я свежего (красный) и отработанного (синий)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 - оросительный трубопровод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1,4; 1,7 - соответственно расход (куб. м/ч), давление при этом расходе и статическое давление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и перекрещивание пожарно-оросительных труб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етвление рукав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 пожарный напор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 пожарный напорный (50 - диаметр условного прохода, мм), уложенный в скат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 пожарный напорный (50 - диаметр условного прохода, мм), уложенный в гармош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едуктор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0,8 - входное и выходное давление соответственно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пожарный (красный); 300 - запас воды (куб.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ситель гидроудара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а (красный); 137 - порядковы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ь (клапан) запорный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концевой пожарный (красный) для присоединения одного шланг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концевой пожарный (красный) для присоединения двух шланг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й насос (красный); 60; 2,0 - подача (куб. м/ч) и давление (МПа) соответствен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айба дроссельная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переключения на пожарное водоснабжение (верхний треугольник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ливных ст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прово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 и слив воды из пожарно-оросительного трубопровода, оборудования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яной распылитель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водяная завеса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пожарная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смеситель пожарный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л пожарный (крас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 диаметр условного пр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л-распы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ный лафе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пика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монитор, применяемый для пожаротушения (треугольник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одключения к пожарно-оросительному трубопроводу при ликвидации авар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щик с песком или инертной пылью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ь (красный); 4 - число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ручной, ранце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отушения водяная (красный) с автоматическим и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ок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отушения пенная (красный) с автоматическим и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ок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отушения порошковая (красный) с автоматическим и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ы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окальной защи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учного пуска установок пожаротушения (кнопка, тумблер, рычаг и п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иловочный агрегат (коричнев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попровод (коричнев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 инертных газов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подачи огнетушащего порошка (контур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усная или парашютная перемыч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тор местного проветри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ы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мя (инфракрасное излуч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 на базе газоанализаторов пожаровзрывоопасного состояния воздушно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 на базе тепловых пожарных извещ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атель световой (лампа, табл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атель звук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чевой громкоговор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ечевой (сирена, гудок, звонок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атель ароматическ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дверь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ар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ая перемыч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урак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рпичная, бетонит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тон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пс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щата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й источник водоснабжения за счет естественного прито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для хранения противопожарных материалов и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ой спасательный пункт с воздухо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м, от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сети сжатого возду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спасательный аппара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й спасательный контейнер с 4 - 8 спаса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ля аварийного воздух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 с двумя респират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обмена самоспасателей в шах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и запасной эвакуационные пути (зеле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и запасной выходы (зеле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 длительность выхода людей на свежую струю воздуха (м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ВГС (крест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УГС подземный (крест красны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про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ия связ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11:23Z</dcterms:created>
  <dc:creator/>
  <dc:description/>
  <dc:language>en-US</dc:language>
  <cp:lastModifiedBy/>
  <dcterms:modified xsi:type="dcterms:W3CDTF">2011-04-26T17:19:12Z</dcterms:modified>
  <cp:revision>2</cp:revision>
  <dc:subject/>
  <dc:title/>
</cp:coreProperties>
</file>