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51-3-9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ЗДАНИЙ, ПОМЕЩЕНИЙ И СООРУЖЕНИЙ ОБЪЕКТ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ЗОВОЙ ПРОМЫШЛЕННОСТИ, ПОДЛЕЖАЩИХ ОБОРУДОВАНИЮ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АНОВКАМИ ПОЖАРНОЙ АВТОМАТИ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30 марта 1992 года первым заместителем председателя Госгазконцерна "Газпром" Вяхиревым Р.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ОВАН: СПАСР МВД Российской Федерации письмом от 02.03.92 г. № 20/6/13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Перечня, утвержденного приказом МГП № 47 от 17.03.8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90"/>
        <w:gridCol w:w="1425"/>
        <w:gridCol w:w="1410"/>
      </w:tblGrid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основные параметры здания, помещения, сооружения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требуемой (+)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и 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АПТ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УПС 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Здания (укрытия) компрессорных установок для горючих газов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 Машзалы нагнетателей и электрических или газотурбинных приводов нагнетателей, если вместе с нагнетателями (приводами) в машзалах расположены их маслоблоки и единичная емкость последних превышает 60 кг.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 Машзалы газомотокомпрессоров, машзалы АГНКС, а также машзалы по п. 1.1, если единичная емкость маслоблоков нагнетателей и их приводов 60 кг и менее.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омещения печей огневого нагрева ЛВЖ и ГЖ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омещения с оборудованием для ПК, ШФЛУ, СУГ, в том числе с печами огневого нагрева или с обособленно расположенными узлами трубопроводной арматуры управления этим оборудованием при общем объеме жидкой фазы в оборудовании и обвязочных трубопроводах свыше 1,5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Помещения с оборудованием для ЛВЖ и ГЖ или с обособленно распложенными узлами трубопроводной арматуры управления этим оборудованием при удельной массе жидкости, приходящейся на 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лощади пола помещения, 15 кг и более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. Помещения с площадью пола до 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. Помещения с площадью пола 500 кв. м и боле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Диспетчерские, операторские, аппаратные, щитовые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1. Кабельные каналы и двойные полы, подпольные пространства с кабелями, а том числе выделенные противопожарными перегородками 1-го типа, объемом от 20 до 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2. То же с объемом 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Здания (укрытия) электростанций с двумя и более ПАЭС-2500 или дизель-генераторам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Наземные резервуары СК емкостью 10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 при общей емкости склада 50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. 1. Настоящий перечень распространяется только на вновь строящиеся и реконструируемые объек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мещения непроизводственных зданий подлежат оборудованию автоматическими установками согласно соответствующим нормам Госстро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пособ пожаротушения (по всему объему или по всей площади помещения, по части объема или части площади пола помещения - "локально по помещению"; по объему или площади расположенного в помещении оборудования - "локально по оборудованию), а также вид огнетушащего средства (вода, пена, газ, порошок, пар и проч.) принимаются проект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мещения по п. 1.1 в случае применения негорючих масел вместо АУПТ оборудуются АУП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Здания (укрытия) ПАЭС-2500, не имеющих собственных АУПТ, должны оборудоваться АУП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нятые сокращ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УПТ - автоматическая установка пожаротуш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УПС - автоматическая установка пожарной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Ж     - горючая жидк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ВЖ   - легковоспламеняющаяся жидк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Г    - сжиженный углеводородный газ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, НК - соответственно стабильный и нестабильный углеводородный конденса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ФЛУ - широкая фракция легких углеводор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указанию Миннефтепрома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 12.06.87 № 87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ОБЪЕКТОВ ДОБЫЧИ, СБОРА, ПОДГОТОВКИ И ТРАНСПОРТИРОВКИ НЕФТИ МИНИСТЕРСТВА НЕФТЯНОЙ ПРОМЫШЛЕННОСТИ, ПОДЛЕЖАЩИХ ОБОРУДОВАНИЮ УСТАНОВКАМИ АВТОМАТИЧЕСКОГО ПОЖАРОТУШ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мещения масло-систем магистральных насосных, регуляторов давления, систем сглаживания волн повышения давления нефтеперекачивающих станций площадью 36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бол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мещения насосных станций УПН, ЦПС и НПС для перекачки нефти, нефтепродуктов, газового конденсата и сжиженных газов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ри площади помещений насосных агрегатов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более для УПН, ЦПС и НПС производительностью до двух млн. тонн в г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езависимо от площади помещения при производительности насосной более 2 млн. тонн в год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мещения для приготовления ингибиторов, регенерации масла и ингибиторов площадью 36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бол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мещения для хранения ингибиторов и др. химических реактивов площадью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бол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. 1. Настоящий перечень распространяется на вновь строящиеся и реконструируемые объекты отрасли. Действующие объекты оборудуются установками автоматического пожаротушения в период их реконструкции (капитального ремонт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ыбор средств пожаротушения (вода, пена, порошок, газ) определяется эффективностью тушения, техническими требованиями и технико-экономическим обосно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жаротушение зданий в блочном и блочно-комплектном исполнении следует предусматривать в соответствии с требованиями ВНТП 01/87/04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ъекты, не вошедшие в настоящий перечень, подлежат оснащению автоматическим пожаротушением в соответствии  с требованиями общесоюзных нормативных документов, а объекты, связанные с переработкой и исполнением нефтяного газа, подлежат оборудованию АПТ на основании Перечня зданий, помещений и сооружений объектов газовой промышленности, подлежащих оборудованию установками пожарной автоматики (для аналогичных помещений и сооруж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указанию Миннефтепрома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12.06.87 № 8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ОБЪЕКТОВ ДОБЫЧИ, СБОРА, ПОДГОТОВКИ И ТРАНСПОРТИРОВКИ НЕФТИ МИНИСТЕРСТВА НЕФТЯНОЙ ПРОМЫШЛЕННОСТИ, ПОДЛЕЖАЩИХ ОБОРУДОВАНИЮ УСТАНОВКАМИ АВТОМАТИЧЕСКОЙ ПОЖАРНОЙ СИГНАЛИЗАЦ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мещения насосных станций УПН, ЦПС и НПС нефти и нефтепродуктов (в том числе сжиженных углеводородов и газового конденсата) при площади помещений насосных агрегатов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мен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мещения масло-систем магистральных насосных, узлов учета, трубопоршневых установок, регуляторов давления и систем сглаживания волн повышения давления нефтеперекачивающих станций, площадью 36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мен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атериальные склады хранения химических реактивов и ингибиторов площадью до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мещения лабораторий для анализа нефти, легковоспламеняющихся, горючих жидкостей и газов площадью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бол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омещения для флотационных установок и др. очистных установок нефтесодержащих и сточных вод площадью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бол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омещения для приготовления ингибиторов, регенерации масла и ингибиторов до 36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Административно-бытовые и производственные здания, расположенные на площадках добычи и транспортировки нефти, независимо от площади, этажности и категории производства по взрывопожарной и пожарной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. 1. Настоящий перечень распространяется на вновь строящиеся и реконструируемые объекты отрасли и является дополнением к требованиям действующих норм и правил, отражающих специфику отрасли. Действующие объекты оборудуются установками автоматического пожаротушения в период их реконструкции (капитального ремонт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Если здания и помещения подлежат оборудованию охранной сигнализацией, то их необходимо оборудовать совмещенной охранно-пожарной сигнал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мещения и сооружения, не вошедшие  в настоящий перечень, а также объекты, связанные с переработкой и использованием нефтяного газа, подлежат оборудованию АПС на основании перечня зданий, помещений и сооружений объектов газовой промышленности, подлежащих оборудованию установками пожарной автоматики (для аналогич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Автоматическую пожарную сигнализацию зданий в блочном и блочно-комплектном исполнении следует предусматривать в соответствии с ВНТП 01/87/04-84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9:22:00Z</dcterms:created>
  <dc:creator/>
  <dc:description/>
  <dc:language>en-US</dc:language>
  <cp:lastModifiedBy>ЦНТИ</cp:lastModifiedBy>
  <dcterms:modified xsi:type="dcterms:W3CDTF">2000-03-30T11:52:00Z</dcterms:modified>
  <cp:revision>3</cp:revision>
  <dc:subject/>
  <dc:title/>
</cp:coreProperties>
</file>