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11 августа 1998 г. N 92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еречне технических устройст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меняемых на опасных производственных объек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подлежащих сертифик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о статьей 7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ринять предложение Федерального горного и промышленного надзора России, согласованное с Министерством промышленности и торговли Российской Федерации, Министерством экономики Российской Федерации, Министерством Российской Федерации по атомной энергии, Министерством обороны Российской Федерации, Министерством топлива и энергетики Российской Федерации, Министерством Российской Федерации по делам гражданской обороны, чрезвычайным ситуациям и ликвидации последствий стихийных бедствий, Министерством путей сообщения Российской Федерации и Государственным таможенным комитетом Российской Федерации, о включении в перечень технических устройств, применяемых на опасных производственных объектах и подлежащих сертификации, групп технологического оборудования, агрегатов, машин и механизмов, технических систем и комплексов, приборов и аппаратуры с учето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й промышленной безопасности и правил систем сертификации технических устройств, применяемых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 контроля за ввозом на территорию Российской Федерации технических устройств, применяемых на опасных производственных объектах и подлежащих серт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й по организации и осуществлению надзора за промышленной безопасностью и за безопасностью техническ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ловий выдачи разрешений на серийный выпуск и применение технических устройств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менклатуры продукции, используемой в технических устройствах, в отношении которой законодательством Российской Федерации предусмотрена ее обязательная сертификац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ода кодов, систематизированных в общероссийском классификаторе прод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разработке перечня технических устройств, применяемых на опасных производственных объектах и подлежащих сертификации, учитываются результаты экспертизы промышленной безопасности указанных устройств и результаты технических расследований промышленных аварий, причинами которых явились эти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Государственному таможенному комитету Российской Федерации совместно с Министерством промышленности и торговли Российской Федерации и Федеральным горным и промышленным надзором России в месячный срок разработать и утвердить правила контроля за ввозом на территорию Российской Федерации технических устройств, применяемых на опасных производственных объектах и подлежащих сертиф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Федеральному горному и промышленному надзору России и Министерству промышленности и торговли Российской Федерации разработать совместно с заинтересованными федеральными органами исполнительной власти и в IV квартале 1998 г. внести в соответствии с пунктом 1 настоящего Постановления в Правительство Российской Федерации проект перечня технических устройств, применяемых на опасных производственных объектах и подлежащих сертификац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.Кириенко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43:53Z</dcterms:created>
  <dc:creator/>
  <dc:description/>
  <dc:language>en-US</dc:language>
  <cp:lastModifiedBy/>
  <dcterms:modified xsi:type="dcterms:W3CDTF">2011-02-19T08:45:12Z</dcterms:modified>
  <cp:revision>2</cp:revision>
  <dc:subject/>
  <dc:title/>
</cp:coreProperties>
</file>