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экологическому, технологическом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1 июля 2006 г. N 734</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нструкции об организ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существлении надзора и контроля за обеспечение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 производстве, транспортирован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и и применении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и ввести в действие прилагаемую Инструкцию об организации и осуществлении надзора и контроля за обеспечением безопасности при производстве, транспортировании, хранении и применении взрывчатых материалов (РД-14-02-20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читать не подлежащим применению в Федеральной службе по экологическому, технологическому и атомному надзору Приказ Госгортехнадзора России от 9 октября 1998 г. N 204 "Об утверждении "Методических указаний по организации и осуществлению государственного надзора в области взрывного дела в организациях, на предприятиях и объектах, подконтрольных Госгортехнадзору России" (РД 03-229-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1 июля 2006 г. N 7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а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31 июля 2006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е докумен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организации и осуществлении надзора и контрол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обеспечением безопасности при производств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ании, хранении и применен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чатых материал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14-02-20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ая Инструкция разработана на основании Федерального закона "О промышленной безопасности опасных производственных объектов" от 21.07.97 N 116-ФЗ,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 июля 2004 г. N 4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нструкция определяет организацию и порядок осуществления государственного надзора и контроля за обеспечением безопасности при производстве, транспортировании, хранении и применении взрывчатых веществ и средств инициирования (далее - взрывчат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также разграничивает полномочия между центральным аппаратом Федеральной службы по экологическому, технологическому и атомному надзору (далее - Служба) и ее территориальными органами &lt;*&gt; по организации и осуществлению надзорной и контрольной деятельности при производстве, транспортировании, хранении и применении взрывчатых материал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д территориальными органами Службы следует понимать Межрегиональные территориальные управления технологического и экологического надзора, межрегиональные управления по технологическому и экологическому надзору и Управления по технологическому и экологическ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настоящей Инструкции являются обязательными для работников Службы, на которых возлагаются организация и осуществление надзора и контроля за безопасностью производства, транспортирования, хранения и применения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настоящей Инструкции под государственным надзором и контролем следует понимать организуемую и осуществляемую Службой в интересах общества и государства деятельность по проверке выполнения организациями, должностными лицами и гражданами установленных федеральными законами, иными нормативными правовыми актами, лицензиями и разрешениями Службы требований к обеспечению безопасности поднадзорных ей объектов, а также по применению законодательно предусмотренных санкций в случаях нарушения указанных требований (далее - законодательно предусмотренные са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надзор и контроль состоит из совокупности следующих реализуемых в установленном порядке 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ение и анализ информации организаций, имеющих в своем ведении поднадзорные Службе опасные производственные объекты, об обеспечении и состоянии безопасности указа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и проведение проверок деятельности предприятий и организаций (далее - организации) по выполнению касающихся взрывчатых материалов положений законодательных, иных нормативных правовых актов и требований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законодательно предусмотренных са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нтрольная и надзорная деятельность Службы должна быть направлена на соблюдение государственных интересов, предупреждение (в пределах компетенции) незаконного оборота взрывчатых материалов и возможного их использования в преступных и террористических целях, выявление и профилактику причин и условий возникновения аварий и травматизма при производстве, транспортировании, хранении и применении взрывчатых материалов, а также проверку выполнения соответствующими организациями требований по обеспечению безопасности на различных этапах работ со взрывчат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сударственный надзор и контроль осуществляется во всех организациях при производстве, транспортировании, хранении и применении взрывчатых материалов, при изготовлении оборудования и приборов, используемых при производстве взрывчатых материалов и взрывных работах, а также в проектных, научно-исследовательских и учебных организациях, связанных с производством, хранением и применением взрывчатых материалов или (и) подготовкой персонала для взрыв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сновные принципы государственного надзора и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безопасностью при производстве, транспортирова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и и применении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основу организации осуществляемого Службой государственного надзора и контроля (далее - надзор) за обеспечением безопасности при производстве, транспортировании, хранении и применении взрывчатых материалов положены следующие принц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зависимость Службы при выполнении ею своих функций от других государственных органов, а также от организаций, деятельность которых связана с производством, транспортированием, хранением и применением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граничение ответственности сторон, осуществляющих деятельность по производству, транспортированию, хранению и применению взрывчатых материалов, и надзор за обеспечением безопасности при производстве, транспортировании, хранении и применении взрывчатых материалов (ответственность за обеспечение безопасности при производстве, транспортировании, хранении и применении взрывчатых материалов несут организации, производящие, транспортирующие, хранящие и применяющие взрывчатые материалы, а ответственность за полное и качественное осуществление надзора - специально уполномоченный орган в области промышленной безопасности в лице Службы). Организации, выполняющие работы и предоставляющие услуги для эксплуатирующей организации, несут ответственность за качество выполненных работ и предоставленных усл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ость информации о надзоре за обеспечением безопасности при производстве, транспортировании, хранении и применении взрывчатых материалов (обеспечение доступности информации о состоянии промышленной безопасности и о надзоре за обеспечением безопасности, если эта информация не содержит сведений, составляющих государственную или иную охраняемую законом тай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аимодействие с правоохранительными, контролирующими и другими органами исполнительной власти, осуществляющими государственное регулирование безопасности при производстве, транспортировании, хранении и применении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фференцированный подход к выбору объемов и форм надзора за обеспечением безопасности при производстве, транспортировании, хранении и применении взрывчатых материалов в зависимости от потенциальной опасности и достигнутого уровня безопасности объектов, состояния их сооружений, систем и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ие надзора за обеспечением безопасности при производстве, транспортировании, хранении и применении взрывчатых материалов не должно необоснованно ограничивать деятельность организаций, производящих, транспортирующих, хранящих и применяющих указан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Структурное обеспечение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рганизация надзора и контроля за обеспечением безопасности при производстве, транспортировании, хранении и применении взрывчатых материалов, а также методическое руководство деятельностью территориальных органов Службы по осуществлению соответствующего надзора и контроля возлагается на Управление по надзору за специальными и химически опасными производствами и объектами центрального аппарата Службы (в состав которого входит специальное подразделение - отдел по надзору за производством, хранением и применением взрывчатых веществ и средств иници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лномочия Управления по надзору за специальными и химически опасными производствами и объектами устанавливаются в Положении об У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и и обязанности отдела по надзору за производством, хранением и применением взрывчатых веществ и средств инициирования определяются Положением об этом отделе, а права, обязанности и ответственность его работников - соответствующими должностными регла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Деятельность Управления по надзору за специальными и химически опасными производствами и объектами организуется во взаимодействии с территориальными органами Службы, правоохранительными органами и иными федеральными органами исполнительной власти и организациями, связанными с обеспечением промышленной безопасности и сохранности взрывчатых материалов при их производстве, транспортировании, хранении и применении, включая научно-исследовательские, проектные и экспертные организации, а также с управлениями и отделами центрального аппарат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ля организации и осуществления надзора на опасных производственных объектах, на которых производятся, транспортируются, хранятся и применяются взрывчатые материалы, в зависимости от количества и расположения поднадзорных объектов, номенклатуры, объемов производства и потребления взрывчатых материалов, характера и степени сложности взрывных работ, в территориальных органах Службы могут быть образованы специализированные инспекции (отделы), группы инспекторов либо назначены главные государственные инспекторы по надзору за безопасностью производства, транспортирования, хранения и применения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ешение об образовании инспекции (отдела), специализирующейся на надзоре за безопасностью производства, транспортирования, хранения и применения взрывчатых материалов в составе конкретного территориального органа, принимается руководителем территориального органа Службы (далее - территориальный орган) и утверждается руководителем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вышеуказанной инспекции (отделе) утверждает руководитель территориаль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нахождение инспекции (отдела), перечень организаций и объектов, на которые распространяется ее деятельность, определяет руководитель территориаль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инспекции (отдела) подчиняется руководителю территориального органа, в состав которого входит инспекция. Руководители специализированной группы или главные государственные инспекторы, специализирующиеся на надзоре за безопасностью производства, транспортирования, хранения и применения взрывчатых материалов, подчиняются начальнику того подразделения, в штате которого они состо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ое руководство работой специализированных инспекций (отделов), групп государственных инспекторов и главных государственных инспекторов в составе территориального органа, специализирующихся на надзоре за безопасностью производства, транспортирования, хранения и применения взрывчатых материалов, возлагается на Управление по надзору за специальными и химически опасными производствами и объектами центрального аппарат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ующиеся на надзоре за безопасностью производства, транспортирования, хранения и применения взрывчатых материалов главные государственные инспекторы (государственные инспекторы) выполняют свои обязанности в соответствии с должностными регламентами, утвержденными руководителями соответствующих территориальны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должностных регламентов необходимо иметь в виду, что на указанных работников возлагается ряд дополнительных специальных обязанностей в соответствии с требованиями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отсутствии в территориальном органе поднадзорных объектов, связанных с производством взрывчатых материалов, обязанности по надзору за безопасностью транспортирования, хранения и применения взрывчатых материалов могут быть возложены на государственных инспекторов горных отделов и инспекций территориального органа, совмещающих надзор за обеспечением безопасности взрывных работ с другими видами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езависимо от наличия в составе территориального органа инспекций (отделов) и инспекторов, специализирующихся на надзоре за безопасностью производства, транспортирования, хранения и применения взрывчатых материалов, руководители территориальных органов обязаны обеспечить надлежащий государственный надзор и контроль за безопасностью взрывных работ и сохранностью взрывчатых материалов на поднадзорных объектах горных, нефтегазодобывающих и друг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ланирован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Мероприятия по контролю и надзору за безопасностью производства, транспортирования, хранения и применения взрывчатых материалов отражаются в планах работы территориальных органов, разработанных согласно требованиям Положения о планировании в Федеральной службе по экологическому, технологическому и атомному надзору (РД-03-11-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годовые планы работы территориальных органов в части, касающейся взрывчатых материалов, в числе прочих пунктов целесообразно включать в раздел "Осуществление надзора и контроля в установленной сфере деятельности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редусмотренные планом работы Службы по вопросам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проверке выполнения приказов и постановлений Службы по вопросам промышленной безопасности, в т.ч. касающихся деятельности конкретного территориаль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шение вопросов надзорной деятельности в области промышленной безопасности с участием руководителей или аппарата управления территориального органа, а также работы, по которым предусмотрено обобщение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в организациях целевых и комплексных проверок состояния промышленной безопасности при производстве, транспортировании, хранении и применении взрывчатых материалов комиссиями, возглавляемыми руководителями территориальны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планирование деятельности территориального органа по вопросам надзора за безопасностью производства, транспортирования, хранения и применения взрывчатых материалов необходимо осуществлять с учетом ежегодных анализов состояния промышленной безопасности и сохранности взрывчатых материалов в организациях, эксплуатирующих опасные производственные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сновой при выполнении указанных анализов являются: акты, предписания, отчеты о контрольной и надзорной работе главных государственных инспекторов, государственных инспекторов; результаты оперативных, целевых и комплексных проверок; сведения о ходе выполнения мероприятий по обеспечению сохранности взрывчатых материалов; акты расследований причин аварий и несчастных случаев при обращении со взрывчатыми материалами; акты технических расследований утрат взрывчатых материалов; соответствующие анализы, ежегодно выполняемые Служ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Анализ состояния промышленной безопасности и сохранности взрывчатых материалов проводится с целью выявления и устранения недостатков в организации и осуществлении надзора в области промышленной безопасности, а также устранения причин, способствующих возникновению аварий, травм и утрат взрывчатых материалов. На основании результатов анализов в территориальном органе и Управлении по надзору за специальными и химически опасными производствами и объектами определяются задачи, подлежащие решению, а также включению их в план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 квартальных планах работы территориальных органов конкретизируются мероприятия по осуществлению надзора за обеспечением безопасности при производстве, транспортировании, хранении и применении взрывчатых материалов и уточняются сроки их выполнения, намеченные годовым планом работ, а также вносятся изменения или дополнения с учетом указаний и заданий Службы, анализа аварийности, травматизма и сохранности взрывчатых материалов за предыдущи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Главные государственные и государственные инспекторы, специализирующееся на надзоре за безопасностью производства, транспортирования, хранения и применения взрывчатых материалов, на основании утвержденных планов работ должны составлять для себя квартальные или месячные планы работы с указанием даты проведения проверок на отдельных опасных производственных объектах. При составлении планов необходимо учитывать установленные территориальным органом нормативы обследований подконтрольных объектов, а также предусматривать резерв рабочего времени (по усмотрению утверждающего план) для проведения экстренных внеочередн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Организация и проведение провер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и организаций по выполнению касающихся взрывчат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lt;*&gt; положений законодательных, иных норматив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вых актов и требований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д касающимися взрывчатых материалов положениями и требованиями имеются в виду положения и требования, касающиеся производства, транспортирования, хранения и применения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Виды проверок. Их периодичность и продолжитель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оверки выполнения касающихся взрывчатых материалов положений законодательных, иных нормативных правовых актов и требований промышленной безопасности в организациях при производстве, транспортировании, хранении и применении взрывчатых материалов по объему проверяемых вопросов подразделяются на оперативные, целевые и комплек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од оперативной проверкой следует понимать проверку выполнения касающихся взрывчатых материалов положений законодательных, иных нормативных правовых актов и требований промышленной безопасности применительно к отдельным элементам опасного производственного объекта (цехам, участкам, площадкам и иным производствам взрывчатых материалов, включая смесительно-зарядные машины по производству взрывчатых веществ, складам взрывчатых материалов, средствам транспортирования взрывчатых материалов, автомобильным и железнодорожным погрузочно-выгрузочным площадка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д целевой проверкой следует понимать проверку выполнения касающихся взрывчатых материалов положений законодательных, иных нормативных правовых актов и требований промышленной безопасности в организации по одному из связанных с указанными материалами направлений ее деятельности (соблюдение технологического процесса, эксплуатация оборудования, учет и хранение взрывчатых материалов, разработка организационно-распорядительных и нормативно-технических документов, обучение и аттестация персонал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од комплексной проверкой следует понимать проверку выполнения касающихся взрывчатых материалов положений законодательных, иных нормативных правовых актов и требований промышленной безопасности в организации по всем направлениям ее деятельности, связанной с указанн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всех видах проверок в обязательном порядке контролируется исполнение организационных и технических требований по обеспечению сохранности взрывчатых материалов, а при наличии надлежащих оснований - и соответствие фактического наличия указанных материалов учет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Указанные в п. 21 настоящей Инструкции проверки могут проводиться в плановом и внепланов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ые проверки проводятся в соответствии с годовым планом работы территориального органа, а внеплановые - по решению руководителя территориального органа, принимаемому, как правило, в связи с резким ростом в той или иной организации количества нарушений требований промышленной безопасности, учащением в ней случаев травматизма персонала и утрат взрывчатых материал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лановой проверке соответствующая организация уведомляется в порядке, установленном п. 39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неплановой проверке соответствующая организация не уведом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Решение о проведении оперативной проверки принимается начальником соответствующей инспекции (отдела) территориального органа и оформляется его письменным распоряжением, в котором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нование для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цели проверки, даты ее начала и окон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ъем проверки (излагаемый в соответствии с п. 31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место (места)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оличество подготавливаемых экземпляров акта проверки и адреса их ра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поряжении определяются также персональный состав группы проверки (с указанием старшего группы). В отдельных случаях по распоряжению руководителя территориального органа оперативные проверки могут проводиться государственным инспектором с выполнением требований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К проведению проверки допускаются инспектора, специализирующиеся на надзоре за производством, транспортированием, хранением и применением взрывчатых материалов, и инспектора, в должностных обязанностях которых указанный вид надзора совмещен с другими видами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ршим группы по проведению оперативной проверки назначается работник в должности не ниже главного государственного инспектора, специализирующийся на надзоре за безопасностью производства, транспортирования, хранения и применения взрывчатых материалов, имеющий при этом достаточный опыт участия в проверках, проводимых по этому направлению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Целевые и комплексные проверки проводятся комиссионно. Решение о проведении проверки того и другого вида (независимо от ее планового или внепланового характера) принимается руководителем территориального органа и оформляется его письменным приказом, в котором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нование для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цели проверки, даты ее начала и окон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ъем проверки (излагаемый в соответствии с требованиями п. 31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место (места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оличество подготавливаемых экземпляров акта проверки и адреса их ра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казе определяется также персональный состав комиссии (с указанием ее председ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К проведению целевой и комплексной проверки допускается инспекторский состав, указанный в п. 28 настоящей Инструкции, и (при необходимости и по согласованию) специально уполномоченные сотрудники органов ФСБ и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ем комиссии по проведению целевой и комплексной проверки назначается один из заместителей руководителя территориального органа или начальник инспекции (отдела) территориального органа, на которую в установленном порядке возложен надзор за безопасностью производства, транспортирования, хранения и применения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бъем проверки, подлежащий определению в распоряжении и приказе, предусмотренных соответственно в п. п. 27 и 29 настоящей Инструкции, определяется конкретными пунктами программ проведения оперативных, целевых и комплексных проверок состояния промышленной безопасности при производстве, транспортировании, хранении и применении взрывчатых материалов, разработанных с учетом методических указаний территориального органа и (или) Управления по надзору за специальными и химически опасными производствами 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 части, касающейся периодичности и продолжительности проверок, необходимо исходить из следующих рекомендатель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1890"/>
        <w:gridCol w:w="4185"/>
        <w:gridCol w:w="270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проверк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 периодичности проверк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рма продолжитель-</w:t>
              <w:br/>
              <w:t xml:space="preserve">ности проверки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еративна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четырех раз в год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двух дней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лева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одного раза в год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четырех дней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лексна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одного раза в два года</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семи дней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Руководитель территориального органа, сообразуясь с вышеуказанными нормами, принимает на каждый предстоящий год решение о конкретных нормах периодичности и продолжительности всех установленных в настоящей Инструкции видов проверок, принимая во внимание при этом общий уровень обеспечения промышленной безопасности на поднадзорных территориальному органу объектах производства, транспортирования, хранения и применения взрывчатых материалов, имеющуюся информацию об имевших место серьезных нарушениях требований промышленной безопасности на отдельных объектах, фактическую численность инспекторов, специализирующихся на соответствующем направлении надзорной деятельности, и прогнозируемые возможности финансового обеспечения их командирования для проведения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Подготовка к проведению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о проведения оперативной проверки старший группы проверки (для целевой и комплексной проверок - председатель комиссии по проверке) обязан обеспечить силами работников, переходящих на время проверки в его подчинение, подготовку проекта распоряжения, предусмотренного в п. 27 настоящей Инструкции, или проекта приказа, предусмотренного в п. 29 настоящей Инструкции, а после подписания распоряжения или приказа - составление программы соответствующей проверки (далее - рабочая програм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Рабочая программа является основным документом, определяющим организацию и проведение предстоящей проверки, и должна составляться на основе программ, указанных в п. 31 настоящей Инструкции, с обязательным учетом при этом особенностей деятельности проверяемой организации и специфики функционирования находящихся в ее ведени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 рабочей программе в соответствии с намеченными целями определяются все подлежащие проверке вопросы, проверяемые подразделения соответствующей организации и сроки проведения проверок, при этом в случае участия в проверке представителей других органов государственной безопасности и правоохранительных органов для каждого из этих органов должен быть предусмотрен специальный раздел с относящимися к его компетенции вопросами, подлежащими проверке (указанные вопросы формулируются по исходной информации соответствующе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абочей программе прилагается перечень документов (приказов, положений, инструкций, актов, отчетов, справок и т.п.), подлежащих представлению руководителем проверяемой организации старшему группы проверки (председателю комиссии по пр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атриваемые в рабочей программе мероприятия, а также методы и способы их выполнения не должны приводить в процессе проверки к снижению безопасности проверяемых производств и объектов, а также к уменьшению надежности их физическ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Рабочая программа плановой и внеплановой проверки оформляется в двух экземплярах, при этом ее подлинный экземпляр предназначается для лиц, проводящих проверку, а копия - для руководителя проверяем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Рабочую программу утверждает должностное лицо, принявшее решение о проведении соответствующе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осле утверждения рабочей программы работники, указанные в п. 28 настоящей Инструкции, подготавливают для руководителя проверяемой организации уведомление о предстоящей проверке и представляют его на подпись руководителю территориального органа (лицу, исполняющему его обязанности) или заместителю руководителя территориального органа, организующему и координирующему направление надзора за промышленной безопасностью при производстве, транспортировании, хранении и применении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должно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ание для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ь проверки и сроки ее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документов, которые должны быть представлены проверяющим лицам, в том числе указанные в п. 40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ьбу о создании необходимых условий для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уведомлению прилагается копия утвержденной рабочей программы (только для случая планов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о предстоящей плановой проверке должно быть направлено в проверяемую организацию не позднее, чем за 10 дней до ее нач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неплановой проверке уведомление не составляется, а копия утвержденной рабочей программы передается старшим группы проверки (председателем комиссии по проверке) руководителю проверяемой организации непосредственно перед началом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Для надлежащего документационного обеспечения проводимой проверки в распоряжении группы проверки (комиссии по проверке) должны быть следующие документы (в коп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регистрированный в установленном порядке учредительный документ и официально утвержденная структура проверяемой организации (далее в настоящем пункте -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лицензий (разрешений), выданных Службой организации на право осуществления ею установленных видов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о результатах предыдущих проверок деятельност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нее выданные организации предписания должностных лиц Службы и информация организации об исполнении этих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б имевших место на объектах организации авариях и инцидентах (в части, относящейся к взрывчатым материалам), их количестве, причинах возникновения, принятых мерах, а также об организации производственного контроля за соблюдением требований промышленной безопасности при производстве, транспортировании, хранении и применении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аммы обеспечения качества выполняемых организацией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расследования обстоятельств и причин, вызвавших аварии, инциденты, утраты взрывчатых материалов и иные серьезные нарушения в работе находящихся в ведении организаци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подготовке к проверке члены группы проверки (комиссии по проверке) обязаны изу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ую программу и документы, перечисленные в п. 40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онодательные и иные нормативные правовые акты, устанавливающие требования к осуществлению деятельности, являющейся предметом предстоящей проверки, и к обеспечению безопасности находящихся в ведении организаци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тоящую Инстр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онно-распорядительные документы Службы, изданные по вопросам инспекцион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при этом должно быть уделено тщательному изучению рабочей программы и полному уяснению всех содержащихся в ней воп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Проведение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епосредственно перед началом проверки старший группы проверки (председатель комиссии по проверке) должен провести с руководящим составом проверяемой организации совещание, в процессе которого он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знакомиться лично и познакомить проверяющих лиц с руководящим составом проверяемой организации (далее в настоящем пункте -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слушать информацию руководителя организации или проверяемого структурного подразделения об общем состоянии безопасности находящихся в его ведении производств и объектов, связанных со взрывчатыми материалами, и принимаемых мерах по повышению уровня безопасности этих производств 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иться с информацией представителя службы безопасности (охраны) о порядке входа на территорию организации (объектов) и выхода с нее, установленной системе посещения административных, производственных или иных зданий (цехов, помещений), ограничениях при перемещении проверяющих лиц по территории организации и подлежащих соблюдению ими режимных треб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ться в полноте номенклатуры документов организации, подготовленных для представления проверяющим ли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мотреть предложение руководителя организации о рабочем месте группы проверки (комиссии по проверке) и принять соответствующее ре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ставить возможность руководящему составу организации и проверяющим лицам высказать соображения (задать вопросы), касающиеся общей организации предстоящей проверки и деталей ее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 соответствии с рабочей программой и с учетом результатов совещания, проведенного согласно требованиям п. 42 настоящей Инструкции, группа проверки (комиссия по проверке) составляет календарный план проверки, в котором указываются мероприятия, подлежащие выполнению в процессе проверки, планируемые даты их проведения и фамилии проверяющих лиц, которым поручено выполнение конкретных мероприятий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д мероприятиями, подлежащими выполнению в процессе проверки, понимаются как мероприятия инспекционного характера (контроль, измерения и т.п.), так и организационные мероприятия (совещания и т.п.), при этом в число организационных мероприятий в обязательном порядке включается составление акта о результатах проверки с указанием отводимого для эт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лендарный план проверки утверждается старшим группы проверки (председателем комиссии по проверке) и в возможно короткий срок доводится до руководителя проверяем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еред началом проверки все проверяющие лица обязаны в установленном законодательством Российской Федерации порядке получить необходимую форму допуска, установленную для проверяемого объекта, индивидуальные средства защиты (если в этом есть необходи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се проверки (на каких бы объектах и в каких бы местах проверяемой организации они ни предусматривались) должны проводиться в присутствии ответственных представителей проверяем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 учетом режима рабочего времени организации различные виды проверок могут осуществляться в любое время суток, в том числе в вечерние и ночные смены, выходные и праздничные дни. При этом проверки в организации могут сопровождаться непрерывным надзором за производством или применением взрывчатых материалов, в ходе которого инспекторским составом контролируется состояние промышленной безопасности в каждую смену в течение суток или нескольких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о всех случаях, независимо от видов проверок, инспекторский состав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ять факторы, оказывающие негативное влияние на состояние промышленной безопасности и сохранность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ивать уровень организационного и технического обеспечения безопасности при производстве, транспортировании, хранении и применении взрывчатых материалов (в том числе деятельность инженерных служб, служб производственного контроля и охраны) и осуществлять иные предусмотренные законодательством Российской Федерации действия, направленные на обеспечение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проверках объектов и производств должностные лица Службы должны выявлять все имеющиеся нарушения требований нормативных правовых актов и нормативных технических документов, устанавливающих правила ведения работ на опасном производственном объекте, проверять выполнение на местах работ ранее выданных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 выявлении нарушений, не представляющих угрозы жизни и здоровью людей, и которые могут быть устранены в процессе ведения работ, должностные лица Службы могут установить срок устранения нарушений и потребовать от руководителей организации разработки и применения дополнительных мер по безопасност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По окончании проверки старший группы проверки (председатель комиссии по проверке) должен провести с руководящим составом проверенной организации итоговое совещание, в процессе которого он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вести до руководящего состава выводы по результатам проверки и выявленные при ее проведении основные недостатки (нарушения) с указанием причин и условий, способствовавших их возникнов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ь ответы на вопросы руководителя и иных должностных лиц организации по поводу проведенн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учить руководителю организации (под его роспись) подлинный экземпляр акта о результатах проведенн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V. Оформление результатов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 результатам оперативной, целевой и комплексной проверки группой проверки (комиссией по проверке) должен быть составлен акт о результатах проверки деятельности организации по форме, приведенной в Приложении N 1 к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ремя, требующееся для составления акта, должно определяться с таким расчетом, чтобы он был готов к подписанию до начала итогового совещания, предусмотренного п. 50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 части количества подготавливаемых экземпляров акта и адресов их рассылки необходимо руководствоваться сведениями, содержащимися в распоряжении или приказе, предусмотренном соответственно пунктами 27 и 29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ервый экземпляр акта вручается руководителю проверенной организации под его рос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Если руководитель проверенной организации не согласен с существом акта и (или) содержащимися в нем констатациями и предложениями (включая сроки реализации предложений) и не подписывает его, то члены группы проверки (комиссии по проверке) производят соответствующую запись в акте и подтверждают ее своими подписями. Такой акт незамедлительно передается руководителю территориально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Предписания и контроль их ис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едписание - документ, содержащий обязательные для исполнения требования об устранении выявленных при осуществлении надзора нарушений в области промышленной безопасности опасных производственных объектов (далее - нарушения) с указанием сроков устранения нарушений, выдаваемый уполномоченными на то должностными лицами Службы руководителю организации, осуществляющей деятельность в вышеуказанной об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едписание составляется по форме, приведенной в Приложении N 2 к настоящей Инструкции. Форма предписания является единой для всех видов проверок деятельности организаций, имеющих в своем ведении поднадзорные Службе опасные производственные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 зависимости от серьезности выявленных нарушений предписание может составляться безотлагательно (непосредственно после их выявления в процессе проверки) или до конца рабочего дня, в течение которого выявлены эти на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ыявленные нарушения по своим прогнозируемым последствиям не требуют принятия мер по их оперативному устранению, то предписание допускается составлять по окончании проверки (с изложением в нем всех нарушений, выявленных за время ее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едписание составляется в трех экземплярах, которые предназна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руководителя проверяемой организации (первый экземпля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ерриториального органа Службы, на территории деятельности которого расположена проверяемая организация (второй экземпля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олжностного лица (одного из должностных лиц) Службы, подписавшего предписание (третий экземпля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частии в проверке представителей других органов и организаций количество экземпляров предписания по их просьбе может быть увели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Предписание должно быть вручено руководителю проверяем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ях, указанных в первом абзаце п. 58 настоящей Инструкции, - в минимально возможный срок после его сост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ях, указанных во втором абзаце п. 58, - не позднее времени начала итогового совещания, предусмотренного п. 50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Если выявленные нарушения устранены в процессе проверки, сведения о них в предписание не вносятся (такие сведения должны отражаться в акте о результатах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Контроль исполнения выданного предписания осуществляется путем анализа содержания представляемого проверенной организацией уведомления об исполнении предписания и (или) проведения очередной (плановой) проверки ранее провере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исполнения выданного предписания может осуществляться посредством целевой проверки этого вопроса (с непосредственным выездом должностного лица Службы в соответствующую орган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случае выявления факта невыполнения предписания (или его отдельных пунктов) должностное лицо Службы обязано потребовать от руководителя организации письменное объяс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чина невыполнения предписания (или его отдельных пунктов) не может быть признана уважительной, то в исключительных случаях, если это необходимо для предотвращения непосредственной угрозы жизни или здоровью людей, наступления техногенной катастрофы, причинения существенного вреда состоянию или качеству окружающей среды (если предотвращение указанных обстоятельств другими способами невозможно), должностное лицо Службы производит временный запрет деятельности структурных подразделений организации,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в порядке, указанном в подп. "б" п. 66 настоящей Инструкции. Последующее возобновление деятельности (работ) осуществляется на основании решения 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В случае невыполнения отдельных пунктов предписания по уважительным причинам допускается продление срока выполнения предписания на устанавливаемый руководством территориального органа период, при условии представления руководителем организации обоснования продления срока и разработки организационно-технических мероприятий, обеспечивающих безопасное ведение работ на опасном производственном объекте до устранения нарушений, указанных в предпис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Взаимодействие с правоохранитель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щими и другими органами исполнитель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заимодействие территориальных органов Службы с территориальными органами Федеральной службы безопасности, Министерства внутренних дел Российской Федерации, Министерства по делам гражданской обороны, чрезвычайным ситуациям и ликвидации последствий стихийных бедствий, прокуратуры в части вопросов, связанных с надзором за промышленной безопасностью при производстве, транспортировании, хранении и применении взрывчатых материалов, организуется и осуществляется в соответствии с законодательными актами, актами Президента Российской Федерации, Правительства Российской Федерации и принимаемыми в соответствии с этими актами соглашениями и иными документами о взаимодействии Службы с вышеупомянутыми федеральными органами исполнитель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Санкции федеральной службы по эколог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 соответствии с Положением о Федеральной службе по экологическому, технологическому и атомному надзору его должностным лицам предоставлено право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 а и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давать организациям, эксплуатирующим опасные производственные объекты, предписания об устранении выявленных нарушений требований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изводить временный запрет деятельности. Временный запрет деятельности заключается в кратковременном, установленном на срок до рассмотрения дела судом прекращении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Временный запрет деятельности может применяться, если за совершение административного правонарушения возможно назначение административного наказания в виде административного приостановления деятельности. Временный запрет деятельности может применяться только в исключительных случаях, если это необходимо для предотвращения непосредственной угрозы жизни или здоровью людей, наступления техногенной катастрофы, причинения существенного вреда состоянию или качеству окружающей среды и если предотвращение указанных обстоятельств другими способами невозможно. Временный запрет деятельности должен оформляться специальным протоколом, форма которого приведена в Приложении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останавливать действие выданных организациям (юридическим лицам) Службой или ее территориальными органами лицензий на право распространения, производства, хранения и применения взрывчатых материалов в случае вынесения судьей решения об административном приостановлении деятельности лицензиата за нарушение лицензионных требований и условий в порядке, установленном Кодексом Российской Федерации об административных правонарушениях (далее - КоАП РФ), в течение суток со дня вступления данного решения в законную силу и на срок административного приостановления деятельности лицензи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влекать к административной ответственности в порядке, установленном законодательством Российской Федерации, лиц, виновных в нарушениях требований промышленной безопасности, а также направлять в правоохранительные органы материалы с предложениями о привлечении указанных лиц к уголовной ответ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менять в отношении организаций (юридических лиц) административные наказания в виде административных штрафов за нарушение требований промышленной безопасности к получению, использованию, переработке, хранению, транспортировке, уничтожению и учету взрывчатых материалов на опасных производственных объектах. Формы протокола об административном правонарушении в отношении физического (юридического) лица и постановления о назначении административного наказания приведены в Приложениях N 4 и N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носить представления руководителям организаций об отстранении от работы (о несоответствии занимаемой должности руководителя (специалиста))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пустивших нарушение установленного порядка, производства, хранения, транспортирования, использования и учета взрывчатых материалов, которое привело или могло привести к несчастному случаю, аварии или утрате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имеющих права технического руководства горными и взрывными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 прошедших в установленном порядке проверку знаний в области промышленной безопасности опасных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 центральном аппарате от имени Службы дела об административных правонарушениях рассматр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ь Службы или лицо, исполняющее его обязанности, заместители руко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чальники управлений и их заместители, начальники отделов в составе управлений и их заместители и другие должностные лица, осуществляющие функции контроля, в пределах своей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В территориальных органах Службы дела об административных правонарушениях рассматр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и территориальных органов и их замест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чальники отделов в составе территориальных органов и их заместители, главные государственные инспекторы, государственные инспекторы и другие должностные лица, осуществляющие функции надзора и контроля, в пределах своей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и установлении причин административного правонарушения и условий, способствующих его совершению, должностное лицо Службы, рассматривающее дело об административном правонарушении, вносит в соответствующие организации и соответствующим должностным лицам представление о принятии мер по устранению этих причин и условий. Организации и должностные лица обязаны рассмотреть поступившее представление в течение месяца со дня его получения и сообщить о принятых мерах должностному лицу Службы, вынесшему представление (ст. 29.13 КоАП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Основные принципы применения санкций федеральной служб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 и атом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Должностные лица Службы и ее территориальных органов должны эффективно использовать предоставленные законодательством Российской Федерации полномочия по применению санкций. Применение санкций должно быть, прежде всего, направлено на предупреждение нарушений требований к обеспечению безопасности, что в конечном итоге способствует предупреждению возможных негативных последствий использования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и установлении процедур и применении санкций следует руководствоваться следующими положениями и принци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нкции применяются к юридическим лицам и гражданам, которые в силу возложенных на них обязанностей и ответственности, а также предоставленных полномочий должны обеспечивать соблюдение требований к обеспечению безопасности и соблюдать 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ные должностным лицом Службы правонарушения требований к обеспечению безопасности влекут за собой оформление в установленном порядке протокола об административном правонарушении, а при определенных условиях - применение санкций, указанных в подп. "б", "г", "д", "е" п. 66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той или иной санкции, ее значимость должны соответствовать характеру и степени влияния допущенных нарушений на обеспечение безопасности, при этом необходимо учитывать повторяемость нарушений после ранее принятых 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санкций должностными лицами Службы должно осуществляться в глас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ющие управленческие функции должностные лица организаций и объектов, на которых производятся, транспортируются, хранятся и применяются взрывчатые материалы, несут ответственность за действия подчиненных им работников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Основные требования к порядку и процедурам приме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кций федеральной службы по эколог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риостановка действия выданных Службой или ее территориальными органами лицензий на право производства, распространения, хранения и применения взрывчатых материалов осуществляется согласно требованиям подп. "в" п. 66, если иные меры и санкции не могут достичь требуемого эфф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именение должностными лицами Службы административных наказаний в отношении юридических и физических лиц осуществляется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ализации административного наказания должен предшествовать выбор решения о его применении к отдельному лицу, нескольким лицам или к организации в целом. Критерием принятия решения может служить причина или условия, приведшие к нарушениям. Если данные причины или условия являются следствием сложившегося в организации порядка, то административное наказание применяется к организации, что не исключает возможности одновременного применения административного наказания к виновным гражданам и должностным ли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Направление правоохранительным органам материалов о нарушениях должностными лицами и гражданами законодательства Российской Федерации, требований норм и правил в области промышленной безопасности, условий действия лицензий (разрешений) при производстве, транспортировании, хранении и применении взрывчатых материалов, содержащих признаки преступлений, осуществляется согласно уголовному законодательству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Учет и анализ результатов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а и контроля за обеспечением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транспортировании, хран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именении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Важным условием обеспечения эффективности надзорной и контрольной деятельности за безопасностью при производстве, транспортировании, хранении и применении взрывчатых материалов (далее - надзорной деятельности) является накопление, анализ и комплексное использование информации о состоянии промышленной безопасности опасных производственных объектов в части, касающейся взрывчатых материалов (далее -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надзорной деятельности накапливаются, учитываются и анализируются подразделениями центрального аппарата Службы, территориальных органов Службы, специализирующимися на надзоре за производством, транспортированием, хранением и применением взрывчатых материалов в целях последующего использования в процедурах государственного регулирования промышленной безопасности и для совершенствования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опление, учет и анализ информации осуществляются в территориальных органах и в Управлении по надзору за специальными и химически опасными производствами и объектами центрального аппарат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 такой информации осуществляется по результатам проверок опасных производственных объектов, на основании деклараций промышленной безопасности, отчетов, уведомлений и иных документов подконтрольных организаций, заключений экспертизы промышленной безопасности, анализа причин аварий и несчастных случаев на производстве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Учет и анализ результатов надзора за обеспечением безопасности при производстве, транспортировании, хранении и применении взрывчатых материалов осущест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ждым инспектором территориального органа, специализирующимся на надзоре за безопасностью производства, транспортирования, хранения и применения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ждым подразделением территориального органа, специализирующимся на надзоре за безопасностью производства, транспортирования, хранения и применения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ением по надзору за специальными и химически опасными производствами и объектами центрального аппарат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Учету и анализу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едписания, выдаваемые по результатам проверок организаций в соответствии с гл. V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ведомления организаций об устранении выявленных должностными лицами Службы нарушений правил и норм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я и иные материалы по применению са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четы территориальных органов Службы и другая информация, характеризующая эффективность надзор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я, представляемая эксплуатирующими организациями, об организации производственного контрол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 в том числе содержащая результаты выполнения плана мероприятий по обеспечению промышленной безопасности, проведения проверок службами производственного контроля состояния обеспечения промышленной безопасности, устранения нарушений, выполнения предписаний Службы, описание аварий и несчастных случаев, происшедших на опасном производственном объекте, анализ причин их возникновения и принятые меры, результаты подготовки и аттестации руководителей, специалистов и других работников в области промышленной безопасности, занятых на опасных производственных объекта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оверок деятельности по государственному надзору и контролю инспекторов и подразделений территориальных органов, а также документы о выполнении предложений по этим а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Для обеспечения отчета и проведения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выдаваемые комиссиями, инспекторами акты и предписания подлежат направлению в территориальные орг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риториальные органы направляют в Управление по надзору за специальными и химически опасными производствами 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пии актов и предписаний по результатам проведенных территориальными органами комплексн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ведения по установленным формам отчетности о всех проведенных проверках и результатах их анализа (в соответствии с Положением об отчетности по основной деятельности в системе Федерального горного и промышленного надзора России (РД 04-631-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ведения о применении са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нализе деятельности по надзору учитываются результаты расследований несчастных случаев на производстве, технических расследований причин аварий на опасных производственных объектах, технических расследований и учета утрат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анализа результатов надзора должны рассматриваться следующие вопр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всей полноты вопросов обеспечения безопасности, находящихся в компетенции Службы, в части, касающейся взрывчатых материалов, при проведении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ффективность проведенных проверок и правильность сделанных выводов о причинах и условиях выявленны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ктивность выданных предписаний, а также достаточность примененных са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причин невыполнения предписаний и эффективность примененных при этом са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о результатам анализа надзорной деятельности разрабатываются и реализуются в планах работ Службы меры по ее совершенствованию и повышению эффективности, а также должны преду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и направление в эксплуатирующие и иные организации информационных пис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ие комиссий для проверки полноты и правильности представленной информации и установления на месте причин и обстоятельств, приведших к нарушениям требований к обеспечению безопасности при производстве, транспортировании, хранении и применении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а в установленном порядке предписаний должностным лицам эксплуатирующих и иных организаций, принятие постановлений Службы, направленных на повышение уровня обеспечения безопасности при осуществлении работ при производстве, транспортировании, хранении и применении взрывчатых материалов, а также применение предусмотренных законодательством Российской Федерации са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опление и анализ указанной информации, а также обмен ею между территориальными органами и структурными подразделениями центрального аппарата Службы осуществляется с использованием государственной автоматизированной информационно-управляющей системы регулирования промышленной безопасности (АИС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 о результатах проверки деятельност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РБ РФ</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ЛЬНАЯ СЛУЖБА ПО ЭКОЛОГИЧЕСКОМУ, ТЕХНОЛОГИЧЕСКОМ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АТОМНОМУ НАДЗОР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территориального орга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результатах проверки деятельно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проверенной организ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 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деятельности согласно выданной лицензии или выданном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ени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              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звание населенного пункта)                (число, месяц, год)</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и номер приказа, распоряжения, которы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усмотрена проверка, наименование органа или должности лиц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авшего соответствующий приказ, распоряжени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группа проверки) в составе 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и, фамилии, инициалы</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я комиссии, (старшего группы проверки) и членов</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и (группы провер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уясь Рабочей программой проверки, утвержденной 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ия, должность лица, утвердившего программ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го фамилия и инициалы)</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с ___________ по _______________ в присутствии 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начала    (дата оконча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и)         провер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и, фамилии, инициалы представителей проверен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ла  комплексную  (целевую, оперативную) проверку деятельно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ышеуказанной организации по 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деятельности согласно выдан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ензии или выданному разрешени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проверки в организации проводились работы 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ы</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ившихся работ, и на каких объектах они осуществлялись)</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ой установлен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 части  выполнения положений  и  требований  документов,</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ющих  нормативно-правовую базу деятельности по обеспечени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опасных производственных объектов:</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изложить сведения о выполнении проверенной организацией положен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дательных  актов,  актов  Президента  Российской Федерации 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авительства  Российской  Федерации,  иных  нормативных  правов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актов,   устанавливающих  требования  к  обеспечению  промышлен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опасных   производственных   объектов,   а  также  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и обязательных для соответствующих организаций требован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х правовых актов и  руководящих  документов  Федераль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по  экологическому,  технологическому  и атомному надзор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ь недостат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  части  соблюдения условий действия лицензий и разрешен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 осуществляемую организацией деятельность в области промышлен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изложить  сведения о степени соблюдения условий действия лиценз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и разрешений  с указанием  допущенных  организацией отступлений от</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этих условий; указать недостат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В части  наличия  требующихся   внутренних  организационн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дительных    и    нормативных    технических    документов,</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ирующих   деятельность    организации    по   обеспечени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опасных    производственных    объектов   (включа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ь   по   производственному   контролю)   и   выполн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этих документов:</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изложить  сведения  о  соответствии  или  несоответствии  перечн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имеющихся в организации внутренних организационно-распорядитель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и   нормативно-технических   документов  требующейся  номенклатур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ов;  привести сведения о наличии документов по организ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го  контроля за соблюдением требований промышлен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дать   оценку   степени   выполнения   требован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ышеуказанных документов на практике; указать недостат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В   части   профилактической   работы   по   предупреждени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ти и производственного травматизм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изложить   сведения   об  имевших  место  со  времени  провед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едыдущей  проверки случаев аварий, инцидентов, производствен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травматизма, причинах их возникновения согласно актам техническ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расследования,   о   профилактической   работе  по  предупреждени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х  случаев,  в  том  числе  об организации и осуществлен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и   и   аттестации   работников  в  области  промышлен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действующей  системе  их  инструктирования по мера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и ее практической реализ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В части   выявленных   нарушений   требований  промышлен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опасных производственных объектов:</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 части выявленных нарушений, отмеченных в предписаниях, выдан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роверки  и/или  по  ее  окончании,  дать  ссылку  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ие   предписания;   в   части  выявленных  нарушен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ненных в процессе проверки, указать существо каждого из ни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Выводы по результатам провер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о    охарактеризовать    качество   организаторской   работы</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а   организации   и   ее   деятельность  по  обеспечени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   находящихся  в  ее  ведении  опас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ов,   а   также   фактическое   состояни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этих    объектов;    указать    основные   причины</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ых недостатков и нарушений технического характер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нятые комиссией (группой проверки) меры:</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ь  примененные к должностным лицам и работникам организ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анкции  (со  ссылкой  на законодательно предусмотренное основани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менения каждой из них) и иные меры, не выходящие за пределы</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й комиссии (группы провер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ложения комиссии (группы провер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ь   вытекающие   из   результатов   проверки   предлож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ные  на  соответствующей  нормативно-правовой  базе   и  н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ыходящие за пределы полномочий комиссии (группы провер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    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тарший группы проверки)       (подпись)    (расшифровка подпис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    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группы проверки):        (подпись)    (расшифровка подпис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экземпляр акта получил и с его содержанием ознакомле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  _________    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наименование должности  (подпись)    (расшифровка подпис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я организ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 Указанный в настоящей форме акта объем подлежащи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изложению  сведений  установлен применительно к акту о результата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ой проверки (полноформатный объе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составлении  акта о  результатах целевой  или  оператив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предусмотренный  пунктами  1  -  5 настоящей формы объе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й  должен  излагаться  не  за всю сферу поднадзорной Служб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и  организации  (как  это  должно  быть при комплекс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е),  а только за тот ее сектор, который определен в рабоче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е  целевой  или  оперативной  проверки. Идентичный принцип</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должен быть положен в основу выводов комиссии (группы проверки), 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также принимаемых ею мер и вносимых пред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редпи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РБ РФ</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ЛЬНАЯ СЛУЖБА ПО ЭКОЛОГИЧЕСКОМУ, ТЕХНОЛОГИЧЕСКОМ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АТОМНОМУ НАДЗОР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территориального орга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ИСАНИ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                 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звание населенного пункта)                  (число, месяц, год)</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ю 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организ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ициалы и фамилия руководител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ми (мною) 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и, фамилии и инициалы лиц, уполномочен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вать предписа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роводимой (проведенной) согласно 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омер</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дата документа, явившегося основанием для проведения провер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указанием органа, издавшего этот документ)</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ой  (целевой,  оперативной)  проверки  деятельности Ваше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по 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деятельности согласно лиценз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 присутствии 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 представител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яемой организ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ы следующие нарушения требований промышленной  безопасност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540"/>
        <w:gridCol w:w="1620"/>
        <w:gridCol w:w="3105"/>
        <w:gridCol w:w="2025"/>
        <w:gridCol w:w="148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ое</w:t>
              <w:br/>
              <w:t xml:space="preserve">описание </w:t>
              <w:br/>
              <w:t>(существо)</w:t>
              <w:br/>
              <w:t>выявленного</w:t>
              <w:br/>
              <w:t xml:space="preserve">нарушения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норматив-</w:t>
              <w:br/>
              <w:t>ного документа и номер</w:t>
              <w:br/>
              <w:t>его пункта, требования</w:t>
              <w:br/>
              <w:t xml:space="preserve">которого нарушены     </w:t>
              <w:br/>
              <w:t xml:space="preserve">(не соблюден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ываемые</w:t>
              <w:br/>
              <w:t xml:space="preserve">меры по   </w:t>
              <w:br/>
              <w:t xml:space="preserve">устранению  </w:t>
              <w:br/>
              <w:t xml:space="preserve">выявленного </w:t>
              <w:br/>
              <w:t xml:space="preserve">наруш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устранения</w:t>
              <w:br/>
              <w:t>наруш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статьи 16  Федерального закона  от 21 июля 1997 г.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6-ФЗ  "О  промышленной  безопасности   опасных  производств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ов" и в соответствии с пунктом 6.6  Положения о  Федер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жбе по  экологическому,  технологическому  и  атомному 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ого Постановлением Правительства Российской Федераци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0.07.2004  N 401,  Вам  предписывается   устранить  вышеуказа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 в установленные для этого сроки и не позднее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ить руководителю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издавшего доку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ведомление об исполнении предпис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проведении прове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е выдали (выдал)      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расшифровка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расшифровка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экземпляр  предписания  для  исполнения  получил  и  с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м ознакомл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  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руководителя         (подпись)    (расшифровка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ротокола о временном запрете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РБ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ЛЬНАЯ СЛУЖБА ПО ЭКОЛОГИЧЕСКОМУ, ТЕХН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АТОМНОМУ 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временном запрете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 200_ г.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составления протокола)         (место составления проток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должностн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совершением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в отношении котор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ется производство по делу об административном 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го   правонарушения,   ответственность  за  котор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отрена   ст.  9.1 ч. 2 Кодекса  Российской   Федерации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х правонаруше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  лице,  в  отношении которого ведется следстви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у об административном правонарушении: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юридического лиц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юридический и фактический адрес, ИНН,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го счета, банковские реквизиты (к/с, БИК, 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нка), фамилия, инициалы руководителя, телеф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ствуясь  требованиями  ст. ст.  27.16,  27.17   Кодек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об   административных   правонарушениях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сутствии   законного   представителя   юридического    лиц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и    которого    ведется    производство    по   делу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м     правонарушении     (лица,     осуществля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нимательскую деятельность  без   образования   юрид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ца)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му  разъяснены  его  права  и  обязанности,  предусмотр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 ст. 25.1, 25.2, 25.4 и 25.6 КоАП РФ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нициалы, должность законного представителя юрид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а, в отношении которого ведется производство по делу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министративном правонарушении, 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 _____________ 200_ г. "___" часов "___"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 фактического прекращения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__" _____________ 200_ г. "___" часов "___"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 фактического возобновления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ел временный запрет деятельности: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вергшийся временному запрету с указанием фил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ств, структурных подразделений 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енных участков, а также агрегатов, объектов, здан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ружений, отдельных видов деятельности (работ), оказания услу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ание  применения  этой  меры  обеспечения производства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у об административном 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енный    запрет     деятельности    произведен   в   цел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я  непосредственной  угрозы жизни или здоровью лю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никновения эпидемии, эпизоотии, наступления радиационной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техногенной   катастрофы,   причинения   существенного вре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ю и качеству окружающе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яснения законного представителя  юридического  лица,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щего  предпринимательскую  деятельность без образ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ого  лица),   в  отношении  которого   ведется   дело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м правонарушении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ления,  замечания,  ходатайства,  отводы,  поступившие  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составления протокола о временном запрете деятельности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должностного лица, составивш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с указанием должности, фамил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ициалов, да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 зако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 юридического лица,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подписать отказался: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ается  отметка  должностным  лицом,  составившим  протокол,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е отказа от  подписи лица, в  отношении  которого  возбужд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о об административном 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протоколу прилагаются следующие докумен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пию протокола об административном правонарушении получил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 д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ротокола об административном правонаруш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физического (юридическ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РБ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ЛЬНАЯ СЛУЖБА ПО ЭКОЛОГИЧЕСКОМУ, ТЕХН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АТОМНОМУ 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 административном правонарушении в отношении физ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 200_ г.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составления протокола)         (место составления проток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должностн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ившего прото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 настоящий протокол о том,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время и собы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министративного правонарушения, статьи (пункты) наруш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ативных актов, каждое нарушение излагается по пункт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то является административным  правонарушением, ответственность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е предусмотрен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статьи, ста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декса РФ об административных правонаруше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 лице, в отношении  которого   возбуждено   дело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м 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ине, должностном лиц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я ____________________________ Отчество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боты, должность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индивидуальных предпринимателей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и дата выдачи свидетель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государственной регист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рождения ___________________ Место рождения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сло, месяц,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удостоверяющий личность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серия, N,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кем выд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мейное положение,                      Ежемесяч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во иждивенцев          _____________ доход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нее к администрати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и по ст.     _____________ КоАП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Ф     (не привлекал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лекался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тверждаю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лица, в отношении которого возбужд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о об административном 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  лице,  в  отношении  которого  возбуждено дело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м 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ом лице)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юридический и фактическ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рес, ИНН, банковские реквиз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 руководителя, телефон, доку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тверждающий полномочия законного предста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нее к администрати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и по ст.       ___________ КоАП РФ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привлекал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лекался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ерпевшие от правонарушения, свидетели (если име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ужное подчеркну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место житель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удостоверяющ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чность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серия, N, когда и кем выд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юридического лица - полное наименование юрид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а, ИНН, юридический и фактический адрес, 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я, телеф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м    разъяснены   права   и   обязанности,   предусмотр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 ст. 25.2, 25.6 КоАП РФ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составлен в присутствии защитника (адвок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ужное подчеркнуть)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нные ордера (для адвоката), доверенности (для предста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му разъяснены права, предусмотренные ст. 25.5 КоАП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ожения ст.  ст. 25.1,  30.1 Кодекса Российской Федерации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х  правонарушениях, о  моем  праве  знакомиться  с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ми   материалами   дела,   давать    объяснения,   представля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азательства,  заявлять   ходатайства   и  отводы,  пользовать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ой помощью защитника, обжаловать постановление по делу,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кже   иные   процессуальные   права, предусмотренные Кодексо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я ст. 51 Конституции РФ, согласно  которой никто не обяз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идетельствовать  против  себя самого, своего супруга или близ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одственников, мне разъяснены и понятны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 лица, в отношении которого возбужд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о об административном правонарушении; для представителя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и дата доверен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яснения лица, в   отношении  которого  возбуждено  дело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м  правонарушении  (физического   лица,   зако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я юридического лица)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 дата,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 - N и дата доверен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ания по протоколу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ые сведения, необходим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зрешения дела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должностного лица,          (фамилия, инициалы,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ившего протокол,                  физ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указанием должности,              (законного предста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и, инициалов, даты)            юридического лица),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подписать отказался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ается  отметка  должностным  лицом,  составившим  протокол,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е отказа от подписи лица,  в  отношении  которого  возбужд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о об административном 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 потерпевших, свидетелей (при необходи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____________________________     2.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       (фамилия, инициалы,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протоколу прилагаются следующие докумен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пию протокола об административном правонарушении получил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ициалы,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_ 200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остановления о назначении административного на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РБ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ЛЬНАЯ СЛУЖБА ПО ЭКОЛОГИЧЕСКОМУ, ТЕХН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АТОМНОМУ 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рриториально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АНО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назначении административного наказ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 200_ г.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составления проток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Я,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лица, вынося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ано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ил: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лагаются обстоятельства, установленные при рассмотрении де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изложенного  и  руководствуясь статьями  29.9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9.10 КоАП РФ постано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ризнать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юридического лица; 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з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новным    в   совершении    административного    правонару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которое предусмотрена статьей ________ КоАП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Наложить административный штраф в размере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мма штрафа указывается цифрами и 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может  быть  обжаловано  в  течение 10 суток со д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учения    или   получения   копии   постановления   вышестояще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му лицу или в районный суд по месту рассмотрения  дел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е, установленном КоАП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о   делу   об   административном  правонар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вершенном юридическим лицом или индивидуальным  предпринимател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 образования  юридического лица, обжалуется в арбитражный суд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арбитражным процессуальным законодательст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Вещи, изъятые в качестве  орудия  совершения  или  предм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го правонарушения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какие именно и су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нятого решения в соответствии с п. 3 ст. 29.10 КоАП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Вещи, на которые наложен арест: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какие им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суть принятого решения в соответствии с п. 3 ст. 29.10 КоАП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Изъятые документы: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какие именно и суть принят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шения в соответствии с п. 3 ст. 29.10 КоАП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ного лица,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пию постановления получ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нициалы правонарушителя или зако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 юридического лица, дата или отметка об отказ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пия постановления направлена письмом с уведом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у, когда, N почтовой квитан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19:00Z</dcterms:created>
  <dc:creator/>
  <dc:description/>
  <dc:language>en-US</dc:language>
  <cp:lastModifiedBy/>
  <dcterms:modified xsi:type="dcterms:W3CDTF">2011-04-29T18:25:32Z</dcterms:modified>
  <cp:revision>3</cp:revision>
  <dc:subject/>
  <dc:title/>
</cp:coreProperties>
</file>