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инистерство природных ресурсов и эколог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атомному надзор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31 июля 2009 г. N 667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и введении в действ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еречня нормативных правовых актов и норматив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документов, относящихся к сфере деятельности федер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лужбы по экологическому, технологическому и атомном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дзору (П-01-01-2009, раздел I) по состоянию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 1 июля 2009 год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требованиями Инструкции о порядке информационного обеспечения деятельности Федеральной службы по экологическому, технологическому и атомному надзору, утвержденной Приказом Федеральной службы по экологическому, технологическому и атомному надзору от 29 декабря 2007 г. N 927,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и ввести в действие Перечень нормативных правовых актов и нормативных документов, относящихся к сфере деятельности Федеральной службы по экологическому, технологическому и атомному надзору (П-01-01-2009, раздел I) по состоянию на 1 июля 2009 года, согласно приложению к настоящему Приказ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уководствоваться указанным в пункте 1 Перечнем в текущей деятельности в части, не противоречащей действующему законодательству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читать не подлежащим применению с момента утверждения настоящего Приказа Приказ Федеральной службы по экологическому, технологическому и атомному надзору от 1 августа 2006 г. N 738 "Об утверждении и введении в действие Перечня нормативных правовых актов и нормативных документов, относящихся к сфере деятельности Федеральной службы по экологическому, технологическому и атомному надзору".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о. руководител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А.Красных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Федеральной служб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ологическому, технологическом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__ _______ 2009 г. N ___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еречень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ормативных правовых актов и нормативных документов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носящихся к сфере деятельности федеральной служб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экологическому, технологическому и атомному надзор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-01-01-2009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аздел I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технологический, строительный, энергетический надзор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охрана окружающей среды в части, касающейся огранич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егативного техногенного воздейств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о состоянию на 1 июля 2009 года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 I "Технологический, строительный, энергетический надзор и охрана окружающей среды в части, касающейся ограничения негативного техногенного воздействия" Перечня нормативных правовых актов и нормативных документов, относящихся к сфере деятельности Федеральной службы по экологическому, технологическому и атомному надзору (далее - Раздел I Перечня), содержит сведения о нормативных правовых актах и нормативных документах по вопросам, отнесенным к компетенции Федеральной службы по экологическому, технологическому и атомному надзору (далее - Ростехнадзор) в сфере безопасного ведения работ, связанных с пользованием недрами, промышленной безопасности, безопасности электрических и тепловых установок и сетей, безопасности гидротехнических сооружений, безопасности производства, хранения и применения взрывчатых материалов промышленного назначения, строительного надзора, а также в сфере охраны окружающей среды в части, касающейся ограничения негативного техногенного воздействия, и государственной экологической экспертизы федерального уровн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 I Перечня представляет собой информационно-справочный сборник, предназначенный для информирования работников Ростехнадзора, других федеральных органов исполнительной власти, юридических лиц и индивидуальных предпринимателей о нормативных правовых актах и нормативных документах, действующих в установленной сфере деятельности Ростехнадзора по указанным выше вопрос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установленным порядком Раздел I Перечня разрабатывается и утверждается отдельно от Раздела II "Государственное регулирование безопасности при использовании атомной энергии" Перечня нормативных правовых актов и нормативных документов, относящихся к сфере деятельности Федеральной службы по экологическому, технологическому и атомному надзо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 I Перечня состоит из четырех подразделов. В первом подразделе приведены сведения о федеральных законах (законах Российской Федерации), во втором - об указах Президента Российской Федерации, в третьем - о постановлениях (распоряжениях) Правительства Российской Федерации, в четвертом - о нормативных правовых актах и нормативных документах федеральных органов исполнительной власти, нормативных документах органов исполнительной власти (подразделений органов исполнительной власти) СССР и РСФСР, относящихся к сфере деятельности Ростехнадзора. Сведения о документах приведены по состоянию на 1 июля 2009 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спользовании Раздела I Перечня необходимо обращать внимание и учитывать не только документы специального характера, указанные в конкретном подразделе, но и документы, являющиеся общими для различных областей надзора, опасных производственных объектов, объектов и работ, связанных с пользованием недрами, объектов энергетики, которые уже приведены в пунктах 1, 2.1, 2.2, 5.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вязи с регулярными изменениями, происходящими в законодательстве Российской Федерации, при применении документов, перечисленных в Разделе I Перечня, следует учитывать следующе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соответствии с пунктом 5 статьи 3 части первой Гражданского кодекса Российской Федерации от 30.11.2004 N 51-ФЗ, в случае противоречия указа Президента Российской Федерации или постановления Правительства Российской Федерации закону применяется соответствующий зако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соответствии с пунктом 1 статьи 46 Федерального закона от 27.12.2002 N 184-ФЗ "О техническом регулировании", до вступления в силу соответствующих технических регламентов требования к продукции или к связанным с ними процессам проектирования (включая изыскания), производства, строительства, монтажа, наладки, эксплуатации, хранения, перевозки, реализации и утилизации, установленные нормативными правовыми актами Российской Федерации и нормативными документами федеральных органов исполнительной власти, подлежат обязательному исполнению только в части, соответствующей целя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ы жизни или здоровья граждан, имущества физических или юридических лиц, государственного или муниципального имуще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храны окружающей среды, жизни или здоровья животных и раст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упреждения действий, вводящих в заблуждение приобретате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соответствии с пунктом 10 Указа Президента Российской Федерации от 23.05.96 N 763 "О порядке опубликования и вступления в силу актов Президента Российской Федерации, Правительства Российской Федерации и нормативных правовых актов федеральных органов исполнительной власти" нормативные правовые акты федеральных органов исполнительной власти, кроме актов и отдельных их положений, содержащих сведения, составляющие государственную тайну, или сведения конфиденциального характера, не прошедшие государственную регистрацию, а также зарегистрированные, но не опубликованные в установленном порядке, не влекут правовых последствий, как не вступившие в силу, и не могут служить основанием для регулирования соответствующих правоотношений, применения санкций к гражданам, должностным лицам и организациям за невыполнение содержащихся в них предписаний; на указанные акты нельзя ссылаться при разрешении сп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учетом вышеизложенного работники Ростехнадзора, при исполнении ими должностных обязанностей, в пределах предоставленных им полномочий могут использовать другие действующие нормативные правовые акты федеральных органов исполнительной власти в части, не противоречащей действующим законодательным и иным нормативным правовым акт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 дня утверждения настоящего Раздела I Перечня не применяется Раздел I Перечня, утвержденный Приказом Ростехнадзора от 01.08.2006 N 73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Федеральные законы (законы Российской Федерации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"О безопасности гидротехнических сооружений" от 21.07.97 N 117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"О внутренних морских водах, территориальном море и прилежащей зоне Российской Федерации" от 31.07.98 N 155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"О газоснабжении в Российской Федерации" от 31.03.99 N 69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"О государственной гражданской службе" от 27.07.2004 N 79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"О Государственной корпорации по строительству олимпийских объектов и развитию города Сочи как горноклиматического курорта" от 30.10.2007 N 238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"О государственной тайне" (Закон Российской Федерации) от 21.07.93 N 5485-1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"О естественных монополиях" от 17.08.1995 N 147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"О защите населения и территорий от чрезвычайных ситуаций природного и техногенного характера" от 21.12.94 N 68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"О защите прав юридических лиц и индивидуальных предпринимателей при осуществлении государственного надзора (контроля) и муниципального контроля" от 26.12.2008 N 294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"О коммерческой тайне" от 29.07.2004 N 98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"О континентальном шельфе Российской Федерации" от 30.11.95 N 187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"О лицензировании отдельных видов деятельности" от 08.08.2001 N 128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"О недрах" от 21.02.92 N 2395-1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"О персональных данных" от 27.07.2006 N 152-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"О пожарной безопасности" от 21.12.94 N 69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"О порядке рассмотрения обращений граждан Российской Федерации" от 02.05.2006 N 59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"О промышленной безопасности опасных производственных объектов" от 21.07.97 N 116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"О противодействии коррупции" от 25.12.2008 N 273-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"О размещении заказов на поставки товаров, выполнение работ, оказание услуг для государственных и муниципальных нужд" от 21.07.2005 N 94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"О садоводческих, огороднических и дачных некоммерческих объединениях граждан" от 15.04.98 N 66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"О системе государственной службы Российской Федерации" от 27.05.2003 N 58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"О техническом регулировании" от 27.12.2002 N 184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"О федеральном бюджете на 2009 год и на плановый период 2010 и 2011 годов (в ред. от 17.07.2009 N 146-ФЗ) (с изменениями от 26.02.2009 N 26-ФЗ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"Об аварийно-спасательных службах и статусе спасателей" от 22.08.95 N 151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"Об акционерных обществах" от 26.12.1995 N 208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"Об информации, информационных технологиях и о защите информации" от 27.07.2006 N 149-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"Об общих принципах организации законодательных (представительных) и исполнительных органов государственной власти субъектов Российской Федерации" от 06.10.99 N 184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"Об общих принципах организации местного самоуправления в Российской Федерации" от 06.10.2003 N 131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"Об организации и о проведении XXII Олимпийских зимних игр и XI Паралимпийских зимних игр 2014 года в городе Сочи, развитии города Сочи как горноклиматического курорта и внесении изменений в отдельные законодательные акты Российской Федерации" от 01.12.2007 N 310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"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"Об электроэнергетике", от 26.03.2003 N 36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"Об особо охраняемых природных территориях" от 14.03.95 N 33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"Об ответственности за нарушение порядка представления государственной статистической отчетности" (Закон Российской Федерации) от 13.05.92 N 2761-1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"Об отходах производства и потребления" от 24.06.98 N 89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"Об официальном статистическом учете и системе государственной статистики в Российской Федерации" от 29.11.2007 N 282-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"Об охране атмосферного воздуха" от 04.05.99 N 96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"Об охране озера Байкал" от 01.05.99 N 94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"Об охране окружающей среды" от 10.01.2002 N 7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"Об экологической экспертизе" от 23.11.95 N 174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"Об электроэнергетике" от 26.03.2003 N 35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"Об энергосбережении" от 03.04.1996 N 28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Бюджетный кодекс Российской Федерации от 31.07.98 N 145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Водный кодекс Российской Федерации от 03.06.2006 N 74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 Градостроительный кодекс Российской Федерации от 29.12.2004 N 190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 Гражданский кодекс Российской Федерации от 30.11.94 N 51-ФЗ (часть первая)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 Гражданский кодекс Российской Федерации от 26.01.96 N 14-ФЗ (часть вторая)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 Гражданский кодекс Российской Федерации от 26.11.2001 N 146-ФЗ (часть третья)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. Гражданский кодекс Российской Федерации от 18.12.2006 N 230-ФЗ (часть четвертая)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8. Жилищный кодекс Российской Федерации от 29.12.2004 N 188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9. Кодекс Российской Федерации об административных правонарушениях от 30.12.2001 N 195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0. Налоговый кодекс Российской Федерации от 31.07.98 N 146-ФЗ (часть первая)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. Налоговый кодекс Российской Федерации от 05.08.2000 N 117-ФЗ (часть вторая)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2. Трудовой кодекс Российской Федерации от 30.12.2001 N 197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3. Уголовный кодекс Российской Федерации от 13.06.96 N 63-ФЗ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Указы президента Российской Федераци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"Вопросы системы и структуры федеральных органов исполнительной власти" от 12.05.2008 N 724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"Вопросы структуры федеральных органов исполнительной власти" от 20.05.2004 N 649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"О денежном содержании федеральных государственных гражданских служащих" от 25.07.2006 N 763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"О порядке опубликования и вступления в силу актов Президента Российской Федерации, Правительства Российской Федерации и нормативных правовых актов федеральных органов исполнительной власти" от 23.05.96 N 763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"Об утверждении Положения о персональных данных государственного гражданского служащего Российской Федерации и ведении его личного дела" от 30.05.2005 N 60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Постановления (распоряжения) правительств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"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" от 05.12.2005 N 725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"О взимании платы за сброс сточных вод и загрязняющих веществ в системы канализации населенных пунктов" от 31.12.95 N 131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"О военизированных горноспасательных частях по обслуживанию горнодобывающих предприятий металлургической промышленности и Дисциплинарном уставе военизированных горноспасательных частей по обслуживанию горнодобывающих предприятий металлургической промышленности" от 16.01.95 N 47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"О выводе объектов электроэнергетики в ремонт и из эксплуатации" от 26.07.2007 N 484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"О государственном регулировании и контроле транзита через территорию Российской Федерации сильнодействующих и ядовитых веществ, не являющихся прекурсорами наркотических средств и психотропных веществ" от 26.09.97 N 1219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"О государственном строительном надзоре в Российской Федерации" от 01.02.2006 N 54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"О декларировании безопасности подводных потенциально опасных объектов, находящихся во внутренних водах и территориальном море Российской Федерации" от 21.02.2002 N 12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"О единой государственной системе предупреждения и ликвидации чрезвычайных ситуаций" от 30.12.2003 N 794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"О Едином государственном реестре индивидуальных предпринимателей, Правилах хранения в единых государственных реестрах юридических лиц и индивидуальных предпринимателей документов (сведений) и передачи их на постоянное хранение в государственные архивы, а также о внесении изменений и дополнений в Постановления Правительства Российской Федерации от 19 июня 2002 г. N 438 и 439" (вместе с "Правилами ведения Единого государственного реестра индивидуальных предпринимателей и предоставления содержащихся в нем сведений") от 16.10.2003 N 630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"О Едином государственном реестре юридических лиц" от 19.06.2002 N 438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"О классификации чрезвычайных ситуаций природного и техногенного характера" от 21.05.2007 N 30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"О компетенции федеральных органов исполнительной власти, руководство деятельностью которых осуществляет Правительство Российской Федерации, в области противодействия терроризму" от 04.05.2008 N 33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"О Концепции долгосрочного социально-экономического развития Российской Федерации на период до 2020 года" (вместе с "Концепцией долгосрочного социально-экономического развития Российской Федерации на период до 2020 года") от 17.11.2008 N 1662-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"О критериях отнесения объектов электросетевого хозяйства к единой национальной (общероссийской) электрической сети" от 26.01.2006 N 4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"О лицензировании деятельности по проведению экспертизы промышленной безопасности" от 22.06.2006 N 38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"О лицензировании деятельности правопреемников акционерных обществ энергетики и электрификации и иных субъектов естественной монополии в электроэнергетике" от 20.03.2006 N 15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"О лицензировании производства маркшейдерских работ" от 26.06.2006 N 39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"О лицензировании эксплуатации химически опасных производственных объектов" от 14.07.2006 N 42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"О мерах по обеспечению промышленной безопасности опасных производственных объектов на территории Российской Федерации" от 28.03.2001 N 241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"О мерах по реализации Федерального закона от 22 июля 2008 г. N 148-ФЗ "О внесении изменений в Градостроительный кодекс Российской Федерации и отдельные законодательные акты Российской Федерации" от 19.11.2008 N 86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"О мерах по реализации Федерального закона "О федеральном бюджете на 2009 год и на плановый период 2010 и 2011 годов" от 24.12.2008 N 987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"О мерах по стимулированию сокращения загрязнения атмосферного воздуха продуктами сжигания попутного нефтяного газа на факельных установках" от 08.01.2009 N 7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"О мерах по усилению государственного контроля за производством, распространением и применением взрывчатых веществ и отходов их производства, а также средств взрывания, порохов промышленного назначения и пиротехнических изделий в Российской Федерации" от 12.07.2000 N 51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"О Министерстве природных ресурсов и экологии Российской Федерации" от 29.05.2008 N 404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"О нормативах выбросов вредных (загрязняющих) веществ в атмосферный воздух и вредных физических воздействий на него" от 02.03.2000 N 183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"О нормативах платы за выбросы в атмосферный воздух загрязняющих веществ стационарными и передвижными источниками, сбросы загрязняющих веществ в поверхностные и подземные водные объекты, размещение отходов производства и потребления" от 12.06.2003 N 344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"О нормативных правовых актах, содержащих государственные нормативные требования охраны труда" от 23.05.2000 N 39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"О первоочередных мерах по выполнению Федерального закона "О ратификации Базельской конвенции о контроле за трансграничной перевозкой опасных отходов и их удалением" от 01.07.95 N 67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"О перечне объектов, подлежащих федеральному государственному экологическому контролю" от 31.03.2009 N 285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"О перечне технических устройств, применяемых на опасных производственных объектах и подлежащих сертификации" от 11.08.98 N 92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"О перечне услуг по организации функционирования и развитию единой энергетической системы России" от 30.12.2003 N 79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"О полномочиях Федеральной службы по экологическому, технологическому и атомному надзору по выдаче заключений о соответствии экологическим нормам и требованиям производственных и складских помещений" от 11.01.2007 N 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"О порядке ведения государственного водного реестра" от 28.04.2007 N 25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"О порядке ввоза в Российскую Федерацию и вывоза из Российской Федерации сильнодействующих и ядовитых веществ, не являющихся прекурсорами наркотических средств и психотропных веществ" от 16.03.96 N 278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"О порядке ведения государственного кадастра отходов и проведения паспортизации опасных отходов" от 26.10.2000 N 81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"О порядке организации мероприятий по предупреждению и ликвидации разливов нефти и нефтепродуктов на территории Российской Федерации" от 15.04.2002 N 24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"О порядке осуществления федеральными органами государственной власти, органами управления государственными внебюджетными фондами Российской Федерации и (или) находящимися в их ведении бюджетными учреждениями,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" от 29.12.2007 N 995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"О порядке поставки газа для обеспечения коммунально-бытовых нужд граждан" от 21.07.2008 N 54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"О порядке предоставления коммунальных услуг гражданам" от 23.05.2006 N 307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"О порядке разработки и утверждения административных регламентов исполнения государственных функций (предоставления государственных услуг)" от 11.11.2005 N 679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"О порядке создания и деятельности бассейновых советов" от 30.11.2006 N 727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.02.2009 N 16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 "О порядке утверждения нормативов допустимых сбросов веществ и микроорганизмов в водные объекты для водопользователей" от 23.07.2007 N 469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 "О порядке формирования и ведения Российского регистра гидротехнических сооружений" от 23.05.98 N 490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 "О порядке формирования источника средств на оплату услуг по формированию технологического резерва мощностей по производству электрической энергии и финансирования объектов по производству электрической энергии в целях предотвращения возникновения дефицита электрической мощности" от 07.12.2005 N 738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 "О Правилах оптового рынка электрической энергии (мощности) переходного периода" от 24.10.2003 N 643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. "О Правилах разработки и утверждения нормативов образования отходов и лимитов на их размещение" от 16.06.2000 N 461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8. "О предоставлении федеральным государственным гражданским служащим единовременной субсидии на приобретение жилого помещения" от 27.01.2009 N 6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9. "О применении технических устройств на опасных производственных объектах" от 25.12.98 N 1540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0. "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" от 16.05.2005 N 303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. "О разграничении полномочий федеральных органов исполнительной власти, участвующих в выполнении международных обязательств Российской Федерации в области химического разоружения" от 02.07.2007 N 42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2. "О регистрации объектов в государственном реестре опасных производственных объектов" от 24.11.98 N 1371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3. "О регулировании ввоза в Российскую Федерацию и вывоза из Российской Федерации озоноразрушающих веществ и содержащей их продукции" от 08.05.96 N 563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4. "О реформировании электроэнергетики Российской Федерации" от 11.07.2001 N 526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5. "О системе отчетности, представляемой в федеральный орган исполнительной власти по регулированию естественных монополий" от 20.10.2003 N 63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6. "О совершенствовании государственного регулирования внешнеэкономической деятельности в отношении отдельных видов товаров и технологий в целях обеспечения национальной безопасности" от 30.12.2008 N 107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7. "О совершенствовании порядка функционирования оптового рынка электрической энергии (мощности)" от 31.08.2006 N 529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8. "О составе и порядке подготовки документации о переводе земель лесного фонда в земли иных (других) категорий" от 28.01.2006 N 48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9. "О составе разделов проектной документации и требованиях к их содержанию" от 16.02.2008 N 87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0. "О Типовом регламенте взаимодействия федеральных органов исполнительной власти" от 19.01.2005 N 30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1. "О Типовом регламенте внутренней организации федеральных органов исполнительной власти" от 28.07.2005 N 452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2. "О трансграничном перемещении отходов" от 17.07.2003 N 442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3. "О создании семи межрегиональных магистральных сетевых компаний" от 29.12.2003 N 1939-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4. "О существенных условиях и порядке разрешения разногласий о праве заключения договоров в отношении объектов электросетевого хозяйства, входящих в единую национальную (общероссийскую) электрическую сеть" от 15.06.2009 N 49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5. "О Федеральной службе по экологическому, технологическому и атомному надзору" от 30.07.2004 N 401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6. "О федеральном информационном фонде технических регламентов и стандартов и единой информационной системе по техническому регулированию" от 15.08.2003 N 500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7. "О формировании генерирующих компаний оптового рынка электроэнергии" от 01.09.2003 N 1254-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8. "О формировании и использовании государственных информационных ресурсов топливно-энергетического комплекса Российской Федерации" от 06.09.2002 N 663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9. "О формировании межрегиональных распределительных сетевых компаний на базе принадлежащих Российскому открытому акционерному обществу энергетики и электрификации "Единая энергетическая система России" акций открытых акционерных обществ энергетики и электрификации" от 19.12.2007 N 1857-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0. "О функциях федеральных органов исполнительной власти и Российской академии наук по реализации Договора о всеобъемлющем запрещении ядерных испытаний" от 25.08.2005 N 537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1. "О штабах по обеспечению безопасности электроснабжения" от 16.02.2008 N 86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2. "Об обеспечении доступа к информации о деятельности Правительства Российской Федерации и федеральных органов исполнительной власти" от 12.02.2003 N 98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3. "Об обеспечении устойчивого газо- и энергоснабжения финансируемых за счет средств федерального бюджета организаций, обеспечивающих безопасность государства" от 29.05.2002 N 364 (Приложение N 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4. "Об общероссийских классификаторах технико-экономической и социальной информации в социально-экономической области" от 10.11.2003 N 677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5. "Об оплате труда внештатных экспертов государственной экологической экспертизы" от 11.06.96 N 67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6. "Об организации государственного надзора за безопасностью гидротехнических сооружений" от 16.10.97 N 1320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7. "Об организации и осуществлении производственного контроля за соблюдением требований промышленной безопасности на опасном производственном объекте" от 10.03.99 N 263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8. "Об организации лицензирования отдельных видов деятельности" от 26.01.2006 N 45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9. "Об особенностях функционирования хозяйствующих субъектов, осуществляющих деятельность в области электроэнергетики преимущественно для удовлетворения собственных производственных нужд" от 06.06.2006 N 355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0. "Об отнесении к ведению Ростехнадзора Федерального государственного образовательного учреждения "Учебно-методический кабинет по горному, нефтяному и энергетическому образованию" от 08.04.2008 N 451-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1. "Об отнесении к ведению Ростехнадзора и ликвидации Федерального государственного учреждения "Центр по выполнению работ и оказанию услуг природоохранного назначения по Саратовской области" от 16.09.2008 N 1357-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2. "Об отнесении Федерального государственного учреждения "Государственный научно-исследовательский институт промышленной экологии Министерства природных ресурсов Российской Федерации" (г. Саратов) к ведению Ростехнадзора" от 20.02.2007 N 195-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3. "Об уполномоченном федеральном органе исполнительной власти по обеспечению государственного контроля за деятельностью Администратора торговой системы оптового рынка электрической энергии (мощности)" от 16.09.2003 N 576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4. "Об усилении мер государственного регулирования ввоза в Российскую Федерацию и вывоза из Российской Федерации озоноразрушающих веществ и содержащей их продукции" от 09.12.99 N 136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5. "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" от 18.08.2008 N 62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6. "Об утверждении Генеральной схемы размещения объектов электроэнергетики до 2020 года" от 22.02.2008 N 215-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7. "Об учреждении геральдического знака - эмблемы и флага Федеральной службы по экологическому, технологическому и атомному надзору" от 21.12.2007 N 905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8. "Об утверждении номенклатуры сильнодействующих и ядовитых веществ, не являющихся прекурсорами наркотических средств и психотропных веществ, на которые распространяется порядок ввоза в Российскую Федерацию и вывоза из Российской Федерации, утвержденный Постановлением Правительства Российской Федерации от 16 марта 1996 года N 278" от 03.08.96 N 930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9. "Об утверждении основных направлений деятельности Правительства РФ на период до 2012 года и перечня проектов по их реализации" от 17.11.2008 N 1663-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0. "Об утверждении перечня федеральных государственных унитарных предприятий и федеральных государственных учреждений, находящихся в ведении Ростехнадзора" от 29.12.2004 N 1725-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1. "Об утверждении плана мероприятий на 2008 - 2010 годы по реализации Федерального закона от 4 ноября 2007 г. N 250-ФЗ "О внесении изменений в отдельные законодательные акты Российской Федерации в связи с осуществлением мер по реформированию Единой энергетической системы России" от 04.05.2008 N 607-р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2. "Об утверждении Положений о лицензировании в области взрывчатых материалов промышленного назначения" от 16.04.2008 N 27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3. "Об утверждении Положения о государственном контроле за геологическим изучением, рациональным использованием и охраной недр" от 12.05.2005 N 29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4. "Об утверждении Положения о государственном учете вредных воздействий на атмосферный воздух и их источников" от 21.04.2000 N 37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5. "Об утверждении Положения о декларировании безопасности гидротехнических сооружений" от 06.11.98 N 1303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6. "Об утверждении Положения о лицензировании деятельности по сбору, использованию, обезвреживанию, транспортировке, размещению опасных отходов" от 26.08.2006 N 524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7. "Об утверждении Положения о лицензировании эксплуатации взрывопожароопасных производственных объектов" от 12.08.2008 N 59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8. "Об утверждении Положения о порядке обращения со служебной информацией ограниченного распространения в федеральных органах исполнительной власти" от 03.11.94 N 123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9. "Об утверждении Положения о порядке проведения государственной экологической экспертизы" от 11.06.96 N 69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0. "Об утверждении Положения о создании и деятельности экспертных комиссий по техническому регулированию от 21.08.2003 N 513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1. "Об утверждении Положения о строительстве и эксплуатации линий связи при пересечении государственной границы Российской Федерации, на приграничной территории, во внутренних морских водах и в территориальном море Российской Федерации" от 09.11.2004 N 610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2. "Об утверждении Положения об округах санитарной и горно-санитарной охраны лечебно-оздоровительных местностей и курортов федерального значения" от 07.12.96 N 1425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3. "Об утверждении Положения об осуществлении государственного мониторинга водных объектов" от 10.04.2007 N 21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4. "Об утверждении Положения об отнесении объектов электросетевого хозяйства к единой национальной (общероссийской) электрической сети и о ведении реестра объектов электросетевого хозяйства, входящих в единую национальную (общероссийскую) электрическую сеть" от 28.10.2003 N 648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5. "Об утверждении Положения об эксплуатации гидротехнического сооружения и обеспечении безопасности гидротехнического сооружения, разрешение на строительство и эксплуатацию которого аннулировано, а также гидротехнического сооружения, подлежащего консервации, ликвидации либо не имеющего собственника" от 27.02.99 N 237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6. "Об утверждении порядка ведения государственного реестра саморегулируемых организаций" от 29.09.2008 N 72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7. "Об утверждении Порядка определения платы и ее предельных размеров за загрязнение окружающей природной среды, размещение отходов, другие виды вредного воздействия" от 28.08.92 N 632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8. "Об утверждении Порядка прокладки подводных кабелей и трубопроводов во внутренних морских водах и в территориальном море Российской Федерации" от 26.01.2000 N 68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9. "Об утверждении Порядка разработки и утверждения экологических нормативов выбросов и сбросов загрязняющих веществ в окружающую природную среду, лимитов использования природных ресурсов, размещения отходов" от 03.08.92 N 545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0. "Об утверждении Порядка создания, эксплуатации и использования искусственных островов, сооружений и установок во внутренних морских водах и в территориальном море Российской Федерации" от 19.01.2000 N 44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1. 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(энергетических установок) юридических и физических лиц к электрическим сетям" от 27.12.2004 N 861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2. "Об утверждении Правил обращения с ломом и отходами цветных металлов и их отчуждения" от 11.05.2001 N 370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3. "Об утверждении Правил оперативно-диспетчерского управления в электроэнергетике" от 27.12.2004 N 854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4. "Об утверждении Правил определения величины финансового обеспечения гражданской ответственности за вред, причиненный в результате аварии гидротехнического сооружения" от 18.12.2001 N 876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5. "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" от 13.02.2006 N 8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6.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 от 11.08.2003 N 486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7. "Об утверждении Правил осуществления контроля за соблюдением юридическими лицами и индивидуальными предпринимателями запрета на совмещение деятельности по передаче электрической энергии и оперативно-диспетчерскому управлению в электроэнергетике с деятельностью по производству и купле-продаже электрической энергии и о внесении изменения в Положение о Федеральной антимонопольной службе, утвержденное Постановлением Правительства Российской Федерации от 30 июня 2004 г. N 331" от 27.10.2006 N 62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8. "Об утверждении Правил охраны газораспределительных сетей" от 20.11.2000 N 87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9. "Об утверждении Правил подготовки нормативных правовых актов федеральных органов исполнительной власти и их государственной регистрации" от 13.08.97 N 1009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0. "Об утверждении Правил пользования газом и предоставления услуг по газоснабжению в Российской Федерации" от 17.05.2002 N 317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1. "Об утверждении Правил пользования системами коммунального водоснабжения и канализации в Российской Федерации" от 12.02.99 N 167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2. "Об утверждении Правил поставки газа в Российской Федерации" от 05.02.98 N 162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3. "Об утверждении Правил представления декларации промышленной безопасности опасных производственных объектов" от 11.05.99 N 526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4. "Об утверждении Правил представления проектной документации объектов, строительство, реконструкцию, капитальный ремонт которых предполагается осуществлять на землях особо охраняемых природных территорий, для проведения государственной экспертизы и государственной экологической экспертизы" от 07.11.2008 N 82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5. "Об утверждении Правил согласования инвестиционных программ субъектов естественных монополий в электроэнергетике" от 19.01.2004 N 1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6.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 от 13.08.2006 N 49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7. "Об утверждении Правил установления федеральными органами исполнительной власти причин нарушения законодательства о градостроительной деятельности" от 20.11.2006 N 70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8. "Об утверждении Правил функционирования розничных рынков электрической энергии в переходный период реформирования электроэнергетики" от 31.08.2006 N 530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9. "Об утверждении стандартов раскрытия информации субъектами оптового и розничных рынков электрической энергии" от 21.01.2004 N 24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0. "Об утверждении Федерального плана статистических работ на 2008 - 2010 годы" от 06.05.2008 N 671-р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1. "Об утверждении форм документов финансовой отчетности об исполнении федерального бюджета для представления в Счетную палату Российской Федерации" от 03.07.2006 N 413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2. "Об утверждении формы документа, подтверждающего наличие лицензии" от 11.04.2006 N 208 (с изменени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3. "Об утверждении Энергетической стратегии России на период до 2020 года" от 28.08.2003 N 1234-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Нормативные правовые акты и нормативные документ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х органов исполнительной власти, нормативны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ы органов исполнительной власти (подразделен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ов исполнительной власти) СССР и РСФСР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995"/>
        <w:gridCol w:w="3915"/>
      </w:tblGrid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звание документа (обозначение)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едения об утверждении   </w:t>
              <w:br/>
              <w:t xml:space="preserve">(государственной      </w:t>
              <w:br/>
              <w:t xml:space="preserve">регистрации)    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ОБЩИЕ ДЛЯ РАЗЛИЧНЫХ ОБЛАСТЕЙ НАДЗОРА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енный порядок формирования      </w:t>
              <w:br/>
              <w:t xml:space="preserve">кадрового резерва в Федеральной     </w:t>
              <w:br/>
              <w:t xml:space="preserve">службе по экологическому,           </w:t>
              <w:br/>
              <w:t xml:space="preserve">технологическому и атомному надзору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3.05.09 N 395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порядке                </w:t>
              <w:br/>
              <w:t xml:space="preserve">информационного обеспечения         </w:t>
              <w:br/>
              <w:t xml:space="preserve">деятельности Федеральной службы по  </w:t>
              <w:br/>
              <w:t xml:space="preserve">экологическому, технологическому и  </w:t>
              <w:br/>
              <w:t xml:space="preserve">атомному надзору (РД-22-06-2007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9.12.07 N 927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3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порядке командирования </w:t>
              <w:br/>
              <w:t xml:space="preserve">за границу работников Федеральной   </w:t>
              <w:br/>
              <w:t xml:space="preserve">службы по экологическому,           </w:t>
              <w:br/>
              <w:t xml:space="preserve">технологическому и атомному надзору </w:t>
              <w:br/>
              <w:t xml:space="preserve">(РД-18-01-2004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3.11.04 N 161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4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порядке приема         </w:t>
              <w:br/>
              <w:t xml:space="preserve">иностранных делегаций и отдельных   </w:t>
              <w:br/>
              <w:t xml:space="preserve">иностранных граждан в Федеральной   </w:t>
              <w:br/>
              <w:t xml:space="preserve">службе по экологическому,           </w:t>
              <w:br/>
              <w:t xml:space="preserve">технологическому и атомному надзору </w:t>
              <w:br/>
              <w:t xml:space="preserve">(РД-18-02-2004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3.11.04 N 160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5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порядке проведения в   </w:t>
              <w:br/>
              <w:t xml:space="preserve">Федеральной службе по               </w:t>
              <w:br/>
              <w:t xml:space="preserve">экологическому, технологическому и  </w:t>
              <w:br/>
              <w:t xml:space="preserve">атомному надзору экспертизы         </w:t>
              <w:br/>
              <w:t xml:space="preserve">материалов, предназначенных к       </w:t>
              <w:br/>
              <w:t xml:space="preserve">открытому опубликованию             </w:t>
              <w:br/>
              <w:t xml:space="preserve">(РД-21-06-2007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8.05.07 N 343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6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б обеспечении           </w:t>
              <w:br/>
              <w:t xml:space="preserve">сохранности материальных ценностей  </w:t>
              <w:br/>
              <w:t xml:space="preserve">в Федеральной службе по             </w:t>
              <w:br/>
              <w:t xml:space="preserve">экологическому, технологическому и  </w:t>
              <w:br/>
              <w:t xml:space="preserve">атомному надзору (РД-19-01-2006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0.07.06 N 650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7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б организации и         </w:t>
              <w:br/>
              <w:t xml:space="preserve">проведении в Федеральной службе по  </w:t>
              <w:br/>
              <w:t xml:space="preserve">экологическому, технологическому и  </w:t>
              <w:br/>
              <w:t xml:space="preserve">атомному надзору комплексных,       </w:t>
              <w:br/>
              <w:t xml:space="preserve">целевых, контрольных и служебных    </w:t>
              <w:br/>
              <w:t xml:space="preserve">проверок (РД-03-22-2007)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2.03.07 N 141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8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делопроизводству в    </w:t>
              <w:br/>
              <w:t xml:space="preserve">центральном аппарате Федеральной    </w:t>
              <w:br/>
              <w:t xml:space="preserve">службы по экологическому,           </w:t>
              <w:br/>
              <w:t xml:space="preserve">технологическому и атомному надзору </w:t>
              <w:br/>
              <w:t xml:space="preserve">(РД-22-05-2006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3.10.06 N 928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9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кадровому             </w:t>
              <w:br/>
              <w:t xml:space="preserve">делопроизводству в Федеральной      </w:t>
              <w:br/>
              <w:t xml:space="preserve">службе по экологическому,           </w:t>
              <w:br/>
              <w:t xml:space="preserve">технологическому и атомному надзору </w:t>
              <w:br/>
              <w:t xml:space="preserve">(РД-20-04-2008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30.05.08 N 372              </w:t>
            </w:r>
          </w:p>
        </w:tc>
      </w:tr>
      <w:tr>
        <w:trPr>
          <w:trHeight w:val="19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0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обеспечению режима    </w:t>
              <w:br/>
              <w:t xml:space="preserve">секретности при передаче сведений,  </w:t>
              <w:br/>
              <w:t xml:space="preserve">составляющих государственную тайну, </w:t>
              <w:br/>
              <w:t xml:space="preserve">и их носителей центральным          </w:t>
              <w:br/>
              <w:t xml:space="preserve">аппаратом Федеральной службы по     </w:t>
              <w:br/>
              <w:t xml:space="preserve">экологическому, технологическому и  </w:t>
              <w:br/>
              <w:t xml:space="preserve">атомному надзору, ее                </w:t>
              <w:br/>
              <w:t xml:space="preserve">территориальными органами и         </w:t>
              <w:br/>
              <w:t xml:space="preserve">организациями, находящимися в ее    </w:t>
              <w:br/>
              <w:t xml:space="preserve">ведении, в случаях изменения их     </w:t>
              <w:br/>
              <w:t xml:space="preserve">функций, форм собственности,        </w:t>
              <w:br/>
              <w:t xml:space="preserve">ликвидации, реорганизации или       </w:t>
              <w:br/>
              <w:t xml:space="preserve">прекращения работ со сведениями,    </w:t>
              <w:br/>
              <w:t xml:space="preserve">составляющими государственную тайну </w:t>
              <w:br/>
              <w:t xml:space="preserve">(РД-21-08-2008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30.05.08 N 369 (ДСП)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ропускному и внутри- </w:t>
              <w:br/>
              <w:t xml:space="preserve">объектовому режиму в центральном    </w:t>
              <w:br/>
              <w:t xml:space="preserve">аппарате Федеральной службы по      </w:t>
              <w:br/>
              <w:t xml:space="preserve">экологическому, технологическому и  </w:t>
              <w:br/>
              <w:t xml:space="preserve">атомному надзору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30.04.09 N 346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2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валификационные требования к       </w:t>
              <w:br/>
              <w:t xml:space="preserve">профессиональным знаниям и навыкам, </w:t>
              <w:br/>
              <w:t xml:space="preserve">необходимым для исполнения          </w:t>
              <w:br/>
              <w:t xml:space="preserve">должностных обязанностей            </w:t>
              <w:br/>
              <w:t xml:space="preserve">федеральными гражданскими служащими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(РД-20-01-2007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9.10.07 N 743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3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цепция информатизации       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3.01.07 N 21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4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оценки деятельности        </w:t>
              <w:br/>
              <w:t xml:space="preserve">территориальных органов Федеральной </w:t>
              <w:br/>
              <w:t xml:space="preserve">службы по экологическому,           </w:t>
              <w:br/>
              <w:t xml:space="preserve">технологическому и атомному надзору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5.05.08 N 321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5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проведения конкурса на     </w:t>
              <w:br/>
              <w:t xml:space="preserve">замещение вакантной должности       </w:t>
              <w:br/>
              <w:t xml:space="preserve">федеральной государственной         </w:t>
              <w:br/>
              <w:t xml:space="preserve">гражданской службы в Федеральной    </w:t>
              <w:br/>
              <w:t xml:space="preserve">службе по экологическому,           </w:t>
              <w:br/>
              <w:t xml:space="preserve">технологическому и атомному надзору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0.11.08 N 907              </w:t>
              <w:br/>
              <w:t xml:space="preserve">(зарегистрирован Минюстом   </w:t>
              <w:br/>
              <w:t xml:space="preserve">России 12.12.08, рег. N     </w:t>
              <w:br/>
              <w:t xml:space="preserve">12844)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6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оценке </w:t>
              <w:br/>
              <w:t xml:space="preserve">технического состояния и            </w:t>
              <w:br/>
              <w:t xml:space="preserve">безопасности хранилищ               </w:t>
              <w:br/>
              <w:t xml:space="preserve">производственных отходов и стоков   </w:t>
              <w:br/>
              <w:t xml:space="preserve">предприятий химического комплекса   </w:t>
              <w:br/>
              <w:t xml:space="preserve">(РД 09-255-99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6.01.99 N 1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7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о порядке     </w:t>
              <w:br/>
              <w:t xml:space="preserve">обучения и стажировки вновь         </w:t>
              <w:br/>
              <w:t xml:space="preserve">принятых на государственную         </w:t>
              <w:br/>
              <w:t xml:space="preserve">гражданскую службу государственных  </w:t>
              <w:br/>
              <w:t xml:space="preserve">инспекторов Федеральной службы по   </w:t>
              <w:br/>
              <w:t xml:space="preserve">экологическому, технологическому и  </w:t>
              <w:br/>
              <w:t xml:space="preserve">атомному надзору (РД-20-07-2008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30.09.08 N 749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8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о порядке     </w:t>
              <w:br/>
              <w:t xml:space="preserve">подготовки и представления планов и </w:t>
              <w:br/>
              <w:t xml:space="preserve">отчетов в области международного    </w:t>
              <w:br/>
              <w:t xml:space="preserve">сотрудничества Федеральной службы   </w:t>
              <w:br/>
              <w:t xml:space="preserve">по экологическому, технологическому </w:t>
              <w:br/>
              <w:t xml:space="preserve">и атомному надзору (РД-18-03-2005)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2.06.05 N 349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9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о порядке     </w:t>
              <w:br/>
              <w:t xml:space="preserve">формирования проектов годовых       </w:t>
              <w:br/>
              <w:t xml:space="preserve">планов разработки руководящих       </w:t>
              <w:br/>
              <w:t xml:space="preserve">документов Федеральной службы по    </w:t>
              <w:br/>
              <w:t xml:space="preserve">экологическому, технологическому и  </w:t>
              <w:br/>
              <w:t xml:space="preserve">атомному надзору (РД-03-13-2005), с </w:t>
              <w:br/>
              <w:t xml:space="preserve">Изменением N 1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Ростехнадзора от    </w:t>
              <w:br/>
              <w:t xml:space="preserve">08.09.05 N 648, от 13.05.08 </w:t>
              <w:br/>
              <w:t xml:space="preserve">N 298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0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оценке     </w:t>
              <w:br/>
              <w:t xml:space="preserve">деятельности проверяемых            </w:t>
              <w:br/>
              <w:t xml:space="preserve">территориальных органов Федеральной </w:t>
              <w:br/>
              <w:t xml:space="preserve">службы по экологическому,           </w:t>
              <w:br/>
              <w:t xml:space="preserve">технологическому и атомному надзору </w:t>
              <w:br/>
              <w:t xml:space="preserve">(РД-03-23-2007), с изменениями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Ростехнадзора от    </w:t>
              <w:br/>
              <w:t xml:space="preserve">15.06.07 N 413, от 17.03.08 </w:t>
              <w:br/>
              <w:t xml:space="preserve">N 161   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возложении функций                </w:t>
              <w:br/>
              <w:t xml:space="preserve">администраторов доходов             </w:t>
              <w:br/>
              <w:t xml:space="preserve">федерального бюджета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9.12.08 N 1041             </w:t>
            </w:r>
          </w:p>
        </w:tc>
      </w:tr>
      <w:tr>
        <w:trPr>
          <w:trHeight w:val="13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2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комиссии по согласованию          </w:t>
              <w:br/>
              <w:t xml:space="preserve">документов по списанию, передаче и  </w:t>
              <w:br/>
              <w:t xml:space="preserve">реализации основных средств и       </w:t>
              <w:br/>
              <w:t xml:space="preserve">другого имущества, закрепленного на </w:t>
              <w:br/>
              <w:t xml:space="preserve">праве оперативного управления за    </w:t>
              <w:br/>
              <w:t xml:space="preserve">территориальными органами      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и находящимися в   </w:t>
              <w:br/>
              <w:t xml:space="preserve">ее ведении организациями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1.12.07 N 891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3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наделении центрального аппарата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полномочиями       </w:t>
              <w:br/>
              <w:t xml:space="preserve">администраторов доходов             </w:t>
              <w:br/>
              <w:t xml:space="preserve">федерального бюджета, с изменениями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0.01.09 N 12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4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организации в Федеральной службе </w:t>
              <w:br/>
              <w:t xml:space="preserve">по экологическому, технологическому </w:t>
              <w:br/>
              <w:t xml:space="preserve">и атомному надзору работы по        </w:t>
              <w:br/>
              <w:t xml:space="preserve">вопросам предоставления             </w:t>
              <w:br/>
              <w:t xml:space="preserve">государственным гражданским         </w:t>
              <w:br/>
              <w:t xml:space="preserve">служащим единовременной субсидии на </w:t>
              <w:br/>
              <w:t xml:space="preserve">приобретение жилого помещения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3.06.09 N 559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5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разцы бланков Федеральной службы  </w:t>
              <w:br/>
              <w:t xml:space="preserve">по экологическому, технологическому </w:t>
              <w:br/>
              <w:t xml:space="preserve">и атомному надзору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3.12.08 N 941              </w:t>
            </w:r>
          </w:p>
        </w:tc>
      </w:tr>
      <w:tr>
        <w:trPr>
          <w:trHeight w:val="13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6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чень должностей и профессий     </w:t>
              <w:br/>
              <w:t xml:space="preserve">работников, относимых к основному   </w:t>
              <w:br/>
              <w:t xml:space="preserve">персоналу по виду экономической     </w:t>
              <w:br/>
              <w:t xml:space="preserve">деятельности "Операции с недвижимым </w:t>
              <w:br/>
              <w:t xml:space="preserve">имуществом, аренда и предоставление </w:t>
              <w:br/>
              <w:t xml:space="preserve">услуг" для расчета средней          </w:t>
              <w:br/>
              <w:t xml:space="preserve">заработной платы и определения      </w:t>
              <w:br/>
              <w:t xml:space="preserve">размеров должностных окладов        </w:t>
              <w:br/>
              <w:t xml:space="preserve">руководителей подведомственных      </w:t>
              <w:br/>
              <w:t xml:space="preserve">учреждений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2.10.08 N 829              </w:t>
              <w:br/>
              <w:t xml:space="preserve">(зарегистрирован Минюстом   </w:t>
              <w:br/>
              <w:t xml:space="preserve">России 11.12.08, рег. N     </w:t>
              <w:br/>
              <w:t xml:space="preserve">12822)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7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чень должностных лиц       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, уполномоченных    </w:t>
              <w:br/>
              <w:t xml:space="preserve">составлять протоколы об             </w:t>
              <w:br/>
              <w:t xml:space="preserve">административных правонарушениях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9.11.04 N 278              </w:t>
              <w:br/>
              <w:t xml:space="preserve">(зарегистрирован Минюстом   </w:t>
              <w:br/>
              <w:t xml:space="preserve">России 30.12.04, рег. N     </w:t>
              <w:br/>
              <w:t xml:space="preserve">6248) 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8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чень основных профессий рабочих </w:t>
              <w:br/>
              <w:t xml:space="preserve">промышленных предприятий            </w:t>
              <w:br/>
              <w:t xml:space="preserve">(объектов), программы обучения      </w:t>
              <w:br/>
              <w:t xml:space="preserve">которых должны согласовываться с    </w:t>
              <w:br/>
              <w:t xml:space="preserve">органами Федеральной службы по      </w:t>
              <w:br/>
              <w:t xml:space="preserve">экологическому, технологическому и  </w:t>
              <w:br/>
              <w:t xml:space="preserve">атомному надзору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9.12.06 N 1154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9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чень подведомственных           </w:t>
              <w:br/>
              <w:t xml:space="preserve">распорядителей и получателей        </w:t>
              <w:br/>
              <w:t xml:space="preserve">бюджетных средств в Федеральной     </w:t>
              <w:br/>
              <w:t xml:space="preserve">службе по экологическому,           </w:t>
              <w:br/>
              <w:t xml:space="preserve">технологическому и атомному         </w:t>
              <w:br/>
              <w:t xml:space="preserve">надзору, с изменениями и            </w:t>
              <w:br/>
              <w:t xml:space="preserve">дополнениями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Ростехнадзора от    </w:t>
              <w:br/>
              <w:t xml:space="preserve">23.06.08 N 437, от 21.11.08 </w:t>
              <w:br/>
              <w:t xml:space="preserve">N 915, от 18.03.09 N 157,   </w:t>
              <w:br/>
              <w:t xml:space="preserve">от 06.04.09 N 229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30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чень полных и сокращенных       </w:t>
              <w:br/>
              <w:t xml:space="preserve">наименований управлений             </w:t>
              <w:br/>
              <w:t xml:space="preserve">центрального аппарата Федеральной   </w:t>
              <w:br/>
              <w:t xml:space="preserve">службы по экологическому,           </w:t>
              <w:br/>
              <w:t xml:space="preserve">технологическому и атомному надзору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0.01.09 N 13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3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чень сведений о деятельности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, обязательных для  </w:t>
              <w:br/>
              <w:t xml:space="preserve">размещения на официальном интернет- </w:t>
              <w:br/>
              <w:t xml:space="preserve">сайте Ростехнадзора                 </w:t>
              <w:br/>
              <w:t xml:space="preserve">www.gosnadzor.ru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4.10.08 N 800              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32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чень территориальных органов,   </w:t>
              <w:br/>
              <w:t xml:space="preserve">находящихся в ведении Федеральной   </w:t>
              <w:br/>
              <w:t xml:space="preserve">службы по экологическому,           </w:t>
              <w:br/>
              <w:t xml:space="preserve">технологическому и атомному         </w:t>
              <w:br/>
              <w:t xml:space="preserve">надзору, на которые возлагаются     </w:t>
              <w:br/>
              <w:t xml:space="preserve">полномочия администраторов доходов  </w:t>
              <w:br/>
              <w:t xml:space="preserve">федерального бюджета бюджетной      </w:t>
              <w:br/>
              <w:t xml:space="preserve">системы Российской Федерации (с     </w:t>
              <w:br/>
              <w:t xml:space="preserve">изменениями и дополнениями)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9.12.08 N 1035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33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чень территориальных органов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, на которые        </w:t>
              <w:br/>
              <w:t xml:space="preserve">возлагаются полномочия главных      </w:t>
              <w:br/>
              <w:t xml:space="preserve">администраторов доходов бюджетов    </w:t>
              <w:br/>
              <w:t xml:space="preserve">субъектов Российской Федерации и    </w:t>
              <w:br/>
              <w:t xml:space="preserve">местных бюджетов (с изменениями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9.12.08 N 1040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34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чень федеральных                </w:t>
              <w:br/>
              <w:t xml:space="preserve">государственных учреждений,         </w:t>
              <w:br/>
              <w:t xml:space="preserve">находящихся в ведении Федеральной   </w:t>
              <w:br/>
              <w:t xml:space="preserve">службы по экологическому,           </w:t>
              <w:br/>
              <w:t xml:space="preserve">технологическому и атомному         </w:t>
              <w:br/>
              <w:t xml:space="preserve">надзору, на которые возлагаются     </w:t>
              <w:br/>
              <w:t xml:space="preserve">полномочия администраторов доходов  </w:t>
              <w:br/>
              <w:t xml:space="preserve">федерального бюджета, с изменением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Ростехнадзора от    </w:t>
              <w:br/>
              <w:t xml:space="preserve">29.12.08 N 1042, от         </w:t>
              <w:br/>
              <w:t xml:space="preserve">02.04.09 N 219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35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Балансовой комиссии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6.02.09 N 68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36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Внебюджетном фонде      </w:t>
              <w:br/>
              <w:t xml:space="preserve">финансирования научно-              </w:t>
              <w:br/>
              <w:t xml:space="preserve">исследовательских и опытно-         </w:t>
              <w:br/>
              <w:t xml:space="preserve">конструкторских работ Федеральной   </w:t>
              <w:br/>
              <w:t xml:space="preserve">службы по экологическому,           </w:t>
              <w:br/>
              <w:t xml:space="preserve">технологическому и атомному надзору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8.01.08 N 39               </w:t>
              <w:br/>
              <w:t xml:space="preserve">(зарегистрирован Минюстом   </w:t>
              <w:br/>
              <w:t xml:space="preserve">России 13.02.08, рег. N     </w:t>
              <w:br/>
              <w:t xml:space="preserve">11153)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37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дополнительных          </w:t>
              <w:br/>
              <w:t xml:space="preserve">выплатах, поощрении и награждении   </w:t>
              <w:br/>
              <w:t xml:space="preserve">федеральных государственных         </w:t>
              <w:br/>
              <w:t xml:space="preserve">гражданских служащих Федеральной    </w:t>
              <w:br/>
              <w:t xml:space="preserve">службы по экологическому,           </w:t>
              <w:br/>
              <w:t xml:space="preserve">технологическому и атомному надзору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1.11.08 N 867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38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Комиссии по проблемам   </w:t>
              <w:br/>
              <w:t xml:space="preserve">информатизации деятельности         </w:t>
              <w:br/>
              <w:t xml:space="preserve">Ростехнадзора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6.02.07 N 49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39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Комиссии по соблюдению  </w:t>
              <w:br/>
              <w:t xml:space="preserve">требований к служебному поведению   </w:t>
              <w:br/>
              <w:t xml:space="preserve">государственных гражданских         </w:t>
              <w:br/>
              <w:t xml:space="preserve">служащих Федеральной службы по      </w:t>
              <w:br/>
              <w:t xml:space="preserve">экологическому, технологическому и  </w:t>
              <w:br/>
              <w:t xml:space="preserve">атомному надзору и урегулированию   </w:t>
              <w:br/>
              <w:t xml:space="preserve">конфликта интересов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8.08.08 N 661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40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комиссии Федеральной    </w:t>
              <w:br/>
              <w:t xml:space="preserve">службы по экологическому,           </w:t>
              <w:br/>
              <w:t xml:space="preserve">технологическому и атомному надзору </w:t>
              <w:br/>
              <w:t xml:space="preserve">по согласованию совершения крупных  </w:t>
              <w:br/>
              <w:t xml:space="preserve">сделок подведомственных организаций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0.02.08 N 97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4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надзорной и контрольной </w:t>
              <w:br/>
              <w:t xml:space="preserve">деятельности в системе              </w:t>
              <w:br/>
              <w:t xml:space="preserve">Госгортехнадзора России             </w:t>
              <w:br/>
              <w:t xml:space="preserve">(РД 04-354-00), с изменениями и     </w:t>
              <w:br/>
              <w:t xml:space="preserve">дополнениями [РДИ 04-416(354)-01]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Госгортехнадзора    </w:t>
              <w:br/>
              <w:t xml:space="preserve">России от 26.04.00 N 50, от </w:t>
              <w:br/>
              <w:t xml:space="preserve">17.07.01 N 95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42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Научно-техническом      </w:t>
              <w:br/>
              <w:t xml:space="preserve">совете Федеральной службы по        </w:t>
              <w:br/>
              <w:t xml:space="preserve">экологическому, технологическому и  </w:t>
              <w:br/>
              <w:t xml:space="preserve">атомному надзору (РД-01-16-2007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0.03.07 N 175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43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ланировании в          </w:t>
              <w:br/>
              <w:t xml:space="preserve">Федеральной службе по               </w:t>
              <w:br/>
              <w:t xml:space="preserve">экологическому, технологическому и  </w:t>
              <w:br/>
              <w:t xml:space="preserve">атомному надзору (РД-03-11-2004), с </w:t>
              <w:br/>
              <w:t xml:space="preserve">Изменением N 1, изменениями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Ростехнадзора от    </w:t>
              <w:br/>
              <w:t xml:space="preserve">22.11.04 N 178, от 08.09.05 </w:t>
              <w:br/>
              <w:t xml:space="preserve">N 648, от 09.11.06 N 999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44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орядке официального    </w:t>
              <w:br/>
              <w:t xml:space="preserve">издания и распространения           </w:t>
              <w:br/>
              <w:t xml:space="preserve">нормативных актов Федеральной       </w:t>
              <w:br/>
              <w:t xml:space="preserve">службы по экологическому,           </w:t>
              <w:br/>
              <w:t xml:space="preserve">технологическому и атомному надзору </w:t>
              <w:br/>
              <w:t xml:space="preserve">(РД-22-01-2005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2.08.05 N 564              </w:t>
            </w:r>
          </w:p>
        </w:tc>
      </w:tr>
      <w:tr>
        <w:trPr>
          <w:trHeight w:val="15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45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орядке проведения      </w:t>
              <w:br/>
              <w:t xml:space="preserve">аттестации и порядке сдачи          </w:t>
              <w:br/>
              <w:t xml:space="preserve">квалификационного экзамена          </w:t>
              <w:br/>
              <w:t xml:space="preserve">федеральными государственными       </w:t>
              <w:br/>
              <w:t xml:space="preserve">гражданскими служащими Минприроды   </w:t>
              <w:br/>
              <w:t xml:space="preserve">России и заместителями              </w:t>
              <w:br/>
              <w:t xml:space="preserve">руководителей федеральных органов   </w:t>
              <w:br/>
              <w:t xml:space="preserve">исполнительной власти, находящихся  </w:t>
              <w:br/>
              <w:t xml:space="preserve">в ведении Минприроды России,        </w:t>
              <w:br/>
              <w:t xml:space="preserve">замещающими должности федеральной   </w:t>
              <w:br/>
              <w:t xml:space="preserve">государственной гражданской службы, </w:t>
              <w:br/>
              <w:t xml:space="preserve">с изменениями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МПР России от       </w:t>
              <w:br/>
              <w:t xml:space="preserve">05.09.07 N 231, Минприроды  </w:t>
              <w:br/>
              <w:t xml:space="preserve">России от 09.07.08 N 135    </w:t>
              <w:br/>
              <w:t xml:space="preserve">(зарегистрированы Минюстом  </w:t>
              <w:br/>
              <w:t xml:space="preserve">России 03.10.07, рег. N     </w:t>
              <w:br/>
              <w:t xml:space="preserve">10242; 29.07.08, рег. N     </w:t>
              <w:br/>
              <w:t xml:space="preserve">12032)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46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орядке разработки      </w:t>
              <w:br/>
              <w:t xml:space="preserve">руководящих документов Федеральной  </w:t>
              <w:br/>
              <w:t xml:space="preserve">службы по экологическому,           </w:t>
              <w:br/>
              <w:t xml:space="preserve">технологическому и атомному надзору </w:t>
              <w:br/>
              <w:t xml:space="preserve">(РД-03-12-2005), с Изменением N 1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Ростехнадзора от    </w:t>
              <w:br/>
              <w:t xml:space="preserve">14.04.05 N 219, от 14.08.07 </w:t>
              <w:br/>
              <w:t xml:space="preserve">N 567 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47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остоянно действующей   </w:t>
              <w:br/>
              <w:t xml:space="preserve">Центральной экспертной комиссии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по проведению      </w:t>
              <w:br/>
              <w:t xml:space="preserve">экспертизы ценности секретных       </w:t>
              <w:br/>
              <w:t xml:space="preserve">документов (РД-21-07-2007)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1.11.07 N 795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48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остоянно действующих   </w:t>
              <w:br/>
              <w:t xml:space="preserve">технических комиссиях по защите     </w:t>
              <w:br/>
              <w:t xml:space="preserve">государственной тайны в Федеральной </w:t>
              <w:br/>
              <w:t xml:space="preserve">службе по экологическому,           </w:t>
              <w:br/>
              <w:t xml:space="preserve">технологическому и атомному надзору </w:t>
              <w:br/>
              <w:t xml:space="preserve">(РД-21-05-2007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8.05.07 N 344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49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системе защиты          </w:t>
              <w:br/>
              <w:t xml:space="preserve">информации в компьютерных и         </w:t>
              <w:br/>
              <w:t xml:space="preserve">телекоммуникационных сетях     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(РД-21-01-2006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6.06.06 N 624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50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Технической комиссии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по защите          </w:t>
              <w:br/>
              <w:t xml:space="preserve">информации от иностранных           </w:t>
              <w:br/>
              <w:t xml:space="preserve">технических разведок и от ее утечки </w:t>
              <w:br/>
              <w:t xml:space="preserve">по техническим каналам              </w:t>
              <w:br/>
              <w:t xml:space="preserve">(РД-21-03-2006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8.11.06 N 981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5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функциональной          </w:t>
              <w:br/>
              <w:t xml:space="preserve">подсистеме контроля за химически    </w:t>
              <w:br/>
              <w:t xml:space="preserve">опасными и взрывоопасными объектами </w:t>
              <w:br/>
              <w:t xml:space="preserve">единой государственной системы      </w:t>
              <w:br/>
              <w:t xml:space="preserve">предупреждения и ликвидации         </w:t>
              <w:br/>
              <w:t xml:space="preserve">чрезвычайных ситуаций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8.10.05 N 761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52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Центральной             </w:t>
              <w:br/>
              <w:t xml:space="preserve">аттестационной комиссии по          </w:t>
              <w:br/>
              <w:t xml:space="preserve">аттестации руководителей и          </w:t>
              <w:br/>
              <w:t xml:space="preserve">специалистов организаций,           </w:t>
              <w:br/>
              <w:t xml:space="preserve">поднадзорных Федеральной службе по  </w:t>
              <w:br/>
              <w:t xml:space="preserve">экологическому, технологическому и  </w:t>
              <w:br/>
              <w:t xml:space="preserve">атомному надзору, с изменениями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Ростехнадзора от    </w:t>
              <w:br/>
              <w:t xml:space="preserve">29.12.06 N 1153, от         </w:t>
              <w:br/>
              <w:t xml:space="preserve">21.05.08 N 342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53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Центральной экспертной  </w:t>
              <w:br/>
              <w:t xml:space="preserve">комиссии центрального аппарата 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(РД-22-03-2006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7.07.06 N 635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54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б архиве центрального    </w:t>
              <w:br/>
              <w:t xml:space="preserve">аппарата Федеральной службы по      </w:t>
              <w:br/>
              <w:t xml:space="preserve">экологическому, технологическому и  </w:t>
              <w:br/>
              <w:t xml:space="preserve">атомному надзору (РД-22-02-2006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7.07.06 N 634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55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б Общественном совете    </w:t>
              <w:br/>
              <w:t xml:space="preserve">при Федеральной службе по           </w:t>
              <w:br/>
              <w:t xml:space="preserve">экологическому, технологическому и  </w:t>
              <w:br/>
              <w:t xml:space="preserve">атомному надзору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1.01.08 N 5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56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б Оперативно-            </w:t>
              <w:br/>
              <w:t xml:space="preserve">диспетчерской службе Федеральной    </w:t>
              <w:br/>
              <w:t xml:space="preserve">службы по экологическому,           </w:t>
              <w:br/>
              <w:t xml:space="preserve">технологическому и атомному надзору </w:t>
              <w:br/>
              <w:t xml:space="preserve">(РД-03-34-2008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6.09.08 N 718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57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б организации в          </w:t>
              <w:br/>
              <w:t xml:space="preserve">Федеральной службе по               </w:t>
              <w:br/>
              <w:t xml:space="preserve">экологическому, технологическому и  </w:t>
              <w:br/>
              <w:t xml:space="preserve">атомному надзору работ по созданию  </w:t>
              <w:br/>
              <w:t xml:space="preserve">научно-технической продукции        </w:t>
              <w:br/>
              <w:t xml:space="preserve">(РД-03-27-2007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30.11.07 N 821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58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б организации            </w:t>
              <w:br/>
              <w:t xml:space="preserve">деятельности аттестационных         </w:t>
              <w:br/>
              <w:t xml:space="preserve">комиссий Федеральной службы по      </w:t>
              <w:br/>
              <w:t xml:space="preserve">экологическому, технологическому и  </w:t>
              <w:br/>
              <w:t xml:space="preserve">атомному надзору, с изменениями и   </w:t>
              <w:br/>
              <w:t xml:space="preserve">дополнениями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Ростехнадзора от    </w:t>
              <w:br/>
              <w:t xml:space="preserve">08.11.07 N 758 (не          </w:t>
              <w:br/>
              <w:t xml:space="preserve">нуждается в государственной </w:t>
              <w:br/>
              <w:t xml:space="preserve">регистрации, письмо Минюста </w:t>
              <w:br/>
              <w:t xml:space="preserve">России от 29.11.07 N        </w:t>
              <w:br/>
              <w:t xml:space="preserve">01/12337-АБ), от 21.05.08 N </w:t>
              <w:br/>
              <w:t xml:space="preserve">342           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59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б организации и          </w:t>
              <w:br/>
              <w:t xml:space="preserve">осуществлении контроля за           </w:t>
              <w:br/>
              <w:t xml:space="preserve">соблюдением лицензиатами            </w:t>
              <w:br/>
              <w:t xml:space="preserve">лицензионных требований и условий   </w:t>
              <w:br/>
              <w:t xml:space="preserve">по видам деятельности,              </w:t>
              <w:br/>
              <w:t xml:space="preserve">лицензирование которых отнесено к   </w:t>
              <w:br/>
              <w:t xml:space="preserve">полномочиям Госгортехнадзора России </w:t>
              <w:br/>
              <w:t xml:space="preserve">(РД 04-578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гортехнадзора     </w:t>
              <w:br/>
              <w:t xml:space="preserve">России от 02.06.03 N 107    </w:t>
              <w:br/>
              <w:t xml:space="preserve">(зарегистрирован Минюстом   </w:t>
              <w:br/>
              <w:t xml:space="preserve">России 19.06.03, рег. N     </w:t>
              <w:br/>
              <w:t xml:space="preserve">4750) 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60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б организации обучения и </w:t>
              <w:br/>
              <w:t xml:space="preserve">проверки знаний рабочих             </w:t>
              <w:br/>
              <w:t xml:space="preserve">организаций, поднадзорных           </w:t>
              <w:br/>
              <w:t xml:space="preserve">Федеральной службе по               </w:t>
              <w:br/>
              <w:t xml:space="preserve">экологическому, технологическому и  </w:t>
              <w:br/>
              <w:t xml:space="preserve">атомному надзору (РД-03-20-2007), с </w:t>
              <w:br/>
              <w:t xml:space="preserve">изменениями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Ростехнадзора от    </w:t>
              <w:br/>
              <w:t xml:space="preserve">29.01.07 N 37, от 05.07.07  </w:t>
              <w:br/>
              <w:t xml:space="preserve">N 450 (зарегистрированы     </w:t>
              <w:br/>
              <w:t xml:space="preserve">Минюстом России 22.03.07,   </w:t>
              <w:br/>
              <w:t xml:space="preserve">рег. N 9133; 23.07.07,      </w:t>
              <w:br/>
              <w:t xml:space="preserve">рег. N 9881)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6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б организации            </w:t>
              <w:br/>
              <w:t xml:space="preserve">профессиональной подготовки         </w:t>
              <w:br/>
              <w:t xml:space="preserve">работников Федеральной службы по    </w:t>
              <w:br/>
              <w:t xml:space="preserve">экологическому, технологическому и  </w:t>
              <w:br/>
              <w:t xml:space="preserve">атомному надзору (РД-20-06-2008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7.07.08 N 501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62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б организации работы по  </w:t>
              <w:br/>
              <w:t xml:space="preserve">подготовке и аттестации             </w:t>
              <w:br/>
              <w:t xml:space="preserve">специалистов организаций,           </w:t>
              <w:br/>
              <w:t xml:space="preserve">поднадзорных Федеральной службе по  </w:t>
              <w:br/>
              <w:t xml:space="preserve">экологическому, технологическому и  </w:t>
              <w:br/>
              <w:t xml:space="preserve">атомному надзору (РД-03-19-2007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9.01.07 N 37               </w:t>
              <w:br/>
              <w:t xml:space="preserve">(зарегистрирован Минюстом   </w:t>
              <w:br/>
              <w:t xml:space="preserve">России 22.03.07, рег. N     </w:t>
              <w:br/>
              <w:t xml:space="preserve">9133)                       </w:t>
            </w:r>
          </w:p>
        </w:tc>
      </w:tr>
      <w:tr>
        <w:trPr>
          <w:trHeight w:val="16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63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б организации работы с   </w:t>
              <w:br/>
              <w:t xml:space="preserve">персональными данными               </w:t>
              <w:br/>
              <w:t xml:space="preserve">государственного гражданского       </w:t>
              <w:br/>
              <w:t xml:space="preserve">служащего Министерства природных    </w:t>
              <w:br/>
              <w:t xml:space="preserve">ресурсов и экологии Российской      </w:t>
              <w:br/>
              <w:t xml:space="preserve">Федерации, заместителя руководителя </w:t>
              <w:br/>
              <w:t xml:space="preserve">федерального органа исполнительной  </w:t>
              <w:br/>
              <w:t xml:space="preserve">власти, находящегося в ведении      </w:t>
              <w:br/>
              <w:t xml:space="preserve">Министерства природных ресурсов     </w:t>
              <w:br/>
              <w:t xml:space="preserve">и экологии Российской Федерации,    </w:t>
              <w:br/>
              <w:t xml:space="preserve">руководителя его территориального   </w:t>
              <w:br/>
              <w:t xml:space="preserve">органа и ведении его личного дела,  </w:t>
              <w:br/>
              <w:t xml:space="preserve">с изменениями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МПР России от       </w:t>
              <w:br/>
              <w:t xml:space="preserve">05.09.07 N 230, Минприроды  </w:t>
              <w:br/>
              <w:t xml:space="preserve">России от 10.11.08 N 305    </w:t>
              <w:br/>
              <w:t xml:space="preserve">(зарегистрированы Минюстом  </w:t>
              <w:br/>
              <w:t xml:space="preserve">России 18.10.07, рег. N     </w:t>
              <w:br/>
              <w:t xml:space="preserve">10263; 16.01.09, рег. N     </w:t>
              <w:br/>
              <w:t xml:space="preserve">13087)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64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б особенностях           </w:t>
              <w:br/>
              <w:t xml:space="preserve">расследования несчастных случаев на </w:t>
              <w:br/>
              <w:t xml:space="preserve">производстве в отдельных отраслях и </w:t>
              <w:br/>
              <w:t xml:space="preserve">организациях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Минтрудсоцразвития России   </w:t>
              <w:br/>
              <w:t xml:space="preserve">от 24.10.02 N 73            </w:t>
              <w:br/>
              <w:t xml:space="preserve">(зарегистрировано Минюстом  </w:t>
              <w:br/>
              <w:t xml:space="preserve">России 05.12.02, рег. N     </w:t>
              <w:br/>
              <w:t xml:space="preserve">3999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65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б отчетности в           </w:t>
              <w:br/>
              <w:t xml:space="preserve">Федеральной службе по               </w:t>
              <w:br/>
              <w:t xml:space="preserve">экологическому, технологическому и  </w:t>
              <w:br/>
              <w:t xml:space="preserve">атомному надзору (РД-03-17-2006), с </w:t>
              <w:br/>
              <w:t xml:space="preserve">изменениями N 1, 2, 3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Ростехнадзора от    </w:t>
              <w:br/>
              <w:t xml:space="preserve">26.10.06 N 954, от 10.07.07 </w:t>
              <w:br/>
              <w:t xml:space="preserve">N 470, от 15.01.08 N 16, от </w:t>
              <w:br/>
              <w:t xml:space="preserve">12.12.08 N 973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66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б экспертной комиссии    </w:t>
              <w:br/>
              <w:t xml:space="preserve">управления центрального аппарата,   </w:t>
              <w:br/>
              <w:t xml:space="preserve">территориального органа Федеральной </w:t>
              <w:br/>
              <w:t xml:space="preserve">службы по экологическому,           </w:t>
              <w:br/>
              <w:t xml:space="preserve">технологическому и атомному надзору </w:t>
              <w:br/>
              <w:t xml:space="preserve">и находящейся в ее ведении          </w:t>
              <w:br/>
              <w:t xml:space="preserve">организации (РД-22-04-2006)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7.07.06 N 633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67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б Экспертном совете по   </w:t>
              <w:br/>
              <w:t xml:space="preserve">нормативной правовой деятельности   </w:t>
              <w:br/>
              <w:t xml:space="preserve">при Федеральной службе по           </w:t>
              <w:br/>
              <w:t xml:space="preserve">экологическому, технологическому и  </w:t>
              <w:br/>
              <w:t xml:space="preserve">атомному надзору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3.12.06 N 1080             </w:t>
            </w:r>
          </w:p>
        </w:tc>
      </w:tr>
      <w:tr>
        <w:trPr>
          <w:trHeight w:val="13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68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по согласованию           </w:t>
              <w:br/>
              <w:t xml:space="preserve">документов по списанию, передаче и  </w:t>
              <w:br/>
              <w:t xml:space="preserve">реализации основных средств и       </w:t>
              <w:br/>
              <w:t xml:space="preserve">другого имущества, закрепленного за </w:t>
              <w:br/>
              <w:t xml:space="preserve">территориальными органами      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и находящимися в   </w:t>
              <w:br/>
              <w:t xml:space="preserve">ее ведении учреждениями на праве    </w:t>
              <w:br/>
              <w:t xml:space="preserve">оперативного управления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6.03.09 N 135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69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действий должностных лиц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и руководителей    </w:t>
              <w:br/>
              <w:t xml:space="preserve">подведомственных организаций по     </w:t>
              <w:br/>
              <w:t xml:space="preserve">исполнению поручений Правительства  </w:t>
              <w:br/>
              <w:t xml:space="preserve">Российской Федерации по разработке  </w:t>
              <w:br/>
              <w:t xml:space="preserve">и согласованию нормативных актов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8.08.06 N 793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70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и условия командирования    </w:t>
              <w:br/>
              <w:t xml:space="preserve">федеральных государственных         </w:t>
              <w:br/>
              <w:t xml:space="preserve">служащих центрального аппарата 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и его              </w:t>
              <w:br/>
              <w:t xml:space="preserve">территориальных органов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2.06.06 N 617              </w:t>
            </w:r>
          </w:p>
        </w:tc>
      </w:tr>
      <w:tr>
        <w:trPr>
          <w:trHeight w:val="14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7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осуществления               </w:t>
              <w:br/>
              <w:t xml:space="preserve">территориальными органами      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полномочий         </w:t>
              <w:br/>
              <w:t xml:space="preserve">администраторов доходов             </w:t>
              <w:br/>
              <w:t xml:space="preserve">федерального бюджета и полномочий   </w:t>
              <w:br/>
              <w:t xml:space="preserve">главных администраторов             </w:t>
              <w:br/>
              <w:t xml:space="preserve">доходов бюджетов субъектов          </w:t>
              <w:br/>
              <w:t xml:space="preserve">Российской Федерации и местных      </w:t>
              <w:br/>
              <w:t xml:space="preserve">бюджетов, с дополнениями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Ростехнадзора от    </w:t>
              <w:br/>
              <w:t xml:space="preserve">29.02.08 N 111, от 30.07.08 </w:t>
              <w:br/>
              <w:t xml:space="preserve">N 551                       </w:t>
            </w:r>
          </w:p>
        </w:tc>
      </w:tr>
      <w:tr>
        <w:trPr>
          <w:trHeight w:val="15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72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представления в             </w:t>
              <w:br/>
              <w:t xml:space="preserve">Правительство Российской Федерации  </w:t>
              <w:br/>
              <w:t xml:space="preserve">подробного еженедельного (по        </w:t>
              <w:br/>
              <w:t xml:space="preserve">состоянию на пятницу каждой недели) </w:t>
              <w:br/>
              <w:t xml:space="preserve">доклада о ходе проведения           </w:t>
              <w:br/>
              <w:t xml:space="preserve">комплексных проверок,               </w:t>
              <w:br/>
              <w:t xml:space="preserve">предусмотренных Сводным планом      </w:t>
              <w:br/>
              <w:t xml:space="preserve">надзорной, контрольной и            </w:t>
              <w:br/>
              <w:t xml:space="preserve">разрешительной деятельности    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на 2009 год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9.03.09 N 173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73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представления и учета       </w:t>
              <w:br/>
              <w:t xml:space="preserve">сведений о лицах, подлежащих        </w:t>
              <w:br/>
              <w:t xml:space="preserve">аттестации в аттестационных         </w:t>
              <w:br/>
              <w:t xml:space="preserve">комиссиях Федеральной службы по     </w:t>
              <w:br/>
              <w:t xml:space="preserve">экологическому, технологическому и  </w:t>
              <w:br/>
              <w:t xml:space="preserve">атомному надзору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9.12.06 N 1153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74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представления Федеральной   </w:t>
              <w:br/>
              <w:t xml:space="preserve">службой по экологическому,          </w:t>
              <w:br/>
              <w:t xml:space="preserve">технологическому и атомному надзору </w:t>
              <w:br/>
              <w:t xml:space="preserve">сведений для внесения в             </w:t>
              <w:br/>
              <w:t xml:space="preserve">государственный водный реестр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ПР России от        </w:t>
              <w:br/>
              <w:t xml:space="preserve">04.02.08 N 26               </w:t>
              <w:br/>
              <w:t xml:space="preserve">(зарегистрирован Минюстом   </w:t>
              <w:br/>
              <w:t xml:space="preserve">России 12.03.08, рег. N     </w:t>
              <w:br/>
              <w:t xml:space="preserve">11325)        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75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приостановления             </w:t>
              <w:br/>
              <w:t xml:space="preserve">(сокращения) предоставления         </w:t>
              <w:br/>
              <w:t xml:space="preserve">межбюджетных трансфертов (за        </w:t>
              <w:br/>
              <w:t xml:space="preserve">исключением субвенций) в            </w:t>
              <w:br/>
              <w:t xml:space="preserve">Федеральной службе по               </w:t>
              <w:br/>
              <w:t xml:space="preserve">экологическому, технологическому и  </w:t>
              <w:br/>
              <w:t xml:space="preserve">атомному надзору за счет средств    </w:t>
              <w:br/>
              <w:t xml:space="preserve">федерального бюджета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0.06.08 N 401              </w:t>
            </w:r>
          </w:p>
        </w:tc>
      </w:tr>
      <w:tr>
        <w:trPr>
          <w:trHeight w:val="15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76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проведения независимой      </w:t>
              <w:br/>
              <w:t xml:space="preserve">экспертизы проектов                 </w:t>
              <w:br/>
              <w:t xml:space="preserve">административных регламентов        </w:t>
              <w:br/>
              <w:t xml:space="preserve">исполнения государственных функций  </w:t>
              <w:br/>
              <w:t xml:space="preserve">и административных регламентов      </w:t>
              <w:br/>
              <w:t xml:space="preserve">предоставления государственных      </w:t>
              <w:br/>
              <w:t xml:space="preserve">услуг, разработку которых           </w:t>
              <w:br/>
              <w:t xml:space="preserve">осуществляет Федеральная служба по  </w:t>
              <w:br/>
              <w:t xml:space="preserve">экологическому, технологическому и  </w:t>
              <w:br/>
              <w:t xml:space="preserve">атомному надзору, и отбора          </w:t>
              <w:br/>
              <w:t xml:space="preserve">организаций, осуществляющих их      </w:t>
              <w:br/>
              <w:t xml:space="preserve">независимую экспертизу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7.05.07 N 341а             </w:t>
              <w:br/>
              <w:t xml:space="preserve">(зарегистрирован Минюстом   </w:t>
              <w:br/>
              <w:t xml:space="preserve">России 02.07.07, рег. N     </w:t>
              <w:br/>
              <w:t xml:space="preserve">9738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77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проведения технического     </w:t>
              <w:br/>
              <w:t xml:space="preserve">расследования причин аварий и       </w:t>
              <w:br/>
              <w:t xml:space="preserve">инцидентов на объектах,             </w:t>
              <w:br/>
              <w:t xml:space="preserve">поднадзорных Федеральной службе по  </w:t>
              <w:br/>
              <w:t xml:space="preserve">экологическому, технологическому и  </w:t>
              <w:br/>
              <w:t xml:space="preserve">атомному надзору (РД-03-28-2008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3.04.08 N 261              </w:t>
              <w:br/>
              <w:t xml:space="preserve">(зарегистрирован Минюстом   </w:t>
              <w:br/>
              <w:t xml:space="preserve">России 22.05.08, рег. N     </w:t>
              <w:br/>
              <w:t xml:space="preserve">11734)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78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работы комиссий по          </w:t>
              <w:br/>
              <w:t xml:space="preserve">размещению заказов на поставки      </w:t>
              <w:br/>
              <w:t xml:space="preserve">товаров, выполнение работ, оказание </w:t>
              <w:br/>
              <w:t xml:space="preserve">услуг для нужд Федеральной службы   </w:t>
              <w:br/>
              <w:t xml:space="preserve">по экологическому, технологическому </w:t>
              <w:br/>
              <w:t xml:space="preserve">и атомному надзору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3.04.09 N 227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79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распределения               </w:t>
              <w:br/>
              <w:t xml:space="preserve">централизованных бюджетных          </w:t>
              <w:br/>
              <w:t xml:space="preserve">ассигнований на выплаты             </w:t>
              <w:br/>
              <w:t xml:space="preserve">стимулирующего характера директорам </w:t>
              <w:br/>
              <w:t xml:space="preserve">федеральных бюджетных учреждений,   </w:t>
              <w:br/>
              <w:t xml:space="preserve">подведомственных Федеральной службе </w:t>
              <w:br/>
              <w:t xml:space="preserve">по экологическому, технологическому </w:t>
              <w:br/>
              <w:t xml:space="preserve">и атомному надзору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8.11.08 N 938              </w:t>
            </w:r>
          </w:p>
        </w:tc>
      </w:tr>
      <w:tr>
        <w:trPr>
          <w:trHeight w:val="16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80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сбора, обобщения и          </w:t>
              <w:br/>
              <w:t xml:space="preserve">представления в Правительство       </w:t>
              <w:br/>
              <w:t xml:space="preserve">Российской Федерации и Министерство </w:t>
              <w:br/>
              <w:t xml:space="preserve">природных ресурсов и экологии       </w:t>
              <w:br/>
              <w:t xml:space="preserve">Российской Федерации информации о   </w:t>
              <w:br/>
              <w:t xml:space="preserve">проводимых и проведенных            </w:t>
              <w:br/>
              <w:t xml:space="preserve">структурными подразделениями        </w:t>
              <w:br/>
              <w:t xml:space="preserve">центрального аппарата Ростехнадзора </w:t>
              <w:br/>
              <w:t xml:space="preserve">проверках, а также проверках,       </w:t>
              <w:br/>
              <w:t xml:space="preserve">осуществляемых территориальными     </w:t>
              <w:br/>
              <w:t xml:space="preserve">органами Ростехнадзора, находящихся </w:t>
              <w:br/>
              <w:t xml:space="preserve">на оперативном контроле             </w:t>
              <w:br/>
              <w:t xml:space="preserve">центрального аппарата Ростехнадзора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9.03.09 N 173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8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составления и утверждения   </w:t>
              <w:br/>
              <w:t xml:space="preserve">сметы доходов и расходов по         </w:t>
              <w:br/>
              <w:t xml:space="preserve">средствам, получаемым от приносящей </w:t>
              <w:br/>
              <w:t xml:space="preserve">доход деятельности в Федеральной    </w:t>
              <w:br/>
              <w:t xml:space="preserve">службе по экологическому,           </w:t>
              <w:br/>
              <w:t xml:space="preserve">технологическому и атомному надзору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3.01.09 N 19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82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составления, утверждения и  </w:t>
              <w:br/>
              <w:t xml:space="preserve">ведения бюджетных смет в            </w:t>
              <w:br/>
              <w:t xml:space="preserve">Федеральной службе по               </w:t>
              <w:br/>
              <w:t xml:space="preserve">экологическому, технологическому и  </w:t>
              <w:br/>
              <w:t xml:space="preserve">атомному надзору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6.02.09 N 66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83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учета, хранения и выдачи    </w:t>
              <w:br/>
              <w:t xml:space="preserve">центральным аппаратом и             </w:t>
              <w:br/>
              <w:t xml:space="preserve">территориальными органами Службы    </w:t>
              <w:br/>
              <w:t xml:space="preserve">бланков "Лицензия", "Разрешение",   </w:t>
              <w:br/>
              <w:t xml:space="preserve">"Свидетельство о регистрации"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6.03.05 N 157а             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84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рное положение об оплате труда </w:t>
              <w:br/>
              <w:t xml:space="preserve">работников федеральных              </w:t>
              <w:br/>
              <w:t xml:space="preserve">государственных учреждений,         </w:t>
              <w:br/>
              <w:t xml:space="preserve">подведомственных Федеральной службе </w:t>
              <w:br/>
              <w:t xml:space="preserve">по экологическому, технологическому </w:t>
              <w:br/>
              <w:t xml:space="preserve">и атомному надзору по виду          </w:t>
              <w:br/>
              <w:t xml:space="preserve">экономической деятельности          </w:t>
              <w:br/>
              <w:t xml:space="preserve">"Операции с недвижимым имуществом,  </w:t>
              <w:br/>
              <w:t xml:space="preserve">аренда и предоставление услуг"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6.11.08 N 924              </w:t>
              <w:br/>
              <w:t xml:space="preserve">(зарегистрирован Минюстом   </w:t>
              <w:br/>
              <w:t xml:space="preserve">России 04.02.09, рег. N     </w:t>
              <w:br/>
              <w:t xml:space="preserve">13267)                      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85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пределение полномочий между      </w:t>
              <w:br/>
              <w:t xml:space="preserve">территориальными органами по        </w:t>
              <w:br/>
              <w:t xml:space="preserve">технологическому и экологическому   </w:t>
              <w:br/>
              <w:t xml:space="preserve">надзору Федеральной службы по       </w:t>
              <w:br/>
              <w:t xml:space="preserve">экологическому, технологическому и  </w:t>
              <w:br/>
              <w:t xml:space="preserve">атомному надзору по отдельным       </w:t>
              <w:br/>
              <w:t xml:space="preserve">направлениям надзора (контроля) и   </w:t>
              <w:br/>
              <w:t xml:space="preserve">территориям субъектов Российской    </w:t>
              <w:br/>
              <w:t xml:space="preserve">Федерации, с изменениями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Ростехнадзора от    </w:t>
              <w:br/>
              <w:t xml:space="preserve">28.12.07 N 910, от 14.04.08 </w:t>
              <w:br/>
              <w:t xml:space="preserve">N 240, от 10.07.08 N 477,   </w:t>
              <w:br/>
              <w:t xml:space="preserve">от 18.07.08 N 511, от       </w:t>
              <w:br/>
              <w:t xml:space="preserve">09.10.08 N 782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86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гламент подготовки и размещения   </w:t>
              <w:br/>
              <w:t xml:space="preserve">сведений о деятельности Федеральной </w:t>
              <w:br/>
              <w:t xml:space="preserve">службы по экологическому,           </w:t>
              <w:br/>
              <w:t xml:space="preserve">технологическому и атомному надзору </w:t>
              <w:br/>
              <w:t xml:space="preserve">на официальном Интернет-сайте       </w:t>
              <w:br/>
              <w:t xml:space="preserve">www.gosnadzor.ru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4.10.08 N 800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87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гламент работы Общественной       </w:t>
              <w:br/>
              <w:t xml:space="preserve">приемной центрального аппарата 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30.10.06 N 968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88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гламент Федеральной службы по     </w:t>
              <w:br/>
              <w:t xml:space="preserve">экологическому, технологическому и  </w:t>
              <w:br/>
              <w:t xml:space="preserve">атомному надзору (с изменениями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Ростехнадзора от    </w:t>
              <w:br/>
              <w:t xml:space="preserve">24.07.06 N 724, от 07.11.07 </w:t>
              <w:br/>
              <w:t xml:space="preserve">N 757 (зарегистрированы     </w:t>
              <w:br/>
              <w:t xml:space="preserve">Минюстом России 29.08.06,   </w:t>
              <w:br/>
              <w:t xml:space="preserve">рег. N 8174; 04.12.07,      </w:t>
              <w:br/>
              <w:t xml:space="preserve">рег. N 10618)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89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ужебный распорядок центрального   </w:t>
              <w:br/>
              <w:t xml:space="preserve">аппарата Федеральной службы по      </w:t>
              <w:br/>
              <w:t xml:space="preserve">экологическому, технологическому и  </w:t>
              <w:br/>
              <w:t xml:space="preserve">атомному надзору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3.05.09 N 393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90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став сведений, представляемых     </w:t>
              <w:br/>
              <w:t xml:space="preserve">Федеральной службой по              </w:t>
              <w:br/>
              <w:t xml:space="preserve">экологическому, технологическому и  </w:t>
              <w:br/>
              <w:t xml:space="preserve">атомному надзору, для внесения в    </w:t>
              <w:br/>
              <w:t xml:space="preserve">государственный водный реестр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ПР России от        </w:t>
              <w:br/>
              <w:t xml:space="preserve">04.02.08 N 26               </w:t>
              <w:br/>
              <w:t xml:space="preserve">(зарегистрирован Минюстом   </w:t>
              <w:br/>
              <w:t xml:space="preserve">России 12.03.08, рег. N     </w:t>
              <w:br/>
              <w:t xml:space="preserve">11325)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9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руктура заполнения бланка         </w:t>
              <w:br/>
              <w:t xml:space="preserve">лицензии, выдаваемой Федеральной    </w:t>
              <w:br/>
              <w:t xml:space="preserve">службой по экологическому,          </w:t>
              <w:br/>
              <w:t xml:space="preserve">технологическому и атомному надзору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0.07.06 N 640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92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хема размещения территориальных    </w:t>
              <w:br/>
              <w:t xml:space="preserve">органов Федеральной службы по       </w:t>
              <w:br/>
              <w:t xml:space="preserve">экологическому, технологическому и  </w:t>
              <w:br/>
              <w:t xml:space="preserve">атомному надзору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природы России от </w:t>
              <w:br/>
              <w:t xml:space="preserve">23.12.08 N 342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93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о защите         </w:t>
              <w:br/>
              <w:t xml:space="preserve">информации в автоматизированных     </w:t>
              <w:br/>
              <w:t xml:space="preserve">средствах центрального аппарата,    </w:t>
              <w:br/>
              <w:t xml:space="preserve">территориальных органов и           </w:t>
              <w:br/>
              <w:t xml:space="preserve">организаций Федеральной службы по   </w:t>
              <w:br/>
              <w:t xml:space="preserve">экологическому, технологическому и  </w:t>
              <w:br/>
              <w:t xml:space="preserve">атомному надзору (РД-21-02-2006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6.10.06 N 873              </w:t>
            </w:r>
          </w:p>
        </w:tc>
      </w:tr>
      <w:tr>
        <w:trPr>
          <w:trHeight w:val="14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94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программа по курсу          </w:t>
              <w:br/>
              <w:t xml:space="preserve">"Промышленная, экологическая,       </w:t>
              <w:br/>
              <w:t xml:space="preserve">энергетическая безопасность,        </w:t>
              <w:br/>
              <w:t xml:space="preserve">безопасность гидротехнических       </w:t>
              <w:br/>
              <w:t xml:space="preserve">сооружений" для предаттестационной  </w:t>
              <w:br/>
              <w:t xml:space="preserve">(предэкзаменационной) подготовки    </w:t>
              <w:br/>
              <w:t xml:space="preserve">руководителей и специалистов        </w:t>
              <w:br/>
              <w:t xml:space="preserve">организаций, поднадзорных           </w:t>
              <w:br/>
              <w:t xml:space="preserve">Федеральной службе по               </w:t>
              <w:br/>
              <w:t xml:space="preserve">экологическому, технологическому и  </w:t>
              <w:br/>
              <w:t xml:space="preserve">атомному надзору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9.12.06 N 1155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95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ой паспорт безопасности        </w:t>
              <w:br/>
              <w:t xml:space="preserve">опасного объекта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ЧС России от        </w:t>
              <w:br/>
              <w:t xml:space="preserve">04.11.04 N 506              </w:t>
              <w:br/>
              <w:t xml:space="preserve">(зарегистрирован Минюстом   </w:t>
              <w:br/>
              <w:t xml:space="preserve">России 22.12.04, рег. N     </w:t>
              <w:br/>
              <w:t xml:space="preserve">6218) 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96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ловия оплаты труда работников     </w:t>
              <w:br/>
              <w:t xml:space="preserve">территориальных органов             </w:t>
              <w:br/>
              <w:t xml:space="preserve">Ростехнадзора, оплата труда которых </w:t>
              <w:br/>
              <w:t xml:space="preserve">в настоящее время осуществляется на </w:t>
              <w:br/>
              <w:t xml:space="preserve">основе Единой тарифной сетки по     </w:t>
              <w:br/>
              <w:t xml:space="preserve">оплате труда работников федеральных </w:t>
              <w:br/>
              <w:t xml:space="preserve">государственных учреждений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6.11.08 N 925              </w:t>
              <w:br/>
              <w:t xml:space="preserve">(зарегистрирован Минюстом   </w:t>
              <w:br/>
              <w:t xml:space="preserve">России 27.01.09, рег. N     </w:t>
              <w:br/>
              <w:t xml:space="preserve">13169)  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97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четная политика Федеральной службы </w:t>
              <w:br/>
              <w:t xml:space="preserve">по экологическому, технологическому </w:t>
              <w:br/>
              <w:t xml:space="preserve">и атомному надзору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30.12.08 N 1044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98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 документа (форма бланка       </w:t>
              <w:br/>
              <w:t xml:space="preserve">лицензии Федеральной службы по      </w:t>
              <w:br/>
              <w:t xml:space="preserve">экологическому, технологическому и  </w:t>
              <w:br/>
              <w:t xml:space="preserve">атомному надзору), подтверждающего  </w:t>
              <w:br/>
              <w:t xml:space="preserve">наличие лицензии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0.07.06 N 640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99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ы документов, необходимых для   </w:t>
              <w:br/>
              <w:t xml:space="preserve">расследования и учета несчастных    </w:t>
              <w:br/>
              <w:t xml:space="preserve">случаев на производстве (формы 1 -  </w:t>
              <w:br/>
              <w:t xml:space="preserve">9)   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Минтрудсоцразвития России   </w:t>
              <w:br/>
              <w:t xml:space="preserve">от 24.10.02 N 73            </w:t>
              <w:br/>
              <w:t xml:space="preserve">(зарегистрировано Минюстом  </w:t>
              <w:br/>
              <w:t xml:space="preserve">России 05.12.02, рег. N     </w:t>
              <w:br/>
              <w:t xml:space="preserve">3999)                   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ПРОМЫШЛЕННАЯ БЕЗОПАСНОСТЬ                   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 Общие для различных опасных производственных объектов        </w:t>
            </w:r>
          </w:p>
        </w:tc>
      </w:tr>
      <w:tr>
        <w:trPr>
          <w:trHeight w:val="21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министративный регламент по       </w:t>
              <w:br/>
              <w:t xml:space="preserve">исполнению Федеральной службой по   </w:t>
              <w:br/>
              <w:t xml:space="preserve">экологическому, технологическому и  </w:t>
              <w:br/>
              <w:t xml:space="preserve">атомному надзору государственной    </w:t>
              <w:br/>
              <w:t xml:space="preserve">функции по осуществлению контроля и </w:t>
              <w:br/>
              <w:t xml:space="preserve">надзора за соблюдением требований   </w:t>
              <w:br/>
              <w:t xml:space="preserve">промышленной безопасности при       </w:t>
              <w:br/>
              <w:t xml:space="preserve">проектировании, строительстве,      </w:t>
              <w:br/>
              <w:t xml:space="preserve">эксплуатации, консервации и         </w:t>
              <w:br/>
              <w:t xml:space="preserve">ликвидации опасных производственных </w:t>
              <w:br/>
              <w:t xml:space="preserve">объектов, изготовлении, монтаже,    </w:t>
              <w:br/>
              <w:t xml:space="preserve">наладке, обслуживании и ремонте     </w:t>
              <w:br/>
              <w:t xml:space="preserve">технических устройств, применяемых  </w:t>
              <w:br/>
              <w:t xml:space="preserve">на опасных производственных         </w:t>
              <w:br/>
              <w:t xml:space="preserve">объектах, транспортировании опасных </w:t>
              <w:br/>
              <w:t xml:space="preserve">веществ на опасных производственных </w:t>
              <w:br/>
              <w:t xml:space="preserve">объектах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природы России от </w:t>
              <w:br/>
              <w:t xml:space="preserve">30.10.08 N 280              </w:t>
              <w:br/>
              <w:t xml:space="preserve">(зарегистрирован Минюстом   </w:t>
              <w:br/>
              <w:t xml:space="preserve">России 21.01.09, рег. N     </w:t>
              <w:br/>
              <w:t xml:space="preserve">13148)                      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министративный регламент     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по исполнению      </w:t>
              <w:br/>
              <w:t xml:space="preserve">государственной функции по выдаче   </w:t>
              <w:br/>
              <w:t xml:space="preserve">разрешений на применение конкретных </w:t>
              <w:br/>
              <w:t xml:space="preserve">видов (типов) технических устройств </w:t>
              <w:br/>
              <w:t xml:space="preserve">на опасных производственных         </w:t>
              <w:br/>
              <w:t xml:space="preserve">объектах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9.02.08 N 112              </w:t>
              <w:br/>
              <w:t xml:space="preserve">(зарегистрирован Минюстом   </w:t>
              <w:br/>
              <w:t xml:space="preserve">России 19.03.08, рег. N     </w:t>
              <w:br/>
              <w:t xml:space="preserve">11363)        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министративный регламент     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по исполнению      </w:t>
              <w:br/>
              <w:t xml:space="preserve">государственной функции по          </w:t>
              <w:br/>
              <w:t xml:space="preserve">лицензированию деятельности по      </w:t>
              <w:br/>
              <w:t xml:space="preserve">проведению экспертизы промышленной  </w:t>
              <w:br/>
              <w:t xml:space="preserve">безопасности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4.12.07 N 858              </w:t>
              <w:br/>
              <w:t xml:space="preserve">(зарегистрирован Минюстом   </w:t>
              <w:br/>
              <w:t xml:space="preserve">России 21.01.08, рег. N     </w:t>
              <w:br/>
              <w:t xml:space="preserve">10921)                      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министративный регламент     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по исполнению      </w:t>
              <w:br/>
              <w:t xml:space="preserve">государственной функции по          </w:t>
              <w:br/>
              <w:t xml:space="preserve">регистрации опасных                 </w:t>
              <w:br/>
              <w:t xml:space="preserve">производственных объектов и ведению </w:t>
              <w:br/>
              <w:t xml:space="preserve">государственного реестра опасных    </w:t>
              <w:br/>
              <w:t xml:space="preserve">производственных объектов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7.09.07 N 606              </w:t>
              <w:br/>
              <w:t xml:space="preserve">(зарегистрирован Минюстом   </w:t>
              <w:br/>
              <w:t xml:space="preserve">России 01.10.07, рег. N     </w:t>
              <w:br/>
              <w:t xml:space="preserve">10224)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визуальному и         </w:t>
              <w:br/>
              <w:t xml:space="preserve">измерительному контролю             </w:t>
              <w:br/>
              <w:t xml:space="preserve">(РД 03-606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1.06.03 N 92               </w:t>
              <w:br/>
              <w:t xml:space="preserve">(зарегистрировано Минюстом  </w:t>
              <w:br/>
              <w:t xml:space="preserve">России 20.03.03, рег. N     </w:t>
              <w:br/>
              <w:t xml:space="preserve">4782) 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обследованию шаровых  </w:t>
              <w:br/>
              <w:t xml:space="preserve">резервуаров и газгольдеров для      </w:t>
              <w:br/>
              <w:t xml:space="preserve">хранения сжиженных газов под        </w:t>
              <w:br/>
              <w:t xml:space="preserve">давлением (РД 03-380-00)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0.09.00 N 51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роведению            </w:t>
              <w:br/>
              <w:t xml:space="preserve">комплексного технического           </w:t>
              <w:br/>
              <w:t xml:space="preserve">освидетельствования изотермических  </w:t>
              <w:br/>
              <w:t xml:space="preserve">резервуаров сжиженных газов         </w:t>
              <w:br/>
              <w:t xml:space="preserve">(РД 03-410-01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0.07.01 N 32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техническому          </w:t>
              <w:br/>
              <w:t xml:space="preserve">обследованию железобетонных         </w:t>
              <w:br/>
              <w:t xml:space="preserve">резервуаров для нефти и             </w:t>
              <w:br/>
              <w:t xml:space="preserve">нефтепродуктов (РД 03-420-01)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0.09.01 N 40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9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оценки последствий         </w:t>
              <w:br/>
              <w:t xml:space="preserve">аварийных взрывов топливно-         </w:t>
              <w:br/>
              <w:t xml:space="preserve">воздушных смесей (РД 03-409-01)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6.06.01 N 25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1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расчета зон затопления при </w:t>
              <w:br/>
              <w:t xml:space="preserve">гидродинамических авариях на        </w:t>
              <w:br/>
              <w:t xml:space="preserve">хранилищах производственных отходов </w:t>
              <w:br/>
              <w:t xml:space="preserve">химических предприятий              </w:t>
              <w:br/>
              <w:t xml:space="preserve">(РД 09-391-00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4.11.00 N 65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1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о порядке </w:t>
              <w:br/>
              <w:t xml:space="preserve">проведения вихретокового контроля   </w:t>
              <w:br/>
              <w:t xml:space="preserve">технических устройств и сооружений, </w:t>
              <w:br/>
              <w:t xml:space="preserve">применяемых и эксплуатируемых на    </w:t>
              <w:br/>
              <w:t xml:space="preserve">опасных производственных объектах   </w:t>
              <w:br/>
              <w:t xml:space="preserve">(РД-13-03-2006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3.12.06 N 1072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1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о порядке </w:t>
              <w:br/>
              <w:t xml:space="preserve">проведения капиллярного контроля    </w:t>
              <w:br/>
              <w:t xml:space="preserve">технических устройств и сооружений, </w:t>
              <w:br/>
              <w:t xml:space="preserve">применяемых и эксплуатируемых на    </w:t>
              <w:br/>
              <w:t xml:space="preserve">опасных производственных объектах   </w:t>
              <w:br/>
              <w:t xml:space="preserve">(РД-13-06-2006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3.12.06 N 1072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1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о порядке </w:t>
              <w:br/>
              <w:t xml:space="preserve">проведения магнитопорошкового       </w:t>
              <w:br/>
              <w:t xml:space="preserve">контроля технических устройств и    </w:t>
              <w:br/>
              <w:t xml:space="preserve">сооружений, применяемых и           </w:t>
              <w:br/>
              <w:t xml:space="preserve">эксплуатируемых на опасных          </w:t>
              <w:br/>
              <w:t xml:space="preserve">производственных объектах           </w:t>
              <w:br/>
              <w:t xml:space="preserve">(РД-13-05-2006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3.12.06 N 1072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1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о порядке </w:t>
              <w:br/>
              <w:t xml:space="preserve">проведения теплового контроля       </w:t>
              <w:br/>
              <w:t xml:space="preserve">технических устройств и сооружений, </w:t>
              <w:br/>
              <w:t xml:space="preserve">применяемых и эксплуатируемых на    </w:t>
              <w:br/>
              <w:t xml:space="preserve">опасных производственных объектах   </w:t>
              <w:br/>
              <w:t xml:space="preserve">(РД-13-04-2006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3.12.06 N 1072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1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о порядке </w:t>
              <w:br/>
              <w:t xml:space="preserve">учета и применения шифров клейм для </w:t>
              <w:br/>
              <w:t xml:space="preserve">клеймения баллонов (РД-12-06-2007)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6.03.07 N 162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1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классификации аварий и инцидентов   </w:t>
              <w:br/>
              <w:t xml:space="preserve">на подъемных сооружениях, паровых и </w:t>
              <w:br/>
              <w:t xml:space="preserve">водогрейных котлах, сосудах,        </w:t>
              <w:br/>
              <w:t xml:space="preserve">работающих под давлением,           </w:t>
              <w:br/>
              <w:t xml:space="preserve">трубопроводах пара и горячей воды   </w:t>
              <w:br/>
              <w:t xml:space="preserve">(РД 10-385-00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4.10.00 N 58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1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организации производственного       </w:t>
              <w:br/>
              <w:t xml:space="preserve">контроля за соблюдением требований  </w:t>
              <w:br/>
              <w:t xml:space="preserve">промышленной безопасности на        </w:t>
              <w:br/>
              <w:t xml:space="preserve">опасных производственных объектах   </w:t>
              <w:br/>
              <w:t xml:space="preserve">(РД 04-355-00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гортехнадзора     </w:t>
              <w:br/>
              <w:t xml:space="preserve">России от 26.04.00 N 49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1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осуществлению идентификации опасных </w:t>
              <w:br/>
              <w:t xml:space="preserve">производственных объектов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5.03.08 N 131 (не          </w:t>
              <w:br/>
              <w:t xml:space="preserve">нуждается в государственной </w:t>
              <w:br/>
              <w:t xml:space="preserve">регистрации, письмо Минюста </w:t>
              <w:br/>
              <w:t xml:space="preserve">России от 24.04.08          </w:t>
              <w:br/>
              <w:t xml:space="preserve">N 1/4055-АБ)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1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оценке </w:t>
              <w:br/>
              <w:t xml:space="preserve">ущерба от аварий на опасных         </w:t>
              <w:br/>
              <w:t xml:space="preserve">производственных объектах (РД 03-   </w:t>
              <w:br/>
              <w:t xml:space="preserve">496-02)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9.10.02 N 63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2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составлению декларации промышленной </w:t>
              <w:br/>
              <w:t xml:space="preserve">безопасности опасного               </w:t>
              <w:br/>
              <w:t xml:space="preserve">производственного объекта           </w:t>
              <w:br/>
              <w:t xml:space="preserve">(РД 03-357-00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6.04.00 N 23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2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магнитной  </w:t>
              <w:br/>
              <w:t xml:space="preserve">дефектоскопии стальных канатов.     </w:t>
              <w:br/>
              <w:t xml:space="preserve">Основные положения (РД 03-348-00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30.03.00 N 11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2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           </w:t>
              <w:br/>
              <w:t xml:space="preserve">обследованию дымовых и              </w:t>
              <w:br/>
              <w:t xml:space="preserve">вентиляционных промышленных труб    </w:t>
              <w:br/>
              <w:t xml:space="preserve">(РД 03-610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8.06.03 N 95               </w:t>
              <w:br/>
              <w:t xml:space="preserve">(зарегистрировано Минюстом  </w:t>
              <w:br/>
              <w:t xml:space="preserve">России 20.06.03, рег. N     </w:t>
              <w:br/>
              <w:t xml:space="preserve">4781)   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2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оценке     </w:t>
              <w:br/>
              <w:t xml:space="preserve">последствий аварийных выбросов      </w:t>
              <w:br/>
              <w:t xml:space="preserve">опасных веществ (РД-03-26-2007)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4.12.07 N 859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2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проведению </w:t>
              <w:br/>
              <w:t xml:space="preserve">анализа риска опасных               </w:t>
              <w:br/>
              <w:t xml:space="preserve">производственных объектов           </w:t>
              <w:br/>
              <w:t xml:space="preserve">(РД 03-418-01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0.07.01 N 30 (не нуждается </w:t>
              <w:br/>
              <w:t xml:space="preserve">в государственной           </w:t>
              <w:br/>
              <w:t xml:space="preserve">регистрации, письмо Минюста </w:t>
              <w:br/>
              <w:t xml:space="preserve">России от 20.08.01 N        </w:t>
              <w:br/>
              <w:t xml:space="preserve">07/8411-ЮД)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2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проведению </w:t>
              <w:br/>
              <w:t xml:space="preserve">диагностирования технического       </w:t>
              <w:br/>
              <w:t xml:space="preserve">состояния и определению остаточного </w:t>
              <w:br/>
              <w:t xml:space="preserve">срока службы сосудов и аппаратов    </w:t>
              <w:br/>
              <w:t xml:space="preserve">(РД 03-421-01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6.09.01 N 39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2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ие правила промышленной          </w:t>
              <w:br/>
              <w:t xml:space="preserve">безопасности для организаций,       </w:t>
              <w:br/>
              <w:t xml:space="preserve">осуществляющих деятельность в       </w:t>
              <w:br/>
              <w:t xml:space="preserve">области промышленной безопасности   </w:t>
              <w:br/>
              <w:t xml:space="preserve">опасных производственных объектов   </w:t>
              <w:br/>
              <w:t xml:space="preserve">(ПБ 03-517-02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8.10.02 N 61-А             </w:t>
              <w:br/>
              <w:t xml:space="preserve">(зарегистрировано Минюстом  </w:t>
              <w:br/>
              <w:t xml:space="preserve">России 28.11.02, рег. N     </w:t>
              <w:br/>
              <w:t xml:space="preserve">3968)   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2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ие требования по обеспечению     </w:t>
              <w:br/>
              <w:t xml:space="preserve">антитеррористической защищенности   </w:t>
              <w:br/>
              <w:t xml:space="preserve">опасных производственных объектов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31.03.08 N 186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2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орядке предоставления  </w:t>
              <w:br/>
              <w:t xml:space="preserve">права руководства горными и         </w:t>
              <w:br/>
              <w:t xml:space="preserve">взрывными работами в организациях,  </w:t>
              <w:br/>
              <w:t xml:space="preserve">на предприятиях и объектах,         </w:t>
              <w:br/>
              <w:t xml:space="preserve">подконтрольных Госгортехнадзору     </w:t>
              <w:br/>
              <w:t xml:space="preserve">России (РД 13-193-98)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9.11.97 N 43               </w:t>
              <w:br/>
              <w:t xml:space="preserve">(зарегистрировано Минюстом  </w:t>
              <w:br/>
              <w:t xml:space="preserve">России 18.03.98, рег. N     </w:t>
              <w:br/>
              <w:t xml:space="preserve">1487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2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орядке представления,  </w:t>
              <w:br/>
              <w:t xml:space="preserve">регистрации и анализа в органах     </w:t>
              <w:br/>
              <w:t xml:space="preserve">Госгортехнадзора России информации  </w:t>
              <w:br/>
              <w:t xml:space="preserve">об авариях, несчастных случаях и    </w:t>
              <w:br/>
              <w:t xml:space="preserve">утратах взрывчатых материалов       </w:t>
              <w:br/>
              <w:t xml:space="preserve">(РД 04-383-00) &lt;1&gt;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гортехнадзора     </w:t>
              <w:br/>
              <w:t xml:space="preserve">России от 02.10.00 N 101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3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орядке продления срока </w:t>
              <w:br/>
              <w:t xml:space="preserve">безопасной эксплуатации технических </w:t>
              <w:br/>
              <w:t xml:space="preserve">устройств, оборудования и           </w:t>
              <w:br/>
              <w:t xml:space="preserve">сооружений на опасных               </w:t>
              <w:br/>
              <w:t xml:space="preserve">производственных объектах           </w:t>
              <w:br/>
              <w:t xml:space="preserve">(РД 03-484-02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9.07.02 N 43               </w:t>
              <w:br/>
              <w:t xml:space="preserve">(зарегистрировано Минюстом  </w:t>
              <w:br/>
              <w:t xml:space="preserve">России 05.08.02, рег. N     </w:t>
              <w:br/>
              <w:t xml:space="preserve">3665) 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3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орядке прохождения     </w:t>
              <w:br/>
              <w:t xml:space="preserve">поступающих в Госгортехнадзор       </w:t>
              <w:br/>
              <w:t xml:space="preserve">России деклараций промышленной      </w:t>
              <w:br/>
              <w:t xml:space="preserve">безопасности (РД 04-271-99)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гортехнадзора     </w:t>
              <w:br/>
              <w:t xml:space="preserve">России от 11.03.99 N 44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3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орядке утверждения     </w:t>
              <w:br/>
              <w:t xml:space="preserve">заключений экспертизы промышленной  </w:t>
              <w:br/>
              <w:t xml:space="preserve">безопасности (РД 03-298-99), с      </w:t>
              <w:br/>
              <w:t xml:space="preserve">Изменением N 1 [РДИ 03-530(298)-03]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14.07.99 N 51, от 09.04.03  </w:t>
              <w:br/>
              <w:t xml:space="preserve">N 12 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3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Системе аттестации      </w:t>
              <w:br/>
              <w:t xml:space="preserve">сварочного производства на          </w:t>
              <w:br/>
              <w:t xml:space="preserve">объектах, подконтрольных            </w:t>
              <w:br/>
              <w:t xml:space="preserve">Федеральной службе по               </w:t>
              <w:br/>
              <w:t xml:space="preserve">экологическому, технологическому и  </w:t>
              <w:br/>
              <w:t xml:space="preserve">атомному надзору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9.06.08 N 398а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3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б Экспертном совете по   </w:t>
              <w:br/>
              <w:t xml:space="preserve">страхованию при Федеральной службе  </w:t>
              <w:br/>
              <w:t xml:space="preserve">по экологическому, технологическому </w:t>
              <w:br/>
              <w:t xml:space="preserve">и атомному надзору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0.07.06 N 714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3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оформления декларации       </w:t>
              <w:br/>
              <w:t xml:space="preserve">промышленной безопасности опасных   </w:t>
              <w:br/>
              <w:t xml:space="preserve">производственных объектов и         </w:t>
              <w:br/>
              <w:t xml:space="preserve">перечень включаемых в нее сведений  </w:t>
              <w:br/>
              <w:t xml:space="preserve">(РД-03-14-2005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9.11.05 N 893              </w:t>
              <w:br/>
              <w:t xml:space="preserve">(зарегистрирован Минюстом   </w:t>
              <w:br/>
              <w:t xml:space="preserve">России 17.01.06, рег. N     </w:t>
              <w:br/>
              <w:t xml:space="preserve">7375) 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3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применения сварочного       </w:t>
              <w:br/>
              <w:t xml:space="preserve">оборудования при изготовлении,      </w:t>
              <w:br/>
              <w:t xml:space="preserve">монтаже, ремонте и реконструкции    </w:t>
              <w:br/>
              <w:t xml:space="preserve">технических устройств для опасных   </w:t>
              <w:br/>
              <w:t xml:space="preserve">производственных объектов           </w:t>
              <w:br/>
              <w:t xml:space="preserve">(РД 03-614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9.06.03 N 102 (не          </w:t>
              <w:br/>
              <w:t xml:space="preserve">нуждается в государственной </w:t>
              <w:br/>
              <w:t xml:space="preserve">регистрации, письмо         </w:t>
              <w:br/>
              <w:t xml:space="preserve">Минюста России от 23.06.03  </w:t>
              <w:br/>
              <w:t xml:space="preserve">N 07/6390-ЮД)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3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применения сварочных        </w:t>
              <w:br/>
              <w:t xml:space="preserve">материалов при изготовлении,        </w:t>
              <w:br/>
              <w:t xml:space="preserve">монтаже, ремонте и реконструкции    </w:t>
              <w:br/>
              <w:t xml:space="preserve">технических устройств для опасных   </w:t>
              <w:br/>
              <w:t xml:space="preserve">производственных объектов           </w:t>
              <w:br/>
              <w:t xml:space="preserve">(РД 03-613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9.06.03 N 101              </w:t>
              <w:br/>
              <w:t xml:space="preserve">(зарегистрировано Минюстом  </w:t>
              <w:br/>
              <w:t xml:space="preserve">России 20.06.03, рег. N     </w:t>
              <w:br/>
              <w:t xml:space="preserve">4810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3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применения сварочных        </w:t>
              <w:br/>
              <w:t xml:space="preserve">технологий при изготовлении,        </w:t>
              <w:br/>
              <w:t xml:space="preserve">монтаже, ремонте и реконструкции    </w:t>
              <w:br/>
              <w:t xml:space="preserve">технических устройств для опасных   </w:t>
              <w:br/>
              <w:t xml:space="preserve">производственных объектов           </w:t>
              <w:br/>
              <w:t xml:space="preserve">(РД 03-615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9.06.03 N 103              </w:t>
              <w:br/>
              <w:t xml:space="preserve">(зарегистрировано Минюстом  </w:t>
              <w:br/>
              <w:t xml:space="preserve">России 20.06.03, рег. N     </w:t>
              <w:br/>
              <w:t xml:space="preserve">4811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3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аттестации и основные       </w:t>
              <w:br/>
              <w:t xml:space="preserve">требования к лабораториям           </w:t>
              <w:br/>
              <w:t xml:space="preserve">неразрушающего контроля             </w:t>
              <w:br/>
              <w:t xml:space="preserve">(ПБ 03-372-00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2.06.00 N 29               </w:t>
              <w:br/>
              <w:t xml:space="preserve">(зарегистрировано Минюстом  </w:t>
              <w:br/>
              <w:t xml:space="preserve">России 25.07.00, рег. N     </w:t>
              <w:br/>
              <w:t xml:space="preserve">2324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4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аттестации персонала в      </w:t>
              <w:br/>
              <w:t xml:space="preserve">области неразрушающего контроля     </w:t>
              <w:br/>
              <w:t xml:space="preserve">(ПБ 03-440-02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3.01.02 N 3                </w:t>
              <w:br/>
              <w:t xml:space="preserve">(зарегистрировано Минюстом  </w:t>
              <w:br/>
              <w:t xml:space="preserve">России 17.04.02, рег. N     </w:t>
              <w:br/>
              <w:t xml:space="preserve">3378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4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аттестации сварщиков и      </w:t>
              <w:br/>
              <w:t xml:space="preserve">специалистов сварочного             </w:t>
              <w:br/>
              <w:t xml:space="preserve">производства (ПБ 03-273-99)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30.10.98 N 63               </w:t>
              <w:br/>
              <w:t xml:space="preserve">(зарегистрировано Минюстом  </w:t>
              <w:br/>
              <w:t xml:space="preserve">России 04.03.99, рег. N     </w:t>
              <w:br/>
              <w:t xml:space="preserve">1721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4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й эксплуатации     </w:t>
              <w:br/>
              <w:t xml:space="preserve">факельных систем (ПБ 03-591-03)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0.06.03 N 83               </w:t>
              <w:br/>
              <w:t xml:space="preserve">(зарегистрировано Минюстом  </w:t>
              <w:br/>
              <w:t xml:space="preserve">России 19.06.03, рег. N     </w:t>
              <w:br/>
              <w:t xml:space="preserve">4725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4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           </w:t>
              <w:br/>
              <w:t xml:space="preserve">производстве водорода методом       </w:t>
              <w:br/>
              <w:t xml:space="preserve">электролиза воды (ПБ 03-598-03)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6.06.03 N 75               </w:t>
              <w:br/>
              <w:t xml:space="preserve">(зарегистрировано Минюстом  </w:t>
              <w:br/>
              <w:t xml:space="preserve">России 19.06.03, рег. N     </w:t>
              <w:br/>
              <w:t xml:space="preserve">4780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4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           </w:t>
              <w:br/>
              <w:t xml:space="preserve">производстве и потреблении          </w:t>
              <w:br/>
              <w:t xml:space="preserve">продуктов разделения воздуха        </w:t>
              <w:br/>
              <w:t xml:space="preserve">(ПБ 11-544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4.04.03 N 24               </w:t>
              <w:br/>
              <w:t xml:space="preserve">(зарегистрировано Минюстом  </w:t>
              <w:br/>
              <w:t xml:space="preserve">России 15.05.03, рег. N     </w:t>
              <w:br/>
              <w:t xml:space="preserve">4543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4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           </w:t>
              <w:br/>
              <w:t xml:space="preserve">производстве, хранении,             </w:t>
              <w:br/>
              <w:t xml:space="preserve">транспортировании и применении      </w:t>
              <w:br/>
              <w:t xml:space="preserve">хлора (ПБ 09-594-03)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5.06.03 N 48               </w:t>
              <w:br/>
              <w:t xml:space="preserve">(зарегистрировано Минюстом  </w:t>
              <w:br/>
              <w:t xml:space="preserve">России 19.06.03, рег. N     </w:t>
              <w:br/>
              <w:t xml:space="preserve">4723)         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4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           </w:t>
              <w:br/>
              <w:t xml:space="preserve">эксплуатации дымовых и              </w:t>
              <w:br/>
              <w:t xml:space="preserve">вентиляционных промышленных труб    </w:t>
              <w:br/>
              <w:t xml:space="preserve">(ПБ 03-445-02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3.12.01 N 56               </w:t>
              <w:br/>
              <w:t xml:space="preserve">(зарегистрировано Минюстом  </w:t>
              <w:br/>
              <w:t xml:space="preserve">России 05.06.02, рег. N     </w:t>
              <w:br/>
              <w:t xml:space="preserve">3500), Приказ Ростехнадзора </w:t>
              <w:br/>
              <w:t xml:space="preserve">от 01.08.06 N 738 (ред. от  </w:t>
              <w:br/>
              <w:t xml:space="preserve">30.07.07)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4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организации и проведения    </w:t>
              <w:br/>
              <w:t xml:space="preserve">акустико-эмиссионного контроля      </w:t>
              <w:br/>
              <w:t xml:space="preserve">сосудов, аппаратов, котлов и        </w:t>
              <w:br/>
              <w:t xml:space="preserve">технологических трубопроводов       </w:t>
              <w:br/>
              <w:t xml:space="preserve">(ПБ 03-593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9.06.03 N 77               </w:t>
              <w:br/>
              <w:t xml:space="preserve">(зарегистрировано Минюстом  </w:t>
              <w:br/>
              <w:t xml:space="preserve">России 19.06.03, рег. N     </w:t>
              <w:br/>
              <w:t xml:space="preserve">4778)                       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4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проведения экспертизы       </w:t>
              <w:br/>
              <w:t xml:space="preserve">промышленной безопасности           </w:t>
              <w:br/>
              <w:t xml:space="preserve">(ПБ 03-246-98), с Изменением N 1    </w:t>
              <w:br/>
              <w:t xml:space="preserve">[ПБИ 03-490(246)-02], изменением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06.11.98 N 64, от 01.08.02  </w:t>
              <w:br/>
              <w:t xml:space="preserve">N 48 (зарегистрированы      </w:t>
              <w:br/>
              <w:t xml:space="preserve">Минюстом России 08.12.98,   </w:t>
              <w:br/>
              <w:t xml:space="preserve">рег. N 1656; 23.08.02,      </w:t>
              <w:br/>
              <w:t xml:space="preserve">рег. N 3720); решение       </w:t>
              <w:br/>
              <w:t xml:space="preserve">Верховного Суда Российской  </w:t>
              <w:br/>
              <w:t xml:space="preserve">Федерации от 15.05.08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4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проектирования,             </w:t>
              <w:br/>
              <w:t xml:space="preserve">изготовления и приемки сосудов и    </w:t>
              <w:br/>
              <w:t xml:space="preserve">аппаратов стальных сварных          </w:t>
              <w:br/>
              <w:t xml:space="preserve">(ПБ 03-584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0.06.03 N 81               </w:t>
              <w:br/>
              <w:t xml:space="preserve">(зарегистрировано Минюстом  </w:t>
              <w:br/>
              <w:t xml:space="preserve">России 18.06.03, рег. N     </w:t>
              <w:br/>
              <w:t xml:space="preserve">4706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5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разработки, изготовления и  </w:t>
              <w:br/>
              <w:t xml:space="preserve">применения мембранных               </w:t>
              <w:br/>
              <w:t xml:space="preserve">предохранительных устройств         </w:t>
              <w:br/>
              <w:t xml:space="preserve">(ПБ 03-583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5.06.03 N 59               </w:t>
              <w:br/>
              <w:t xml:space="preserve">(зарегистрировано Минюстом  </w:t>
              <w:br/>
              <w:t xml:space="preserve">России 18.06.03, рег. N     </w:t>
              <w:br/>
              <w:t xml:space="preserve">4707) 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5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сертификации поднадзорной   </w:t>
              <w:br/>
              <w:t xml:space="preserve">продукции для потенциально опасных  </w:t>
              <w:br/>
              <w:t xml:space="preserve">промышленных производств, объектов  </w:t>
              <w:br/>
              <w:t xml:space="preserve">и работ (РД 03-85-95)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2.02.95 N 5 (Правила       </w:t>
              <w:br/>
              <w:t xml:space="preserve">зарегистрированы в          </w:t>
              <w:br/>
              <w:t xml:space="preserve">государственном реестре     </w:t>
              <w:br/>
              <w:t xml:space="preserve">15.02.95, рег. N РОСС       </w:t>
              <w:br/>
              <w:t xml:space="preserve">RU.0001.01ГС00)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5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сертификации                </w:t>
              <w:br/>
              <w:t xml:space="preserve">электрооборудования для             </w:t>
              <w:br/>
              <w:t xml:space="preserve">взрывоопасных сред (ПБ 03-538-03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Госстандарта  </w:t>
              <w:br/>
              <w:t xml:space="preserve">России и Госгортехнадзора   </w:t>
              <w:br/>
              <w:t xml:space="preserve">России от 19.03.03 N 28/10  </w:t>
              <w:br/>
              <w:t xml:space="preserve">(зарегистрировано Минюстом  </w:t>
              <w:br/>
              <w:t xml:space="preserve">России 23.04.03, рег. N     </w:t>
              <w:br/>
              <w:t xml:space="preserve">4440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5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вертикальных     </w:t>
              <w:br/>
              <w:t xml:space="preserve">цилиндрических стальных резервуаров </w:t>
              <w:br/>
              <w:t xml:space="preserve">для нефти и нефтепродуктов          </w:t>
              <w:br/>
              <w:t xml:space="preserve">(ПБ 03-605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9.06.03 N 76               </w:t>
              <w:br/>
              <w:t xml:space="preserve">(зарегистрировано Минюстом  </w:t>
              <w:br/>
              <w:t xml:space="preserve">России 19.06.03, рег. N     </w:t>
              <w:br/>
              <w:t xml:space="preserve">4749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5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    </w:t>
              <w:br/>
              <w:t xml:space="preserve">эксплуатации компрессорных          </w:t>
              <w:br/>
              <w:t xml:space="preserve">установок с поршневыми              </w:t>
              <w:br/>
              <w:t xml:space="preserve">компрессорами, работающими на       </w:t>
              <w:br/>
              <w:t xml:space="preserve">взрывоопасных и вредных газах       </w:t>
              <w:br/>
              <w:t xml:space="preserve">(ПБ 03-582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5.06.03 N 61               </w:t>
              <w:br/>
              <w:t xml:space="preserve">(зарегистрировано Минюстом  </w:t>
              <w:br/>
              <w:t xml:space="preserve">России 18.06.03, рег. N     </w:t>
              <w:br/>
              <w:t xml:space="preserve">4711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5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    </w:t>
              <w:br/>
              <w:t xml:space="preserve">эксплуатации стационарных           </w:t>
              <w:br/>
              <w:t xml:space="preserve">компрессорных установок,            </w:t>
              <w:br/>
              <w:t xml:space="preserve">воздухопроводов и газопроводов      </w:t>
              <w:br/>
              <w:t xml:space="preserve">(ПБ 03-581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5.06.03 N 60               </w:t>
              <w:br/>
              <w:t xml:space="preserve">(зарегистрировано Минюстом  </w:t>
              <w:br/>
              <w:t xml:space="preserve">России 18.06.03, рег. N     </w:t>
              <w:br/>
              <w:t xml:space="preserve">4702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5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    </w:t>
              <w:br/>
              <w:t xml:space="preserve">эксплуатации технологических        </w:t>
              <w:br/>
              <w:t xml:space="preserve">трубопроводов (ПБ 03-585-03)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0.06.03 N 80               </w:t>
              <w:br/>
              <w:t xml:space="preserve">(зарегистрировано Минюстом  </w:t>
              <w:br/>
              <w:t xml:space="preserve">России 19.06.03, рег. N     </w:t>
              <w:br/>
              <w:t xml:space="preserve">4738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5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, монтажа и       </w:t>
              <w:br/>
              <w:t xml:space="preserve">безопасной эксплуатации             </w:t>
              <w:br/>
              <w:t xml:space="preserve">взрывозащищенных вентиляторов       </w:t>
              <w:br/>
              <w:t xml:space="preserve">(ПБ 03-590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0.06.03 N 84               </w:t>
              <w:br/>
              <w:t xml:space="preserve">(зарегистрировано Минюстом  </w:t>
              <w:br/>
              <w:t xml:space="preserve">России 19.06.03, рег. N     </w:t>
              <w:br/>
              <w:t xml:space="preserve">4724) 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5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экспертизы декларации       </w:t>
              <w:br/>
              <w:t xml:space="preserve">промышленной безопасности           </w:t>
              <w:br/>
              <w:t xml:space="preserve">(ПБ 03-314-99), с изменением N 1    </w:t>
              <w:br/>
              <w:t xml:space="preserve">[ПБИ 03-393(314)-00]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07.09.99 N 65, от 27.10.00  </w:t>
              <w:br/>
              <w:t xml:space="preserve">N 61 (зарегистрированы      </w:t>
              <w:br/>
              <w:t xml:space="preserve">Минюстом России 01.10.99,   </w:t>
              <w:br/>
              <w:t xml:space="preserve">рег. N 1920; 30.11.00,      </w:t>
              <w:br/>
              <w:t xml:space="preserve">рег. N 2476)                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5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комендации по организации и       </w:t>
              <w:br/>
              <w:t xml:space="preserve">осуществлению надзора за            </w:t>
              <w:br/>
              <w:t xml:space="preserve">готовностью горноспасательных,      </w:t>
              <w:br/>
              <w:t xml:space="preserve">противофонтанных, газоспасательных, </w:t>
              <w:br/>
              <w:t xml:space="preserve">аварийно-диспетчерских служб и      </w:t>
              <w:br/>
              <w:t xml:space="preserve">восстановительных поездов железных  </w:t>
              <w:br/>
              <w:t xml:space="preserve">дорог МПС России к ликвидации и     </w:t>
              <w:br/>
              <w:t xml:space="preserve">локализации возможных аварий        </w:t>
              <w:br/>
              <w:t xml:space="preserve">(РД 03-32-93)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гортехнадзора     </w:t>
              <w:br/>
              <w:t xml:space="preserve">России от 22.09.93 N 126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6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ологический регламент           </w:t>
              <w:br/>
              <w:t xml:space="preserve">проведения аттестации сварщиков и   </w:t>
              <w:br/>
              <w:t xml:space="preserve">специалистов сварочного             </w:t>
              <w:br/>
              <w:t xml:space="preserve">производства (РД 03-495-02)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5.06.02 N 36               </w:t>
              <w:br/>
              <w:t xml:space="preserve">(зарегистрировано Минюстом  </w:t>
              <w:br/>
              <w:t xml:space="preserve">России 17.07.02, рег. N     </w:t>
              <w:br/>
              <w:t xml:space="preserve">3587)   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6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по организации   </w:t>
              <w:br/>
              <w:t xml:space="preserve">безопасного проведения газоопасных  </w:t>
              <w:br/>
              <w:t xml:space="preserve">работ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гортехнадзор СССР,       </w:t>
              <w:br/>
              <w:t xml:space="preserve">20.02.85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6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по организации   </w:t>
              <w:br/>
              <w:t xml:space="preserve">безопасного проведения огневых      </w:t>
              <w:br/>
              <w:t xml:space="preserve">работ на взрывоопасных и            </w:t>
              <w:br/>
              <w:t xml:space="preserve">взрывопожароопасных объектах        </w:t>
              <w:br/>
              <w:t xml:space="preserve">(РД 09-364-00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3.06.00 N 38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6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ования к акустико-эмиссионной   </w:t>
              <w:br/>
              <w:t xml:space="preserve">аппаратуре, используемой для        </w:t>
              <w:br/>
              <w:t xml:space="preserve">контроля опасных производственных   </w:t>
              <w:br/>
              <w:t xml:space="preserve">объектов (РД 03-299-99)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5.07.99 N 52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6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ования к преобразователям       </w:t>
              <w:br/>
              <w:t xml:space="preserve">акустической эмиссии, применяемым   </w:t>
              <w:br/>
              <w:t xml:space="preserve">для контроля опасных                </w:t>
              <w:br/>
              <w:t xml:space="preserve">производственных объектов           </w:t>
              <w:br/>
              <w:t xml:space="preserve">(РД 03-300-99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5.07.99 N 53               </w:t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 Общие для различных объектов и работ, связанных          </w:t>
              <w:br/>
              <w:t xml:space="preserve">с пользованием недрами            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министративный регламент по       </w:t>
              <w:br/>
              <w:t xml:space="preserve">исполнению Федеральной службой по   </w:t>
              <w:br/>
              <w:t xml:space="preserve">экологическому, технологическому и  </w:t>
              <w:br/>
              <w:t xml:space="preserve">атомному надзору государственной    </w:t>
              <w:br/>
              <w:t xml:space="preserve">функции по осуществлению контроля и </w:t>
              <w:br/>
              <w:t xml:space="preserve">надзора за соблюдением требований   </w:t>
              <w:br/>
              <w:t xml:space="preserve">пожарной безопасности на подземных  </w:t>
              <w:br/>
              <w:t xml:space="preserve">объектах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природы России от </w:t>
              <w:br/>
              <w:t xml:space="preserve">30.10.08 N 281              </w:t>
              <w:br/>
              <w:t xml:space="preserve">(зарегистрирован Минюстом   </w:t>
              <w:br/>
              <w:t xml:space="preserve">России 12.12.08, рег. N     </w:t>
              <w:br/>
              <w:t xml:space="preserve">12839)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министративный регламент     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по исполнению      </w:t>
              <w:br/>
              <w:t xml:space="preserve">государственной функции по          </w:t>
              <w:br/>
              <w:t xml:space="preserve">лицензированию деятельности по      </w:t>
              <w:br/>
              <w:t xml:space="preserve">производству маркшейдерских работ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9.10.07 N 705              </w:t>
              <w:br/>
              <w:t xml:space="preserve">(зарегистрирован Минюстом   </w:t>
              <w:br/>
              <w:t xml:space="preserve">России 12.11.07, рег. N     </w:t>
              <w:br/>
              <w:t xml:space="preserve">10461)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порядке ведения работ  </w:t>
              <w:br/>
              <w:t xml:space="preserve">по ликвидации и консервации опасных </w:t>
              <w:br/>
              <w:t xml:space="preserve">производственных объектов,          </w:t>
              <w:br/>
              <w:t xml:space="preserve">связанных с пользованием недрами    </w:t>
              <w:br/>
              <w:t xml:space="preserve">(РД 07-291-99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2.06.99 N 33               </w:t>
              <w:br/>
              <w:t xml:space="preserve">(зарегистрировано Минюстом  </w:t>
              <w:br/>
              <w:t xml:space="preserve">России 25.06.99, рег. N     </w:t>
              <w:br/>
              <w:t xml:space="preserve">1816)                       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порядке списания       </w:t>
              <w:br/>
              <w:t xml:space="preserve">запасов полезных ископаемых с учета </w:t>
              <w:br/>
              <w:t xml:space="preserve">предприятий по добыче полезных      </w:t>
              <w:br/>
              <w:t xml:space="preserve">ископаемых (РД 07-203-98)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17.09.97 N 28, МПР России   </w:t>
              <w:br/>
              <w:t xml:space="preserve">от 18.07.97 N 121-1         </w:t>
              <w:br/>
              <w:t xml:space="preserve">(Инструкция не нуждается в  </w:t>
              <w:br/>
              <w:t xml:space="preserve">государственной             </w:t>
              <w:br/>
              <w:t xml:space="preserve">регистрации, письмо Минюста </w:t>
              <w:br/>
              <w:t xml:space="preserve">России от 17.04.98 N 2742-  </w:t>
              <w:br/>
              <w:t xml:space="preserve">ПК)  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порядке утверждения    </w:t>
              <w:br/>
              <w:t xml:space="preserve">мер охраны зданий, сооружений и     </w:t>
              <w:br/>
              <w:t xml:space="preserve">природных объектов от вредного      </w:t>
              <w:br/>
              <w:t xml:space="preserve">влияния горных разработок (РД 07-   </w:t>
              <w:br/>
              <w:t xml:space="preserve">113-96), с изменением               </w:t>
              <w:br/>
              <w:t xml:space="preserve">[РДИ 07-471(113)-02]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28.03.96 N 14, от 27.06.02  </w:t>
              <w:br/>
              <w:t xml:space="preserve">N 39 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безопасной            </w:t>
              <w:br/>
              <w:t xml:space="preserve">эксплуатации подземных лифтовых     </w:t>
              <w:br/>
              <w:t xml:space="preserve">установок на рудниках и шахтах      </w:t>
              <w:br/>
              <w:t xml:space="preserve">горнорудной, нерудной и угольной    </w:t>
              <w:br/>
              <w:t xml:space="preserve">промышленности (РД 03-301-99)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9.07.99 N 59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безопасному ведению   </w:t>
              <w:br/>
              <w:t xml:space="preserve">работ и охране недр при разработке  </w:t>
              <w:br/>
              <w:t xml:space="preserve">месторождений солей растворением    </w:t>
              <w:br/>
              <w:t xml:space="preserve">через скважины с поверхности        </w:t>
              <w:br/>
              <w:t xml:space="preserve">(РД 03-243-98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6.11.98 N 68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маркшейдерскому учету </w:t>
              <w:br/>
              <w:t xml:space="preserve">объемов горных работ при добыче     </w:t>
              <w:br/>
              <w:t xml:space="preserve">полезных ископаемых открытым        </w:t>
              <w:br/>
              <w:t xml:space="preserve">способом (РД 07-604-03)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6.06.03 N 74               </w:t>
              <w:br/>
              <w:t xml:space="preserve">(зарегистрировано Минюстом  </w:t>
              <w:br/>
              <w:t xml:space="preserve">России 17.06.03, рег. N     </w:t>
              <w:br/>
              <w:t xml:space="preserve">4700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9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наблюдениям за        </w:t>
              <w:br/>
              <w:t xml:space="preserve">деформациями бортов, откосов        </w:t>
              <w:br/>
              <w:t xml:space="preserve">уступов и отвалов на карьерах и     </w:t>
              <w:br/>
              <w:t xml:space="preserve">разработке мероприятий по           </w:t>
              <w:br/>
              <w:t xml:space="preserve">обеспечению их устойчивости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гортехнадзор СССР,       </w:t>
              <w:br/>
              <w:t xml:space="preserve">21.07.70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1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оформлению горных     </w:t>
              <w:br/>
              <w:t xml:space="preserve">отводов для использования недр в    </w:t>
              <w:br/>
              <w:t xml:space="preserve">целях, не связанных с добычей       </w:t>
              <w:br/>
              <w:t xml:space="preserve">полезных ископаемых (РД 07-283-99)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МПР России и  </w:t>
              <w:br/>
              <w:t xml:space="preserve">Госгортехнадзора России от  </w:t>
              <w:br/>
              <w:t xml:space="preserve">25.03.99 N 18/24            </w:t>
              <w:br/>
              <w:t xml:space="preserve">(зарегистрировано Минюстом  </w:t>
              <w:br/>
              <w:t xml:space="preserve">России 27.04.99, рег. N     </w:t>
              <w:br/>
              <w:t xml:space="preserve">1766)                       </w:t>
            </w:r>
          </w:p>
        </w:tc>
      </w:tr>
      <w:tr>
        <w:trPr>
          <w:trHeight w:val="14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1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оформлению горных     </w:t>
              <w:br/>
              <w:t xml:space="preserve">отводов для разработки              </w:t>
              <w:br/>
              <w:t xml:space="preserve">месторождений полезных ископаемых   </w:t>
              <w:br/>
              <w:t xml:space="preserve">(РД 07-192-98), с дополнениями и    </w:t>
              <w:br/>
              <w:t xml:space="preserve">изменениями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МПР России от </w:t>
              <w:br/>
              <w:t xml:space="preserve">07.02.98 N 56,              </w:t>
              <w:br/>
              <w:t xml:space="preserve">Госгортехнадзора России от  </w:t>
              <w:br/>
              <w:t xml:space="preserve">31.12.97 N 58 (Инструкция   </w:t>
              <w:br/>
              <w:t xml:space="preserve">зарегистрирована Минюстом   </w:t>
              <w:br/>
              <w:t xml:space="preserve">России 13.03.98, рег. N     </w:t>
              <w:br/>
              <w:t xml:space="preserve">1485); Приказ Ростехнадзора </w:t>
              <w:br/>
              <w:t xml:space="preserve">и МПР России от 13.07.06 N  </w:t>
              <w:br/>
              <w:t xml:space="preserve">685/159 (зарегистрирован    </w:t>
              <w:br/>
              <w:t xml:space="preserve">Минюстом России 13.07.06,   </w:t>
              <w:br/>
              <w:t xml:space="preserve">рег. N 8055)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1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роизводству          </w:t>
              <w:br/>
              <w:t xml:space="preserve">маркшейдерских работ (РД 07-603-03)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6.06.03 N 73 (не нуждается </w:t>
              <w:br/>
              <w:t xml:space="preserve">в государственной           </w:t>
              <w:br/>
              <w:t xml:space="preserve">регистрации, письмо Минюста </w:t>
              <w:br/>
              <w:t xml:space="preserve">России от 23.06.03 N        </w:t>
              <w:br/>
              <w:t xml:space="preserve">07/6397-ЮД)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1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согласованию годовых  </w:t>
              <w:br/>
              <w:t xml:space="preserve">планов развития горных работ        </w:t>
              <w:br/>
              <w:t xml:space="preserve">(РД 07-330-99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4.11.99 N 85               </w:t>
              <w:br/>
              <w:t xml:space="preserve">(зарегистрировано Минюстом  </w:t>
              <w:br/>
              <w:t xml:space="preserve">России 10.12.99, рег. N     </w:t>
              <w:br/>
              <w:t xml:space="preserve">2000)   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1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эксплуатации стальных </w:t>
              <w:br/>
              <w:t xml:space="preserve">канатов в шахтных стволах           </w:t>
              <w:br/>
              <w:t xml:space="preserve">(РД 03-439-02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2.04.02 N 19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1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о порядке </w:t>
              <w:br/>
              <w:t xml:space="preserve">проведения экспертизы промышленной  </w:t>
              <w:br/>
              <w:t xml:space="preserve">безопасности карьерных одноковшовых </w:t>
              <w:br/>
              <w:t xml:space="preserve">экскаваторов (РД-15-14-2008)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4.04.08 N 209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1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о порядке </w:t>
              <w:br/>
              <w:t xml:space="preserve">проведения экспертизы промышленной  </w:t>
              <w:br/>
              <w:t xml:space="preserve">безопасности компрессорных          </w:t>
              <w:br/>
              <w:t xml:space="preserve">установок, используемых на угольных </w:t>
              <w:br/>
              <w:t xml:space="preserve">шахтах и рудниках (РД-15-13-2008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4.04.08 N 207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1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о порядке </w:t>
              <w:br/>
              <w:t xml:space="preserve">проведения экспертизы промышленной  </w:t>
              <w:br/>
              <w:t xml:space="preserve">безопасности резинотросовых         </w:t>
              <w:br/>
              <w:t xml:space="preserve">конвейерных лент, применяемых на    </w:t>
              <w:br/>
              <w:t xml:space="preserve">опасных производственных объектах   </w:t>
              <w:br/>
              <w:t xml:space="preserve">(РД-15-16-2008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4.04.08 N 206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1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о порядке </w:t>
              <w:br/>
              <w:t xml:space="preserve">проведения экспертизы промышленной  </w:t>
              <w:br/>
              <w:t xml:space="preserve">безопасности рудничных электровозов </w:t>
              <w:br/>
              <w:t xml:space="preserve">(РД-15-15-2008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4.04.08 N 208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1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о порядке     </w:t>
              <w:br/>
              <w:t xml:space="preserve">проведения испытаний стальных       </w:t>
              <w:br/>
              <w:t xml:space="preserve">канатов на канатно-испытательных    </w:t>
              <w:br/>
              <w:t xml:space="preserve">станциях (РД-15-12-2007)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31.07.07 N 522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2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контролю   </w:t>
              <w:br/>
              <w:t xml:space="preserve">за технической обоснованностью      </w:t>
              <w:br/>
              <w:t xml:space="preserve">расчетов платежей при пользовании   </w:t>
              <w:br/>
              <w:t xml:space="preserve">недрами (РД 07-261-98)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0.12.98 N 76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2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проведению </w:t>
              <w:br/>
              <w:t xml:space="preserve">экспертизы промышленной             </w:t>
              <w:br/>
              <w:t xml:space="preserve">безопасности ленточных конвейерных  </w:t>
              <w:br/>
              <w:t xml:space="preserve">установок (РД-15-04-2006)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6.02.06 N 125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2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проведению </w:t>
              <w:br/>
              <w:t xml:space="preserve">экспертизы промышленной             </w:t>
              <w:br/>
              <w:t xml:space="preserve">безопасности подъемных сосудов      </w:t>
              <w:br/>
              <w:t xml:space="preserve">шахтных подъемных установок         </w:t>
              <w:br/>
              <w:t xml:space="preserve">(РД-15-05-2006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6.02.06 N 126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2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проведению </w:t>
              <w:br/>
              <w:t xml:space="preserve">экспертизы промышленной             </w:t>
              <w:br/>
              <w:t xml:space="preserve">безопасности шахтных копровых       </w:t>
              <w:br/>
              <w:t xml:space="preserve">шкивов (РД-15-03-2006)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6.02.06 N 127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2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проведению </w:t>
              <w:br/>
              <w:t xml:space="preserve">экспертных обследований             </w:t>
              <w:br/>
              <w:t xml:space="preserve">вентиляторных установок главного    </w:t>
              <w:br/>
              <w:t xml:space="preserve">проветривания (РД 03-427-01)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0.12.01 N 61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2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проведению </w:t>
              <w:br/>
              <w:t xml:space="preserve">экспертных обследований шахтных     </w:t>
              <w:br/>
              <w:t xml:space="preserve">подъемных установок (РД 03-422-01)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6.06.01 N 23 (не нуждается </w:t>
              <w:br/>
              <w:t xml:space="preserve">в государственной           </w:t>
              <w:br/>
              <w:t xml:space="preserve">регистрации, письмо Минюста </w:t>
              <w:br/>
              <w:t xml:space="preserve">России от 17.08.01          </w:t>
              <w:br/>
              <w:t xml:space="preserve">N 07/8359-ЮД)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2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ативы расчета необходимого      </w:t>
              <w:br/>
              <w:t xml:space="preserve">числа анемометров для шахт и        </w:t>
              <w:br/>
              <w:t xml:space="preserve">рудников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коллегии      </w:t>
              <w:br/>
              <w:t xml:space="preserve">Госгортехнадзора России от  </w:t>
              <w:br/>
              <w:t xml:space="preserve">23.07.96 N 30/1/П-434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2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ы безопасности на конвейерные   </w:t>
              <w:br/>
              <w:t xml:space="preserve">ленты для опасных производственных  </w:t>
              <w:br/>
              <w:t xml:space="preserve">объектов и методы испытаний         </w:t>
              <w:br/>
              <w:t xml:space="preserve">(РД 03-423-01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6.06.01 N 24 (не нуждается </w:t>
              <w:br/>
              <w:t xml:space="preserve">в государственной           </w:t>
              <w:br/>
              <w:t xml:space="preserve">регистрации, письмо Минюста </w:t>
              <w:br/>
              <w:t xml:space="preserve">России от 06.08.01 N        </w:t>
              <w:br/>
              <w:t xml:space="preserve">07/7960-ЮД)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2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геологическом и         </w:t>
              <w:br/>
              <w:t xml:space="preserve">маркшейдерском обеспечении          </w:t>
              <w:br/>
              <w:t xml:space="preserve">промышленной безопасности и охраны  </w:t>
              <w:br/>
              <w:t xml:space="preserve">недр (РД 07-408-01)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2.05.01 N 18               </w:t>
              <w:br/>
              <w:t xml:space="preserve">(зарегистрировано Минюстом  </w:t>
              <w:br/>
              <w:t xml:space="preserve">России 05.06.01, рег. N     </w:t>
              <w:br/>
              <w:t xml:space="preserve">2738)         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2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орядке назначения и    </w:t>
              <w:br/>
              <w:t xml:space="preserve">выплаты ежемесячной надбавки за     </w:t>
              <w:br/>
              <w:t xml:space="preserve">выслугу лет военизированному        </w:t>
              <w:br/>
              <w:t xml:space="preserve">личному составу Федерального        </w:t>
              <w:br/>
              <w:t xml:space="preserve">государственного учреждения         </w:t>
              <w:br/>
              <w:t xml:space="preserve">"Управление военизированных         </w:t>
              <w:br/>
              <w:t xml:space="preserve">горноспасательных частей в          </w:t>
              <w:br/>
              <w:t xml:space="preserve">строительстве" (РД-15-08-2006)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7.08.06 N 789              </w:t>
              <w:br/>
              <w:t xml:space="preserve">(зарегистрирован Минюстом   </w:t>
              <w:br/>
              <w:t xml:space="preserve">России 15.09.06, рег. N     </w:t>
              <w:br/>
              <w:t xml:space="preserve">8294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3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охраны недр (ПБ 07-601-03)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6.06.03 N 71               </w:t>
              <w:br/>
              <w:t xml:space="preserve">(зарегистрировано Минюстом  </w:t>
              <w:br/>
              <w:t xml:space="preserve">России 18.06.03, рег. N     </w:t>
              <w:br/>
              <w:t xml:space="preserve">4718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3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охраны недр при переработке </w:t>
              <w:br/>
              <w:t xml:space="preserve">минерального сырья (ПБ 07-600-03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6.06.03 N 70               </w:t>
              <w:br/>
              <w:t xml:space="preserve">(зарегистрировано Минюстом  </w:t>
              <w:br/>
              <w:t xml:space="preserve">России 18.06.03, рег. N     </w:t>
              <w:br/>
              <w:t xml:space="preserve">4701) 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3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ловные обозначения для горной     </w:t>
              <w:br/>
              <w:t xml:space="preserve">графической документации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гортехнадзор СССР,       </w:t>
              <w:br/>
              <w:t xml:space="preserve">28.07.70. Приказ            </w:t>
              <w:br/>
              <w:t xml:space="preserve">Ростехнадзора от 01.08.06 N </w:t>
              <w:br/>
              <w:t xml:space="preserve">738 (ред. от 30.07.07)  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 Объекты угольной промышленности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енная инструкция по выбору и    </w:t>
              <w:br/>
              <w:t xml:space="preserve">проверке электроаппаратов, кабелей  </w:t>
              <w:br/>
              <w:t xml:space="preserve">и устройств релейной защиты в       </w:t>
              <w:br/>
              <w:t xml:space="preserve">участковых сетях напряжением 3000   </w:t>
              <w:br/>
              <w:t xml:space="preserve">(3300) В в угольных шахтах          </w:t>
              <w:br/>
              <w:t xml:space="preserve">(РД 05-387-00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2.10.00 N 56. Приказ       </w:t>
              <w:br/>
              <w:t xml:space="preserve">Ростехнадзора от 01.08.06 N </w:t>
              <w:br/>
              <w:t xml:space="preserve">738 (ред. от 30.07.07)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енная инструкция по             </w:t>
              <w:br/>
              <w:t xml:space="preserve">электроснабжению и применению       </w:t>
              <w:br/>
              <w:t xml:space="preserve">электрооборудования напряжением     </w:t>
              <w:br/>
              <w:t xml:space="preserve">3000 (3300) В в очистных и          </w:t>
              <w:br/>
              <w:t xml:space="preserve">подготовительных выработках         </w:t>
              <w:br/>
              <w:t xml:space="preserve">угольных шахт (РД 05-386-00)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2.10.00 N 56. Приказ       </w:t>
              <w:br/>
              <w:t xml:space="preserve">Ростехнадзора от 01.08.06 N </w:t>
              <w:br/>
              <w:t xml:space="preserve">738 (ред. от 30.07.07)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енные требования безопасности   </w:t>
              <w:br/>
              <w:t xml:space="preserve">при эксплуатации монорельсовых      </w:t>
              <w:br/>
              <w:t xml:space="preserve">дорог в угольных шахтах             </w:t>
              <w:br/>
              <w:t xml:space="preserve">(РД 05-323-99), с изменением        </w:t>
              <w:br/>
              <w:t xml:space="preserve">[РДИ 05-481(323)-02]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10.11.99 N 83, от 23.07.02  </w:t>
              <w:br/>
              <w:t xml:space="preserve">N 46 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порядке контроля за    </w:t>
              <w:br/>
              <w:t xml:space="preserve">выделением газов на земную          </w:t>
              <w:br/>
              <w:t xml:space="preserve">поверхность при ликвидации          </w:t>
              <w:br/>
              <w:t xml:space="preserve">(консервации) шахт (РД 05-313-99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1.10.99 N 72. Приказ       </w:t>
              <w:br/>
              <w:t xml:space="preserve">Ростехнадзора от 01.08.06 N </w:t>
              <w:br/>
              <w:t xml:space="preserve">738 (ред. от 30.07.07)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порядке согласования   </w:t>
              <w:br/>
              <w:t xml:space="preserve">подработки железных дорог на        </w:t>
              <w:br/>
              <w:t xml:space="preserve">угольных и сланцевых месторождениях </w:t>
              <w:br/>
              <w:t xml:space="preserve">России (РД 07-55-94)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8.02.94 N 16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безопасной перевозке  </w:t>
              <w:br/>
              <w:t xml:space="preserve">людей ленточными конвейерами в      </w:t>
              <w:br/>
              <w:t xml:space="preserve">подземных выработках угольных и     </w:t>
              <w:br/>
              <w:t xml:space="preserve">сланцевых шахт (РД 05-526-03)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30.12.02 N 73               </w:t>
              <w:br/>
              <w:t xml:space="preserve">(зарегистрировано Минюстом  </w:t>
              <w:br/>
              <w:t xml:space="preserve">России 26.02.03, рег. N     </w:t>
              <w:br/>
              <w:t xml:space="preserve">4230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безопасной            </w:t>
              <w:br/>
              <w:t xml:space="preserve">эксплуатации рельсовых напочвенных  </w:t>
              <w:br/>
              <w:t xml:space="preserve">дорог в угольных шахтах             </w:t>
              <w:br/>
              <w:t xml:space="preserve">(РД 05-324-99), с изменением        </w:t>
              <w:br/>
              <w:t xml:space="preserve">[РДИ 05-480(324)-02]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10.11.99 N 83, от 23.07.02  </w:t>
              <w:br/>
              <w:t xml:space="preserve">N 46  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безопасному ведению   </w:t>
              <w:br/>
              <w:t xml:space="preserve">горных работ на пластах, опасных по </w:t>
              <w:br/>
              <w:t xml:space="preserve">внезапным выбросам угля (породы) и  </w:t>
              <w:br/>
              <w:t xml:space="preserve">газа (РД 05-350-00)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4.04.00 N 14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9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безопасному ведению   </w:t>
              <w:br/>
              <w:t xml:space="preserve">горных работ на шахтах,             </w:t>
              <w:br/>
              <w:t xml:space="preserve">разрабатывающих угольные пласты,    </w:t>
              <w:br/>
              <w:t xml:space="preserve">склонные к горным ударам            </w:t>
              <w:br/>
              <w:t xml:space="preserve">(РД 05-328-99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9.11.99 N 87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1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выполнению шахтного   </w:t>
              <w:br/>
              <w:t xml:space="preserve">заземления с использованием         </w:t>
              <w:br/>
              <w:t xml:space="preserve">естественных заземлителей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углепром СССР, 08.04.88; </w:t>
              <w:br/>
              <w:t xml:space="preserve">Госгортехнадзор СССР,       </w:t>
              <w:br/>
              <w:t xml:space="preserve">07.04.88. Приказ            </w:t>
              <w:br/>
              <w:t xml:space="preserve">Ростехнадзора от 01.08.06 N </w:t>
              <w:br/>
              <w:t xml:space="preserve">738 (ред. от 30.07.07)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1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определению и         </w:t>
              <w:br/>
              <w:t xml:space="preserve">нормированию потерь угля (сланца)   </w:t>
              <w:br/>
              <w:t xml:space="preserve">при переработке (РД 03-306-99), с   </w:t>
              <w:br/>
              <w:t xml:space="preserve">изменением [РДИ 03-473(306)-02]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11.08.99 N 62, от 27.06.02  </w:t>
              <w:br/>
              <w:t xml:space="preserve">N 39 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1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рименению            </w:t>
              <w:br/>
              <w:t xml:space="preserve">электрооборудования напряжением     </w:t>
              <w:br/>
              <w:t xml:space="preserve">1140 В на предприятиях по добыче и  </w:t>
              <w:br/>
              <w:t xml:space="preserve">переработке угля и сланца           </w:t>
              <w:br/>
              <w:t xml:space="preserve">(РД 05-336-99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4.12.99 N 96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1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роектированию        </w:t>
              <w:br/>
              <w:t xml:space="preserve">пожарно-оросительного водоснабжения </w:t>
              <w:br/>
              <w:t xml:space="preserve">шахт (РД 05-366-00)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2.06.00 N 37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1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разработке проекта    </w:t>
              <w:br/>
              <w:t xml:space="preserve">противопожарной защиты угольной     </w:t>
              <w:br/>
              <w:t xml:space="preserve">шахты (РД 05-365-00)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2.06.00 N 37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1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централизованному     </w:t>
              <w:br/>
              <w:t xml:space="preserve">контролю и управлению пожарным      </w:t>
              <w:br/>
              <w:t xml:space="preserve">водоснабжением угольных шахт        </w:t>
              <w:br/>
              <w:t xml:space="preserve">(РД 05-448-02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0.06.02 N 23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1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о порядке </w:t>
              <w:br/>
              <w:t xml:space="preserve">ведения огневых работ в горных      </w:t>
              <w:br/>
              <w:t xml:space="preserve">выработках и надшахтных зданиях     </w:t>
              <w:br/>
              <w:t xml:space="preserve">угольных (сланцевых) шахт           </w:t>
              <w:br/>
              <w:t xml:space="preserve">(РД-15-10-2006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2.11.06 N 1029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1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о порядке </w:t>
              <w:br/>
              <w:t xml:space="preserve">дегазации угольных шахт             </w:t>
              <w:br/>
              <w:t xml:space="preserve">(РД-15-09-2006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4.08.06 N 797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1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о порядке </w:t>
              <w:br/>
              <w:t xml:space="preserve">проведения аэрогазового контроля в  </w:t>
              <w:br/>
              <w:t xml:space="preserve">угольных шахтах (РД-15-06-2006)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0.07.06 N 676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1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классификации аварий и инцидентов   </w:t>
              <w:br/>
              <w:t xml:space="preserve">на опасных производственных         </w:t>
              <w:br/>
              <w:t xml:space="preserve">объектах угольной промышленности    </w:t>
              <w:br/>
              <w:t xml:space="preserve">(РД 05-392-00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9.11.00 N 67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2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проведению </w:t>
              <w:br/>
              <w:t xml:space="preserve">учебных тревог и учений с           </w:t>
              <w:br/>
              <w:t xml:space="preserve">инженерно-техническими работниками  </w:t>
              <w:br/>
              <w:t xml:space="preserve">на угольных и сланцевых шахтах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гортехнадзор России,     </w:t>
              <w:br/>
              <w:t xml:space="preserve">20.08.93. Приказ            </w:t>
              <w:br/>
              <w:t xml:space="preserve">Ростехнадзора от 01.08.06 N </w:t>
              <w:br/>
              <w:t xml:space="preserve">738 (ред. от 30.07.07)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2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проведению </w:t>
              <w:br/>
              <w:t xml:space="preserve">экспертизы промышленной             </w:t>
              <w:br/>
              <w:t xml:space="preserve">безопасности очистных               </w:t>
              <w:br/>
              <w:t xml:space="preserve">механизированных комплексов         </w:t>
              <w:br/>
              <w:t xml:space="preserve">(РД 05-620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0.06.03 N 82               </w:t>
              <w:br/>
              <w:t xml:space="preserve">(зарегистрировано Минюстом  </w:t>
              <w:br/>
              <w:t xml:space="preserve">России 20.06.03, рег. N     </w:t>
              <w:br/>
              <w:t xml:space="preserve">4803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2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           </w:t>
              <w:br/>
              <w:t xml:space="preserve">регистрации, учету и анализу актов  </w:t>
              <w:br/>
              <w:t xml:space="preserve">расследования несчастных случаев и  </w:t>
              <w:br/>
              <w:t xml:space="preserve">аварий на угольных предприятиях     </w:t>
              <w:br/>
              <w:t xml:space="preserve">(РД 05-236-98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гортехнадзора     </w:t>
              <w:br/>
              <w:t xml:space="preserve">России от 08.07.98 N 154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2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ативы организации               </w:t>
              <w:br/>
              <w:t xml:space="preserve">горноспасательного обслуживания     </w:t>
              <w:br/>
              <w:t xml:space="preserve">предприятий угольной промышленности </w:t>
              <w:br/>
              <w:t xml:space="preserve">России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топэнерго России,        </w:t>
              <w:br/>
              <w:t xml:space="preserve">Госгортехнадзор России,     </w:t>
              <w:br/>
              <w:t xml:space="preserve">29.05.97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2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ативы по безопасности забойных  </w:t>
              <w:br/>
              <w:t xml:space="preserve">машин, комплексов и агрегатов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проматомнадзор СССР,     </w:t>
              <w:br/>
              <w:t xml:space="preserve">15.06.90; Минуглепром       </w:t>
              <w:br/>
              <w:t xml:space="preserve">СССР, 25.06.90. Приказ      </w:t>
              <w:br/>
              <w:t xml:space="preserve">Ростехнадзора от 01.08.06 N </w:t>
              <w:br/>
              <w:t xml:space="preserve">738 (ред. от 30.07.07)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2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ы безопасности на основное      </w:t>
              <w:br/>
              <w:t xml:space="preserve">горнотранспортное оборудование для  </w:t>
              <w:br/>
              <w:t xml:space="preserve">угольных шахт (РД 05-325-99), с     </w:t>
              <w:br/>
              <w:t xml:space="preserve">изменением [РДИ 05-477(325)-02]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10.11.99 N 83, от 23.07.02  </w:t>
              <w:br/>
              <w:t xml:space="preserve">N 46 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2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ы безопасности на               </w:t>
              <w:br/>
              <w:t xml:space="preserve">проектирование и эксплуатацию       </w:t>
              <w:br/>
              <w:t xml:space="preserve">канатных проводников многоканатных  </w:t>
              <w:br/>
              <w:t xml:space="preserve">подъемных установок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гортехнадзор СССР,       </w:t>
              <w:br/>
              <w:t xml:space="preserve">22.02.82; Минуглепром       </w:t>
              <w:br/>
              <w:t xml:space="preserve">СССР, 15.01.82. Приказ      </w:t>
              <w:br/>
              <w:t xml:space="preserve">Ростехнадзора от 01.08.06 N </w:t>
              <w:br/>
              <w:t xml:space="preserve">738 (ред. от 30.07.07)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2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ы безопасности на транспортные  </w:t>
              <w:br/>
              <w:t xml:space="preserve">машины с дизельным приводом для     </w:t>
              <w:br/>
              <w:t xml:space="preserve">угольных шахт (РД 05-311-99), с     </w:t>
              <w:br/>
              <w:t xml:space="preserve">изменением [РДИ 05-478(311)-02]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30.09.99 N 71, от 23.07.02  </w:t>
              <w:br/>
              <w:t xml:space="preserve">N 46  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2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ы безопасности на               </w:t>
              <w:br/>
              <w:t xml:space="preserve">электроустановки угольных разрезов  </w:t>
              <w:br/>
              <w:t xml:space="preserve">и требования по их безопасной       </w:t>
              <w:br/>
              <w:t xml:space="preserve">эксплуатации (РД 05-334-99)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           </w:t>
              <w:br/>
              <w:t xml:space="preserve">России от 24.12.99 N 96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2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орядке изменений       </w:t>
              <w:br/>
              <w:t xml:space="preserve">конструкций отдельных экземпляров   </w:t>
              <w:br/>
              <w:t xml:space="preserve">оборудования, используемого на      </w:t>
              <w:br/>
              <w:t xml:space="preserve">угольных и сланцевых шахтах         </w:t>
              <w:br/>
              <w:t xml:space="preserve">(РД 05-447-02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8.06.02 N 40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3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роведении экспертизы   </w:t>
              <w:br/>
              <w:t xml:space="preserve">промышленной безопасности в         </w:t>
              <w:br/>
              <w:t xml:space="preserve">угольной промышленности             </w:t>
              <w:br/>
              <w:t xml:space="preserve">(РД 05-432-02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9.10.01 N 44               </w:t>
              <w:br/>
              <w:t xml:space="preserve">(зарегистрировано Минюстом  </w:t>
              <w:br/>
              <w:t xml:space="preserve">России 31.01.02, рег. N     </w:t>
              <w:br/>
              <w:t xml:space="preserve">3214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3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в угольных     </w:t>
              <w:br/>
              <w:t xml:space="preserve">шахтах (ПБ 05-618-03)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5.06.03 N 50               </w:t>
              <w:br/>
              <w:t xml:space="preserve">(зарегистрировано Минюстом  </w:t>
              <w:br/>
              <w:t xml:space="preserve">России 19.06.03, рег. N     </w:t>
              <w:br/>
              <w:t xml:space="preserve">4737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3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обогащении </w:t>
              <w:br/>
              <w:t xml:space="preserve">и брикетировании углей (сланцев)    </w:t>
              <w:br/>
              <w:t xml:space="preserve">(ПБ 05-580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30.05.03 N 46               </w:t>
              <w:br/>
              <w:t xml:space="preserve">(зарегистрировано Минюстом  </w:t>
              <w:br/>
              <w:t xml:space="preserve">России 16.06.03, рег. N     </w:t>
              <w:br/>
              <w:t xml:space="preserve">4683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3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разработке </w:t>
              <w:br/>
              <w:t xml:space="preserve">угольных месторождений открытым     </w:t>
              <w:br/>
              <w:t xml:space="preserve">способом (ПБ 05-619-03)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30.05.03 N 45               </w:t>
              <w:br/>
              <w:t xml:space="preserve">(зарегистрировано Минюстом  </w:t>
              <w:br/>
              <w:t xml:space="preserve">России 16.06.03, рег. N     </w:t>
              <w:br/>
              <w:t xml:space="preserve">4694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3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охраны сооружений и         </w:t>
              <w:br/>
              <w:t xml:space="preserve">природных объектов от вредного      </w:t>
              <w:br/>
              <w:t xml:space="preserve">влияния подземных горных разработок </w:t>
              <w:br/>
              <w:t xml:space="preserve">на угольных месторождениях          </w:t>
              <w:br/>
              <w:t xml:space="preserve">(ПБ 07-269-98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6.03.98 N 13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3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проведения экспертизы       </w:t>
              <w:br/>
              <w:t xml:space="preserve">промышленной безопасности проектов  </w:t>
              <w:br/>
              <w:t xml:space="preserve">противопожарной защиты угольных     </w:t>
              <w:br/>
              <w:t xml:space="preserve">шахт, опасных производственных      </w:t>
              <w:br/>
              <w:t xml:space="preserve">объектов угольной промышленности    </w:t>
              <w:br/>
              <w:t xml:space="preserve">(ПБ 05-351-00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4.04.00 N 15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3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ические требования по           </w:t>
              <w:br/>
              <w:t xml:space="preserve">безопасной эксплуатации             </w:t>
              <w:br/>
              <w:t xml:space="preserve">транспортных машин с дизельным      </w:t>
              <w:br/>
              <w:t xml:space="preserve">приводом в угольных шахтах          </w:t>
              <w:br/>
              <w:t xml:space="preserve">(РД 05-312-99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30.09.99 N 71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3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ования безопасности к очистным  </w:t>
              <w:br/>
              <w:t xml:space="preserve">комплексам, предназначенным для     </w:t>
              <w:br/>
              <w:t xml:space="preserve">отработки пластов мощностью 1,5 -   </w:t>
              <w:br/>
              <w:t xml:space="preserve">5,0 м с углом падения 24 - 45°      </w:t>
              <w:br/>
              <w:t xml:space="preserve">(РД 05-124-96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1.12.96 N 49.              </w:t>
              <w:br/>
              <w:t xml:space="preserve">Приказ Ростехнадзора от     </w:t>
              <w:br/>
              <w:t xml:space="preserve">01.08.06 N 738 (ред. от     </w:t>
              <w:br/>
              <w:t xml:space="preserve">30.07.07)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3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ования к изготовлению           </w:t>
              <w:br/>
              <w:t xml:space="preserve">рудничного электрооборудования      </w:t>
              <w:br/>
              <w:t xml:space="preserve">напряжением 1140 В (РД 05-335-99),  </w:t>
              <w:br/>
              <w:t xml:space="preserve">с изменением [РДИ 05-479(335)-02]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24.12.99 N 96, от 23.07.02  </w:t>
              <w:br/>
              <w:t xml:space="preserve">N 46 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3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казания по организации и методике  </w:t>
              <w:br/>
              <w:t xml:space="preserve">государственного надзора за         </w:t>
              <w:br/>
              <w:t xml:space="preserve">состоянием промышленной             </w:t>
              <w:br/>
              <w:t xml:space="preserve">безопасности на угольных            </w:t>
              <w:br/>
              <w:t xml:space="preserve">предприятиях (РД 05-188-98)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гортехнадзора     </w:t>
              <w:br/>
              <w:t xml:space="preserve">России от 17.03.98 N 54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4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ав военизированной               </w:t>
              <w:br/>
              <w:t xml:space="preserve">горноспасательной части (ВГСЧ) по   </w:t>
              <w:br/>
              <w:t xml:space="preserve">организации и ведению               </w:t>
              <w:br/>
              <w:t xml:space="preserve">горноспасательных работ на          </w:t>
              <w:br/>
              <w:t xml:space="preserve">предприятиях угольной и сланцевой   </w:t>
              <w:br/>
              <w:t xml:space="preserve">промышленности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топэнерго России  </w:t>
              <w:br/>
              <w:t xml:space="preserve">и Госгортехнадзора России   </w:t>
              <w:br/>
              <w:t xml:space="preserve">от 27.06.97 N 175/107       </w:t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 Объекты горнорудной, нерудной промышленности и строительства    </w:t>
              <w:br/>
              <w:t xml:space="preserve">подземных сооружений    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енная инструкция об организации </w:t>
              <w:br/>
              <w:t xml:space="preserve">и осуществлении профилактической    </w:t>
              <w:br/>
              <w:t xml:space="preserve">работы военизированными             </w:t>
              <w:br/>
              <w:t xml:space="preserve">горноспасательными частями на       </w:t>
              <w:br/>
              <w:t xml:space="preserve">строительстве подземных сооружений  </w:t>
              <w:br/>
              <w:t xml:space="preserve">(РД-15-02-2005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5.02.06 N 110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диные правила безопасности при     </w:t>
              <w:br/>
              <w:t xml:space="preserve">дроблении, сортировке, обогащении   </w:t>
              <w:br/>
              <w:t xml:space="preserve">полезных ископаемых и окусковании   </w:t>
              <w:br/>
              <w:t xml:space="preserve">руд и концентратов (ПБ 03-571-03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4.06.03 N 47               </w:t>
              <w:br/>
              <w:t xml:space="preserve">(зарегистрировано Минюстом  </w:t>
              <w:br/>
              <w:t xml:space="preserve">России 19.06.03, рег. N     </w:t>
              <w:br/>
              <w:t xml:space="preserve">4744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диные правила безопасности при     </w:t>
              <w:br/>
              <w:t xml:space="preserve">разработке месторождений полезных   </w:t>
              <w:br/>
              <w:t xml:space="preserve">ископаемых открытым способом        </w:t>
              <w:br/>
              <w:t xml:space="preserve">(ПБ 03-498-02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9.09.02 N 57               </w:t>
              <w:br/>
              <w:t xml:space="preserve">(зарегистрировано Минюстом  </w:t>
              <w:br/>
              <w:t xml:space="preserve">России 21.11.02, рег. N     </w:t>
              <w:br/>
              <w:t xml:space="preserve">3938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диные правила безопасности при     </w:t>
              <w:br/>
              <w:t xml:space="preserve">разработке рудных, нерудных и       </w:t>
              <w:br/>
              <w:t xml:space="preserve">россыпных месторождений полезных    </w:t>
              <w:br/>
              <w:t xml:space="preserve">ископаемых подземным способом       </w:t>
              <w:br/>
              <w:t xml:space="preserve">(ПБ 03-553-03) &lt;2&gt;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3.05.03 N 30               </w:t>
              <w:br/>
              <w:t xml:space="preserve">(зарегистрировано Минюстом  </w:t>
              <w:br/>
              <w:t xml:space="preserve">России 28.05.03, рег. N     </w:t>
              <w:br/>
              <w:t xml:space="preserve">4600) 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порядке организации и  </w:t>
              <w:br/>
              <w:t xml:space="preserve">ведения контроля за обеспечением    </w:t>
              <w:br/>
              <w:t xml:space="preserve">безопасных уровней выбросов         </w:t>
              <w:br/>
              <w:t xml:space="preserve">отработавших газов горных машин с   </w:t>
              <w:br/>
              <w:t xml:space="preserve">дизельным приводом на открытых      </w:t>
              <w:br/>
              <w:t xml:space="preserve">горных работах (РД 03-433-02)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6.11.01 N 53 (не нуждается </w:t>
              <w:br/>
              <w:t xml:space="preserve">в государственной           </w:t>
              <w:br/>
              <w:t xml:space="preserve">регистрации, письмо Минюста </w:t>
              <w:br/>
              <w:t xml:space="preserve">России от 07.02.02          </w:t>
              <w:br/>
              <w:t xml:space="preserve">N 07/1112-ЮД)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безопасной            </w:t>
              <w:br/>
              <w:t xml:space="preserve">эксплуатации электроустановок в     </w:t>
              <w:br/>
              <w:t xml:space="preserve">горнорудной промышленности          </w:t>
              <w:br/>
              <w:t xml:space="preserve">(РД 06-572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5.06.03 N 65               </w:t>
              <w:br/>
              <w:t xml:space="preserve">(зарегистрировано Минюстом  </w:t>
              <w:br/>
              <w:t xml:space="preserve">России 19.06.03, рег. N     </w:t>
              <w:br/>
              <w:t xml:space="preserve">4736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безопасному ведению   </w:t>
              <w:br/>
              <w:t xml:space="preserve">горных работ на рудных и нерудных   </w:t>
              <w:br/>
              <w:t xml:space="preserve">месторождениях, объектах            </w:t>
              <w:br/>
              <w:t xml:space="preserve">строительства подземных сооружений, </w:t>
              <w:br/>
              <w:t xml:space="preserve">склонных и опасных по горным ударам </w:t>
              <w:br/>
              <w:t xml:space="preserve">(РД 06-329-99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4.11.99 N 86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безопасному ведению   </w:t>
              <w:br/>
              <w:t xml:space="preserve">горных работ при комбинированной    </w:t>
              <w:br/>
              <w:t xml:space="preserve">(совмещенной) разработке рудных и   </w:t>
              <w:br/>
              <w:t xml:space="preserve">нерудных месторождений полезных     </w:t>
              <w:br/>
              <w:t xml:space="preserve">ископаемых (РД 06-174-97)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30.12.97 N 57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9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безопасному ведению   </w:t>
              <w:br/>
              <w:t xml:space="preserve">горных работ у затопленных          </w:t>
              <w:br/>
              <w:t xml:space="preserve">выработок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токол Госгортехнадзора   </w:t>
              <w:br/>
              <w:t xml:space="preserve">России от 30.05.95 N 10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1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наблюдениям за        </w:t>
              <w:br/>
              <w:t xml:space="preserve">сдвижением горных пород и земной    </w:t>
              <w:br/>
              <w:t xml:space="preserve">поверхности при подземной           </w:t>
              <w:br/>
              <w:t xml:space="preserve">разработке рудных месторождений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гортехнадзор СССР,       </w:t>
              <w:br/>
              <w:t xml:space="preserve">03.07.86. Приказ            </w:t>
              <w:br/>
              <w:t xml:space="preserve">Ростехнадзора от 01.08.06 N </w:t>
              <w:br/>
              <w:t xml:space="preserve">738 (ред. от 30.07.07)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1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наблюдениям за        </w:t>
              <w:br/>
              <w:t xml:space="preserve">сдвижениями земной поверхности и    </w:t>
              <w:br/>
              <w:t xml:space="preserve">расположенными на ней объектами при </w:t>
              <w:br/>
              <w:t xml:space="preserve">строительстве в Москве подземных    </w:t>
              <w:br/>
              <w:t xml:space="preserve">сооружений (РД 07-166-97)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7.09.97 N 29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1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роизводству          </w:t>
              <w:br/>
              <w:t xml:space="preserve">геодезическо-маркшейдерских работ   </w:t>
              <w:br/>
              <w:t xml:space="preserve">при строительстве коммунальных      </w:t>
              <w:br/>
              <w:t xml:space="preserve">тоннелей и инженерных коммуникаций  </w:t>
              <w:br/>
              <w:t xml:space="preserve">подземным способом (РД 07-226-98),  </w:t>
              <w:br/>
              <w:t xml:space="preserve">с изменением [РДИ 07-470(226)-02]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24.12.97 N 54, от 27.06.02  </w:t>
              <w:br/>
              <w:t xml:space="preserve">N 39 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1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разработке            </w:t>
              <w:br/>
              <w:t xml:space="preserve">многолетнемерзлых россыпей          </w:t>
              <w:br/>
              <w:t xml:space="preserve">подземным способом (камерные и      </w:t>
              <w:br/>
              <w:t xml:space="preserve">столбовые системы разработки)       </w:t>
              <w:br/>
              <w:t xml:space="preserve">(РД 06-326-99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8.11.99 N 84. Приказ       </w:t>
              <w:br/>
              <w:t xml:space="preserve">Ростехнадзора от 01.08.06 N </w:t>
              <w:br/>
              <w:t xml:space="preserve">738 (ред. от 30.07.07)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1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о порядке </w:t>
              <w:br/>
              <w:t xml:space="preserve">разработки, согласования и          </w:t>
              <w:br/>
              <w:t xml:space="preserve">утверждения регламентов             </w:t>
              <w:br/>
              <w:t xml:space="preserve">технологических производственных    </w:t>
              <w:br/>
              <w:t xml:space="preserve">процессов при ведении горных работ  </w:t>
              <w:br/>
              <w:t xml:space="preserve">подземным способом (РД 06-627-03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5.09.03 N 108 (не          </w:t>
              <w:br/>
              <w:t xml:space="preserve">нуждается в государственной </w:t>
              <w:br/>
              <w:t xml:space="preserve">регистрации, письмо Минюста </w:t>
              <w:br/>
              <w:t xml:space="preserve">России от 26.11.03 N        </w:t>
              <w:br/>
              <w:t xml:space="preserve">07/12037-ЮД)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1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о порядке </w:t>
              <w:br/>
              <w:t xml:space="preserve">составления планов ликвидации       </w:t>
              <w:br/>
              <w:t xml:space="preserve">аварий при ведении работ в          </w:t>
              <w:br/>
              <w:t xml:space="preserve">подземных условиях (РД-15-11-2007)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4.05.07 N 364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1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классификации аварий и инцидентов   </w:t>
              <w:br/>
              <w:t xml:space="preserve">на опасных производственных         </w:t>
              <w:br/>
              <w:t xml:space="preserve">объектах горнорудной промышленности </w:t>
              <w:br/>
              <w:t xml:space="preserve">и подземного строительства          </w:t>
              <w:br/>
              <w:t xml:space="preserve">(РД 06-376-00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1.08.00 N 45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1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о порядке     </w:t>
              <w:br/>
              <w:t xml:space="preserve">продления срока службы технических  </w:t>
              <w:br/>
              <w:t xml:space="preserve">устройств, зданий и сооружений с    </w:t>
              <w:br/>
              <w:t xml:space="preserve">истекшим нормативным сроком         </w:t>
              <w:br/>
              <w:t xml:space="preserve">эксплуатации в горнорудной          </w:t>
              <w:br/>
              <w:t xml:space="preserve">промышленности (РД 06-565-03)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5.06.03 N 66               </w:t>
              <w:br/>
              <w:t xml:space="preserve">(зарегистрировано Минюстом  </w:t>
              <w:br/>
              <w:t xml:space="preserve">России 16.06.03, рег. N     </w:t>
              <w:br/>
              <w:t xml:space="preserve">4687)                       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1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           </w:t>
              <w:br/>
              <w:t xml:space="preserve">обеспечению требований радиационной </w:t>
              <w:br/>
              <w:t xml:space="preserve">безопасности при добыче и           </w:t>
              <w:br/>
              <w:t xml:space="preserve">переработке минерального сырья на   </w:t>
              <w:br/>
              <w:t xml:space="preserve">предприятиях (организациях)         </w:t>
              <w:br/>
              <w:t xml:space="preserve">горнорудной и нерудной              </w:t>
              <w:br/>
              <w:t xml:space="preserve">промышленности, отнесенных к        </w:t>
              <w:br/>
              <w:t xml:space="preserve">радиационно опасным производствам   </w:t>
              <w:br/>
              <w:t xml:space="preserve">(РД 03-151-97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4.10.97 N 35               </w:t>
            </w:r>
          </w:p>
        </w:tc>
      </w:tr>
      <w:tr>
        <w:trPr>
          <w:trHeight w:val="16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1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           </w:t>
              <w:br/>
              <w:t xml:space="preserve">организации и осуществлению         </w:t>
              <w:br/>
              <w:t xml:space="preserve">государственного горного надзора за </w:t>
              <w:br/>
              <w:t xml:space="preserve">состоянием технической безопасности </w:t>
              <w:br/>
              <w:t xml:space="preserve">на предприятиях и объектах          </w:t>
              <w:br/>
              <w:t xml:space="preserve">горнорудной и нерудной              </w:t>
              <w:br/>
              <w:t xml:space="preserve">промышленности, подконтрольных      </w:t>
              <w:br/>
              <w:t xml:space="preserve">Госгортехнадзору России, и проверке </w:t>
              <w:br/>
              <w:t xml:space="preserve">работы отделов по надзору           </w:t>
              <w:br/>
              <w:t xml:space="preserve">территориальных органов             </w:t>
              <w:br/>
              <w:t xml:space="preserve">Госгортехнадзора России по          </w:t>
              <w:br/>
              <w:t xml:space="preserve">указанному виду надзора             </w:t>
              <w:br/>
              <w:t xml:space="preserve">(РД 06-212-98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гортехнадзора     </w:t>
              <w:br/>
              <w:t xml:space="preserve">России от 17.06.98 N 128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2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проведению </w:t>
              <w:br/>
              <w:t xml:space="preserve">учебных тревог и командных учений   </w:t>
              <w:br/>
              <w:t xml:space="preserve">(игр) на рудниках металлургической  </w:t>
              <w:br/>
              <w:t xml:space="preserve">отрасли России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гортехнадзор России,     </w:t>
              <w:br/>
              <w:t xml:space="preserve">15.09.93;                   </w:t>
              <w:br/>
              <w:t>Роскомметаллургия, 12.10.93.</w:t>
              <w:br/>
              <w:t xml:space="preserve">Приказ Ростехнадзора от     </w:t>
              <w:br/>
              <w:t xml:space="preserve">01.08.06 N 738 (ред. от     </w:t>
              <w:br/>
              <w:t xml:space="preserve">30.07.07)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2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роведении экспертизы   </w:t>
              <w:br/>
              <w:t xml:space="preserve">промышленной безопасности в         </w:t>
              <w:br/>
              <w:t xml:space="preserve">горнорудной промышленности          </w:t>
              <w:br/>
              <w:t xml:space="preserve">(РД 06-318-99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8.10.99 N 74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2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           </w:t>
              <w:br/>
              <w:t xml:space="preserve">строительстве подземных сооружений  </w:t>
              <w:br/>
              <w:t xml:space="preserve">(ПБ 03-428-02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2.11.01 N 49 (не нуждается </w:t>
              <w:br/>
              <w:t xml:space="preserve">в государственной           </w:t>
              <w:br/>
              <w:t xml:space="preserve">регистрации, письмо Минюста </w:t>
              <w:br/>
              <w:t xml:space="preserve">России от 24.12.01 N        </w:t>
              <w:br/>
              <w:t xml:space="preserve">07/12467-ЮД)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2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охраны недр при составлении </w:t>
              <w:br/>
              <w:t xml:space="preserve">технологических схем разработки     </w:t>
              <w:br/>
              <w:t xml:space="preserve">месторождений минеральных вод       </w:t>
              <w:br/>
              <w:t xml:space="preserve">(ПБ 07-337-99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1.12.99 N 88               </w:t>
              <w:br/>
              <w:t xml:space="preserve">(зарегистрировано Минюстом  </w:t>
              <w:br/>
              <w:t xml:space="preserve">России 20.12.99, рег. N     </w:t>
              <w:br/>
              <w:t xml:space="preserve">2015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2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промышленной безопасности   </w:t>
              <w:br/>
              <w:t xml:space="preserve">при освоении месторождений нефти на </w:t>
              <w:br/>
              <w:t xml:space="preserve">площадях залегания калийных солей   </w:t>
              <w:br/>
              <w:t xml:space="preserve">(ПБ 07-436-02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4.02.02 N 8                </w:t>
              <w:br/>
              <w:t xml:space="preserve">(зарегистрировано Минюстом  </w:t>
              <w:br/>
              <w:t xml:space="preserve">России 26.02.02, рег. N     </w:t>
              <w:br/>
              <w:t xml:space="preserve">3272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2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разработки и охраны         </w:t>
              <w:br/>
              <w:t xml:space="preserve">месторождений минеральных вод и     </w:t>
              <w:br/>
              <w:t xml:space="preserve">лечебных грязей (ПБ 07-602-03)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6.06.03 N 72               </w:t>
              <w:br/>
              <w:t xml:space="preserve">(зарегистрировано Минюстом  </w:t>
              <w:br/>
              <w:t xml:space="preserve">России 17.06.03, рег. N     </w:t>
              <w:br/>
              <w:t xml:space="preserve">4698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2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разработки месторождений    </w:t>
              <w:br/>
              <w:t xml:space="preserve">теплоэнергетических вод             </w:t>
              <w:br/>
              <w:t xml:space="preserve">(ПБ 07-599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6.06.03 N 69               </w:t>
              <w:br/>
              <w:t xml:space="preserve">(зарегистрировано Минюстом  </w:t>
              <w:br/>
              <w:t xml:space="preserve">России 17.06.03, рег. N     </w:t>
              <w:br/>
              <w:t xml:space="preserve">4699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2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ство по составлению          </w:t>
              <w:br/>
              <w:t xml:space="preserve">технологических схем и проектов     </w:t>
              <w:br/>
              <w:t xml:space="preserve">разработки месторождений            </w:t>
              <w:br/>
              <w:t xml:space="preserve">технических подземных вод           </w:t>
              <w:br/>
              <w:t xml:space="preserve">(РД 07-367-00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5.06.00 N 31               </w:t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 Объекты нефтегазодобывающей промышленности, магистрального      </w:t>
              <w:br/>
              <w:t xml:space="preserve">трубопроводного транспорта, геологоразведки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порядке ликвидации,    </w:t>
              <w:br/>
              <w:t xml:space="preserve">консервации скважин и оборудования  </w:t>
              <w:br/>
              <w:t xml:space="preserve">их устьев и стволов (РД 08-492-02)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2.05.02 N 22               </w:t>
              <w:br/>
              <w:t xml:space="preserve">(зарегистрировано Минюстом  </w:t>
              <w:br/>
              <w:t xml:space="preserve">России 30.08.02, рег. N     </w:t>
              <w:br/>
              <w:t xml:space="preserve">3759)                       </w:t>
            </w:r>
          </w:p>
        </w:tc>
      </w:tr>
      <w:tr>
        <w:trPr>
          <w:trHeight w:val="13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порядке предоставления </w:t>
              <w:br/>
              <w:t xml:space="preserve">горных отводов для разработки       </w:t>
              <w:br/>
              <w:t xml:space="preserve">газовых и нефтяных месторождений    </w:t>
              <w:br/>
              <w:t xml:space="preserve">(РД 07-122-96), с дополнениями и    </w:t>
              <w:br/>
              <w:t xml:space="preserve">изменениями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1.09.96 N 35               </w:t>
              <w:br/>
              <w:t xml:space="preserve">(зарегистрировано Минюстом  </w:t>
              <w:br/>
              <w:t xml:space="preserve">России 09.10.96, рег. N     </w:t>
              <w:br/>
              <w:t xml:space="preserve">1175); Приказ Ростехнадзора </w:t>
              <w:br/>
              <w:t xml:space="preserve">от 13.07.06 N 684           </w:t>
              <w:br/>
              <w:t xml:space="preserve">(зарегистрирован Минюстом   </w:t>
              <w:br/>
              <w:t xml:space="preserve">России 13.07.06, рег. N     </w:t>
              <w:br/>
              <w:t xml:space="preserve">8056) 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безопасности          </w:t>
              <w:br/>
              <w:t xml:space="preserve">одновременного производства буровых </w:t>
              <w:br/>
              <w:t xml:space="preserve">работ, освоения и эксплуатации      </w:t>
              <w:br/>
              <w:t xml:space="preserve">скважин на кусте (РД 08-435-02)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1.03.02 N 14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безопасности          </w:t>
              <w:br/>
              <w:t xml:space="preserve">производства работ при              </w:t>
              <w:br/>
              <w:t xml:space="preserve">восстановлении бездействующих       </w:t>
              <w:br/>
              <w:t xml:space="preserve">нефтегазовых скважин методом        </w:t>
              <w:br/>
              <w:t xml:space="preserve">строительства дополнительного       </w:t>
              <w:br/>
              <w:t xml:space="preserve">наклонно-направленного или          </w:t>
              <w:br/>
              <w:t xml:space="preserve">горизонтального ствола скважины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7.12.02 N 69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ликвидации аварий и   </w:t>
              <w:br/>
              <w:t xml:space="preserve">повреждений на подводных переходах  </w:t>
              <w:br/>
              <w:t xml:space="preserve">магистральных нефтепродуктопроводов </w:t>
              <w:br/>
              <w:t xml:space="preserve">(РД 153-39.4-074-01)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06.06.01 N 166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организации и         </w:t>
              <w:br/>
              <w:t xml:space="preserve">проведению профилактической работы  </w:t>
              <w:br/>
              <w:t xml:space="preserve">по предупреждению возникновения     </w:t>
              <w:br/>
              <w:t xml:space="preserve">открытого фонтанирования скважин на </w:t>
              <w:br/>
              <w:t xml:space="preserve">предприятиях нефтяной               </w:t>
              <w:br/>
              <w:t xml:space="preserve">промышленности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15.02.01 N 52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редупреждению        </w:t>
              <w:br/>
              <w:t xml:space="preserve">газонефтеводопроявлений и открытых  </w:t>
              <w:br/>
              <w:t xml:space="preserve">фонтанов при строительстве и        </w:t>
              <w:br/>
              <w:t xml:space="preserve">ремонте скважин в нефтяной и        </w:t>
              <w:br/>
              <w:t xml:space="preserve">газовой промышленности              </w:t>
              <w:br/>
              <w:t xml:space="preserve">(РД 08-254-98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31.12.98 N 80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техническому          </w:t>
              <w:br/>
              <w:t xml:space="preserve">диагностированию состояния          </w:t>
              <w:br/>
              <w:t xml:space="preserve">передвижных установок для ремонта   </w:t>
              <w:br/>
              <w:t xml:space="preserve">скважин (РД 08-195-98)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4.03.98 N 16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9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о порядке     </w:t>
              <w:br/>
              <w:t xml:space="preserve">обследования организаций,           </w:t>
              <w:br/>
              <w:t xml:space="preserve">производящих работы по текущему,    </w:t>
              <w:br/>
              <w:t xml:space="preserve">капитальному ремонту и              </w:t>
              <w:br/>
              <w:t xml:space="preserve">реконструкции скважин               </w:t>
              <w:br/>
              <w:t xml:space="preserve">(РД-13-07-2007), с Изменением N 1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Ростехнадзора от    </w:t>
              <w:br/>
              <w:t xml:space="preserve">23.04.07 N 279, от 18.12.07 </w:t>
              <w:br/>
              <w:t xml:space="preserve">N 861 (зарегистрированы     </w:t>
              <w:br/>
              <w:t xml:space="preserve">Минюстом России 01.06.07,   </w:t>
              <w:br/>
              <w:t xml:space="preserve">рег. N 9582; 04.04.08,      </w:t>
              <w:br/>
              <w:t xml:space="preserve">рег. N 11474)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1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ы технологического              </w:t>
              <w:br/>
              <w:t xml:space="preserve">проектирования магистральных        </w:t>
              <w:br/>
              <w:t xml:space="preserve">нефтепроводов (РД 153-39.4-113-01)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24.04.02 N 129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1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системе технического    </w:t>
              <w:br/>
              <w:t xml:space="preserve">диагностирования сварных            </w:t>
              <w:br/>
              <w:t xml:space="preserve">вертикальных цилиндрических         </w:t>
              <w:br/>
              <w:t xml:space="preserve">резервуаров для нефти и             </w:t>
              <w:br/>
              <w:t xml:space="preserve">нефтепродуктов (РД 08-95-95)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5.07.95 N 38 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1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уведомления и представления </w:t>
              <w:br/>
              <w:t xml:space="preserve">территориальным органам             </w:t>
              <w:br/>
              <w:t xml:space="preserve">госгортехнадзора информации об      </w:t>
              <w:br/>
              <w:t xml:space="preserve">авариях, аварийных утечках и        </w:t>
              <w:br/>
              <w:t xml:space="preserve">опасных условиях эксплуатации       </w:t>
              <w:br/>
              <w:t xml:space="preserve">объектов магистрального             </w:t>
              <w:br/>
              <w:t xml:space="preserve">трубопроводного транспорта газов и  </w:t>
              <w:br/>
              <w:t xml:space="preserve">опасных жидкостей (РД 08-204-98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2.04.98 N 23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1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в нефтяной и   </w:t>
              <w:br/>
              <w:t xml:space="preserve">газовой промышленности              </w:t>
              <w:br/>
              <w:t xml:space="preserve">(ПБ 08-624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5.06.03 N 56               </w:t>
              <w:br/>
              <w:t xml:space="preserve">(зарегистрировано Минюстом  </w:t>
              <w:br/>
              <w:t xml:space="preserve">России 20.06.03, рег. N     </w:t>
              <w:br/>
              <w:t xml:space="preserve">4812)   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1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ведения        </w:t>
              <w:br/>
              <w:t xml:space="preserve">морских геологоразведочных работ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7.10.95 N 51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1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           </w:t>
              <w:br/>
              <w:t xml:space="preserve">геологоразведочных работах          </w:t>
              <w:br/>
              <w:t xml:space="preserve">(ПБ 08-37-2005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оснедра от 07.07.04,       </w:t>
              <w:br/>
              <w:t xml:space="preserve">Госгортехнадзор России от   </w:t>
              <w:br/>
              <w:t xml:space="preserve">24.03.04. Приказ            </w:t>
              <w:br/>
              <w:t xml:space="preserve">Ростехнадзора от 01.08.06 N </w:t>
              <w:br/>
              <w:t xml:space="preserve">738 (ред. от 30.07.07)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1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           </w:t>
              <w:br/>
              <w:t xml:space="preserve">производстве, хранении и выдаче     </w:t>
              <w:br/>
              <w:t xml:space="preserve">сжиженного природного газа на       </w:t>
              <w:br/>
              <w:t xml:space="preserve">газораспределительных станциях      </w:t>
              <w:br/>
              <w:t xml:space="preserve">магистральных газопроводов (ГРСМГ)  </w:t>
              <w:br/>
              <w:t xml:space="preserve">и автомобильных газонаполнительных  </w:t>
              <w:br/>
              <w:t xml:space="preserve">компрессорных станциях (АГНКС)      </w:t>
              <w:br/>
              <w:t xml:space="preserve">(ПБ 08-342-00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8.02.00 N 3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1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разведке и </w:t>
              <w:br/>
              <w:t xml:space="preserve">разработке нефтяных и газовых       </w:t>
              <w:br/>
              <w:t xml:space="preserve">месторождений на континентальном    </w:t>
              <w:br/>
              <w:t xml:space="preserve">шельфе (ПБ 08-623-03)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5.06.03 N 58               </w:t>
              <w:br/>
              <w:t xml:space="preserve">(зарегистрировано Минюстом  </w:t>
              <w:br/>
              <w:t xml:space="preserve">России 20.06.03, рег. N     </w:t>
              <w:br/>
              <w:t xml:space="preserve">4783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1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разработке </w:t>
              <w:br/>
              <w:t xml:space="preserve">нефтяных месторождений шахтным      </w:t>
              <w:br/>
              <w:t xml:space="preserve">способом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СССР от    </w:t>
              <w:br/>
              <w:t xml:space="preserve">11.04.86 N 8. Приказ        </w:t>
              <w:br/>
              <w:t xml:space="preserve">Ростехнадзора от 01.08.06 N </w:t>
              <w:br/>
              <w:t xml:space="preserve">738 (ред. от 30.07.07)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1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геофизических исследований  </w:t>
              <w:br/>
              <w:t xml:space="preserve">и работ в нефтяных и газовых        </w:t>
              <w:br/>
              <w:t xml:space="preserve">скважинах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ПР России,          </w:t>
              <w:br/>
              <w:t xml:space="preserve">Минтопэнерго России от      </w:t>
              <w:br/>
              <w:t xml:space="preserve">28.12.99 N 323/445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2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капитального ремонта        </w:t>
              <w:br/>
              <w:t xml:space="preserve">магистральных нефтепродуктопроводов </w:t>
              <w:br/>
              <w:t xml:space="preserve">на переходах через водные преграды, </w:t>
              <w:br/>
              <w:t xml:space="preserve">железные и автомобильные дороги I - </w:t>
              <w:br/>
              <w:t xml:space="preserve">IV категорий (РД 153-39.4-075-01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06.06.01 N 164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2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обустройства и безопасной   </w:t>
              <w:br/>
              <w:t xml:space="preserve">эксплуатации подземных хранилищ     </w:t>
              <w:br/>
              <w:t xml:space="preserve">природного газа в отложениях        </w:t>
              <w:br/>
              <w:t xml:space="preserve">каменной соли (ПБ 08-83-95)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1.01.95 N 2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2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охраны магистральных        </w:t>
              <w:br/>
              <w:t xml:space="preserve">трубопроводов, с дополнениями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топэнерго России,        </w:t>
              <w:br/>
              <w:t xml:space="preserve">29.04.92; Постановления     </w:t>
              <w:br/>
              <w:t xml:space="preserve">Госгортехнадзора России от  </w:t>
              <w:br/>
              <w:t xml:space="preserve">24.04.92 N 9, от 23.11.94 N </w:t>
              <w:br/>
              <w:t xml:space="preserve">61   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2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создания и эксплуатации     </w:t>
              <w:br/>
              <w:t xml:space="preserve">подземных хранилищ газа в пористых  </w:t>
              <w:br/>
              <w:t xml:space="preserve">пластах (ПБ 08-621-03)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5.06.03 N 57               </w:t>
              <w:br/>
              <w:t xml:space="preserve">(зарегистрировано Минюстом  </w:t>
              <w:br/>
              <w:t xml:space="preserve">России 18.06.03, рег. N     </w:t>
              <w:br/>
              <w:t xml:space="preserve">4715)   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2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технической эксплуатации    </w:t>
              <w:br/>
              <w:t xml:space="preserve">магистральных нефтепродуктопроводов </w:t>
              <w:br/>
              <w:t xml:space="preserve">(РД 153-39.4-041-99)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топэнерго России  </w:t>
              <w:br/>
              <w:t xml:space="preserve">от 12.10.99 N 338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2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    </w:t>
              <w:br/>
              <w:t xml:space="preserve">эксплуатации магистрального         </w:t>
              <w:br/>
              <w:t xml:space="preserve">трубопровода для транспортировки    </w:t>
              <w:br/>
              <w:t xml:space="preserve">жидкого аммиака (ПБ 08-258-98)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9.12.98 N 73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2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ическая инструкция по испытанию </w:t>
              <w:br/>
              <w:t xml:space="preserve">пластов инструментами на трубах     </w:t>
              <w:br/>
              <w:t xml:space="preserve">(РД 153-39.0-062-00)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02.02.01 N 33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2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ическая инструкция по           </w:t>
              <w:br/>
              <w:t xml:space="preserve">проведению геолого-технологических  </w:t>
              <w:br/>
              <w:t xml:space="preserve">исследований нефтяных и газовых     </w:t>
              <w:br/>
              <w:t xml:space="preserve">скважин (РД 153-39.0-069-01)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09.02.01 N 39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2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ическая инструкция по           </w:t>
              <w:br/>
              <w:t xml:space="preserve">проведению геофизических            </w:t>
              <w:br/>
              <w:t xml:space="preserve">исследований и работ приборами на   </w:t>
              <w:br/>
              <w:t xml:space="preserve">кабеле в нефтяных и газовых         </w:t>
              <w:br/>
              <w:t xml:space="preserve">скважинах (РД 153-39.0-072-01)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07.05.01 N 134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2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ой план ликвидации возможных   </w:t>
              <w:br/>
              <w:t xml:space="preserve">аварий на магистральных             </w:t>
              <w:br/>
              <w:t xml:space="preserve">нефтепродуктопроводах               </w:t>
              <w:br/>
              <w:t xml:space="preserve">(РД 153-39.4-073-01)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06.06.01 N 165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3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ой план по организации и       </w:t>
              <w:br/>
              <w:t xml:space="preserve">технологии работ по ликвидации      </w:t>
              <w:br/>
              <w:t xml:space="preserve">аварийных разливов нефтепродуктов   </w:t>
              <w:br/>
              <w:t xml:space="preserve">при авариях и повреждениях          </w:t>
              <w:br/>
              <w:t xml:space="preserve">переходов магистральных             </w:t>
              <w:br/>
              <w:t xml:space="preserve">нефтепродуктопроводов через крупные </w:t>
              <w:br/>
              <w:t xml:space="preserve">водные преграды                     </w:t>
              <w:br/>
              <w:t xml:space="preserve">(РД 153-39.4-058-00)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топэнерго России  </w:t>
              <w:br/>
              <w:t xml:space="preserve">от 04.10.00 N 95. Приказ    </w:t>
              <w:br/>
              <w:t xml:space="preserve">Ростехнадзора от 01.08.06 N </w:t>
              <w:br/>
              <w:t xml:space="preserve">738 (ред. от 30.07.07)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3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ования безопасности к буровому  </w:t>
              <w:br/>
              <w:t xml:space="preserve">оборудованию для нефтяной и газовой </w:t>
              <w:br/>
              <w:t xml:space="preserve">промышленности (РД 08-272-99)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7.03.99 N 19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3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ования к химпродуктам,          </w:t>
              <w:br/>
              <w:t xml:space="preserve">обеспечивающие безопасное           </w:t>
              <w:br/>
              <w:t xml:space="preserve">применение их в нефтяной отрасли.   </w:t>
              <w:br/>
              <w:t xml:space="preserve">Требования к химпродуктам, правила  </w:t>
              <w:br/>
              <w:t xml:space="preserve">и порядок допуска их к применению в </w:t>
              <w:br/>
              <w:t xml:space="preserve">технологических процессах добычи и  </w:t>
              <w:br/>
              <w:t xml:space="preserve">транспорта нефти (РД 153-39-026-97)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топэнерго России  </w:t>
              <w:br/>
              <w:t xml:space="preserve">от 23.12.97 N 440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3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казания по определению нижнего     </w:t>
              <w:br/>
              <w:t xml:space="preserve">уровня разлива нефти и              </w:t>
              <w:br/>
              <w:t xml:space="preserve">нефтепродуктов для отнесения        </w:t>
              <w:br/>
              <w:t xml:space="preserve">аварийного разлива к чрезвычайной   </w:t>
              <w:br/>
              <w:t xml:space="preserve">ситуации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ПР России от        </w:t>
              <w:br/>
              <w:t xml:space="preserve">03.03.03 N 156              </w:t>
              <w:br/>
              <w:t xml:space="preserve">(зарегистрирован Минюстом   </w:t>
              <w:br/>
              <w:t xml:space="preserve">России 08.05.03, рег. N     </w:t>
              <w:br/>
              <w:t xml:space="preserve">4516)                       </w:t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 Химические, нефтехимические, нефтегазоперерабатывающие и другие   </w:t>
              <w:br/>
              <w:t xml:space="preserve">взрывопожароопасные и вредные производства и объекты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енная типовая инструкция по     </w:t>
              <w:br/>
              <w:t xml:space="preserve">технике безопасности процессов      </w:t>
              <w:br/>
              <w:t xml:space="preserve">нитрования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коллегии      </w:t>
              <w:br/>
              <w:t xml:space="preserve">Госгортехнадзора СССР от    </w:t>
              <w:br/>
              <w:t xml:space="preserve">23.08.83 N 18-IV. Приказ    </w:t>
              <w:br/>
              <w:t xml:space="preserve">Ростехнадзора от 01.08.06 N </w:t>
              <w:br/>
              <w:t xml:space="preserve">738 (ред. от 30.07.07)      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порядке осуществления  </w:t>
              <w:br/>
              <w:t xml:space="preserve">надзора и контроля за соблюдением   </w:t>
              <w:br/>
              <w:t xml:space="preserve">требований промышленной             </w:t>
              <w:br/>
              <w:t xml:space="preserve">безопасности при изготовлении       </w:t>
              <w:br/>
              <w:t xml:space="preserve">технических устройств и их          </w:t>
              <w:br/>
              <w:t xml:space="preserve">применении на взрывопожароопасных,  </w:t>
              <w:br/>
              <w:t xml:space="preserve">специальных и химически опасных     </w:t>
              <w:br/>
              <w:t xml:space="preserve">производствах и объектах            </w:t>
              <w:br/>
              <w:t xml:space="preserve">(РД-14-06-2007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9.12.07 N 922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роведению            </w:t>
              <w:br/>
              <w:t xml:space="preserve">диагностирования технического       </w:t>
              <w:br/>
              <w:t xml:space="preserve">состояния сосудов, трубопроводов и  </w:t>
              <w:br/>
              <w:t xml:space="preserve">компрессоров промышленных аммиачных </w:t>
              <w:br/>
              <w:t xml:space="preserve">холодильных установок               </w:t>
              <w:br/>
              <w:t xml:space="preserve">(РД 09-244-98), с Изменением N 1    </w:t>
              <w:br/>
              <w:t xml:space="preserve">[РДИ 09-513(244)-02]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20.11.98 N 66, от 21.11.02  </w:t>
              <w:br/>
              <w:t xml:space="preserve">N 66  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классификации аварий и инцидентов   </w:t>
              <w:br/>
              <w:t xml:space="preserve">на опасных производственных         </w:t>
              <w:br/>
              <w:t xml:space="preserve">объектах химической,                </w:t>
              <w:br/>
              <w:t xml:space="preserve">нефтехимической и                   </w:t>
              <w:br/>
              <w:t xml:space="preserve">нефтеперерабатывающей               </w:t>
              <w:br/>
              <w:t xml:space="preserve">промышленности (РД 09-398-01)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гортехнадзора     </w:t>
              <w:br/>
              <w:t xml:space="preserve">России от 31.01.01 N 7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организации надзорной и контрольной </w:t>
              <w:br/>
              <w:t xml:space="preserve">деятельности на предприятиях        </w:t>
              <w:br/>
              <w:t xml:space="preserve">химической, нефтехимической и       </w:t>
              <w:br/>
              <w:t xml:space="preserve">нефтеперерабатывающей               </w:t>
              <w:br/>
              <w:t xml:space="preserve">промышленности (РД 09-414-01), с    </w:t>
              <w:br/>
              <w:t xml:space="preserve">Изменением N 1 [РДИ 09-499(414)-02]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Госгортехнадзора    </w:t>
              <w:br/>
              <w:t xml:space="preserve">России от 30.07.01 N 101,   </w:t>
              <w:br/>
              <w:t xml:space="preserve">от 21.11.02 N 191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о порядке     </w:t>
              <w:br/>
              <w:t xml:space="preserve">разработки плана локализации и      </w:t>
              <w:br/>
              <w:t xml:space="preserve">ликвидации аварийных ситуаций       </w:t>
              <w:br/>
              <w:t xml:space="preserve">(ПЛАС) на химико-технологических    </w:t>
              <w:br/>
              <w:t xml:space="preserve">объектах (РД 09-536-03)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8.04.03 N 14               </w:t>
              <w:br/>
              <w:t xml:space="preserve">(зарегистрировано Минюстом  </w:t>
              <w:br/>
              <w:t xml:space="preserve">России 25.04.03, рег. N     </w:t>
              <w:br/>
              <w:t xml:space="preserve">4453)   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контролю   </w:t>
              <w:br/>
              <w:t xml:space="preserve">за состоянием и готовностью         </w:t>
              <w:br/>
              <w:t xml:space="preserve">газоспасательной службы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гортехнадзор СССР,       </w:t>
              <w:br/>
              <w:t xml:space="preserve">27.09.68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           </w:t>
              <w:br/>
              <w:t xml:space="preserve">обследованию технического состояния </w:t>
              <w:br/>
              <w:t xml:space="preserve">и обеспечения безопасности при      </w:t>
              <w:br/>
              <w:t xml:space="preserve">эксплуатации аммиачных холодильных  </w:t>
              <w:br/>
              <w:t xml:space="preserve">установок (РД 09-241-98), с         </w:t>
              <w:br/>
              <w:t xml:space="preserve">Изменением N 1 [РДИ 09-500(241)-02]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Госгортехнадзора    </w:t>
              <w:br/>
              <w:t xml:space="preserve">России от 20.11.98 N 228,   </w:t>
              <w:br/>
              <w:t xml:space="preserve">от 21.11.02 N 191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9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ие правила взрывобезопасности    </w:t>
              <w:br/>
              <w:t xml:space="preserve">для взрывопожароопасных химических, </w:t>
              <w:br/>
              <w:t xml:space="preserve">нефтехимических и                   </w:t>
              <w:br/>
              <w:t xml:space="preserve">нефтеперерабатывающих производств   </w:t>
              <w:br/>
              <w:t xml:space="preserve">(ПБ 09-540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5.05.03 N 29               </w:t>
              <w:br/>
              <w:t xml:space="preserve">(зарегистрировано Минюстом  </w:t>
              <w:br/>
              <w:t xml:space="preserve">России 15.05.03, рег. N     </w:t>
              <w:br/>
              <w:t xml:space="preserve">4537) 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1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орядке безопасного     </w:t>
              <w:br/>
              <w:t xml:space="preserve">проведения ремонтных работ на       </w:t>
              <w:br/>
              <w:t xml:space="preserve">химических, нефтехимических и       </w:t>
              <w:br/>
              <w:t xml:space="preserve">нефтеперерабатывающих опасных       </w:t>
              <w:br/>
              <w:t xml:space="preserve">производственных объектах           </w:t>
              <w:br/>
              <w:t xml:space="preserve">(РД 09-250-98), с Изменением N 1    </w:t>
              <w:br/>
              <w:t xml:space="preserve">[РДИ 09-501(250)-02]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>10.12.98 N 74, от 21.11.02 N</w:t>
              <w:br/>
              <w:t xml:space="preserve">66   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1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орядке проведения      </w:t>
              <w:br/>
              <w:t xml:space="preserve">экспертизы промышленной             </w:t>
              <w:br/>
              <w:t xml:space="preserve">безопасности в химической,          </w:t>
              <w:br/>
              <w:t xml:space="preserve">нефтехимической и                   </w:t>
              <w:br/>
              <w:t xml:space="preserve">нефтеперерабатывающей               </w:t>
              <w:br/>
              <w:t xml:space="preserve">промышленности (РД 09-539-03)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8.03.03 N 8                </w:t>
              <w:br/>
              <w:t xml:space="preserve">(зарегистрировано Минюстом  </w:t>
              <w:br/>
              <w:t xml:space="preserve">России 12.05.03, рег. N     </w:t>
              <w:br/>
              <w:t xml:space="preserve">4524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1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орядке разработки и    </w:t>
              <w:br/>
              <w:t xml:space="preserve">содержании раздела "Безопасная      </w:t>
              <w:br/>
              <w:t xml:space="preserve">эксплуатация производств"           </w:t>
              <w:br/>
              <w:t xml:space="preserve">технологического регламента         </w:t>
              <w:br/>
              <w:t xml:space="preserve">(РД 09-251-98), с Изменением N 1    </w:t>
              <w:br/>
              <w:t xml:space="preserve">[РДИ 09-504(251)-02]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18.12.98 N 77, от 21.11.02  </w:t>
              <w:br/>
              <w:t xml:space="preserve">N 66          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1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осуществления экспертизы    </w:t>
              <w:br/>
              <w:t xml:space="preserve">промышленной безопасности планов    </w:t>
              <w:br/>
              <w:t xml:space="preserve">локализации и ликвидации аварийных  </w:t>
              <w:br/>
              <w:t xml:space="preserve">ситуаций на взрывоопасных,          </w:t>
              <w:br/>
              <w:t xml:space="preserve">пожароопасных и химически опасных   </w:t>
              <w:br/>
              <w:t xml:space="preserve">производственных объектах и         </w:t>
              <w:br/>
              <w:t xml:space="preserve">требования к оформлению заключения  </w:t>
              <w:br/>
              <w:t xml:space="preserve">данной экспертизы (РД-13-02-2006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5.11.06 N 1005             </w:t>
              <w:br/>
              <w:t xml:space="preserve">(зарегистрирован Минюстом   </w:t>
              <w:br/>
              <w:t xml:space="preserve">России 08.12.06, рег. N     </w:t>
              <w:br/>
              <w:t xml:space="preserve">8577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1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аммиачных      </w:t>
              <w:br/>
              <w:t xml:space="preserve">холодильных установок (ПБ 09-595-   </w:t>
              <w:br/>
              <w:t xml:space="preserve">03)  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9.06.03 N 79               </w:t>
              <w:br/>
              <w:t xml:space="preserve">(зарегистрировано Минюстом  </w:t>
              <w:br/>
              <w:t xml:space="preserve">России 19.06.03, рег. N     </w:t>
              <w:br/>
              <w:t xml:space="preserve">4779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1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для            </w:t>
              <w:br/>
              <w:t xml:space="preserve">газоперерабатывающих заводов и      </w:t>
              <w:br/>
              <w:t xml:space="preserve">производств (ПБ 08-622-03)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5.06.03 N 54               </w:t>
              <w:br/>
              <w:t xml:space="preserve">(зарегистрировано Минюстом  </w:t>
              <w:br/>
              <w:t xml:space="preserve">России 19.06.03, рег. N     </w:t>
              <w:br/>
              <w:t xml:space="preserve">4732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1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для наземных   </w:t>
              <w:br/>
              <w:t xml:space="preserve">складов жидкого аммиака             </w:t>
              <w:br/>
              <w:t xml:space="preserve">(ПБ 09-579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5.06.03 N 62               </w:t>
              <w:br/>
              <w:t xml:space="preserve">(зарегистрировано Минюстом  </w:t>
              <w:br/>
              <w:t xml:space="preserve">России 18.06.03, рег. N     </w:t>
              <w:br/>
              <w:t xml:space="preserve">4712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1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для            </w:t>
              <w:br/>
              <w:t xml:space="preserve">предприятий по производству         </w:t>
              <w:br/>
              <w:t xml:space="preserve">асбестовых технических изделий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токол Госгортехнадзора   </w:t>
              <w:br/>
              <w:t xml:space="preserve">СССР от 29.07.80 N 25;      </w:t>
              <w:br/>
              <w:t xml:space="preserve">Миннефтехимпром СССР,       </w:t>
              <w:br/>
              <w:t xml:space="preserve">22.08.80. Приказ            </w:t>
              <w:br/>
              <w:t xml:space="preserve">Ростехнадзора от 01.08.06 N </w:t>
              <w:br/>
              <w:t xml:space="preserve">738 (ред. от 30.07.07)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1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для            </w:t>
              <w:br/>
              <w:t xml:space="preserve">производств фосфора и его           </w:t>
              <w:br/>
              <w:t xml:space="preserve">неорганических соединений (ПБ 09-   </w:t>
              <w:br/>
              <w:t xml:space="preserve">597-03)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9.06.03 N 78               </w:t>
              <w:br/>
              <w:t xml:space="preserve">(зарегистрировано Минюстом  </w:t>
              <w:br/>
              <w:t xml:space="preserve">России 19.06.03, рег. N     </w:t>
              <w:br/>
              <w:t xml:space="preserve">4751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1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для складов    </w:t>
              <w:br/>
              <w:t xml:space="preserve">сжиженных углеводородных газов и    </w:t>
              <w:br/>
              <w:t xml:space="preserve">легковоспламеняющихся жидкостей под </w:t>
              <w:br/>
              <w:t xml:space="preserve">давлением (ПБ 09-566-03)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7.05.03 N 43               </w:t>
              <w:br/>
              <w:t xml:space="preserve">(зарегистрировано Минюстом  </w:t>
              <w:br/>
              <w:t xml:space="preserve">России 06.06.03, рег. N     </w:t>
              <w:br/>
              <w:t xml:space="preserve">4656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2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лакокрасочных  </w:t>
              <w:br/>
              <w:t xml:space="preserve">производств (ПБ 09-567-03)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7.05.03 N 42               </w:t>
              <w:br/>
              <w:t xml:space="preserve">(зарегистрировано Минюстом  </w:t>
              <w:br/>
              <w:t xml:space="preserve">России 06.06.03, рег. N     </w:t>
              <w:br/>
              <w:t xml:space="preserve">4655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2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           </w:t>
              <w:br/>
              <w:t xml:space="preserve">использовании неорганических жидких </w:t>
              <w:br/>
              <w:t xml:space="preserve">кислот и щелочей (ПБ 09-596-03)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2.05.03 N 35               </w:t>
              <w:br/>
              <w:t xml:space="preserve">(зарегистрировано Минюстом  </w:t>
              <w:br/>
              <w:t xml:space="preserve">России 16.06.03, рег. N     </w:t>
              <w:br/>
              <w:t xml:space="preserve">4684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2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промышленной безопасности в </w:t>
              <w:br/>
              <w:t xml:space="preserve">производстве растительных масел     </w:t>
              <w:br/>
              <w:t xml:space="preserve">методом прессования и экстракции    </w:t>
              <w:br/>
              <w:t xml:space="preserve">(ПБ 09-524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30.12.02 N 72               </w:t>
              <w:br/>
              <w:t xml:space="preserve">(зарегистрировано Минюстом  </w:t>
              <w:br/>
              <w:t xml:space="preserve">России 12.02.03, рег. N     </w:t>
              <w:br/>
              <w:t xml:space="preserve">4211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2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промышленной безопасности   </w:t>
              <w:br/>
              <w:t xml:space="preserve">для нефтеперерабатывающих           </w:t>
              <w:br/>
              <w:t xml:space="preserve">производств (ПБ 09-563-03)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9.05.03 N 44               </w:t>
              <w:br/>
              <w:t xml:space="preserve">(зарегистрировано Минюстом  </w:t>
              <w:br/>
              <w:t xml:space="preserve">России 09.06.03, рег. N     </w:t>
              <w:br/>
              <w:t xml:space="preserve">4660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2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промышленной безопасности   </w:t>
              <w:br/>
              <w:t xml:space="preserve">нефтебаз и складов нефтепродуктов   </w:t>
              <w:br/>
              <w:t xml:space="preserve">(ПБ 09-560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0.05.03 N 33               </w:t>
              <w:br/>
              <w:t xml:space="preserve">(зарегистрировано Минюстом  </w:t>
              <w:br/>
              <w:t xml:space="preserve">России 09.06.03, рег. N     </w:t>
              <w:br/>
              <w:t xml:space="preserve">4666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2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промышленной безопасности   </w:t>
              <w:br/>
              <w:t xml:space="preserve">резиновых производств               </w:t>
              <w:br/>
              <w:t xml:space="preserve">(ПБ 09-570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7.05.03 N 41               </w:t>
              <w:br/>
              <w:t xml:space="preserve">(зарегистрировано Минюстом  </w:t>
              <w:br/>
              <w:t xml:space="preserve">России 06.06.03, рег. N     </w:t>
              <w:br/>
              <w:t xml:space="preserve">4657)         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2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технической эксплуатации    </w:t>
              <w:br/>
              <w:t xml:space="preserve">автозаправочных станций             </w:t>
              <w:br/>
              <w:t xml:space="preserve">(РД 153-39.2.080-01), с изменениями </w:t>
              <w:br/>
              <w:t xml:space="preserve">и дополнениями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Минэнерго России от </w:t>
              <w:br/>
              <w:t xml:space="preserve">01.08.01 N 229, от 17.06.03 </w:t>
              <w:br/>
              <w:t xml:space="preserve">N 226 (не нуждаются в       </w:t>
              <w:br/>
              <w:t xml:space="preserve">государственной             </w:t>
              <w:br/>
              <w:t xml:space="preserve">регистрации, письма Минюста </w:t>
              <w:br/>
              <w:t xml:space="preserve">России от 16.10.01 N        </w:t>
              <w:br/>
              <w:t xml:space="preserve">07/10035-ЮД, от 19.06.03 N  </w:t>
              <w:br/>
              <w:t xml:space="preserve">07/6123-ЮД)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2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    </w:t>
              <w:br/>
              <w:t xml:space="preserve">эксплуатации холодильных систем (ПБ </w:t>
              <w:br/>
              <w:t xml:space="preserve">09-592-03)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6.06.03 N 68               </w:t>
              <w:br/>
              <w:t xml:space="preserve">(зарегистрировано Минюстом  </w:t>
              <w:br/>
              <w:t xml:space="preserve">России 19.06.03, рег. N     </w:t>
              <w:br/>
              <w:t xml:space="preserve">4742) 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2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ое положение о порядке         </w:t>
              <w:br/>
              <w:t xml:space="preserve">организации и проведения работ по   </w:t>
              <w:br/>
              <w:t xml:space="preserve">безопасной остановке на длительный  </w:t>
              <w:br/>
              <w:t xml:space="preserve">период и (или) консервации          </w:t>
              <w:br/>
              <w:t xml:space="preserve">химически опасных промышленных      </w:t>
              <w:br/>
              <w:t xml:space="preserve">объектов (РД 09-390-00), с          </w:t>
              <w:br/>
              <w:t xml:space="preserve">Изменением N 1 [РДИ 09-502(390)-02]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04.11.00 N 64, от 21.11.02  </w:t>
              <w:br/>
              <w:t xml:space="preserve">N 66 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2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ое положение по организации    </w:t>
              <w:br/>
              <w:t xml:space="preserve">контроля воздушной среды на         </w:t>
              <w:br/>
              <w:t xml:space="preserve">подконтрольных Госгортехнадзору     </w:t>
              <w:br/>
              <w:t xml:space="preserve">СССР объектах с химическими         </w:t>
              <w:br/>
              <w:t xml:space="preserve">процессами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гортехнадзор СССР,       </w:t>
              <w:br/>
              <w:t xml:space="preserve">15.11.77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3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казания по обследованию состояния  </w:t>
              <w:br/>
              <w:t xml:space="preserve">взрывобезопасности химических и     </w:t>
              <w:br/>
              <w:t xml:space="preserve">нефтеперерабатывающих производств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гортехнадзор СССР,       </w:t>
              <w:br/>
              <w:t xml:space="preserve">04.09.84                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 Металлургические и коксохимические производства и объекты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безопасности при      </w:t>
              <w:br/>
              <w:t xml:space="preserve">использовании газокислородных       </w:t>
              <w:br/>
              <w:t xml:space="preserve">смесей в доменных печах             </w:t>
              <w:br/>
              <w:t xml:space="preserve">(РД 11-46-94)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4.02.94 N 10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составлению планов    </w:t>
              <w:br/>
              <w:t xml:space="preserve">ликвидации (локализации) аварий в   </w:t>
              <w:br/>
              <w:t xml:space="preserve">металлургических и коксохимических  </w:t>
              <w:br/>
              <w:t xml:space="preserve">производствах (РД 11-561-03)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2.05.03 N 36               </w:t>
              <w:br/>
              <w:t xml:space="preserve">(зарегистрировано Минюстом  </w:t>
              <w:br/>
              <w:t xml:space="preserve">России 09.06.03, рег. N     </w:t>
              <w:br/>
              <w:t xml:space="preserve">4659)   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определения технического   </w:t>
              <w:br/>
              <w:t xml:space="preserve">состояния кожухов доменных печей и  </w:t>
              <w:br/>
              <w:t xml:space="preserve">воздухонагревателей (РД 11-288-99)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2.06.99 N 35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классификации аварий и инцидентов   </w:t>
              <w:br/>
              <w:t xml:space="preserve">на опасных производственных         </w:t>
              <w:br/>
              <w:t xml:space="preserve">объектах металлургических и         </w:t>
              <w:br/>
              <w:t xml:space="preserve">коксохимических производств         </w:t>
              <w:br/>
              <w:t xml:space="preserve">(РД 11-405-01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гортехнадзора     </w:t>
              <w:br/>
              <w:t xml:space="preserve">России от 30.05.01 N 73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организации и осуществлению         </w:t>
              <w:br/>
              <w:t xml:space="preserve">контроля за обеспечением безопасной </w:t>
              <w:br/>
              <w:t xml:space="preserve">эксплуатации зданий и сооружений на </w:t>
              <w:br/>
              <w:t xml:space="preserve">подконтрольных металлургических и   </w:t>
              <w:br/>
              <w:t xml:space="preserve">коксохимических производствах       </w:t>
              <w:br/>
              <w:t xml:space="preserve">(РД 11-126-96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0.12.96 N 51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ие правила безопасности для      </w:t>
              <w:br/>
              <w:t xml:space="preserve">металлургических и коксохимических  </w:t>
              <w:br/>
              <w:t xml:space="preserve">предприятий и производств           </w:t>
              <w:br/>
              <w:t xml:space="preserve">(ПБ 11-493-02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1.06.02 N 35               </w:t>
              <w:br/>
              <w:t xml:space="preserve">(зарегистрировано Минюстом  </w:t>
              <w:br/>
              <w:t xml:space="preserve">России 11.09.02, рег. N     </w:t>
              <w:br/>
              <w:t xml:space="preserve">3786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роведении экспертизы   </w:t>
              <w:br/>
              <w:t xml:space="preserve">промышленной безопасности опасных   </w:t>
              <w:br/>
              <w:t xml:space="preserve">металлургических и коксохимических  </w:t>
              <w:br/>
              <w:t xml:space="preserve">производственных объектов           </w:t>
              <w:br/>
              <w:t xml:space="preserve">(РД 11-589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5.06.03 N 63               </w:t>
              <w:br/>
              <w:t xml:space="preserve">(зарегистрировано Минюстом  </w:t>
              <w:br/>
              <w:t xml:space="preserve">России 19.06.03, рег. N     </w:t>
              <w:br/>
              <w:t xml:space="preserve">4746)         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в газовом      </w:t>
              <w:br/>
              <w:t xml:space="preserve">хозяйстве металлургических и        </w:t>
              <w:br/>
              <w:t xml:space="preserve">коксохимических предприятий и       </w:t>
              <w:br/>
              <w:t xml:space="preserve">производств (ПБ 11-401-01), с       </w:t>
              <w:br/>
              <w:t xml:space="preserve">изменением N 1 [ПБИ 11-446(401)-02] </w:t>
              <w:br/>
              <w:t xml:space="preserve">и изменением [ПБИ 11-459(401)-02]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0.02.01 N 9 (ред. от       </w:t>
              <w:br/>
              <w:t xml:space="preserve">20.06.02) (не нуждается в   </w:t>
              <w:br/>
              <w:t xml:space="preserve">государственной             </w:t>
              <w:br/>
              <w:t xml:space="preserve">регистрации, письмо Минюста </w:t>
              <w:br/>
              <w:t xml:space="preserve">России от 13.06.01 N        </w:t>
              <w:br/>
              <w:t xml:space="preserve">07/5740-ЮД)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9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в доменном     </w:t>
              <w:br/>
              <w:t xml:space="preserve">производстве (ПБ 11-542-03)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4.04.03 N 26               </w:t>
              <w:br/>
              <w:t xml:space="preserve">(зарегистрировано Минюстом  </w:t>
              <w:br/>
              <w:t xml:space="preserve">России 07.05.03, рег. N     </w:t>
              <w:br/>
              <w:t xml:space="preserve">4509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1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в              </w:t>
              <w:br/>
              <w:t xml:space="preserve">коксохимическом производстве (ПБ    </w:t>
              <w:br/>
              <w:t xml:space="preserve">11-543-03)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4.04.03 N 22               </w:t>
              <w:br/>
              <w:t xml:space="preserve">(зарегистрировано Минюстом  </w:t>
              <w:br/>
              <w:t xml:space="preserve">России 08.05.03, рег. N     </w:t>
              <w:br/>
              <w:t xml:space="preserve">4521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1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в литейном     </w:t>
              <w:br/>
              <w:t xml:space="preserve">производстве (ПБ 11-551-03)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4.04.03 N 16               </w:t>
              <w:br/>
              <w:t xml:space="preserve">(зарегистрировано Минюстом  </w:t>
              <w:br/>
              <w:t xml:space="preserve">России 22.05.03, рег. N     </w:t>
              <w:br/>
              <w:t xml:space="preserve">4587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1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в метизном     </w:t>
              <w:br/>
              <w:t xml:space="preserve">производстве (ПБ 11-101-95)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    </w:t>
              <w:br/>
              <w:t xml:space="preserve">от 13.09.95 N 45. Приказ    </w:t>
              <w:br/>
              <w:t xml:space="preserve">Ростехнадзора от 01.08.06   </w:t>
              <w:br/>
              <w:t xml:space="preserve">N 738 (ред. от 30.07.07)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1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в огнеупорном  </w:t>
              <w:br/>
              <w:t xml:space="preserve">производстве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чермет СССР, 10.11.80.   </w:t>
              <w:br/>
              <w:t xml:space="preserve">Приказ Ростехнадзора от     </w:t>
              <w:br/>
              <w:t xml:space="preserve">01.08.06 N 738 (ред. от     </w:t>
              <w:br/>
              <w:t xml:space="preserve">30.07.07)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1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в производстве </w:t>
              <w:br/>
              <w:t xml:space="preserve">благородных металлов, сплавов и их  </w:t>
              <w:br/>
              <w:t xml:space="preserve">полуфабрикатов (ПБ 11-549-03)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4.04.03 N 23               </w:t>
              <w:br/>
              <w:t xml:space="preserve">(зарегистрировано Минюстом  </w:t>
              <w:br/>
              <w:t xml:space="preserve">России 22.05.03, рег. N     </w:t>
              <w:br/>
              <w:t xml:space="preserve">4583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1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в прокатном    </w:t>
              <w:br/>
              <w:t xml:space="preserve">производстве (ПБ 11-519-02)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8.11.02 N 68               </w:t>
              <w:br/>
              <w:t xml:space="preserve">(зарегистрировано Минюстом  </w:t>
              <w:br/>
              <w:t xml:space="preserve">России 11.12.02, рег. N     </w:t>
              <w:br/>
              <w:t xml:space="preserve">4024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1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в              </w:t>
              <w:br/>
              <w:t xml:space="preserve">сталеплавильном производстве        </w:t>
              <w:br/>
              <w:t xml:space="preserve">(ПБ 11-552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4.04.03 N 25               </w:t>
              <w:br/>
              <w:t xml:space="preserve">(зарегистрировано Минюстом  </w:t>
              <w:br/>
              <w:t xml:space="preserve">России 23.05.03, рег. N     </w:t>
              <w:br/>
              <w:t xml:space="preserve">4591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1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в трубном      </w:t>
              <w:br/>
              <w:t xml:space="preserve">производстве (ПБ 11-562-03)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2.05.03 N 39               </w:t>
              <w:br/>
              <w:t xml:space="preserve">(зарегистрировано Минюстом  </w:t>
              <w:br/>
              <w:t xml:space="preserve">России 10.06.03, рег. N     </w:t>
              <w:br/>
              <w:t xml:space="preserve">4667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1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в              </w:t>
              <w:br/>
              <w:t xml:space="preserve">ферросплавном производстве          </w:t>
              <w:br/>
              <w:t xml:space="preserve">(ПБ 11-547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4.04.03 N 18               </w:t>
              <w:br/>
              <w:t xml:space="preserve">(зарегистрировано Минюстом  </w:t>
              <w:br/>
              <w:t xml:space="preserve">России 20.05.03, рег. N     </w:t>
              <w:br/>
              <w:t xml:space="preserve">4574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1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подготовке </w:t>
              <w:br/>
              <w:t xml:space="preserve">лома и отходов черных и цветных     </w:t>
              <w:br/>
              <w:t xml:space="preserve">металлов для переплава              </w:t>
              <w:br/>
              <w:t xml:space="preserve">(ПБ 11-546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4.04.03 N 17               </w:t>
              <w:br/>
              <w:t xml:space="preserve">(зарегистрировано Минюстом  </w:t>
              <w:br/>
              <w:t xml:space="preserve">России 20.05.03, рег. N     </w:t>
              <w:br/>
              <w:t xml:space="preserve">4573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2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           </w:t>
              <w:br/>
              <w:t xml:space="preserve">производстве глинозема, алюминия,   </w:t>
              <w:br/>
              <w:t xml:space="preserve">магния, кристаллического кремния и  </w:t>
              <w:br/>
              <w:t xml:space="preserve">электротермического силумина        </w:t>
              <w:br/>
              <w:t xml:space="preserve">(ПБ 11-541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4.04.03 N 20               </w:t>
              <w:br/>
              <w:t xml:space="preserve">(зарегистрировано Минюстом  </w:t>
              <w:br/>
              <w:t xml:space="preserve">России 07.05.03, рег. N     </w:t>
              <w:br/>
              <w:t xml:space="preserve">4507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2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           </w:t>
              <w:br/>
              <w:t xml:space="preserve">производстве губчатого титана и     </w:t>
              <w:br/>
              <w:t xml:space="preserve">титановых порошков (ПБ 11-588-03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5.06.03 N 49               </w:t>
              <w:br/>
              <w:t xml:space="preserve">(зарегистрировано Минюстом  </w:t>
              <w:br/>
              <w:t xml:space="preserve">России 11.06.03, рег. N     </w:t>
              <w:br/>
              <w:t xml:space="preserve">4681) 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2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           </w:t>
              <w:br/>
              <w:t xml:space="preserve">производстве железного порошка      </w:t>
              <w:br/>
              <w:t xml:space="preserve">методом восстановления (твердым или </w:t>
              <w:br/>
              <w:t xml:space="preserve">комбинированным восстановителем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гортехнадзор СССР,       </w:t>
              <w:br/>
              <w:t xml:space="preserve">29.11.73. Приказ            </w:t>
              <w:br/>
              <w:t xml:space="preserve">Ростехнадзора от 01.08.06 N </w:t>
              <w:br/>
              <w:t xml:space="preserve">738 (ред. от 30.07.07)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2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           </w:t>
              <w:br/>
              <w:t xml:space="preserve">производстве никеля, меди и         </w:t>
              <w:br/>
              <w:t xml:space="preserve">кобальта (ПБ 11-554-03)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4.04.03 N 15               </w:t>
              <w:br/>
              <w:t xml:space="preserve">(зарегистрировано Минюстом  </w:t>
              <w:br/>
              <w:t xml:space="preserve">России 30.05.03, рег. N     </w:t>
              <w:br/>
              <w:t xml:space="preserve">4610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2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           </w:t>
              <w:br/>
              <w:t xml:space="preserve">производстве олова и сплавов на его </w:t>
              <w:br/>
              <w:t xml:space="preserve">основе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гортехнадзор СССР,       </w:t>
              <w:br/>
              <w:t xml:space="preserve">28.06.77, Минцветмет        </w:t>
              <w:br/>
              <w:t xml:space="preserve">СССР, 05.05.77. Приказ      </w:t>
              <w:br/>
              <w:t xml:space="preserve">Ростехнадзора от 01.08.06 N </w:t>
              <w:br/>
              <w:t xml:space="preserve">738 (ред. от 30.07.07)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2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           </w:t>
              <w:br/>
              <w:t xml:space="preserve">производстве полупроводниковых      </w:t>
              <w:br/>
              <w:t xml:space="preserve">материалов (германия и кремния)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СССР от    </w:t>
              <w:br/>
              <w:t xml:space="preserve">26.11.82 N 31, письмо Мин-  </w:t>
              <w:br/>
              <w:t xml:space="preserve">цветмета СССР от 23.09.82 N </w:t>
              <w:br/>
              <w:t xml:space="preserve">НЧ-13917/23. Приказ         </w:t>
              <w:br/>
              <w:t xml:space="preserve">Ростехнадзора от 01.08.06 N </w:t>
              <w:br/>
              <w:t xml:space="preserve">738 (ред. от 30.07.07)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2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           </w:t>
              <w:br/>
              <w:t xml:space="preserve">производстве порошков и пудр из     </w:t>
              <w:br/>
              <w:t xml:space="preserve">алюминия, магния и сплавов на их    </w:t>
              <w:br/>
              <w:t xml:space="preserve">основе (ПБ 11-555-03)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2.05.03 N 38               </w:t>
              <w:br/>
              <w:t xml:space="preserve">(зарегистрировано Минюстом  </w:t>
              <w:br/>
              <w:t xml:space="preserve">России 03.06.03, рег. N     </w:t>
              <w:br/>
              <w:t xml:space="preserve">4620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2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           </w:t>
              <w:br/>
              <w:t xml:space="preserve">производстве ртути (ПБ 11-550-03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4.04.03 N 21               </w:t>
              <w:br/>
              <w:t xml:space="preserve">(зарегистрировано Минюстом  </w:t>
              <w:br/>
              <w:t xml:space="preserve">России 22.05.03, рег. N     </w:t>
              <w:br/>
              <w:t xml:space="preserve">4585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2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           </w:t>
              <w:br/>
              <w:t xml:space="preserve">производстве свинца и цинка         </w:t>
              <w:br/>
              <w:t xml:space="preserve">(ПБ 11-545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4.04.03 N 27               </w:t>
              <w:br/>
              <w:t xml:space="preserve">(зарегистрировано Минюстом  </w:t>
              <w:br/>
              <w:t xml:space="preserve">России 16.05.03, рег. N     </w:t>
              <w:br/>
              <w:t xml:space="preserve">4549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2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           </w:t>
              <w:br/>
              <w:t xml:space="preserve">производстве сурьмы и ее соединений </w:t>
              <w:br/>
              <w:t xml:space="preserve">(ПБ 11-556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2.05.03 N 37               </w:t>
              <w:br/>
              <w:t xml:space="preserve">(зарегистрировано Минюстом  </w:t>
              <w:br/>
              <w:t xml:space="preserve">России 03.06.03, рег. N     </w:t>
              <w:br/>
              <w:t xml:space="preserve">4621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3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           </w:t>
              <w:br/>
              <w:t xml:space="preserve">производстве твердых сплавов и      </w:t>
              <w:br/>
              <w:t xml:space="preserve">тугоплавких металлов (ПБ 11-523-03)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30.12.02 N 70               </w:t>
              <w:br/>
              <w:t xml:space="preserve">(зарегистрировано Минюстом  </w:t>
              <w:br/>
              <w:t xml:space="preserve">России 22.01.03, рег. N     </w:t>
              <w:br/>
              <w:t xml:space="preserve">4149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3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           </w:t>
              <w:br/>
              <w:t xml:space="preserve">производстве циркония, гафния и их  </w:t>
              <w:br/>
              <w:t xml:space="preserve">соединений (ПБ 11-548-03)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4.04.03 N 19               </w:t>
              <w:br/>
              <w:t xml:space="preserve">(зарегистрировано Минюстом  </w:t>
              <w:br/>
              <w:t xml:space="preserve">России 20.05.03, рег. N     </w:t>
              <w:br/>
              <w:t xml:space="preserve">4575)   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3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ремонте    </w:t>
              <w:br/>
              <w:t xml:space="preserve">оборудования на предприятиях черной </w:t>
              <w:br/>
              <w:t xml:space="preserve">металлургии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чермет СССР, 14.02.86;   </w:t>
              <w:br/>
              <w:t xml:space="preserve">Госгортехнадзор СССР,       </w:t>
              <w:br/>
              <w:t xml:space="preserve">10.04.89                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8. Объекты газоснабжения  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8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диагностированию      </w:t>
              <w:br/>
              <w:t xml:space="preserve">технического состояния подземных    </w:t>
              <w:br/>
              <w:t xml:space="preserve">стальных газопроводов               </w:t>
              <w:br/>
              <w:t xml:space="preserve">(РД 12-411-01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9.07.01 N 28 (не нуждается </w:t>
              <w:br/>
              <w:t xml:space="preserve">в государственной           </w:t>
              <w:br/>
              <w:t xml:space="preserve">регистрации, письмо Минюста </w:t>
              <w:br/>
              <w:t xml:space="preserve">России от 19.07.01 N        </w:t>
              <w:br/>
              <w:t xml:space="preserve">07/7289-ЮД)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8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контролю за           </w:t>
              <w:br/>
              <w:t xml:space="preserve">содержанием окиси углерода в        </w:t>
              <w:br/>
              <w:t xml:space="preserve">помещениях котельных                </w:t>
              <w:br/>
              <w:t xml:space="preserve">(РД 12-341-00), с изменением [РДИ   </w:t>
              <w:br/>
              <w:t xml:space="preserve">12-452(341)-02]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01.02.00 N 1, от 09.09.02 N </w:t>
              <w:br/>
              <w:t xml:space="preserve">56      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8.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технического               </w:t>
              <w:br/>
              <w:t xml:space="preserve">диагностирования газорегуляторных   </w:t>
              <w:br/>
              <w:t xml:space="preserve">пунктов (РД 153-39.1-059-00)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19.12.00 N 157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8.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классификации аварий и инцидентов   </w:t>
              <w:br/>
              <w:t xml:space="preserve">на опасных производственных         </w:t>
              <w:br/>
              <w:t xml:space="preserve">объектах, подконтрольных газовому   </w:t>
              <w:br/>
              <w:t xml:space="preserve">надзору (РД 12-378-00), с           </w:t>
              <w:br/>
              <w:t xml:space="preserve">изменением [РДИ 12-451(378)-02]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гортехнадзора     </w:t>
              <w:br/>
              <w:t xml:space="preserve">России от 22.08.00 N 93;    </w:t>
              <w:br/>
              <w:t xml:space="preserve">Постановление               </w:t>
              <w:br/>
              <w:t xml:space="preserve">Госгортехнадзора России от  </w:t>
              <w:br/>
              <w:t xml:space="preserve">09.09.02 N 56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8.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о порядке     </w:t>
              <w:br/>
              <w:t xml:space="preserve">осуществления надзора за            </w:t>
              <w:br/>
              <w:t xml:space="preserve">соблюдением требований промышленной </w:t>
              <w:br/>
              <w:t xml:space="preserve">безопасности на объектах            </w:t>
              <w:br/>
              <w:t xml:space="preserve">газораспределения и газопотребления </w:t>
              <w:br/>
              <w:t xml:space="preserve">(РД-13-01-2006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3.11.06 N 971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8.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по проведению экспертизы  </w:t>
              <w:br/>
              <w:t xml:space="preserve">промышленной безопасности на        </w:t>
              <w:br/>
              <w:t xml:space="preserve">объектах газоснабжения              </w:t>
              <w:br/>
              <w:t xml:space="preserve">(РД 12-608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5.06.03 N 67               </w:t>
              <w:br/>
              <w:t xml:space="preserve">(зарегистрировано Минюстом  </w:t>
              <w:br/>
              <w:t xml:space="preserve">России 16.06.03, рег. N     </w:t>
              <w:br/>
              <w:t xml:space="preserve">4686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8.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для объектов,  </w:t>
              <w:br/>
              <w:t xml:space="preserve">использующих сжиженные              </w:t>
              <w:br/>
              <w:t xml:space="preserve">углеводородные газы (ПБ 12-609-03)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7.05.03 N 40               </w:t>
              <w:br/>
              <w:t xml:space="preserve">(зарегистрировано Минюстом  </w:t>
              <w:br/>
              <w:t xml:space="preserve">России 19.06.03, рег. N     </w:t>
              <w:br/>
              <w:t xml:space="preserve">4777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8.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           </w:t>
              <w:br/>
              <w:t xml:space="preserve">эксплуатации автомобильных          </w:t>
              <w:br/>
              <w:t xml:space="preserve">заправочных станций сжиженного газа </w:t>
              <w:br/>
              <w:t xml:space="preserve">(ПБ 12-527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4.03.03 N 6                </w:t>
              <w:br/>
              <w:t xml:space="preserve">(зарегистрировано Минюстом  </w:t>
              <w:br/>
              <w:t xml:space="preserve">России 25.03.03, рег. N     </w:t>
              <w:br/>
              <w:t xml:space="preserve">4320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8.9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систем         </w:t>
              <w:br/>
              <w:t xml:space="preserve">газораспределения и газопотребления </w:t>
              <w:br/>
              <w:t xml:space="preserve">(ПБ 12-529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8.03.03 N 9                </w:t>
              <w:br/>
              <w:t xml:space="preserve">(зарегистрировано Минюстом  </w:t>
              <w:br/>
              <w:t xml:space="preserve">России 04.04.03, рег. N     </w:t>
              <w:br/>
              <w:t xml:space="preserve">4376)                   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9. Объекты транспортирования опасных веществ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9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безопасной            </w:t>
              <w:br/>
              <w:t xml:space="preserve">эксплуатации железнодорожных        </w:t>
              <w:br/>
              <w:t xml:space="preserve">вагонов-цистерн для перевозки       </w:t>
              <w:br/>
              <w:t xml:space="preserve">жидкого капролактама (РД 03-184-98)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9.01.98 N 3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9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классификации аварий и инцидентов   </w:t>
              <w:br/>
              <w:t xml:space="preserve">при транспортировании опасных       </w:t>
              <w:br/>
              <w:t xml:space="preserve">веществ (РД 15-630-04)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6.01.04 N ПГ-1 (не         </w:t>
              <w:br/>
              <w:t xml:space="preserve">нуждается в государственной </w:t>
              <w:br/>
              <w:t xml:space="preserve">регистрации, письмо Минюста </w:t>
              <w:br/>
              <w:t xml:space="preserve">России от 02.02.04 N        </w:t>
              <w:br/>
              <w:t xml:space="preserve">07/1089-ЮД)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9.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организации и осуществлению         </w:t>
              <w:br/>
              <w:t xml:space="preserve">государственного надзора за         </w:t>
              <w:br/>
              <w:t xml:space="preserve">соблюдением требований безопасности </w:t>
              <w:br/>
              <w:t xml:space="preserve">при транспортировании опасных       </w:t>
              <w:br/>
              <w:t xml:space="preserve">веществ (РД 15-632-04)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3.01.04 N 2 (не нуждается  </w:t>
              <w:br/>
              <w:t xml:space="preserve">в государственной           </w:t>
              <w:br/>
              <w:t xml:space="preserve">регистрации, письмо Минюста </w:t>
              <w:br/>
              <w:t xml:space="preserve">России от 29.03.04 N        </w:t>
              <w:br/>
              <w:t xml:space="preserve">07/3213-ЮД)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9.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о порядке     </w:t>
              <w:br/>
              <w:t xml:space="preserve">проверки деятельности организаций,  </w:t>
              <w:br/>
              <w:t xml:space="preserve">эксплуатирующих объекты             </w:t>
              <w:br/>
              <w:t xml:space="preserve">транспортирования опасных веществ   </w:t>
              <w:br/>
              <w:t xml:space="preserve">(РД-14-03-2007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8.11.07 N 759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9.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роведении экспертизы   </w:t>
              <w:br/>
              <w:t xml:space="preserve">промышленной безопасности на        </w:t>
              <w:br/>
              <w:t xml:space="preserve">опасных производственных объектах,  </w:t>
              <w:br/>
              <w:t xml:space="preserve">связанных с транспортированием      </w:t>
              <w:br/>
              <w:t xml:space="preserve">опасных веществ железнодорожным     </w:t>
              <w:br/>
              <w:t xml:space="preserve">транспортом (РД 15-489-02)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1.06.02 N 34               </w:t>
              <w:br/>
              <w:t xml:space="preserve">(зарегистрировано Минюстом  </w:t>
              <w:br/>
              <w:t xml:space="preserve">России 19.07.02, рег. N     </w:t>
              <w:br/>
              <w:t xml:space="preserve">3705) 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9.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перевозке  </w:t>
              <w:br/>
              <w:t xml:space="preserve">опасных грузов железнодорожным      </w:t>
              <w:br/>
              <w:t xml:space="preserve">транспортом (РД 15-73-94), с        </w:t>
              <w:br/>
              <w:t xml:space="preserve">изменением [ПБИ 15-461(73)-02]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16.08.94 N 50 (не нуждается </w:t>
              <w:br/>
              <w:t xml:space="preserve">в государственной           </w:t>
              <w:br/>
              <w:t xml:space="preserve">регистрации, письмо Минюста </w:t>
              <w:br/>
              <w:t xml:space="preserve">России от 16.09.94 N 07-01- </w:t>
              <w:br/>
              <w:t xml:space="preserve">590-94), от 20.06.02 N 29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9.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           </w:t>
              <w:br/>
              <w:t xml:space="preserve">эксплуатации железнодорожных        </w:t>
              <w:br/>
              <w:t xml:space="preserve">вагонов-цистерн для перевозки       </w:t>
              <w:br/>
              <w:t xml:space="preserve">жидкого аммиака (ПБ 03-557-03)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1.05.03 N 34               </w:t>
              <w:br/>
              <w:t xml:space="preserve">(зарегистрировано Минюстом  </w:t>
              <w:br/>
              <w:t xml:space="preserve">России 03.06.03, рег. N     </w:t>
              <w:br/>
              <w:t xml:space="preserve">4635)                   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0. Объекты хранения и переработки растительного сырья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0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порядке организации и  </w:t>
              <w:br/>
              <w:t xml:space="preserve">осуществлении надзора за            </w:t>
              <w:br/>
              <w:t xml:space="preserve">промышленной безопасностью          </w:t>
              <w:br/>
              <w:t xml:space="preserve">взрывопожароопасных объектов        </w:t>
              <w:br/>
              <w:t xml:space="preserve">хранения, переработки и             </w:t>
              <w:br/>
              <w:t xml:space="preserve">использования растительного сырья   </w:t>
              <w:br/>
              <w:t xml:space="preserve">(РД-14-04-2007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6.12.07 N 907              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0.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роектированию,       </w:t>
              <w:br/>
              <w:t xml:space="preserve">установке и эксплуатации            </w:t>
              <w:br/>
              <w:t xml:space="preserve">взрыворазрядных устройств на        </w:t>
              <w:br/>
              <w:t xml:space="preserve">оборудовании опасных                </w:t>
              <w:br/>
              <w:t xml:space="preserve">производственных объектов по        </w:t>
              <w:br/>
              <w:t xml:space="preserve">хранению, переработке и             </w:t>
              <w:br/>
              <w:t xml:space="preserve">использованию сырья в               </w:t>
              <w:br/>
              <w:t xml:space="preserve">агропромышленном комплексе          </w:t>
              <w:br/>
              <w:t xml:space="preserve">(РД 14-568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5.06.03 N 53               </w:t>
              <w:br/>
              <w:t xml:space="preserve">(зарегистрировано Минюстом  </w:t>
              <w:br/>
              <w:t xml:space="preserve">России 16.06.03, рег. N     </w:t>
              <w:br/>
              <w:t xml:space="preserve">4692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0.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составлению планов    </w:t>
              <w:br/>
              <w:t xml:space="preserve">ликвидации аварий и защиты          </w:t>
              <w:br/>
              <w:t xml:space="preserve">персонала на взрывопожароопасных    </w:t>
              <w:br/>
              <w:t xml:space="preserve">производственных объектах хранения, </w:t>
              <w:br/>
              <w:t xml:space="preserve">переработки и использования         </w:t>
              <w:br/>
              <w:t xml:space="preserve">растительного сырья (РД 14-617-03)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9.06.03 N 96               </w:t>
              <w:br/>
              <w:t xml:space="preserve">(зарегистрировано Минюстом  </w:t>
              <w:br/>
              <w:t xml:space="preserve">России 07.07.03, рег. N     </w:t>
              <w:br/>
              <w:t xml:space="preserve">4875)         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0.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составлению           </w:t>
              <w:br/>
              <w:t xml:space="preserve">технического паспорта               </w:t>
              <w:br/>
              <w:t xml:space="preserve">взрывобезопасности опасного         </w:t>
              <w:br/>
              <w:t xml:space="preserve">производственного объекта по        </w:t>
              <w:br/>
              <w:t xml:space="preserve">хранению, переработке и             </w:t>
              <w:br/>
              <w:t xml:space="preserve">использованию сырья в               </w:t>
              <w:br/>
              <w:t xml:space="preserve">агропромышленном комплексе          </w:t>
              <w:br/>
              <w:t xml:space="preserve">(РД 14-569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5.06.03 N 55               </w:t>
              <w:br/>
              <w:t xml:space="preserve">(зарегистрировано Минюстом  </w:t>
              <w:br/>
              <w:t xml:space="preserve">России 17.06.03, рег. N     </w:t>
              <w:br/>
              <w:t xml:space="preserve">4695) 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0.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классификации аварий и инцидентов   </w:t>
              <w:br/>
              <w:t xml:space="preserve">на взрывоопасных объектах хранения  </w:t>
              <w:br/>
              <w:t xml:space="preserve">и переработки зерна (РД 14-377-00)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4.08.00 N 46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0.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роведении экспертизы   </w:t>
              <w:br/>
              <w:t xml:space="preserve">промышленной безопасности опасных   </w:t>
              <w:br/>
              <w:t xml:space="preserve">производственных объектов по        </w:t>
              <w:br/>
              <w:t xml:space="preserve">хранению и переработке зерна        </w:t>
              <w:br/>
              <w:t xml:space="preserve">(РД 14-531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6.01.03 N 1                </w:t>
              <w:br/>
              <w:t xml:space="preserve">(зарегистрировано Минюстом  </w:t>
              <w:br/>
              <w:t xml:space="preserve">России 08.04.03, рег. N     </w:t>
              <w:br/>
              <w:t xml:space="preserve">4394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0.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промышленной безопасности   </w:t>
              <w:br/>
              <w:t xml:space="preserve">для взрывоопасных производственных  </w:t>
              <w:br/>
              <w:t xml:space="preserve">объектов хранения, переработки и    </w:t>
              <w:br/>
              <w:t xml:space="preserve">использования растительного сырья   </w:t>
              <w:br/>
              <w:t xml:space="preserve">(ПБ 14-586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0.06.03 N 85               </w:t>
              <w:br/>
              <w:t xml:space="preserve">(зарегистрировано Минюстом  </w:t>
              <w:br/>
              <w:t xml:space="preserve">России 18.06.03, рег. N     </w:t>
              <w:br/>
              <w:t xml:space="preserve">4704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0.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казания по проектированию          </w:t>
              <w:br/>
              <w:t xml:space="preserve">аспирационных установок             </w:t>
              <w:br/>
              <w:t xml:space="preserve">предприятий по хранению и           </w:t>
              <w:br/>
              <w:t xml:space="preserve">переработке зерна и предприятий     </w:t>
              <w:br/>
              <w:t xml:space="preserve">хлебопекарной промышленности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сельхозпрода      </w:t>
              <w:br/>
              <w:t xml:space="preserve">России от 26.03.98 N 169.   </w:t>
              <w:br/>
              <w:t xml:space="preserve">Приказ Ростехнадзора от     </w:t>
              <w:br/>
              <w:t xml:space="preserve">01.08.06 N 738 (ред. от     </w:t>
              <w:br/>
              <w:t xml:space="preserve">30.07.07)                   </w:t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1. Объекты производства, хранения и применения взрывчатых материалов </w:t>
              <w:br/>
              <w:t xml:space="preserve">промышленного назначения                          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1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министративный регламент по       </w:t>
              <w:br/>
              <w:t xml:space="preserve">исполнению Федеральной службой по   </w:t>
              <w:br/>
              <w:t xml:space="preserve">экологическому, технологическому и  </w:t>
              <w:br/>
              <w:t xml:space="preserve">атомному надзору государственной    </w:t>
              <w:br/>
              <w:t xml:space="preserve">функции по лицензированию           </w:t>
              <w:br/>
              <w:t xml:space="preserve">производства, хранения, применения  </w:t>
              <w:br/>
              <w:t xml:space="preserve">и деятельности по распространению   </w:t>
              <w:br/>
              <w:t xml:space="preserve">взрывчатых материалов промышленного </w:t>
              <w:br/>
              <w:t xml:space="preserve">назначения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природы России от </w:t>
              <w:br/>
              <w:t xml:space="preserve">23.10.08 N 267              </w:t>
              <w:br/>
              <w:t xml:space="preserve">(зарегистрирован Минюстом   </w:t>
              <w:br/>
              <w:t xml:space="preserve">России 03.02.09, рег. N     </w:t>
              <w:br/>
              <w:t xml:space="preserve">13252)                      </w:t>
            </w:r>
          </w:p>
        </w:tc>
      </w:tr>
      <w:tr>
        <w:trPr>
          <w:trHeight w:val="16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1.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министративный регламент по       </w:t>
              <w:br/>
              <w:t xml:space="preserve">исполнению Федеральной службой по   </w:t>
              <w:br/>
              <w:t xml:space="preserve">экологическому, технологическому и  </w:t>
              <w:br/>
              <w:t xml:space="preserve">атомному надзору государственной    </w:t>
              <w:br/>
              <w:t xml:space="preserve">функции по осуществлению контроля и </w:t>
              <w:br/>
              <w:t xml:space="preserve">надзора за соблюдением требований   </w:t>
              <w:br/>
              <w:t xml:space="preserve">пожарной безопасности при           </w:t>
              <w:br/>
              <w:t xml:space="preserve">производстве, транспортировке,      </w:t>
              <w:br/>
              <w:t xml:space="preserve">хранении, использовании и           </w:t>
              <w:br/>
              <w:t xml:space="preserve">утилизации взрывчатых материалов в  </w:t>
              <w:br/>
              <w:t xml:space="preserve">организациях, ведущих взрывные      </w:t>
              <w:br/>
              <w:t xml:space="preserve">работы с использованием взрывчатых  </w:t>
              <w:br/>
              <w:t xml:space="preserve">материалов промышленного назначения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природы России от </w:t>
              <w:br/>
              <w:t xml:space="preserve">23.10.08 N 266              </w:t>
              <w:br/>
              <w:t xml:space="preserve">(зарегистрирован Минюстом   </w:t>
              <w:br/>
              <w:t xml:space="preserve">России 17.03.09, рег. N     </w:t>
              <w:br/>
              <w:t xml:space="preserve">13516)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1.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диные правила безопасности при     </w:t>
              <w:br/>
              <w:t xml:space="preserve">взрывных работах (ПБ 13-407-01) &lt;3&gt;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30.01.01 N 3                </w:t>
              <w:br/>
              <w:t xml:space="preserve">(зарегистрировано Минюстом  </w:t>
              <w:br/>
              <w:t xml:space="preserve">России 07.06.01, рег. N     </w:t>
              <w:br/>
              <w:t xml:space="preserve">2743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1.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порядке технического   </w:t>
              <w:br/>
              <w:t xml:space="preserve">расследования и учета утрат         </w:t>
              <w:br/>
              <w:t xml:space="preserve">взрывчатых материалов в             </w:t>
              <w:br/>
              <w:t xml:space="preserve">организациях, на предприятиях и     </w:t>
              <w:br/>
              <w:t xml:space="preserve">объектах, подконтрольных Госгор-    </w:t>
              <w:br/>
              <w:t xml:space="preserve">технадзору России (РД 06-150-97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8.06.97 N 21               </w:t>
              <w:br/>
              <w:t xml:space="preserve">(зарегистрировано Минюстом  </w:t>
              <w:br/>
              <w:t xml:space="preserve">России 11.08.97, рег. N     </w:t>
              <w:br/>
              <w:t xml:space="preserve">1374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1.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б организации и         </w:t>
              <w:br/>
              <w:t xml:space="preserve">осуществлении надзора и контроля за </w:t>
              <w:br/>
              <w:t xml:space="preserve">обеспечением безопасности при       </w:t>
              <w:br/>
              <w:t xml:space="preserve">производстве, транспортировании,    </w:t>
              <w:br/>
              <w:t xml:space="preserve">хранении и применении взрывчатых    </w:t>
              <w:br/>
              <w:t xml:space="preserve">материалов (РД-14-02-2006)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31.07.06 N 734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1.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безопасности работ    </w:t>
              <w:br/>
              <w:t xml:space="preserve">при пневматическом заряжании        </w:t>
              <w:br/>
              <w:t xml:space="preserve">гранулированных взрывчатых веществ  </w:t>
              <w:br/>
              <w:t xml:space="preserve">в подземных выработках шахт и       </w:t>
              <w:br/>
              <w:t xml:space="preserve">рудников (РД 13-532-03)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3.04.03 N 11               </w:t>
              <w:br/>
              <w:t xml:space="preserve">(зарегистрировано Минюстом  </w:t>
              <w:br/>
              <w:t xml:space="preserve">России 17.04.03, рег. N     </w:t>
              <w:br/>
              <w:t xml:space="preserve">4427)         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1.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организации выдачи    </w:t>
              <w:br/>
              <w:t xml:space="preserve">Федеральной службой по              </w:t>
              <w:br/>
              <w:t xml:space="preserve">экологическому, технологическому и  </w:t>
              <w:br/>
              <w:t xml:space="preserve">атомному надзору разрешений на      </w:t>
              <w:br/>
              <w:t xml:space="preserve">применение взрывчатых материалов    </w:t>
              <w:br/>
              <w:t xml:space="preserve">промышленного назначения и          </w:t>
              <w:br/>
              <w:t xml:space="preserve">проведение взрывных работ           </w:t>
              <w:br/>
              <w:t xml:space="preserve">(РД-14-01-2004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0.09.04 N 97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1.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редупреждению,       </w:t>
              <w:br/>
              <w:t xml:space="preserve">обнаружению и ликвидации отказавших </w:t>
              <w:br/>
              <w:t xml:space="preserve">зарядов взрывчатых веществ на       </w:t>
              <w:br/>
              <w:t xml:space="preserve">земной поверхности и в подземных    </w:t>
              <w:br/>
              <w:t xml:space="preserve">выработках (РД 13-522-02)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1.11.02 N 64               </w:t>
              <w:br/>
              <w:t xml:space="preserve">(зарегистрировано Минюстом  </w:t>
              <w:br/>
              <w:t xml:space="preserve">России 26.12.02, рег. N     </w:t>
              <w:br/>
              <w:t xml:space="preserve">4080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1.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рименению            </w:t>
              <w:br/>
              <w:t xml:space="preserve">сотрясательного взрывания в         </w:t>
              <w:br/>
              <w:t xml:space="preserve">угольных шахтах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ведена в действие          </w:t>
              <w:br/>
              <w:t xml:space="preserve">Приказами Госгортехнадзора  </w:t>
              <w:br/>
              <w:t xml:space="preserve">России от 17.06.98 N 127,   </w:t>
              <w:br/>
              <w:t xml:space="preserve">Минтопэнерго России от      </w:t>
              <w:br/>
              <w:t xml:space="preserve">22.06.98 N 218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1.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определения пробивной      </w:t>
              <w:br/>
              <w:t xml:space="preserve">способности кумулятивных зарядов в  </w:t>
              <w:br/>
              <w:t xml:space="preserve">условиях атмосферного давления и    </w:t>
              <w:br/>
              <w:t xml:space="preserve">температуры окружающей среды   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(СС-05)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2.07.06 N 681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1.1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Межведомственном совете </w:t>
              <w:br/>
              <w:t xml:space="preserve">по взрывному делу при Федеральной   </w:t>
              <w:br/>
              <w:t xml:space="preserve">службе по экологическому,           </w:t>
              <w:br/>
              <w:t xml:space="preserve">технологическому и атомному надзору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2.11.07 N 765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1.1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орядке выдачи          </w:t>
              <w:br/>
              <w:t xml:space="preserve">разрешений на применение взрывчатых </w:t>
              <w:br/>
              <w:t xml:space="preserve">материалов промышленного назначения </w:t>
              <w:br/>
              <w:t xml:space="preserve">и проведение взрывных работ         </w:t>
              <w:br/>
              <w:t xml:space="preserve">(РД 13-537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8.04.03 N 28               </w:t>
              <w:br/>
              <w:t xml:space="preserve">(зарегистрировано Минюстом  </w:t>
              <w:br/>
              <w:t xml:space="preserve">России 30.04.03, рег. N     </w:t>
              <w:br/>
              <w:t xml:space="preserve">4470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1.1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орядке подготовки и    </w:t>
              <w:br/>
              <w:t xml:space="preserve">проверки знаний персонала для       </w:t>
              <w:br/>
              <w:t xml:space="preserve">взрывных работ (РД 13-415-01)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2.04.01 N 14               </w:t>
              <w:br/>
              <w:t xml:space="preserve">(зарегистрировано Минюстом  </w:t>
              <w:br/>
              <w:t xml:space="preserve">России 01.07.01, рег. N     </w:t>
              <w:br/>
              <w:t xml:space="preserve">2831)         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1.14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перевозки опасных грузов    </w:t>
              <w:br/>
              <w:t xml:space="preserve">автомобильным транспортом, с        </w:t>
              <w:br/>
              <w:t xml:space="preserve">изменениями, изменениями и          </w:t>
              <w:br/>
              <w:t xml:space="preserve">дополнениями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Минтранса России от </w:t>
              <w:br/>
              <w:t xml:space="preserve">08.08.95 N 73, от 11.07.99  </w:t>
              <w:br/>
              <w:t xml:space="preserve">N 37, от 14.10.99 N 77      </w:t>
              <w:br/>
              <w:t xml:space="preserve">(зарегистрированы Минюстом  </w:t>
              <w:br/>
              <w:t xml:space="preserve">России 18.12.95, рег. N     </w:t>
              <w:br/>
              <w:t xml:space="preserve">997; 08.07.99, рег. N       </w:t>
              <w:br/>
              <w:t xml:space="preserve">1826; 28.10.99, рег. N      </w:t>
              <w:br/>
              <w:t xml:space="preserve">1960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1.15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зарядного,       </w:t>
              <w:br/>
              <w:t xml:space="preserve">доставочного и смесительного        </w:t>
              <w:br/>
              <w:t xml:space="preserve">оборудования, предназначенного для  </w:t>
              <w:br/>
              <w:t xml:space="preserve">механизации взрывных работ          </w:t>
              <w:br/>
              <w:t xml:space="preserve">(ПБ 13-564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5.06.03 N 64               </w:t>
              <w:br/>
              <w:t xml:space="preserve">(зарегистрировано Минюстом  </w:t>
              <w:br/>
              <w:t xml:space="preserve">России 10.06.03, рег. N     </w:t>
              <w:br/>
              <w:t xml:space="preserve">4670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1.16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    </w:t>
              <w:br/>
              <w:t xml:space="preserve">эксплуатации пунктов производства и </w:t>
              <w:br/>
              <w:t xml:space="preserve">механизированной подготовки к       </w:t>
              <w:br/>
              <w:t xml:space="preserve">применению взрывчатых веществ в     </w:t>
              <w:br/>
              <w:t xml:space="preserve">организациях, ведущих взрывные      </w:t>
              <w:br/>
              <w:t xml:space="preserve">работы (ПБ 13-587-03)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7.06.03 N 93               </w:t>
              <w:br/>
              <w:t xml:space="preserve">(зарегистрировано Минюстом  </w:t>
              <w:br/>
              <w:t xml:space="preserve">России 19.06.03, рег. N     </w:t>
              <w:br/>
              <w:t xml:space="preserve">4743) 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1.17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одный перечень серий для          </w:t>
              <w:br/>
              <w:t xml:space="preserve">заполнения и регистрации Единых     </w:t>
              <w:br/>
              <w:t xml:space="preserve">книжек взрывника (Единых книжек     </w:t>
              <w:br/>
              <w:t xml:space="preserve">мастера-взрывника)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5.03.05 N 177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1.18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по безопасному   </w:t>
              <w:br/>
              <w:t xml:space="preserve">проведению массовых взрывов в       </w:t>
              <w:br/>
              <w:t xml:space="preserve">подземных выработках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4.05.93 N 10. Приказ       </w:t>
              <w:br/>
              <w:t xml:space="preserve">Ростехнадзора от 01.08.06 N </w:t>
              <w:br/>
              <w:t xml:space="preserve">738 (ред. от 30.07.07)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1.19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по безопасному   </w:t>
              <w:br/>
              <w:t xml:space="preserve">проведению массовых взрывов на      </w:t>
              <w:br/>
              <w:t xml:space="preserve">земной поверхности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4.05.93 N 10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1.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по безопасности  </w:t>
              <w:br/>
              <w:t xml:space="preserve">при металлообработке с              </w:t>
              <w:br/>
              <w:t xml:space="preserve">использованием энергии взрыва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гортехнадзор СССР,       </w:t>
              <w:br/>
              <w:t xml:space="preserve">16.02.77. Приказ            </w:t>
              <w:br/>
              <w:t xml:space="preserve">Ростехнадзора от 01.08.06 N </w:t>
              <w:br/>
              <w:t xml:space="preserve">738 (ред. от 30.07.07)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1.2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по маркированию  </w:t>
              <w:br/>
              <w:t xml:space="preserve">обжимными устройствами              </w:t>
              <w:br/>
              <w:t xml:space="preserve">электродетонаторов и капсюлей-      </w:t>
              <w:br/>
              <w:t xml:space="preserve">детонаторов в металлических         </w:t>
              <w:br/>
              <w:t xml:space="preserve">гильзах, с изменениями и            </w:t>
              <w:br/>
              <w:t xml:space="preserve">дополнениями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СССР от    </w:t>
              <w:br/>
              <w:t xml:space="preserve">05.10.84 N 48,              </w:t>
              <w:br/>
              <w:t xml:space="preserve">Госгортехнадзора России от  </w:t>
              <w:br/>
              <w:t xml:space="preserve">19.08.92 N 22            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1.2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 Единой книжки взрывника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5.03.05 N 177           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1.2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 Единой книжки мастера-        </w:t>
              <w:br/>
              <w:t xml:space="preserve">взрывника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5.03.05 N 177          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2. Подъемные сооружения    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2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енное положение о порядке и     </w:t>
              <w:br/>
              <w:t xml:space="preserve">условиях проведения модернизации    </w:t>
              <w:br/>
              <w:t xml:space="preserve">лифтов (РД 10-104-95)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9.11.95 N 59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2.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надзору за            </w:t>
              <w:br/>
              <w:t xml:space="preserve">изготовлением, ремонтом и монтажом  </w:t>
              <w:br/>
              <w:t xml:space="preserve">подъемных сооружений                </w:t>
              <w:br/>
              <w:t xml:space="preserve">(РД 10-08-92), с изменением N 1     </w:t>
              <w:br/>
              <w:t xml:space="preserve">[РДИ 10-175(08)-98]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20.08.92 N 23, от 09.01.98  </w:t>
              <w:br/>
              <w:t xml:space="preserve">N 1   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2.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оценке технического   </w:t>
              <w:br/>
              <w:t xml:space="preserve">состояния болтовых и заклепочных    </w:t>
              <w:br/>
              <w:t xml:space="preserve">соединений грузоподъемных кранов    </w:t>
              <w:br/>
              <w:t xml:space="preserve">(РД 10-197-98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31.03.98 N 20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2.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роведению            </w:t>
              <w:br/>
              <w:t xml:space="preserve">дефектоскопии стальных канатов      </w:t>
              <w:br/>
              <w:t xml:space="preserve">пассажирских подвесных канатных     </w:t>
              <w:br/>
              <w:t xml:space="preserve">дорог (РД 10-171-97)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8.12.97 N 50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2.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лексное обследование крановых   </w:t>
              <w:br/>
              <w:t xml:space="preserve">путей грузоподъемных машин. Часть   </w:t>
              <w:br/>
              <w:t xml:space="preserve">1. Общие положения. Методические    </w:t>
              <w:br/>
              <w:t xml:space="preserve">указания (РД 10-138-97), с          </w:t>
              <w:br/>
              <w:t xml:space="preserve">изменением N 1 [РДИ 10-349(138)-00]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28.03.97 N 14, от 30.03.00  </w:t>
              <w:br/>
              <w:t xml:space="preserve">N 12 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2.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о порядке </w:t>
              <w:br/>
              <w:t xml:space="preserve">разработки проектов производства    </w:t>
              <w:br/>
              <w:t xml:space="preserve">работ грузоподъемными машинами и    </w:t>
              <w:br/>
              <w:t xml:space="preserve">технологических карт погрузочно-    </w:t>
              <w:br/>
              <w:t xml:space="preserve">разгрузочных работ (РД-11-06-2007)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0.05.07 N 31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2.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           </w:t>
              <w:br/>
              <w:t xml:space="preserve">обследованию грузоподъемных машин с </w:t>
              <w:br/>
              <w:t xml:space="preserve">истекшим сроком службы. Часть 1.    </w:t>
              <w:br/>
              <w:t xml:space="preserve">Общие положения (РД 10-112-96)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8.03.96 N 12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2.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           </w:t>
              <w:br/>
              <w:t xml:space="preserve">обследованию предприятий            </w:t>
              <w:br/>
              <w:t xml:space="preserve">(владельцев), эксплуатирующих       </w:t>
              <w:br/>
              <w:t xml:space="preserve">подъемные сооружения (РД 10-89-95), </w:t>
              <w:br/>
              <w:t xml:space="preserve">с изменениями N 1                   </w:t>
              <w:br/>
              <w:t xml:space="preserve">[РДИ 10-160(89)-97] и N 2           </w:t>
              <w:br/>
              <w:t xml:space="preserve">[РДИ 10-352(89)-00]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25.04.95 N 21, от 17.11.97  </w:t>
              <w:br/>
              <w:t xml:space="preserve">N 41, от 05.04.00 N 19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2.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проведению </w:t>
              <w:br/>
              <w:t xml:space="preserve">обследования технического состояния </w:t>
              <w:br/>
              <w:t xml:space="preserve">лифтов, отработавших нормативный    </w:t>
              <w:br/>
              <w:t xml:space="preserve">срок службы (РД 10-72-94)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гортехнадзор России,     </w:t>
              <w:br/>
              <w:t xml:space="preserve">22.07.94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проведению </w:t>
              <w:br/>
              <w:t xml:space="preserve">технического освидетельствования    </w:t>
              <w:br/>
              <w:t xml:space="preserve">пассажирских, больничных и грузовых </w:t>
              <w:br/>
              <w:t xml:space="preserve">лифтов (РД 10-98-95)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2.05.95 N 25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1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ые требования безопасности к  </w:t>
              <w:br/>
              <w:t xml:space="preserve">ограничителям грузоподъемности      </w:t>
              <w:br/>
              <w:t xml:space="preserve">электрических мостовых и козловых   </w:t>
              <w:br/>
              <w:t xml:space="preserve">кранов (РД 10-118-96)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2.09.96 N 36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1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квалификационных        </w:t>
              <w:br/>
              <w:t xml:space="preserve">характеристиках специалистов-       </w:t>
              <w:br/>
              <w:t xml:space="preserve">экспертов инженерных центров по     </w:t>
              <w:br/>
              <w:t xml:space="preserve">лифтам (РД 10-99-95)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2.05.95 N 26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1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по проведению экспертизы  </w:t>
              <w:br/>
              <w:t xml:space="preserve">промышленной безопасности опасных   </w:t>
              <w:br/>
              <w:t xml:space="preserve">производственных объектов, на       </w:t>
              <w:br/>
              <w:t xml:space="preserve">которых используются подъемные      </w:t>
              <w:br/>
              <w:t xml:space="preserve">сооружения (РД 10-528-03)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4.03.03 N 5                </w:t>
              <w:br/>
              <w:t xml:space="preserve">(зарегистрировано Минюстом  </w:t>
              <w:br/>
              <w:t xml:space="preserve">России 28.03.03, рег. N     </w:t>
              <w:br/>
              <w:t xml:space="preserve">4345) 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14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    </w:t>
              <w:br/>
              <w:t xml:space="preserve">эксплуатации грузовых подвесных     </w:t>
              <w:br/>
              <w:t xml:space="preserve">канатных дорог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гортехнадзор СССР,       </w:t>
              <w:br/>
              <w:t xml:space="preserve">22.12.87. Приказ            </w:t>
              <w:br/>
              <w:t xml:space="preserve">Ростехнадзора от 01.08.06 N </w:t>
              <w:br/>
              <w:t xml:space="preserve">738 (ред. от 30.07.07)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15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    </w:t>
              <w:br/>
              <w:t xml:space="preserve">эксплуатации грузоподъемных кранов  </w:t>
              <w:br/>
              <w:t xml:space="preserve">(ПБ 10-382-00), с изменениями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31.12.99 N 98 (не нуждается </w:t>
              <w:br/>
              <w:t xml:space="preserve">в государственной           </w:t>
              <w:br/>
              <w:t xml:space="preserve">регистрации, письмо Минюста </w:t>
              <w:br/>
              <w:t xml:space="preserve">России от 17.08.00 N 6884-  </w:t>
              <w:br/>
              <w:t xml:space="preserve">ЭР); Приказ Ростехнадзора   </w:t>
              <w:br/>
              <w:t xml:space="preserve">от 28.10.08 N 849А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16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    </w:t>
              <w:br/>
              <w:t xml:space="preserve">эксплуатации грузоподъемных кранов- </w:t>
              <w:br/>
              <w:t xml:space="preserve">манипуляторов (ПБ 10-257-98)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31.12.98 N 79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17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    </w:t>
              <w:br/>
              <w:t xml:space="preserve">эксплуатации кранов-трубоукладчиков </w:t>
              <w:br/>
              <w:t xml:space="preserve">(ПБ 10-157-97), с изменением N 1    </w:t>
              <w:br/>
              <w:t xml:space="preserve">[ПБИ 10-371(157)-00], изменениями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20.11.97 N 44, от 21.07.00  </w:t>
              <w:br/>
              <w:t xml:space="preserve">N 43; Приказ Ростехнадзора  </w:t>
              <w:br/>
              <w:t xml:space="preserve">от 28.10.08 N 849А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18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    </w:t>
              <w:br/>
              <w:t xml:space="preserve">эксплуатации лифтов (ПБ 10-558-03)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6.05.03 N 31               </w:t>
              <w:br/>
              <w:t xml:space="preserve">(зарегистрировано Минюстом  </w:t>
              <w:br/>
              <w:t xml:space="preserve">России 27.05.03, рег. N     </w:t>
              <w:br/>
              <w:t xml:space="preserve">4597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19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    </w:t>
              <w:br/>
              <w:t xml:space="preserve">эксплуатации пассажирских подвесных </w:t>
              <w:br/>
              <w:t xml:space="preserve">и буксировочных канатных дорог      </w:t>
              <w:br/>
              <w:t xml:space="preserve">(ПБ 10-559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6.05.03 N 32               </w:t>
              <w:br/>
              <w:t xml:space="preserve">(зарегистрировано Минюстом  </w:t>
              <w:br/>
              <w:t xml:space="preserve">России 27.05.03, рег. N     </w:t>
              <w:br/>
              <w:t xml:space="preserve">4598)                       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    </w:t>
              <w:br/>
              <w:t xml:space="preserve">эксплуатации платформ подъемных для </w:t>
              <w:br/>
              <w:t xml:space="preserve">инвалидов (ПБ 10-403-01)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1.03.01 N 10 (не нуждается </w:t>
              <w:br/>
              <w:t xml:space="preserve">в государственной           </w:t>
              <w:br/>
              <w:t xml:space="preserve">регистрации, письмо Минюста </w:t>
              <w:br/>
              <w:t xml:space="preserve">России от 19.07.01 N        </w:t>
              <w:br/>
              <w:t xml:space="preserve">07/7306-ЮД). Приказ         </w:t>
              <w:br/>
              <w:t xml:space="preserve">Ростехнадзора от 01.08.06 N </w:t>
              <w:br/>
              <w:t xml:space="preserve">738 (ред. от 30.07.07)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2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    </w:t>
              <w:br/>
              <w:t xml:space="preserve">эксплуатации подъемников (вышек)    </w:t>
              <w:br/>
              <w:t xml:space="preserve">(ПБ 10-611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1.06.03 N 87               </w:t>
              <w:br/>
              <w:t xml:space="preserve">(зарегистрировано Минюстом  </w:t>
              <w:br/>
              <w:t xml:space="preserve">России 18.06.03, рег. N     </w:t>
              <w:br/>
              <w:t xml:space="preserve">4717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2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    </w:t>
              <w:br/>
              <w:t xml:space="preserve">эксплуатации строительных           </w:t>
              <w:br/>
              <w:t xml:space="preserve">подъемников (ПБ 10-518-02)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5.06.02 N 37               </w:t>
              <w:br/>
              <w:t xml:space="preserve">(зарегистрировано Минюстом  </w:t>
              <w:br/>
              <w:t xml:space="preserve">России 04.12.02, рег. N     </w:t>
              <w:br/>
              <w:t xml:space="preserve">3994)   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2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    </w:t>
              <w:br/>
              <w:t xml:space="preserve">эксплуатации фуникулеров (наклонных </w:t>
              <w:br/>
              <w:t xml:space="preserve">подъемников)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8.06.92 N 16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24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    </w:t>
              <w:br/>
              <w:t xml:space="preserve">эксплуатации эскалаторов            </w:t>
              <w:br/>
              <w:t xml:space="preserve">(ПБ 10-77-94), с изменениями и      </w:t>
              <w:br/>
              <w:t xml:space="preserve">дополнениями N 1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02.08.94 N 47, от 24.03.97  </w:t>
              <w:br/>
              <w:t xml:space="preserve">N 13  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25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комендации по конструкции и       </w:t>
              <w:br/>
              <w:t xml:space="preserve">установке поэтажных эскалаторов и   </w:t>
              <w:br/>
              <w:t xml:space="preserve">пассажирских конвейеров             </w:t>
              <w:br/>
              <w:t xml:space="preserve">(РД 10-172-97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добрены Постановлением     </w:t>
              <w:br/>
              <w:t xml:space="preserve">Госгортехнадзора России от  </w:t>
              <w:br/>
              <w:t xml:space="preserve">08.12.97 N 51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26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комендации по проведению          </w:t>
              <w:br/>
              <w:t xml:space="preserve">испытаний грузоподъемных машин      </w:t>
              <w:br/>
              <w:t xml:space="preserve">(РД 10-525-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гортехнадзора     </w:t>
              <w:br/>
              <w:t xml:space="preserve">России от 19.02.03 N 27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27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ропы грузовые общего назначения.  </w:t>
              <w:br/>
              <w:t xml:space="preserve">Требования к устройству и           </w:t>
              <w:br/>
              <w:t xml:space="preserve">безопасной эксплуатации (РД 10-33-  </w:t>
              <w:br/>
              <w:t xml:space="preserve">93), с изменением N 1               </w:t>
              <w:br/>
              <w:t xml:space="preserve">(РД 10-231-98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гортехнадзор России,     </w:t>
              <w:br/>
              <w:t xml:space="preserve">20.10.93, Постановление     </w:t>
              <w:br/>
              <w:t xml:space="preserve">Госгортехнадзора России от  </w:t>
              <w:br/>
              <w:t xml:space="preserve">08.09.98 N 57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28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для инженерно-   </w:t>
              <w:br/>
              <w:t xml:space="preserve">технических работников по надзору   </w:t>
              <w:br/>
              <w:t xml:space="preserve">за безопасной эксплуатацией         </w:t>
              <w:br/>
              <w:t xml:space="preserve">грузоподъемных машин                </w:t>
              <w:br/>
              <w:t xml:space="preserve">(РД 10-40-93), с Изменениями N 1    </w:t>
              <w:br/>
              <w:t xml:space="preserve">[РДИ 10-388(40)-00]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26.11.93 N 42, от 06.10.00  </w:t>
              <w:br/>
              <w:t xml:space="preserve">N 59 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29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для инженерно-   </w:t>
              <w:br/>
              <w:t xml:space="preserve">технических работников,             </w:t>
              <w:br/>
              <w:t xml:space="preserve">ответственных за содержание         </w:t>
              <w:br/>
              <w:t xml:space="preserve">грузоподъемных кранов-              </w:t>
              <w:br/>
              <w:t xml:space="preserve">трубоукладчиков в исправном         </w:t>
              <w:br/>
              <w:t xml:space="preserve">состоянии (РД 10-275-99)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9.03.99 N 22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3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для инженерно-   </w:t>
              <w:br/>
              <w:t xml:space="preserve">технических работников,             </w:t>
              <w:br/>
              <w:t xml:space="preserve">ответственных за содержание         </w:t>
              <w:br/>
              <w:t xml:space="preserve">грузоподъемных машин в исправном    </w:t>
              <w:br/>
              <w:t xml:space="preserve">состоянии (РД 10-30-93), с          </w:t>
              <w:br/>
              <w:t xml:space="preserve">изменением N 1 [РДИ 10-395(30)-00]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26.07.93 N 27, от 28.12.00  </w:t>
              <w:br/>
              <w:t xml:space="preserve">N 70  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3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для крановщиков  </w:t>
              <w:br/>
              <w:t xml:space="preserve">(машинистов) по безопасной          </w:t>
              <w:br/>
              <w:t xml:space="preserve">эксплуатации башенных кранов (РД    </w:t>
              <w:br/>
              <w:t xml:space="preserve">10-93-95)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30.05.95 N 28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3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для крановщиков  </w:t>
              <w:br/>
              <w:t xml:space="preserve">(машинистов) по безопасной          </w:t>
              <w:br/>
              <w:t xml:space="preserve">эксплуатации кранов-трубоукладчиков </w:t>
              <w:br/>
              <w:t xml:space="preserve">(РД 10-276-99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9.03.99 N 23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3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для крановщиков  </w:t>
              <w:br/>
              <w:t xml:space="preserve">(машинистов) по безопасной          </w:t>
              <w:br/>
              <w:t xml:space="preserve">эксплуатации мостовых и козловых    </w:t>
              <w:br/>
              <w:t xml:space="preserve">кранов (РД 10-103-95)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6.11.95 N 56               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34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для крановщиков  </w:t>
              <w:br/>
              <w:t xml:space="preserve">(машинистов) по безопасной          </w:t>
              <w:br/>
              <w:t xml:space="preserve">эксплуатации стреловых самоходных   </w:t>
              <w:br/>
              <w:t xml:space="preserve">кранов (автомобильных,              </w:t>
              <w:br/>
              <w:t xml:space="preserve">пневмоколесных, на специальном      </w:t>
              <w:br/>
              <w:t xml:space="preserve">шасси автомобильного типа,          </w:t>
              <w:br/>
              <w:t xml:space="preserve">гусеничных, тракторных)             </w:t>
              <w:br/>
              <w:t xml:space="preserve">(РД 10-74-94), с Изменениями N 1    </w:t>
              <w:br/>
              <w:t xml:space="preserve">[РДИ 10-426(74)-01]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02.08.94 N 46, от 06.12.01  </w:t>
              <w:br/>
              <w:t xml:space="preserve">N 60 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35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для лиц,         </w:t>
              <w:br/>
              <w:t xml:space="preserve">ответственных за безопасное         </w:t>
              <w:br/>
              <w:t xml:space="preserve">производство работ кранами          </w:t>
              <w:br/>
              <w:t xml:space="preserve">(РД 10-34-93), с Изменениями N 1    </w:t>
              <w:br/>
              <w:t xml:space="preserve">[РДИ 10-406(34)-01]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18.10.93 N 37, от 30.05.01  </w:t>
              <w:br/>
              <w:t xml:space="preserve">N 19  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36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для лиц,         </w:t>
              <w:br/>
              <w:t xml:space="preserve">ответственных за безопасное         </w:t>
              <w:br/>
              <w:t xml:space="preserve">производство работ кранами-         </w:t>
              <w:br/>
              <w:t xml:space="preserve">трубоукладчиками (РД 10-274-99)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9.03.99 N 20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37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для лиц,         </w:t>
              <w:br/>
              <w:t xml:space="preserve">ответственных за безопасное         </w:t>
              <w:br/>
              <w:t xml:space="preserve">производство работ подъемниками     </w:t>
              <w:br/>
              <w:t xml:space="preserve">(РД 10-332-99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7.12.99 N 93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38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для наладчиков   </w:t>
              <w:br/>
              <w:t xml:space="preserve">приборов безопасности               </w:t>
              <w:br/>
              <w:t xml:space="preserve">грузоподъемных кранов               </w:t>
              <w:br/>
              <w:t xml:space="preserve">(РД 10-208-98), с Изменением N 1    </w:t>
              <w:br/>
              <w:t xml:space="preserve">[РДИ 10-474(208)-02]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28.05.98 N 33, от 19.07.02  </w:t>
              <w:br/>
              <w:t xml:space="preserve">N 45 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39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для              </w:t>
              <w:br/>
              <w:t xml:space="preserve">стропальщиков по безопасному        </w:t>
              <w:br/>
              <w:t xml:space="preserve">производству работ грузоподъемными  </w:t>
              <w:br/>
              <w:t xml:space="preserve">машинами (РД 10-107-96), с          </w:t>
              <w:br/>
              <w:t xml:space="preserve">Изменением N 1 (РДИ 10-430(107)-02)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08.02.96 N 3, от 30.01.02   </w:t>
              <w:br/>
              <w:t xml:space="preserve">N 7   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лифтера по       </w:t>
              <w:br/>
              <w:t xml:space="preserve">обслуживанию лифтов и оператора     </w:t>
              <w:br/>
              <w:t xml:space="preserve">диспетчерского пункта               </w:t>
              <w:br/>
              <w:t xml:space="preserve">(РД 10-360-00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2.05.00 N 26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4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по безопасному   </w:t>
              <w:br/>
              <w:t xml:space="preserve">ведению работ для машинистов        </w:t>
              <w:br/>
              <w:t xml:space="preserve">подъемников (вышек) (РД 10-199-98)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2.04.98 N 22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4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по безопасному   </w:t>
              <w:br/>
              <w:t xml:space="preserve">ведению работ для рабочих люлек,    </w:t>
              <w:br/>
              <w:t xml:space="preserve">находящихся на подъемнике (вышке)   </w:t>
              <w:br/>
              <w:t xml:space="preserve">(РД 10-198-98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2.04.98 N 21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4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по охране труда  </w:t>
              <w:br/>
              <w:t xml:space="preserve">для государственных инспекторов,    </w:t>
              <w:br/>
              <w:t xml:space="preserve">осуществляющих надзор за            </w:t>
              <w:br/>
              <w:t xml:space="preserve">эксплуатацией грузоподъемных машин  </w:t>
              <w:br/>
              <w:t xml:space="preserve">(РД 02-419-01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гортехнадзора     </w:t>
              <w:br/>
              <w:t xml:space="preserve">России от 23.08.01 N 113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44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ования к регистраторам          </w:t>
              <w:br/>
              <w:t xml:space="preserve">параметров грузоподъемных кранов    </w:t>
              <w:br/>
              <w:t xml:space="preserve">(РД 10-399-01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9.02.01 N 7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2.45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ования к устройству и           </w:t>
              <w:br/>
              <w:t xml:space="preserve">безопасной эксплуатации рельсовых   </w:t>
              <w:br/>
              <w:t xml:space="preserve">путей козловых кранов               </w:t>
              <w:br/>
              <w:t xml:space="preserve">(РД 10-117-95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8.08.95 N 41               </w:t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3. Оборудование, работающее под избыточным давлением более 0,07    </w:t>
              <w:br/>
              <w:t xml:space="preserve">Мегапаскаля или при температуре нагрева воды более 115 градусов Цельсия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3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порядке обследования и </w:t>
              <w:br/>
              <w:t xml:space="preserve">продления срока службы паропроводов </w:t>
              <w:br/>
              <w:t xml:space="preserve">сверх паркового ресурса             </w:t>
              <w:br/>
              <w:t xml:space="preserve">(СО 153-34.17.470-2003)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73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3.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восстановительной     </w:t>
              <w:br/>
              <w:t xml:space="preserve">термической обработке элементов     </w:t>
              <w:br/>
              <w:t xml:space="preserve">теплоэнергетического оборудования   </w:t>
              <w:br/>
              <w:t xml:space="preserve">(СО 153-34.17.459-2003.             </w:t>
              <w:br/>
              <w:t xml:space="preserve">РД 34.17.459-96)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72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3.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надзору за            </w:t>
              <w:br/>
              <w:t xml:space="preserve">изготовлением, монтажом и ремонтом  </w:t>
              <w:br/>
              <w:t xml:space="preserve">объектов котлонадзора               </w:t>
              <w:br/>
              <w:t xml:space="preserve">(РД 10-235-98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3.09.98 N 56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3.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обследованию и        </w:t>
              <w:br/>
              <w:t xml:space="preserve">технологии ремонта барабанов котлов </w:t>
              <w:br/>
              <w:t xml:space="preserve">высокого давления                   </w:t>
              <w:br/>
              <w:t xml:space="preserve">(СО 153-34.26.608-2003.             </w:t>
              <w:br/>
              <w:t xml:space="preserve">РД 34.26.608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68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3.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организации и объему  </w:t>
              <w:br/>
              <w:t xml:space="preserve">химического контроля водно-         </w:t>
              <w:br/>
              <w:t xml:space="preserve">химического режима на тепловых      </w:t>
              <w:br/>
              <w:t xml:space="preserve">электростанциях                     </w:t>
              <w:br/>
              <w:t xml:space="preserve">(СО 153-34.37.303-2003)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76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3.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орядку продления     </w:t>
              <w:br/>
              <w:t xml:space="preserve">срока службы барабанов котлов       </w:t>
              <w:br/>
              <w:t xml:space="preserve">высокого давления                   </w:t>
              <w:br/>
              <w:t xml:space="preserve">(СО 153-34.17.442-2003.             </w:t>
              <w:br/>
              <w:t xml:space="preserve">РД 34.17.442-96)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69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3.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родлению срока       </w:t>
              <w:br/>
              <w:t xml:space="preserve">безопасной эксплуатации паровых     </w:t>
              <w:br/>
              <w:t xml:space="preserve">котлов с рабочим давлением до 4 МПа </w:t>
              <w:br/>
              <w:t xml:space="preserve">включительно и водогрейных котлов с </w:t>
              <w:br/>
              <w:t xml:space="preserve">температурой воды выше 115 °C       </w:t>
              <w:br/>
              <w:t xml:space="preserve">(СО 153-34.17.469-2003)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24.06.03 N 254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3.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родлению срока       </w:t>
              <w:br/>
              <w:t xml:space="preserve">службы паропроводов из              </w:t>
              <w:br/>
              <w:t xml:space="preserve">центробежнолитых труб на тепловых   </w:t>
              <w:br/>
              <w:t xml:space="preserve">электростанциях                     </w:t>
              <w:br/>
              <w:t xml:space="preserve">(СО 153-34.1-17.455-2003.           </w:t>
              <w:br/>
              <w:t xml:space="preserve">РД 153-34.1-17.455-98)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24.06.03 N 250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3.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родлению срока       </w:t>
              <w:br/>
              <w:t xml:space="preserve">службы сосудов, работающих под      </w:t>
              <w:br/>
              <w:t xml:space="preserve">давлением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24.06.03 N 253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нструкция по продлению срока службы</w:t>
              <w:br/>
              <w:t>трубопроводов II, III и IV категорий</w:t>
              <w:br/>
              <w:t xml:space="preserve">(СО 153-34.17.464-2003.             </w:t>
              <w:br/>
              <w:t xml:space="preserve">РД 153-34.17.464-00)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75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1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о порядке     </w:t>
              <w:br/>
              <w:t xml:space="preserve">составления паспортов (дубликатов)  </w:t>
              <w:br/>
              <w:t xml:space="preserve">паровых и водогрейных котлов        </w:t>
              <w:br/>
              <w:t xml:space="preserve">(РД 10-96-95)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8.08.95 N 42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1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контролю   </w:t>
              <w:br/>
              <w:t xml:space="preserve">за тепловыми перемещениями          </w:t>
              <w:br/>
              <w:t>паропроводов тепловых электростанций</w:t>
              <w:br/>
              <w:t xml:space="preserve">(РД 34.39.301-87, РД 34.39.503-89)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энерго СССР, 12.04.89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1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надзору за </w:t>
              <w:br/>
              <w:t xml:space="preserve">водно-химическим режимом паровых и  </w:t>
              <w:br/>
              <w:t xml:space="preserve">водогрейных котлов (РД 10-165-97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8.12.97 N 49               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14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           </w:t>
              <w:br/>
              <w:t xml:space="preserve">обследованию предприятий,           </w:t>
              <w:br/>
              <w:t xml:space="preserve">эксплуатирующих паровые и           </w:t>
              <w:br/>
              <w:t xml:space="preserve">водогрейные котлы, сосуды,          </w:t>
              <w:br/>
              <w:t xml:space="preserve">работающие под давлением,           </w:t>
              <w:br/>
              <w:t xml:space="preserve">трубопроводы пара и горячей воды    </w:t>
              <w:br/>
              <w:t xml:space="preserve">(РД 10-16-92), с изменениями и      </w:t>
              <w:br/>
              <w:t xml:space="preserve">дополнениями (РД 10-162-97), с      </w:t>
              <w:br/>
              <w:t xml:space="preserve">изменением N 1 [РДИ 10-362(16)-00]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30.12.92 N 39, от 02.12.97  </w:t>
              <w:br/>
              <w:t xml:space="preserve">N 48, от 16.05.00 N 33.     </w:t>
              <w:br/>
              <w:t xml:space="preserve">Приказ Ростехнадзора от     </w:t>
              <w:br/>
              <w:t xml:space="preserve">01.08.06 N 738 (ред. от     </w:t>
              <w:br/>
              <w:t xml:space="preserve">30.07.07)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15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тодические указания по определению</w:t>
              <w:br/>
              <w:t xml:space="preserve">характеристик жаропрочности и       </w:t>
              <w:br/>
              <w:t>долговечности металла котлов, турбин</w:t>
              <w:br/>
              <w:t>и трубопроводов (СО 153-34.1-17.455-</w:t>
              <w:br/>
              <w:t xml:space="preserve">2003. РД 153-34.1-17.455-98)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71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16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оценке     </w:t>
              <w:br/>
              <w:t xml:space="preserve">долговечности и контролю металла    </w:t>
              <w:br/>
              <w:t xml:space="preserve">паропроводов энергетических         </w:t>
              <w:br/>
              <w:t>установок с учетом изменений режимов</w:t>
              <w:br/>
              <w:t>эксплуатации (СО 153-34.17.312-2003)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67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17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проведению </w:t>
              <w:br/>
              <w:t xml:space="preserve">технического освидетельствования    </w:t>
              <w:br/>
              <w:t xml:space="preserve">паровых и водогрейных котлов,       </w:t>
              <w:br/>
              <w:t xml:space="preserve">сосудов, работающих под давлением,  </w:t>
              <w:br/>
              <w:t xml:space="preserve">трубопроводов пара и горячей воды   </w:t>
              <w:br/>
              <w:t xml:space="preserve">(РД 03-29-93)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3.08.93 N 30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18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проведению </w:t>
              <w:br/>
              <w:t xml:space="preserve">технического освидетельствования    </w:t>
              <w:br/>
              <w:t xml:space="preserve">металлоконструкций паровых и        </w:t>
              <w:br/>
              <w:t xml:space="preserve">водогрейных котлов (РД 10-210-98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5.03.98 N 11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19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разработке </w:t>
              <w:br/>
              <w:t xml:space="preserve">инструкций и режимных карт по       </w:t>
              <w:br/>
              <w:t xml:space="preserve">эксплуатации установок докотловой   </w:t>
              <w:br/>
              <w:t xml:space="preserve">обработки воды и по ведению водно-  </w:t>
              <w:br/>
              <w:t xml:space="preserve">химического режима паровых и        </w:t>
              <w:br/>
              <w:t xml:space="preserve">водогрейных котлов (РД 10-179-98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9.02.98 N 5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тодические указания по составлению</w:t>
              <w:br/>
              <w:t>паспортов трубопроводов IV категории</w:t>
              <w:br/>
              <w:t xml:space="preserve">(РД 10-109-96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9.02.96 N 4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2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ы расчета на прочность          </w:t>
              <w:br/>
              <w:t xml:space="preserve">стационарных котлов и трубопроводов </w:t>
              <w:br/>
              <w:t xml:space="preserve">пара и горячей воды                 </w:t>
              <w:br/>
              <w:t xml:space="preserve">(РД 10-249-98), с Изменением N 1    </w:t>
              <w:br/>
              <w:t xml:space="preserve">[РДИ 10-413(249)-00]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              </w:t>
              <w:br/>
              <w:t xml:space="preserve">Госгортехнадзора России от  </w:t>
              <w:br/>
              <w:t xml:space="preserve">25.08.98 N 50, от 13.07.01  </w:t>
              <w:br/>
              <w:t xml:space="preserve">N 31, Приказ Ростехнадзора  </w:t>
              <w:br/>
              <w:t xml:space="preserve">от 01.08.06 N 738 (ред. от  </w:t>
              <w:br/>
              <w:t xml:space="preserve">30.07.07)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2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ы расчета на прочность          </w:t>
              <w:br/>
              <w:t xml:space="preserve">трубопроводов тепловых сетей        </w:t>
              <w:br/>
              <w:t xml:space="preserve">(РД 10-400-01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4.02.01 N 8. Приказ        </w:t>
              <w:br/>
              <w:t xml:space="preserve">Ростехнадзора от 01.08.06 N </w:t>
              <w:br/>
              <w:t xml:space="preserve">738 (ред. от 30.07.07)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2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онно-методические         </w:t>
              <w:br/>
              <w:t xml:space="preserve">рекомендации по подготовке к        </w:t>
              <w:br/>
              <w:t xml:space="preserve">проведению отопительного периода и  </w:t>
              <w:br/>
              <w:t xml:space="preserve">повышению надежности систем         </w:t>
              <w:br/>
              <w:t xml:space="preserve">коммунального теплоснабжения в      </w:t>
              <w:br/>
              <w:t xml:space="preserve">городах и населенных пунктах        </w:t>
              <w:br/>
              <w:t>Российской Федерации (МДС 41-6.2000)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строя России от   </w:t>
              <w:br/>
              <w:t xml:space="preserve">06.09.00 N 203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24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по проведению экспертизы  </w:t>
              <w:br/>
              <w:t xml:space="preserve">промышленной безопасности опасных   </w:t>
              <w:br/>
              <w:t xml:space="preserve">производственных объектов, на       </w:t>
              <w:br/>
              <w:t xml:space="preserve">которых используются паровые и      </w:t>
              <w:br/>
              <w:t xml:space="preserve">водогрейные котлы, сосуды,          </w:t>
              <w:br/>
              <w:t xml:space="preserve">работающие под давлением,           </w:t>
              <w:br/>
              <w:t xml:space="preserve">трубопроводы пара и горячей воды    </w:t>
              <w:br/>
              <w:t xml:space="preserve">(РД 10-520-02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3.10.02 N 62               </w:t>
              <w:br/>
              <w:t xml:space="preserve">(зарегистрировано Минюстом  </w:t>
              <w:br/>
              <w:t xml:space="preserve">России 06.12.02, рег. N     </w:t>
              <w:br/>
              <w:t xml:space="preserve">4001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25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    </w:t>
              <w:br/>
              <w:t xml:space="preserve">эксплуатации паровых и водогрейных  </w:t>
              <w:br/>
              <w:t xml:space="preserve">котлов (ПБ 10-574-03)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1.06.03 N 88               </w:t>
              <w:br/>
              <w:t xml:space="preserve">(зарегистрировано Минюстом  </w:t>
              <w:br/>
              <w:t xml:space="preserve">России 18.06.03, рег. N     </w:t>
              <w:br/>
              <w:t xml:space="preserve">4703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26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    </w:t>
              <w:br/>
              <w:t>эксплуатации сосудов, работающих под</w:t>
              <w:br/>
              <w:t xml:space="preserve">давлением (ПБ 03-576-03)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1.06.03 N 91               </w:t>
              <w:br/>
              <w:t xml:space="preserve">(зарегистрировано Минюстом  </w:t>
              <w:br/>
              <w:t xml:space="preserve">России 19.06.03, рег. N     </w:t>
              <w:br/>
              <w:t xml:space="preserve">4776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27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    </w:t>
              <w:br/>
              <w:t xml:space="preserve">эксплуатации трубопроводов пара и   </w:t>
              <w:br/>
              <w:t xml:space="preserve">горячей воды (ПБ 10-573-03)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1.06.03 N 90               </w:t>
              <w:br/>
              <w:t xml:space="preserve">(зарегистрировано Минюстом  </w:t>
              <w:br/>
              <w:t xml:space="preserve">России 18.06.03, рег. N     </w:t>
              <w:br/>
              <w:t xml:space="preserve">4719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28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    </w:t>
              <w:br/>
              <w:t xml:space="preserve">эксплуатации электрических котлов и </w:t>
              <w:br/>
              <w:t xml:space="preserve">электрокотельных (ПБ 10-575-03)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1.06.03 N 89               </w:t>
              <w:br/>
              <w:t xml:space="preserve">(зарегистрировано Минюстом  </w:t>
              <w:br/>
              <w:t xml:space="preserve">России 18.06.03, рег. N     </w:t>
              <w:br/>
              <w:t xml:space="preserve">4705)         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29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грамма повышения квалификации    </w:t>
              <w:br/>
              <w:t xml:space="preserve">руководящих работников и            </w:t>
              <w:br/>
              <w:t xml:space="preserve">специалистов, не имеющих            </w:t>
              <w:br/>
              <w:t xml:space="preserve">теплотехнического образования,      </w:t>
              <w:br/>
              <w:t>назначаемых ответственными лицами за</w:t>
              <w:br/>
              <w:t xml:space="preserve">исправное состояние и безопасную    </w:t>
              <w:br/>
              <w:t xml:space="preserve">эксплуатацию паровых и водогрейных  </w:t>
              <w:br/>
              <w:t xml:space="preserve">котлов (РД 10-60-94)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гортехнадзор России,     </w:t>
              <w:br/>
              <w:t xml:space="preserve">04.04.94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3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ящий документ по             </w:t>
              <w:br/>
              <w:t xml:space="preserve">восстановительной термической       </w:t>
              <w:br/>
              <w:t xml:space="preserve">обработке и контролю графитизации   </w:t>
              <w:br/>
              <w:t>паропроводов из углеродистых сталей,</w:t>
              <w:br/>
              <w:t xml:space="preserve">эксплуатируемых при температуре 350 </w:t>
              <w:br/>
              <w:t xml:space="preserve">- 450 °C (РД 153-34.0-17.460-99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исьмо Госгортехнадзора     </w:t>
              <w:br/>
              <w:t xml:space="preserve">России от 23.11.98 N 12-    </w:t>
              <w:br/>
              <w:t xml:space="preserve">01/1028 (разраб. РАО "ЕЭС   </w:t>
              <w:br/>
              <w:t xml:space="preserve">России, ВНИИАМ)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3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арка, термообработка и контроль   </w:t>
              <w:br/>
              <w:t xml:space="preserve">трубных систем котлов и             </w:t>
              <w:br/>
              <w:t xml:space="preserve">трубопроводов при монтаже и ремонте </w:t>
              <w:br/>
              <w:t xml:space="preserve">энергетического оборудования (РД    </w:t>
              <w:br/>
              <w:t xml:space="preserve">153-34.1-003-01)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02.07.01 N 197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3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по безопасному   </w:t>
              <w:br/>
              <w:t xml:space="preserve">ведению работ для персонала         </w:t>
              <w:br/>
              <w:t xml:space="preserve">котельных (РД 10-319-99)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9.08.98 N 49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3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по контролю      </w:t>
              <w:br/>
              <w:t xml:space="preserve">металла и продлению срока службы    </w:t>
              <w:br/>
              <w:t xml:space="preserve">основных элементов котлов, турбин и </w:t>
              <w:br/>
              <w:t xml:space="preserve">трубопроводов тепловых              </w:t>
              <w:br/>
              <w:t xml:space="preserve">электростанций (РД 10-577-03)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8.06.03 N 94               </w:t>
              <w:br/>
              <w:t xml:space="preserve">(зарегистрировано Минюстом  </w:t>
              <w:br/>
              <w:t xml:space="preserve">России 19.06.03, рег. N     </w:t>
              <w:br/>
              <w:t xml:space="preserve">4748) 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3.34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ые технические условия на      </w:t>
              <w:br/>
              <w:t xml:space="preserve">ремонт паровых и водогрейных котлов </w:t>
              <w:br/>
              <w:t xml:space="preserve">промышленной энергетики (РД 10-69-  </w:t>
              <w:br/>
              <w:t xml:space="preserve">94)  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гортехнадзор России,     </w:t>
              <w:br/>
              <w:t xml:space="preserve">04.07.94                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БЕЗОПАСНОСТЬ ГИДРОТЕХНИЧЕСКИХ СООРУЖЕНИЙ                </w:t>
            </w:r>
          </w:p>
        </w:tc>
      </w:tr>
      <w:tr>
        <w:trPr>
          <w:trHeight w:val="21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министративный регламент          </w:t>
              <w:br/>
              <w:t xml:space="preserve">исполнения Федеральной службой по   </w:t>
              <w:br/>
              <w:t xml:space="preserve">экологическому, технологическому и  </w:t>
              <w:br/>
              <w:t xml:space="preserve">атомному надзору государственной    </w:t>
              <w:br/>
              <w:t xml:space="preserve">функции по осуществлению            </w:t>
              <w:br/>
              <w:t xml:space="preserve">государственного контроля и надзора </w:t>
              <w:br/>
              <w:t xml:space="preserve">за соблюдением собственниками       </w:t>
              <w:br/>
              <w:t xml:space="preserve">гидротехнических сооружений и       </w:t>
              <w:br/>
              <w:t xml:space="preserve">эксплуатирующими организациями норм </w:t>
              <w:br/>
              <w:t xml:space="preserve">и правил безопасности               </w:t>
              <w:br/>
              <w:t xml:space="preserve">гидротехнических сооружений (за     </w:t>
              <w:br/>
              <w:t xml:space="preserve">исключением судоходных              </w:t>
              <w:br/>
              <w:t xml:space="preserve">гидротехнических сооружений, а      </w:t>
              <w:br/>
              <w:t xml:space="preserve">также гидротехнических сооружений,  </w:t>
              <w:br/>
              <w:t xml:space="preserve">полномочия по осуществлению надзора </w:t>
              <w:br/>
              <w:t xml:space="preserve">за которыми переданы органам        </w:t>
              <w:br/>
              <w:t xml:space="preserve">местного самоуправления)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природы России от </w:t>
              <w:br/>
              <w:t xml:space="preserve">31.10.08 N 289              </w:t>
              <w:br/>
              <w:t xml:space="preserve">(зарегистрирован Минюстом   </w:t>
              <w:br/>
              <w:t xml:space="preserve">России 13.03.09, рег. N     </w:t>
              <w:br/>
              <w:t xml:space="preserve">13509)                      </w:t>
            </w:r>
          </w:p>
        </w:tc>
      </w:tr>
      <w:tr>
        <w:trPr>
          <w:trHeight w:val="15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министративный регламент          </w:t>
              <w:br/>
              <w:t xml:space="preserve">исполнения Федеральным агентством   </w:t>
              <w:br/>
              <w:t xml:space="preserve">водных ресурсов, Федеральной        </w:t>
              <w:br/>
              <w:t xml:space="preserve">службой по экологическому,          </w:t>
              <w:br/>
              <w:t xml:space="preserve">технологическому и атомному надзору </w:t>
              <w:br/>
              <w:t xml:space="preserve">и Федеральной службой по надзору в  </w:t>
              <w:br/>
              <w:t xml:space="preserve">сфере транспорта государственной    </w:t>
              <w:br/>
              <w:t xml:space="preserve">функции по государственной          </w:t>
              <w:br/>
              <w:t xml:space="preserve">регистрации гидротехнических        </w:t>
              <w:br/>
              <w:t xml:space="preserve">сооружений и ведению Российского    </w:t>
              <w:br/>
              <w:t xml:space="preserve">регистра гидротехнических           </w:t>
              <w:br/>
              <w:t xml:space="preserve">сооружений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природы России и  </w:t>
              <w:br/>
              <w:t xml:space="preserve">Минтранса России от         </w:t>
              <w:br/>
              <w:t xml:space="preserve">27.04.09 N 117/66           </w:t>
              <w:br/>
              <w:t xml:space="preserve">(зарегистрирован Минюстом   </w:t>
              <w:br/>
              <w:t xml:space="preserve">России 08.07.09, рег. N     </w:t>
              <w:br/>
              <w:t xml:space="preserve">14276)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3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енная методика оценки ущерба,   </w:t>
              <w:br/>
              <w:t xml:space="preserve">возможного вследствие аварии        </w:t>
              <w:br/>
              <w:t xml:space="preserve">гидротехнического сооружения        </w:t>
              <w:br/>
              <w:t xml:space="preserve">(РД 153-34.0-002-01)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26.04.01 N 130              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4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ведении Российского    </w:t>
              <w:br/>
              <w:t xml:space="preserve">регистра гидротехнических           </w:t>
              <w:br/>
              <w:t xml:space="preserve">сооружений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ПР России, Минтопэнерго    </w:t>
              <w:br/>
              <w:t xml:space="preserve">России, Минтранс России,    </w:t>
              <w:br/>
              <w:t xml:space="preserve">Госгортехнадзор России от   </w:t>
              <w:br/>
              <w:t xml:space="preserve">12.07.99 N 144, К-3357, К-  </w:t>
              <w:br/>
              <w:t xml:space="preserve">14/367-ис, 01/229а          </w:t>
              <w:br/>
              <w:t xml:space="preserve">(Инструкция                 </w:t>
              <w:br/>
              <w:t xml:space="preserve">зарегистрирована Минюстом   </w:t>
              <w:br/>
              <w:t xml:space="preserve">России 05.08.99, рег. N     </w:t>
              <w:br/>
              <w:t xml:space="preserve">1858) 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5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порядке ведения        </w:t>
              <w:br/>
              <w:t xml:space="preserve">мониторинга безопасности            </w:t>
              <w:br/>
              <w:t xml:space="preserve">гидротехнических сооружений         </w:t>
              <w:br/>
              <w:t xml:space="preserve">предприятий, организаций,           </w:t>
              <w:br/>
              <w:t xml:space="preserve">подконтрольных органам              </w:t>
              <w:br/>
              <w:t xml:space="preserve">Госгортехнадзора России             </w:t>
              <w:br/>
              <w:t xml:space="preserve">(РД 03-259-98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12.01.98 N 2                </w:t>
              <w:br/>
              <w:t xml:space="preserve">(зарегистрировано Минюстом  </w:t>
              <w:br/>
              <w:t xml:space="preserve">России 04.02.98, рег. N     </w:t>
              <w:br/>
              <w:t xml:space="preserve">1467)         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6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порядке определения    </w:t>
              <w:br/>
              <w:t xml:space="preserve">критериев безопасности и оценки     </w:t>
              <w:br/>
              <w:t xml:space="preserve">состояния гидротехнических          </w:t>
              <w:br/>
              <w:t xml:space="preserve">сооружений накопителей жидких       </w:t>
              <w:br/>
              <w:t xml:space="preserve">промышленных отходов на             </w:t>
              <w:br/>
              <w:t xml:space="preserve">поднадзорных Госгортехнадзору       </w:t>
              <w:br/>
              <w:t xml:space="preserve">России производствах, объектах и в  </w:t>
              <w:br/>
              <w:t xml:space="preserve">организациях (РД 03-443-02)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4.02.02 N 10               </w:t>
              <w:br/>
              <w:t xml:space="preserve">(зарегистрировано Минюстом  </w:t>
              <w:br/>
              <w:t xml:space="preserve">России 18.05.02, рег. N     </w:t>
              <w:br/>
              <w:t xml:space="preserve">3449)                       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7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порядке регистрации    </w:t>
              <w:br/>
              <w:t xml:space="preserve">Федеральной службой по              </w:t>
              <w:br/>
              <w:t xml:space="preserve">экологическому, технологическому и  </w:t>
              <w:br/>
              <w:t xml:space="preserve">атомному надзору гидротехнических   </w:t>
              <w:br/>
              <w:t xml:space="preserve">сооружений на объектах              </w:t>
              <w:br/>
              <w:t xml:space="preserve">промышленности и энергетики в       </w:t>
              <w:br/>
              <w:t xml:space="preserve">отраслевом разделе Российского      </w:t>
              <w:br/>
              <w:t xml:space="preserve">регистра гидротехнических           </w:t>
              <w:br/>
              <w:t xml:space="preserve">сооружений (РД-12-02-2004)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5.10.04 N 136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8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определения размера вреда, </w:t>
              <w:br/>
              <w:t xml:space="preserve">который может быть причинен жизни,  </w:t>
              <w:br/>
              <w:t xml:space="preserve">здоровью физических лиц, имуществу  </w:t>
              <w:br/>
              <w:t xml:space="preserve">физических и юридических лиц в      </w:t>
              <w:br/>
              <w:t xml:space="preserve">результате аварии гидротехнического </w:t>
              <w:br/>
              <w:t xml:space="preserve">сооружения (РД 03-626-03)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ЧС России и         </w:t>
              <w:br/>
              <w:t xml:space="preserve">Госгортехнадзора России от  </w:t>
              <w:br/>
              <w:t xml:space="preserve">15.08.03 N 482/175а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9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организации надзора за обеспечением </w:t>
              <w:br/>
              <w:t xml:space="preserve">безопасной эксплуатации             </w:t>
              <w:br/>
              <w:t xml:space="preserve">гидротехнических сооружений (ГТС)   </w:t>
              <w:br/>
              <w:t xml:space="preserve">на подконтрольных органам           </w:t>
              <w:br/>
              <w:t xml:space="preserve">Госгортехнадзора России             </w:t>
              <w:br/>
              <w:t xml:space="preserve">предприятиях и объектах             </w:t>
              <w:br/>
              <w:t xml:space="preserve">(РД 03-141-97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гортехнадзора     </w:t>
              <w:br/>
              <w:t xml:space="preserve">России от 28.04.97 N 83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0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расчету развития гидродинамических  </w:t>
              <w:br/>
              <w:t xml:space="preserve">аварий на накопителях жидких        </w:t>
              <w:br/>
              <w:t xml:space="preserve">промышленных отходов (РД 03-607-03)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5.06.03 N 51 (не нуждается </w:t>
              <w:br/>
              <w:t xml:space="preserve">в государственной           </w:t>
              <w:br/>
              <w:t xml:space="preserve">регистрации, письмо Минюста </w:t>
              <w:br/>
              <w:t xml:space="preserve">России от 21.06.03 N        </w:t>
              <w:br/>
              <w:t xml:space="preserve">07/6323-ЮД)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составлению проекта мониторинга     </w:t>
              <w:br/>
              <w:t xml:space="preserve">безопасности гидротехнических       </w:t>
              <w:br/>
              <w:t xml:space="preserve">сооружений на поднадзорных          </w:t>
              <w:br/>
              <w:t xml:space="preserve">Госгортехнадзору России             </w:t>
              <w:br/>
              <w:t xml:space="preserve">производствах, объектах и в         </w:t>
              <w:br/>
              <w:t xml:space="preserve">организациях (РД 03-417-01)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04.07.01 N 27 (не нуждается </w:t>
              <w:br/>
              <w:t xml:space="preserve">в государственной           </w:t>
              <w:br/>
              <w:t xml:space="preserve">регистрации, письмо Минюста </w:t>
              <w:br/>
              <w:t xml:space="preserve">России от 30.07.01 N        </w:t>
              <w:br/>
              <w:t xml:space="preserve">07/7781-ЮД)                 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2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чень объектов, имеющих          </w:t>
              <w:br/>
              <w:t xml:space="preserve">гидротехнические сооружения,        </w:t>
              <w:br/>
              <w:t xml:space="preserve">поднадзорные Федеральной службе по  </w:t>
              <w:br/>
              <w:t xml:space="preserve">экологическому, технологическому и  </w:t>
              <w:br/>
              <w:t xml:space="preserve">атомному надзору и подлежащие       </w:t>
              <w:br/>
              <w:t xml:space="preserve">декларированию безопасности, а      </w:t>
              <w:br/>
              <w:t xml:space="preserve">также график представления          </w:t>
              <w:br/>
              <w:t xml:space="preserve">декларации их безопасности в 2009   </w:t>
              <w:br/>
              <w:t xml:space="preserve">году 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3.01.09 N 18 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3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чень организаций (экспертных    </w:t>
              <w:br/>
              <w:t xml:space="preserve">центров), определенных для          </w:t>
              <w:br/>
              <w:t xml:space="preserve">проведения экспертизы декларации    </w:t>
              <w:br/>
              <w:t xml:space="preserve">безопасности гидротехнических       </w:t>
              <w:br/>
              <w:t xml:space="preserve">сооружений, поднадзорных            </w:t>
              <w:br/>
              <w:t xml:space="preserve">Федеральной службе по               </w:t>
              <w:br/>
              <w:t xml:space="preserve">экологическому, технологическому и  </w:t>
              <w:br/>
              <w:t xml:space="preserve">атомному надзору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3.01.09 N 17               </w:t>
              <w:br/>
              <w:t xml:space="preserve">(зарегистрирован Минюстом   </w:t>
              <w:br/>
              <w:t xml:space="preserve">России 20.03.09, рег. N     </w:t>
              <w:br/>
              <w:t xml:space="preserve">13556)                      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4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определения размера вреда,  </w:t>
              <w:br/>
              <w:t xml:space="preserve">который может быть причинен жизни,  </w:t>
              <w:br/>
              <w:t xml:space="preserve">здоровью физических лиц, имуществу  </w:t>
              <w:br/>
              <w:t xml:space="preserve">физических и юридических лиц в      </w:t>
              <w:br/>
              <w:t xml:space="preserve">результате аварии гидротехнического </w:t>
              <w:br/>
              <w:t xml:space="preserve">сооружения (РД 03-521-02)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ЧС России,          </w:t>
              <w:br/>
              <w:t xml:space="preserve">Минэнерго России, МПР       </w:t>
              <w:br/>
              <w:t xml:space="preserve">России, Минтранса России,   </w:t>
              <w:br/>
              <w:t xml:space="preserve">Госгортехнадзора России от  </w:t>
              <w:br/>
              <w:t xml:space="preserve">18.05.02 N                  </w:t>
              <w:br/>
              <w:t xml:space="preserve">243/150/270/68/89           </w:t>
              <w:br/>
              <w:t xml:space="preserve">(зарегистрирован Минюстом   </w:t>
              <w:br/>
              <w:t xml:space="preserve">России 03.06.02, рег. N     </w:t>
              <w:br/>
              <w:t xml:space="preserve">3493) 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5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представления сведений,     </w:t>
              <w:br/>
              <w:t xml:space="preserve">полученных в результате наблюдений  </w:t>
              <w:br/>
              <w:t xml:space="preserve">за водными объектами                </w:t>
              <w:br/>
              <w:t xml:space="preserve">заинтересованными федеральными      </w:t>
              <w:br/>
              <w:t xml:space="preserve">органами исполнительной власти,     </w:t>
              <w:br/>
              <w:t xml:space="preserve">собственниками водных объектов и    </w:t>
              <w:br/>
              <w:t xml:space="preserve">водопользователями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ПР России от        </w:t>
              <w:br/>
              <w:t xml:space="preserve">06.02.08 N 30               </w:t>
              <w:br/>
              <w:t xml:space="preserve">(зарегистрирован Минюстом   </w:t>
              <w:br/>
              <w:t xml:space="preserve">России 23.04.08, рег. N     </w:t>
              <w:br/>
              <w:t xml:space="preserve">11588)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6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формирования экспертных     </w:t>
              <w:br/>
              <w:t xml:space="preserve">комиссий по проведению              </w:t>
              <w:br/>
              <w:t xml:space="preserve">государственной экспертизы          </w:t>
              <w:br/>
              <w:t xml:space="preserve">декларации безопасности             </w:t>
              <w:br/>
              <w:t xml:space="preserve">гидротехнических сооружений на      </w:t>
              <w:br/>
              <w:t xml:space="preserve">объектах промышленности и           </w:t>
              <w:br/>
              <w:t xml:space="preserve">энергетики (РД-12-07-2007)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5.06.07 N 418              </w:t>
              <w:br/>
              <w:t xml:space="preserve">(зарегистрирован Минюстом   </w:t>
              <w:br/>
              <w:t xml:space="preserve">России 13.07.07, рег. N     </w:t>
              <w:br/>
              <w:t xml:space="preserve">9832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7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формирования экспертных     </w:t>
              <w:br/>
              <w:t xml:space="preserve">комиссий по проведению              </w:t>
              <w:br/>
              <w:t xml:space="preserve">государственной экспертизы          </w:t>
              <w:br/>
              <w:t xml:space="preserve">деклараций безопасности             </w:t>
              <w:br/>
              <w:t xml:space="preserve">гидротехнических сооружений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ПР России от        </w:t>
              <w:br/>
              <w:t xml:space="preserve">28.11.05 N 322              </w:t>
              <w:br/>
              <w:t xml:space="preserve">(зарегистрирован Минюстом   </w:t>
              <w:br/>
              <w:t xml:space="preserve">России 23.12.05, рег. N     </w:t>
              <w:br/>
              <w:t xml:space="preserve">7297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8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               </w:t>
              <w:br/>
              <w:t xml:space="preserve">гидротехнических сооружений         </w:t>
              <w:br/>
              <w:t xml:space="preserve">накопителей жидких промышленных     </w:t>
              <w:br/>
              <w:t xml:space="preserve">отходов (ПБ 03-438-02)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гортехнадзора России от  </w:t>
              <w:br/>
              <w:t xml:space="preserve">28.01.02 N 6                </w:t>
              <w:br/>
              <w:t xml:space="preserve">(зарегистрировано Минюстом  </w:t>
              <w:br/>
              <w:t xml:space="preserve">России 16.04.02, рег. N     </w:t>
              <w:br/>
              <w:t xml:space="preserve">3372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9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безопасности при            </w:t>
              <w:br/>
              <w:t xml:space="preserve">обслуживании гидротехнических       </w:t>
              <w:br/>
              <w:t xml:space="preserve">сооружений и гидромеханического     </w:t>
              <w:br/>
              <w:t xml:space="preserve">оборудования энергоснабжающих       </w:t>
              <w:br/>
              <w:t xml:space="preserve">организаций                         </w:t>
              <w:br/>
              <w:t xml:space="preserve">(РД 153-34.0-03.205-2001)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13.04.01 N 113              </w:t>
            </w:r>
          </w:p>
        </w:tc>
      </w:tr>
      <w:tr>
        <w:trPr>
          <w:trHeight w:val="16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20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пределение полномочий между      </w:t>
              <w:br/>
              <w:t xml:space="preserve">межрегиональными территориальными   </w:t>
              <w:br/>
              <w:t xml:space="preserve">управлениями технологического и     </w:t>
              <w:br/>
              <w:t xml:space="preserve">экологического надзора Федеральной  </w:t>
              <w:br/>
              <w:t xml:space="preserve">службы по экологическому,           </w:t>
              <w:br/>
              <w:t xml:space="preserve">технологическому и атомному надзору </w:t>
              <w:br/>
              <w:t xml:space="preserve">и территориальными управлениями по  </w:t>
              <w:br/>
              <w:t xml:space="preserve">технологическому и экологическому   </w:t>
              <w:br/>
              <w:t xml:space="preserve">надзору Федеральной службы по       </w:t>
              <w:br/>
              <w:t xml:space="preserve">экологическому, технологическому и  </w:t>
              <w:br/>
              <w:t xml:space="preserve">атомному надзору в области          </w:t>
              <w:br/>
              <w:t xml:space="preserve">безопасности гидротехнических       </w:t>
              <w:br/>
              <w:t xml:space="preserve">сооружений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7.11.06 N 977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2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гламент работы экспертных         </w:t>
              <w:br/>
              <w:t xml:space="preserve">комиссий по проведению              </w:t>
              <w:br/>
              <w:t xml:space="preserve">государственной экспертизы          </w:t>
              <w:br/>
              <w:t xml:space="preserve">деклараций безопасности             </w:t>
              <w:br/>
              <w:t xml:space="preserve">гидротехнических сооружений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ПР России от        </w:t>
              <w:br/>
              <w:t xml:space="preserve">28.11.05 N 322              </w:t>
              <w:br/>
              <w:t xml:space="preserve">(зарегистрирован Минюстом   </w:t>
              <w:br/>
              <w:t xml:space="preserve">России 23.12.05, рег. N     </w:t>
              <w:br/>
              <w:t xml:space="preserve">7297) 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22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комендации о содержании и порядке </w:t>
              <w:br/>
              <w:t xml:space="preserve">составления годового отчета о       </w:t>
              <w:br/>
              <w:t xml:space="preserve">состоянии гидротехнического         </w:t>
              <w:br/>
              <w:t xml:space="preserve">сооружения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гортехнадзор России,     </w:t>
              <w:br/>
              <w:t xml:space="preserve">02.06.98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23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комендации о содержании и порядке </w:t>
              <w:br/>
              <w:t xml:space="preserve">составления паспорта                </w:t>
              <w:br/>
              <w:t xml:space="preserve">гидротехнического сооружения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гортехнадзор России,     </w:t>
              <w:br/>
              <w:t xml:space="preserve">02.06.98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24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комендации по проектированию      </w:t>
              <w:br/>
              <w:t xml:space="preserve">технологической части               </w:t>
              <w:br/>
              <w:t xml:space="preserve">гидроэлектростанций и               </w:t>
              <w:br/>
              <w:t xml:space="preserve">гидроаккумулирующих электростанций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85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25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 декларации безопасности       </w:t>
              <w:br/>
              <w:t xml:space="preserve">гидротехнических сооружений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ПР России от        </w:t>
              <w:br/>
              <w:t xml:space="preserve">09.12.05 N 336              </w:t>
              <w:br/>
              <w:t xml:space="preserve">(зарегистрирован Минюстом   </w:t>
              <w:br/>
              <w:t xml:space="preserve">России 16.01.06, рег. N     </w:t>
              <w:br/>
              <w:t xml:space="preserve">7347)                   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ГОСУДАРСТВЕННЫЙ СТРОИТЕЛЬНЫЙ НАДЗОР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ведения общего и (или)      </w:t>
              <w:br/>
              <w:t xml:space="preserve">специального журнала учета          </w:t>
              <w:br/>
              <w:t xml:space="preserve">выполнения работ при строительстве, </w:t>
              <w:br/>
              <w:t xml:space="preserve">капитальном ремонте объектов        </w:t>
              <w:br/>
              <w:t xml:space="preserve">капитального строительства          </w:t>
              <w:br/>
              <w:t xml:space="preserve">(РД-11-05-2007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2.01.07 N 7                </w:t>
              <w:br/>
              <w:t xml:space="preserve">(зарегистрирован Минюстом   </w:t>
              <w:br/>
              <w:t xml:space="preserve">России 06.03.07, рег. N     </w:t>
              <w:br/>
              <w:t xml:space="preserve">9051)                       </w:t>
            </w:r>
          </w:p>
        </w:tc>
      </w:tr>
      <w:tr>
        <w:trPr>
          <w:trHeight w:val="14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проведения проверок при     </w:t>
              <w:br/>
              <w:t xml:space="preserve">осуществлении государственного      </w:t>
              <w:br/>
              <w:t xml:space="preserve">строительного надзора и выдачи      </w:t>
              <w:br/>
              <w:t xml:space="preserve">заключений о соответствии           </w:t>
              <w:br/>
              <w:t xml:space="preserve">построенных, реконструированных,    </w:t>
              <w:br/>
              <w:t xml:space="preserve">отремонтированных объектов          </w:t>
              <w:br/>
              <w:t xml:space="preserve">капитального строительства          </w:t>
              <w:br/>
              <w:t xml:space="preserve">требованиям технических регламентов </w:t>
              <w:br/>
              <w:t xml:space="preserve">(норм и правил), иных нормативных   </w:t>
              <w:br/>
              <w:t xml:space="preserve">правовых актов и проектной          </w:t>
              <w:br/>
              <w:t xml:space="preserve">документации (РД-11-04-2006)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6.12.06 N 1129             </w:t>
              <w:br/>
              <w:t xml:space="preserve">(зарегистрирован Минюстом   </w:t>
              <w:br/>
              <w:t xml:space="preserve">России 06.03.07, рег. N     </w:t>
              <w:br/>
              <w:t xml:space="preserve">9053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3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формирования и ведения дел  </w:t>
              <w:br/>
              <w:t xml:space="preserve">при осуществлении государственного  </w:t>
              <w:br/>
              <w:t xml:space="preserve">строительного надзора               </w:t>
              <w:br/>
              <w:t xml:space="preserve">(РД-11-03-2006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6.12.06 N 1130             </w:t>
              <w:br/>
              <w:t xml:space="preserve">(зарегистрирован Минюстом   </w:t>
              <w:br/>
              <w:t xml:space="preserve">России 05.03.07, рег. N     </w:t>
              <w:br/>
              <w:t xml:space="preserve">9009)                       </w:t>
            </w:r>
          </w:p>
        </w:tc>
      </w:tr>
      <w:tr>
        <w:trPr>
          <w:trHeight w:val="13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4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ования к составу и порядку      </w:t>
              <w:br/>
              <w:t xml:space="preserve">ведения исполнительной документации </w:t>
              <w:br/>
              <w:t xml:space="preserve">при строительстве, реконструкции,   </w:t>
              <w:br/>
              <w:t xml:space="preserve">капитальном ремонте объектов        </w:t>
              <w:br/>
              <w:t xml:space="preserve">капитального строительства и        </w:t>
              <w:br/>
              <w:t xml:space="preserve">требования, предъявляемые к актам   </w:t>
              <w:br/>
              <w:t xml:space="preserve">освидетельствования работ,          </w:t>
              <w:br/>
              <w:t xml:space="preserve">конструкций, участков сетей         </w:t>
              <w:br/>
              <w:t xml:space="preserve">инженерно-технического обеспечения  </w:t>
              <w:br/>
              <w:t xml:space="preserve">(РД-11-02-2006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6.12.06 N 1128             </w:t>
              <w:br/>
              <w:t xml:space="preserve">(зарегистрирован Минюстом   </w:t>
              <w:br/>
              <w:t xml:space="preserve">России 05.03.07, рег. N     </w:t>
              <w:br/>
              <w:t xml:space="preserve">9050)                   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БЕЗОПАСНОСТЬ ЭЛЕКТРИЧЕСКИХ И ТЕПЛОВЫХ УСТАНОВОК И СЕТЕЙ    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 Общие для различных объектов энергетики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мерах пожарной         </w:t>
              <w:br/>
              <w:t xml:space="preserve">безопасности при проведении огневых </w:t>
              <w:br/>
              <w:t xml:space="preserve">работ на энергетических             </w:t>
              <w:br/>
              <w:t xml:space="preserve">предприятиях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63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порядке согласования   </w:t>
              <w:br/>
              <w:t xml:space="preserve">применения электрокотлов и других   </w:t>
              <w:br/>
              <w:t xml:space="preserve">электронагревательных приборов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энерго России, 24.11.92  </w:t>
              <w:br/>
              <w:t>(Инструкция зарегистрирована</w:t>
              <w:br/>
              <w:t xml:space="preserve">Минюстом России 26.01.93,   </w:t>
              <w:br/>
              <w:t xml:space="preserve">рег. N 127)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визуальному и         </w:t>
              <w:br/>
              <w:t xml:space="preserve">измерительному контролю             </w:t>
              <w:br/>
              <w:t xml:space="preserve">(РД 34.10.130-96)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топэнерго России,        </w:t>
              <w:br/>
              <w:t xml:space="preserve">15.08.96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редупреждению и      </w:t>
              <w:br/>
              <w:t xml:space="preserve">ликвидации аварий на тепловых       </w:t>
              <w:br/>
              <w:t xml:space="preserve">электростанциях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65              </w:t>
            </w:r>
          </w:p>
        </w:tc>
      </w:tr>
      <w:tr>
        <w:trPr>
          <w:trHeight w:val="14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роведению            </w:t>
              <w:br/>
              <w:t xml:space="preserve">мероприятий по контролю при         </w:t>
              <w:br/>
              <w:t xml:space="preserve">осуществлении государственного      </w:t>
              <w:br/>
              <w:t xml:space="preserve">энергетического надзора за          </w:t>
              <w:br/>
              <w:t xml:space="preserve">оборудованием, зданиями и           </w:t>
              <w:br/>
              <w:t xml:space="preserve">сооружениями электрических и        </w:t>
              <w:br/>
              <w:t xml:space="preserve">тепловых установок, электростанций, </w:t>
              <w:br/>
              <w:t xml:space="preserve">котельных, электрических и тепловых </w:t>
              <w:br/>
              <w:t xml:space="preserve">сетей энергоснабжающих организаций  </w:t>
              <w:br/>
              <w:t xml:space="preserve">и потребителей тепловой и           </w:t>
              <w:br/>
              <w:t xml:space="preserve">электрической энергии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энергонадзор Минэнерго   </w:t>
              <w:br/>
              <w:t xml:space="preserve">России, 26.11.01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расследованию и учету </w:t>
              <w:br/>
              <w:t xml:space="preserve">технологических нарушений в работе  </w:t>
              <w:br/>
              <w:t xml:space="preserve">энергосистем, электростанций,       </w:t>
              <w:br/>
              <w:t xml:space="preserve">котельных, электрических и тепловых </w:t>
              <w:br/>
              <w:t xml:space="preserve">сетей (РД 34.20.801-2000)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энерго России, 29.12.00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и типовые </w:t>
              <w:br/>
              <w:t xml:space="preserve">программы энергетических            </w:t>
              <w:br/>
              <w:t xml:space="preserve">обследований систем коммунального   </w:t>
              <w:br/>
              <w:t xml:space="preserve">энергоснабжения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строя России от   </w:t>
              <w:br/>
              <w:t xml:space="preserve">10.06.03 N 202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проектированию развития             </w:t>
              <w:br/>
              <w:t xml:space="preserve">энергосистем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81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9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техническому расследованию и учету  </w:t>
              <w:br/>
              <w:t xml:space="preserve">технологических нарушений в         </w:t>
              <w:br/>
              <w:t xml:space="preserve">системах коммунального              </w:t>
              <w:br/>
              <w:t xml:space="preserve">энергоснабжения и работе            </w:t>
              <w:br/>
              <w:t xml:space="preserve">энергетических организаций жилищно- </w:t>
              <w:br/>
              <w:t xml:space="preserve">коммунального комплекса             </w:t>
              <w:br/>
              <w:t xml:space="preserve">(МДК 4-01.2001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строя России от   </w:t>
              <w:br/>
              <w:t xml:space="preserve">20.08.01 N 191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1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о порядке     </w:t>
              <w:br/>
              <w:t xml:space="preserve">подготовки и аттестации             </w:t>
              <w:br/>
              <w:t xml:space="preserve">инспекторского состава по вопросам  </w:t>
              <w:br/>
              <w:t xml:space="preserve">государственного надзора за         </w:t>
              <w:br/>
              <w:t xml:space="preserve">энергоустановками (РД-12-05-2007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5.04.07 N 203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1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допуску в  </w:t>
              <w:br/>
              <w:t xml:space="preserve">эксплуатацию новых и                </w:t>
              <w:br/>
              <w:t xml:space="preserve">реконструированных электрических и  </w:t>
              <w:br/>
              <w:t xml:space="preserve">тепловых энергоустановок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энерго России, 03.04.02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1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           </w:t>
              <w:br/>
              <w:t xml:space="preserve">обследованию производственных       </w:t>
              <w:br/>
              <w:t xml:space="preserve">зданий и сооружений тепловых        </w:t>
              <w:br/>
              <w:t xml:space="preserve">электростанций, подлежащих          </w:t>
              <w:br/>
              <w:t xml:space="preserve">реконструкции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83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1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оценке     </w:t>
              <w:br/>
              <w:t xml:space="preserve">живучести оборудования тепловых     </w:t>
              <w:br/>
              <w:t xml:space="preserve">электростанций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70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1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           </w:t>
              <w:br/>
              <w:t xml:space="preserve">организации и проведению наблюдений </w:t>
              <w:br/>
              <w:t xml:space="preserve">за осадкой фундаментов и            </w:t>
              <w:br/>
              <w:t xml:space="preserve">деформациями зданий и сооружений,   </w:t>
              <w:br/>
              <w:t xml:space="preserve">строящихся и эксплуатируемых        </w:t>
              <w:br/>
              <w:t xml:space="preserve">тепловых электростанций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83           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1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           </w:t>
              <w:br/>
              <w:t xml:space="preserve">устойчивости энергосистем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77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1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осуществлении таможенного        </w:t>
              <w:br/>
              <w:t xml:space="preserve">контроля за фактическим             </w:t>
              <w:br/>
              <w:t xml:space="preserve">перемещением электроэнергии через   </w:t>
              <w:br/>
              <w:t xml:space="preserve">таможенную границу Российской       </w:t>
              <w:br/>
              <w:t xml:space="preserve">Федерации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ТК РФ от 03.02.99   </w:t>
              <w:br/>
              <w:t xml:space="preserve">N 60 (с изменениями)        </w:t>
              <w:br/>
              <w:t xml:space="preserve">(зарегистрирован Минюстом   </w:t>
              <w:br/>
              <w:t xml:space="preserve">России 08.07.99, рег. N     </w:t>
              <w:br/>
              <w:t xml:space="preserve">1827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1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обенности работы с персоналом     </w:t>
              <w:br/>
              <w:t xml:space="preserve">энергетических организаций системы  </w:t>
              <w:br/>
              <w:t xml:space="preserve">жилищно-коммунального хозяйства     </w:t>
              <w:br/>
              <w:t xml:space="preserve">Российской Федерации                </w:t>
              <w:br/>
              <w:t xml:space="preserve">(МДС 13-15.2000), с изменением N 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Госстроя России от  </w:t>
              <w:br/>
              <w:t xml:space="preserve">21.06.00 N 141, от 18.04.01 </w:t>
              <w:br/>
              <w:t xml:space="preserve">N 84 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1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орядке проведения      </w:t>
              <w:br/>
              <w:t xml:space="preserve">ревизии и маркирования специальными </w:t>
              <w:br/>
              <w:t xml:space="preserve">знаками визуального контроля        </w:t>
              <w:br/>
              <w:t xml:space="preserve">средств учета электрической энергии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топэнерго России,        </w:t>
              <w:br/>
              <w:t xml:space="preserve">16.09.98, Госстандарт       </w:t>
              <w:br/>
              <w:t xml:space="preserve">России, 03.10.98            </w:t>
              <w:br/>
              <w:t xml:space="preserve">(зарегистрирован Минюстом   </w:t>
              <w:br/>
              <w:t xml:space="preserve">России 20.10.98, рег. N     </w:t>
              <w:br/>
              <w:t xml:space="preserve">1636) 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1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порядке разработки,     </w:t>
              <w:br/>
              <w:t xml:space="preserve">согласования и утверждения программ </w:t>
              <w:br/>
              <w:t xml:space="preserve">испытаний на тепловых,              </w:t>
              <w:br/>
              <w:t xml:space="preserve">гидравлических и атомных            </w:t>
              <w:br/>
              <w:t xml:space="preserve">электростанциях, в энергосистемах,  </w:t>
              <w:br/>
              <w:t xml:space="preserve">тепловых и электрических сетях      </w:t>
              <w:br/>
              <w:t xml:space="preserve">(РД 34.20.301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энерго СССР, 14.08.86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2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Центральной комиссии по </w:t>
              <w:br/>
              <w:t xml:space="preserve">координации работ по контролю за    </w:t>
              <w:br/>
              <w:t xml:space="preserve">ходом подготовки и прохождением     </w:t>
              <w:br/>
              <w:t xml:space="preserve">электро- и теплоснабжающими         </w:t>
              <w:br/>
              <w:t xml:space="preserve">организациями осенне-зимнего        </w:t>
              <w:br/>
              <w:t xml:space="preserve">периода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1.10.04 N 125              </w:t>
            </w:r>
          </w:p>
        </w:tc>
      </w:tr>
      <w:tr>
        <w:trPr>
          <w:trHeight w:val="14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2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б организации и          </w:t>
              <w:br/>
              <w:t xml:space="preserve">осуществлении контроля за системой  </w:t>
              <w:br/>
              <w:t xml:space="preserve">оперативно-диспетчерского           </w:t>
              <w:br/>
              <w:t xml:space="preserve">управления в электроэнергетике и    </w:t>
              <w:br/>
              <w:t xml:space="preserve">особенностях организации и          </w:t>
              <w:br/>
              <w:t xml:space="preserve">проведения аттестации лиц,          </w:t>
              <w:br/>
              <w:t xml:space="preserve">осуществляющих профессиональную     </w:t>
              <w:br/>
              <w:t xml:space="preserve">деятельность, связанную с           </w:t>
              <w:br/>
              <w:t xml:space="preserve">оперативно-диспетчерским            </w:t>
              <w:br/>
              <w:t xml:space="preserve">управлением в электроэнергетике     </w:t>
              <w:br/>
              <w:t xml:space="preserve">(РД-12-04-2007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3.04.07 N 199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2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б Отраслевой комиссии    </w:t>
              <w:br/>
              <w:t xml:space="preserve">Ростехнадзора по проверке знаний    </w:t>
              <w:br/>
              <w:t xml:space="preserve">норм и правил в области             </w:t>
              <w:br/>
              <w:t xml:space="preserve">энергетического надзора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8.05.08 N 362а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2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б оценке готовности      </w:t>
              <w:br/>
              <w:t xml:space="preserve">электро- и теплоснабжающих          </w:t>
              <w:br/>
              <w:t xml:space="preserve">организаций к работе в осенне-      </w:t>
              <w:br/>
              <w:t xml:space="preserve">зимний период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промэнерго России,       </w:t>
              <w:br/>
              <w:t xml:space="preserve">25.08.04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2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организации работ по выдаче </w:t>
              <w:br/>
              <w:t xml:space="preserve">разрешений на допуск в эксплуатацию </w:t>
              <w:br/>
              <w:t xml:space="preserve">энергоустановок, с изменениями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Ростехнадзора от    </w:t>
              <w:br/>
              <w:t xml:space="preserve">07.04.08 N 212, Минприроды  </w:t>
              <w:br/>
              <w:t xml:space="preserve">России от 20.08.08 N 182    </w:t>
              <w:br/>
              <w:t xml:space="preserve">(зарегистрированы Минюстом  </w:t>
              <w:br/>
              <w:t xml:space="preserve">России 28.04.08, рег. N     </w:t>
              <w:br/>
              <w:t xml:space="preserve">11597; 28.08.08, рег. N     </w:t>
              <w:br/>
              <w:t xml:space="preserve">12197)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2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приемки в эксплуатацию      </w:t>
              <w:br/>
              <w:t xml:space="preserve">отдельных пусковых комплексов и     </w:t>
              <w:br/>
              <w:t xml:space="preserve">законченных строительством          </w:t>
              <w:br/>
              <w:t xml:space="preserve">электростанций, объектов            </w:t>
              <w:br/>
              <w:t xml:space="preserve">электрических и тепловых сетей      </w:t>
              <w:br/>
              <w:t xml:space="preserve">[ВСН 37-86 (РД 34.20.405)]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энерго СССР, 06.02.87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2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организации пусконаладочных </w:t>
              <w:br/>
              <w:t xml:space="preserve">работ на тепловых электрических     </w:t>
              <w:br/>
              <w:t xml:space="preserve">станциях                            </w:t>
              <w:br/>
              <w:t xml:space="preserve">(РД 34.70.110-92, РД 34.20.406)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энерго СССР, 28.11.91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2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комендации по повышению пожарной  </w:t>
              <w:br/>
              <w:t xml:space="preserve">безопасности кровельных покрытий    </w:t>
              <w:br/>
              <w:t xml:space="preserve">главных корпусов действующих ТЭС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82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2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по организации   </w:t>
              <w:br/>
              <w:t xml:space="preserve">эксплуатации систем телемеханики в  </w:t>
              <w:br/>
              <w:t xml:space="preserve">энергосистемах (РД 34.48.503) с     </w:t>
              <w:br/>
              <w:t xml:space="preserve">Изменением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по эксплуатации         </w:t>
              <w:br/>
              <w:t xml:space="preserve">энергосистем Минэнерго      </w:t>
              <w:br/>
              <w:t xml:space="preserve">СССР, 30.12.83; ГНТУ &lt;4&gt;    </w:t>
              <w:br/>
              <w:t xml:space="preserve">Минэнерго СССР, 09.04.87    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2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казания по заполнению актов        </w:t>
              <w:br/>
              <w:t xml:space="preserve">расследования нарушений в работе    </w:t>
              <w:br/>
              <w:t xml:space="preserve">электростанций, электрических и     </w:t>
              <w:br/>
              <w:t xml:space="preserve">тепловых сетей, энергосистем и      </w:t>
              <w:br/>
              <w:t xml:space="preserve">энергообъединений Министерства      </w:t>
              <w:br/>
              <w:t xml:space="preserve">энергетики и электрификации СССР.   </w:t>
              <w:br/>
              <w:t xml:space="preserve">Сводный классификатор электрической </w:t>
              <w:br/>
              <w:t xml:space="preserve">части электростанций, электрических </w:t>
              <w:br/>
              <w:t xml:space="preserve">и тепловых сетей (РД 34.08.554)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ударственная инспекция   </w:t>
              <w:br/>
              <w:t xml:space="preserve">по эксплуатации             </w:t>
              <w:br/>
              <w:t xml:space="preserve">электростанций и сетей      </w:t>
              <w:br/>
              <w:t xml:space="preserve">Минэнерго СССР, 03.12.90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 Электрические установки и сети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диные аттестационные требования к  </w:t>
              <w:br/>
              <w:t xml:space="preserve">лицам, осуществляющим               </w:t>
              <w:br/>
              <w:t xml:space="preserve">профессиональную деятельность,      </w:t>
              <w:br/>
              <w:t xml:space="preserve">связанную с оперативно-             </w:t>
              <w:br/>
              <w:t xml:space="preserve">диспетчерским управлением в         </w:t>
              <w:br/>
              <w:t xml:space="preserve">электроэнергетике, с изменением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Минпромэнерго       </w:t>
              <w:br/>
              <w:t xml:space="preserve">России от 20.07.06 N 164,   </w:t>
              <w:br/>
              <w:t xml:space="preserve">от 25.06.07 N 221           </w:t>
              <w:br/>
              <w:t xml:space="preserve">(зарегистрированы Минюстом  </w:t>
              <w:br/>
              <w:t xml:space="preserve">России 02.08.06, рег. N     </w:t>
              <w:br/>
              <w:t xml:space="preserve">8133; 16.07.07, рег. N      </w:t>
              <w:br/>
              <w:t xml:space="preserve">9847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для оперативного         </w:t>
              <w:br/>
              <w:t xml:space="preserve">персонала по обслуживанию устройств </w:t>
              <w:br/>
              <w:t xml:space="preserve">релейной защиты и электроавтоматики </w:t>
              <w:br/>
              <w:t xml:space="preserve">энергетических систем               </w:t>
              <w:br/>
              <w:t xml:space="preserve">(РД 34.35.502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по эксплуатации         </w:t>
              <w:br/>
              <w:t xml:space="preserve">энергосистем Минэнерго      </w:t>
              <w:br/>
              <w:t xml:space="preserve">СССР, 20.04.78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наладке и             </w:t>
              <w:br/>
              <w:t xml:space="preserve">эксплуатации высокочастотной        </w:t>
              <w:br/>
              <w:t xml:space="preserve">аппаратуры телеотключения ВЧТО-М    </w:t>
              <w:br/>
              <w:t xml:space="preserve">(РД 34.48.4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по эксплуатации         </w:t>
              <w:br/>
              <w:t xml:space="preserve">энергосистем Минэнерго      </w:t>
              <w:br/>
              <w:t xml:space="preserve">СССР, 01.01.76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нанесению             </w:t>
              <w:br/>
              <w:t xml:space="preserve">антикоррозионного покрытия на       </w:t>
              <w:br/>
              <w:t xml:space="preserve">грозозащитный трос, оттяжки опор и  </w:t>
              <w:br/>
              <w:t xml:space="preserve">провода ВЛ напряжением 35 кВ и выше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по эксплуатации         </w:t>
              <w:br/>
              <w:t xml:space="preserve">энергосистем Минэнерго      </w:t>
              <w:br/>
              <w:t xml:space="preserve">СССР, 10.12.83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нормированию расхода  </w:t>
              <w:br/>
              <w:t xml:space="preserve">электроэнергии на собственные нужды </w:t>
              <w:br/>
              <w:t xml:space="preserve">подстанций 35 - 500 кВ              </w:t>
              <w:br/>
              <w:t xml:space="preserve">(РД.34.09.208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по эксплуатации         </w:t>
              <w:br/>
              <w:t xml:space="preserve">энергосистем Минэнерго      </w:t>
              <w:br/>
              <w:t xml:space="preserve">СССР, 23.04.81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определению степени   </w:t>
              <w:br/>
              <w:t xml:space="preserve">загнивания древесины опор ВЛ        </w:t>
              <w:br/>
              <w:t xml:space="preserve">прибором типа ПД-1 конструкции ЦВЛ  </w:t>
              <w:br/>
              <w:t xml:space="preserve">Мосэнерго (РД 34.21.341)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по эксплуатации         </w:t>
              <w:br/>
              <w:t xml:space="preserve">энергосистем Минэнерго      </w:t>
              <w:br/>
              <w:t xml:space="preserve">СССР, 14.11.69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определению характера </w:t>
              <w:br/>
              <w:t xml:space="preserve">внутренних повреждений              </w:t>
              <w:br/>
              <w:t xml:space="preserve">трансформаторов по анализу газа из  </w:t>
              <w:br/>
              <w:t xml:space="preserve">газового реле (РД 34.46.502)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по эксплуатации         </w:t>
              <w:br/>
              <w:t xml:space="preserve">энергосистем Минэнерго      </w:t>
              <w:br/>
              <w:t xml:space="preserve">СССР, 18.12.79           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ереключениям в       </w:t>
              <w:br/>
              <w:t xml:space="preserve">электроустановках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66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9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редотвращению и      </w:t>
              <w:br/>
              <w:t xml:space="preserve">ликвидации аварий в электрической   </w:t>
              <w:br/>
              <w:t xml:space="preserve">части энергосистем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89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1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рименению и          </w:t>
              <w:br/>
              <w:t xml:space="preserve">испытанию средств защиты,           </w:t>
              <w:br/>
              <w:t xml:space="preserve">используемых в электроустановках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61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1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роизводству          </w:t>
              <w:br/>
              <w:t xml:space="preserve">наблюдений над обледенением         </w:t>
              <w:br/>
              <w:t xml:space="preserve">проводов и сильным ветром на        </w:t>
              <w:br/>
              <w:t xml:space="preserve">гололедных постах (РД 34.20.361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Минэнерго СССР,         </w:t>
              <w:br/>
              <w:t xml:space="preserve">12.07.71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1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роектированию        </w:t>
              <w:br/>
              <w:t xml:space="preserve">городских электрических сетей (РД   </w:t>
              <w:br/>
              <w:t xml:space="preserve">34.20.185-94)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топэнерго России,        </w:t>
              <w:br/>
              <w:t xml:space="preserve">07.07.94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1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работе с              </w:t>
              <w:br/>
              <w:t xml:space="preserve">универсальной измерительной штангой </w:t>
              <w:br/>
              <w:t xml:space="preserve">ШИУ-500 при контроле изоляторов и   </w:t>
              <w:br/>
              <w:t xml:space="preserve">контактов на подстанциях и ВЛ       </w:t>
              <w:br/>
              <w:t xml:space="preserve">напряжением 330 и 500 кВ            </w:t>
              <w:br/>
              <w:t xml:space="preserve">(РД 34.51.303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Минэнерго СССР,         </w:t>
              <w:br/>
              <w:t xml:space="preserve">08.09.70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1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размещению и          </w:t>
              <w:br/>
              <w:t xml:space="preserve">эксплуатации гаражей-стоянок        </w:t>
              <w:br/>
              <w:t xml:space="preserve">автотранспорта граждан в охранных   </w:t>
              <w:br/>
              <w:t xml:space="preserve">зонах воздушных линий               </w:t>
              <w:br/>
              <w:t xml:space="preserve">электропередачи напряжением выше 1  </w:t>
              <w:br/>
              <w:t xml:space="preserve">кВ   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энерго СССР, 27.10.91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1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смазке грозозащитных  </w:t>
              <w:br/>
              <w:t xml:space="preserve">тросов, оттяжек опор, проводов и    </w:t>
              <w:br/>
              <w:t>оборудования ВЛ напряжением 35 - 750</w:t>
              <w:br/>
              <w:t xml:space="preserve">кВ (РД 34.20.666)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энерго СССР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1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устройству            </w:t>
              <w:br/>
              <w:t xml:space="preserve">молниезащиты зданий, сооружений и   </w:t>
              <w:br/>
              <w:t xml:space="preserve">промышленных коммуникаций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80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1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учету и оценке работы </w:t>
              <w:br/>
              <w:t xml:space="preserve">релейной защиты и автоматики        </w:t>
              <w:br/>
              <w:t xml:space="preserve">электрической части энергосистем    </w:t>
              <w:br/>
              <w:t xml:space="preserve">(РД 34.35.516-89)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НТУ Минэнерго СССР,        </w:t>
              <w:br/>
              <w:t xml:space="preserve">06.04.89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1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эксплуатации          </w:t>
              <w:br/>
              <w:t xml:space="preserve">оперативных блокировок безопасности </w:t>
              <w:br/>
              <w:t xml:space="preserve">в распределительных устройствах     </w:t>
              <w:br/>
              <w:t xml:space="preserve">высокого напряжения (РД 34.35.512)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по эксплуатации         </w:t>
              <w:br/>
              <w:t xml:space="preserve">энергосистем Минэнерго      </w:t>
              <w:br/>
              <w:t xml:space="preserve">СССР, 05.10.79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1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эксплуатации силовых  </w:t>
              <w:br/>
              <w:t xml:space="preserve">кабельных линий. Часть 1. Кабельные </w:t>
              <w:br/>
              <w:t xml:space="preserve">линии напряжением до 35 кВ (РД      </w:t>
              <w:br/>
              <w:t xml:space="preserve">34.20.508)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по эксплуатации         </w:t>
              <w:br/>
              <w:t xml:space="preserve">энергосистем Минэнерго      </w:t>
              <w:br/>
              <w:t xml:space="preserve">СССР, 15.10.79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2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эксплуатации силовых  </w:t>
              <w:br/>
              <w:t xml:space="preserve">кабельных линий. Часть 2. Кабельные </w:t>
              <w:br/>
              <w:t xml:space="preserve">линии напряжением 110-500 кВ        </w:t>
              <w:br/>
              <w:t xml:space="preserve">(РД 34.20.509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по эксплуатации         </w:t>
              <w:br/>
              <w:t xml:space="preserve">энергосистем Минэнерго      </w:t>
              <w:br/>
              <w:t xml:space="preserve">СССР, 15.10.79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2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эксплуатации средств  </w:t>
              <w:br/>
              <w:t xml:space="preserve">защиты от перенапряжений            </w:t>
              <w:br/>
              <w:t xml:space="preserve">(И 34-70-021-85)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по эксплуатации         </w:t>
              <w:br/>
              <w:t xml:space="preserve">энергосистем Минэнерго      </w:t>
              <w:br/>
              <w:t xml:space="preserve">СССР, 27.08.85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2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эксплуатации          </w:t>
              <w:br/>
              <w:t xml:space="preserve">трансформаторов (РД 34.46.501)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по эксплуатации         </w:t>
              <w:br/>
              <w:t xml:space="preserve">энергосистем Минэнерго      </w:t>
              <w:br/>
              <w:t xml:space="preserve">СССР, 08.12.76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2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сла трансформаторные. Методика    </w:t>
              <w:br/>
              <w:t xml:space="preserve">определения содержания механических </w:t>
              <w:br/>
              <w:t xml:space="preserve">примесей (РТМ 34-70-653-83)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по эксплуатации         </w:t>
              <w:br/>
              <w:t xml:space="preserve">энергосистем Минэнерго      </w:t>
              <w:br/>
              <w:t xml:space="preserve">СССР, 21.11.83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2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жотраслевые правила по охране     </w:t>
              <w:br/>
              <w:t xml:space="preserve">труда (правила безопасности) при    </w:t>
              <w:br/>
              <w:t xml:space="preserve">эксплуатации электроустановок       </w:t>
              <w:br/>
              <w:t xml:space="preserve">[ПОТ Р М-016-2001                   </w:t>
              <w:br/>
              <w:t xml:space="preserve">(РД 153-34.0-03.150-00)]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27.12.00 N 163,             </w:t>
              <w:br/>
              <w:t xml:space="preserve">Постановление Минтруда      </w:t>
              <w:br/>
              <w:t xml:space="preserve">России от 05.01.01 N 3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2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разряда кабельных линий 6  </w:t>
              <w:br/>
              <w:t xml:space="preserve">- 10 кВ через высоковольтную        </w:t>
              <w:br/>
              <w:t xml:space="preserve">обмотку испытательного              </w:t>
              <w:br/>
              <w:t xml:space="preserve">трансформатора после проведения     </w:t>
              <w:br/>
              <w:t xml:space="preserve">высоковольтных испытаний            </w:t>
              <w:br/>
              <w:t xml:space="preserve">(РД 34.20.362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Минэнерго СССР,         </w:t>
              <w:br/>
              <w:t xml:space="preserve">11.07.84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2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подготовке и проведению             </w:t>
              <w:br/>
              <w:t xml:space="preserve">противоаварийных тренировок         </w:t>
              <w:br/>
              <w:t xml:space="preserve">персонала электроэнергетических     </w:t>
              <w:br/>
              <w:t xml:space="preserve">организаций жилищно-коммунального   </w:t>
              <w:br/>
              <w:t xml:space="preserve">хозяйства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промэнерго России </w:t>
              <w:br/>
              <w:t xml:space="preserve">от 20.12.04 N 171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2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о порядке </w:t>
              <w:br/>
              <w:t xml:space="preserve">допуска в эксплуатацию              </w:t>
              <w:br/>
              <w:t xml:space="preserve">электроустановок для производства   </w:t>
              <w:br/>
              <w:t xml:space="preserve">испытаний (измерений)-              </w:t>
              <w:br/>
              <w:t xml:space="preserve">электролабораторий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исьмо Ростехнадзора от 5   </w:t>
              <w:br/>
              <w:t xml:space="preserve">мая 2005 г. N 10-04/479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2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измерению  </w:t>
              <w:br/>
              <w:t xml:space="preserve">сопротивлений заземления опор ВЛ    </w:t>
              <w:br/>
              <w:t xml:space="preserve">без отсоединения грозозащитного     </w:t>
              <w:br/>
              <w:t xml:space="preserve">троса (РД 34.21.362)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Минэнерго СССР,         </w:t>
              <w:br/>
              <w:t xml:space="preserve">10.11.80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2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контролю и </w:t>
              <w:br/>
              <w:t xml:space="preserve">анализу качества электрической      </w:t>
              <w:br/>
              <w:t xml:space="preserve">энергии в системах электроснабжения </w:t>
              <w:br/>
              <w:t xml:space="preserve">общего назначения. Часть 1.         </w:t>
              <w:br/>
              <w:t xml:space="preserve">Контроль качества электрической     </w:t>
              <w:br/>
              <w:t xml:space="preserve">энергии (РД 153-34.0-15.501-00)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энергонадзор Минэнерго   </w:t>
              <w:br/>
              <w:t xml:space="preserve">России, 27.12.00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3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контролю и </w:t>
              <w:br/>
              <w:t xml:space="preserve">анализу качества электрической      </w:t>
              <w:br/>
              <w:t xml:space="preserve">энергии в системах электроснабжения </w:t>
              <w:br/>
              <w:t xml:space="preserve">общего назначения. Часть 2. Анализ  </w:t>
              <w:br/>
              <w:t xml:space="preserve">качества электрической энергии (РД  </w:t>
              <w:br/>
              <w:t xml:space="preserve">153-34.0-15.502-2002)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энергонадзор Минэнерго   </w:t>
              <w:br/>
              <w:t xml:space="preserve">России, 15.07.02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3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           </w:t>
              <w:br/>
              <w:t xml:space="preserve">определению места повреждения       </w:t>
              <w:br/>
              <w:t xml:space="preserve">силовых кабелей напряжением до 10   </w:t>
              <w:br/>
              <w:t xml:space="preserve">кВ (РД 34.20.176)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НТУ Минэнерго СССР,        </w:t>
              <w:br/>
              <w:t xml:space="preserve">12.12.90      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3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           </w:t>
              <w:br/>
              <w:t xml:space="preserve">предотвращению феррорезонанса в     </w:t>
              <w:br/>
              <w:t xml:space="preserve">распределительных устройствах 110 - </w:t>
              <w:br/>
              <w:t xml:space="preserve">500 кВ с электромагнитными          </w:t>
              <w:br/>
              <w:t xml:space="preserve">трансформаторами напряжения и       </w:t>
              <w:br/>
              <w:t xml:space="preserve">выключателями, содержащими          </w:t>
              <w:br/>
              <w:t xml:space="preserve">емкостные делители напряжения (МУ   </w:t>
              <w:br/>
              <w:t xml:space="preserve">34-70-163-87)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НТУ Минэнерго СССР,        </w:t>
              <w:br/>
              <w:t xml:space="preserve">09.02.87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3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применению </w:t>
              <w:br/>
              <w:t xml:space="preserve">устройств ограничения налипания     </w:t>
              <w:br/>
              <w:t xml:space="preserve">мокрого снега на провода            </w:t>
              <w:br/>
              <w:t xml:space="preserve">ВЛ 10-220 кВ (РД 34.20.568)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лавное производственно-    </w:t>
              <w:br/>
              <w:t xml:space="preserve">техническое управление      </w:t>
              <w:br/>
              <w:t xml:space="preserve">электрических сетей и       </w:t>
              <w:br/>
              <w:t xml:space="preserve">сельской электрификации     </w:t>
              <w:br/>
              <w:t xml:space="preserve">Минэнерго СССР, 15.11.91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3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типовой    </w:t>
              <w:br/>
              <w:t xml:space="preserve">защите от вибрации и субколебаний   </w:t>
              <w:br/>
              <w:t xml:space="preserve">проводов и грозозащитных тросов     </w:t>
              <w:br/>
              <w:t xml:space="preserve">воздушных линий электропередачи     </w:t>
              <w:br/>
              <w:t xml:space="preserve">напряжением 35 - 750 кВ             </w:t>
              <w:br/>
              <w:t xml:space="preserve">(РД 34.20.182-90)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лавное производственно-    </w:t>
              <w:br/>
              <w:t xml:space="preserve">техническое управление      </w:t>
              <w:br/>
              <w:t xml:space="preserve">электрических сетей и       </w:t>
              <w:br/>
              <w:t xml:space="preserve">сельской электрификации     </w:t>
              <w:br/>
              <w:t xml:space="preserve">"Главэлектросеть" 06.12.90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3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           </w:t>
              <w:br/>
              <w:t xml:space="preserve">эксплуатации трансформаторных масел </w:t>
              <w:br/>
              <w:t xml:space="preserve">(РД 34.43.105-89)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НТУ Минэнерго СССР, 1989   </w:t>
              <w:br/>
              <w:t xml:space="preserve">г.   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3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ативы расхода материалов на     </w:t>
              <w:br/>
              <w:t xml:space="preserve">ремонт и техническое обслуживание   </w:t>
              <w:br/>
              <w:t xml:space="preserve">воздушных линий электропередачи     </w:t>
              <w:br/>
              <w:t xml:space="preserve">напряжением 35 - 500 кВ             </w:t>
              <w:br/>
              <w:t xml:space="preserve">(РД 34.10.384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энерго СССР, 25.02.77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3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ы аварийного запаса материалов  </w:t>
              <w:br/>
              <w:t xml:space="preserve">и оборудования для восстановления   </w:t>
              <w:br/>
              <w:t xml:space="preserve">воздушных линий электропередачи     </w:t>
              <w:br/>
              <w:t xml:space="preserve">напряжением 110 кВ и выше           </w:t>
              <w:br/>
              <w:t xml:space="preserve">[РД 34.10.383 (НР 34-70-002-82))],  </w:t>
              <w:br/>
              <w:t xml:space="preserve">с Изменением N 1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энерго СССР, 1982 г.,    </w:t>
              <w:br/>
              <w:t xml:space="preserve">26.07.88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3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ы отвода земель для             </w:t>
              <w:br/>
              <w:t xml:space="preserve">электрических сетей напряжением     </w:t>
              <w:br/>
              <w:t xml:space="preserve">0,38 - 750 кВ (14278тм-т1)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партамент                 </w:t>
              <w:br/>
              <w:t xml:space="preserve">электроэнергетики           </w:t>
              <w:br/>
              <w:t xml:space="preserve">Минтопэнерго России,        </w:t>
              <w:br/>
              <w:t xml:space="preserve">20.05.94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3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ые положения по созданию      </w:t>
              <w:br/>
              <w:t xml:space="preserve">автоматизированных систем           </w:t>
              <w:br/>
              <w:t xml:space="preserve">управления предприятий              </w:t>
              <w:br/>
              <w:t xml:space="preserve">электрических сетей (АСУ ПЭС)       </w:t>
              <w:br/>
              <w:t xml:space="preserve">(РД 34.08.501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энерго СССР, 30.01.89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4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раслевые требования к содержанию, </w:t>
              <w:br/>
              <w:t xml:space="preserve">разработке и внедрению должностных  </w:t>
              <w:br/>
              <w:t xml:space="preserve">инструкций оперативного персонала   </w:t>
              <w:br/>
              <w:t xml:space="preserve">электрических станций и предприятий </w:t>
              <w:br/>
              <w:t xml:space="preserve">сетей (РД 34.04.601)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по эксплуатации         </w:t>
              <w:br/>
              <w:t xml:space="preserve">энергосистем Минэнерго      </w:t>
              <w:br/>
              <w:t xml:space="preserve">СССР, 01.01.85              </w:t>
            </w:r>
          </w:p>
        </w:tc>
      </w:tr>
      <w:tr>
        <w:trPr>
          <w:trHeight w:val="14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4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б организации и          </w:t>
              <w:br/>
              <w:t xml:space="preserve">осуществлении контроля за системой  </w:t>
              <w:br/>
              <w:t xml:space="preserve">оперативно-диспетчерского           </w:t>
              <w:br/>
              <w:t xml:space="preserve">управления в электроэнергетике и    </w:t>
              <w:br/>
              <w:t xml:space="preserve">особенностях организации и          </w:t>
              <w:br/>
              <w:t xml:space="preserve">проведения аттестации лиц,          </w:t>
              <w:br/>
              <w:t xml:space="preserve">осуществляющих профессиональную     </w:t>
              <w:br/>
              <w:t xml:space="preserve">деятельность, связанную с           </w:t>
              <w:br/>
              <w:t xml:space="preserve">оперативно-диспетчерским            </w:t>
              <w:br/>
              <w:t xml:space="preserve">управлением в электроэнергетике     </w:t>
              <w:br/>
              <w:t xml:space="preserve">(РД-12-04-2007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3.04.07 N 199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4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аттестации лиц,             </w:t>
              <w:br/>
              <w:t xml:space="preserve">осуществляющих профессиональную     </w:t>
              <w:br/>
              <w:t xml:space="preserve">деятельность, связанную с           </w:t>
              <w:br/>
              <w:t xml:space="preserve">оперативно-диспетчерским            </w:t>
              <w:br/>
              <w:t xml:space="preserve">управлением в электроэнергетике, с  </w:t>
              <w:br/>
              <w:t xml:space="preserve">изменением и дополнением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Минпромэнерго       </w:t>
              <w:br/>
              <w:t xml:space="preserve">России от 20.07.06 N 164,   </w:t>
              <w:br/>
              <w:t xml:space="preserve">от 25.06.07 N 221           </w:t>
              <w:br/>
              <w:t xml:space="preserve">(зарегистрированы Минюстом  </w:t>
              <w:br/>
              <w:t xml:space="preserve">России 02.08.06, рег. N     </w:t>
              <w:br/>
              <w:t xml:space="preserve">8133; 16.07.07, рег. N      </w:t>
              <w:br/>
              <w:t xml:space="preserve">9847)   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4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защиты установок проводной  </w:t>
              <w:br/>
              <w:t xml:space="preserve">связи энергосистем от опасных       </w:t>
              <w:br/>
              <w:t xml:space="preserve">напряжений и токов (РД 34.48.508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Минэнерго СССР, 1966 г.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4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проектирования вентиляции   </w:t>
              <w:br/>
              <w:t xml:space="preserve">кабельных тоннелей. Руководящий     </w:t>
              <w:br/>
              <w:t xml:space="preserve">технический материал                </w:t>
              <w:br/>
              <w:t xml:space="preserve">(РТМ 34-245-75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энерго СССР, 12.05.75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4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проектирования,             </w:t>
              <w:br/>
              <w:t xml:space="preserve">строительства и эксплуатации        </w:t>
              <w:br/>
              <w:t xml:space="preserve">волоконно-оптических линий связи на </w:t>
              <w:br/>
              <w:t xml:space="preserve">воздушных линиях электропередачи    </w:t>
              <w:br/>
              <w:t xml:space="preserve">напряжением 110 кВ и выше           </w:t>
              <w:br/>
              <w:t xml:space="preserve">(РД 153-34.0-48.518-98)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комсвязи России,         </w:t>
              <w:br/>
              <w:t xml:space="preserve">16.10.98, Минтопэнерго      </w:t>
              <w:br/>
              <w:t xml:space="preserve">России, 01.01.98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4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работы с персоналом в       </w:t>
              <w:br/>
              <w:t xml:space="preserve">организациях электроэнергетики      </w:t>
              <w:br/>
              <w:t xml:space="preserve">Российской Федерации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топэнерго России  </w:t>
              <w:br/>
              <w:t xml:space="preserve">от 19.02.00 N 49            </w:t>
              <w:br/>
              <w:t xml:space="preserve">(зарегистрирован Минюстом   </w:t>
              <w:br/>
              <w:t xml:space="preserve">России 16.03.00, рег. N     </w:t>
              <w:br/>
              <w:t xml:space="preserve">2150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4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разработки и применения     </w:t>
              <w:br/>
              <w:t xml:space="preserve">графиков аварийного ограничения     </w:t>
              <w:br/>
              <w:t xml:space="preserve">режима потребления электрической    </w:t>
              <w:br/>
              <w:t xml:space="preserve">энергии и использования             </w:t>
              <w:br/>
              <w:t xml:space="preserve">противоаварийной автоматики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промэнерго России </w:t>
              <w:br/>
              <w:t xml:space="preserve">от 18.03.08 N 124           </w:t>
              <w:br/>
              <w:t xml:space="preserve">(зарегистрирован Минюстом   </w:t>
              <w:br/>
              <w:t xml:space="preserve">России 03.04.08, рег. N     </w:t>
              <w:br/>
              <w:t xml:space="preserve">11454)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4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технической эксплуатации    </w:t>
              <w:br/>
              <w:t xml:space="preserve">электрических станций и сетей       </w:t>
              <w:br/>
              <w:t xml:space="preserve">Российской Федерации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19.06.03 N 229              </w:t>
              <w:br/>
              <w:t xml:space="preserve">(зарегистрирован Минюстом   </w:t>
              <w:br/>
              <w:t xml:space="preserve">России 20.06.03, рег. N     </w:t>
              <w:br/>
              <w:t xml:space="preserve">4799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4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технической эксплуатации    </w:t>
              <w:br/>
              <w:t xml:space="preserve">электроустановок потребителей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13.01.03 N 6                </w:t>
              <w:br/>
              <w:t xml:space="preserve">(зарегистрирован Минюстом   </w:t>
              <w:br/>
              <w:t xml:space="preserve">России 22.01.03, рег. N     </w:t>
              <w:br/>
              <w:t xml:space="preserve">4145) 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5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воздушных линий  </w:t>
              <w:br/>
              <w:t xml:space="preserve">электропередачи напряжением 6 - 20  </w:t>
              <w:br/>
              <w:t xml:space="preserve">кВ с защищенными проводами          </w:t>
              <w:br/>
              <w:t xml:space="preserve">(ПУ ВЛЗ 6 - 20 кВ)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топэнерго России,        </w:t>
              <w:br/>
              <w:t xml:space="preserve">08.10.98                    </w:t>
            </w:r>
          </w:p>
        </w:tc>
      </w:tr>
      <w:tr>
        <w:trPr>
          <w:trHeight w:val="20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5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электроустановок </w:t>
              <w:br/>
              <w:t xml:space="preserve">(ПУЭ), с изменениями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энерго СССР, 26.02.74,   </w:t>
              <w:br/>
              <w:t xml:space="preserve">09.06.75, 10.06.75,         </w:t>
              <w:br/>
              <w:t xml:space="preserve">20.06.75, 18.08.75,         </w:t>
              <w:br/>
              <w:t xml:space="preserve">20.11.75, 15.04.76,         </w:t>
              <w:br/>
              <w:t xml:space="preserve">16.04.76, 12.05.76,         </w:t>
              <w:br/>
              <w:t xml:space="preserve">13.05.76, 14.07.76,         </w:t>
              <w:br/>
              <w:t xml:space="preserve">15.02.77, 20.10.77,         </w:t>
              <w:br/>
              <w:t xml:space="preserve">30.05.79, 10.12.79,         </w:t>
              <w:br/>
              <w:t xml:space="preserve">04.03.80, 05.03.80,         </w:t>
              <w:br/>
              <w:t xml:space="preserve">20.05.80, 03.06.80,         </w:t>
              <w:br/>
              <w:t xml:space="preserve">12.03.81; Минтопэнерго      </w:t>
              <w:br/>
              <w:t xml:space="preserve">России, 13.07.98, 06.10.99; </w:t>
              <w:br/>
              <w:t xml:space="preserve">Приказы Минэнерго России    </w:t>
              <w:br/>
              <w:t xml:space="preserve">от 08.07.02 N 204, от       </w:t>
              <w:br/>
              <w:t xml:space="preserve">09.04.03 N 150, от 20.05.03 </w:t>
              <w:br/>
              <w:t xml:space="preserve">N 187, от 20.06.03 N 242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5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чета электрической энергии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топэнерго России,        </w:t>
              <w:br/>
              <w:t xml:space="preserve">19.09.96; Минстрой          </w:t>
              <w:br/>
              <w:t xml:space="preserve">России, 20.09.96            </w:t>
              <w:br/>
              <w:t xml:space="preserve">(Правила зарегистрированы   </w:t>
              <w:br/>
              <w:t xml:space="preserve">Минюстом России 14.10.96,   </w:t>
              <w:br/>
              <w:t xml:space="preserve">рег. N 1182)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5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грамма (типовая) комплексного    </w:t>
              <w:br/>
              <w:t xml:space="preserve">обследования энергоустановок        </w:t>
              <w:br/>
              <w:t xml:space="preserve">электростанций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энергонадзор             </w:t>
              <w:br/>
              <w:t xml:space="preserve">Минтопэнерго России,        </w:t>
              <w:br/>
              <w:t xml:space="preserve">02.04.98                    </w:t>
            </w:r>
          </w:p>
        </w:tc>
      </w:tr>
      <w:tr>
        <w:trPr>
          <w:trHeight w:val="16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5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пределение полномочий между      </w:t>
              <w:br/>
              <w:t xml:space="preserve">территориальными органами      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по осуществлению   </w:t>
              <w:br/>
              <w:t xml:space="preserve">контроля за системой оперативно-    </w:t>
              <w:br/>
              <w:t xml:space="preserve">диспетчерского управления в         </w:t>
              <w:br/>
              <w:t xml:space="preserve">электроэнергетике, в том числе      </w:t>
              <w:br/>
              <w:t xml:space="preserve">аттестации лиц, осуществляющих      </w:t>
              <w:br/>
              <w:t xml:space="preserve">профессиональную деятельность,      </w:t>
              <w:br/>
              <w:t xml:space="preserve">связанную с оперативно-             </w:t>
              <w:br/>
              <w:t xml:space="preserve">диспетчерским управлением в         </w:t>
              <w:br/>
              <w:t xml:space="preserve">электроэнергетике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8.12.07 N 910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5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комендации по технологическому    </w:t>
              <w:br/>
              <w:t xml:space="preserve">проектированию воздушных линий      </w:t>
              <w:br/>
              <w:t xml:space="preserve">электропередачи напряжением 35 кВ и </w:t>
              <w:br/>
              <w:t xml:space="preserve">выше 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84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5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комендации по технологическому    </w:t>
              <w:br/>
              <w:t xml:space="preserve">проектированию подстанций           </w:t>
              <w:br/>
              <w:t xml:space="preserve">переменного тока с высшим           </w:t>
              <w:br/>
              <w:t xml:space="preserve">напряжением 35 - 750 кВ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88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5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комендуемый порядок составления   </w:t>
              <w:br/>
              <w:t xml:space="preserve">актов расследования технологических </w:t>
              <w:br/>
              <w:t xml:space="preserve">нарушений в системах коммунального  </w:t>
              <w:br/>
              <w:t xml:space="preserve">электроснабжения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строй России, 12.08.03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5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ящие указания по ограничению </w:t>
              <w:br/>
              <w:t xml:space="preserve">токов однофазных коротких замыканий </w:t>
              <w:br/>
              <w:t xml:space="preserve">в электрических сетях 110 - 220 кВ  </w:t>
              <w:br/>
              <w:t xml:space="preserve">энергосистем (РД 34.20.176)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по эксплуатации         </w:t>
              <w:br/>
              <w:t xml:space="preserve">энергосистем Минэнерго      </w:t>
              <w:br/>
              <w:t xml:space="preserve">СССР, 10.12.84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5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ящие указания по плавке      </w:t>
              <w:br/>
              <w:t xml:space="preserve">гололеда на ВЛ напряжением до 20    </w:t>
              <w:br/>
              <w:t xml:space="preserve">кВ, проходящих в сельской местности </w:t>
              <w:br/>
              <w:t xml:space="preserve">(РД 34.20.512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энерго СССР, 04.11.72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6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ящие указания по             </w:t>
              <w:br/>
              <w:t xml:space="preserve">проектированию и эксплуатации линий </w:t>
              <w:br/>
              <w:t xml:space="preserve">электропередачи и распределительных </w:t>
              <w:br/>
              <w:t xml:space="preserve">устройств переменного тока 3 - 500  </w:t>
              <w:br/>
              <w:t xml:space="preserve">кВ, расположенных в районах с       </w:t>
              <w:br/>
              <w:t xml:space="preserve">загрязненной атмосферой             </w:t>
              <w:br/>
              <w:t xml:space="preserve">(РД 34.20.176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Минэнерго СССР,         </w:t>
              <w:br/>
              <w:t xml:space="preserve">19.09.64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6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ящие указания по противоава- </w:t>
              <w:br/>
              <w:t xml:space="preserve">рийной автоматике энергосистем      </w:t>
              <w:br/>
              <w:t xml:space="preserve">(основные положения) (РД 34.35.113)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Минэнерго СССР,         </w:t>
              <w:br/>
              <w:t xml:space="preserve">23.09.86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6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ящие указания по расчету зон </w:t>
              <w:br/>
              <w:t xml:space="preserve">защиты стержневых и тросовых        </w:t>
              <w:br/>
              <w:t xml:space="preserve">молниеотводов (РД 34.21.121)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Минэнерго СССР,         </w:t>
              <w:br/>
              <w:t xml:space="preserve">04.10.72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6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анитарные нормы и правила          </w:t>
              <w:br/>
              <w:t xml:space="preserve">выполнения работ в условиях         </w:t>
              <w:br/>
              <w:t xml:space="preserve">воздействия электрических полей     </w:t>
              <w:br/>
              <w:t xml:space="preserve">промышленной частоты (50 Гц)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здрав России, 04.02.03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6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анитарные нормы и правила защиты   </w:t>
              <w:br/>
              <w:t xml:space="preserve">населения от воздействия            </w:t>
              <w:br/>
              <w:t xml:space="preserve">электрического поля, создаваемого   </w:t>
              <w:br/>
              <w:t xml:space="preserve">воздушными линиями электропередачи  </w:t>
              <w:br/>
              <w:t xml:space="preserve">переменного тока промышленной       </w:t>
              <w:br/>
              <w:t xml:space="preserve">частоты (РД 34.03.601)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энерго СССР, 27.12.82 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6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НиП 3.05.06-85 "Электротехнические </w:t>
              <w:br/>
              <w:t xml:space="preserve">устройства"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Госстроя СССР </w:t>
              <w:br/>
              <w:t xml:space="preserve">от 11.12.85 N 215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6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по компенсации   </w:t>
              <w:br/>
              <w:t xml:space="preserve">емкостного тока замыкания на землю  </w:t>
              <w:br/>
              <w:t xml:space="preserve">в электрических сетях 6 - 35 кВ     </w:t>
              <w:br/>
              <w:t xml:space="preserve">(ТИ 34-70-070-87)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НТУ Минэнерго СССР,        </w:t>
              <w:br/>
              <w:t xml:space="preserve">06.06.87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6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по контролю      </w:t>
              <w:br/>
              <w:t xml:space="preserve">качества и применению импортных     </w:t>
              <w:br/>
              <w:t xml:space="preserve">трансформаторных масел              </w:t>
              <w:br/>
              <w:t xml:space="preserve">(РД 34.43.201-88)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НТУ Минэнерго СССР,        </w:t>
              <w:br/>
              <w:t xml:space="preserve">19.09.88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6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по обмыву        </w:t>
              <w:br/>
              <w:t xml:space="preserve">изоляторов ВЛ до 500 кВ             </w:t>
              <w:br/>
              <w:t xml:space="preserve">включительно под напряжением        </w:t>
              <w:br/>
              <w:t xml:space="preserve">непрерывной струей воды             </w:t>
              <w:br/>
              <w:t xml:space="preserve">(РД 34.51.501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по эксплуатации         </w:t>
              <w:br/>
              <w:t xml:space="preserve">энергосистем Минэнерго      </w:t>
              <w:br/>
              <w:t xml:space="preserve">СССР, 19.10.82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6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по оптимальному  </w:t>
              <w:br/>
              <w:t xml:space="preserve">управлению потоками реактивной      </w:t>
              <w:br/>
              <w:t xml:space="preserve">мощности и уровнями напряжения в    </w:t>
              <w:br/>
              <w:t xml:space="preserve">электрических сетях энергосистем    </w:t>
              <w:br/>
              <w:t xml:space="preserve">(ТИ 34-70-002-82)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по эксплуатации         </w:t>
              <w:br/>
              <w:t xml:space="preserve">энергосистем Минэнерго      </w:t>
              <w:br/>
              <w:t xml:space="preserve">СССР, 1982 г.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7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по организации и </w:t>
              <w:br/>
              <w:t xml:space="preserve">производству работ в устройствах    </w:t>
              <w:br/>
              <w:t xml:space="preserve">релейной защиты и электроавтоматики </w:t>
              <w:br/>
              <w:t xml:space="preserve">электростанций и подстанций         </w:t>
              <w:br/>
              <w:t xml:space="preserve">(РД 34.35.302-90)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НТУ Минэнерго СССР,        </w:t>
              <w:br/>
              <w:t xml:space="preserve">23.07.90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7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по эксплуатации  </w:t>
              <w:br/>
              <w:t xml:space="preserve">и ремонту комплектных               </w:t>
              <w:br/>
              <w:t xml:space="preserve">распределительных устройств 6 - 10  </w:t>
              <w:br/>
              <w:t xml:space="preserve">кВ (ТИ 34-70-025-84)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по эксплуатации         </w:t>
              <w:br/>
              <w:t xml:space="preserve">энергосистем Минэнерго      </w:t>
              <w:br/>
              <w:t xml:space="preserve">СССР, 30.12.83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7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по эксплуатации  </w:t>
              <w:br/>
              <w:t xml:space="preserve">маслонаполненных вводов на          </w:t>
              <w:br/>
              <w:t xml:space="preserve">напряжение 110 - 750 кВ             </w:t>
              <w:br/>
              <w:t xml:space="preserve">(РД 34.46.503-84)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по эксплуатации         </w:t>
              <w:br/>
              <w:t xml:space="preserve">энергосистем Минэнерго      </w:t>
              <w:br/>
              <w:t xml:space="preserve">СССР, 17.05.84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7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ое положение по организации    </w:t>
              <w:br/>
              <w:t xml:space="preserve">эксплуатации устройств для          </w:t>
              <w:br/>
              <w:t xml:space="preserve">определения мест повреждений        </w:t>
              <w:br/>
              <w:t xml:space="preserve">воздушных линий электропередачи     </w:t>
              <w:br/>
              <w:t>напряжением 6 - 20 кВ (РД 34.20.564)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НТУ Минэнерго СССР,        </w:t>
              <w:br/>
              <w:t xml:space="preserve">14.03.79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7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ые нормативы резервной         </w:t>
              <w:br/>
              <w:t xml:space="preserve">коммутационной аппаратуры 110 - 500 </w:t>
              <w:br/>
              <w:t xml:space="preserve">кВ для подстанций и РУ              </w:t>
              <w:br/>
              <w:t xml:space="preserve">электростанций (РД 34.10.176)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энерго СССР, 02.12.80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7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ые нормы расхода и резервного  </w:t>
              <w:br/>
              <w:t xml:space="preserve">запаса силовых кабелей и кабельной  </w:t>
              <w:br/>
              <w:t xml:space="preserve">арматуры для электростанций и       </w:t>
              <w:br/>
              <w:t xml:space="preserve">предприятий электрических сетей     </w:t>
              <w:br/>
              <w:t xml:space="preserve">(РД 34.10.381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энерго СССР, 02.12.80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7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казания по ограничению токов       </w:t>
              <w:br/>
              <w:t xml:space="preserve">короткого замыкания в сетях         </w:t>
              <w:br/>
              <w:t xml:space="preserve">напряжением 110 кВ и выше           </w:t>
              <w:br/>
              <w:t xml:space="preserve">(РД 34.20.175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энерго СССР, 17.04.75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7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казания по определению разрядных   </w:t>
              <w:br/>
              <w:t xml:space="preserve">характеристик изоляторов,           </w:t>
              <w:br/>
              <w:t xml:space="preserve">загрязненных в естественных         </w:t>
              <w:br/>
              <w:t xml:space="preserve">условиях (РД 34.51.301)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Минэнерго СССР,         </w:t>
              <w:br/>
              <w:t xml:space="preserve">01.06.76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7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казания по определению             </w:t>
              <w:br/>
              <w:t xml:space="preserve">характеристик поверхностного слоя   </w:t>
              <w:br/>
              <w:t xml:space="preserve">изоляторов, загрязненных в          </w:t>
              <w:br/>
              <w:t xml:space="preserve">естественных условиях               </w:t>
              <w:br/>
              <w:t xml:space="preserve">(РД 34.51.302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У Минэнерго СССР,         </w:t>
              <w:br/>
              <w:t xml:space="preserve">12.07.78                 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7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 аттестата диспетчера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5.01.07 N 10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8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 протокола результатов         </w:t>
              <w:br/>
              <w:t xml:space="preserve">аттестации лица, осуществляющего    </w:t>
              <w:br/>
              <w:t xml:space="preserve">профессиональную деятельность,      </w:t>
              <w:br/>
              <w:t xml:space="preserve">связанную с оперативно-             </w:t>
              <w:br/>
              <w:t xml:space="preserve">диспетчерским управлением в         </w:t>
              <w:br/>
              <w:t xml:space="preserve">электроэнергетике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5.01.07 N 10           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 Тепловые установки и сети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порядке оценки         </w:t>
              <w:br/>
              <w:t xml:space="preserve">работоспособности рабочих лопаток   </w:t>
              <w:br/>
              <w:t xml:space="preserve">паровых турбин в процессе           </w:t>
              <w:br/>
              <w:t xml:space="preserve">изготовления, эксплуатации и        </w:t>
              <w:br/>
              <w:t xml:space="preserve">ремонта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62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обеспечению           </w:t>
              <w:br/>
              <w:t xml:space="preserve">взрывобезопасности топливоподач и   </w:t>
              <w:br/>
              <w:t xml:space="preserve">установок для приготовления и       </w:t>
              <w:br/>
              <w:t xml:space="preserve">сжигания пылевидного топлива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24.06.03 N 251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родлению срока       </w:t>
              <w:br/>
              <w:t xml:space="preserve">службы металла основных элементов   </w:t>
              <w:br/>
              <w:t xml:space="preserve">турбин и компрессоров               </w:t>
              <w:br/>
              <w:t xml:space="preserve">энергетических газотурбинных        </w:t>
              <w:br/>
              <w:t xml:space="preserve">установок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24.06.03 N 252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продлению срока       </w:t>
              <w:br/>
              <w:t xml:space="preserve">эксплуатации паровых турбин сверх   </w:t>
              <w:br/>
              <w:t xml:space="preserve">паркового ресурса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74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определения количеств      </w:t>
              <w:br/>
              <w:t xml:space="preserve">тепловой энергии и теплоносителя в  </w:t>
              <w:br/>
              <w:t xml:space="preserve">водяных системах коммунального      </w:t>
              <w:br/>
              <w:t xml:space="preserve">теплоснабжения (МДС 41-4.2000)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строя России от   </w:t>
              <w:br/>
              <w:t xml:space="preserve">06.05.00 N 105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подготовке и проведению             </w:t>
              <w:br/>
              <w:t xml:space="preserve">противоаварийных тренировок         </w:t>
              <w:br/>
              <w:t xml:space="preserve">персонала теплоэнергетических       </w:t>
              <w:br/>
              <w:t xml:space="preserve">организаций жилищно-коммунального   </w:t>
              <w:br/>
              <w:t xml:space="preserve">хозяйства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промэнерго России </w:t>
              <w:br/>
              <w:t xml:space="preserve">от 14.12.04 N 167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техническому освидетельствованию    </w:t>
              <w:br/>
              <w:t xml:space="preserve">трубопроводов тепловых сетей систем </w:t>
              <w:br/>
              <w:t xml:space="preserve">коммунального теплоснабжения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строй России, 12.08.03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           </w:t>
              <w:br/>
              <w:t xml:space="preserve">составлению энергетических          </w:t>
              <w:br/>
              <w:t xml:space="preserve">характеристик для систем транспорта </w:t>
              <w:br/>
              <w:t xml:space="preserve">тепловой энергии по показателям     </w:t>
              <w:br/>
              <w:t xml:space="preserve">"разность температур сетевой воды в </w:t>
              <w:br/>
              <w:t xml:space="preserve">подающих и обратных трубопроводах"  </w:t>
              <w:br/>
              <w:t xml:space="preserve">и "удельный расход электроэнергии"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78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9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           </w:t>
              <w:br/>
              <w:t xml:space="preserve">составлению энергетических          </w:t>
              <w:br/>
              <w:t xml:space="preserve">характеристик для систем транспорта </w:t>
              <w:br/>
              <w:t xml:space="preserve">тепловой энергии по показателю      </w:t>
              <w:br/>
              <w:t xml:space="preserve">"удельный расход сетевой воды"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78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1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           </w:t>
              <w:br/>
              <w:t xml:space="preserve">составлению энергетических          </w:t>
              <w:br/>
              <w:t xml:space="preserve">характеристик для систем транспорта </w:t>
              <w:br/>
              <w:t xml:space="preserve">тепловой энергии по показателю      </w:t>
              <w:br/>
              <w:t xml:space="preserve">"потери сетевой воды"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78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1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           </w:t>
              <w:br/>
              <w:t xml:space="preserve">составлению энергетических          </w:t>
              <w:br/>
              <w:t xml:space="preserve">характеристик для систем транспорта </w:t>
              <w:br/>
              <w:t xml:space="preserve">тепловой энергии по показателю      </w:t>
              <w:br/>
              <w:t xml:space="preserve">"тепловые потери"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78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1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онно-методические         </w:t>
              <w:br/>
              <w:t xml:space="preserve">рекомендации по пользованию         </w:t>
              <w:br/>
              <w:t xml:space="preserve">системами коммунального             </w:t>
              <w:br/>
              <w:t xml:space="preserve">теплоснабжения в городах и других   </w:t>
              <w:br/>
              <w:t xml:space="preserve">населенных пунктах Российской       </w:t>
              <w:br/>
              <w:t xml:space="preserve">Федерации (МДС 41-3.2000)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строя России от   </w:t>
              <w:br/>
              <w:t xml:space="preserve">21.04.00 N 92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1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б отключении газоисполь- </w:t>
              <w:br/>
              <w:t xml:space="preserve">зующего оборудования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16.12.02 N 448              </w:t>
              <w:br/>
              <w:t xml:space="preserve">(зарегистрирован Минюстом   </w:t>
              <w:br/>
              <w:t xml:space="preserve">России 04.02.03, рег. N     </w:t>
              <w:br/>
              <w:t xml:space="preserve">4181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1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обеспечения потребителей    </w:t>
              <w:br/>
              <w:t xml:space="preserve">газом в периоды похолоданий и в     </w:t>
              <w:br/>
              <w:t xml:space="preserve">случае аварийных ситуаций на        </w:t>
              <w:br/>
              <w:t xml:space="preserve">газотранспортных системах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16.12.02 N 448              </w:t>
              <w:br/>
              <w:t xml:space="preserve">(зарегистрирован Минюстом   </w:t>
              <w:br/>
              <w:t xml:space="preserve">России 04.02.03, рег. N     </w:t>
              <w:br/>
              <w:t xml:space="preserve">4181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1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проверки знания нормативных </w:t>
              <w:br/>
              <w:t xml:space="preserve">правовых и технических документов,  </w:t>
              <w:br/>
              <w:t xml:space="preserve">регулирующих вопросы рационального  </w:t>
              <w:br/>
              <w:t xml:space="preserve">и эффективного использования газа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16.12.02 N 448              </w:t>
              <w:br/>
              <w:t xml:space="preserve">(зарегистрирован Минюстом   </w:t>
              <w:br/>
              <w:t xml:space="preserve">России 04.02.03, рег. N     </w:t>
              <w:br/>
              <w:t xml:space="preserve">4181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1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согласования с органами     </w:t>
              <w:br/>
              <w:t xml:space="preserve">государственного энергетического    </w:t>
              <w:br/>
              <w:t xml:space="preserve">надзора технических условий на      </w:t>
              <w:br/>
              <w:t xml:space="preserve">разрабатываемое газоиспользующее    </w:t>
              <w:br/>
              <w:t xml:space="preserve">оборудование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16.12.02 N 448              </w:t>
              <w:br/>
              <w:t xml:space="preserve">(зарегистрирован Минюстом   </w:t>
              <w:br/>
              <w:t xml:space="preserve">России 04.02.03, рег. N     </w:t>
              <w:br/>
              <w:t xml:space="preserve">4181) 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1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техники безопасности при    </w:t>
              <w:br/>
              <w:t xml:space="preserve">эксплуатации тепломеханического     </w:t>
              <w:br/>
              <w:t xml:space="preserve">оборудования электростанций и       </w:t>
              <w:br/>
              <w:t xml:space="preserve">тепловых сетей (РД 34.03.201-97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топэнерго России,        </w:t>
              <w:br/>
              <w:t xml:space="preserve">03.04.97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1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техники безопасности при    </w:t>
              <w:br/>
              <w:t xml:space="preserve">эксплуатации теплопотребляющих      </w:t>
              <w:br/>
              <w:t xml:space="preserve">установок и тепловых сетей          </w:t>
              <w:br/>
              <w:t xml:space="preserve">потребителей, с Изменениями и       </w:t>
              <w:br/>
              <w:t xml:space="preserve">дополнениями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энергонадзор России,     </w:t>
              <w:br/>
              <w:t xml:space="preserve">07.05.92, письмо от         </w:t>
              <w:br/>
              <w:t xml:space="preserve">25.12.94 N 42-6/40-ЭТ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1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технической эксплуатации    </w:t>
              <w:br/>
              <w:t xml:space="preserve">тепловых энергоустановок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24.03.03 N 115              </w:t>
              <w:br/>
              <w:t xml:space="preserve">(зарегистрирован Минюстом   </w:t>
              <w:br/>
              <w:t xml:space="preserve">России 02.04.03, рег. N     </w:t>
              <w:br/>
              <w:t xml:space="preserve">4358)                       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2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    </w:t>
              <w:br/>
              <w:t xml:space="preserve">эксплуатации паровых котлов с       </w:t>
              <w:br/>
              <w:t xml:space="preserve">давлением пара не более 0,07 МПа    </w:t>
              <w:br/>
              <w:t xml:space="preserve">(0,7 кГс/см2), водогрейных котлов и </w:t>
              <w:br/>
              <w:t xml:space="preserve">водоподогревателей с температурой   </w:t>
              <w:br/>
              <w:t>нагрева воды не выше 388 K (115 °C),</w:t>
              <w:br/>
              <w:t xml:space="preserve">с изменениями N 1, N 2 и N 3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строя России от   </w:t>
              <w:br/>
              <w:t xml:space="preserve">28.08.92 N 205; Комитет     </w:t>
              <w:br/>
              <w:t xml:space="preserve">Российской Федерации по     </w:t>
              <w:br/>
              <w:t xml:space="preserve">муниципальному хозяйству,   </w:t>
              <w:br/>
              <w:t xml:space="preserve">12.01.94; Департамент       </w:t>
              <w:br/>
              <w:t xml:space="preserve">жилищно-коммунального       </w:t>
              <w:br/>
              <w:t xml:space="preserve">хозяйства, 24.02.95;        </w:t>
              <w:br/>
              <w:t xml:space="preserve">Госстрой России, 21.01.00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2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чета тепловой энергии и    </w:t>
              <w:br/>
              <w:t xml:space="preserve">теплоносителя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топэнерго России,        </w:t>
              <w:br/>
              <w:t xml:space="preserve">12.09.95 (Правила           </w:t>
              <w:br/>
              <w:t xml:space="preserve">зарегистрированы Минюстом   </w:t>
              <w:br/>
              <w:t xml:space="preserve">России 25.09.95, рег. N     </w:t>
              <w:br/>
              <w:t xml:space="preserve">954) 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2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комендации по организации учета   </w:t>
              <w:br/>
              <w:t xml:space="preserve">тепловой энергии и теплоносителей   </w:t>
              <w:br/>
              <w:t xml:space="preserve">на предприятиях, в учреждениях и    </w:t>
              <w:br/>
              <w:t xml:space="preserve">организациях жилищно-коммунального  </w:t>
              <w:br/>
              <w:t xml:space="preserve">хозяйства и бюджетной сферы         </w:t>
              <w:br/>
              <w:t xml:space="preserve">(МДС 41-5.2000)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строя России от   </w:t>
              <w:br/>
              <w:t xml:space="preserve">11.10.99 N 73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2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комендуемый порядок составления   </w:t>
              <w:br/>
              <w:t xml:space="preserve">актов расследования технологических </w:t>
              <w:br/>
              <w:t xml:space="preserve">нарушений в системах коммунального  </w:t>
              <w:br/>
              <w:t xml:space="preserve">теплоснабжения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строй России, 12.08.03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2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по технической   </w:t>
              <w:br/>
              <w:t xml:space="preserve">эксплуатации баков-аккумуляторов    </w:t>
              <w:br/>
              <w:t xml:space="preserve">горячей воды в системах             </w:t>
              <w:br/>
              <w:t xml:space="preserve">коммунального теплоснабжения (МДК   </w:t>
              <w:br/>
              <w:t xml:space="preserve">4-04.2002)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строя России от   </w:t>
              <w:br/>
              <w:t xml:space="preserve">22.01.02 N 15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2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ая инструкция по технической   </w:t>
              <w:br/>
              <w:t xml:space="preserve">эксплуатации тепловых сетей систем  </w:t>
              <w:br/>
              <w:t xml:space="preserve">коммунального теплоснабжения (МДК   </w:t>
              <w:br/>
              <w:t xml:space="preserve">4-02.2001)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строя России от   </w:t>
              <w:br/>
              <w:t xml:space="preserve">13.12.00 N 285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2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ования к оснащенности           </w:t>
              <w:br/>
              <w:t xml:space="preserve">газоиспользующего оборудования      </w:t>
              <w:br/>
              <w:t xml:space="preserve">теплоутилизирующим оборудованием,   </w:t>
              <w:br/>
              <w:t xml:space="preserve">средствами автоматизации,           </w:t>
              <w:br/>
              <w:t xml:space="preserve">теплотехнического контроля, учета   </w:t>
              <w:br/>
              <w:t xml:space="preserve">выработки и потребления             </w:t>
              <w:br/>
              <w:t xml:space="preserve">энергоресурсов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16.12.02 N 448              </w:t>
              <w:br/>
              <w:t xml:space="preserve">(зарегистрирован Минюстом   </w:t>
              <w:br/>
              <w:t xml:space="preserve">России 04.02.03, рег. N     </w:t>
              <w:br/>
              <w:t xml:space="preserve">4181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2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ования к содержанию технических </w:t>
              <w:br/>
              <w:t xml:space="preserve">отчетов наладочных организаций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16.12.02 N 448              </w:t>
              <w:br/>
              <w:t xml:space="preserve">(зарегистрирован Минюстом   </w:t>
              <w:br/>
              <w:t xml:space="preserve">России 04.02.03, рег. N     </w:t>
              <w:br/>
              <w:t xml:space="preserve">4181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2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ования к составлению методик    </w:t>
              <w:br/>
              <w:t xml:space="preserve">проведения пусконаладочных и        </w:t>
              <w:br/>
              <w:t xml:space="preserve">режимно-наладочных работ на         </w:t>
              <w:br/>
              <w:t xml:space="preserve">газоиспользующем оборудовании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16.12.02 N 448              </w:t>
              <w:br/>
              <w:t xml:space="preserve">(зарегистрирован Минюстом   </w:t>
              <w:br/>
              <w:t xml:space="preserve">России 04.02.03, рег. N     </w:t>
              <w:br/>
              <w:t xml:space="preserve">4181)                       </w:t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ОХРАНА ОКРУЖАЮЩЕЙ СРЕДЫ В ЧАСТИ ОГРАНИЧЕНИЯ НЕГАТИВНОГО        </w:t>
              <w:br/>
              <w:t xml:space="preserve">ТЕХНОГЕННОГО ВОЗДЕЙСТВИЯ                           </w:t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 Объекты, оказывающие негативное воздействие на окружающую среду и  </w:t>
              <w:br/>
              <w:t xml:space="preserve">вредное воздействие на атмосферный воздух   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министративный регламент     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по исполнению      </w:t>
              <w:br/>
              <w:t xml:space="preserve">государственной функции по выдаче   </w:t>
              <w:br/>
              <w:t xml:space="preserve">разрешений на выбросы, сбросы       </w:t>
              <w:br/>
              <w:t xml:space="preserve">загрязняющих веществ в окружающую   </w:t>
              <w:br/>
              <w:t xml:space="preserve">среду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природы России от </w:t>
              <w:br/>
              <w:t xml:space="preserve">31.10.08 N 288              </w:t>
              <w:br/>
              <w:t xml:space="preserve">(зарегистрирован Минюстом   </w:t>
              <w:br/>
              <w:t xml:space="preserve">России 26.11.08, рег. N     </w:t>
              <w:br/>
              <w:t xml:space="preserve">12741)        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министративный регламент     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по исполнению      </w:t>
              <w:br/>
              <w:t xml:space="preserve">государственной функции по выдаче   </w:t>
              <w:br/>
              <w:t xml:space="preserve">разрешений на трансграничное        </w:t>
              <w:br/>
              <w:t xml:space="preserve">перемещение озоноразрушающих        </w:t>
              <w:br/>
              <w:t xml:space="preserve">веществ и содержащей их продукции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природы России от </w:t>
              <w:br/>
              <w:t xml:space="preserve">31.10.08 N 287              </w:t>
              <w:br/>
              <w:t xml:space="preserve">(зарегистрирован Минюстом   </w:t>
              <w:br/>
              <w:t xml:space="preserve">России 01.12.08, рег. N     </w:t>
              <w:br/>
              <w:t xml:space="preserve">12775)                      </w:t>
            </w:r>
          </w:p>
        </w:tc>
      </w:tr>
      <w:tr>
        <w:trPr>
          <w:trHeight w:val="16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игиенические нормативы             </w:t>
              <w:br/>
              <w:t xml:space="preserve">"Ориентировочные безопасные уровни  </w:t>
              <w:br/>
              <w:t xml:space="preserve">воздействия (ОБУВ) загрязняющих     </w:t>
              <w:br/>
              <w:t xml:space="preserve">веществ в атмосферном воздухе       </w:t>
              <w:br/>
              <w:t xml:space="preserve">населенных мест"                    </w:t>
              <w:br/>
              <w:t xml:space="preserve">(ГН 2.1.6.2309-07), с дополнениями  </w:t>
              <w:br/>
              <w:t xml:space="preserve">N 1 (ГН 2.1.6.2328-08), N 2         </w:t>
              <w:br/>
              <w:t xml:space="preserve">(ГН 2.1.6.2414-08), N 3             </w:t>
              <w:br/>
              <w:t xml:space="preserve">(ГН 2.1.6.2451-09)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Главного      </w:t>
              <w:br/>
              <w:t xml:space="preserve">государственного            </w:t>
              <w:br/>
              <w:t xml:space="preserve">санитарного врача           </w:t>
              <w:br/>
              <w:t xml:space="preserve">Российской Федерации от     </w:t>
              <w:br/>
              <w:t xml:space="preserve">19.12.07 N 92, от 18.02.08  </w:t>
              <w:br/>
              <w:t xml:space="preserve">N 11, от 18.08.08 N 47, от  </w:t>
              <w:br/>
              <w:t xml:space="preserve">27.01.09 N 5                </w:t>
              <w:br/>
              <w:t xml:space="preserve">(зарегистрированы Минюстом  </w:t>
              <w:br/>
              <w:t xml:space="preserve">России 21.01.08, рег. N     </w:t>
              <w:br/>
              <w:t xml:space="preserve">10966; 11.03.08, рег. N     </w:t>
              <w:br/>
              <w:t xml:space="preserve">11306; 04.09.08, рег. N     </w:t>
              <w:br/>
              <w:t xml:space="preserve">12224; 13.02.09, рег. N     </w:t>
              <w:br/>
              <w:t xml:space="preserve">13336)                      </w:t>
            </w:r>
          </w:p>
        </w:tc>
      </w:tr>
      <w:tr>
        <w:trPr>
          <w:trHeight w:val="3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игиенические нормативы "Предельно  </w:t>
              <w:br/>
              <w:t xml:space="preserve">допустимые концентрации (ПДК)       </w:t>
              <w:br/>
              <w:t xml:space="preserve">загрязняющих веществ в атмосферном  </w:t>
              <w:br/>
              <w:t xml:space="preserve">воздухе населенных мест"            </w:t>
              <w:br/>
              <w:t xml:space="preserve">(ГН 2.1.6.1338-03), с дополнениями  </w:t>
              <w:br/>
              <w:t xml:space="preserve">N 1 (ГН 2.1.6.1765-03), N 2         </w:t>
              <w:br/>
              <w:t xml:space="preserve">(ГН 2.1.6.1983-05), N 3             </w:t>
              <w:br/>
              <w:t xml:space="preserve">(ГН 2.1.6.1985-06), N 4             </w:t>
              <w:br/>
              <w:t xml:space="preserve">(ГН 2.1.6.2326-08), N 5             </w:t>
              <w:br/>
              <w:t xml:space="preserve">(ГН 2.1.6.2416-08), N 6             </w:t>
              <w:br/>
              <w:t xml:space="preserve">(ГН 2.1.6.2450-09)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лавный государственный     </w:t>
              <w:br/>
              <w:t xml:space="preserve">санитарный врач Российской  </w:t>
              <w:br/>
              <w:t xml:space="preserve">Федерации, 21.05.03,        </w:t>
              <w:br/>
              <w:t xml:space="preserve">13.10.03, 03.11.05,         </w:t>
              <w:br/>
              <w:t xml:space="preserve">10.07.06, Постановления     </w:t>
              <w:br/>
              <w:t xml:space="preserve">Главного государственного   </w:t>
              <w:br/>
              <w:t xml:space="preserve">санитарного врача           </w:t>
              <w:br/>
              <w:t xml:space="preserve">Российской Федерации от     </w:t>
              <w:br/>
              <w:t xml:space="preserve">04.02.08 N 6, от 18.08.08 N </w:t>
              <w:br/>
              <w:t xml:space="preserve">49, от 27.01.09 N 6.        </w:t>
              <w:br/>
              <w:t xml:space="preserve">Введены в действие          </w:t>
              <w:br/>
              <w:t xml:space="preserve">Постановлениями Главного    </w:t>
              <w:br/>
              <w:t xml:space="preserve">государственного            </w:t>
              <w:br/>
              <w:t xml:space="preserve">санитарного врача           </w:t>
              <w:br/>
              <w:t xml:space="preserve">Российской Федерации от     </w:t>
              <w:br/>
              <w:t xml:space="preserve">30.05.03 N 114, от 17.10.03 </w:t>
              <w:br/>
              <w:t xml:space="preserve">N 150, от 03.11.05 N 24, от </w:t>
              <w:br/>
              <w:t xml:space="preserve">19.07.06 N 15, от 04.02.08  </w:t>
              <w:br/>
              <w:t xml:space="preserve">N 6, от 18.08.08 N 49, от   </w:t>
              <w:br/>
              <w:t xml:space="preserve">27.01.09 N 6                </w:t>
              <w:br/>
              <w:t xml:space="preserve">(зарегистрированы Минюстом  </w:t>
              <w:br/>
              <w:t xml:space="preserve">России 11.06.03, рег. N     </w:t>
              <w:br/>
              <w:t xml:space="preserve">4679; 21.10.03, рег. N      </w:t>
              <w:br/>
              <w:t xml:space="preserve">5187; 02.12.05, рег. N      </w:t>
              <w:br/>
              <w:t xml:space="preserve">7225; 27.07.06, рег. N      </w:t>
              <w:br/>
              <w:t xml:space="preserve">8117; 29.02.08, рег. N      </w:t>
              <w:br/>
              <w:t xml:space="preserve">11260; 04.09.08, рег. N     </w:t>
              <w:br/>
              <w:t xml:space="preserve">12223; 16.02.09, рег. N     </w:t>
              <w:br/>
              <w:t xml:space="preserve">13357)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тивно-методические указания  </w:t>
              <w:br/>
              <w:t xml:space="preserve">по взиманию платы за загрязнение    </w:t>
              <w:br/>
              <w:t xml:space="preserve">окружающей природной среды (с       </w:t>
              <w:br/>
              <w:t xml:space="preserve">изменениями)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природы РФ от            </w:t>
              <w:br/>
              <w:t xml:space="preserve">26.01.1993                  </w:t>
              <w:br/>
              <w:t xml:space="preserve">(зарегистрировано в Минюсте </w:t>
              <w:br/>
              <w:t xml:space="preserve">РФ 24.03.93, рег. N 190)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порядке составления и  </w:t>
              <w:br/>
              <w:t xml:space="preserve">представления годовой, квартальной  </w:t>
              <w:br/>
              <w:t xml:space="preserve">и месячной отчетности об исполнении </w:t>
              <w:br/>
              <w:t xml:space="preserve">бюджетов бюджетной системы          </w:t>
              <w:br/>
              <w:t xml:space="preserve">Российской Федерации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фина РФ от        </w:t>
              <w:br/>
              <w:t xml:space="preserve">13.11.08 N 128н             </w:t>
              <w:br/>
              <w:t xml:space="preserve">(зарегистрировано в Минюсте </w:t>
              <w:br/>
              <w:t xml:space="preserve">РФ 19.12.08, рег. N         </w:t>
              <w:br/>
              <w:t xml:space="preserve">12908)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бюджетному учету.     </w:t>
              <w:br/>
              <w:t xml:space="preserve">Приказ Минфина РФ от 30.12.08 N     </w:t>
              <w:br/>
              <w:t xml:space="preserve">148н 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фина РФ от        </w:t>
              <w:br/>
              <w:t xml:space="preserve">30.12.08 N 148н             </w:t>
              <w:br/>
              <w:t xml:space="preserve">(зарегистрирован в Минюсте  </w:t>
              <w:br/>
              <w:t xml:space="preserve">РФ 12.02.09, рег. N         </w:t>
              <w:br/>
              <w:t xml:space="preserve">13309)  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идентификации         </w:t>
              <w:br/>
              <w:t xml:space="preserve">источника загрязнения водного       </w:t>
              <w:br/>
              <w:t xml:space="preserve">объекта нефтью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природы России от </w:t>
              <w:br/>
              <w:t xml:space="preserve">02.08.94 N 241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9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инвентаризации        </w:t>
              <w:br/>
              <w:t xml:space="preserve">выбросов загрязняющих веществ в     </w:t>
              <w:br/>
              <w:t xml:space="preserve">атмосферу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комприрода СССР, 1991 г.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1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определения выбросов       </w:t>
              <w:br/>
              <w:t xml:space="preserve">загрязняющих веществ в атмосферу    </w:t>
              <w:br/>
              <w:t xml:space="preserve">при сжигании топлива в котлах       </w:t>
              <w:br/>
              <w:t xml:space="preserve">производительностью менее 30 тонн   </w:t>
              <w:br/>
              <w:t xml:space="preserve">пара в час или менее 20 Гкал в час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комэкология России,      </w:t>
              <w:br/>
              <w:t xml:space="preserve">09.07.99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1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по определению выбросов в  </w:t>
              <w:br/>
              <w:t xml:space="preserve">атмосферу на предприятиях           </w:t>
              <w:br/>
              <w:t xml:space="preserve">Госкомнефтепродукта РСФСР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комнефтепродукт РСФСР,   </w:t>
              <w:br/>
              <w:t xml:space="preserve">28.12.88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1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проведения инвентаризации  </w:t>
              <w:br/>
              <w:t xml:space="preserve">выбросов загрязняющих веществ в     </w:t>
              <w:br/>
              <w:t xml:space="preserve">атмосферу для авторемонтных         </w:t>
              <w:br/>
              <w:t xml:space="preserve">предприятий (расчетным методом)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транс России, 28.10.98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1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проведения инвентаризации  </w:t>
              <w:br/>
              <w:t xml:space="preserve">выбросов загрязняющих веществ в     </w:t>
              <w:br/>
              <w:t xml:space="preserve">атмосферу для автотранспортных      </w:t>
              <w:br/>
              <w:t xml:space="preserve">предприятий (расчетным методом), с  </w:t>
              <w:br/>
              <w:t xml:space="preserve">дополнениями и изменениями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транс России, 28.10.98,  </w:t>
              <w:br/>
              <w:t xml:space="preserve">1999 г.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1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проведения инвентаризации  </w:t>
              <w:br/>
              <w:t xml:space="preserve">выбросов загрязняющих веществ в     </w:t>
              <w:br/>
              <w:t xml:space="preserve">атмосферу для асфальтобетонных      </w:t>
              <w:br/>
              <w:t xml:space="preserve">заводов (расчетным методом)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транс России, 28.10.98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1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проведения инвентаризации  </w:t>
              <w:br/>
              <w:t xml:space="preserve">выбросов загрязняющих веществ в     </w:t>
              <w:br/>
              <w:t xml:space="preserve">атмосферу для баз дорожной техники  </w:t>
              <w:br/>
              <w:t xml:space="preserve">(расчетным методом)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транс России, 28.10.98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1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проведения инвентаризации  </w:t>
              <w:br/>
              <w:t xml:space="preserve">выбросов загрязняющих веществ в     </w:t>
              <w:br/>
              <w:t xml:space="preserve">атмосферу на предприятиях           </w:t>
              <w:br/>
              <w:t xml:space="preserve">железнодорожного транспорта         </w:t>
              <w:br/>
              <w:t xml:space="preserve">(расчетным методом)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транс России, 15.09.92,  </w:t>
              <w:br/>
              <w:t xml:space="preserve">Приказы Госкомэкологии      </w:t>
              <w:br/>
              <w:t xml:space="preserve">России от 05.09.97 N 397 и  </w:t>
              <w:br/>
              <w:t xml:space="preserve">от 24.01.00 N 34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1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разработки нормативов      </w:t>
              <w:br/>
              <w:t xml:space="preserve">допустимых сбросов веществ и        </w:t>
              <w:br/>
              <w:t xml:space="preserve">микроорганизмов в водные объекты    </w:t>
              <w:br/>
              <w:t xml:space="preserve">для водопользователей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природы России от </w:t>
              <w:br/>
              <w:t xml:space="preserve">17.12.07 N 333              </w:t>
              <w:br/>
              <w:t xml:space="preserve">(зарегистрирован Минюстом   </w:t>
              <w:br/>
              <w:t xml:space="preserve">России 21.02.08, рег. N     </w:t>
              <w:br/>
              <w:t xml:space="preserve">11198)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1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расчета выбросов вредных   </w:t>
              <w:br/>
              <w:t xml:space="preserve">веществ в атмосферу при сжигании    </w:t>
              <w:br/>
              <w:t xml:space="preserve">попутного нефтяного газа на         </w:t>
              <w:br/>
              <w:t xml:space="preserve">факельных установках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комэкологии       </w:t>
              <w:br/>
              <w:t xml:space="preserve">России от 08.04.98 N 199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1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расчета выбросов           </w:t>
              <w:br/>
              <w:t xml:space="preserve">загрязняющих веществ в атмосферу от </w:t>
              <w:br/>
              <w:t xml:space="preserve">стационарных дизельных установок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ПР России, 14.02.01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2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расчета выбросов от        </w:t>
              <w:br/>
              <w:t xml:space="preserve">источников горения при разливе      </w:t>
              <w:br/>
              <w:t xml:space="preserve">нефти и нефтепродуктов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комэкологии       </w:t>
              <w:br/>
              <w:t xml:space="preserve">России от 05.03.97 N 90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2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расчета выделений          </w:t>
              <w:br/>
              <w:t xml:space="preserve">(выбросов) загрязняющих веществ в   </w:t>
              <w:br/>
              <w:t xml:space="preserve">атмосферу при механической          </w:t>
              <w:br/>
              <w:t xml:space="preserve">обработке металлов (на основе       </w:t>
              <w:br/>
              <w:t xml:space="preserve">удельных показателей)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комэкологии       </w:t>
              <w:br/>
              <w:t xml:space="preserve">России от 14.04.97 N 158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2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расчета выделений          </w:t>
              <w:br/>
              <w:t xml:space="preserve">(выбросов) загрязняющих веществ в   </w:t>
              <w:br/>
              <w:t xml:space="preserve">атмосферу при механической          </w:t>
              <w:br/>
              <w:t xml:space="preserve">обработке металлов (по величинам    </w:t>
              <w:br/>
              <w:t xml:space="preserve">удельных выделений)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комэкологии       </w:t>
              <w:br/>
              <w:t xml:space="preserve">России от 14.04.97 N 158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2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расчета выделений          </w:t>
              <w:br/>
              <w:t xml:space="preserve">(выбросов) загрязняющих веществ в   </w:t>
              <w:br/>
              <w:t xml:space="preserve">атмосферу при нанесении             </w:t>
              <w:br/>
              <w:t xml:space="preserve">лакокрасочных материалов (на основе </w:t>
              <w:br/>
              <w:t xml:space="preserve">удельных показателей)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комэкологии       </w:t>
              <w:br/>
              <w:t xml:space="preserve">России от 12.11.97 N 497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2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расчета выделений          </w:t>
              <w:br/>
              <w:t xml:space="preserve">(выбросов) загрязняющих веществ в   </w:t>
              <w:br/>
              <w:t xml:space="preserve">атмосферу при производстве          </w:t>
              <w:br/>
              <w:t xml:space="preserve">металлопокрытий гальваническим      </w:t>
              <w:br/>
              <w:t xml:space="preserve">способом (по величинам удельных     </w:t>
              <w:br/>
              <w:t xml:space="preserve">показателей)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комэкологии       </w:t>
              <w:br/>
              <w:t xml:space="preserve">России от 30.04.99 N 216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2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расчета выделений          </w:t>
              <w:br/>
              <w:t xml:space="preserve">(выбросов) загрязняющих веществ в   </w:t>
              <w:br/>
              <w:t xml:space="preserve">атмосферу при сварочных работах (на </w:t>
              <w:br/>
              <w:t xml:space="preserve">основе удельных показателей)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комэкологии       </w:t>
              <w:br/>
              <w:t xml:space="preserve">России от 14.04.97 N 158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2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ка расчета концентраций в     </w:t>
              <w:br/>
              <w:t xml:space="preserve">атмосферном воздухе вредных         </w:t>
              <w:br/>
              <w:t xml:space="preserve">веществ, содержащихся в выбросах    </w:t>
              <w:br/>
              <w:t xml:space="preserve">предприятий (ОНД-86)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          </w:t>
              <w:br/>
              <w:t xml:space="preserve">Госкомгидромета СССР от     </w:t>
              <w:br/>
              <w:t xml:space="preserve">04.08.86 N 192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2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оценке </w:t>
              <w:br/>
              <w:t xml:space="preserve">выбросов загрязняющих веществ в     </w:t>
              <w:br/>
              <w:t xml:space="preserve">атмосферу от вспомогательных        </w:t>
              <w:br/>
              <w:t xml:space="preserve">производств теплоэлектростанций и   </w:t>
              <w:br/>
              <w:t xml:space="preserve">котельных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64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2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расчету выбросов бенз[а]пирена в    </w:t>
              <w:br/>
              <w:t xml:space="preserve">атмосферу паровыми котлами          </w:t>
              <w:br/>
              <w:t xml:space="preserve">электростанций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86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2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           </w:t>
              <w:br/>
              <w:t xml:space="preserve">определению выбросов загрязняющих   </w:t>
              <w:br/>
              <w:t xml:space="preserve">веществ в атмосферу из резервуаров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комэкологии       </w:t>
              <w:br/>
              <w:t xml:space="preserve">России от 08.04.98 N 199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3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расчету    </w:t>
              <w:br/>
              <w:t xml:space="preserve">валовых выбросов вредных веществ в  </w:t>
              <w:br/>
              <w:t xml:space="preserve">атмосферу для предприятий           </w:t>
              <w:br/>
              <w:t xml:space="preserve">нефтепереработки и нефтехимии (РД-  </w:t>
              <w:br/>
              <w:t xml:space="preserve">17-86)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нефтехимпром СССР, 1987  </w:t>
              <w:br/>
              <w:t xml:space="preserve">г.    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3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расчету    </w:t>
              <w:br/>
              <w:t xml:space="preserve">выбросов оксидов азота с дымовыми   </w:t>
              <w:br/>
              <w:t xml:space="preserve">газами котлов тепловых              </w:t>
              <w:br/>
              <w:t xml:space="preserve">электростанций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энерго России от  </w:t>
              <w:br/>
              <w:t xml:space="preserve">30.06.03 N 286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3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расчету    </w:t>
              <w:br/>
              <w:t xml:space="preserve">платы за неорганизованный сброс     </w:t>
              <w:br/>
              <w:t xml:space="preserve">загрязняющих веществ в водные       </w:t>
              <w:br/>
              <w:t xml:space="preserve">объекты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комэкология РФ,          </w:t>
              <w:br/>
              <w:t xml:space="preserve">29.12.1998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3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ое пособие по расчету     </w:t>
              <w:br/>
              <w:t xml:space="preserve">выбросов от неорганизованных        </w:t>
              <w:br/>
              <w:t xml:space="preserve">источников в промышленности         </w:t>
              <w:br/>
              <w:t xml:space="preserve">строительных материалов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стройматериалов СССР,    </w:t>
              <w:br/>
              <w:t xml:space="preserve">16.05.85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3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"Об установлении сроков уплаты      </w:t>
              <w:br/>
              <w:t xml:space="preserve">платы за негативное воздействие на  </w:t>
              <w:br/>
              <w:t xml:space="preserve">окружающую среду"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8.06.06 N 557              </w:t>
              <w:br/>
              <w:t xml:space="preserve">(зарегистрирован в Минюсте  </w:t>
              <w:br/>
              <w:t xml:space="preserve">РФ 17.07.2006, рег. N 8077) </w:t>
            </w:r>
          </w:p>
        </w:tc>
      </w:tr>
      <w:tr>
        <w:trPr>
          <w:trHeight w:val="15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3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чень территориальных органов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, которым           </w:t>
              <w:br/>
              <w:t xml:space="preserve">предоставлено право выдачи          </w:t>
              <w:br/>
              <w:t xml:space="preserve">заключений о возможности ввоза в    </w:t>
              <w:br/>
              <w:t xml:space="preserve">Российскую Федерацию и вывоза из    </w:t>
              <w:br/>
              <w:t xml:space="preserve">Российской Федерации продукции, не  </w:t>
              <w:br/>
              <w:t xml:space="preserve">содержащей ОРВ, и закрепленных за   </w:t>
              <w:br/>
              <w:t xml:space="preserve">ними субъектов Российской           </w:t>
              <w:br/>
              <w:t xml:space="preserve">Федерации, с изменениями и          </w:t>
              <w:br/>
              <w:t xml:space="preserve">дополнениями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Ростехнадзора от    </w:t>
              <w:br/>
              <w:t xml:space="preserve">21.11.05 N 856; от 15.11.06 </w:t>
              <w:br/>
              <w:t xml:space="preserve">N 1007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3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б организации выдачи     </w:t>
              <w:br/>
              <w:t xml:space="preserve">Федеральной службой по              </w:t>
              <w:br/>
              <w:t xml:space="preserve">экологическому, технологическому и  </w:t>
              <w:br/>
              <w:t xml:space="preserve">атомному надзору разрешений на ввоз </w:t>
              <w:br/>
              <w:t xml:space="preserve">в Российскую Федерацию ядовитых     </w:t>
              <w:br/>
              <w:t xml:space="preserve">веществ (РД-16-02-2004)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2.12.04 N 324              </w:t>
              <w:br/>
              <w:t xml:space="preserve">(зарегистрирован Минюстом   </w:t>
              <w:br/>
              <w:t xml:space="preserve">России 11.04.05, рег. N     </w:t>
              <w:br/>
              <w:t xml:space="preserve">6495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3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б организации подготовки </w:t>
              <w:br/>
              <w:t xml:space="preserve">и аттестации специалистов в области </w:t>
              <w:br/>
              <w:t xml:space="preserve">обеспечения экологической           </w:t>
              <w:br/>
              <w:t xml:space="preserve">безопасности и осуществлении        </w:t>
              <w:br/>
              <w:t xml:space="preserve">контроля в указанной сфере          </w:t>
              <w:br/>
              <w:t xml:space="preserve">деятельности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0.11.07 N 793              </w:t>
              <w:br/>
              <w:t xml:space="preserve">(зарегистрирован Минюстом   </w:t>
              <w:br/>
              <w:t xml:space="preserve">России 21.01.08, рег. N     </w:t>
              <w:br/>
              <w:t xml:space="preserve">10963)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3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ведения территориальными    </w:t>
              <w:br/>
              <w:t xml:space="preserve">органами Федеральной службы по      </w:t>
              <w:br/>
              <w:t xml:space="preserve">экологическому, технологическому и  </w:t>
              <w:br/>
              <w:t xml:space="preserve">атомному надзору государственного   </w:t>
              <w:br/>
              <w:t xml:space="preserve">учета объектов, оказывающих         </w:t>
              <w:br/>
              <w:t xml:space="preserve">негативное воздействие на           </w:t>
              <w:br/>
              <w:t xml:space="preserve">окружающую среду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4.11.05 N 867              </w:t>
            </w:r>
          </w:p>
        </w:tc>
      </w:tr>
      <w:tr>
        <w:trPr>
          <w:trHeight w:val="18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3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по организации выдачи       </w:t>
              <w:br/>
              <w:t xml:space="preserve">заключений о соответствии           </w:t>
              <w:br/>
              <w:t xml:space="preserve">экологическим нормам и требованиям  </w:t>
              <w:br/>
              <w:t xml:space="preserve">производственных и (или) складских  </w:t>
              <w:br/>
              <w:t xml:space="preserve">помещений организации, намечающей   </w:t>
              <w:br/>
              <w:t xml:space="preserve">осуществление лицензируемой         </w:t>
              <w:br/>
              <w:t xml:space="preserve">деятельности, связанной с           </w:t>
              <w:br/>
              <w:t xml:space="preserve">производством и (или) оборотом      </w:t>
              <w:br/>
              <w:t xml:space="preserve">этилового спирта, алкогольной и     </w:t>
              <w:br/>
              <w:t xml:space="preserve">спиртосодержащей продукции,         </w:t>
              <w:br/>
              <w:t xml:space="preserve">территориальными органами      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7.10.06 N 961   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4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предоставления в            </w:t>
              <w:br/>
              <w:t xml:space="preserve">электронном виде открытых и         </w:t>
              <w:br/>
              <w:t xml:space="preserve">общедоступных сведений,             </w:t>
              <w:br/>
              <w:t xml:space="preserve">содержащихся в Едином               </w:t>
              <w:br/>
              <w:t xml:space="preserve">государственном реестре юридических </w:t>
              <w:br/>
              <w:t xml:space="preserve">лиц и в Едином государственном      </w:t>
              <w:br/>
              <w:t xml:space="preserve">реестре индивидуальных              </w:t>
              <w:br/>
              <w:t xml:space="preserve">предпринимателей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ФНС РФ от 31.03.09   </w:t>
              <w:br/>
              <w:t xml:space="preserve">N ММ-7-6/148@               </w:t>
              <w:br/>
              <w:t xml:space="preserve">(зарегистрирован в Минюсте  </w:t>
              <w:br/>
              <w:t xml:space="preserve">РФ 11.06.2009 N 14081)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4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представления и состава     </w:t>
              <w:br/>
              <w:t xml:space="preserve">сведений, представляемых            </w:t>
              <w:br/>
              <w:t xml:space="preserve">Федеральной службой по              </w:t>
              <w:br/>
              <w:t xml:space="preserve">экологическому, технологическому и  </w:t>
              <w:br/>
              <w:t xml:space="preserve">атомному надзору, для внесения в    </w:t>
              <w:br/>
              <w:t xml:space="preserve">государственный водный реестр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ПР РФ от 04.02.08   </w:t>
              <w:br/>
              <w:t xml:space="preserve">N 26 (зарегистрирован в     </w:t>
              <w:br/>
              <w:t xml:space="preserve">Минюсте РФ 12.03.08,        </w:t>
              <w:br/>
              <w:t xml:space="preserve">рег. N 11325)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4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составления и ведения       </w:t>
              <w:br/>
              <w:t xml:space="preserve">кассового плана исполнения          </w:t>
              <w:br/>
              <w:t xml:space="preserve">федерального бюджета в текущем      </w:t>
              <w:br/>
              <w:t xml:space="preserve">финансовом году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фина РФ от        </w:t>
              <w:br/>
              <w:t xml:space="preserve">27.11.07 N 120н             </w:t>
              <w:br/>
              <w:t xml:space="preserve">(зарегистрирован в Минюсте  </w:t>
              <w:br/>
              <w:t xml:space="preserve">РФ 17.12.07, рег. N         </w:t>
              <w:br/>
              <w:t xml:space="preserve">10757)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4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составления и представления </w:t>
              <w:br/>
              <w:t xml:space="preserve">финансовой отчетности об исполнении </w:t>
              <w:br/>
              <w:t xml:space="preserve">федерального бюджета в Счетную      </w:t>
              <w:br/>
              <w:t xml:space="preserve">палату Российской Федерации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фина РФ от        </w:t>
              <w:br/>
              <w:t xml:space="preserve">19.03.09 N 26н              </w:t>
              <w:br/>
              <w:t xml:space="preserve">(зарегистрирован в Минюсте  </w:t>
              <w:br/>
              <w:t xml:space="preserve">РФ 11.06.09, рег. N         </w:t>
              <w:br/>
              <w:t xml:space="preserve">14079)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4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учета Федеральным           </w:t>
              <w:br/>
              <w:t xml:space="preserve">казначейством поступлений в         </w:t>
              <w:br/>
              <w:t xml:space="preserve">бюджетную систему Российской        </w:t>
              <w:br/>
              <w:t xml:space="preserve">Федерации и их распределения между  </w:t>
              <w:br/>
              <w:t xml:space="preserve">бюджетами бюджетной системы         </w:t>
              <w:br/>
              <w:t xml:space="preserve">Российской Федерации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фина РФ от        </w:t>
              <w:br/>
              <w:t xml:space="preserve">05.09.08 N 92н              </w:t>
              <w:br/>
              <w:t xml:space="preserve">(зарегистрирован в Минюсте  </w:t>
              <w:br/>
              <w:t xml:space="preserve">РФ 29.09.08, рег. N         </w:t>
              <w:br/>
              <w:t xml:space="preserve">12357)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4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внесения сведений в         </w:t>
              <w:br/>
              <w:t xml:space="preserve">государственный водный реестр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ПР РФ от 16.07.07 N </w:t>
              <w:br/>
              <w:t xml:space="preserve">186 (зарегистрирован в      </w:t>
              <w:br/>
              <w:t xml:space="preserve">Минюсте РФ 20.08.07,        </w:t>
              <w:br/>
              <w:t xml:space="preserve">рег. N 10004)               </w:t>
            </w:r>
          </w:p>
        </w:tc>
      </w:tr>
      <w:tr>
        <w:trPr>
          <w:trHeight w:val="4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4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казания информации в полях </w:t>
              <w:br/>
              <w:t xml:space="preserve">расчетных документов на             </w:t>
              <w:br/>
              <w:t xml:space="preserve">перечисление налогов, сборов и иных </w:t>
              <w:br/>
              <w:t xml:space="preserve">платежей в бюджетную систему        </w:t>
              <w:br/>
              <w:t xml:space="preserve">Российской Федерации (вместе с      </w:t>
              <w:br/>
              <w:t xml:space="preserve">"Правилами указания информации,     </w:t>
              <w:br/>
              <w:t xml:space="preserve">идентифицирующей плательщика и      </w:t>
              <w:br/>
              <w:t xml:space="preserve">получателя средств, в расчетных     </w:t>
              <w:br/>
              <w:t xml:space="preserve">документах на перечисление налогов, </w:t>
              <w:br/>
              <w:t xml:space="preserve">сборов и иных платежей в бюджетную  </w:t>
              <w:br/>
              <w:t xml:space="preserve">систему Российской Федерации",      </w:t>
              <w:br/>
              <w:t xml:space="preserve">"Правилами указания информации,     </w:t>
              <w:br/>
              <w:t xml:space="preserve">идентифицирующей платеж, в          </w:t>
              <w:br/>
              <w:t xml:space="preserve">расчетных документах на             </w:t>
              <w:br/>
              <w:t xml:space="preserve">перечисление налогов и сборов и     </w:t>
              <w:br/>
              <w:t xml:space="preserve">иных платежей в бюджетную систему   </w:t>
              <w:br/>
              <w:t xml:space="preserve">Российской Федерации,               </w:t>
              <w:br/>
              <w:t xml:space="preserve">администрируемых налоговыми         </w:t>
              <w:br/>
              <w:t xml:space="preserve">органами", "Правилами указания      </w:t>
              <w:br/>
              <w:t xml:space="preserve">информации, идентифицирующей        </w:t>
              <w:br/>
              <w:t xml:space="preserve">платеж, в расчетных документах на   </w:t>
              <w:br/>
              <w:t xml:space="preserve">перечисление таможенных и иных      </w:t>
              <w:br/>
              <w:t xml:space="preserve">платежей от внешнеэкономической     </w:t>
              <w:br/>
              <w:t xml:space="preserve">деятельности", "Правилами указания  </w:t>
              <w:br/>
              <w:t xml:space="preserve">информации, идентифицирующей        </w:t>
              <w:br/>
              <w:t xml:space="preserve">платеж, в расчетных документах на   </w:t>
              <w:br/>
              <w:t xml:space="preserve">перечисление иных платежей в        </w:t>
              <w:br/>
              <w:t xml:space="preserve">бюджетную систему Российской        </w:t>
              <w:br/>
              <w:t xml:space="preserve">Федерации", "Правилами указания     </w:t>
              <w:br/>
              <w:t xml:space="preserve">информации, идентифицирующей лицо   </w:t>
              <w:br/>
              <w:t xml:space="preserve">или орган, оформившие расчетный     </w:t>
              <w:br/>
              <w:t xml:space="preserve">документ, на перечисление налогов,  </w:t>
              <w:br/>
              <w:t xml:space="preserve">сборов и иных платежей в бюджетную  </w:t>
              <w:br/>
              <w:t xml:space="preserve">систему Российской Федерации")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фина РФ от        </w:t>
              <w:br/>
              <w:t xml:space="preserve">24.11.04 N 106н             </w:t>
              <w:br/>
              <w:t xml:space="preserve">(зарегистрирован в Минюсте  </w:t>
              <w:br/>
              <w:t xml:space="preserve">РФ 14.12.04, рег. N         </w:t>
              <w:br/>
              <w:t xml:space="preserve">6187) 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4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четная инструкция (методика) по  </w:t>
              <w:br/>
              <w:t xml:space="preserve">определению состава и количества    </w:t>
              <w:br/>
              <w:t xml:space="preserve">вредных (загрязняющих) веществ,     </w:t>
              <w:br/>
              <w:t xml:space="preserve">выбрасываемых в атмосферный воздух  </w:t>
              <w:br/>
              <w:t xml:space="preserve">при электролитическом производстве  </w:t>
              <w:br/>
              <w:t xml:space="preserve">алюминия, с Изменениями и           </w:t>
              <w:br/>
              <w:t xml:space="preserve">дополнениями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Ростехнадзора от    </w:t>
              <w:br/>
              <w:t xml:space="preserve">31.03.05 N 182, от 29.11.05 </w:t>
              <w:br/>
              <w:t xml:space="preserve">N 892 (зарегистрированы     </w:t>
              <w:br/>
              <w:t xml:space="preserve">Минюстом России 05.05.05,   </w:t>
              <w:br/>
              <w:t xml:space="preserve">рег. N 6577; 20.12.05,      </w:t>
              <w:br/>
              <w:t xml:space="preserve">рег. N 7285)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4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комендации по оформлению и        </w:t>
              <w:br/>
              <w:t xml:space="preserve">содержанию проекта нормативов       </w:t>
              <w:br/>
              <w:t xml:space="preserve">предельно допустимых выбросов в     </w:t>
              <w:br/>
              <w:t xml:space="preserve">атмосферу (ПДВ) для предприятия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комгидромет СССР,        </w:t>
              <w:br/>
              <w:t xml:space="preserve">28.08.87, Приказ            </w:t>
              <w:br/>
              <w:t xml:space="preserve">Госкомэкологии России от    </w:t>
              <w:br/>
              <w:t xml:space="preserve">25.09.97 N 397           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4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ство по контролю источников  </w:t>
              <w:br/>
              <w:t xml:space="preserve">загрязнения атмосферы (ОНД-90)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Госкомприроды </w:t>
              <w:br/>
              <w:t xml:space="preserve">СССР от 30.10.90 N 3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5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ство по оценке воздействия   </w:t>
              <w:br/>
              <w:t xml:space="preserve">на окружающую среду (ОВОС) при      </w:t>
              <w:br/>
              <w:t xml:space="preserve">проектировании, строительстве,      </w:t>
              <w:br/>
              <w:t xml:space="preserve">реконструкции и эксплуатации        </w:t>
              <w:br/>
              <w:t xml:space="preserve">объектов дорожного хозяйства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поряжение Минтранса      </w:t>
              <w:br/>
              <w:t xml:space="preserve">России от 22.11.01 N ОС-    </w:t>
              <w:br/>
              <w:t xml:space="preserve">482-р                       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5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анитарно-эпидемиологические        </w:t>
              <w:br/>
              <w:t xml:space="preserve">правила и нормативы "Санитарно-     </w:t>
              <w:br/>
              <w:t xml:space="preserve">защитные зоны и санитарная          </w:t>
              <w:br/>
              <w:t xml:space="preserve">классификация предприятий,          </w:t>
              <w:br/>
              <w:t xml:space="preserve">сооружений и иных объектов" (СанПиН </w:t>
              <w:br/>
              <w:t xml:space="preserve">2.2.1/2.1.1.1200-03), с Изменениями </w:t>
              <w:br/>
              <w:t xml:space="preserve">N 1 (СанПиН 2.2.1/2.1.1.2361-08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я Главного      </w:t>
              <w:br/>
              <w:t xml:space="preserve">государственного            </w:t>
              <w:br/>
              <w:t xml:space="preserve">санитарного врача           </w:t>
              <w:br/>
              <w:t xml:space="preserve">Российской Федерации от     </w:t>
              <w:br/>
              <w:t xml:space="preserve">25.09.07 N 74, от 10.04.08  </w:t>
              <w:br/>
              <w:t xml:space="preserve">N 25 (зарегистрированы      </w:t>
              <w:br/>
              <w:t xml:space="preserve">Минюстом России 25.01.08,   </w:t>
              <w:br/>
              <w:t xml:space="preserve">рег. N 10995; 07.05.08,     </w:t>
              <w:br/>
              <w:t xml:space="preserve">рег. N 11637)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5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казания о порядке применения       </w:t>
              <w:br/>
              <w:t xml:space="preserve">бюджетной классификации Российской  </w:t>
              <w:br/>
              <w:t xml:space="preserve">Федерации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фина РФ от        </w:t>
              <w:br/>
              <w:t xml:space="preserve">25.12.08 N 145н (с          </w:t>
              <w:br/>
              <w:t xml:space="preserve">изменениями)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5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 государственного водного      </w:t>
              <w:br/>
              <w:t xml:space="preserve">реестра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ПР РФ от 29.05.07 N </w:t>
              <w:br/>
              <w:t xml:space="preserve">138 (зарегистрирован в      </w:t>
              <w:br/>
              <w:t xml:space="preserve">Минюсте РФ 02.07.07, рег. N </w:t>
              <w:br/>
              <w:t xml:space="preserve">9740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5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 разрешения на выброс вредных  </w:t>
              <w:br/>
              <w:t xml:space="preserve">(загрязняющих) веществ в            </w:t>
              <w:br/>
              <w:t xml:space="preserve">атмосферный воздух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7.02.07 N 56               </w:t>
              <w:br/>
              <w:t xml:space="preserve">(зарегистрирован Минюстом   </w:t>
              <w:br/>
              <w:t xml:space="preserve">России 14.03.07, рег. N     </w:t>
              <w:br/>
              <w:t xml:space="preserve">9108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5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 расчета платы за негативное   </w:t>
              <w:br/>
              <w:t xml:space="preserve">воздействие на окружающую среду.    </w:t>
              <w:br/>
              <w:t xml:space="preserve">Порядок заполнения и представления  </w:t>
              <w:br/>
              <w:t xml:space="preserve">формы Расчета платы за негативное   </w:t>
              <w:br/>
              <w:t xml:space="preserve">воздействие на окружающую среду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5.04.2007 N 204, с         </w:t>
              <w:br/>
              <w:t xml:space="preserve">изменениями                 </w:t>
              <w:br/>
              <w:t xml:space="preserve">(зарегистрирован Минюстом   </w:t>
              <w:br/>
              <w:t xml:space="preserve">РФ 27.06.07, рег. N 9725)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5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ы представления сведений,       </w:t>
              <w:br/>
              <w:t xml:space="preserve">полученных в результате наблюдений  </w:t>
              <w:br/>
              <w:t xml:space="preserve">за водными объектами                </w:t>
              <w:br/>
              <w:t xml:space="preserve">заинтересованными федеральными      </w:t>
              <w:br/>
              <w:t xml:space="preserve">органами исполнительной власти,     </w:t>
              <w:br/>
              <w:t xml:space="preserve">собственниками водных объектов и    </w:t>
              <w:br/>
              <w:t xml:space="preserve">водопользователями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ПР России от        </w:t>
              <w:br/>
              <w:t xml:space="preserve">06.02.08 N 30               </w:t>
              <w:br/>
              <w:t xml:space="preserve">(зарегистрирован Минюстом   </w:t>
              <w:br/>
              <w:t xml:space="preserve">России 23.04.08, рег. N     </w:t>
              <w:br/>
              <w:t xml:space="preserve">11588)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5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ы регистров бюджетного учета    </w:t>
              <w:br/>
              <w:t xml:space="preserve">(вместе с "Рекомендациями по        </w:t>
              <w:br/>
              <w:t xml:space="preserve">применению регистров бюджетного     </w:t>
              <w:br/>
              <w:t xml:space="preserve">учета")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фина РФ от        </w:t>
              <w:br/>
              <w:t xml:space="preserve">23.09.05 N 123н         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2. Государственная экологическая экспертиза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2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министративный регламент по       </w:t>
              <w:br/>
              <w:t xml:space="preserve">исполнению Федеральной службой по   </w:t>
              <w:br/>
              <w:t xml:space="preserve">экологическому, технологическому и  </w:t>
              <w:br/>
              <w:t xml:space="preserve">атомному надзору государственной    </w:t>
              <w:br/>
              <w:t xml:space="preserve">функции по организации и проведению </w:t>
              <w:br/>
              <w:t xml:space="preserve">государственной экологической       </w:t>
              <w:br/>
              <w:t xml:space="preserve">экспертизы федерального уровня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природы России от </w:t>
              <w:br/>
              <w:t xml:space="preserve">30.10.08 N 283              </w:t>
              <w:br/>
              <w:t xml:space="preserve">(зарегистрирован Минюстом   </w:t>
              <w:br/>
              <w:t xml:space="preserve">России 19.01.09, рег. N     </w:t>
              <w:br/>
              <w:t xml:space="preserve">13105)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2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рекомендации по        </w:t>
              <w:br/>
              <w:t xml:space="preserve">подготовке представляемых на        </w:t>
              <w:br/>
              <w:t xml:space="preserve">государственную экологическую       </w:t>
              <w:br/>
              <w:t xml:space="preserve">экспертизу материалов обоснования   </w:t>
              <w:br/>
              <w:t xml:space="preserve">лицензии на осуществление           </w:t>
              <w:br/>
              <w:t xml:space="preserve">деятельности в области              </w:t>
              <w:br/>
              <w:t xml:space="preserve">использования атомной энергии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0.10.07 N 688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2.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б оценке воздействия     </w:t>
              <w:br/>
              <w:t xml:space="preserve">намечаемой хозяйственной и иной     </w:t>
              <w:br/>
              <w:t xml:space="preserve">деятельности на окружающую среду в  </w:t>
              <w:br/>
              <w:t xml:space="preserve">Российской Федерации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Госкомэкологии       </w:t>
              <w:br/>
              <w:t xml:space="preserve">России от 16.05.00 N 372    </w:t>
              <w:br/>
              <w:t xml:space="preserve">(зарегистрирован Минюстом   </w:t>
              <w:br/>
              <w:t xml:space="preserve">России 04.07.00, рег. N     </w:t>
              <w:br/>
              <w:t xml:space="preserve">2302)   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2.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формирования стоимости      </w:t>
              <w:br/>
              <w:t xml:space="preserve">государственной экологической       </w:t>
              <w:br/>
              <w:t xml:space="preserve">экспертизы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02.02.09 N 41           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3. Обращение с отходами производства и потребления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3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министративный регламент     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по исполнению      </w:t>
              <w:br/>
              <w:t xml:space="preserve">государственной функции по выдаче   </w:t>
              <w:br/>
              <w:t xml:space="preserve">разрешений на трансграничное        </w:t>
              <w:br/>
              <w:t xml:space="preserve">перемещение отходов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инприроды России от </w:t>
              <w:br/>
              <w:t xml:space="preserve">31.10.08 N 292              </w:t>
              <w:br/>
              <w:t xml:space="preserve">(зарегистрирован Минюстом   </w:t>
              <w:br/>
              <w:t xml:space="preserve">России 18.03.09, рег. N     </w:t>
              <w:br/>
              <w:t xml:space="preserve">13524)                      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3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министративный регламент     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по исполнению      </w:t>
              <w:br/>
              <w:t xml:space="preserve">государственной функции по          </w:t>
              <w:br/>
              <w:t xml:space="preserve">лицензированию деятельности по      </w:t>
              <w:br/>
              <w:t xml:space="preserve">сбору, использованию,               </w:t>
              <w:br/>
              <w:t xml:space="preserve">обезвреживанию, транспортировке,    </w:t>
              <w:br/>
              <w:t xml:space="preserve">размещению опасных отходов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0.12.07 N 848              </w:t>
              <w:br/>
              <w:t xml:space="preserve">(зарегистрирован Минюстом   </w:t>
              <w:br/>
              <w:t xml:space="preserve">России 28.12.07, рег. N     </w:t>
              <w:br/>
              <w:t xml:space="preserve">10835)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3.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министративный регламент          </w:t>
              <w:br/>
              <w:t xml:space="preserve">Федеральной службы по               </w:t>
              <w:br/>
              <w:t xml:space="preserve">экологическому, технологическому и  </w:t>
              <w:br/>
              <w:t xml:space="preserve">атомному надзору по исполнению      </w:t>
              <w:br/>
              <w:t xml:space="preserve">государственной функции по          </w:t>
              <w:br/>
              <w:t xml:space="preserve">установлению лимитов на размещение  </w:t>
              <w:br/>
              <w:t xml:space="preserve">отходов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0.09.07 N 643              </w:t>
              <w:br/>
              <w:t xml:space="preserve">(зарегистрирован Минюстом   </w:t>
              <w:br/>
              <w:t xml:space="preserve">России 17.10.07, рег. N     </w:t>
              <w:br/>
              <w:t xml:space="preserve">10347)                      </w:t>
            </w:r>
          </w:p>
        </w:tc>
      </w:tr>
      <w:tr>
        <w:trPr>
          <w:trHeight w:val="15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3.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утверждении статистического      </w:t>
              <w:br/>
              <w:t xml:space="preserve">инструментария для организации      </w:t>
              <w:br/>
              <w:t xml:space="preserve">Ростехнадзором статистического      </w:t>
              <w:br/>
              <w:t xml:space="preserve">наблюдения за отходами производства </w:t>
              <w:br/>
              <w:t xml:space="preserve">и потребления (вместе с годовой     </w:t>
              <w:br/>
              <w:t xml:space="preserve">формой федерального статистического </w:t>
              <w:br/>
              <w:t xml:space="preserve">наблюдения N 2-ТП (отходы)          </w:t>
              <w:br/>
              <w:t xml:space="preserve">"Сведения об образовании,           </w:t>
              <w:br/>
              <w:t xml:space="preserve">использовании, обезвреживании,      </w:t>
              <w:br/>
              <w:t xml:space="preserve">транспортировании и размещении      </w:t>
              <w:br/>
              <w:t xml:space="preserve">отходов производства и              </w:t>
              <w:br/>
              <w:t xml:space="preserve">потребления"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Росстата от   </w:t>
              <w:br/>
              <w:t xml:space="preserve">30.12.04 N 157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3.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заполнения и представления  </w:t>
              <w:br/>
              <w:t xml:space="preserve">формы федерального государственного </w:t>
              <w:br/>
              <w:t xml:space="preserve">статистического наблюдения N 2-ТП   </w:t>
              <w:br/>
              <w:t xml:space="preserve">(отходы) "Сведения об образовании,  </w:t>
              <w:br/>
              <w:t xml:space="preserve">использовании, обезвреживании,      </w:t>
              <w:br/>
              <w:t xml:space="preserve">транспортировании и размещении      </w:t>
              <w:br/>
              <w:t xml:space="preserve">отходов производства и потребления"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Росстата от   </w:t>
              <w:br/>
              <w:t xml:space="preserve">17.01.05 N 1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3.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по заполнению формы      </w:t>
              <w:br/>
              <w:t xml:space="preserve">паспорта опасного отхода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ПР России от        </w:t>
              <w:br/>
              <w:t xml:space="preserve">02.12.02 N 785              </w:t>
              <w:br/>
              <w:t xml:space="preserve">(зарегистрирован Минюстом   </w:t>
              <w:br/>
              <w:t xml:space="preserve">России 16.01.03, рег. N     </w:t>
              <w:br/>
              <w:t xml:space="preserve">4128)       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3.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итерии отнесения опасных отходов  </w:t>
              <w:br/>
              <w:t xml:space="preserve">к классу опасности для окружающей   </w:t>
              <w:br/>
              <w:t xml:space="preserve">природной среды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ПР России от        </w:t>
              <w:br/>
              <w:t>15.06.01 N 511 (не нуждается</w:t>
              <w:br/>
              <w:t xml:space="preserve">в государственной           </w:t>
              <w:br/>
              <w:t xml:space="preserve">регистрации, письмо Минюста </w:t>
              <w:br/>
              <w:t xml:space="preserve">России от 24.07.01 N        </w:t>
              <w:br/>
              <w:t xml:space="preserve">07/7483-ЮД)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3.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разработке </w:t>
              <w:br/>
              <w:t xml:space="preserve">проектов нормативов образования     </w:t>
              <w:br/>
              <w:t xml:space="preserve">отходов и лимитов на их размещение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9.10.07 N 703              </w:t>
              <w:br/>
              <w:t xml:space="preserve">(зарегистрирован Минюстом   </w:t>
              <w:br/>
              <w:t xml:space="preserve">России 17.01.08, рег. N     </w:t>
              <w:br/>
              <w:t xml:space="preserve">10891)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3.9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Межведомственной        </w:t>
              <w:br/>
              <w:t xml:space="preserve">комиссии по совершенствованию       </w:t>
              <w:br/>
              <w:t xml:space="preserve">системы государственного            </w:t>
              <w:br/>
              <w:t xml:space="preserve">регулирования в области обращения с </w:t>
              <w:br/>
              <w:t xml:space="preserve">отходами в Российской Федерации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23.04.07 N 268              </w:t>
              <w:br/>
              <w:t xml:space="preserve">(зарегистрирован Минюстом   </w:t>
              <w:br/>
              <w:t xml:space="preserve">России 22.05.07, рег. N     </w:t>
              <w:br/>
              <w:t xml:space="preserve">9514)                  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3.1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заполнения и представления  </w:t>
              <w:br/>
              <w:t xml:space="preserve">формы федерального государственного </w:t>
              <w:br/>
              <w:t xml:space="preserve">статистического наблюдения N 2-ТП   </w:t>
              <w:br/>
              <w:t xml:space="preserve">(отходы) "Сведения об образовании,  </w:t>
              <w:br/>
              <w:t xml:space="preserve">использовании, обезвреживании,      </w:t>
              <w:br/>
              <w:t xml:space="preserve">транспортировании и размещении      </w:t>
              <w:br/>
              <w:t xml:space="preserve">отходов производства и потребления"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Росстата от   </w:t>
              <w:br/>
              <w:t xml:space="preserve">17.01.05 N 1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3.1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организации работы по       </w:t>
              <w:br/>
              <w:t xml:space="preserve">паспортизации опасных отходов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Ростехнадзора от     </w:t>
              <w:br/>
              <w:t xml:space="preserve">15.08.07 N 570              </w:t>
              <w:br/>
              <w:t xml:space="preserve">(зарегистрирован Минюстом   </w:t>
              <w:br/>
              <w:t xml:space="preserve">России 17.08.07, рег. N     </w:t>
              <w:br/>
              <w:t xml:space="preserve">9996)   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3.1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грамма профессиональной          </w:t>
              <w:br/>
              <w:t xml:space="preserve">подготовки на право работы с        </w:t>
              <w:br/>
              <w:t xml:space="preserve">опасными отходами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ПР России от        </w:t>
              <w:br/>
              <w:t xml:space="preserve">18.12.02 N 868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3.1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едеральный классификационный       </w:t>
              <w:br/>
              <w:t xml:space="preserve">каталог отходов, с дополнениями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ы МПР России от       </w:t>
              <w:br/>
              <w:t xml:space="preserve">02.12.02 N 786, от 30.07.03 </w:t>
              <w:br/>
              <w:t xml:space="preserve">N 663 (зарегистрированы     </w:t>
              <w:br/>
              <w:t xml:space="preserve">Минюстом России 09.01.03,   </w:t>
              <w:br/>
              <w:t xml:space="preserve">рег. N 4107; 14.08.03,      </w:t>
              <w:br/>
              <w:t xml:space="preserve">рег. N 4981)           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3.1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 документа о перевозке отходов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ПР России от        </w:t>
              <w:br/>
              <w:t xml:space="preserve">24.12.03                    </w:t>
              <w:br/>
              <w:t xml:space="preserve">N 1151 (зарегистрирован     </w:t>
              <w:br/>
              <w:t xml:space="preserve">Минюстом                    </w:t>
              <w:br/>
              <w:t xml:space="preserve">России 02.02.04, рег. N     </w:t>
              <w:br/>
              <w:t xml:space="preserve">5515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3.1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 паспорта опасного отхода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ПР России от        </w:t>
              <w:br/>
              <w:t xml:space="preserve">02.12.02 N 785              </w:t>
              <w:br/>
              <w:t xml:space="preserve">(зарегистрирован Минюстом   </w:t>
              <w:br/>
              <w:t xml:space="preserve">России 16.01.03, рег. N     </w:t>
              <w:br/>
              <w:t xml:space="preserve">4128)                  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3.1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 уведомления о трансграничном  </w:t>
              <w:br/>
              <w:t xml:space="preserve">перемещении отходов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МПР России от        </w:t>
              <w:br/>
              <w:t xml:space="preserve">24.12.03 N 1151             </w:t>
              <w:br/>
              <w:t xml:space="preserve">(зарегистрирован Минюстом   </w:t>
              <w:br/>
              <w:t xml:space="preserve">России 02.02.04, рег. N     </w:t>
              <w:br/>
              <w:t xml:space="preserve">5515)                   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Отменены пятое перечисление пункта 7.2 и приложения 7 и 8 (Приказ Госгортехнадзора России от 09.02.2004 N 20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Действуют также приложения 2 - 11 к Единым правилам безопасности при разработке рудных, нерудных и россыпных месторождений полезных ископаемых подземным способом (ПБ 06-111-96), утвержденным Постановлением Госгортехнадзора России от 23.01.95 N 4, отмененным Постановлением Госгортехнадзора России от 19.02.2004 N 5 (Постановление Госгортехнадзора России от 19.03.2004 N 8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&gt; Действуют также приложения 1 и 12 к Единым правилам безопасности при взрывных работах (ПБ 13-01-92), утвержденным Постановлением Госгортехнадзора России от 24.03.92 N 6 (Постановление Госгортехнадзора России от 02.11.2001 N 48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4&gt; Главное научно-техническое управление энергетики и электрифик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8:38:51Z</dcterms:created>
  <dc:creator/>
  <dc:description/>
  <dc:language>en-US</dc:language>
  <cp:lastModifiedBy/>
  <dcterms:modified xsi:type="dcterms:W3CDTF">2011-03-30T18:45:11Z</dcterms:modified>
  <cp:revision>2</cp:revision>
  <dc:subject/>
  <dc:title/>
</cp:coreProperties>
</file>