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9 июня 2003 г. N 47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5 июня 2003 г. N 5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газоперерабатыва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водов и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для газоперерабатывающих заводов и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для газоперерабатывающих заводов и производств"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5.06.2003 N 5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8-622-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газоперерабатыва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водов и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зработаны в соответствии с Федеральным законом "О промышленной безопасности опасных производственных объектов" от 21.07.1997 N 116-ФЗ и Положением о Госгортехнадзоре России, утвержденным Постановлением Правительства Российской Федерации от 03.12.2001 N 8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безопасности при эксплуатации газоперерабатывающих заводов и производств (далее - Правила) устанавливают требования, соблюдение которых обеспечивает промышленную безопасность в указанных производствах, и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спространяются на газоперерабатывающие заводы и производства, гелиевые заводы, промысловые установки по переработке природного и нефтяного газа, получению серы, стабилизации газового конденсата и производству моторных топлив (ГПЗиП), которые относятся к опасным производственным объектам в соответствии с Федеральным законом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настоящих Правил обязательны для организаций, осуществляющих проектирование, строительство и эксплуатацию ГПЗиП, а также для научно-исследовательских, конструкторских и других организаций, выполняющих вышеуказан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рганизация производства и условия эксплуатации ГПЗиП, оборудование и технические устройства, применяемые на опасных производственных объектах, должны соответствовать требованиям промышленной безопасности, установленным в соответствии с законодательством Российской Федерации, в государственных стандартах России, строительных, противопожарных и санитарных нормах и правилах, нормативных документах Госгортехнадзора России и иных нормативных а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оответствии с требованиями настоящих Правил в организациях, связанных с эксплуатацией ГПЗиП, разрабатывается эксплуатационная и техническая документация, направленная на обеспечение требований промышленной безопасности опасных производственных объектов с учетом их конкретных характеристик, профессий работников и видов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ероприятия и сроки приведения реконструируемых, начатых строительством и действующих ГПЗиП в соответствии с настоящими Правилами устанавливаются в каждом конкретном случае руководством соответствующих организаций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ГПЗиП, принятых в эксплуатацию до вступления в действие настоящих Правил, должны быть разработаны и приняты компенсационные меры промышленной безопасности, согласованные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менение оборудования, технологических процессов, технических устройств и приборов, разработанных и изготовленных до введения в действие и не полностью соответствующих требованиям настоящих Правил, разрешается при условии обеспечения дополнительных мер безопасности, согласованных с территориальными органами Госгортехнадзора России в соответствии с положением о порядке разработки (проектирования), допуска к испытаниям, изготовлению и выдачи разрешений на применение нового бурового, нефтегазопромыслового, геолого-разведочного оборудования, оборудования для магистрального трубопроводного транспорта и технологических процессов,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рганизации, деятельность которых связана с проектированием, строительством и эксплуатацией ГПЗиП как опасных производственных объектов, должны в установленном порядке получить лицензию на указанный вид деятельности в Госгортехнадзоре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требование распространяется также на научно-исследовательские, проектно-конструкторские и другие организации, разрабатывающие оборудование, инструмент, технические устройства, технологии и осуществляющие подготовку кадров. Организации, осуществляющие свою деятельность по указанным направлениям, должны иметь разрешение (лицензию) на право ведения работ в соответствии с Федеральным законом "О лицензировании отдельных видов деятельности" от 08.08.2001 N 12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арубежные организации, деятельность которых связана с ведением работ, предусмотренных п. 1.8, непосредственно на ГПЗиП, расположенных на территории Российской Федерации, должны до начала выполнения этих работ получить соответствующие лиценз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роектно-конструкторская документация и технические устройства допускаются к применению на объектах ГПЗиП только при наличии положительного заключения экспертизы в соответствии с Правилами проведения экспертизы промышленной безопасности (ПБ 03-246-98), утвержденными Постановлением Госгортехнадзора России от 06.11.1998 N 64 и зарегистрированными Минюстом России 06.12.1998 N 1656, а также в соответствии с положением о регистрации, оформлении и учете разрешений на изготовление и применение технических устройств в системе Госгортехнадзора России, утвержденно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вод в эксплуатацию объектов, завершенных строительством (реконструкцией), осуществ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ехнические устройства, применяемые на опасных производственных объектах ГПЗиП, должны быть сертифицированы и соответствовать Правилам применения технических устройств на опасных производственных объектах, утвержденным Постановлением Правительства Российской Федерации от 25.12.1998 N 1540 (Собрание законодательства Российской Федерации, 04.01.1999, N 1, ст. 1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ехнические средства и методы измерений, используемые на всех стадиях и при всех видах работ на объектах ГПЗиП, должны быть метрологически аттестованы, а лаборатории (службы), выполняющие указанные измерения, должны быть аккредитова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пасные производственные объекты ГПЗиП должны быть зарегистрированы в государственном реестре в соответствии с требованиям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1999 N 39 (зарегистрировано Минюстом России 05.07.1999, N 18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Для проектируемых и эксплуатируемых опасных производственных объектов ГПЗиП должны быть разработаны декларации промышленной безопасности в соответствии с требованиями Правил представления декларации промышленной безопасности опасных производственных объектов, утвержденных Постановлением Правительства Российской Федерации от 11.05.1999 N 526, и требованиями Положения о порядке оформления деклараций промышленной безопасности и перечне сведений, содержащихся в них (РД 03-315-99), утвержденного Постановлением Госгортехнадзора России от 07.09.1999 N 66 (зарегистрировано Минюстом России 07.10.1999, N 19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На опасных производственных объектах ГПЗиП должен осуществляться производственный контроль за соблюдением требований промышленной безопасности в соответствии с требованиями Постановления Правительства Российской Федерации от 10.03.19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Собрание законодательства Российской Федерации, 15.03.1999, N 11, ст. 1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Для организации работы по промышленной безопасности на ГПЗиП должна быть создана служба в соответствии с действующими законодательн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бязанности, права и ответственность руководителей, специалистов и рабочих и структурных подразделений ГПЗиП в области промышленной безопасности и охраны труда регламентируются единой системой управления охраной труда и должно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 каждом участке ГПЗиП (производстве, установке и т.д.) должны быть в наличии нормативные документы, регламентирующие требования промышленной безопасности и охраны труда в объеме, предусмотренном технологическими регламентами, нормативными актами органов государственного надзора,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На участке должны быть в наличии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хране труда по профессиям и видам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й и газов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нструкций, обязательных для каждого участка, утверждается техническим руководителем организации. В должностных инструкциях должны быть указаны обязанности с учетом плана ликвидации авари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Инструкции по охране труда по профессиям и видам работ подлежат пересмотру не реже одного раза в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Для каждого взрывопожароопасного объекта ГПЗиП должен быть разработан и утвержден в порядке, установленном Госгортехнадзором России, план ликвидации аварий (ПЛА), учитывающий конкретные возможные опасности и регламентирующий действия персонала, средства и методы, используемые для ликвидации аварийных ситуаций, предупреждения аварий, а также для максимального снижения тяжести их возможных последствий. ПЛА (выписки из оперативной части) должны находиться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ерсонал должен быть ознакомлен с соответствующими инструкциями и разделами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дготовка и аттестация работников опасных производственных объектов ГПЗиП должны осуществляться согласно требованиям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1999 N 2 и зарегистрированного Минюстом России 12.02.1999, N 170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На ГПЗиП должна быть организована объектовая система предупреждения и ликвидации аварийных ситуаций, формы организации, состав, функции и методы работы которой определяются на основании действующих законодательных актов и нормативно-технических документов, и согласована с соответствующим территориальным органом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ектн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оектирование ГПЗиП должно осуществляться в соответствии с требованиями стандартов, норм и настоящих Правил, утвержденных в установленном порядке, правил безопасности в нефтяной и газовой промышленности и других соответствующих нормативных правовых актов федеральных органов исполнитель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оектные решения должны обеспечить рациональное использование природных ресурсов и исключить возможность необратимых техногенных изменений природной среды, в том числе и в случае возможных аварийных выбросов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ектные решения должны включать обоснованную расчетом оценку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в окружающую среду, а также решения, направленные на предотвращение, локализацию, ликвидацию аварии и защиту работающих и населения от воздействия опасных производствен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составе проектной документации должны быть в полном объеме представлены расчеты и обоснование принятых размеров аварийной (буферной) зоны газоопасных объектов, за пределами которой исключается возможность превышения установленных Минздравом России значений токсодоз вредных веществ в приземном слое атмосферного воздуха при различных метео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 составе проектной документации ГПЗиП должны быть обоснованы и определены организационно-технические решения, направленные на обеспечение безопасности работающих и населения при возможных аварийных ситуациях, включая след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материально-техническое обеспечение специальных аварийно-спасательных служб для защиты работающих и населения при возможных аварийных ситуациях, а также для оперативной локализации и ликвидации указан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и материально-техническое обеспечение спасательных и неотложных аварийно-восстановительных работ, включая временный вывод работающих и населения из аварий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работающих индивидуальными и коллективными средствами защиты от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о каждому из основных организационно-технических решений, направленных на обеспечение безопасности работающих и населения в буферной зоне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едставленные в составе проектной документации организационно-технические решения, направленные на обеспечение безопасности работающих и населения при возможных аварийных ситуациях, должны быть дополнительно согласованы с соответствующей территориальной комисс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Размещение 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размещении производственных объектов, трубопроводов и инженерных сетей должны соблюдаться нормативные акты по охране природы, а также решения органов местного самоуправления и субъектов Федерации в области охраны и рационального использования природны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пасные производственные объекты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более 50 - 6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Опасные производственные объекты следует размещать по возможности преимущественно подветренно (с учетом ветров преобладающего направления по годовой розе ветров) относительно жилой застройки, мест массового пребывания людей и прилегающих народно-хозяй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ланировка, размещение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 В генеральных планах ГПЗиП и промышленных узлов следует дополнительн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и обустройство санитарно-защит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ос (при необходимости) из санитарно-защитной и буферной зон населенных пунктов, мест отдыха и других мест массового пребыва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и обустройство природоохранных сооружений, в том числе шламохранилищ, шламонакопителей, емкостей сезонного регулирования пром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специально отведенных мест для сбора и защиты работающих при возможных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2. Производственные помещения с источниками загрязнения атмосферного воздуха и источниками возможных аварийных выбросов вредных веществ не допускается объединять в едином здании со вспомогательными, складскими и санитарно-бытовыми помещ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3. Использование зданий, образующих замкнутые и полузамкнутые дворы на площадках ГПЗиП,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4. Здания и сооружения с производственными процессами, выделяющими в атмосферу вредные и горючие вещества, а также включающие источники возможных аварийных выбросов этих веществ, следует располагать на площадках производственных объектов преимущественно с подветренной стороны от других зданий и сооружений с учетом "розы ветров" преобладающего на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Дороги, въезды и проез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1. Площадка опасного производственного объекта, независимо от размеров сторон, должна иметь не менее двух основных въездов в направлениях, образующих угол не менее 9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2. Пересечение в одном уровне основных въездов на промплощадку и железнодорожных пут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Благо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1. В производственной зоне ГПЗиП не допускается размещение древесных насаждений. Исключение могут составлять отдельно стоящие декоративные деревья и низкорастущие кустар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2. Вдоль магистральных и производственных дорог, проездов и подъездов тротуары следует предусматривать во всех случаях независимо от интенсивности пешеходного дви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Размещение инженерных 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а промплощадках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Размещение инженерных сетей с токсичными жидкостями и газами под зданиями и сооружени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енные здания и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и налич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 (без устройства второго), не связанный с помещениями категорий А и Б и тамбур-шлюзами при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промышленны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Не допускается предусматривать пути эвакуации людей через сооружения (помещения) и территории наружных установок, где имеются источники выделения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Запрещается размещение выходов из заглубленных и подвальных помещений в помещения и на территорию наружных установок, где имеются источники выделения вредных веществ в атмосферу, а также возможно образование проливов токсичных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ри невозможности устройства эвакуационных выходов непосредственно наружу допускается один из них устраивать в помещении категорий Г и Д в том случае, если указанные помещения не имеют источников возможных проливов токсичных жидк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Технологическое оборуд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ологические труб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Технологическое оборудование и трубопроводы, принятые при проектировании, должны удовлетворять требованиям безопасности, прочности, коррозионной стойкости и надежности в соответствии с требованиями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Стационарные стальные трубопроводы ГПЗиП должны соответствовать требованиям правил устройства и безопасной эксплуатации технологических трубопроводов,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Технологическое оборудование и трубопроводы следует принимать преимущественно цельносварной конструкции с минимальным количеством соединяем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изготовителя, подтверждающую возможность их безопасной эксплуатации при проектных пара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производственных объектов, сооружаемых на базе комплектного импортного оборудования, должно осуществляться в соответствии со строительными нормами и рекомендациями поста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Конструктивное исполнение и схемы подключения насосов для перекачки токсичных жидкостей должны обеспечивать возможность их полного опорожнения, промывки и дегазации при подготовке к ремонтно-профилактически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В проекте необходимо предусматривать промежуточное хранение токсичных жидкостей преимущественно в герметичных подземных емкостях с газодинамическим режимо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токсичных жидкостей в резервуарах с "атмосферным" дыханием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Автоматизация и контроль 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Технологическое оборудование и трубопроводы должны быть оснащены приборами автоматического управления и контроля, преимущественно с выводом на пульт оператора, и регулирующей аппаратурой с дистанционным и автоматически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дополнительно предусмотреть установку приборов контроля и систем ручного управления технологическими процессами непосредственно у оборудования для местного контроля и пуско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Уровень оснащения средствами автоматического управления и контроля технологических процессов для технологических установок ГПЗиП должен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характеристик сырья, готовой продукции и 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регулирование, дистанционный контроль и сигнализацию недопустимого отклонения величин основных технологическ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и дистанционное отключение оборудования при возможных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ую защиту оборудования, включая сброс продукции в системы утилизации при аварийном отклонении технологическ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поддержание рабочего состояния контрольно-измерительных приборов и автоматики (КИПиА) при кратковременных колебаниях или исчезновении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ю на пульт диспетчера о положении основной отсекающей арматуры и о работе (остановке) насосно-компрессо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включение/выключение циклически работа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у на пульт диспетчера обобщенного аварийного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Для обеспечения повышенной надежности работы систем автоматизации, управления, контроля и аварийной защиты технологических процессов и производственного оборудования проектом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иверы воздуха КИП с запасом воздуха не менее чем на один час работы технологическ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ресиверы воздуха КИП для арматуры с пневмоприводом, обеспечивающей аварийную остановку и разгрузку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электропитание (для аварийной сигнализации, управления, контроля, освещения и т.п.) не менее чем на один час работы от автономного источника (аккумуляторной бата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Конструктивное исполнение электрических систем приводов, сигнализации, контроля и управления, входящих в конструкцию технологического оборудования, должно удовлетворять требованиям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Для питания пневматических приборов систем автоматического регулирования и управления нормального исполнения должен использоваться воздух или товарный газ, осушенный и очищенный в соответствии с требованиями технической документации завода-изготовителя указанных приборов. Использование для этих целей газов, содержащих токсичные и коррозионно-активные вещест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Устройства для отбора проб технологических сред, а также для установки датчиков регулирующих и контрольно-измерительных приборов должны быть изготовлены из конструкционных материалов, соответствующих условиям эксплуатации. Проектные решения должны предусматривать монтаж указанных устройств на оборудовании до его испытаний на прочность и герметич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Стационарные системы газового анали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раздела определяют места установки датчиков стационарных газосигнализаторов (далее - датчики) предельно допустимых концентраций (ПДК) вредных веществ и довзрывоопасных концентраций (ДВК) горючих газов и паров в производственных помещениях и на наружных (далее - открытые) площадках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Требования к установке датчиков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Датчики ПДК вредных веществ следует устанавливать в производственных помещениях, включая и помещения (укрытия) блочно-комплектных установок (БКУ), с постоянным пребыванием обслуживающего персонала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Датчики ПДК вредных веществ следует устанавливать в рабочей зоне на открытых площадках технологических установок ГПЗиП и на открытых БКУ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3. В производственных помещениях датчики ПДК следует устанавливать в местах преимущественного пребывания персонала в количестве не менее одного датчика на 200 м2 площади, но не менее одного датчика на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ПДК следует устанавливать на расстоянии не менее 3 м от воздухоподающих устройств приточной вентиляции и не менее 1 м от возможных источников утечки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4. Датчики ПДК на открытых площадках ГПЗиП следует устанавливать по периметру площадки технологического оборудования, содержащего вредные вещества, на расстоянии до 3 м от оборудования, не более 20 м друг от друга и на высоте 0,5 м от поверхности земли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ПДК допускается устанавливать в один ряд по линии территориального примыкания площадок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Требования к установке датчиков ДВ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1. Датчики ДВК горючих газов и паров следует устанавливать в производственных помещениях, включая помещения БКУ и укрытия классов В-1 и В-1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2. В заглубленных помещениях и приямках с технологическим оборудованием на территории взрывопожароопасной установки, куда возможно проникновение взрывоопасных газов и паров извне, а также в заглубленных складских помещениях при хранении в них легковоспламеняющихся жидкостей (ЛВЖ) и горючих газов следует устанавливать по одному датчику ДВК на каждые 100 м2 площади, но не менее одного датчика на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3. В помещениях компрессорных станций датчики ДВК следует устанавливать у каждого перекачивающего агрегата в местах наиболее вероятных источников выделения взрывоопасных газов и паров, но не далее 3 м от источника (по горизон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рупповом размещении агрегатов следует устанавливать не менее одного датчика ДВК на каждые 100 м2 площа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4. При расположении технологического оборудования с источниками возможного выделения газов и паров в многоэтажных производственных помещениях с несплошными и решетчатыми междуэтажными перекрытиями каждый этаж следует рассматривать как самостоятельн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5. Датчики ДВК в помещениях следует устанавливать с учетом плотностей газов и паров (включая поправки на температуру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источником (при выделении легких газов плотностью по воздуху менее 0,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соте источника или ниже него (при выделении газов плотностью по воздуху от 0,8 до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0,5 м над полом (при выделении газов и паров плотностью по воздуху бол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6. Датчики ДВК следует устанавливать во взрывоопасных зонах класса В-1г (в соответствии с ПУЭ, глава 7) следу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установок, содержащих горючие газы или ЛВ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для хранения сжиженных углеводородных газов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 для налива ЛВЖ и СУГ и слива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аполнительных станций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о-компрессорных установок ЛВЖ, СУГ и горючих газов, находящихся на открыт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7. Допускается не устанавливать датчики ДВК во взрывоопасных зонах класса В-1 у помещений со взрывоопасными зонами классов В-1 и В-1а, а также устройств для выброса воздуха из системы вытяжной вентиляции помещений со взрывоопасными зонами любого класса, если указанные помещения оборудованы датчиками ДВ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8. На открытых площадках насосных и компрессорных установок, резервуарных парков СУГ, технологических установок датчики ДВК следует устанавливать по периметру зоны класса В-1г на расстоянии не более 20 м друг от друга, но не менее трех датчиков, в том числе при индивидуальном размещении технологических аппаратов, оборудования и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9. На эстакадах слива и налива СУГ следует устанавливать один датчик ДВК на два наливных стояка на расстоянии не более 20 м друг от друга вдоль эстакады. При двусторонней наливной эстакаде с полом, имеющим отверстия, - по одному датчику на четыре стоя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10. На газонаполнительных станциях СУГ следует устанавливать по одному датчику ДВК у каждого газонаполнительного узла на расстоянии не более 5 м от узла наполнения со стороны подхода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11. Датчики ДВК следует устанавливать на открытых площадках технологических печей ГПЗиП исходя из возможной загазованности их от расположенных вблизи взрывопожароопасных установок. Расстояние установки датчиков от печей 15 м и не более 20 м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12. Датчики ДВК на открытых площадках следует устанавливать на высоте 0,5 - 1,0 м от поверхности земли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Требования к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1. Газосигнализаторы ПДК должны обеспечивать подачу предупреждающего светового и звукового сигналов при достижении ПДК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2. Газосигнализаторы ДВК должны обеспечивать подачу предупреждающего светового и звукового сигналов при концентрации горючих газов 20% и аварийного - при 50% нижнего концентрационного предела воспламенения (с автоматическим отключение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3. Все помещения должны иметь постоянно действующую систему приточно-вытяжной вентиляции. Данные о состоянии воздушной среды должны быть выведены на пунк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в которых отсутствуют датчики ПДК, автоматическое включение аварийной вентиляции должно осуществляться при подаче предупреждающего сигнала газосигнализатора ДВ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4. В помещениях с постоянным пребыванием обслуживающего персонала предупреждающий и аварийный сигналы должны подаваться по месту установки датчика и у выхода внутри помещения. Допускается подавать общий звуковой сигнал на все помещение. В помещениях с периодическим пребыванием персонала - у входа вн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5. На открытых площадках должна быть предусмотрена предупреждающая и аварийная световая и звуковая сигнализация от каждого или группы датчиков по месту установки датчиков и в помещения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6. На открытых площадках технологических печей ГПЗиП датчики ДВК дополнительно должны выдавать управляющий сигнал для автоматического отсекания подачи топливного газа при концентрации горючих веществ 50% НКПВ, включения паровой завесы и подачи пара в печь. Объем автоматической защиты для других объектов определяе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7. Датчики газосигнализаторов и сигнальная аппаратура, устанавливаемые во взрывоопасных помещениях и во взрывоопасных зонах открытых установок, должны быть во взрывозащищенном исполнении, соответствующем категориям и группам взрывоопас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8. Технические характеристики и условия монтажа датчиков и сигнальной аппаратуры должны обеспечивать их работоспособность в возможном диапазоне температур воздушной среды при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9. Основная погрешность газосигнализаторов ДВК не должна превышать +/- 5% НКП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Общие требования взрыво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ыбор технологических процессов и проектное обоснование их параметров должны обеспечивать минимальный уровень взрывоопасности производственного оборудования и сооружений ГПЗиП и соответствовать установленным требованиям по обеспечению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В проектах и технологических регламентах должны быть предусмотрены меры, обеспечивающие исключение возможности взрывов при регламентных значениях технологических параметров производственных процессов, а также определены необходимые средства и способы, исключающие выход параметров за регламентированные пределы, включая средства автоматического регулирования и противоаварийной защиты, согласно требованиям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Для каждого взрывоопасного производства, участк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бщие требования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к персона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 самостоятельной работе на опасных производственных объектах ГПЗиП допускаются лица, прошедшие медицинское освидетельствование и не имеющие противопоказаний к работе, знающие правила применения средств защиты и оказания доврачебной помощи пострадавшим, прошедшие обучение в установленном объеме, стажировку на конкретном рабочем месте и сдавшие экзамен на допуск к самостоятельной работ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Обучение, инструктаж, проверка знаний и допуск персонала к самостоятельной работе должны соответствовать требованиям настоящих правил и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му Постановлением Госгортехнадзора России 11.01.1999 N 2 и зарегистрированному Минюстом России 08.12.1999 N 19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оверка знаний по промышленной безопасности и охране труда должна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рабочих -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руководящих работников и специалистов -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знаний должна проводиться при изменении действующих норм и правил безопасности, внедрении нового оборудования и технологий, а также согласно предписаниям органов государственного надзора и вышестоящ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абочие комплексных бригад,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Работники сторонних организаций, прибывшие на территорию ГПЗиП для выполнения работ, должны пройти вводный инструктаж в установленном порядке. Инструктаж на рабочем месте для руководящих работников и специалистов сторонних организаций должен проводиться руководителем объекта. Рабочие сторонних организаций должны проводить работы на территории ГПЗиП под руководством ответственного лица сво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Руководство ГПЗиП должно обеспечить периодическую переподготовку персонала по промышленной безопасности и охране труда в соответствии с программами, согласованными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Несчастные случаи, происшедшие на ГПЗиП, расследуются и учитываются в порядке, установленном Постановлением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утвержденным Министерства труда и социального развития от 24.10.2002 N 73 (зарегистрировано Минюстом России 05.12.2002, N 399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Средства индивидуальной защиты работающи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Спецодежда, спецобувь и предохранительные приспособления должны выдаваться по установленным нормам. Порядок выдачи, хранения и пользования ими устанавливается в соответствии с действующими нормативными документами по охране труда и инструкциями, утвержденными руководством ГПЗиП по согласованию с профсоюз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ерсонал организации обеспечивается спецодеждой, спецобувью, защитными касками (зимой - с утепленными подшлемниками) и другими средствами индивидуальной защиты. Спецодежда, предназначенная для использования на взрывопожароопасных объектах, должна быть изготовлена из термостой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опасности попадания в глаза инородных тел, вредных жидкостей, паров и газов, раздражения глаз сильным световым излучением работающие должны пользоваться защитными оч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боре и применении СИЗОД следует руководствоваться действующими инструкциями по применению промышленных противо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ЗОД должны проверяться и заменяться в сроки, указанные в их технических паспортах и заводских инструкциях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При работе в условиях пылеобразования работники должны работать в противопылевых респираторах, защитных очках и комбинез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 - 5 комплектов соответствующих ма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комплекте должен быть набор шлем-масок все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шланговых аварийных противогазов должно быть не менее двух компл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Аварийный запас фильтрующих противогазов должен храниться в ящике под пломбой, шланговые противогазы - в опломбированных чемод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пирать на замки аварийный запас противо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работником газоспасательной службы в соответствии с графиком, утвержденным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Персонал объекта должен знать места хранения рабочих и аварийных СИЗ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Ответственными за правильное использование средств индивидуальной защиты, спецодежды и спецобуви являются непосредственно работники и руководители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Содержание территор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енн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Территория и производственные помещения объектов ГПЗиП должны содержаться в соответствии с требованиями действующих норм и правил по санитарному содержанию промышлен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Лотки, траншеи, котлованы и углубления, в том числе и временные, устройство которых обосновано соответствующей технической документацией, должны быть освещены в темное время суток, укрыты плитами или ограждены перилами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Территория ГПЗиП должна быть обустроена пешеходными дорожками с твердым покрытием, расположение и содержание которых должно обеспечивать беспрепятственное перемещение персонала, в том числе и при возможной аварийной эвак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Дороги, мосты, переезды и проходы должны содержаться в чистоте и исправности, иметь необходимые дорожные знаки, включая габариты проезда под эстакадами трубопроводов, и освещаться в темное время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Запрещается движение автотракторной техники без искрогасителей по территории взрывопожароопасных объектов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В местах пересечения рельсовых путей пешеходными дорогами необходимо устраивать сплошные настилы в уровень с головками рельсов и устанавливать предупреждающие и запрещающие 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Ремонтные работы, связанные с закрытием проезжей части дорог, должны быть согласованы с пожарной охра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Участок территории ГПЗиП, на котором велись ремонтно-строительные работы, должен быть спланирован и очищен от строительного мусора. Запрещается пуск установок на указанном участке до окончания его планировки и очистки территории от строительного му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На территории ГПЗиП должны быть вывешены плакаты по безопасности труда, знаки безопасности и предупреждающие надписи: "Взрывоопасно", "Огнеопасно", "Курить воспрещаетс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Курение на территории ГПЗиП, в зданиях и сооружениях разрешается только в специально отведенных по согласованию с пожарной службой местах, имеющих надпись: "Место для ку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На территории ГПЗиП запрещается применение открытого огня, за исключением мест, определенных технологическими регламентами или инструкциями, и мест постоянных и временных огневых работ. Порядок проведения временных огневых работ на территории ГПЗиП устанавливается инструкцией, утверждаемой техническим руковод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В случае разлива на территории ГПЗиП нефтепродуктов и других легковоспламеняющихся жидкостей (ЛВЖ) должны быть срочно приняты меры по ликвидации разлива и безопасной утилизации собранного загряз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Не допускается загромождение и загрязнение дорог, проездов, подъездов, лестничных клеток, проходов и выходов из зданий, подходов к противопожарному оборудованию, средствам пожаротушения, связи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На территории ГПЗиП, в местах пешеходного перехода через трубопроводы, лотки и траншеи должны быть установлены мостики шириной не менее 1 м, с высотой перил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Задвижки и другая арматура, находящиеся в колодцах, лотках и углублениях, должны иметь устройства для управления ими с поверхности (удлиненные штоки или штурвалы управления, электропневмоприводы и др.) и безопасный доступ для ремонтных и профилактиче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Уборка пола производственных помещений должна производиться по мере необходимости, но не реже одного раза в смену мокрыми, влажными или другими не допускающими пылевыделения способами. Запрещается применение ЛВЖ для мытья п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Использованный обтирочный материал должен складываться в специальные металлические ящики с плотно закрывающимися крышками и по окончании смены удаляться из производственных помещений в специально отведен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8. Временное хранение материалов и оборудования должно осуществляться в отведенных для этой цели помещениях или местах, согласованных с пожарной службой, в установленном количестве и с соблюдением правил их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9. Масла и смазки в производственных помещениях разрешается хранить в металлической таре с закрытой кры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0. С внешней стороны каждой двери взрывоопасного помещения должна быть надпись с указанием характеристик его взрыво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Отбор проб легковоспламеняющихся и газообразных вредных веществ и реагентов осуществляется в специально отведенных для этого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2. Изоляция горячих аппаратов, оборудования и трубопроводов должна быть исправной. Температура на ее поверхности в помещениях не должна превышать 45 град. С, а на открытых площадках -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3. Устройство электрооборудования, включая приборы контроля и автоматики, электроинструмент и сварочные аппараты, освещение на территории опасных производственных объектов, должно соответствовать требованиям правил устройства электроустановок, утвержденных в установленном порядке, а эксплуатация их должна осуществля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4. В качестве переносного освещения должны применяться взрывозащищенные светильники. Исполнение технических средств связи должно соответствовать классу зон во взрывоопас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5. При работах в местах, где возможно образование взрывоопасной смеси газов и паров с воздухом, должен применяться инструмент, изготовленный из металла, не дающего искр при уд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6. Производственные объекты ГПЗиП должны быть обеспечены средствами пожаротушения по перечню, согласованному с органами пожа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7. Противопожарный инвентарь должен размещаться на отведенных для этого по согласованию с пожарной службой местах, в установленном количестве и с соблюдением правил его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8. На территории опасных производственных объектов ГПЗиП и в производственных помещениях должны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справности и состояния противопожарного оборудования, системы пожаротушения и наличия надлежащего давления воды и пара в системах не реже одного раза в смену обслуживающ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осмотр и проверка исправности действия вентиляционных установок перед началом каждой смены обслуживающ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проверка состояния КИП, автоматики и предохранительных устройств не реже одного раза в смену работником К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ов должны фиксироваться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9. На рабочих местах, около средств связи, должны быть вывешены таблички с указанием порядка подачи сигналов и вызова пожарной охраны, здравпункта, газоспасательной службы и диспетчера ГПЗи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Отопление и вентиляция производственн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топительные системы и вентиляционные установки должны содержаться в исправности и подвергаться осмотру и ремонту согласно действующим инструкциям и графику планово-предупредительного ремонта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онструкция отопительных систем, нагревательных приборов и других элементов, качество теплоносителей, а также периодичность и виды обслуживания должны соответствовать требованиям проектной документации. Запрещается применение горючих и вредных веществ в качестве теплоносителя для отопления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Конструкция нагревательных приборов, системы отопления и их размещение должны обеспечивать удобство осмотра и очистки от пыли и гр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Лотки отопительных трубопроводов, проходящие в полу взрыво- и пожароопасных помещений, должны быть полностью засыпаны песком, а места прохода их через внутренние и наружные стены тщательно уплотнены и 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о взрывоопасных помещениях вентиляция должна работать круглосут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Соответствие фактической эффективности эксплуатируемых вентиляционных установок требованиям проекта должно обеспечиваться регламентной эксплуатацией и инструментально проверяться по утвержден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У вентиляторов, оборудованных автоматическим запуском, должен быть вывешен плакат с надписью: "Внимание! Пуск автоматиче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 вентиляционной камере должна быть вывешена схема вентиляционной установки, на двери камеры - табличка с указанием лица, ответственного за эксплуатацию вентиляцион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В дефектной ведомости ремонта технологической установки, оборудования, производственных помещений должны быть предусмотрены ремонт и проверка исправности вентиляционных установок. Запрещается принимать технологическую установку или объект из ремонта при неисправ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Запрещается использовать помещения вентиляционных камер под складские помещения и загромождать их посторонними предме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Водоснабжение и ка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Водоснабжение производственных объектов должно содержаться и обслуживаться специально подготовленным персоналом в соответствии с проектом и действующими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Для систем оборотного водоснабжения технологических объектов, при возможности попадания в воду взрывопожароопасных жидкостей, паров и газов, должны предусматриваться меры по обеспечению их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Запрещается использование хозяйственно-питьевого водопровода для технического водопотребления, за исключением случаев, предусмотренных технологическими регламентами и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одоразборные точки технической воды должны иметь надпись: "Для питьевых целей непригод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Для обеспечения работников питьевой водой должны быть оборудованы закрытые баки с фонтанирующими насадками и другие устройства, соответствующие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За сбросом сточных вод, степенью их загрязнения и эффективностью работы очистных сооружений должен быть установлен ежедневный лабораторный контроль по графику, согласованному с местным органом санитарного надзора. Содержание нефтепродуктов и вредных веществ в стоках не должно превышать установлен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Колодцы промышленной канализации (и другого назначения) на территории ГПЗиП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Ловушки и отстойные пруды промканализации должны иметь ограждение из несгораемых материалов высотой не менее 1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риборы контроля и автомати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риборы, расположенные на щитах управления КИПиА, должны иметь надписи с указанием определяемых и предельно допусти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Сигнальные лампы и другие специальные приборы должны иметь надписи, указывающие характер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КИПиА подлежат обязательной метрологической поверке и калибровк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редупредительная и аварийная сигнализация должна быть постоянно включена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При снятии средств КИПиА в ремонт, наладку или поверку должна быть сделана немедленная замена снятых средств на идентичные по все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производстве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На каждой технологической установке (объекте), в производственной инструкции, должен иметься согласованный с проектным институтом минимальный перечень средств защиты и регулирования процессов, при отказе которых установка (объект) должна быть остановлена либо переведена в безопасный режи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Запрещается установка и эксплуатация неисправных КИПиА, а также приборов с истекшими сроками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Манометр должен быть установлен так, чтобы его показания были отчетливо видны обслуживающему персоналу, при этом шкала должна находиться в вертикальной плоскости или с наклоном вперед до 30 град., предел измерения должен находиться во второй трети шкалы. На циферблате манометра должна быть нанесена красная черта или на корпусе укреплена красная стрелка по делению, соответствующему максимально разрешенному давлению в со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установка манометров на высоте более 3 м от уровня площадки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0. Ревизия КИПиА, а также блокировочных и сигнализирующих устройств должна проводиться по графикам, составленным в соответствии с положением о планово-предупредительном ремонте контрольно-измерительных приборов и средств автоматики, и регистрироваться в специальных журн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Запрещается соединять линии воздуха КИПиА и технического воздуха, а также делать врезки в линии воздуха КИПиА для использования воздуха в други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При наличии ртутных приборов в цехах КИПиА необходимо предусматривать изолированные помещения для их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При эксплуатации приборов с радиоактивными изотопами необходимо руководствоваться санитарными правилами работы с радиоактивными веществами и другими источниками ионизирующих излуч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Молниезащита и защи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Устройство Молниезащита на объектах ГПЗиП должна соответствовать требованиям к устройству молниезащиты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Для защиты от статического электричества резиновые шланги с металлическими наконечниками, предназначенные для налива в железнодорожные цистерны, должны быть заземлены медной проволокой диаметром не менее 2 мм или медным тросиком сечением не менее 4 мм, обвитыми по шлангу снаружи с шагом витка не более 100 мм. Концы проволоки или тросика присоединяются к частям трубопровода и наконечнику пайкой или болтовым соеди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нечники шлангов, а также быстросъемные устройства для слива и налива нефтепродуктов должны быть изготовлены из материалов или из стали с покрытием, не создающих иск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Стояки для налива железнодорожных цистерн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Заземляющие устройства и средства молниезащиты необходимо проверять в соответствии с инструкцией и графиком, утвержденными техническим руководителем ГПЗиП с составлением акта и записью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Расположение приемного трубопровода резервуара должно обеспечивать поступление нефтепродукта под слой жидкости с учетом уровня "мертвого остатка". Подача нефтепродукта в резервуар (емкость) падающей стру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Запрещаются отбор проб горючих жидкостей из резервуара (емкости), а также закачка или откачка их при гроз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Механизация тяжелых и трудоемки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Для монтажа, демонтажа и ремонта оборудования и трубопроводов на территории ГПЗиП, на установках и в производственных помещениях должны применяться подъемно-транспортные средства и механизмы, выполненные в строгом соответствии с проектом, эксплуатация которых должна производиться в соответствии с правилами устройства и безопасной эксплуатации грузоподъемных кранов,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Такелажные работы должны выполняться в светлое время суток. Такелажные работы в темное время суток допускается выполнять под непосредственным руководством специалиста, имеющего допуск к работам по перемещению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огрузке, разгрузке, транспортировке крупногабаритных и тяжеловесных грузов должны выполняться по заранее разработанному и утвержденному техническим руководителем ГПЗиП плану организации работ, с указанием в нем лица, ответственного за их безопасное 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Место работы грузоподъемного механизма в радиусе его действия должно быть ограждено, а на границах опасной зоны - выставлены предупреждающие зна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Работы с электро- и пневмоинструмен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К работе с ручными электроинструментами допускаются лица, прошедшие обучение и имеющие соответствующую квалификационн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Эксплуатация электроинструмента должна удовлетворять требованиям техники безопасности при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Техническое обслуживание и ремонт электроинструмента должны проводиться электротехническ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Шланговые соединения пневматического инструмента должны быть герметичными и надежны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0. Работы на высо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При расположении обслуживаемого оборудования (аппараты, приборы, люки, задвижки и др.) на высоте более 1,8 м для доступа к нему должны быть устроены стационарные лестницы и площадки с огра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к редко обслуживаемому оборудованию, находящемуся на высоте не более 3 м, допускается устройство лестниц с уклоном 6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Леса и другие приспособления для выполнения работ на высоте должны быть инвентарными и изготовляться по типовым про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Запрещается использование для проведения ремонтных работ приставных лестниц, закрепляемых за труб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1. Земля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роизводство земляных работ на территории ГПЗиП разрешается при наличии наряда-допуска на производство таких работ и плана расположения подземных коммуникаций в зоне их вы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и рытье траншей в местах прохода людей или проезда автотранспорта должны быть установлены ограждения. На ограждении необходимо устанавливать предупреждающие знаки или надписи, а в темное время суток - сигнальное 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технологически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рави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ехнологическая установка должна соответствовать проекту, а также изменениям и дополнениям к нему, согласованным с Госгортехнадзором Росс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едение технологического процесса должно осуществляться в соответствии с технологическим регламентом,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операторной, где находится обслуживающий персонал, должна быть вывешена технологическая схема обслуживаемого оборудования. Технологическая схема должна ежегодно проверяться начальником цеха (установки) на соответствие ее фактическому состоянию и переутверждаться техническим руководителем ГПЗиП при внесении в нее изменений и дополнений, которые допускаются только по согласованию с генпроектировщ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се имеющееся на установке оборудование, а также аппаратура и основные запорные устройства должны иметь четко обозначенную нумерацию, полностью соответствующую их нумерации на технологическ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аботники, обслуживающие технологическую установку, обязаны знать ее схему и назначение аппаратов, трубопроводов, арматуры, КИП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или углеводородным газом на свечу. Конец продувки определяется анализом выходящего газа. Содержание кислорода не должно превышать 1% (объем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уск установки должен осуществляться в соответствии с утвержденным технологическим регламентом, а также при наличии укомплектованной бригады специалистов и переносных раций под руководством ответствен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ГПЗиП, в соответствии с технологическим регламентом и инструкциями по эксплуатации оборудования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оказания КИПиА, находящихся на щите в операторной, должны периодически проверяться дублирующими приборами, установленными непосредственно на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роверку первичных приборов, не имеющих шкал, необходимо производить на месте контро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Запрещается включать в работу резервные горячие насосы без предварительного нагрева и эксплуатировать их с неисправной системой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Вода, отходящая из конденсаторов и холодильников, не должна содержать охлаждаемого продукта; в случае наличия продукта аппарат должен быть от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Отбор проб углеводородного газа, сжиженного газа и углеводородного конденсата должен производиться с помощью пробоотборников, рассчитанных на максимальное давление продукта в аппарате. Запрещается пользоваться пробоотборниками с неисправными игольчатыми вентилями и с просроченным сроком их поверки. Проверка вентилей на герметичность должна осуществляться по графику, утвержденному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9.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0. Масло для смазки компрессора и насоса может применяться только при наличии сертификата на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В качестве прокладочных материалов для фланцевых соединений следует применять материалы, устойчивые к перекачиваемым средам и соответствующим параметрам технологического процес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нагревательных печ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е допускается эксплуатация нагревательных печей при отсутствии либо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регулирования заданного соотношения топлива, воздуха и водяно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сигнализации о прекращении поступления топлива и воздуха при их принудительной подаче в топочн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утилизаторами - систем перевода агрегатов в режим работы без дымо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подачи водяного пара в топочное пространство и в змеевики при прогаре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свобождения змеевиков печи от нагреваемого жидкого продукта при повреждении труб или прекращении его цирку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дистанционного отключения подачи сырья и топлива в случаях аварий в системах змеев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ечи с открытым огневым процессом должны быть оборудованы паровой завесой, включающейся автоматически и (или) дистанционно. При включении завесы должна срабатывать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Топливный газ для нагревательных печей должен соответствовать требованиям технологического регламента по содержанию в нем жидкой фазы, влаги и механических примес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и с форсун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о время работы печи должен быть обеспечен периодический визуальный контроль за состоянием труб змеевика, трубных подвесок и кладки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Запрещается эксплуатация печи при наличии деформации труб, деформации кладки или подвесок, других видимых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прогаре труб необходимо прекратить эксплуатацию печи согласно режиму аварийн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На паропроводе или трубопроводе инертного газа, служащего для продувки змеевика печ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Вентили трубопроводов системы паротушения камеры сгорания печ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Трубопроводы подачи газа к неработающим форсункам должны быть отглуш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чи с беспламенными панельными горел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Розжиг блока панельных горелок должен производиться не менее чем двумя рабоч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При эксплуатации печи необходимо следить за температурой наружных стенок распределительных камер горелок и при опасном ее повышении (более 60 град. С) отключить гор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При появлении "хлопков" следует отключить горелку и прочистить сопл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отдельных установок и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ероочис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Работники установки должны быть проинструктированы и обучены правилам оказания первой доврачебной помощи пострадавшим при отравлениях сероводородом, диэтаноламином, диэтиленгликолем, другими вредными веществами, применяемыми на установке, и иметь при себе СИЗ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ри прекращении работы вентиляции в производственных помещениях установки работникам следует надеть СИЗОД, открыть окна и двери и известить старшего по смене для принятия немедленных мер по ее исправ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Газ, подаваемый на сероочистку, не должен содержать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Для нормальной работы блока осушки должна быть обеспечена равномерная, подвергающаяся очистке подача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За работой автоматического регулятора уровня в абсорбере, который отводит насыщенный раствор на регенерацию, должен быть установлен постоян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Во время приготовления раствора амина верхний люк емкости должен быть за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нарушении герметичности оборудования, аппаратуры и трубопроводов и невозможности отключения аварийного участка установка должна быть остановлена согласно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Во время пуска установки работы, связанные с приемом кислых газов, должны проводиться в присутствии работников газоспасательной служ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лучения с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Трубопроводы, по которым транспортируется сероводород, должны быть окрашены в желтый цвет, или на них должны быть нанесены желтые ко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Перед розжигом топок подогревателя и реактора генератора необходимо продуть топки воздухом в течение 15 мин. на свечу и выполнить контроль пробы воздуха из топок на отсутствие взрывоопас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Во избежание образования взрывной смеси в топках реактора генератора и подогревателей должно обеспечиваться регламентное соотношение подачи воздуха и газа в топки с помощью дозиру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Розжиг горелок следует проводить при помощи запаль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Стекла смотровых окон должны очищаться от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Гидрозатворы должны периодически очищаться от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Запрещается залив серы в хранилище (дегазатор) свободно падающе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В инструкции по безопасному ведению работ по разливу серы должны быть предусмотрены требования, запрещ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авать на застывшую с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ять над открытым люком хранилища с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вблизи желоба для разлива с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уровня серы в приямке хранилища следует производить через приспособленный для этого штуцер, не открывая люка, с применением СИЗОД и светильников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ть за разливом серы следует находясь с наветренн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Отбор проб паровой фазы над серой должен осуществляться в пробоотборники, выполненные из диэлектрическ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9. Не допускается в помещении насосной по перекачке жидкой серы разлив продукта. Полы и лотки насосной должны промываться водой в пром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0. При работе с расплавленной серой необходимо соблюдать осторожность во избежание получения ожогов и отравления парами серовод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 Выгрузку серы из форм допускается производить только после полного застывания с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2. При погрузочно-разгрузочных работах, связанных с образованием серной пыли, работники должны использовать респир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3. Запрещается применение сжатого воздуха для очистки поверхностей от сер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4. Перед вскрытием все аппараты, агрегаты и трубопроводы, содержащие сероводород, необходимо продуть инертным газом в линию "газ на фак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5. Перед вскрытием реакторов генераторов необходимо охладить их до 30 град. С, продуть воздухом до положительных результатов контроля на отсутствие вредных веществ в концентрациях выше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также убедиться в отсутствии серы в газовых камерах реакторов гене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6. Перед пуском установ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е трубопроводы печи продуть топливным газом на факельную ли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исправное действие гидрозатворов, заполнить гидрозатворы серой и расплавить 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7. Во время пуска установки работы, связанные с приемом кислого газа, должны проводиться в присутствии работников газоспасательной служ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при налив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ой серы на площадках складов, в железнодорож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 разработке серных карт, погрузке комов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ранулированной серы в полувагоны и контейн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8. Складирование серы должно осуществляться в соответствии с технологическим регламентом, разработанным при участии генпроектировщика и утвержденным в установленном порядке. Технологический регламент должен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обеспечивающие равномерность налива жидкой серы на площадку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максимальной толщины слоя для послойного налива жидкой серы и периода выдержки, необходимого для его зас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максимально допустимой высоты накопления серы на площадке с учетом ее геометрически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и технические средства безопасного налива серы на площадку (опалубка, обваловк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безопасной разработки серных карт (автоматизированный и механизирова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ндивидуальной защиты работающих от воздействия серной пыли, продуктов горения серы, серовод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9. Разработку площадок хранения серы и погрузку серы запрещается производить при скорости ветра более 15 м/с, в период грозы и ограниченной видимости (мен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0. На ГПЗиП должна быть разработана и утверждена техническим руководителем инструкция по взаимодействию технологического персонала и вспомогательных служб (цехов), участвующих в процессах налива, разработки и отгрузки с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1. Работники, занятые в процессах налива, разработки и отгрузки серы, должны быть обеспечены средствами индивидуальной защиты согласно специально разработанному перечн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2. Во время работы применяемая спецодежда должна быть полностью застегнута, брюки должны быть одеты поверх сапог и завязаны на голенищах. Ношение защитных очков и касок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3. Работа по наливу жидкой серы по площадкам, разработке и погрузке комовой и гранулированной серы должна регистрироваться в журнале проведения работ повышен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4. При наливе жидкой серы запрещается выполнять работы внутри обвалования (опалубки) площадки (карт) до ее полного застывания, а также подходить к разливному крану (пилону) ближ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5. Заход работников внутрь обвалования (опалубки) площадки разрешается не ранее чем через 12 ч после последнего налива жидкой с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6. Перед началом разработки площадки хранения серы необходимо убедиться в полном ее застывании путем контрольного забу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7. Заход работников на площадки хранения серы должен осуществляться по лестницам (трап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8. Заезд техники на площадки хранения серы должен осуществляться по насыпи, выполненной из комовой серы под углом не более 35 град. к основанию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9. Транспортная техника должна располагаться от края площадки на расстоянии не меньшем полуторакратной длины вылета ковша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0. При наливе цистерн необходимо руководствоваться требованиями раздела 5.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1. Подвижной транспорт, перевозящий серу, перед отправкой должен быть промыт и очищ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лучения ге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2. Для предотвращения создания взрывоопасных смесей в аппаратной при работающем блоке разделения газ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остоянную работу вентилятора ка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истематический контроль загазованности внутри кожухов блоков в каналах и помещении аппаратной с помощью газоанализаторов сиг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состоянии воздушной среды должны быть выведены на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3. При увеличении содержания горючих газов в каналах выше 1% (объемн.) необходимо подать в каналы газообразный азот и включить вытяжную вентиляцию помещения аппарат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4. Продувка аппаратов и коммуникаций перед ремонтом должна проводиться азотом до содержания горючих газов не более 20% нижнего предела воспламенения с последующей продувкой воздухом до содержания горючих газов не более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5. Продувку импульсных линий, сдувок, регуляторов на коммуникациях и аппаратах горючих газов следует проводить в атмосферу вне помещения (на свеч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6. Работники, выполняющие все технологические операции со сжиженными газами, должны использовать защитные очки с боковыми щитками, спецодежду и брезентовые рукавицы. Запрещается прикасаться незащищенными руками к неизолированным сосудам со сжижен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7. Запрещается во время обслуживания установки получения гелия устранять пропуски на аппаратах и коммуникациях,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8. После промывки воздухоразделительных колонн и других аппаратов дихлорэтаном или четыреххлористым углеродом и их последующего слива выделившиеся пары должны отводиться на свечу в безопасную зону вне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 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9. Установка блока разделения воздуха должна соответствовать требованиям безопасности при производстве и потреблении продуктов раздел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0. Машины, аппараты и трубопроводы, в которых обращается обогащенный кислородом воздух, должны быть оснащены специальными кислородными манометрами, окрашенными в синий цвет и имеющими на циферблате надпись: "Кислород, маслоопас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1. При временной остановке колонны блока разделения воздуха на период свыше 3 ч следует произвести полный слив жидкого азота из коло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2. При внезапном падении давления в колонне блока разделения воздуха ниже установленного технологическим регламентом диапазона рабочих значений следует немедленно остановить воздушный компрессор, снизить давление во всех коммуникациях и доложить о случившемся сменному инжен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3. Запрещается эксплуатация блока разделения воздуха при наличии в конденсаторе, кубе (испарителе) ректификационной колонны органических соединений (масла, ацетилена) в количествах, превышающих нормы, установленные технологическим регламентом. Контроль за содержанием органических соединений должен выполняться в соответствии с требованиями технолог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4. Отпуск жидкого азота из блока разделения воздуха в сосуды Дьюара должен производиться только по письменному разрешению начальника сме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Общие прави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эксплуатации 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изводству газового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Газ, поступающий для производства технического углерода, должен быть очищен от пыли и других примесей до соответствия нормативам технолог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ри нарушении герметичности неисправное оборудование или газопровод должны быть отключены от источников поступле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о избежание взрыва при розжиге газа в реакторе, генераторе, камере следует предварительно проверить их на отсутствие взрывоопасных смесей (при необходимости проветрить или продуть), затем внести горящий факел, расположив его над горелкой, после чего подавать газ. Розжиг разрешается производить, если концентрация взрывоопасного газа в воздухе помещения (камере) согласно результатам анализа отобранных проб либо экспресс-анализа не превышает 20% нижнего предела 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Трубопроводы и аппараты, в которых производятся технологические операции с воспламеняющимися газами или сажегазовой смесью, должны работать под избыточным давлением во избежание подсос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Транспортирование технического углерода следует осуществлять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Технический углерод, выработанный до установления нормального режима работы, должен храниться отдельно от общей выработки в течение 3 сут., за его температурой должно быть установлено постоянное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Хранение упакованного технического углерода в упаковочных помещениях разрешается в количестве, не превышающем сменной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На складе необходимо не менее двух раз в сутки контролировать температуру затаренного технического углерода с регистрацией результатов контроля в смен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При тушении горящего технического углерода в бункерах и на складе работники должны использовать изолирующие СИЗ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Горящий технический углерод следует тушить путем смачивания его распыленной водой и механическим перемеши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углерод в кулях следует тушить в гасительных емкостях или заливать водой из распылителя. Запрещается тушить технический углерод компактной водяной стру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роизводстве различных сор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го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ечного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Перед подачей газа к горелкам печной агрегат следует продувать воздухом через свечу скруббера или дымовую трубу электрофильтра в соответствии с установленным технологическим регламентом режимом 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Операции по пуску печного агрегата должны проводиться в соответствии с утвержденной техническим руководителем инструкцией по пуску под руководством и в присутствии ответствен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еред началом розжига печного агрегата должны быть включены вентиляторы обдувки изоляторов электрофильтров и орошение скруббера путем открытия 4 - 5 форсунок нижнего яр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Перевод горения газа на основные горелки разрешается проводить только после того, как газ зажжен через пилотные линии обоих реакторов печного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В случае прекращения горения газа в реакторах необходимо закрыть задвижку к основной горелке, вентиль - к пилотной линии и продуть реактор воздухом в течение 10 мин. на свечу или дымовую тру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При пуске и остановке печей в печном отделении разрешается находиться только работникам, непосредственно производящим технологическ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При переходе на режим образования технического углерода подача воды в скруббер через форсунки орошения должна регулироваться в зависимости от температуры сажегазовой смеси, поступающей в электрофильтр, согласно показателям, установленным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При работе установки должно быть установлено постоянное наблюдение за температурой воды, подаваемой в скрубб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ды, выходящей из скруббера, не должна превышать 9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Замену форсунки орошения разрешается производить только после перекрытия вентиля на коллекторе подачи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выброса сажегазовой смеси из скруббера в помещение патрубок, из которого вынута форсунка, должен закрываться специальной проб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0. При замене и проверке форсунок следует беречься от ожога выходящей струей газов или горячей воды. Не следует стоять против заменяемой форсунки, необходимо становиться сбоку от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 Запрещается открывать люки во время работы скрубберов, электрофильтров, реакторов. Открывать люки следует только после полной остановки печного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2. Электрическая часть установки должна обслуживаться электротехническим персоналом, имеющим допуск на проведение работ в электроустановках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3. Перед включением электрофильтра в работу необходимо проверить исправность систем стряхивания коронирующих и осадительных электродов и обдувки изо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4. Во избежание подсоса воздуха в электрофильтрах следует поддерживать избыточное давление (до 10 мм водяного стол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здуха на обдувки изоляторов должно на 1 - 2 мм водяного столба превышать давление в электрофиль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5. Во избежание взрыва газа в электрофильтре при обнаружении подсоса воздуха (потере избыточного давления) необходимо снять напряжение с электрофильтра и перевести печной агрегат на режим полно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6. В случае загорания технического углерода в электрофильтре необходимо снять напряжение с электрофильтра и перевести печной агрегат на режим полно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7. Отбор проб сажи из шнеков, воздушных сепараторов и другой аппаратуры разрешается проводить только при отключенном электропи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8. В реакторном помещении должны быть установлены газоанализаторы, дающие световой и звуковой сигнал при наличии в воздухе окиси углерода в концентрации, превышающей ПД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термического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9. Перед подачей газа к горелкам газогенератора обе шахты должны быть продуты воздухом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0. Операции по пуску газогенератора должны производиться звеном в составе не менее двух человек в соответствии с инструкцией по эксплуатации установки, утвержденной техническим руководителем, под руководством и в присутствии ответствен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1. Во время работы блока газогенераторов система улавливания технического углерода должна не реже двух раз в смену продуваться дымовыми газами, за исключением случая, когда один из генераторов в блоке работает в режиме пиро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2. Остановка, а также пуск блока газогенераторов разрешаются только после продувки сажеулавливающей системы дымовы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а должна продолжаться до тех пор, пока на выходе из системы содержание кислорода в дымовых газах не будет превышать 1% (объемн.), а содержание углекислого газа будет не менее 8% (объем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3. Очистку внутренних поверхностей переходных патрубков от двух шахт газогенераторов к холодильнику, чистку холодильника и разъединительного клапана в клапанной коробке разрешается производить после остановки блока газогенераторов, при условии горения форсунки газогенераторов на естественной тяге и при нахождении работающих по очистке вне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4. При пуске блока газогенераторов после остановки, в течение которой в систему подавалась газовая подпитка, продувка системы дымовыми газами не производится, а газовая подпитка должна быть прекращена с началом пиро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5. Запрещается во время пиролиза производить ремонтные и очистные работы, а также находиться на верхней площадке газоген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6. Запрещается вход работников на верхние площадки газогенераторов без разрешения аппаратчика, обслуживающего генераторы данного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7. При чистке клапанной коробки открывать или закрывать разъединительный клапан следует только по сигналу работника, производящего 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8. В случае внезапного прекращения подачи электроэнергии необходимо закрыть блочные газовые задвижки, затем все воздушные задвижки и дать газовую подпитку в отбойники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канального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9. Перед пуском камеры сгорания необходимо убедиться в исправности ее оборудования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0. При работе камер необходимо следить за тем, чтобы скребки полностью снимали технический углерод с осадительной поверхности швеллеров во избежание загорания оставшегося технического углер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Электрообессоливающи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Верхняя площадка, на которой расположены трансформаторы и реактивные катушки, должна иметь сетчатое или решетчатое ограждение с вывешенной на ней предупреждающей надписью: "Высокое напряжение - опасно для жиз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Ограждение площадки электродегидратора должно иметь блокировку, снимающую напряжение при открывании дверцы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Запрещается входить за ограждение во время работы электродегид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Во время работы электродегидраторов на лестнице подъема на него должна быть вывешена предупреждающая надпись: "Не влезай - убь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После заполнения электродегидратора продуктом перед подачей напряжения должны быть удалены скопившиеся в нем газы и п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Напряжение на установку должно подаваться дежурным электроперсоналом по указанию начальника установки или лица, его заменя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0. При возникновении огня на электродегидраторе напряжение немедленно должно быть сня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1. Дренирование воды из электродегидраторов и отстойников должно быть автоматизированным и осуществляться закрытым способ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Аппараты воздушного охлаждения (А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Перед пуском аппарата воздушного охлаждения после монтажа или ремонта необходимо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арматуры, КИП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крепления болтовых соединений крышек секций агрегатов и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заземления согласно требованиям правил устройства электроустановок,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людей в зоне работы привода, а в зимнее время отсутствие обледенения лоп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Запрещается во время работы аппарата снимать предохранительную сетку вентилятора и ограждение муфт, а также производить крепление или ремонт каких-либо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При эксплуатации аппарата люки коллектора и диффузора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При подготовке аппарата к ремонту секции должны быть освобождены от продукта и отглушены от действующи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вида продуктов, находящихся в секциях, последние перед вскрытием должны быть продуты острым водяным паром или инертным газом и при необходимости промыты водой и продуты чис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Регулирование угла поворота лопастей при отсутствии дистанционного или автоматического устройства необходимо производить только при отключенном электрооборудовании с разрывом электрической схемы и совместно с электротехническ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При наличии прогибов труб, сверхдопустимых техническими условиями на изготовление, или в случае попадания ребер верхнего ряда труб в трубы нижерасположенного ряда необходимо дефектную секцию отглушить от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При пропуске продукта из коммуникаций секций аппарата следует подать водяной пар к местам пропуска и отключить аппар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уск электродвигателя без предварительной установки и закрепления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При работе в зимних условиях во избежание застывания продукта необходимо устанавливать минимальный угол атаки лоп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При остановке холодильников на длительное время необходимо секции отглушить от трубопроводов и продуть сжатым воздухом или азотом во избежание размора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0. Периодически, не реже одного раза в месяц, необходимо очищать от грязи оребрение труб секций, проверять лопасти вентилятора на отсутствие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1. Не допускается эксплуатация аппарата при зацеплении лопасти вентилятора за диффу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зацепления вентилятор необходимо остановить и отрегулировать зазор между диффузором и лопастями с помощью распорных оття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2. При работе вентилятора необходимо следить за состоянием редуктора. При обнаружении постороннего шума в редукторе вентилятор следует останови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объектов общезаводского хозя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Технологические труб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бслуживание технологических трубопроводов следует производить в соответствии с документами по эксплуатации трубопроводов, предусмотренными в Перечне документов, обязательных для ГПЗиП, согласованном с органами Госгортехнадзора России. Проектирование, изготовление, монтаж и ремонт технологических трубопроводов должны осуществляться в соответствии с требованиями правил устройства и безопасной эксплуатации технологических трубопроводов,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апрещается заделка сварных швов, фланцевых и резьбовых соединений технологических трубопроводов в стены, перекрытия, фунда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хода трубопроводов через внутренние стены помещений должны иметь патроны и уплотн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Технологические трубопроводы должны подвергаться ревизии согласно графику, утвержденному техническим директором ГПЗиП, и ежесменному осмотру обслуживающим персоналом, с записью результатов в вахтен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На технологических трубопроводах не должно быть тупиковых участков, уклонов и изги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 местах, где неизбежно выделение воды и конденсата, должна быть предусмотрена возможность их дрен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Трубопроводы для влагосодержащих газов и продуктов должны быть защищены от замерзания тепловой изоляцией, а при необходимости оборудованы обогре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Неработающие (выключенные из технологической схемы) трубопроводы должны быть отгл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Запорную арматуру на трубопроводах следует открывать и закрывать медленно во избежание гидравлического уд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На запорной арматуре трубопроводов, имеющей редуктор или запорный орган со скрытым движением штока, должны быть указатели, показывающие направление их вращения: "Открыто", "Закрыто". Запорная арматура должна быть пронумерована согласно технологическ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Запрещается эксплуатация трубопроводов, предназначенных для перекачки взрыво-, пожароопасных и агрессивных газов и продуктов, при наличии "хому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За состоянием трубопроводов, проложенных над землей, их подвесок и опор должен быть обеспечен технический 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в состоянии трубопроводов, их подвесок и опор должны быть немедленно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Вдоль трассы подземного трубопровода сжиженного газа должны быть установлены опознавательные знаки на прямых участках трубопровода и на каждом его повороте. Для межцеховых трубопроводов вне территории завода знаки устанавливают через 200 - 300 м и на каждом его повор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Подвод инертного газа или пара к трубопроводам для их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Общие правила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емкостей и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Территория резервуарных парков и площадки внутри обвалования должны быть чистыми, очищаться от земли, пропитанной продуктами, и сухой тр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выключение светильников следует производить вне обвалования резервуарного па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авильность работы предохранительных, дыхательных и гидравлических клапанов должна проверяться по графику, утвержденному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Внешний осмотр заземляющих устройств должен проводиться вместе с осмотром оборудования емкостей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Запрещается эксплуатировать емкости (резервуары) с неисправными лестницами и площадками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Емкости для хра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х газов и нестабильного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Эксплуатация емкостей должна осуществляться в соответствии с правилами устройства и безопасной эксплуатации сосудов, работающих под давлением, утвержденными в установленном порядке, а также правилами безопасности для складов сжиженных углеводородных газов и легковоспламеняющихся жидкостей под давлением,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еличина максимального заполнения емкости продуктом с температурой 15 град. С и выше не должна превышать 85% геометрического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газа ниже 15 град. С величина максимального заполнения устанавливается из рас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пана - 425 кг на 1 м3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тана - 488 кг на 1 м3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Запрещается наливать продукт в емкость свободно падающе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должны регистрироваться в вахтен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Резервуары вертикальные, цилиндрическ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диагностирование резервуаров осуществляется в соответствии с положением о системе технического диагностирования сварных вертикальных цилиндрических резервуаров нефти и нефтепродуктов, утвержденным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Сливоналивные железнодорожные эстака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ГПЗиП в соответствии с правилами безопасности при перевозке опасных грузов железнодорожным транспортом,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Колеса цистерн при "сливе и наливе" должны фиксироваться на рельсовом пути башм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Применение гибких шлангов в качестве стационарных трубопровод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При открывании и закрывании крышек люка у цистерн работник должен находиться с наветренной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едение сливоналивных операций во время гро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Запрещается налив сжиженного газа и нестабильного продукта путем выпуска паровой фазы в атмосферу или на фак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Слив и налив цистерн в ночное время суток должен проводиться под руководством старшего в брига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Работу по сливу-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Факельное хозяй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Устройство, комплектность, конструкции технических устройств и требования безопасности при эксплуатации факельных систем ГПЗиП должны соответствовать правилам безопасности в нефтяной и газовой промышленности,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Сброс газов и паров с высоким содержанием сероводорода и других вредных и агрессивных веществ не должен предусматриваться в специальные факельные системы, не связанные с общими факельными системами. Устройство и условия эксплуатации специальных факельных систем должны быть обоснованы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Средства контроля и автоматизации факельной системы должны обеспечивать автоматический, дистанционно управляемый розжиг факела, регулирование давления топливного газа, подаваемого на дежурные горелки, а также дистанционный контроль и управление факельной системой из операторной технологической установк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Технические устройства управления, контроля и автоматизации факельных систем относятся к потребителям первой категории по надежности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Высота факельного ствола, его размещение, а также расстояния между факельным стволом и прилегающими зданиями и сооружениями должны представляться в проектной документации и обосновываться расчетами исходя из допустимых норм загрязнения атмосферного воздуха, допустимой плотности теплового потока и противопож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Количество, конструкция и способы крепления растяжек факельного ствола должны обеспечивать их защиту от возможного повреждения, в том числе транспортны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Территория вокруг факельного ствола в радиусе, обоснованном проектной документацией, должна быть спланирована, ограждена и очищена от растительности. В ограждении должны быть оборудованы проходы для персонала и проезды для транспорта с предупреждающими надписями: "Вход посторонним запрещен". Не допускается устройство колодцев, приямков и других заглублений в пределах огражденной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Устройство и содержание лестниц и площадок должны обеспечивать удобство и безопасность работников при обслуживании оборудования факельного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На объектах ГПЗиП, эксплуатирующих факельные системы, должны иметься инструкции по их безопасной эксплуатации, утвержденные техническим руководителем и введенные в действи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Для контроля за содержанием факельных систем и безопасностью при их эксплуатации приказом (распоряжением) по ГПЗиП должны быть назначены ответственные лица из числа специалистов, прошедших проверку знаний устройства и безопасной эксплуатации факе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Перед проведением ремонтных работ факельная система должна быть отсоединена стандартными заглушками и продута инертным газом с последующим контролем качества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Перед каждым пуском факельная система должна быть продута паром, инертным или углеводородным газом в атмосферу для вытеснения воздуха до содержания кислорода не более 25% нижнего предела взрывае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В процессе эксплуатации факельных трубопроводов необходимо путем регламентного контроля исключить возможность подсоса воздуха и образования в них взрывоопасных смесей, а также возможность их закупорки ледяными пробками, обеспечить непрерывную подачу продувочного газа в факельную систему (если технологическим процессом не предусмотрено постоянных сбросов в достаточном объеме), а также своевременное опорожнение технических устройств для улавливания и сбора конденсата в соответствии с проектными реш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Запрещаются допуск работников в зону ограждения факельного ствола без разрешения лица, ответственного за эксплуатацию факельных систем, а также нахождение в указанной зоне посторонних лиц, не связанных с обслуживанием факе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Факельные установки должны быть оснащены первичными средствами пожаротушения и пожарным инвентарем в соответствии с действующими нормами для открыт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7. Компрессорное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Эксплуатация компрессоров должна проводиться в соответствии с инструкцией завода-изготовителя и правилами устройства и безопасной эксплуатации компрессорных установок с поршневыми компрессорами, работающими на взрывоопасных и вредных газах,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Не разрешается использовать компрессоры для компримирования газа, не соответствующего их паспортным д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Запорная арматура, устанавливаемая на нагнетательном и всасывающем трубопроводах компрессора, должна быть к нему максимально приближена и находиться в зоне, удобной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Забор воздуха компрессором должен проводиться в зоне, не содержащей примеси горючих газов и пыли. Места забора воздуха должны быть защищены от попадания влаги 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Всасываемый воздух должен очищаться от механических примесей филь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КС) должно иметь постоянно действующую систему приточно-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0.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1.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2.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енные неисправности подлежат немедленному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3.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4. Компрессоры, находящиеся в резерве, должны быть отключены запорной арматурой как по линии приема, так и по линии нагне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5. Снаружи входных дверей в компрессорную должна быть вывешена предупреждающая надпись: "Вход посторонним воспрещ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8. Насосное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Насосы, применяемые для нагнетания сжиженных горючих газов, легковоспламеняющихся и горючих жидкостей,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предупредительной сигнализации о нарушении параметров работы, влияющих на безопасность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На напорном трубопроводе центробежного насоса должен быть установлен обрат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Все насосы должны быть снабжены дренажными устройствами со сбросом дренируемого продукта в закрытую систему ути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9. Расположение трубопроводов в насосных станциях (НС)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0. На трубопроводах, расположенных в насосных, должны быть указаны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1.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2.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3.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4.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5. При остановке насоса поступление воды, служащей для охлаждения сальников насоса, необходимо перекр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6.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змещать на горячих частях насоса и трубопроводов ветошь или какие-либо другие предм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7.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чистке, внутреннем осмотре, ревизии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рави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заглушками, пропарены или продуты инертным газом и прове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ропарки, продувки инертным газом, необходимость промывки водой, проветривания определяются соответствующими производстве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Трубопроводы, связанные с подлежащими вскрытию аппаратами, резервуарами и оборудованием, должны быть отключены при помощи заглушек с отметкой в специальном журнале о времени их установки и с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подготовке аппаратов, резервуаров и оборудования к осмотру и очистке запрещается сброс нефтепродуктов в промышленную 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нутренний осмотр и очистка аппаратов, резервуаров и оборудования должны производиться с учетом требований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Крышки открытых люков должны быть прикреплены к люкам двумя болтами (шпильками) с закрепленными гай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осле окончания подготовительных мероприятий (пропарки, промывки и проветривания) по подготовке к вскрытию должен быть проведен анализ воздуха из резервуара или аппарата на содержание углеводородов и кислорода с записью в наряде-допу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Отбор воздуха для анализа из резервуаров с плавающей крышей или понтоном должен производиться из нижней части резервуара под понтоном и из верхней - над понт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скрывать люки на аппаратах следует сверху вниз, чтобы не создать через аппарат ток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Резервуар и аппарат, нагретые в процессе подготовки, перед спуском в них людей должны быть охлаждены до температуры, не превышающей 30 град. С. В случае необходимости проведения работ при температуре 30 - 50 град. С (не выш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Запрещается сбрасывать с высоты вниз грязь, твердые отложения, извлекаемые из резервуаров и аппаратов во время их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й цели должны применяться устройства малой мех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Остановка, ревизия и осмотр компрессорного и насосного оборудования должны проводиться согласно инструкции завода-изгото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Установка и снятие заглуше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Установка заглушек на аппаратах, оборудовании и трубопроводах должна производиться по наряду-допуску на проведение газоопасных работ с приложением схемы установки заглушек, составленной начальником установки (объекта) и подписанной начальником цех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Аппарат (трубопровод) перед установкой заглушки должен быть освобожден от газа или продукта, продут паром или инертным газом, отключен задвижками и охлажден до температуры не выше 30 град. С (или до окружающей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Заглушка должна иметь хвостовик, на котором выбиваются номер партии, марка стали, условное давление Py и условный диаметр 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заглушек, не соответствующих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На заглушке, устанавливаемой на фланцевом соединении типа "шип паз" без хвостовика, номер и давление выбиваются на поверхности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Толщина заглушки определяется расчетом на максимально возможное давление, но не менее 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Заглушки со стороны возможного поступления газа или продукта должны быть поставлены на прокл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осле окончания ремонтных работ все временные заглушки должны быть сня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емонт оборудования должен выполняться в соответствии с планом работ, включающим требования и регламентирующим методы и средства обеспечения безопасности труда согласно настоящим Правилам и другим нормативным документам по безопасности труда, действующим на ГПЗиП. План ремонтных работ утверждается техническим руководителем ГПЗиП по согласованию со службой охраны труда, газоспасательной службой и функциональными служ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еред проведением ремонтных работ аппараты, резервуары и оборудование должны быть подготовлены и очищены с соблюдением требований, изложенных в разделе 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Если анализ проб воздуха, взятого из аппарата, подготовленного к ремонту, показывает, что концентрация паров и газов не превышает допустимых санитарных норм, а содержание кислорода не менее 20% (объемн.) и исключена возможность попадания в аппарат извне вредных паров и газов, работы внутри аппарата разрешается проводить без применения СИЗ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период подготовки и проведения ремонтных работ оборудования во взрывоопасных помещениях должна работать приточно-вытяж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Для промывки деталей ремонтируемого оборудования должен применяться керосин. Применение других (более легких) жидкостей и растворителей допускается только в соответствии с указаниями паспорта или инструкции завода - изготовителя данного оборудования, при условии обеспечения дополнительных мер безопасности (постоянная вентиляция, отсутствие источников огня, применение соответствующих средств защиты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проведении ремонтных работ работники должны применять защитные ка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ремонте колонн разборку тарелок следует производить сверху вниз. Детали тарелок необходимо складывать вне коло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и работе в нескольких по высоте местах внутри колонны необходимо оставлять одну неразобранную тарелку между работающими бригадами для предохранения от падения с высоты деталей или инструмента на работающих внизу. При этом все люки колонны должны быть от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ри очистке теплообменника, холодильника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Ремонт насоса, связанный с его вскрытием, проводится после остановки и отключения электроэнергии, снятия давления, закрытия запорной арматуры и установки заглуш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нопке пускателя электродвигателя и в распредустройстве должны быть вывешены предупреждающие надписи: "Не включать - работают люди". Снимать предупреждающие надписи можно только с разрешения ответственного лица за проведение ремонта, указанного в наряде-допу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емонт компрессорного и насосного оборудования должен проводиться согласно инструк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и ремонте компрессора, связанном с его разборкой и вскрытием, компрессор надлежит отглушить от всех технологических трубопроводов, линий топливного газа и продуть на фак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Ремонтируемое оборудование должно быть охлаждено до 30 град. С, а работающее оборудование при отрицательной температуре отогрето до окружающей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Работы по вскрытию, ремонту, отключению, включению электрооборудования и освещения могут проводиться только электротехническим персона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Газоопасные и огнев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а ГПЗиП на основе требований по организации безопасного проведения газоопасных работ должна быть разработана и утверждена техническим руководителем объекта инструкция по безопасному проведению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 каждому цеху (производству) должен быть разработан перечень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мых с оформлением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мых без оформления наряда-допуска, но с обязательной регистрацией таких работ, перед их началом,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ванных необходимостью ликвидации или локализации возможных аварийных ситуаций 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еречень газоопасных работ разрабатывается начальниками цехов (установок, отделений при бесцеховой структуре), согласовывается с производственно-техническим отделом, с газоспасательной службой, с отделом техники безопасности и утверждается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 местах проведения газоопасных работ должны быть установлены предупреждающие и запрещающие знаки безопасности, при необходимости выставлены посты в целях исключения пребывания посторонних лиц в опас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ыполнять газоопасные работы следует бригадой в составе не менее двух работников.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 огневым работам относятся производственные операции, связанные с применением открытого огня, искрообразованием и нагреванием до температуры воспламенения материалов, продуктов (электросварка, электрогазосварка, бензорезка, паяльные работы, механическая обработка металла с выделением искр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ременные огневые работы могут выполняться при соблюдении требований инструкции по их безопасному проведению, утвержденной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ременных огневых работ в производственных помещениях и на наружных установках допускается только после оформления письменного разрешения, в порядке и по форме, установленным указа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и необходимости ведения огневых работ внутри аппаратов и резервуаров оформляется разрешение на огневые работы и наряд-допуск на проведение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работе сварщиков внутри емкостей и аппаратов снаружи должны находиться дублеры (по одному на каждого сварщика), имеющие при себе те же средства индивидуальной защиты, что и работающие внутри емкости. На месте проведения сварочных работ должен иметься шланговый противогаз в полном компл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Не допускается одновременная работа газосварщика и электросварщика внутри аппарата, сосуда, емкости, колодц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одключать сварочные агрегаты имеет право только электротехнический персонал соответствующей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варщики, работающие на высоте, должны быть снабжены предохранительными поясами и сумками для электродов и огар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При работах в сырых местах (емкостях, аппаратах и др.) для защиты от поражения электротоком электросварщики должны применять резиновые коврики, диэлектрические перчатки и гало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От места производства огневых работ, источников открытого огня и сильно нагретых предметов баллоны с сжиженным газом и кислородом должны устанавливаться на расстоянии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между собой - на расстоянии не мене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должны быть надежно укреплены, защищены от повреждения, воздействия солнечных лучей, источников теп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при переработ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а и конденсата, содержащих сероводор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ограмма обучения работников, объектов переработки газа и конденсата, содержащих сероводород, в числе основных разделов должна дополнительно предусматривать след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а и действие сероводорода и других вредных веществ на организм челов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З, их назначение, устройство и правила 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и безопасности, цвета сигнальные, сигналы аварийного опо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методы и средства контроля воздуха рабоче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ые приемы и методы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и порядок действий при возможных аварийных ситуациях и угрозе их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 средства оказания доврачебн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ГПЗиП наряду с ПЛА должны составляться и утверждаться техническим руководителем планы эвакуации персонала при возможных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Работники ГПЗиП должны быть ознакомлены с ПЛА и планами эвакуации персонала при возможных аварийных ситуациях под роспись и регулярно проходить теоретические и практические занятия по этим планам в соответствии с графиком, утвержденным техническим руководителем по согласованию с ВГ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а рабочих местах должны быть вывешены выкопировки из ПЛА (оперативной части) и планов эвакуации персонала при аварийных ситуациях с указанием путей эвакуации, пунктов сбора и размещения эвакуируемых, других сведений, учитывающих специфические опасности объекта, а также действий, которые должны предпринять работающие при возникновени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борудование, эксплуатируемое в условиях агрессивного воздействия сероводорода, должно изготовляться из сталей и специальных материалов, стойких к сероводородной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апрещается применение аппаратов, трубопроводов, средств КИПиА, запорных устройств и другого основного и вспомогательного оборудования при отсутствии гарантии завода-изготовителя (фирмы-поставщика) на работу их в соответствующей среде при установленных проектом пара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Для перекачки сероводородсодержащих продуктов должны использоваться преимущественно бессальниковые насосы, исключающие утечку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Насосы с уплотнениями в виде сальниковой набивки и торцевыми уплотнениями должны иметь двойные уплотнения. Помимо этого они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никами утечек продукта из са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ми отсосами (при перекачивании легкоиспаряющихся токсичных, горючих и легковоспламеняющихся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для слива остатка перекачиваемой жидкости, применяемой для промывки или дегазации внутренних полостей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Трубопроводы, как правило, не должны иметь фланцевых или других разъем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варные соединения технологических трубопроводов, транспортирующих сероводородсодержащие продукты, должны быть подвергнуты термической обработке (по режиму высокого отпуска) для снятия внутренних напряжений и 100%-ному неразрушающему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Для сероводородсодержащих жидкостей должны быть предусмотрены отдельные системы дренирования. Дренажные трубопроводы, предназначенные для дренирования обводненных сероводородсодержащих сред, должны обогре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Наземные резервуары для хранения сероводородсодержащих жидкостей с азотным дыханием должны быть оборудованы устройствами для дистанционного замера уровня жидкости, сигнализаторами предельного верхнего уровня и устройствами для автоматического прекращения подачи жидкости при достижении предель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Управление задвижками, расположенными в колодцах, следует предусматривать с поверхности земли, с использованием специаль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Обвязка технологического оборудования должна предусматривать возможность продувки аппаратов и коммуникаций для вытеснения сероводородсодержащих паров и газов очищенным природным или инертным газом перед ремо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Объекты и наружные установки ГПЗиП завода должны быть оснащены системой световой и звуковой аварийн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уковая аварийная сигнализация должна обеспечивать подачу звукового сигнала с уровнем, превышающим фоновый уровень шума не менее чем на 10 децибел, и системой громкоговорящ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аварийной сигнализации должны быть сблокированы с автоматизированной системой управления, системой автоматического контроля воздушной среды и исключать возможность ручного отключения сигнала до ликвидации аварии из центральной операторной, операторных производственных объектов и пульта ответственного дежурного ВГ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Анализ проб газа и конденсата, содержащих сероводород, должен, как правило, проводиться при помощи автоматических газоанализаторов, устанавливаемых на потоках. При необходимости отбора проб в пробоотборники следует пользоваться пробоотборниками, изготовленными из материалов, стойких к сероводор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Пуск в эксплуатацию технологических установок, оборудования и трубопроводов, от начала подачи сероводородсодержащего сырья до вывода на проектный технологический режим, должен осуществляться квалифицированным персоналом, дополнительно обученным и прошедшим в необходимых случаях стажировку в аналогич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уску и эксплуатации технологических установок следует проводить под постоянным наблюдением и при участии работников ВГ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Неэксплуатируемое оборудование (резервные аппараты, трубопроводы и т.д.) должно быть отключено от действующего оборудования с сероводородсодержащими технологическими средами путем установки заглушек. В тех случаях, когда по техническим причинам отключение осуществляется только с помощью запорной арматуры, отключенное оборудование должно защищаться от коррозии наравне с действующим и за его коррозионным состоянием должен осуществляться регламентирован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за исключением аварийного резерва), выведенное из эксплуатации на срок более одного месяца, должно быть законсерв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В операторных производственных объектов помимо технологической схемы процесса (мнемосхемы) должны быть вывешены схемы (планы) размещения аварийного инвентаря, первичных средств пожаротушения, путей эвакуации персонала и пунктов сбора эвакуиру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Перед началом смены (вахты), а также при резком изменении метеорологических условий начальник смены (руководитель работы) должен ознакомить персонал с предпочтительным маршрутом эвакуации при возможных аварийных ситуациях (с учетом текущих и ожидаемых метеоусловий), также проверить наличие СИЗОД и экспрессных средств контроля воздуш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ри приеме и сдаче смены обслуживающий персонал должен делать отметки (с указанием времени передачи вахты и росписью отмечающих) на диаграммных лентах регистрирующих приборов газоа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Наряду с автоматическим контролем обслуживающий персонал должен производить контроль воздушной среды переносными газоанализ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где перекачиваются газы и жидкости, содержащие вредные вещества, - через каждые 4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где не имеется источников выделения, но возможно попадание вредных веществ извне, - не реже одного раза в су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остоянного нахождения обслуживающего персонала, там, где нет необходимости установки стационарных газосигнализаторов, - не реже двух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обслуживаемых периодически, - перед началом и в процесс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ном парке, в центре каждого каре резервуаров, а также вокруг обвалования на расстоянии 5 - 10 м от него на осевых линиях резервуара с подветренной стороны -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ых работах в загазованной зоне - не реже одного раза в 3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ликвидации аварийной ситуации в соответствии с ПЛАС необходимо дополнительно провести анализ воздуха в местах возможного скопления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При выявлении опасных концентраций сероводорода (выше ПДК) должны быть немедленно приняты меры по выводу людей из опасной зоны, поставлены в известность ВГСС и диспетчер ГПЗиП, а на месте образования опасной концентрации сероводорода вывешены предупреждающие надписи: "Не входить - загаз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Сброс газов, содержащих сероводород (кислых газов), должен в исключительных случаях (при авариях) осуществляться по отдельной факель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В помещениях, где возможен разлив сероводородсодержащих жидкостей, устройства для их смыва должны содержаться в постоянной готовности к немедленному использ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Запрещается осуществлять слив жидкостей, содержащих сероводород и другие вредные вещества, в открытую систему канализации без предварительной нейтр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Для нейтрализации возможных проливов токсичных жидкостей на производственном объекте должны постоянно находиться и поддерживаться в состоянии, годном к немедленному использованию, запас нейтрализующего раствора и технические средства для его оперативного применения. Количество и состав нейтрализующего раствора определяются объектами возможных проливов и свойствами токсичных компонентов технологических жидки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Дезодоризацию (уничтожение запаха после ликвидации проливов) в помещении следует производить путем вентиляции воздуха и обработки поверхностей 1%-ным водным раствором марганцово-кислого ка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Герметичность фланцевых соединений, арматуры, люков аппаратов, разъемных частей оборудования должна периодически проверяться персоналом производственного объекта по графику, утвержденному техническим руководителем ГПЗиП по согласованию с ВГ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При выходе из строя вентиляции в производственных помещениях работающие должны немедленно надеть СИЗОД, покинуть опасную зону и известить старшего по смене для устранения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На производственных объектах должен быть установлен регламентированный контроль за системой защиты оборудования и трубопроводов от коррозии и за их коррозионным состоя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Контроль за коррозионным состоянием оборудования и трубопроводов должен осуществляться специально обученными работниками, назначенными приказом технического руководителя ГПЗиП из числа персонала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Контроль за коррозионным состоянием оборудования помимо визуального осмотра должен осуществляться следующими 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ой контрольных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атчикам скорости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злам контроля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дородным зон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и магнитной толщиномет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Технический надзор оборудования и трубопроводов, эксплуатируемых в условиях агрессивного воздействия серосодержащих сред, должен согласно инструкции и графику, утвержденным техническим руководителем ГПЗиП, включать измерение толщины стенок не реже одного раза в месяц в первые полгода эксплуатации, а в дальнейшем в зависимости от фактического коррозионного состояния оборудования не реже одного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Аппараты, резервуары и оборудование должны подвергаться периодически профилактическому осмотру, очистке, техническому диагностированию и ремонту согласно графикам, утвержденным техническим руководителем ГПЗ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Перед началом плановых работ, связанных с подготовкой оборудования к разгерметизации, осмотру и ремонту, руководитель работ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ть план производства работ, в котором должны быть определены дополнительные мероприятия по предотвращению самовозгорания пирофорных отложений (флегматизация, дезактивация), порядок их сбора, захоронения (нейтрализации) в установленном месте и меры безопасности при выполнении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изводства работ должен быть утвержден техническим руководителем ГПЗиП по согласованию с ВГ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специальный инструктаж по технике безопасности на рабочем месте со всеми членами рабочей бригады (группы), при котором должны быть рассмотрены пожаровзрывоопасные свойства пирофорных веществ, способы их флегматизации, дезактивации, сбора, захоронения (нейтрализации) и меры безопасности при выполнении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ить наряд-допуск на производство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парки аппаратов, емкостей, резервуаров температура поверхностей должна быть не ниж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в должна производиться при закрытых люках, резервуаров - при открытом дыхательном клап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объемных (15 - 40% объемных воздуха) в течение 3 - 6 часов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0. При невыполнении мероприятий по п. 9.40,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Работы внутри резервуаров, аппаратов, емкостей разрешаются после проведения и получения положительных результатов контроля воздушной среды на содержание сероводорода и других вредных и горючих паров и газов, при наличии СИЗОД, предохранительных поясов и дублера (на каждого работ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4. Периодичность, места отбора проб и методы контроля воздушной среды на токсичные и довзрывоопасные концентрации должны быть указаны в наряде-допуске. При этом контроль токсичных концентраций вредных веществ газа внутри емкостей должен осуществляться не реже одного раза в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5. Во время очистки оборудования пирофорные отложения, находящиеся на стенках и других поверхностях, необходимо обильно смачивать водой для поддержания во влажном состоянии до окончания 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6.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ГПЗиП. При этом оборудование освобождают от горючего продукта, отключают от всех трубопроводов заглушками, внутреннее пространство заполняют воздушно-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7.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8.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органом пожарной ох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9. В тех случаях, когда при производстве подготовительных и ремонтных работ используется технология продувки аппарата, резервуара, емкости либо участка трубопровода инертными (дымовыми) газами, содержание кислорода в них не должно превышать 5% объем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0. Отбор проб пирофорных отложений для исследовательских целей должен производиться только с разрешения технического руководителя ГПЗиП, согласования этой работы с местным органом пожарной охраны и в присутствии руководителя работ. Отбор проб должен производиться специальным пробоотборником силами обученного персо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промышл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работе в зимних услов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Для обеспечения бесперебойной работы КИПиА в зимнее время необходимо до наступления холодов убедиться в исправности теплоизоляции импульсных линий и разделительных сосудов, приборов; заполнить их незамерзающей жидкостью, предварительно убедившись в их герметичности; убедиться в исправности и надежной работе системы обогрева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бъекты ГПЗиП должны быть обеспечены подводом пара к местам возможного замерзания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аропроводы должны быть теплоизолированы, спускные устройства, дренажи - ут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е разрешается работа аппарата, трубопровода, емкости с замерзшим дренаж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Отогрев замерзших участков можно производить только паром или горячей водой. Отогреваемый участок должен быть отключен от работающей системы. Дренажи и воздушники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омплощадки, дороги, лестницы, переходы должны быть очищены от снега и льда и присыпаны песк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кращения, использованные в тексте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О - агрегат воздушного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КУ - блочно-комплектная устан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ГСС - военизированная газоспасательная служ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Ж - горючая жид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ПЗиП - газоперерабатывающий завод и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К - довзрывоопасная концентр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П - контрольно-измерительны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ПиА - контрольно-измерительные приборы и автомат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 - компрессорная стан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Ж - легковоспламеняющаяся жид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КПВ - нижний концентрационный предел взрывае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С - насосная стан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К - предельно допустимая концентр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 план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З - средства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ЗОД - средство индивидуальной защиты органов 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Г - сжиженные углеводородные га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59:35Z</dcterms:created>
  <dc:creator/>
  <dc:description/>
  <dc:language>en-US</dc:language>
  <cp:lastModifiedBy/>
  <dcterms:modified xsi:type="dcterms:W3CDTF">2011-03-25T14:03:37Z</dcterms:modified>
  <cp:revision>2</cp:revision>
  <dc:subject/>
  <dc:title/>
</cp:coreProperties>
</file>