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инистерство топлива и энергетики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4 июля 1997 г. N 42-6/12-ЭТ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оссийское акционерное общество энергетик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электрификации "ЕЭС России"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нструктивное 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рименении правил техники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 эксплуатации электроустановок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интопэнерго России и РАО "ЕЭС России" участились запросы, вызванные требованиями территориальных органов госэнергонадзора об обязательном распространении Правил техники безопасности при эксплуатации электроустановок потребителей и Правил эксплуатации электроустановок потребителей на целый ряд вспомогательных подразделений и предприятий электроэнергет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упорядочения системы безопасной организации эксплуатации электроустановок Главное управление государственного энергетического надзора Министерства топлива и энергетики Российской Федерации и Российское акционерное общество "ЕЭС России" доводит до сведения руководителей территориальных органов госэнергонадзора, руководителей организаций и предприятий энергетической отрасли следующее разъяс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я электроустановок энергоремонтных предприятий, предприятий стройиндустрии, строительно - монтажных организаций, автотранспортных предприятий, объектов жилищного хозяйства, соцкультбыта, оздоровительных лагерей, подсобных хозяйств и т.п., входящих в состав РАО "ЕЭС России", должна осуществляться в соответствии с требованиями Правил эксплуатации электроустановок потребителей и Правил техники безопасности при эксплуатации электроустановок потреб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электроустановках энергоремонтных подразделений и участков, зданий управлений, вспомогательных цехов и подразделений, находящихся на территории электросетевых предприятий и электростанций, рекомендовать сохранить (до введения вновь разрабатываемых в настоящее время единых правил техники безопасности при эксплуатации электроустановок) существующий на сегодня порядок применения правил - Правил эксплуатации электроустановок потребителей и Правил техники безопасности при эксплуатации электроустановок потребителей или отраслевых Правил техники безопасности при эксплуатации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предприятий и объектов, электроустановки которых должны эксплуатироваться по Правилам эксплуатации электроустановок потребителей и Правилам техники безопасности при эксплуатации электроустановок потребителей, должен быть согласован с территориальными органами госэнергонадзора и утвержден руководителем АО-энерго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Начальник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госэнерго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Начальник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партамента РАО "ЕЭС России"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5:16Z</dcterms:created>
  <dc:creator/>
  <dc:description/>
  <dc:language>en-US</dc:language>
  <cp:lastModifiedBy/>
  <dcterms:modified xsi:type="dcterms:W3CDTF">2011-04-07T12:07:37Z</dcterms:modified>
  <cp:revision>2</cp:revision>
  <dc:subject/>
  <dc:title/>
</cp:coreProperties>
</file>