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 марта 1998 г. N 19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составления и форме паспорта сосуда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ющего под давление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0-209-9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и внесены Управлением по котлонадзору и надзору за подъемными сооружениями, Управлением по надзору в химической, нефтехимической и нефтеперерабатывающей промышленности: ОАО "НИИхиммаш", ЗАО "ПЕТРОХИМ ИНЖИНИРИНГ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дакционная группа: Хапонен Н.А. (председатель), Шаталов А.А., Шельпяков А.А., Вихман А.Г., Зусмановская С.И., Кузнецова А.К., Раков В.В., Рачков В.И., Орехова И.И., Стародуб С.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е Методические указания устанавливают форму и определяют порядок заполнения паспортов сосудов, работающих под давлением более 0,07 МПа (0,7 кгс/кв. см), изготавливаемых в соответствии с требованиями Правил устройства и безопасной эксплуатации сосудов, работающих под давлением ПБ 10-115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е формы паспорта допускается по согласованию с Госгортехнадзор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етодические указания разработаны в развитие ст. 4.9.1 Правил устройства и безопасной эксплуатации сосудов, работающих под д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аспорт сосуда составляется по форме согласно Приложения 1 к Методическим указ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Форма паспорта сосуда является обязатель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изменение размеров табли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не заполнять отдельные таблицы и разделы в случае, когда к паспорту прикладываются копии сертификатов, протоколов или актов, содержащие все сведения, приведенные в этих таблицах (разделах). При этом в таблице (разделе) указывается ссылка на номер соответствующего сертификата, протокола или а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листов каждой таблицы (раздела) устанавливается по необходим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 зависимости от параметров (вместимость, давление, произведение давления на вместимость) и конструкции сосуда разрешается не заполнять отдельные графы и строки таблиц и разделов, не относящиеся к данному сосу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 паспорту должны быть прилож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ертежи сосуда с указанием основных размеров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чет на прочность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струкция по монтажу и эксплуатации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ламент проведения в зимнее время пуска (остановки) сос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могут быть дополнительно приложены другие документы (например, сводный лист заводских изменений, комплектовочная ведомость, спецификация с указанием основных размеров сборочных единиц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аспорт сосуда оформляется и заполняется в соответствии с Приложением 2 к Методическим указания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паспорт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итульный лист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АСПОРТ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</w:t>
      </w:r>
      <w:r>
        <w:rPr>
          <w:rFonts w:eastAsia="Courier New" w:cs="Courier New" w:ascii="Courier New" w:hAnsi="Courier New"/>
          <w:lang w:val="ru-RU" w:eastAsia="ru-RU" w:bidi="ru-RU"/>
        </w:rPr>
        <w:t>СОСУДА, РАБОТАЮЩЕГО ПОД ДАВЛЕНИЕМ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</w:t>
      </w:r>
      <w:r>
        <w:rPr>
          <w:rFonts w:eastAsia="Courier New" w:cs="Courier New" w:ascii="Courier New" w:hAnsi="Courier New"/>
          <w:lang w:val="ru-RU" w:eastAsia="ru-RU" w:bidi="ru-RU"/>
        </w:rPr>
        <w:t>Регистрационный N _______________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даче сосуда другому владельцу вместе с сосудом передается настоящий паспорт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паспорт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┬───────────────────────────────────────────────┬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N  │ Наименование раздела (таблицы) и приложения   │Количеств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.│                                               │  лист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────────────────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Удостоверение о качестве изготовления сосуда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  │Техническая характеристика и параметры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.  │Сведения об основных частях сосуда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.  │Данные о штуцерах, фланцах, крышках и крепежных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зделиях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4.  │Данные о предохранительных устройствах, основ-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ой арматуре, контрольно - измерительных прибо-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ах, приборах безопасности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5.  │Данные об основных материалах, применяемых при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зготовлении элементов сосуда, находящихся под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авлением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6.  │Карта измерений корпуса сосуда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7.  │Результаты испытаний и исследований сварных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й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8.  │Данные о неразрушающем контроле сварных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й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9.  │Данные о гидравлическом (пневматическом)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спытании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 │Данные о других испытаниях и исследованиях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 │Данные о термообработке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 │Заключение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 │Сведения о местонахождении сосуда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 │Ответственные за исправное состояние и безопас-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ое действие сосуда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 │Сведения об установленной арматуре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 │Другие данные об установке сосуда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 │Сведения о замене и ремонте основных элементов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сосуда и арматуры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 │Запись результатов освидетельствования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 │Регистрация сосуда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 │Приложения: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Чертежи сосуда с указанием основных размеров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асчет на прочность сосуда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нструкция по монтажу и эксплуатации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егламент проведения в зимнее время пуска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остановки) сосуда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....................................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....................................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....................................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                    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....................................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┴───────────────────────────────────────────────┴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зрешение на изготовление N 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т _____________________ 19__ г.       выда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рганом Госгортехнадзора Росс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УДОСТОВЕРЕНИЕ О КАЧЕСТВЕ ИЗГОТОВЛЕНИЯ СОСУ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сосуд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. N _________________     изготовлен  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ата изготовл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и адрес изготовител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Техническая характеристика и параметр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40"/>
        <w:gridCol w:w="2160"/>
        <w:gridCol w:w="1215"/>
        <w:gridCol w:w="1215"/>
        <w:gridCol w:w="1350"/>
      </w:tblGrid>
      <w:tr>
        <w:trPr>
          <w:trHeight w:val="240" w:hRule="atLeast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частей сосуд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ее давление, МПа (кгс/кв. см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четное давление, МПа (кгс/кв. с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Пробное давление    </w:t>
              <w:br/>
              <w:t xml:space="preserve">МПа (кгс/кв. см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идравлического</w:t>
              <w:br/>
              <w:t xml:space="preserve">испыта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невматического</w:t>
              <w:br/>
              <w:t xml:space="preserve">испыта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ая температура среды, °C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четная температура стенки, °C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ально допустимая отрицатель-   </w:t>
              <w:br/>
              <w:t xml:space="preserve">ная температура стенки, °C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рабочей среды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Характеристика  </w:t>
              <w:br/>
              <w:t xml:space="preserve">рабочей         </w:t>
              <w:br/>
              <w:t xml:space="preserve">среды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опасност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оопасность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жароопасность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бавка для компенсации коррозии   </w:t>
              <w:br/>
              <w:t xml:space="preserve">(эрозии), мм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местимость, куб. м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пустого сосуда &lt;*&gt;, кг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ая масса заливаемой       </w:t>
              <w:br/>
              <w:t xml:space="preserve">среды &lt;*&gt;, кг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четный срок службы сосуда, л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ля сосудов с сжиженными газа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ведения об основных частях сосу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080"/>
        <w:gridCol w:w="1080"/>
        <w:gridCol w:w="810"/>
        <w:gridCol w:w="675"/>
        <w:gridCol w:w="675"/>
        <w:gridCol w:w="945"/>
        <w:gridCol w:w="1080"/>
        <w:gridCol w:w="1485"/>
      </w:tblGrid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</w:t>
              <w:br/>
              <w:t>частей (обе-</w:t>
              <w:br/>
              <w:t xml:space="preserve">чайка, дни- </w:t>
              <w:br/>
              <w:t>ще, решетка,</w:t>
              <w:br/>
              <w:t xml:space="preserve">трубы, ру- </w:t>
              <w:br/>
              <w:t>башка) сосу-</w:t>
              <w:br/>
              <w:t xml:space="preserve">да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 -</w:t>
              <w:br/>
              <w:t>ство,</w:t>
              <w:br/>
              <w:t xml:space="preserve">шт.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меры, мм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ой </w:t>
              <w:br/>
              <w:t xml:space="preserve">металл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нные о сварке (пайке) </w:t>
            </w:r>
          </w:p>
        </w:tc>
      </w:tr>
      <w:tr>
        <w:trPr>
          <w:trHeight w:val="10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иаметр</w:t>
              <w:br/>
              <w:t xml:space="preserve">(внут- </w:t>
              <w:br/>
              <w:t xml:space="preserve">ренний </w:t>
              <w:br/>
              <w:t>или на-</w:t>
              <w:br/>
              <w:t>ружны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олщина</w:t>
              <w:br/>
              <w:t xml:space="preserve">стен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ина</w:t>
              <w:br/>
              <w:t xml:space="preserve">(вы- </w:t>
              <w:br/>
              <w:t>сота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р-</w:t>
              <w:br/>
              <w:t xml:space="preserve">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</w:t>
              <w:br/>
              <w:t>(ТУ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пособ</w:t>
              <w:br/>
              <w:t>выпол-</w:t>
              <w:br/>
              <w:t xml:space="preserve">нения </w:t>
              <w:br/>
              <w:t>соеди-</w:t>
              <w:br/>
              <w:t xml:space="preserve">нения </w:t>
              <w:br/>
              <w:t>(свар-</w:t>
              <w:br/>
              <w:t xml:space="preserve">ка,  </w:t>
              <w:br/>
              <w:t>пай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 </w:t>
              <w:br/>
              <w:t xml:space="preserve">сварки </w:t>
              <w:br/>
              <w:t>(пайк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троды,</w:t>
              <w:br/>
              <w:t xml:space="preserve">сварочная </w:t>
              <w:br/>
              <w:t>проволока,</w:t>
              <w:br/>
              <w:t xml:space="preserve">припой  </w:t>
              <w:br/>
              <w:t>(тип, мар-</w:t>
              <w:br/>
              <w:t xml:space="preserve">ка, ГОСТ </w:t>
              <w:br/>
              <w:t xml:space="preserve">или ТУ)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анные о штуцерах, фланцах, крышка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крепежных изделия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3510"/>
        <w:gridCol w:w="1080"/>
        <w:gridCol w:w="1080"/>
      </w:tblGrid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-во, </w:t>
              <w:br/>
              <w:t xml:space="preserve">шт.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змеры (мм) или условное</w:t>
              <w:br/>
              <w:t xml:space="preserve">обозначение по стандарту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териал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 </w:t>
              <w:br/>
              <w:t xml:space="preserve">(ТУ)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анные о предохранительных устройствах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ой арматуре, контрольно - измеритель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ах, приборах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810"/>
        <w:gridCol w:w="1215"/>
        <w:gridCol w:w="1350"/>
        <w:gridCol w:w="1080"/>
        <w:gridCol w:w="1215"/>
      </w:tblGrid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-во, </w:t>
              <w:br/>
              <w:t xml:space="preserve">шт.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о</w:t>
              <w:br/>
              <w:t>уста-</w:t>
              <w:br/>
              <w:t>нов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ловный</w:t>
              <w:br/>
              <w:t xml:space="preserve">проход, </w:t>
              <w:br/>
              <w:t xml:space="preserve">мм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ловное </w:t>
              <w:br/>
              <w:t>давление,</w:t>
              <w:br/>
              <w:t xml:space="preserve">МПа   </w:t>
              <w:br/>
              <w:t xml:space="preserve">(кгс/кв. </w:t>
              <w:br/>
              <w:t xml:space="preserve">см)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териал     </w:t>
              <w:br/>
              <w:t xml:space="preserve">корпуса 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 </w:t>
              <w:br/>
              <w:t xml:space="preserve">(ТУ)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Данные об основных материалах, применяем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готовлении сосу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0"/>
        <w:gridCol w:w="810"/>
        <w:gridCol w:w="810"/>
        <w:gridCol w:w="810"/>
        <w:gridCol w:w="945"/>
        <w:gridCol w:w="1080"/>
        <w:gridCol w:w="945"/>
        <w:gridCol w:w="810"/>
        <w:gridCol w:w="675"/>
        <w:gridCol w:w="675"/>
        <w:gridCol w:w="945"/>
        <w:gridCol w:w="945"/>
        <w:gridCol w:w="675"/>
        <w:gridCol w:w="675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  <w:br/>
              <w:t>эле-</w:t>
              <w:br/>
              <w:t>мен-</w:t>
              <w:br/>
              <w:t xml:space="preserve">та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териал      </w:t>
            </w:r>
          </w:p>
        </w:tc>
        <w:tc>
          <w:tcPr>
            <w:tcW w:w="8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нные механических испытаний по сертификату        </w:t>
              <w:br/>
              <w:t xml:space="preserve">или протоколу заводских испытаний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</w:t>
              <w:br/>
              <w:t>а</w:t>
              <w:br/>
              <w:t>р</w:t>
              <w:br/>
              <w:t>к</w:t>
              <w:br/>
              <w:t>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тан-</w:t>
              <w:br/>
              <w:t xml:space="preserve">дарт </w:t>
              <w:br/>
              <w:t xml:space="preserve">(ТУ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ер</w:t>
              <w:br/>
              <w:t>плав-</w:t>
              <w:br/>
              <w:t xml:space="preserve">ки  </w:t>
              <w:br/>
              <w:t>(пар-</w:t>
              <w:br/>
              <w:t xml:space="preserve">тии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- </w:t>
              <w:br/>
              <w:t xml:space="preserve">мер </w:t>
              <w:br/>
              <w:t xml:space="preserve">и  </w:t>
              <w:br/>
              <w:t xml:space="preserve">дата </w:t>
              <w:br/>
              <w:t xml:space="preserve">сер- </w:t>
              <w:br/>
              <w:t xml:space="preserve">ти- </w:t>
              <w:br/>
              <w:t xml:space="preserve">фи- </w:t>
              <w:br/>
              <w:t xml:space="preserve">ката </w:t>
              <w:br/>
              <w:t>(про-</w:t>
              <w:br/>
              <w:t>токо-</w:t>
              <w:br/>
              <w:t xml:space="preserve">ла) 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Т = 20° C       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Т &lt; 0° C  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- </w:t>
              <w:br/>
              <w:t xml:space="preserve">дел  </w:t>
              <w:br/>
              <w:t xml:space="preserve">теку- </w:t>
              <w:br/>
              <w:t xml:space="preserve">чести </w:t>
              <w:br/>
              <w:t xml:space="preserve">Re   </w:t>
              <w:br/>
              <w:t xml:space="preserve">МПа  </w:t>
              <w:br/>
              <w:t>(кгс /</w:t>
              <w:br/>
              <w:t xml:space="preserve">кв.  </w:t>
              <w:br/>
              <w:t xml:space="preserve">см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ремен-</w:t>
              <w:br/>
              <w:t xml:space="preserve">ное  </w:t>
              <w:br/>
              <w:t xml:space="preserve">сопро- </w:t>
              <w:br/>
              <w:t xml:space="preserve">тивле- </w:t>
              <w:br/>
              <w:t xml:space="preserve">ние  </w:t>
              <w:br/>
              <w:t>(предел</w:t>
              <w:br/>
              <w:t xml:space="preserve">проч- </w:t>
              <w:br/>
              <w:t xml:space="preserve">ности) </w:t>
              <w:br/>
              <w:t xml:space="preserve">Rm МПа </w:t>
              <w:br/>
              <w:t xml:space="preserve">(кгс / </w:t>
              <w:br/>
              <w:t>кв. см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но- </w:t>
              <w:br/>
              <w:t xml:space="preserve">си-  </w:t>
              <w:br/>
              <w:t xml:space="preserve">тель- </w:t>
              <w:br/>
              <w:t xml:space="preserve">ное  </w:t>
              <w:br/>
              <w:t xml:space="preserve">удли- </w:t>
              <w:br/>
              <w:t>нение,</w:t>
              <w:br/>
              <w:t xml:space="preserve">А5, %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но-</w:t>
              <w:br/>
              <w:t xml:space="preserve">си- </w:t>
              <w:br/>
              <w:t>тель-</w:t>
              <w:br/>
              <w:t xml:space="preserve">ное </w:t>
              <w:br/>
              <w:t>суже-</w:t>
              <w:br/>
              <w:t xml:space="preserve">ние, </w:t>
              <w:br/>
              <w:t xml:space="preserve">пси, </w:t>
              <w:br/>
              <w:t xml:space="preserve">%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дарная вяз-  </w:t>
              <w:br/>
              <w:t>кость, Дж/кв. см</w:t>
              <w:br/>
              <w:t>(кгс x м/кв. см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дар- </w:t>
              <w:br/>
              <w:t xml:space="preserve">ная  </w:t>
              <w:br/>
              <w:t xml:space="preserve">вяз- </w:t>
              <w:br/>
              <w:t>кость,</w:t>
              <w:br/>
              <w:t>Дж/кв.</w:t>
              <w:br/>
              <w:t xml:space="preserve">см  </w:t>
              <w:br/>
              <w:t>(кгс x</w:t>
              <w:br/>
              <w:t xml:space="preserve">м/кв. </w:t>
              <w:br/>
              <w:t xml:space="preserve">см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м-</w:t>
              <w:br/>
              <w:t xml:space="preserve">пе- </w:t>
              <w:br/>
              <w:t xml:space="preserve">ра- </w:t>
              <w:br/>
              <w:t xml:space="preserve">ту- </w:t>
              <w:br/>
              <w:t xml:space="preserve">ра, </w:t>
              <w:br/>
              <w:t xml:space="preserve">°C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</w:t>
              <w:br/>
              <w:t xml:space="preserve">об- </w:t>
              <w:br/>
              <w:t>раз-</w:t>
              <w:br/>
              <w:t xml:space="preserve">ца 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</w:t>
              <w:br/>
              <w:t>ста-</w:t>
              <w:br/>
              <w:t xml:space="preserve">р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с-</w:t>
              <w:br/>
              <w:t xml:space="preserve">ле </w:t>
              <w:br/>
              <w:t>ста-</w:t>
              <w:br/>
              <w:t xml:space="preserve">р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</w:t>
              <w:br/>
              <w:t xml:space="preserve">об-  </w:t>
              <w:br/>
              <w:t xml:space="preserve">раз- </w:t>
              <w:br/>
              <w:t xml:space="preserve">ца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ение таблиц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22"/>
        <w:gridCol w:w="270"/>
        <w:gridCol w:w="405"/>
        <w:gridCol w:w="405"/>
        <w:gridCol w:w="405"/>
        <w:gridCol w:w="405"/>
        <w:gridCol w:w="405"/>
        <w:gridCol w:w="405"/>
        <w:gridCol w:w="405"/>
        <w:gridCol w:w="270"/>
        <w:gridCol w:w="270"/>
        <w:gridCol w:w="270"/>
        <w:gridCol w:w="1080"/>
      </w:tblGrid>
      <w:tr>
        <w:trPr>
          <w:trHeight w:val="360" w:hRule="atLeast"/>
        </w:trPr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олни- </w:t>
              <w:br/>
              <w:t xml:space="preserve">тельные </w:t>
              <w:br/>
              <w:t xml:space="preserve">данные  </w:t>
              <w:br/>
              <w:t xml:space="preserve">(ультра- </w:t>
              <w:br/>
              <w:t xml:space="preserve">звуковой </w:t>
              <w:br/>
              <w:t>контроль,</w:t>
              <w:br/>
              <w:t xml:space="preserve">испыта- </w:t>
              <w:br/>
              <w:t xml:space="preserve">ния на  </w:t>
              <w:br/>
              <w:t xml:space="preserve">твер-  </w:t>
              <w:br/>
              <w:t xml:space="preserve">дость, </w:t>
              <w:br/>
              <w:t>состояние</w:t>
              <w:br/>
              <w:t xml:space="preserve">исходной </w:t>
              <w:br/>
              <w:t xml:space="preserve">термооб- </w:t>
              <w:br/>
              <w:t>работки и</w:t>
              <w:br/>
              <w:t xml:space="preserve">др.)   </w:t>
            </w:r>
          </w:p>
        </w:tc>
        <w:tc>
          <w:tcPr>
            <w:tcW w:w="49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имический состав по сертификату или</w:t>
              <w:br/>
              <w:t xml:space="preserve">протоколу заводских исследований, % </w:t>
            </w:r>
          </w:p>
        </w:tc>
      </w:tr>
      <w:tr>
        <w:trPr>
          <w:trHeight w:val="1560" w:hRule="atLeast"/>
        </w:trPr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C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Mn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S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Cr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Mo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Cu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Ti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V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S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</w:t>
              <w:br/>
              <w:t>элемен-</w:t>
              <w:br/>
              <w:t xml:space="preserve">ты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арта измерений корпуса сосу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0"/>
        <w:gridCol w:w="540"/>
        <w:gridCol w:w="810"/>
        <w:gridCol w:w="675"/>
        <w:gridCol w:w="675"/>
        <w:gridCol w:w="675"/>
        <w:gridCol w:w="675"/>
        <w:gridCol w:w="675"/>
        <w:gridCol w:w="675"/>
        <w:gridCol w:w="945"/>
        <w:gridCol w:w="945"/>
        <w:gridCol w:w="945"/>
        <w:gridCol w:w="945"/>
      </w:tblGrid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  <w:br/>
              <w:t>эле-</w:t>
              <w:br/>
              <w:t>мен-</w:t>
              <w:br/>
              <w:t xml:space="preserve">та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-</w:t>
              <w:br/>
              <w:t>мер</w:t>
              <w:br/>
              <w:t>эс-</w:t>
              <w:br/>
              <w:t>ки-</w:t>
              <w:br/>
              <w:t xml:space="preserve">з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-</w:t>
              <w:br/>
              <w:t>мер</w:t>
              <w:br/>
              <w:t>се-</w:t>
              <w:br/>
              <w:t>че-</w:t>
              <w:br/>
              <w:t>ния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метр, мм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валь-  </w:t>
              <w:br/>
              <w:t xml:space="preserve">ность, %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клоне- </w:t>
              <w:br/>
              <w:t xml:space="preserve">ние от  </w:t>
              <w:br/>
              <w:t xml:space="preserve">прямоли- </w:t>
              <w:br/>
              <w:t>нейности,</w:t>
              <w:br/>
              <w:t xml:space="preserve">мм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мещение кромок сварных  </w:t>
              <w:br/>
              <w:t xml:space="preserve">стыковых соединений, мм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и-</w:t>
              <w:br/>
              <w:t>наль-</w:t>
              <w:br/>
              <w:t xml:space="preserve">ный </w:t>
              <w:br/>
              <w:t xml:space="preserve">на- </w:t>
              <w:br/>
              <w:t xml:space="preserve">руж- </w:t>
              <w:br/>
              <w:t xml:space="preserve">ный </w:t>
              <w:br/>
              <w:t xml:space="preserve">или </w:t>
              <w:br/>
              <w:t>внут-</w:t>
              <w:br/>
              <w:t xml:space="preserve">рен- </w:t>
              <w:br/>
              <w:t xml:space="preserve">ни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- </w:t>
              <w:br/>
              <w:t>пус-</w:t>
              <w:br/>
              <w:t>кае-</w:t>
              <w:br/>
              <w:t xml:space="preserve">мое </w:t>
              <w:br/>
              <w:t>отк-</w:t>
              <w:br/>
              <w:t xml:space="preserve">ло- </w:t>
              <w:br/>
              <w:t xml:space="preserve">не- </w:t>
              <w:br/>
              <w:t xml:space="preserve">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- </w:t>
              <w:br/>
              <w:t xml:space="preserve">ме- </w:t>
              <w:br/>
              <w:t>рен-</w:t>
              <w:br/>
              <w:t xml:space="preserve">ное </w:t>
              <w:br/>
              <w:t xml:space="preserve">от- </w:t>
              <w:br/>
              <w:t>кло-</w:t>
              <w:br/>
              <w:t xml:space="preserve">не- </w:t>
              <w:br/>
              <w:t xml:space="preserve">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- </w:t>
              <w:br/>
              <w:t>пус-</w:t>
              <w:br/>
              <w:t>кае-</w:t>
              <w:br/>
              <w:t xml:space="preserve">ма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- </w:t>
              <w:br/>
              <w:t xml:space="preserve">ме- </w:t>
              <w:br/>
              <w:t>рен-</w:t>
              <w:br/>
              <w:t xml:space="preserve">на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- </w:t>
              <w:br/>
              <w:t>пус-</w:t>
              <w:br/>
              <w:t>кае-</w:t>
              <w:br/>
              <w:t xml:space="preserve">мо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- </w:t>
              <w:br/>
              <w:t xml:space="preserve">ме- </w:t>
              <w:br/>
              <w:t>рен-</w:t>
              <w:br/>
              <w:t xml:space="preserve">ное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ольных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ьцевых  </w:t>
            </w:r>
          </w:p>
        </w:tc>
      </w:tr>
      <w:tr>
        <w:trPr>
          <w:trHeight w:val="10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пус-</w:t>
              <w:br/>
              <w:t>каемо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- </w:t>
              <w:br/>
              <w:t>ренно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пус-</w:t>
              <w:br/>
              <w:t>каемо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- </w:t>
              <w:br/>
              <w:t>ренное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езультаты испытаний и исследов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арных соедине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40"/>
        <w:gridCol w:w="945"/>
        <w:gridCol w:w="945"/>
        <w:gridCol w:w="675"/>
        <w:gridCol w:w="540"/>
        <w:gridCol w:w="675"/>
        <w:gridCol w:w="945"/>
        <w:gridCol w:w="810"/>
        <w:gridCol w:w="810"/>
        <w:gridCol w:w="945"/>
        <w:gridCol w:w="675"/>
        <w:gridCol w:w="540"/>
        <w:gridCol w:w="810"/>
        <w:gridCol w:w="270"/>
        <w:gridCol w:w="1755"/>
        <w:gridCol w:w="810"/>
        <w:gridCol w:w="945"/>
      </w:tblGrid>
      <w:tr>
        <w:trPr>
          <w:trHeight w:val="36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 </w:t>
              <w:br/>
              <w:t>элемента</w:t>
              <w:br/>
              <w:t xml:space="preserve">и номер </w:t>
              <w:br/>
              <w:t xml:space="preserve">чертежа </w:t>
              <w:br/>
              <w:t>(эскиза)</w:t>
              <w:br/>
              <w:t>с указа-</w:t>
              <w:br/>
              <w:t xml:space="preserve">нием  </w:t>
              <w:br/>
              <w:t>соедине-</w:t>
              <w:br/>
              <w:t>ния, для</w:t>
              <w:br/>
              <w:t>которого</w:t>
              <w:br/>
              <w:t>изготав-</w:t>
              <w:br/>
              <w:t>ливались</w:t>
              <w:br/>
              <w:t xml:space="preserve">конт-  </w:t>
              <w:br/>
              <w:t xml:space="preserve">рольные </w:t>
              <w:br/>
              <w:t>соедине-</w:t>
              <w:br/>
              <w:t xml:space="preserve">ния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-</w:t>
              <w:br/>
              <w:t>мер</w:t>
              <w:br/>
              <w:t xml:space="preserve">и </w:t>
              <w:br/>
              <w:t>да-</w:t>
              <w:br/>
              <w:t xml:space="preserve">та </w:t>
              <w:br/>
              <w:t>до-</w:t>
              <w:br/>
              <w:t>ку-</w:t>
              <w:br/>
              <w:t>ме-</w:t>
              <w:br/>
              <w:t>нта</w:t>
            </w:r>
          </w:p>
        </w:tc>
        <w:tc>
          <w:tcPr>
            <w:tcW w:w="95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ханические испытания        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таллографические</w:t>
              <w:br/>
              <w:t xml:space="preserve">исследова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леймо</w:t>
              <w:br/>
              <w:t xml:space="preserve">свар- </w:t>
              <w:br/>
              <w:t xml:space="preserve">щика 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арное соединение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алл шва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она термического  </w:t>
              <w:br/>
              <w:t xml:space="preserve">влияния (околошовная </w:t>
              <w:br/>
              <w:t xml:space="preserve">зона) 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</w:t>
              <w:br/>
              <w:t>ц</w:t>
              <w:br/>
              <w:t>е</w:t>
              <w:br/>
              <w:t>н</w:t>
              <w:br/>
              <w:t>к</w:t>
              <w:br/>
              <w:t>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ер и дата</w:t>
              <w:br/>
              <w:t xml:space="preserve">документа  </w:t>
              <w:br/>
              <w:t xml:space="preserve">макро- или </w:t>
              <w:br/>
              <w:t xml:space="preserve">микроиссле- </w:t>
              <w:br/>
              <w:t xml:space="preserve">дова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 </w:t>
              <w:br/>
              <w:t xml:space="preserve">ц  </w:t>
              <w:br/>
              <w:t xml:space="preserve">е  </w:t>
              <w:br/>
              <w:t xml:space="preserve">н  </w:t>
              <w:br/>
              <w:t xml:space="preserve">к  </w:t>
              <w:br/>
              <w:t xml:space="preserve">а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- </w:t>
              <w:br/>
              <w:t xml:space="preserve">мен- </w:t>
              <w:br/>
              <w:t xml:space="preserve">ное  </w:t>
              <w:br/>
              <w:t xml:space="preserve">соп- </w:t>
              <w:br/>
              <w:t xml:space="preserve">ро-  </w:t>
              <w:br/>
              <w:t xml:space="preserve">тив- </w:t>
              <w:br/>
              <w:t xml:space="preserve">ление </w:t>
              <w:br/>
              <w:t xml:space="preserve">Rm,  </w:t>
              <w:br/>
              <w:t xml:space="preserve">МПа  </w:t>
              <w:br/>
              <w:t>(кгс /</w:t>
              <w:br/>
              <w:t xml:space="preserve">кв.  </w:t>
              <w:br/>
              <w:t xml:space="preserve">см)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дарная    </w:t>
              <w:br/>
              <w:t xml:space="preserve">вязкость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иа-</w:t>
              <w:br/>
              <w:t>метр</w:t>
              <w:br/>
              <w:t xml:space="preserve">оп- </w:t>
              <w:br/>
              <w:t>рав-</w:t>
              <w:br/>
              <w:t>ки и</w:t>
              <w:br/>
              <w:t>угол</w:t>
              <w:br/>
              <w:t xml:space="preserve">из- </w:t>
              <w:br/>
              <w:t>гиб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- </w:t>
              <w:br/>
              <w:t xml:space="preserve">мен- </w:t>
              <w:br/>
              <w:t xml:space="preserve">ное  </w:t>
              <w:br/>
              <w:t xml:space="preserve">соп- </w:t>
              <w:br/>
              <w:t xml:space="preserve">ро-  </w:t>
              <w:br/>
              <w:t xml:space="preserve">тив- </w:t>
              <w:br/>
              <w:t xml:space="preserve">ление </w:t>
              <w:br/>
              <w:t xml:space="preserve">Rm,  </w:t>
              <w:br/>
              <w:t xml:space="preserve">МПа  </w:t>
              <w:br/>
              <w:t>(кгс /</w:t>
              <w:br/>
              <w:t xml:space="preserve">кв.  </w:t>
              <w:br/>
              <w:t xml:space="preserve">см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но-</w:t>
              <w:br/>
              <w:t xml:space="preserve">си- </w:t>
              <w:br/>
              <w:t>тель-</w:t>
              <w:br/>
              <w:t xml:space="preserve">ное </w:t>
              <w:br/>
              <w:t>удли-</w:t>
              <w:br/>
              <w:t>нение</w:t>
              <w:br/>
              <w:t>А5, 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вер-</w:t>
              <w:br/>
              <w:t xml:space="preserve">до- </w:t>
              <w:br/>
              <w:t>сть,</w:t>
              <w:br/>
              <w:t xml:space="preserve">HB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дарная    </w:t>
              <w:br/>
              <w:t xml:space="preserve">вязкость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вер-</w:t>
              <w:br/>
              <w:t xml:space="preserve">до- </w:t>
              <w:br/>
              <w:t>сть,</w:t>
              <w:br/>
              <w:t xml:space="preserve">HB  </w:t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ли- </w:t>
              <w:br/>
              <w:t xml:space="preserve">чина </w:t>
              <w:br/>
              <w:t>Дж/кв.</w:t>
              <w:br/>
              <w:t xml:space="preserve">см  </w:t>
              <w:br/>
              <w:t>(кгс x</w:t>
              <w:br/>
              <w:t xml:space="preserve">м/кв. </w:t>
              <w:br/>
              <w:t xml:space="preserve">см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м-</w:t>
              <w:br/>
              <w:t xml:space="preserve">пе- </w:t>
              <w:br/>
              <w:t xml:space="preserve">ра- </w:t>
              <w:br/>
              <w:t xml:space="preserve">ту- </w:t>
              <w:br/>
              <w:t>ра,</w:t>
              <w:br/>
              <w:t xml:space="preserve">°C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ип</w:t>
              <w:br/>
              <w:t>об-</w:t>
              <w:br/>
              <w:t>ра-</w:t>
              <w:br/>
              <w:t>зца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ли- </w:t>
              <w:br/>
              <w:t>чина,</w:t>
              <w:br/>
              <w:t>Дж/кв.</w:t>
              <w:br/>
              <w:t xml:space="preserve">см  </w:t>
              <w:br/>
              <w:t>(кгс x</w:t>
              <w:br/>
              <w:t xml:space="preserve">м/кв. </w:t>
              <w:br/>
              <w:t xml:space="preserve">см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м-</w:t>
              <w:br/>
              <w:t xml:space="preserve">пе- </w:t>
              <w:br/>
              <w:t xml:space="preserve">ра- </w:t>
              <w:br/>
              <w:t xml:space="preserve">ту- </w:t>
              <w:br/>
              <w:t>ра,</w:t>
              <w:br/>
              <w:t xml:space="preserve">°C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ип</w:t>
              <w:br/>
              <w:t>об-</w:t>
              <w:br/>
              <w:t>ра-</w:t>
              <w:br/>
              <w:t>зца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Данные о неразрушающем контроле сварных соедине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215"/>
        <w:gridCol w:w="1350"/>
        <w:gridCol w:w="1485"/>
        <w:gridCol w:w="945"/>
      </w:tblGrid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значение </w:t>
              <w:br/>
              <w:t xml:space="preserve">сварного ш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и дата </w:t>
              <w:br/>
              <w:t xml:space="preserve">документа о </w:t>
              <w:br/>
              <w:t xml:space="preserve">проведении  </w:t>
              <w:br/>
              <w:t xml:space="preserve">контрол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  </w:t>
              <w:br/>
              <w:t>контро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м  </w:t>
              <w:br/>
              <w:t>контроля,</w:t>
              <w:br/>
              <w:t xml:space="preserve">%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исание </w:t>
              <w:br/>
              <w:t xml:space="preserve">дефек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ценка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Данные о других испытаниях и исследования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Данные о термообработк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080"/>
        <w:gridCol w:w="945"/>
        <w:gridCol w:w="675"/>
        <w:gridCol w:w="1215"/>
        <w:gridCol w:w="1215"/>
        <w:gridCol w:w="1080"/>
      </w:tblGrid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</w:t>
              <w:br/>
              <w:t xml:space="preserve">элемен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ер</w:t>
              <w:br/>
              <w:t>и да-</w:t>
              <w:br/>
              <w:t xml:space="preserve">та  </w:t>
              <w:br/>
              <w:t>доку-</w:t>
              <w:br/>
              <w:t>м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 </w:t>
              <w:br/>
              <w:t xml:space="preserve">термо- </w:t>
              <w:br/>
              <w:t xml:space="preserve">обра- </w:t>
              <w:br/>
              <w:t xml:space="preserve">бот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мпе-</w:t>
              <w:br/>
              <w:t>ратура</w:t>
              <w:br/>
              <w:t>термо-</w:t>
              <w:br/>
              <w:t xml:space="preserve">обра- </w:t>
              <w:br/>
              <w:t xml:space="preserve">ботки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корость,°C/ч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ол- </w:t>
              <w:br/>
              <w:t xml:space="preserve">житель- </w:t>
              <w:br/>
              <w:t xml:space="preserve">ность  </w:t>
              <w:br/>
              <w:t xml:space="preserve">выдерж- </w:t>
              <w:br/>
              <w:t xml:space="preserve">ки, ч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особ </w:t>
              <w:br/>
              <w:t xml:space="preserve">охлаж- </w:t>
              <w:br/>
              <w:t xml:space="preserve">дения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г-</w:t>
              <w:br/>
              <w:t>ре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хлажде-</w:t>
              <w:br/>
              <w:t xml:space="preserve">ния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Данные о гидравлическом (пневматическом) испытан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уд успешно прошел следующие испытания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4995"/>
        <w:gridCol w:w="810"/>
        <w:gridCol w:w="810"/>
        <w:gridCol w:w="810"/>
        <w:gridCol w:w="810"/>
      </w:tblGrid>
      <w:tr>
        <w:trPr>
          <w:trHeight w:val="360" w:hRule="atLeast"/>
        </w:trPr>
        <w:tc>
          <w:tcPr>
            <w:tcW w:w="70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и условия испытания       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ытываемая часть  </w:t>
              <w:br/>
              <w:t xml:space="preserve">сосуда        </w:t>
            </w:r>
          </w:p>
        </w:tc>
      </w:tr>
      <w:tr>
        <w:trPr>
          <w:trHeight w:val="240" w:hRule="atLeast"/>
        </w:trPr>
        <w:tc>
          <w:tcPr>
            <w:tcW w:w="70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>Гидравлическое</w:t>
              <w:br/>
              <w:t xml:space="preserve">испытание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бное давление, МПа (кгс/кв. с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ытательная среда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испытательной среды, °C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должительность выдержки, ч (мин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Пневматическое</w:t>
              <w:br/>
              <w:t xml:space="preserve">испытание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бное давление, МПа (кгс/кв. с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должительность выдержки, ч (мин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сосуда при испытании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ри-</w:t>
              <w:br/>
              <w:t xml:space="preserve">зон- </w:t>
              <w:br/>
              <w:t>таль-</w:t>
              <w:br/>
              <w:t xml:space="preserve">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р- </w:t>
              <w:br/>
              <w:t xml:space="preserve">ти-  </w:t>
              <w:br/>
              <w:t>каль-</w:t>
              <w:br/>
              <w:t xml:space="preserve">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нужной графе указать "да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Заключен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суд изготовлен  в полном соответствии с Правилами устройст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безопасной эксплуатации  сосудов,  работающих  под  давлением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ми условиями 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, обозначение и дата утверждения документ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уд подвергнут наружному и внутреннему осмотру и гидравлическому (пневматическому) испытанию пробным давлением согласно раздела 11 настоящего паспорт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уд признан годным для работы с указанными в настоящем паспорте параметра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инженер ________________________   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 (расшифровка подпис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ОТК __________________________   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 (расшифровка подпис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____ 19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дат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Сведения о местонахождении сосу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79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430"/>
        <w:gridCol w:w="2295"/>
      </w:tblGrid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 </w:t>
              <w:br/>
              <w:t>предприятия - владельц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нахождение </w:t>
              <w:br/>
              <w:t xml:space="preserve">сосуд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установки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Ответственные за исправное состоя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безопасное действие сосу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90"/>
        <w:gridCol w:w="1350"/>
      </w:tblGrid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ер и дата приказа</w:t>
              <w:br/>
              <w:t xml:space="preserve">о назначении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ность, фамилия, имя, отчество</w:t>
              <w:br/>
              <w:t xml:space="preserve">ответственног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Сведения об установленной арматур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1350"/>
        <w:gridCol w:w="1080"/>
        <w:gridCol w:w="1350"/>
        <w:gridCol w:w="810"/>
        <w:gridCol w:w="810"/>
        <w:gridCol w:w="2025"/>
      </w:tblGrid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-во, </w:t>
              <w:br/>
              <w:t xml:space="preserve">шт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лов- </w:t>
              <w:br/>
              <w:t xml:space="preserve">ный  </w:t>
              <w:br/>
              <w:t>проход,</w:t>
              <w:br/>
              <w:t xml:space="preserve">м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ловное </w:t>
              <w:br/>
              <w:t>давление,</w:t>
              <w:br/>
              <w:t xml:space="preserve">МПа   </w:t>
              <w:br/>
              <w:t xml:space="preserve">(кгс/кв. </w:t>
              <w:br/>
              <w:t xml:space="preserve">с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те-</w:t>
              <w:br/>
              <w:t xml:space="preserve">риал </w:t>
              <w:br/>
              <w:t>(мар-</w:t>
              <w:br/>
              <w:t xml:space="preserve">ка  </w:t>
              <w:br/>
              <w:t>ГОСТ,</w:t>
              <w:br/>
              <w:t xml:space="preserve">или </w:t>
              <w:br/>
              <w:t xml:space="preserve">ТУ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о</w:t>
              <w:br/>
              <w:t>уста-</w:t>
              <w:br/>
              <w:t>н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оспись    </w:t>
              <w:br/>
              <w:t>ответственного</w:t>
              <w:br/>
              <w:t xml:space="preserve">лица за ис- </w:t>
              <w:br/>
              <w:t>правное состо-</w:t>
              <w:br/>
              <w:t xml:space="preserve">яние и безо- </w:t>
              <w:br/>
              <w:t xml:space="preserve">пасное дейст- </w:t>
              <w:br/>
              <w:t xml:space="preserve">вие сосуда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Другие данные об установке сосу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Коррозионность среды 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отивокоррозионное покрытие 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Тепловая изоляция 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Футеровка 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Схема подключения сосуда в установку (линию) 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Сведения о замене и ремонте основных элемен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уда и арматур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3915"/>
        <w:gridCol w:w="364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едения о замене и ремонте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оспись ответственного  </w:t>
              <w:br/>
              <w:t xml:space="preserve">лица, проводившего работы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Запись результатов освидетельство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2970"/>
        <w:gridCol w:w="3105"/>
      </w:tblGrid>
      <w:tr>
        <w:trPr>
          <w:trHeight w:val="24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видетельствование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зрешенное давление,</w:t>
              <w:br/>
              <w:t xml:space="preserve">МПа (кгс/кв. см)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следующего   </w:t>
              <w:br/>
              <w:t xml:space="preserve">освидетельствования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ы 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Регистрация сосу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суд зарегистрирован за N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регистрирующий орган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паспорте пронумеровано и прошнуровано ___________ страниц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 чертеже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   _________  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должность регистрирующего органа)   (подпись)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_ 19__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оформления и заполнения паспорт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Форма паспорта сосуда должна быть издана типографским способом. Формат паспорта - 210 x 297 мм. Обложка паспорта - жесткая. Листы паспорта должны быть выполнены на плотной бумаге одного кач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Заполнение разделов (таблиц) паспорта должно производиться черными чернилами (тушью или пастой) чертежным шрифтом с высотой букв и цифр не менее 3,5 мм или машинописным способом. Надписи и знаки должны быть четкими и понятн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Изложение содержания разделов (таблиц) паспорта должно быть кратким и четким, исключающим возможность различного толк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бозначения, определения и термины должны соответствовать установленным в нормативно - технической документации, а при их отсутствии - общепринятым в научно - технической литерату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Единицы физических величин следует указывать в системе "СИ" или в системе "СГС". При этом необходимо указывать единицы измерения (например, 4,0 МПа или 40,0 кгс/кв. с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Опечатки, описки и графические неточности, допущенные в процессе заполнения паспорта, разрешается исправлять подчисткой или закрашиванием белой краской и нанесением на этом месте исправленного текста (графики). Повреждение листов, помарки или следы неполностью удаленного текста (графики) не допускаются. Правомочность (законность) исправления следует подтвердить надписью "Исправленному верить", заверенной печа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В тексте не допускаются сокращения слов, за исключением установленных правилами русской орфографии или нормативно - технической документ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отрицательными значениями величин следует писать слово "минус". Не допускается проставлять математический знак (например, "+, -, &lt;, &gt;, =" и др.) без цифры, а также математический знак минус (-) перед отрицательным значением велич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Все строки и графы разделов (таблиц) должны быть заполн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ставить кавычки вместо повторяющихся цифр, марок сталей, знаков, математических и химических симво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 строках или графах разделов (таблиц) не требуется указывать цифровые или иные сведения, то в них ставят прочер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Раздел "Удостоверение о качестве изготовления сосуда", разделы 1 - 12 и приложения заполняются изготовителем сосуда, а разделы 13 - 19 - владельцев сосуд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рядок заполнения разделов паспорт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Раздел "Содержание паспорта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Раздел заполняется после составления и формирования па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В графе "Наименование раздела (таблицы) и приложения" перечисляются все разделы паспорта, содержащие сведения о данной конструкции, а также перечень прилагаемых к паспорту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В графе "Количество листов" указывается общее количество листов документа данного наименования. При отсутствии отдельных разделов для конкретного сосуда в данной графе делается запись "отсутствует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Раздел "Удостоверение о качестве изготовления сосуда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В строке "зав. N" следует указывать порядковый номер сосуда по системе нумерации изготовител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Раздел "1. Техническая характеристика и параметры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В графах заголовка таблицы "Наименование частей сосуда" следует указывать наименование герметично разделенных пространств (частей) сосуда: корпус, рубашка, трубное пространство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В строке "Рабочее давление" указывается рабочее давление в соответствии с технической характеристикой чертежа (чертежа общего вида или сборочного чертежа) или условное давление для стандартных сосудов. В случае, когда указывается условное давление, необходимо дать сведения о пределах применения сосуда в зависимости от давления и темпе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В строке "Расчетное давление" указывается расчетное давление в соответствии с технической характеристикой чертежа (чертежа общего вида или сборочного чертеж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В строке "Пробное давление" указывается давление, при котором проводилось гидравлическое (пневматическое) испытание сосуда. При замене гидравлического (пневматического) испытания другим видом испытания в этой строке делается запись: "см. раздел 9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В строках "Рабочая температура среды" и "Расчетная температура стенки" указывается температура в соответствии с технической характеристикой чертежа (чертежа общего вида или сборочного чертеж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6. В строке "Минимально допустимая отрицательная температура стенки" для сосудов, устанавливаемых на открытой площадке или в неотапливаемом помещении, следует указывать одну из температур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бсолютную минимальную температуру наружного воздуха района установки сосуда, если температура стенки может стать отрицательной от воздействия окружающего воздуха, когда сосуд находится под давлени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рицательную температуру стенки сосуда, находящегося под давлением, если она ниже абсолютной минимальной температуры наружного воздуха района установки сосу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еднюю температуру наружного воздуха наиболее холодной пятидневки района установки сосуда, если температура стенки всегда положительная, когда сосуд находится под д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осудов, устанавливаемых в отапливаемом помещении, строка "Минимально допустимая отрицательная температура стенки" не заполня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7. Строка "Наименование рабочей среды" заполняется в соответствии с технической характеристикой чертежа (чертежа общего вида или сборочного чертежа), а при отсутствии сведений о среде в чертеже данная строка заполняется владельцем сос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8. В строке "Характеристика среды" следует указывать класс опасности по ГОСТ 12.1.007, взрывоопасность ("да" или "нет"), пожароопасность ("да" или "нет")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9. Строка "Прибавка для компенсации коррозии (эрозии)" заполняется в соответствии с технической характеристикой сборочного чертеж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0. В строке "Вместимость" указывается номинальный объем рабочего пространства (частей) сосуда. Вместимость указывается при необходимости, например, для емкостей, реа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1. В строках "Масса пустого сосуда" и "Максимальная масса заливаемой среды" указываются сведения только для сосудов с сжиженными газами, степень заполнения которых средой устанавливается взвешиванием или другим надежным способом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2. В строке "Расчетный срок службы сосуда" указывается расчетный (назначенный) срок службы сосуда согласно сведениям проектировщика сосуд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Раздел "2. Сведения об основных частях сосуда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Графа "Наименование частей (...) сосуда" заполняется по сборочному чертеж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В графе "Кол-во" указывается общее количество однотипных частей сос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В графе "Размеры" указываются номинальные размеры (диаметр, толщина стенки, длина или высота) частей сосуда после изгото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. В графе "Основной металл" указывается марка стали и номер стандарта (ТУ) на химический состав метал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. В графе "Данные о сварке (пайке)" указываются способ выполнения соединения (сварка или пайка), вид сварки (автоматическая, ручная и т.д.), марка и стандарт (ТУ) присадочных материал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Раздел "3. Данные о штуцерах, фланцах, крышках и крепежных изделиях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В графе "Наименование" указывается обозначение штуцера и перечисляются все детали, входящие в данный узел (патрубок, фланец, крышка, укрепляющее кольцо, прокладка, крепеж), а также обозначение аппаратного фланца и крышки к не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В графе "Количество" указывается общее количество однотипных дета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В графе "Размеры" следует указы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атрубка - наружный диаметр и толщину стенки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фланца - позицию и номер чертежа или обозначение по стандарту и номер стандарта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рышки - позицию и номер чертежа, или обозначение по стандарту и номер стандарта, или наружный диаметр и толщину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крепляющего кольца - наружный диаметр и толщину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кладки - наружный диаметр и толщину или номер стандарта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репежа - номинальный диаметр резь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 В графе "Материал" указывается марка стали и номер стандарта (ТУ) на химический состав и технические требов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Раздел "4. Данные о предохранительных устройствах, основной арматуре, контрольно - измерительных приборах, приборах безопасности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. Раздел заполняется изготовителем сосуда только в случае поставки предохранительных устройств, арматуры и приборов вместе с сосудом, в противном случае изготовитель делает запись "В объем поставки не входи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2. В графе "Наименование" указыв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едохранительного клапана - наименование или условное обозначение по паспорту (сертификату)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ембранного предохранительного устройства - наименование или тип по паспорту (сертификату)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запорной и запорно - регулирующей арматуры, а также приборов для измерения давления, температуры, указателей уровня жидкости и т.п. - наименование или условное обозначение по нормативной документации (Т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тановке звуковых, световых или других сигнализаторов и блокировок следует указать подробную их характерист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3. В графе "Количество" указывается общее количество устройств, арматуры, приборов одного ти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4. В графе "Место установки" указывается наименование сборочной единицы, на которой устанавливается устройство, арматура или приб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5. В графе "Условный проход" для мембранных предохранительных устройств указывается условный диаметр мемб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6. В графе "Условное давление" для мембранных предохранительных устройств указывается минимальное и максимальное давление срабаты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7. В графе "Материал корпуса" указывается марка стали и номер стандарта на химический состав и технические требов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Раздел "5. Данные об основных материалах, применяемых при изготовлении элементов сосуда, находящихся под давлением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. В графе "Наименование элемента" указывается наименование элементов, которые находятся под давлением (обечайка, днище, крышка, трубная решетка, рубашка, штуцера, фланцы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2. В графе "Материал" указывается марка материала, номер стандарта (ТУ) на химический состав и технические требования, номер плавки (партии) из сертификата на материал, номер и дата сертификата изготовителя металлопродукции или протокола или, в случае отсутствия сертификата, номер и дата протокола заводских испытаний изготовителя сос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3. В остальных графах указываются данные из сертификатов изготовителя металлопродукции, а, в случае отсутствия сертификатов, данные из протоколов заводских испытаний изготовителя сосуд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Раздел "6. Карта измерений корпуса сосуда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. В графе "Наименование элемента" указываются элементы корпуса сосуда, на которых производятся соответствующие изме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. В графе "Номер эскиза" указывается соответствующий номер эскиза, прилагаемого изготовителем сосуда к настоящему разделу паспорта. Эскиз может быть выполнен по примеру "Эскиза N 1"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приводи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3. В графе "Номер сечения" указывается обозначение сечения элемента согласно прилагаемого эски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4. В графе "Диаметр" указы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инальный внутренний или наружный диаметр согласно чертежу (чертежу общего вида или сборочному чертежу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мое отклонение диаметра согласно требованиям нормативно - техническ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ие отклонения диаметра, измеренные в трех сечениях (по торцам на расстоянии не более 100 мм от торца и в середине элемен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5. В графах "Овальность" и "Отклонение от прямолинейности" указы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мые величины относительной овальности и отклонения от прямолинейности, регламентированные требованиями Правил устройства и безопасной эксплуатации сосудов, работающих под давлением или нормативно - технической документации, согласованной Госгортехнадзором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ие величины относительной овальности и отклонения от прямолиней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сечений, в которых производится замер данных параметров, устанавливается ОТК изготовителя в зависимости от конструкции, габаритов, результатов внешнего осмотра сос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6. В графе "Смещение кромок сварных стыковых соединений" указываются для продольных и кольцевых шв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мые величины, регламентируемые требованиями Правил устройства и безопасной эксплуатации сосудов, работающих под давлением или нормативно - технической документации, согласованной Госгортехнадзором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ие результаты измерен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Раздел "7. Результаты испытаний и исследований сварных соединений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1. В графе "Наименование элемента" указывается наименование детали или сборочной единицы с указанием номеров (обозначений) сварных швов одного типа, для которых изготавливается контрольное сварное соедин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детали или сборочной единицы с указанием номера (обозначения) сварного шва должно соответствовать Схеме контроля сварных швов (эскизу), прилагаемому изготовителем сосуда к настоящему разделу паспорта, на которой указаны тип сварных швов, их количество и расположение. Эскиз может быть выполнен по примеру "Эскиза N 2"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приводи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2. В графе "Документ о проведении испытания" указывается наименование и номер документа и дата о проведении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3. В графе "Механические испытания" для сварного соединения указыв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енное сопротивление (предел прочности) сварного соединения при температуре 20° C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а ударной вязкости, температура испытания и тип образца по ГОСТ 699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метр оправки и угол загиба при испытании на изгиб при температуре 20° 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ы "Механические испытания" для металла шва и зоны термического влияния заполняются в случаях, оговоренных в техн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афе "Механические испытания" для металла шва указыв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енное сопротивление (предел прочности) при температуре 20° C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носительное удлинение при разрыв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верд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афе "Механические испытания" для зоны термического влияния (околошовной зоны), в которой проявляется температурно - деформационное влияние сварки, указывается величина ударной вязкости, температура испытания, тип образца по ГОСТ 6996 и твердость по Бринел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афе "Оценка" указывается оценка результатов механических испытаний и ссылка на нормативно - технический документ (например, "Соответствует Правилам Госгортехнадзора", "Отвечает ОСТ 26 291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4. В графе "Металлографические исследования" указыв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и дата документа о проведении макро- и микроиссле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а результатов металлографических исследований и ссылка на нормативно - технический документ (например, "Соответствует Правилам Госгортехнадзора", "Отвечает ОСТ 26 291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5. В графе "Клеймо сварщика" указывается клеймо сварщика, выполнявшего сварные швы элемента и контрольные сварные соеди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сварные швы элемента выполнялись несколькими сварщиками, то следует указать клейма всех этих сварщик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Раздел "8. Данные о неразрушающем контроле сварных соединений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. В графе "Обозначение сварного шва" указывается номер или обозначение сварного шва в соответствии со Схемой контроля сварных швов (эскизом), прилагаемой изготовителем к настоящему разделу паспорта. Эскиз может быть выполнен по примеру "Эскиза N 3" &lt;*&gt;. Допускается в данной графе указывать наименование сварного узла (например, "корпус", "рубашка", "распредкамера" и т.д.) и соединения (например: "шов: обечайка + обечайка"; "поперечный шов", "фланец + днище" и т.д.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приводи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2. В графе "Номер и дата документа" указывается номер и дата документа (протокола, отчета или акта) о проведении неразрушающе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3. В графе "Метод контроля" указывается примененный метод неразрушающего контроля (радиографический, ультразвуково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4. В графе "Объем контроля" указывается объем проведенн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5. В графе "Описание дефектов" указываются выявленные дефекты (характер, количество и величина дефектов) или делается запись "Без дефе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6. В графе "Оценка" указывается оценка результата контроля и ссылка на нормативно - технический документ (например, "Соответствует Правилам Госгортехнадзора", "Отвечает ОСТ 26 291"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Раздел "9. Данные о других испытаниях и исследованиях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. В разделе указываются методы испытаний и исследований, не предусмотренные предыдущими разделами настоящего паспорта (испытание на стойкость против межкристаллитной коррозии, стилоскопирование и др.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Раздел "10. Данные о термообработке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. В графе "Наименование" указывается наименование сборочной единицы, детали или элемента, которые подвергались термообработ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2. В графе "Номер и дата документа" указывается номер и дата документа (протокола, акта) о проведении термооб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3. Раздел может быть заменен диаграммой термообработки, включающей все сведения настоящего раздел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Раздел "11. Данные о гидравлическом (пневматическом) испытании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. Раздел заполняется изготовителем сосуда, если испытание проводилось на предприятии - изготовителе, или организацией, проводившей испытание на месте монтажа (установ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. В графе "Испытываемая часть сосуда" указывается рабочее пространство (корпус, рубашка, трубное пространство и т.п.), подвергаемое испыт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3. В графе "Испытательная среда" указывается "вода" или, если используется другая жидкость, ее наимен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4. В зависимости от положения (горизонтальное или вертикальное) сосуда при испытании в соответствующей графе указать "да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Раздел "12. Заключение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. В первом абзаце следует указать номер и наименование стандарта (ТУ), в соответствии с которым изготовлен сосу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. Подписи главного инженера и начальника ОТК должны быть заверены печатью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Разделы 13 - 19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. Разделы 13 - 19 заполняются владельцем сос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. Изготовитель сосуда должен предусмотреть в паспорте для раздела 17 не менее двух страниц, а для раздела 18 - не менее десяти страниц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При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1. Чертежи сосуда должны давать возможность проверки расчетом принятых размеров и контроля соответствия сосуда требованиям конструктор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2. К паспорту следует приложить чертежи и документацию, на которые есть ссылки в таблицах и разделах паспорт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16.3. Расчет   на   прочность   должен   быть  выполнен 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ов, работающих    под     давлением,     по     норматив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ации, согласованной с Госгортехнадзором России.  Расчет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чность элементов,  принятых  по  стандартам,  в которых указа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  эксплуатации  (давление,  температура)   допускается  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агать   и   в   этом   случае   следует   сделать   ссылку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ующий   стандарт.   Расчет  на  малоцикловую   устало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ется при количестве циклов нагружения более 10 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4. Инструкция монтажу и эксплуатации составляется разработчиком проекта сос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5. Регламент проведения в зимнее время пуска (остановки) составляется для сосуда, устанавливаемого на открытой площадке или в неотапливаемом помещении, разработчиком проекта сосуд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25:03Z</dcterms:created>
  <dc:creator/>
  <dc:description/>
  <dc:language>en-US</dc:language>
  <cp:lastModifiedBy/>
  <dcterms:modified xsi:type="dcterms:W3CDTF">2011-04-27T11:28:09Z</dcterms:modified>
  <cp:revision>2</cp:revision>
  <dc:subject/>
  <dc:title/>
</cp:coreProperties>
</file>