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едеральный надзор  России </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о ядерной и радиационной безопасност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Госатомнадзор Росс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Руководящие документы</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ОЖЕНИЕ</w:t>
      </w:r>
    </w:p>
    <w:p>
      <w:pPr>
        <w:pStyle w:val="TextBody"/>
        <w:jc w:val="center"/>
        <w:rPr>
          <w:b/>
          <w:b/>
          <w:bCs/>
          <w:lang w:val="en-US"/>
        </w:rPr>
      </w:pPr>
      <w:r>
        <w:rPr>
          <w:rFonts w:eastAsia="Times New Roman Cyr" w:cs="Times New Roman Cyr" w:ascii="Times New Roman Cyr" w:hAnsi="Times New Roman Cyr"/>
          <w:b/>
          <w:bCs/>
        </w:rPr>
        <w:t xml:space="preserve">об организации государственного надзора  за безопасностью </w:t>
      </w:r>
    </w:p>
    <w:p>
      <w:pPr>
        <w:pStyle w:val="TextBody"/>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 использовании атомной энергии</w:t>
      </w:r>
    </w:p>
    <w:p>
      <w:pPr>
        <w:pStyle w:val="TextBody"/>
        <w:tabs>
          <w:tab w:val="clear" w:pos="720"/>
          <w:tab w:val="left" w:pos="6521" w:leader="none"/>
        </w:tabs>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tabs>
          <w:tab w:val="clear" w:pos="720"/>
          <w:tab w:val="left" w:pos="6521" w:leader="none"/>
        </w:tab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tabs>
          <w:tab w:val="clear" w:pos="720"/>
          <w:tab w:val="left" w:pos="6521" w:leader="none"/>
        </w:tabs>
        <w:rPr>
          <w:rFonts w:ascii="Times New Roman Cyr" w:hAnsi="Times New Roman Cyr" w:eastAsia="Times New Roman Cyr" w:cs="Times New Roman Cyr"/>
        </w:rPr>
      </w:pPr>
      <w:r>
        <w:rPr>
          <w:rFonts w:eastAsia="Times New Roman Cyr" w:cs="Times New Roman Cyr" w:ascii="Times New Roman Cyr" w:hAnsi="Times New Roman Cyr"/>
        </w:rPr>
        <w:t>Утверждено</w:t>
        <w:tab/>
        <w:t xml:space="preserve">Введено в действие </w:t>
      </w:r>
    </w:p>
    <w:p>
      <w:pPr>
        <w:pStyle w:val="TextBody"/>
        <w:tabs>
          <w:tab w:val="clear" w:pos="720"/>
          <w:tab w:val="left" w:pos="6521" w:leader="none"/>
        </w:tabs>
        <w:rPr>
          <w:rFonts w:ascii="Times New Roman Cyr" w:hAnsi="Times New Roman Cyr" w:eastAsia="Times New Roman Cyr" w:cs="Times New Roman Cyr"/>
        </w:rPr>
      </w:pPr>
      <w:r>
        <w:rPr>
          <w:rFonts w:eastAsia="Times New Roman Cyr" w:cs="Times New Roman Cyr" w:ascii="Times New Roman Cyr" w:hAnsi="Times New Roman Cyr"/>
        </w:rPr>
        <w:t>Приказ начальника</w:t>
        <w:tab/>
        <w:t xml:space="preserve">с  1 января 1999 г.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Госатомнадзора Росс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от 17 декабря 1998 г. №99</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НАДЗОР РОСС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о ядерной и радиационной безопасност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ГОСАТОМПАДЗОР РОСС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 Р И К А 3</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17 декабря 1998 г.</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МОСКВ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9</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Об утверждении и введении в действие Положения об организации государственного надзора</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за безопасностью при использовании  атомной энергии</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rPr>
          <w:b/>
          <w:b/>
          <w:bCs/>
          <w:lang w:val="en-US"/>
        </w:rPr>
      </w:pPr>
      <w:r>
        <w:rPr>
          <w:rFonts w:eastAsia="Times New Roman Cyr" w:cs="Times New Roman Cyr" w:ascii="Times New Roman Cyr" w:hAnsi="Times New Roman Cyr"/>
          <w:b/>
          <w:bCs/>
        </w:rPr>
        <w:t>ПРИКА3ЫВАЮ:</w:t>
      </w:r>
    </w:p>
    <w:p>
      <w:pPr>
        <w:pStyle w:val="TextBody"/>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Утвердить и ввести в действие с 1 января 1999г. прилагаемое Положение об организации государственного надзора за безопасностью при использовании атомной энергии (РД-03-43-98).</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lang w:val="en-US"/>
        </w:rPr>
      </w:pPr>
      <w:r>
        <w:rPr>
          <w:rFonts w:eastAsia="Times New Roman Cyr" w:cs="Times New Roman Cyr" w:ascii="Times New Roman Cyr" w:hAnsi="Times New Roman Cyr"/>
        </w:rPr>
        <w:object w:dxaOrig="6576"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pt;height:66.7pt" filled="f" o:ole="">
            <v:imagedata r:id="rId3" o:title=""/>
          </v:shape>
          <o:OLEObject Type="Embed" ProgID="" ShapeID="ole_rId2" DrawAspect="Content" ObjectID="_927060665" r:id="rId2"/>
        </w:object>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I. ОСНОВНЫЕ ПОНЯТИ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документе используются следующие основные понят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 Государственный надзор за безопасностью при использовании атомной   энергии   -   деятельность   Госатомнадзора   России   и   его межрегиональных территориальных органов*  в рамках государственного регулирования ядерной и радиационной безопасности, которая включает получение и анализ информации о  состоянии безопасности, организацию и проведение инспекций, принятие решений, выдачу предписаний о применении санкций при выявлении нарушений требований к обеспечению безопасности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 Требования к обеспечению безопасности при использовании атомной энергии - вся совокупность требований, устанавливаемых нормативными правовыми актами Российской Федерации, Федеральными нормами и правилами в области использования атомной энергии, условиями действия лицензий (разрешений)** Госатомнадзора России и его территориальных органов на право осуществления установленных видов деятельности, постановлениями Госатомнадзора России и другими нормативными актами, соблюдение которых подлежит государственному надзору Госатомнадзором России и его территориальными органа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 Предписание - документ, выдаваемый в установленном порядке уполномоченными на то должностными лицами Госатомнадзора России должностным лицам организаций, осуществляющих деятельность в области использования атомной энергии, содержащий обязательные для выполнения требования к устранению недостатков в обеспечении безопасности и устанавливающий сроки реализации этих требований.</w:t>
      </w:r>
    </w:p>
    <w:p>
      <w:pPr>
        <w:pStyle w:val="TextBody"/>
        <w:ind w:firstLine="284"/>
        <w:rPr/>
      </w:pPr>
      <w:r>
        <w:rPr>
          <w:rFonts w:eastAsia="Times New Roman Cyr" w:cs="Times New Roman Cyr" w:ascii="Times New Roman Cyr" w:hAnsi="Times New Roman Cyr"/>
        </w:rPr>
        <w:t>4. Инспекция - форма государственного надзора, включающая изучение, проверку деятельности, а также проверки, наблюдения, испытания, измерения, проводимые уполномоченными представителями Госатомнадзора Росси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 его территориальных органов для оценки и определения соответствия работ, объектов  использования  атомной  энергии,  их  сооружений,  систем, оборудования,   изделий,   документации   и   квалификации   работников (персонала) объектов использования  атомной  энергии установленным требованиям к обеспечению безопасности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 Инспекционная деятельность - комплекс действий и мер по организации и проведению инспекций, а также контролю выполнения выданных предписан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Далее по тексту - территориальные орган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Далее по тексту - лиценз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Инспектор   Госатомнадзора   России   -   должностное   лицо Госатомнадзора России или его территориального органа, замещающее государственную  должность   государственного   инспектора   или   главного государственного инспектора и осуществляющее в  пределах  возложенных на него обязанностей государственный надзор за обеспечением безопасности при использовании атомной энергии.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 Санкции Госатомнадзора России - установленные  законодательством Российской  Федерации  административные  взыскания  и  иные меры воздействия, применяемые должностными  лицами Госатомнадзора России, его территориальных органов  к юридическим и физическим лицам за нарушение ими требований к обеспечению безопасности при использовании атомной энергии с целью предупреждения в дальнейшем этих нарушен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numPr>
          <w:ilvl w:val="0"/>
          <w:numId w:val="2"/>
        </w:numPr>
        <w:tabs>
          <w:tab w:val="clear" w:pos="720"/>
          <w:tab w:val="left" w:pos="0" w:leader="none"/>
        </w:tabs>
        <w:ind w:left="720" w:hanging="720"/>
        <w:jc w:val="center"/>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 НАЗНАЧЕНИЕ И ОБЛАСТЬ ПРИМЕНЕНИ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 Настоящее Положение является основным руководящим документом, определяющим  организацию осуществляемого Госатомнадзором России государственного надзора за безопасностью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9. Настоящее Положение устанавливает общие принципы и формы ведения Госатомнадзором России и его территориальными органами  государственного надзора за безопасностью при использовании атомной  энергии.</w:t>
      </w:r>
    </w:p>
    <w:p>
      <w:pPr>
        <w:pStyle w:val="TextBody"/>
        <w:ind w:firstLine="284"/>
        <w:rPr/>
      </w:pPr>
      <w:r>
        <w:rPr>
          <w:rFonts w:eastAsia="Times New Roman Cyr" w:cs="Times New Roman Cyr" w:ascii="Times New Roman Cyr" w:hAnsi="Times New Roman Cyr"/>
        </w:rPr>
        <w:t>10. На основе настоящего Положения и в соответствии с требованиями нормативных правовых актов Российской Федерации, федеральных норм и правил в области использования атомной энергии иных нормативных документов применительно к конкретным видам деятельности в области использования атомной энергии и объектам использования атомной энергии, разрабатываются  инструкции  по  осуществлению  надзора  и  другие руководящие документы, предусмотренные Положением о порядке разработки и пересмотра руководящих документов Госатомнадзора Росси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РД-03-4З-97).</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этих инструкциях и руководящих документах допускаются ссылки на концепции настоящего Положения в случаях, когда они имеют  сугубо внутренний и обязательный только для системы Госатомнадзора России характер.</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1. Настоящее Положение предназначено для использования только в системе Госатомнадзора Росс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rPr>
          <w:lang w:val="en-US"/>
        </w:rPr>
      </w:pPr>
      <w:r>
        <w:rPr>
          <w:lang w:val="en-US"/>
        </w:rPr>
      </w:r>
    </w:p>
    <w:p>
      <w:pPr>
        <w:pStyle w:val="TextBody"/>
        <w:rPr>
          <w:lang w:val="en-US"/>
        </w:rPr>
      </w:pPr>
      <w:r>
        <w:rPr>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III.   ПРИНЦИПЫ ГОСУДАРСТВЕННОГО НАДЗОРА ЗА БЕЗОПАСНОСТЬЮ ПРИ ИСПОЛЬЗОВАНИИ АТОМ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2. В основу организации государственного надзора за безопасностью при использовании атомной энергии, осуществляемого Госатомнадзором России, положены следующие принцип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езависимость Госатомнадзора России при выполнении им своих функций от других государственных органов, а также от организаций, деятельность которых связана с использованием атомной энергии или содействует ее использованию;</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разграничение ответственности сторон, осуществляю их деятельности в области использования атомной энергии и государственный надзор за безопасностью  ее  использования.   Всю  полноту  ответственности  за безопасность ядерных установок, радиационных источников и пунктов хранения, а также надлежащее обращение с ядерными материалами и радиоактивными   веществами   несут   эксплуатирующие   организации. Организации,  выполняющие работы  и  предоставляющие услуги для эксплуатирующей   организации,   несут   ответственность   за   качество выполненных работ и предоставленных услуг.  Ответственность за обеспечение надлежащего государственного надзора несут органы государственного регулирования безопасности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открытость государственного надзора за безопасностью при использовании атомной энергии (обеспечение доступности информации о состоянии ядерной и радиационной безопасности и о государственном надзоре за безопасностью, если эта информация не содержит сведений, составляющих государственную или коммерческую тайну);</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взаимодействие с другими органами государственного регулирования безопасности при использовании атомной энергии, а также с юридическими и физическими лицами, деятельность которых регулируется в целях достижения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 осуществление государственного надзора за безопасностью при использовании атомной энергии не должно необоснованно ограничивать деятельность эксплуатирующих и иных организаций и препятствовать реализации их  ответственности  за  обеспечение  безопасности  своей деятель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е) дифференцированный  подход  к  выбору объемов  и  форм государственного надзора за безопасностью при использовании атомной энергии в зависимости от потенциальной опасности и достигнутого уровня безопасности объектов использования атомной энергии, состояния их сооружений, систем и элементо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IV. ОБЩИЕ ВОПРОСЫ ОРГАНИЗАЦИИ ГОСУДАРСТВЕННОГО НАДЗ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3. В соответствии с Положением о Федеральном надзоре России по ядерной и радиационной безопасности Госатомнадзор России в пределах своей компетенции организует и осуществляет надзор з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облюдением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предприятиями) и учреждениями законодательства 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соблюдением требований норм и правил по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полнением условий действия выданных им лицензий на право ведения работ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системами государственного учета и контроля ядерных материалов, предназначенных для использования в мирных целях, радиоактивных веществ и радиоактивных отходов, организацией и состоянием хранения и учета ядерных материалов и радиоактивных веществ, обращением с радиоактивными    отходами и отработавшими ядерными материалами, их утилизацией и захоронение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   обеспечением   физической   защиты   ядерных   материалов, радиоактивных веществ, ядерных установок, радиационных источников и пунктов хран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е) обеспечением необходимого уровня квалификации разработчиков (персонала),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и радиационной безопасностью ядерных установок, радиационных источников и пунктов хран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ж) разработкой и реализацией мероприятий по защите работников (персонала) объектов использования  атомной энергии и населения в случае аварии на этих объектах и готовностью организаций (предприят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з) обеспечением ядерной и радиационной безопасности ядерных энергетических установок кораблей, переданных на утилизацию предприятиям промышлен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 выполнением требований, связанных с обеспечением ядерной и радиационной безопасности, при конструировани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4.  Правовой   и   нормативной   базой  организации   и  осуществления государственного   надзора  за  безопасностью  в области использования атомной энергии       являю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ституция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е закон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ы и распоряжения Президента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Правительства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ожение о Федеральном надзоре России по ядерной и радиационной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е нормы и правила в области     использования атомной энергии   и другие нормативные   докумен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действия лицензий, выдаваемых  Госатомнадзором   России и его территориальными органами  на  право  ведения  установленных  видов деятельности и работ, предоставления услуг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приказы     указания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уководящие    документы Госатомнадзора России.</w:t>
      </w:r>
    </w:p>
    <w:p>
      <w:pPr>
        <w:pStyle w:val="TextBody"/>
        <w:ind w:firstLine="284"/>
        <w:rPr/>
      </w:pPr>
      <w:r>
        <w:rPr>
          <w:rFonts w:eastAsia="Times New Roman Cyr" w:cs="Times New Roman Cyr" w:ascii="Times New Roman Cyr" w:hAnsi="Times New Roman Cyr"/>
        </w:rPr>
        <w:t xml:space="preserve">15. Центральный аппарат Госатомнадзора России и его подразделения в пределах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х компетен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уют  государственный  надзор за безопасностью в области использования атомной  энергии   по всем его предметам, приведенным в пункте 1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существляют  руководство деятельностью   территориальных органов по  Государственному надзору и контроль этой деятель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существляют надзор за соблюдением федеральными органами  исполнительной власти законодательства Российской Федерации по обеспечению ядерной и радиационной безопасности при производстве, обращении и использовании атомной энергии, ядерных   материалов и радиоактивных веществ, системами государственного учета и контроля ядерных материалов, радиоактивных веществ и радиоактивных отходов на федеральном уровн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6. Госатомнадзор России устанавливает для каждого территориального органа территории субъектов Российской Федерации, в пределах которых данный территориальный орган организует государственный надзор за безопасностью при использовании атомной энергии. В целях повышения эффективности государственного надзора в сферу деятельности отдельных территориальных органов Госатомнадзора России могут быть включены отдельные объекты использования атомной энергии, расположенные на  территориях, закрепленных за другими территориальными органами.</w:t>
      </w:r>
    </w:p>
    <w:p>
      <w:pPr>
        <w:pStyle w:val="TextBody"/>
        <w:ind w:firstLine="284"/>
        <w:rPr/>
      </w:pPr>
      <w:r>
        <w:rPr>
          <w:rFonts w:eastAsia="Times New Roman Cyr" w:cs="Times New Roman Cyr" w:ascii="Times New Roman Cyr" w:hAnsi="Times New Roman Cyr"/>
        </w:rPr>
        <w:t>В  территориальных  органах  Госатомнадзора  Росси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создаются подразделения - отделы инспекции, которые осуществляют надзор в организациях, осуществляющих деятельность в области использования атомной энергии, и на отдельных крупных объектах использования атомной энергии. Эти подразделения укомплектовываются главными государственными инспекторами   и   государственными   инспекторами   соответствующих специализаций, наделенными необходимыми полномочиями для выполнения  функций государственного надзора в указанных организациях и объекта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7. Для выполнения функций государственного надзора подразделения  центрального аппарата, территориальные органы Госатомнадзора России и их подразделения  должны быть обеспечены:</w:t>
      </w:r>
    </w:p>
    <w:p>
      <w:pPr>
        <w:pStyle w:val="TextBody"/>
        <w:ind w:firstLine="284"/>
        <w:rPr/>
      </w:pPr>
      <w:r>
        <w:rPr>
          <w:rFonts w:eastAsia="Times New Roman Cyr" w:cs="Times New Roman Cyr" w:ascii="Times New Roman Cyr" w:hAnsi="Times New Roman Cyr"/>
        </w:rPr>
        <w:t>а) документами, указанными в пункте 14  настоящего Положения, а также копиями выданных Госатомнадзором России и его территориальными  органами лицензий и условий их действия, а также всем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изменениями и дополнениями к этим документа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б)   утвержденными   руководителями   территориальных   органов  Госатомнадзора России перечнями организаций и объектов использования атомной энергии, надзор на которых осуществляется  данным подразделением этих органов;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ормативными и другими документами, на которые имеются ссылки в федеральных нормах и правилах в области использования атомной энергии и в условиях действия лицензии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отчетами по обоснованию безопасности объектов использования  атомной энергии и/или другими документами, обосновывающими безопасность осуществления деятельности в области использования атомной энергии, на которые имеются ссылки в соответствующих лицензиях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 методическими документами по осуществлению государственного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е) техническими средствами контроля, необходимыми для проведения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ж) служебными помещениями, средствами связи, вычислительной и множительной техникой, приборами и аппаратурой дозиметрического контрол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8. Территориальные органы Госатомнадзора России и их подразделения должны организовывать и поддерживать необходимые взаимоотношения с соответствующими органами государственной власти субъектов Российской Федерации и органами местного самоуправления, а также взаимодействовать с территориальными органами других федеральных органов государственного регулирования безопасности при использовании атомной энергии согласно заключенным Госатомнадзором России и этими федеральными органами соглашениям о взаимодейств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9. Государственный надзор за безопасностью при использовании атомной энергии, осуществляемый Госатомнадзором России и его территориальными органами по всем предметам, приведенным в пункте 13 настоящего Положения, включает в себя следующие общие формы его реал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олучение и анализ информации по вопросам обеспечения безопасности органов и организаций, выполняющих работы и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проведение инспекции и анализ их результат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менение установленных законодательством Российской Федерации санкций в случае нарушений требований к обеспечению безопасности при использовании атом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V. ОРГАНИЗАЦИЯ РАБОТЫ ГОСАТОМНАДЗОРА И ЕГО ТЕРРИТОРИАЛЬНЫХ ОРГАНОВ  С ИНФОРМАЦИЕЙ ПО ВОПРОСАМ ОБЕСПЕЧЕНИЯ БЕЗОПАСНОСТИ ПРИ ОСУЩЕСТВЛЕНИИ ГОСУДАРСТВЕННОГО НАДЗОР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0. В соответствии с Федеральным законом "Об использовании атомной энергии", федеральными нормами и правилами в области использования атомной энергии Госатомнадзор России как орган государственного регулирования безопасности при использовании атомной энергии должен получать информацию государственных органов и эксплуатирующих орган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 радиационной обстановке и ее изменениях по результатам государственного контроля за радиационной обстановкой на территории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 событиях, влияющих на обеспечение ядерной и радиационной безопасности объектов использования атомной энергии, и их  последствия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 состоянии безопасности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 наличии и перемещении ядерных материалов, радиоактивных веществ и радиоактивных отходов, а также об их экспорте и импорт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представления в Госатомнадзор России и его территориальные органы информации о нарушениях в работе и отчетов о состоянии безопасности объектов использования атомной энергии устанавливается Госатомнадзором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1. Вся получаемая информация и отчеты о состоянии безопасности объектов использования атомной энергии подлежат регистрации и обработке в соответствующих подразделениях центрального аппарата Госатомнадзора России и его территориальных органов. Обработка информации должна обеспечивать условия для последующего анализа ее совместно с анализом нарушений требований к обеспечению безопасности, выявленных Госатомнадзором России и его территориальными органами при проведении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ный анализ должен определять:</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ы  и  условия  возникновения  нарушений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эффективность принимаемых эксплуатирующими организациями мер по предупреждению нарушений требований к обеспечению безопасности, а также приведших к ним причин и услов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аметившиеся тенденции к развитию отдельных причин и условий, приведших к нарушениям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анные для оценки состояния безопасности при осуществлении деятельности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обработки и анализа информации, цели анализа и конкретные меры, принимаемые по его результатам, устанавливаются руководящими документами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2. К мерам, принимаемым по результатам обработки и анализа информации о состоянии безопасности при использовании атомной энергии, могут быть отнесен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ка и направление в эксплуатирующие и иные организации информационных писе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азначение инспекции для  проверки полноты и правильности представленной информации и углубленного изучения на месте причин и условий, приведших к нарушениям требований к обеспечению безопасности, и/или нарушений в работе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ыдача в установленном порядке предписаний должностным лицам эксплуатирующих   и   иных   организаций,   принятие   постановлений Госатомнадзора России, направленных на повышение уровня обеспечения безопасности при осуществлении работ в области использования атомной энергии, а также применение предусмотренных законодательством Российской Федерации сан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pPr>
      <w:r>
        <w:rPr>
          <w:rFonts w:eastAsia="Times New Roman Cyr" w:cs="Times New Roman Cyr" w:ascii="Times New Roman Cyr" w:hAnsi="Times New Roman Cyr"/>
          <w:lang w:val="en-US"/>
        </w:rPr>
        <w:t>VI</w:t>
      </w:r>
      <w:r>
        <w:rPr>
          <w:rFonts w:eastAsia="Times New Roman Cyr" w:cs="Times New Roman Cyr" w:ascii="Times New Roman Cyr" w:hAnsi="Times New Roman Cyr"/>
        </w:rPr>
        <w:t>. ОРГАНИЗАЦИЯ И ПРОВЕДЕНИЕ ИНСПЕКЦИЙ ПРИ ОСУЩЕСТВЛЕНИИ ГОМУДАРСТВЕННОГО НАДЗОРА ЗА БЕЗОПАСНОСТЬЮ ПРИ ИСПОЛЬЗОВАНИИ АТОМ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ВИДЫ ИНСПЕКЦИЙ.</w:t>
      </w:r>
    </w:p>
    <w:p>
      <w:pPr>
        <w:pStyle w:val="TextBody"/>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3.   Инспекции   проводятся   Госатомнадзором   России   и   его территориальными органами при осуществлении государственного надзора по всем его предметам, указанным в пункте 13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спекции проводятся при рассмотрении заявлений организаций на получение лицензии Госатомнадзора России и его территориальных органов и при осуществлении разрешенной деятель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4. Инспекции в процессе рассмотрения заявлений для получения лицензии Госатомнадзора России и его территориальных органов проводятся с целью:</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ьной проверки вопросов обеспечения безопасности на объекте осуществления заявляемой деятельности и/или в организациях, информация которых использовалась для подготовки материалов, обосновывающих безопасность;</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и достоверности информации, представленной в документах, обосновывающих безопасность;</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ценки возможностей и наличия условий у заявителя для осуществления лицензируемой деятельности с соблюдением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5.  Инспекции  при  осуществлении  разрешенной деятельности проводятся с целью проверки соблюдения эксплуатирующими организациями и организациями, выполняющими работы и предоставляющими услуги в области использования атомной энергии, требований к обеспечению безопасности,  подтверждения  полноты  и  правильности  информации, представляемой в органы Госатомнадзора России согласно пункту 20 настоящею Положения, а также принятия ими необходимых мер по выявлению и своевременному устранению недостатков в обеспечении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ие инспекции могут быть плановыми и внеплановыми. О плановых инспекциях инспектируемые организации уведомляются заранее (не позднее чем за 15 дней до ее начала), о внеплановых - непосредственно перед их началом. Внеплановые инспекции могут проводиться в связи с нарушениями в работе объектов использования атомной энергии и в других случаях по решению руководства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6. Госатомнадзор России и его территориальные органы при осуществлении разрешенной деятельности проводят следующие виды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инспекции деятельности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инспекции квалификации персонала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 инспекции состояния оборудования и систем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инспекции с применением технических средств  измерений с целью подтверждения определенных характеристик и данны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7. Инспекции деятельности в области использования атомной энергии по объему проверяемых вопросов могут быть комплексными, целевыми и оперативны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мплексная  инспекция  предусматривает  проверку деятельности организации (ряда организации) по всему (или большей части) комплексу вопросов    обеспечения   безопасности,   находящихся   и   компетенции Госатомнадзора России. В составе такой инспекции на объекте использования атомной энергии могут проводиться иные виды инспекций, указанные в пункте 26 настоящего Положения. Данные инспекции проводятся, как правило, комиссиями, включающими инспекторов и специалистов центрального аппарата и/или территориального органа  Госатомнадзора России. К проведению их могут привлекаться (по согласованию) специалисты других органов государственного регулирования безопасности при использовании атомной энергии и независимые эксперты.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Целевая инспекция предусматривает детальную проверку одного или нескольких вопросов обеспечения безопасности. Данные инспекции могут проводиться как комиссиями, так и инспекторами Госатомнадзора России и  его территориальных органов.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перативная инспекция   предусматривает   детальную   проверку соблюдения требований к обеспечению безопасности на рабочих местах, и подразделениях организаций и объектов для оперативного принятия мер по устранению возможных недостатков. Она организуется и проводится инспектором (группой инспекторов) территориальных органов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ые и целевые инспекции должны быть направлены прежде всего на проверку деятельности эксплуатирующих организации, что не снижает важности инспекций деятельности организаций, выполняющих работы и предоставляющих услуги в области использования атомной энергии, но одной из основных целей инспекций этих организаций должна оставаться оценка деятельности эксплуатирующих организаций по их влиянию на обеспечение безопасности  привлеченными для  выполнения  работ и предоставления услуг организация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8. Каждая инспекция вне зависимости от ее вида должна включать и себя следующие этап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одготовка к проведению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организация и проведение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 оформление результатов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контроль выполнения ранее выданных предписан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9. Объем, периодичность и продолжительность проведения инспекций определяются в инструкциях по организации и осуществлению надзора. Продолжительность проведения инспекции (независимо от ее вида), как правило, не должна превышать 20 календарных дне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инспекции деятельности организации в области использования атомной энергии может быть предусмотрена проверк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я   постановлений   и   ранее   выданных   предписаний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я эксплуатирующей организацией предоставленных ей законодательством Российской Федерации полномочий и возможностей в части обеспечения безопасности и качества выполняемых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остоверности  представляемой  в  Госатомнадзор  России  и  его территориальные органы информации о состоянии обеспечения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и осуществления контроля за соблюдением требований безопасности, выполняемого эксплуатирующей организацией в рамках программы обеспечения качества выполнения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дения мероприятий по повышению уровня безопасности объектов использования атомной энергии, качества выполнения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облюдения   требований   к   обеспечению   безопасности   при осуществлении разрешенных видов деятельности и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держания требуемых характеристик систем и их элементов, влияющих на обеспечение безопасности объектов использования атомной энергии, а также систем, оборудования и средств контроля качества выполнения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системы подбора, подготовки, проверки знаний и допуска к работам работников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системы разработки, содержание учета, обеспечения рабочих мест нормативной, проектной, конструкторской, технологической и эксплуатационной документацией и корректировки указанной документ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я условий действия лицензий, выданных Госатомнадзором России и его территориальными органа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и  системы  учетной  и  отчетной  документации  при осуществлении разрешенных видов деятельности и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дения мероприятий по предупреждению аварий и готовности организаций к ликвидации их последств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их вопросов в связи с особенностями видов деятельности и объектов использования атомной энерг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ОДГОТОВКА К ПРОВЕДЕНИЮ ИНСПЕКЦИИ.</w:t>
      </w:r>
    </w:p>
    <w:p>
      <w:pPr>
        <w:pStyle w:val="TextBody"/>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0. Перед проведением  комплексной  или  целевой  инспекции соответствующие органы Госатомнадзора России обеспечиваю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одготовку рабочей программы и плана проведения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назначение комиссии и ее руководителя. Комиссия в процессе подготовки к инспекции осуществляет подбор следующих материалов и документ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труктура и устав (положение) инспектируемой организации, программы обеспечения качества работ, выполняемых этой организацие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ия действия выданных инспектируемой организации лицензии, а также федеральные нормы и правила в области использования атомной энергии, касающиеся тематики проведения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анее   выданные  предписания   Госатомнадзора  России   и  его территориальных органов этой организации и информация об их выполнении, а также отчетные документы по результатам ранее проведенн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по  расследованию  нарушений  в  работе  объектов использования атомной энергии, а также информация об отказах и недостатках систем, оборудования и их элемент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формация о состоянии обеспечения безопасности или качества работ (услуг), представляемая инспектируемой организацией в Госатомнадзору России и его территориальные орган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1. Рабочая программа инспекции должна включать цели инспекции, состав  подлежащих   проверке   вопросов,   структурные   подразделения организации, подлежащие инспектированию, сроки проведения инспекции, а также   состав   информации,   которая   должна   быть   подготовлена инспектируемой организацией в виде отчетов и справок и представлена комиссии в установленный программой срок.</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н   проведения   инспекции   должен   содержать   подлежащие инспектированию  вопросы,  конкретные  даты  проведения  проверок, совещаний,  обсуждений  результатов  инспекции,  а  также  фамилии инспектирующих лиц, которым поручается проверка тех или иных вопросов. По мере накопления опыта организации и проведения инспекций в системе Госатомнадзора  России рекомендуется разрабатывать типовые программы инспекций, предназначенные для использования при подготовке рабочих программ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2. В программах комплексных и целевых инспекций, проводимых совместно с представителями других органов регулирования и надзора за безопасностью, вопросы, относящиеся к компетенции различных органов, должны быть выделены в самостоятельные разделы программ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3. Комиссия и ее руководитель могут назначаться приказом или указанием руководителя Госатомнадзора России или его территориального органа. Целесообразно привлекать к работе комиссии экспертов (в том числе выполнявших  экспертизы  обосновывающих  обеспечение  безопасности материалов при получении лицензии инспектируемой организацие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ограмма плановой комплексной или целевой инспекции должна быть направлена в инспектируемую организацию не позднее чем за 15 дней до ее начала с уведомлением о создании условий для проведения инспекции и подготовке требуемой информ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граммы и план проведения внеплановой инспекции должны быть переданы инспектируемой организации перед началом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5. Перед началом проведения комплексной или целевой инспекции рекомендуется провести совещание с руководителями инспектируемой организации, определить рабочее место комиссии и состав ответственных работников инспектируемой организации, сопровождающих членов комиссии и привлеченных экспертов, обсудить организационные вопросы проведения проверок, испытаний, опробований, тренировок, измерений и т.п., а также предоставления необходимой информ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инспекции всем членам комиссии и привлеченным экспертам необходимо в установленном в организации порядке пройти инструктажи по безопасности и охране труд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6. Подготовка к проведению оперативных инспекций, инспекций состояния оборудования и систем объектов использования атомной энергии, инспекций  с  применением  технических  средств  измерений должна осуществляться в соответствии с руководящими и методическими документами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для проведения таких инспекций составление отдельных программ и планов не требуется.</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СПЕКЦИИ.</w:t>
      </w:r>
    </w:p>
    <w:p>
      <w:pPr>
        <w:pStyle w:val="TextBody"/>
        <w:ind w:firstLine="56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7. Все проверки и иные связанные с ними действия инспектирующих лиц при посещении производственных помещений, рабочих мест должны проводиться в присутствии ответственных работников инспектируемой орган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8. В ходе инспекции инспектирующие лица должны поддерживать деловые взаимоотношения с руководителями и работниками инспектируемой организации. Рекомендуется устанавливать рабочие контакты с различными категориями работников инспектируемой организации, интересоваться их мнением об обеспечении безопасности, качестве ведения работ, о причинах нарушении требований к обеспечению безопасности и мерах по их устранению. Полученную при этом информацию можно использовать для акцентирования внимания на определенных вопросах при проведении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39. В процессе проведения инспекций важно оценивать отношение к вопросам обеспечения  безопасности  и  качеству выполняемых  работ работников (персонала) и в первую очередь руководителей инспектируемых организаций.  При  выявлении  недостатков и  нарушений  необходимо определять отношение к этому соответствующих руководителей организации и ее контролирующих служб.</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инспекций организаций, выполняющих работы и предоставляющих услуги в области использования атомной энергии, необходимо оценивать деятельность эксплуатирующей организации по контролю и обеспечению соблюдения требований к безопасности и качеству работ в данной орган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0. При проведении инспекции нельзя оставлять без внимания обнаруженные недостатки по вопроса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ходящимся в компетенции Госатомнадзора России, но не включенным в программу проведения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находящимся в компетенции других органов регулирования и надзора. В первом случае оформляются в установленном порядке предписания об устранении обнаруженных недостатков, во втором - об обнаруженных недостатках   уведомляется   соответствующий   орган   государственного регулирования или орган государственного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1. Если в процессе проведения инспекции будут выявлены нарушения требований к безопасности, при которых причиняется или может быть причинен вред здоровью граждан или окружающей среде, руководитель комиссии должен, не ожидая окончания инспекции, принять оперативные меры по выдаче в установленном порядке предписания об устранении данных нарушений вплоть до приостановки соответствующих работ.</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lang w:val="en-US"/>
        </w:rPr>
      </w:pPr>
      <w:r>
        <w:rPr>
          <w:rFonts w:eastAsia="Times New Roman Cyr" w:cs="Times New Roman Cyr" w:ascii="Times New Roman Cyr" w:hAnsi="Times New Roman Cyr"/>
        </w:rPr>
        <w:t>ОФОРМЛЕНИЕ РЕЗУЛЬТАТОВ ИНСПЕКЦИЙ.</w:t>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2. Выявленные и процессе комплексных и целевых инспекций нарушения требований к безопасности должны быть скомпонованы по принадлежности их к определенным требованиям федеральных норм и правил в области использования атомной энергии и условиям действия лиценз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 нарушения должны быть проанализированы с целью определ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и влияния их на обеспечение безопасности объекта использования атомной энергии и/или качества ведения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лияния данных нарушении на состояние систем и оборудова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ых аналогичных систем, оборудования, видов работ, где возможны подобные наруш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 и условий, приведших к нарушения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иновных в допущенных нарушениях, а также оценки, являются ли данные нарушения виной отдельного лица или следствием сложившейся системы в данной орган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3. Результаты инспекций могут оформляться актами, актами-предписаниями и предписания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ами оформляются результа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спекций, проводимых при лицензировании деятель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ых и целевых инспекций, если при их проведении не установлено нарушений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ых инспекций деятельности эксплуатирующих организации, осуществляющих несколько видов деятельности, а также других организаций, когда требуется детальная фиксация результатов инспекций. В этом случае при выявлении нарушений требований к нарушению безопасности в ходе проведения инспекции должно быть оформлено предписание об их устранен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ом-предписанием (приложение 1) оформляются результа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мплексных инспекций (за исключением случаев оформления их результатов акта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ев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исаниями (приложение 2) оформляются результа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евых инспекций (при выявлении небольшого количества нарушений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перативн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4. Сроки устранения нарушений устанавливаются инспектирующими лицами с учетом предложений инспектируемой организации. Эти сроки не должны превышать требуемого для выполнения соответствующих работ времен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5. По результатам комплексной и целевой инспекций инспектирующим лицам рекомендуется проводить итоговое совещание с руководителями и работниками инспектируемой организации. Акт, акт-предписание или предписание должны быть подписаны руководителем и членами комиссии и  выданы под роспись соответствующему руководителю инспектируемой организации (или отправлены по почте) не позднее 15 дней после окончания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ы, акты-предписания и предписания по результату, комплексных и целевых инспекций организаций, выполняющих работы и предоставляющих услуги в области использования атомной энергии, могут направляться в соответствующие  эксплуатирующие  организации  для   принятия  мер, обеспечения выполнения предписаний и информирования об их выполнении Госатомнадзора России и его территориальных органов. Решение о направлении   таких   актов,   актов-предписаний   и   предписаний   в эксплуатирующую организацию принимает руководитель территориального органа или подразделения центрального аппарата Госатомнадзора России, организовавшего проведение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6. Если инспектируемая организация или эксплуатирующая организация, в которую направлен акт-предписание (предписание) для принятия  мер, не согласна с актом-предписанием (предписанием) или сроками его выполнения, то она может обратиться с обоснованным заявлением   к вышестоящему руководству Госатомнадзора России. Срок подачи такого заявления не должен превышать 15 календарных дней от даты получения акта-предписания (предписания). Подача такого заявления до принятия решения руководителем Госатомнадзора России не приостанавливать действие выданного акта-предписания (предписания).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7. В отдельных случаях возможно продление сроков выполнения предписания. Для этого руководитель инспектируемой организации должен заранее (до истечения сроков выполнения предписания) представить руководителю    подразделения    Госатомнадзора    России    или    его территориального   органа,   организовавшему   проведение   инспекции, письменное заявление с обоснованием необходимости продления сроков, указанием принятых компенсирующих мер по обеспечению безопасности с обоснованием их эффективности и достаточности. Решение, принятое руководителем о продлении сроков выполнения предписаний, должно быть доведено до заявителя.</w:t>
      </w:r>
    </w:p>
    <w:p>
      <w:pPr>
        <w:pStyle w:val="TextBody"/>
        <w:ind w:firstLine="284"/>
        <w:rPr/>
      </w:pPr>
      <w:r>
        <w:rPr>
          <w:rFonts w:eastAsia="Times New Roman Cyr" w:cs="Times New Roman Cyr" w:ascii="Times New Roman Cyr" w:hAnsi="Times New Roman Cyr"/>
        </w:rPr>
        <w:t xml:space="preserve">48. Невыполнение предписаний в установленные сроки влечет за собой применение Госатомнадзором </w:t>
      </w:r>
      <w:r>
        <w:rPr>
          <w:rFonts w:eastAsia="Times New Roman Cyr" w:cs="Times New Roman Cyr" w:ascii="Times New Roman Cyr" w:hAnsi="Times New Roman Cyr"/>
          <w:smallCaps/>
        </w:rPr>
        <w:t xml:space="preserve">россии </w:t>
      </w:r>
      <w:r>
        <w:rPr>
          <w:rFonts w:eastAsia="Times New Roman Cyr" w:cs="Times New Roman Cyr" w:ascii="Times New Roman Cyr" w:hAnsi="Times New Roman Cyr"/>
        </w:rPr>
        <w:t>и его территориальными органами установленных законодательством Российской Федерации сан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ыдача повторных предписании в связи с их невыполнением запрещае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49. За выполнением выданных предписаний Госатомнадзором России и его территориальными органами должен быть установлен контроль, включающ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учение и рассмотрение представляемой информации о выполнении предписаний и учет своевременности ее представл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у выполнения предписаний при последующих или специально организованных для этих целей инспекция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0. Все выдаваемые акты, акты-предписания и предписания подлежат учету и хранению в Госатомнадзоре России и его территориальных органах. Срок хранения актов, актов-предписаний и предписаний по результатам комплексных и целевых инспекций должен быть не менее 5 лет после устранения  нарушений  требований  к  безопасности.  Срок  хранения предписаний по результатам оперативных инспекций не менее 3 ле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дачи актов, актов-предписаний и предписаний территориальными  органами  в  подразделения  центрального  аппарата Госатомнадзора России устанавливается в соответствии с настоящим Положением инструкциями по осуществлению надзор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VII. ОСОБЕННОСТИ ОРГАНИЗАЦИИ НАДЗОРА ЗА ВЫПОЛНЕНИЕМ ТРЕБОВАНИЙ, СВЯЗАННЫХ С ОБЕСПЕЧЕНИЕМ ЯДЕРНОЙ И РАДИАЦИОННОЙ БЕЗОПАСНОСТИ ПР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 (НАДЗОРА ЗА ОБОРУДОВАНИЕМ И СИСТЕМАМ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1. При организации и осуществлении надзора за оборудованием и системами использую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бщие формы его реализации, указанные в пункте 19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иды инспекций, указанные в пункте 26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егистрация систем, оборудования и трубопроводов, работающих под давлением, грузоподъемных кранов объектов использования атомной энергии и контроль их технического освидетельствования.</w:t>
      </w:r>
    </w:p>
    <w:p>
      <w:pPr>
        <w:pStyle w:val="TextBody"/>
        <w:ind w:firstLine="284"/>
        <w:rPr/>
      </w:pPr>
      <w:r>
        <w:rPr>
          <w:rFonts w:eastAsia="Times New Roman Cyr" w:cs="Times New Roman Cyr" w:ascii="Times New Roman Cyr" w:hAnsi="Times New Roman Cyr"/>
        </w:rPr>
        <w:t xml:space="preserve">Наряду с осуществлением надзора за оборудованием и системами Госатомнадзор России, его территориальные органы принимают участие в организации и проведении работ по сертификации оборудования, изделий и технологий для ядерных установок, радиационных источников и пунктов хранения. Порядок участия Госатомнадзора России и его территориальных органов в организации и проведении работ по сертификации устанавливается руководящими документами на основании нормативных правовых актов </w:t>
      </w:r>
      <w:r>
        <w:rPr>
          <w:rFonts w:eastAsia="Times New Roman Cyr" w:cs="Times New Roman Cyr" w:ascii="Times New Roman Cyr" w:hAnsi="Times New Roman Cyr"/>
          <w:smallCaps/>
        </w:rPr>
        <w:t xml:space="preserve">российской </w:t>
      </w:r>
      <w:r>
        <w:rPr>
          <w:rFonts w:eastAsia="Times New Roman Cyr" w:cs="Times New Roman Cyr" w:ascii="Times New Roman Cyr" w:hAnsi="Times New Roman Cyr"/>
        </w:rPr>
        <w:t>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2. Необходимость проведения инспекции систем и оборудования на различных этапах их жизненного цикла, обязательность, периодичность и порядок их проведения, методы проверок и контроля, критерии оценок и оформление  результатов  устанавливаются  федеральными   нормами  и правилами в области использования атомной энергии и инструкциями по осуществлению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аряду  с  определением  соответствия  оборудования  и  систем требованиям к обеспечению безопасности результаты данных инспекций должны использоваться для оценки деятельности организаций, выполнивших соответствующие  работы,   как   конечный   показатель  эффективности организации и функционирования на них систем обеспечения безопасности и/или качества выполнения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3. Инспекции систем и оборудования проводятся инспекторами территориальных органов Госатомнадзора России. При необходимости к участию в этих инспекциях могут привлекаться в установленном порядке экспер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спекции могут проводиться на различных этапах жизненного цикла систем и оборудования, при этом могут использоваться средства контроля и измерений, принадлежащие Госатомнадзору России, его территориальным органам и организация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4. В общем случае проведение инспекции систем и оборудования включает в себ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у соответствия отчетной (учетной) документации на подлежащую  инспектированию систему или  оборудование,  характеризующую соответствие параметров, характеристик, показателей надежности и качества проведенных работ установленным требования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дение осмотров системы или оборудования, а также измерений и других контрольных операций в присутствии инспект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проведения испытаний и опробований систем и оборудова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5. Инспекции систем и оборудования, как правило, должны проводиться после выполнения подготовительных работ и выполнения предварительного контроля службами организа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6. При отсутствии недостатков по результатам инспекции инспектор оформляет в установленном порядке документ (делает в документе запись), констатирующий факт проведения инспекции, ее объем и соответствие установленным требованиям.  Наименования и форма указанных документов устанавливаются   федеральными   нормами   и   правилами   в   области использования атомной энергии и руководящими документами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выявлении нарушении требовании к обеспечению безопасности они фиксируются в указанном документе. В таких случаях возможно проведение дополнительных инспекций для определения причин и условии, приведших к этим нарушения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7. В рамках осуществляемого Госатомнадзором России государственного регулирования технической безопасности объектов использования атомной   энергии   проводится   регистрация   систем,   оборудования, трубопроводов, работающих под давлением, и грузоподъемных кр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егистрация систем, оборудования, трубопроводов и грузоподъемных кранов с последующим проведением инспекции является формой выдачи разрешений на их эксплуатацию. Результаты регистрации должны учитываться при выдаче лицензий на эксплуатацию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и порядок проведения регистрации, состав подлежащих регистрации оборудования и систем объектов использования атомной энергии устанавливается нормативными документами в области использования атомной энергии и инструкциями по осуществлению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8. Приведенные в настоящем разделе подходы к организации инспекции систем и оборудования могут быть использованы для организации инспекций при надзоре за учетом и контролем ядерных материалов и радиоактивных веществ.</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VIII. ОСОБЕННОСТИ ОРГАНИЗАЦИИ НАДЗОРА ЗА ОБЕСПЕЧЕНИЕМ НЕОБХОДИМОГО УРОВНЯ КВАЛИФИКАЦИИ РАБОТНИКОВ,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И РАДИАЦИОННОЙ БЕЗОПАСНОСТЬЮ ЯДЕРНЫХ УСТАНОВОК, РАДИАЦИОННЫХ ИСТОЧНИКОВ И ПУНКТОВ ХРАНЕНИЯ (ПЕРСОНАЛА ОБЪЕКТОВ ИСПОЛЬЗОВАНИЯ АТОМНОЙ ЭНЕРГИИ), А ТАКЖЕ РАБОТНИКОВ   (ПЕРСОНАЛА)  ОРГАНИЗАЦИЙ,  ДЕЯТЕЛЬНОСТЬ КОТОРЫХ СВЯЗАНА С ОБЕСПЕЧЕНИЕМ БЕЗОПАСНОСТИ ПРИ ИСПОЛЬЗОВАНИИ АТОМНОЙ ЭНЕРГ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59. При организации и осуществлении надзора за обеспечением необходимого уровня квалификации персонала объектов использования атомной энергии и организаций, осуществляющих деятельность в области использования атомной энергии, использую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бщие формы его реализации, указанные и пункте 19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се виды инспекций, указанные в пункте 26 настоящего Положения. </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0. В отношении всего персонала, деятельность которого связана с обеспечением ядерной и/или радиационной безопасности, проводятся целевые и оперативные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соблюдения в организациях и на объектах использования атомной энергии установленного порядка подбора, полготовки, допуска к работам и повышения квалификации работников (персонала) (эти инспекции также могут организовываться и проводиться в рамках комплексн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деятельности учебных центров (пунктов) подготовки работников (персонала) объектов использования атомной энергии, на деятельность которого необходимо получать разрешение Госатомнадзора России ил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1. В отношении персонала, деятельность которого не требует получения разрешений Госатомнадзора России и его территориальных органов, но связана с обеспечением безопасности при использовании атомной энергии, могут использоваться следующие дополнительные формы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проверки знаний требований к обеспечению безопасности у членов экзаменационных комиссий по проверке знаний персонала организаций в комиссиях Госатомнадзора России и его территориальных органов или в комиссиях   организации   с   участием   представителей   этих   органов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участие представителей территориальных органов Госатомнадзора России в комиссиях организаций по проверке знаний работников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выборочные проверки знаний работников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ей перечисленных выше форм надзора - убедиться в эффективности действующей в организации или на объекте использования атомной энергии системы подбора, подготовки, допуска к работам и повышения квалификации работников (персонала), а в случае выявления недостатков - выдать предписание по устранению этих недостатков, приведших к ним причин и услов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орядок и методика реализации перечисленных выше форм надзора устанавливаются нормативными документами в области использования атомной энергии и руководящими документами Госатомнадзора России.</w:t>
      </w:r>
    </w:p>
    <w:p>
      <w:pPr>
        <w:pStyle w:val="TextBody"/>
        <w:ind w:firstLine="284"/>
        <w:rPr/>
      </w:pPr>
      <w:r>
        <w:rPr>
          <w:rFonts w:eastAsia="Times New Roman Cyr" w:cs="Times New Roman Cyr" w:ascii="Times New Roman Cyr" w:hAnsi="Times New Roman Cyr"/>
        </w:rPr>
        <w:t>62. Представители территориальных органов Госатомнадзора России могут участвовать в комиссиях организаций по проверке знаний работников (персонала) систематически или выборочно. Задачами участия представителей территориальных  органов Госатомнадзора России</w:t>
      </w:r>
      <w:r>
        <w:rPr>
          <w:rFonts w:eastAsia="Times New Roman Cyr" w:cs="Times New Roman Cyr" w:ascii="Times New Roman Cyr" w:hAnsi="Times New Roman Cyr"/>
          <w:smallCaps/>
        </w:rPr>
        <w:t xml:space="preserve"> в</w:t>
      </w:r>
      <w:r>
        <w:rPr>
          <w:rFonts w:eastAsia="Times New Roman Cyr" w:cs="Times New Roman Cyr" w:ascii="Times New Roman Cyr" w:hAnsi="Times New Roman Cyr"/>
        </w:rPr>
        <w:t xml:space="preserve"> данных комиссиях  являю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а и оценка знаний требований к обеспечению безопасности экзаменуемых работников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организации и проведения проверок знаний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3. Выборочные проверки знаний работников (персонала) требований к обеспечению безопасности могут осуществляться в процессе проведения любого вида инспекций вне зависимости от фактов выявления нарушений требований к обеспечению безопасности. Выборочная проверка знаний проводится инспектирующим лицом в присутствии ответственного лица инспектируемой организации, как правило, у работников (персонала), осуществляющих деятельность, влияющую на обеспечение безопасности, но не требующую получения разрешений Госатомнадзора России. Проверка знаний проводится путем собеседования, при этом характер обсуждаемых вопросов не должен выходить за рамки компетенции проверяемого лиц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рещается проводить выборочные проверки знаний во время исполнения работниками (персоналом) своих служебных обязанностей на рабочем мест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pPr>
      <w:r>
        <w:rPr>
          <w:rFonts w:eastAsia="Times New Roman Cyr" w:cs="Times New Roman Cyr" w:ascii="Times New Roman Cyr" w:hAnsi="Times New Roman Cyr"/>
        </w:rPr>
        <w:t xml:space="preserve">IX. ОСОБЕННОСТИ ПРОВЕДЕНИЯ ИНСПЕКЦИЙ С </w:t>
      </w:r>
      <w:r>
        <w:rPr>
          <w:rFonts w:eastAsia="Times New Roman Cyr" w:cs="Times New Roman Cyr" w:ascii="Times New Roman Cyr" w:hAnsi="Times New Roman Cyr"/>
          <w:smallCaps/>
        </w:rPr>
        <w:t>ПРИМЕНЕНИЕМ</w:t>
      </w:r>
      <w:r>
        <w:rPr>
          <w:rFonts w:eastAsia="Times New Roman Cyr" w:cs="Times New Roman Cyr" w:ascii="Times New Roman Cyr" w:hAnsi="Times New Roman Cyr"/>
        </w:rPr>
        <w:t xml:space="preserve"> ТЕХНИЧЕСКИХ СРЕДСТВ  КОНТРОЛЯ И ИЗМЕРЕНИЯ (ТЕХНИЧЕСКИХ СРЕДСТВ).</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4. Инспекции с применением технических средств могут проводиться при надзоре по различным его предметам, указанным в пункте 13 ("б", "в", "г", "д", "з", "и") настоящего Положения, в рамках комплексных и целевых инспекций или отдельно в виде целевой или оперативной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уемые при проведении таких инспекций технические средства могут принадлежать инспектируемой организации, привлеченным для участия в инспекции экспертам, а также территориальным органам и организациям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ь этих инспекций - убедиться в соответствии значений параметров и характеристик (состава) конструкций, систем, оборудования, изделий, материалов, включая ядерные материалы и радиоактивные вещества, установленным требованиям или имеющимся результатам контроля и измерений, в соответствии  документально зарегистрированного количества ядерных материалов и радиоактивных веществ их фактическому наличию, а также убедиться на основании сравнительной оценки имевшихся и полученных результатов в качестве выполнения инспектируемой организацией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5. Территориальные органы и организации Госатомнадзора России должны обеспечивать содержание в надлежащем порядке, техническое обслуживание, ремонты, требуемые испытания, проверки и калибровки принадлежащих им технических сред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использовании технических средств иных организаций инспектор должен убедиться в исправности и готовности их к проведению контроля и измерений в процессе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оведение каждого конкретного вида контроля и измерения должна быть разработана и утверждена в установленном порядке методика. Проведение операции  контроля  и оценка его результатов должны осуществляться специально обученными для этих целей работниками системы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6. Проведению инспекции с применением технических средств работниками системы Госатомнадзора России должна предшествовать соответствующая   подготовка  и   проведение   контроля   и  измерений инспектируемой организ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роведения указанных в настоящем разделе инспекций, порядок их  проведения устанавливаются  руководящими документами Госатомнадзора Росс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X. ОСОБЕННОСТИ НАДЗОРА ЗА РЕАЛИЗАЦИЕЙ МЕРОПРИЯТИЙ ПО ЗАЩИТЕ РАБОТНИКОВ (ПЕРСОНАЛА) ОБЪЕКТОВ ИСПОЛЬЗОВАНИЯ АТОМНОЙ ЭНЕРГИИ И НАСЕЛЕНИЯ В СЛУЧАЕ АВАРИИ НА ЭТИХ ОБЪЕКТАХ И ГОТОВНОСТЬЮ ОРГАНИЗАЦ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надзоре за готовностью организаций к реализации мероприятий по защите персонала объектов использования атомной энергии и населения в случае аварии на этих объектах и к ликвидации последствий аварий Госатомнадзор России и его территориальные органы, помимо проведения комплексных и целев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спектируют проведение противоаварийных тренировок на объекта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вуют в комплексных учениях по ликвидации последствий аварий, организуемых органами исполнительной вла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инспектирования противоаварийных тренировок инспектор Госатомнадзора России рассматривает программы их проведения, присутствует на тренировках, при разборе их результатов, фиксирует соответствие действий работников (персонала) установленным требованиям, оценивает объективность оценки результатов тренировки, выявленные недостатки, приведшие к ним причины и условия, а также меры по их устранению.</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частие в комплексных учениях представителей Госатомнадзора России, помимо отработки вопросов, решаемых Госатомнадзором России в этом направлении, имеет также целью контроль в процессе учений за реализацией мероприятий по защите работников (персонала) и населения, правильностью принимаемых решений по ограничению и ликвидации последствий аварий. В отношении выявленных по результатам контроля нарушений требований к обеспечению   безопасности   должны   оформляться   соответствующие предписа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8. При ликвидации последствий аварий представители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ценивают происходящие процессы с целью накопления информации для дальнейшего определения обстоятельств и причин авар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ируют проведение мероприятий по предотвращению развития аварий (например, отвод тепла от активной зоны реактора), ограничению и ликвидации их последств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ируют соблюдение требований к обеспечению безопасности при проведении аварийно-восстановительных рабо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яют организацию и осуществление радиационного контроля, а также физической зашиты объекта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учают и рассматривают всю передаваемую с места аварии информацию для органов государственной власти, средств массовой информации и контролируют достоверность и объективность сведений.</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XI. ОСОБЕННОСТИ КОНТРОЛЯ ПРИ ПРОВЕДЕНИИ РАССЛЕДОВАНИЙ ОБСТОЯТЕЛЬСТВ И УСТАНОВЛЕНИИ ПРИЧИН НАРУШЕНИЙ В РАБОТЕ ОБЪЕКТОВ  ИСПОЛЬЗОВАНИЯ  АТОМНОЙ ЭНЕРГИИ, ВЛИЯЮЩИХ НА ЯДЕРНУЮ И/ИЛИ РАДИАЦИОННУЮ БЕЗОПАСНОСТЬ.</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69. Во всех случаях при проведении расследований обстоятельств и установлении причин нарушений в работе, влияющих на ядерную и/или радиационную безопасность Госатомнадзор России и его территориальные органы устанавливают контроль, который может реализовываться путем участия инспекторов в комиссии по расследованию и/или путем проведения инспекций в ходе расследования. Контролю подлежат:</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облюдение комиссией установленных Госатомнадзором России порядка и процедур расследова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м и качество проводимых в процессе расследований опросов очевидцев нарушений и должностных лиц, оценок, испытаний, опробований и т.д.;</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ктивность выводов и заключений комиссии, а также эффективность предлагаемых комиссией мер но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веденные в настоящем разделе положения можно использовать при контроле расследований инцидентов, связанных с потерей (утратой) ядерных материалов и радиоактивных веществ или обнаружением их недостачи или излишк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расследования несчастных случаев, происшедших на объектах использования атомной энергии, участие в таких расследованиях представителей Госатомнадзора России и его территориальных органов устанавливаются "Положением о порядке расследования и учета несчастных случаев на производстве", утвержденном Правительством Российской Феде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pPr>
      <w:r>
        <w:rPr>
          <w:rFonts w:eastAsia="Times New Roman Cyr" w:cs="Times New Roman Cyr" w:ascii="Times New Roman Cyr" w:hAnsi="Times New Roman Cyr"/>
        </w:rPr>
        <w:t>XII. ОСОБЕННОСТИ НАДЗОРА ЗА СОБЛЮДЕНИЕМ ФЕДЕРАЛЬНЫМИ  ОРГАНАМИ ИСПОЛНИТЕЛЬНОЙ</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ВЛАСТИ,  ОРГАНАМИ ИСПОЛНИТЕЛЬНОЙ ВЛАСТИ СУБЪЕКТОВ РОССИЙСКОЙ ФЕДЕРАЦИИ, ОРГАНАМИ МЕСТНОГО САМОУПРАВЛЕНИЯ </w:t>
      </w:r>
      <w:r>
        <w:rPr>
          <w:rFonts w:eastAsia="Times New Roman Cyr" w:cs="Times New Roman Cyr" w:ascii="Times New Roman Cyr" w:hAnsi="Times New Roman Cyr"/>
          <w:smallCaps/>
        </w:rPr>
        <w:t xml:space="preserve">законодательства </w:t>
      </w:r>
      <w:r>
        <w:rPr>
          <w:rFonts w:eastAsia="Times New Roman Cyr" w:cs="Times New Roman Cyr" w:ascii="Times New Roman Cyr" w:hAnsi="Times New Roman Cyr"/>
        </w:rPr>
        <w:t>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0. Область указанного надзора включает деятельность:</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федеральных   органов   исполнительной   власти,   осуществляющих управление использованием атомной энергии;</w:t>
      </w:r>
    </w:p>
    <w:p>
      <w:pPr>
        <w:pStyle w:val="TextBody"/>
        <w:ind w:firstLine="284"/>
        <w:rPr/>
      </w:pPr>
      <w:r>
        <w:rPr>
          <w:rFonts w:eastAsia="Times New Roman Cyr" w:cs="Times New Roman Cyr" w:ascii="Times New Roman Cyr" w:hAnsi="Times New Roman Cyr"/>
        </w:rPr>
        <w:t>органов исполнительной власти субъектов Российск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Федерации, являющихся собственниками радиационных источников, радиоактивных веществ и радиоактивных отходов, не содержащих ядерных материалов, и осуществляющих управление использованием атомной энергии в субъекте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ов   местного   самоуправления,   являющихся   собственниками радиационных источников, радиоактивных веществ и радиоактивных отход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1. К видам деятельности, при ведении которых  осуществляется  данный надзор, относя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виды деятельности федеральных органов исполнительной власти, осуществляющие управление использованием атомной энергии, включа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ку и реализацию мер по обеспечению безопасности при использовании атомной энергии и подведомственных им организациях;</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физическую  защиту  ядерных  установок, радиационных источников, пунктов хранения, ядерных материалов и радиоактивных веще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рганизацию готовности сил и средств к действиям в случае чрезвычайных ситуаций  на объектах использования атомной энергии и государственный   контроль   за   выполнением   мероприятий   по   их предупреждению;</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нтроль за соблюдением требований государственных    стандартов, правил метрологии и сертификации в части обеспечения ядерной и радиационной       безопасности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нтроль за  радиационной обстановкой на территории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учет и контроль ядерных материалов и радиоактивных веще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й контроль за технической  безопасностью судов и иных плавсредств с ядерными установками       и радиационными источника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ие функции обеспечения ядерной и/или радиационной безопасности в области использования атомной энергии, в соответствии с положением об органах управления использованием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виды   деятельности органов исполнительной власти субъектов Российской   Федерации,   являющихся   собственниками   радиационных источников,   радиоактивных   веществ   и   радиоактивных   отходов   и осуществляющих управление использованием  атомной энергии в субъекте федерации,    включа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хранностью и надлежащим использованием радиационных источников, радиоактивных    веществ и радиоактивных отходов, переданных в пользование юртдическим  лицам в  соответствии с Федеральным законом "Об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дение на подведомственных им территориях   мероприятий     по  обеспечению безопасности     ядерных установок, радиационных источников и пунктов хранения в пределах установленной законодательством Российской Федерации       компетен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за  ообеспечением радиационной   безопасности населения и охраной окружающей  среды  на  подведомственных  им территориях, готовностью организаций и граждан к действиям в случае аварии на объекте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чет и контроль радиоактивных веществ на подведомственных им территориях в рамках системы государственного учета и контроля радиоактивных веще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беспечение физической защиты ядерных материалов, а также находящихся в собственности субъектов Российской    Федерации  ядерных установок,   радиационных   источников,   пунктов  хранения  и   радиоактивных       вещест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ие вопросы обеспечения ядерной и/или радиационной безопасности в пределах компетенции, определенной        законодательством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иды деятельности органов   местного самоуправления, являющихся   собственниками       радиационных      источников, радиоактивных веществ и радиоактивных   отходов,  исключа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онтроль за сохранностью и надлежащим использованием радиационных источников, радиоактивных  веществ и  радиоактивных  отходов,  переданных      в пользование    юридическим лицам в соответствии с Федеральным законом "Об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ругие  вопросы  обеспечения ядерной и/или  радиационной  безопасности в пределах  компетенции, определенной законодательством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организации и осуществлении  данного надзора  используются следующие его форм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лучение и рассмотрение информации по вопросам, указанным в пунктах 70 и 71 настоящего Положения;</w:t>
      </w:r>
    </w:p>
    <w:p>
      <w:pPr>
        <w:pStyle w:val="TextBody"/>
        <w:ind w:firstLine="284"/>
        <w:rPr/>
      </w:pPr>
      <w:r>
        <w:rPr>
          <w:rFonts w:eastAsia="Times New Roman Cyr" w:cs="Times New Roman Cyr" w:ascii="Times New Roman Cyr" w:hAnsi="Times New Roman Cyr"/>
        </w:rPr>
        <w:t>приведение комплексных  и целевых инспекций деятельности ряда организаций,  подведомственных  тем  или  иным  органам  управления использованием атомной энергии, а также организаций, в использование которых переданы объекты использования атомной энергии,    токсичные материалы и радиоактивные вещества. Программы проведения таких инспекций должны включать проверку в инспектируемых</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организациях результатов деятельности органов исполнительной власти, указанных в пунктах 70 и 71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выявления недостатков в соблюдении законодательства Российской Федерации в части обеспечения ядерной и  радиационной безопасности соответствующему органу исполнительной власти может быть предложено устранить эти недостатки.</w:t>
      </w:r>
    </w:p>
    <w:p>
      <w:pPr>
        <w:pStyle w:val="TextBody"/>
        <w:ind w:firstLine="284"/>
        <w:rPr/>
      </w:pPr>
      <w:r>
        <w:rPr>
          <w:rFonts w:eastAsia="Times New Roman Cyr" w:cs="Times New Roman Cyr" w:ascii="Times New Roman Cyr" w:hAnsi="Times New Roman Cyr"/>
        </w:rPr>
        <w:t>По вопросам соблюдения соответствующих требований законодательства, федеральных норм и правил в области использования атомной энергии и иным вопросам, относящимся к компетенции Госатомнадзора России, должностные лица органов исполнительной власти, указанных в</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настоящем разделе, могут быть заслушаны в центральном аппарате или территориальном органе    Госатомнадзора    России.    По    результатам    заслушивания Госатомнадзором России</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может быть вынесено обязательное для  исполнения постановлени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3. Взаимодействие при осуществлении указанного в данном разделе надзора обеспечиваю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центральным аппаратом Госатомнадзора России - с федеральными органами исполнительной вла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ми органами Госатомнадзора России - с органами исполнительной власти субъектов Российской Федерации и местного самоуправле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XIII. САНКЦИИ ГОСАТОМНАДЗОРА РОССИИ. СОСТАВ САНКЦИЙ, ПРИМЕНЯЕМЫХ ГОСАТОМНАДЗОРОМ РОССИИ.</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4. В соответствии с действующим законодательством Российской Федерации и Положением о Федеральном надзоре России по ядерной и радиационной безопасности Госатомнадзору России и его должностным лицам предоставлено право:</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 выдавать руководителям и должностным лицам организаций обязательные для исполнения предписания об устранении выявленных нарушений   условий   действия   разрешений   (лицензий),   требований федеральных норм и правил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б) выдавать руководителям и должностным лицам организаций обязательные для исполнения предписания о приостановке работ, проводимых с нарушениями требований к обеспечению ядерной и радиационной безопасности, если при таких нарушениях причиняется или может быть причинен вред здоровью граждан или окружающей сред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останавливать   или   прекращать   действие   выданных Госатомнадзором России и его территориальными органами организациям (юридическим лицам) лицензии на право ведения установленных видов деятельности в области использования атомной энергии при осуществлении ими деятельности с нарушениями требований к обеспечению ядерной и радиационной безопасности или условий действия этих лиценз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 запрещать применение оборудования и технологий, не соответствующих требованиям к обеспечению ядерной и радиационной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 налагать на организации (юридических лиц) административные взыскания в виде предупреждений и денежных штрафов за нарушение законодательства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е) налагать в соответствии с законодательством Российской Федерации на  должностных лиц объектов, подконтрольных органам Госатомнадзора России, административные взыскания в виде предупреждения о  наложении денежных штрафов или наложения  денежных штраф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ж) направлять правоохранительным органам материалы о нарушениях законодательства Российской Федерации в области использования       атомной энергии, требований федеральных норм и правил в области использования атомной энергии, условий действия лицензий (разрешений), содержание и признаки преступлений, согласно уголовному законодательству Российской Федер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ПРИНЦИПЫ    ПРИМЕНЕНИЯ    ОРТАНАМИ ГОСАТОМНАДЗОРА РОССИЙ САНКЦИЙ.</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5. Должностные лица  Госатомнадзора России    и его  территориальных органов должны  эффективно использовать    предоставленные законодательством  Российской  Федерации полномочия  по  применению санкций. Применение   санкций должно быть  прежде   всего   направлено на предупреждение нарушений требований к обеспечению безопасности, что в конечном  итоге способствует  предупреждению         возможных  негативных последствий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6. При установлении процедур и применении      санкций  следует руководствоваться следующими   положениями и принципам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анкции    применяются   к  организациям      и предприятиям,    которые в силу    возложенных  на      них     обязанностей   и   деятельности,  а  также предоставленных полномочий  должны  обеспечивать          соблюдение требований к обеспечению безопасности и  любое  выявленное должностным  лицом Госатомнадзора России нарушение требований к обеспечению    безопасности влечет за собой оформление и выдачу в установленном порядке предписания об устранении указанного нарушения,   а при невыполненных условиях  - применение санкций, перечисленных в подпунктах   "б", "в", "г", "д", "е", "ж" пункта 74 настоящего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ыдача актов-предписаний  и предписаний  об   устранении   нарушений требований к обеспечению безопасности  и назначение других санкций не снимает и не снижает ответственности с соответствующих юридических и физических лиц за обеспечение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той    или   иной   санкции,   ее   значимость,   должны соответствовать характеру и степени влияния допущенных нарушений  на обеспечение безопасности, при этом необходимо    учитывать повторяемость нарушений после ранее принятых мер;</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ласность применения  Госатомнадзором России и его территориальными органами сан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санкции   к    персоналу,   осуществляющему технологические процессы на объектах использования атомной энергии, за совершенные ими ошибки, как правило, не применяются, даже если эти ошибки стали причиной, приведшей к нарушениям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существляющие   управленческие   функции   должностные   лица организаций и объектов использования атомной энергии несут ответственность за действия подчиненных им работников (персонал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е санкций к эксплуатирующим организациям не должно исключать их одновременное применение к организациям, выполняющим работы и оказывающим услуги в области использования атомной энергии, а также к их должностным липам.</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НЫЕ ТРЕБОВАНИЯ К ПОРЯДКУ И ПРОЦЕДУРАМ ПРИМЕНЕНИЯ САНКЦИЙ ГОСАТОМНАДЗОРА РОСС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7. Предписания о приостановке работ, проводимых с нарушениями требований к обеспечению безопасности, если при таких нарушениях причиняется или может быть причинен вред здоровью граждан или окружающей среде, выдаются руководителям и должностным лицам объекта использования атомной энергии. Важно при этом установление факта причинения или возможности причинения данными нарушениями указанного вреда. Такие факты могут быть явными (например, выход радиоактивности) либо   возможными   при   определенных   обстоятельствах   (например, неработоспособность системы безопасности объекта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о всех случаях данная санкция носит оперативный характер и может действовать до устранения нарушений, их причин и условий или до принятия решения о приостановке или прекращении действия соответствующей лицензии или запрещении применения оборудования и технолог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8.  Запрещение  применения  оборудования  и  технологий,  не соответствующих требованиям к обеспечению ядерной и радиационной безопасности.</w:t>
      </w:r>
    </w:p>
    <w:p>
      <w:pPr>
        <w:pStyle w:val="TextBody"/>
        <w:ind w:firstLine="284"/>
        <w:rPr/>
      </w:pPr>
      <w:r>
        <w:rPr>
          <w:rFonts w:eastAsia="Times New Roman Cyr" w:cs="Times New Roman Cyr" w:ascii="Times New Roman Cyr" w:hAnsi="Times New Roman Cyr"/>
        </w:rPr>
        <w:t xml:space="preserve">Данная  санкция  может  быть  применена к  эксплуатирующим организациям и к организациям, выполняющим работы и оказывающим услуги в области использования атомной энергии, на всех этапах создания и применения оборудования и технологий. Применение такой санкции должно осуществляться руководством Госатомнадзора </w:t>
      </w:r>
      <w:r>
        <w:rPr>
          <w:rFonts w:eastAsia="Times New Roman Cyr" w:cs="Times New Roman Cyr" w:ascii="Times New Roman Cyr" w:hAnsi="Times New Roman Cyr"/>
          <w:smallCaps/>
        </w:rPr>
        <w:t xml:space="preserve">россии </w:t>
      </w:r>
      <w:r>
        <w:rPr>
          <w:rFonts w:eastAsia="Times New Roman Cyr" w:cs="Times New Roman Cyr" w:ascii="Times New Roman Cyr" w:hAnsi="Times New Roman Cyr"/>
        </w:rPr>
        <w:t>по представлению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79. Приостановка или прекращение действия выданных Госатомнадзором России и его территориальными органами лицензий на право ведения работ в области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рядок применения таких санкций устанавливается Правительством Российской Федерации. Во всех случаях применение такой санкции следует осуществлять, если иные меры и санкции не могут достичь требуемого эффект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0. Наложение административных взысканий органами Госатомнадзора России на юридических и физических лиц осуществляется в соответствии с действующим законодательством Российской Федера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применении данных санкций важен выбор решения о наложении административных изысканий на отдельное лицо, нескольких лиц либо на организацию в целом. Критерием принятия решения может служить причина или условия, приведшие к нарушениям. Если данные причины или условия являются   следствием   сложившейся   в   организации   системы,   то административное взыскание применяется к организации, что никоим образом не исключает возможности одновременного применения административного взыскания к виновным гражданам и должностным лица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1.   Направление   правоохранительным   органам   материалов   о нарушениях законодательства Российской Федерации в области использования атомной энергии, требований федеральных норм и правил в области использования атомной энергии, условий действия лицензий, содержащих признаки    преступлений,    осуществляется    согласно    уголовному законодательству Российской Федерации.</w:t>
      </w:r>
    </w:p>
    <w:p>
      <w:pPr>
        <w:pStyle w:val="TextBody"/>
        <w:ind w:firstLine="284"/>
        <w:rPr/>
      </w:pPr>
      <w:r>
        <w:rPr>
          <w:rFonts w:eastAsia="Times New Roman Cyr" w:cs="Times New Roman Cyr" w:ascii="Times New Roman Cyr" w:hAnsi="Times New Roman Cyr"/>
        </w:rPr>
        <w:t>При применении такой меры важно установить, что нарушения требований к обеспечению безопасности содержат признаки преступлений, предусмотренные Уголовным кодексом Российской</w:t>
      </w:r>
      <w:r>
        <w:rPr>
          <w:rFonts w:eastAsia="Times New Roman Cyr" w:cs="Times New Roman Cyr" w:ascii="Times New Roman Cyr" w:hAnsi="Times New Roman Cyr"/>
          <w:smallCaps/>
        </w:rPr>
        <w:t xml:space="preserve"> </w:t>
      </w:r>
      <w:r>
        <w:rPr>
          <w:rFonts w:eastAsia="Times New Roman Cyr" w:cs="Times New Roman Cyr" w:ascii="Times New Roman Cyr" w:hAnsi="Times New Roman Cyr"/>
        </w:rPr>
        <w:t>Федерации. Решение о применении данной санкции должны принимать руководители Госатомнадзора России и его территориальных органов по представлению инспект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Эта санкция может быть применена, если следствием нарушения требований  к  обеспечению безопасности  явилось травмирование  и переоблучение людей, загрязнение окружающей среды, а также в случае, если допущенное нарушение могло причинить вред здоровью людей и окружающей среде, при этом ранее принятые другие санкции за подобные нарушения не достигли цел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РОЦЕДУРЫ ПРИМЕНЕНИЯ САНКЦИЙ.</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2. Процедуры применения санкций на основании действующего законодательства Российской Федерации устанавливаются инструкциями Госатомнадзора России. Решение о применении санкций (за исключением указанной в подпункте "а" пункта 74 настоящего Положения) может быть принято на основании документа, констатирующего наличие нарушений требований к обеспечению безопасност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ой документ может быть оформлен в виде акта (или протокола) инспектором Госатомнадзора России, установившим нарушение. Формы актов (протоколов) устанавливаются инструкциями Госатомнадзора России. С содержанием акта (протокола) о выявленном нарушении должно быть ознакомлено: лицо, виновное в нарушении требований к обеспечению безопасности, - в случае намерения наложения на него административного взыскания или привлечения к уголовной ответственности, либо руководитель организации - при намерении применить иные санк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XIV. УЧЕТ И АНАЛИЗ РЕЗУЛЬТАТОВ ГОСУДАРСТВЕННОГО НАДЗОРА. ОСНОВНЫЕ ПОЛОЖЕНИ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3. В системе Госатомнадзора России должен осуществляться учет и анализ  результатов  государственного  надзора за безопасностью  при использовании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4. Учет и анализ результатов надзора в системе Госатомнадзора России осуществляетс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м инспектором территориального органа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м подразделением территориального органа Госатомнадзора России, осуществляющим функции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м органом Госатомнадзора России в цело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ым подразделением центрального аппарата Госатомнадзора России, выполняющим функции организации и осуществления надзор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тделом инспекции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учета и оценки результатов надзора рекомендуется ведение каждым инспектором территориальных органов Госатомнадзора России дневник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5. Учету и анализу подлежат следующие документ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ы, акты-предписания и предписания по результатам проведенных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ставляемая эксплуатирующими и другими организациями информация, содержащая результаты проведения проверок состояния обеспечения безопасности и качества ведения работ силами своих контрольных служб;</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нформация организаций о выполнении постановлений и предписаний Госатомнадзора России и его территориальных органов;</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ановления и иные материалы по применению санкции; акты проверок деятельности по государственному надзору инспекторов, территориальных органов Госатомнадзора России и их подразделений, а также документы о выполнении предложений по этим акта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6. Для обеспечения учета и проведения анализа:</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ыдаваемые инспекторами акты, акты-предписания и предписания подлежат направлению в территориальный орган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территориальные  органы  Госатомнадзора  России  направляют  в соответствующие подразделения центрального аппарата и отдел инспекции Госатомнадзора Росс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акты    и    акты-предписания    по    результатам    проведенных территориальными органами комплексных инспе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становленным формам отчетности обо всех проведенных инспекциях и результатах их анализа (в соответствии с Положением о планировании и отчетности в системе Госатомнадзора России - РД-03-01-95);</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именении санкций по установленной форм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87. Порядок и процедуры проведения анализа результатов надзора для различных объектов использования атомной энергии и видов деятельности устанавливаются соответствующими инструкциями по осуществлению надзора. При установлении указанных порядка и процедур необходимо учитывать следующие общие положения:</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1. Для проведения анализа все выявленные нарушения необходимо классифицировать по принадлежности к определенным федеральным нормам и правилам в области использования атомной энергии, условиям действия лицензий, нормативным документам.</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анализе деятельности по надзору должны учитываться результаты расследований нарушений в работе объектов использования атомной энерг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оцессе анализа результатов надзора должны рассматриваться следующие вопросы:</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учет всей полноты вопросов обеспечения безопасности, находящихся в компетенции Госатомнадзора России, при проведении инспекции;</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глубина проведенных при инспекциях проверок и правильность сделанных выводов о причинах и условиях выявленных нарушен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качество   выданных   предписаний,   а  также  достаточность   и эффективность примененных сан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оценка   причин   невыполнения   предписаний   и   эффективность примененных при этом санкций.</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2. По результатам анализа результатов надзорной деятельности должны разрабатываться и реализовываться в планах работ системы Госатомнадзора России меры   по ее совершенствованию и повышению эффективности.</w:t>
      </w:r>
    </w:p>
    <w:p>
      <w:pPr>
        <w:pStyle w:val="TextBody"/>
        <w:jc w:val="center"/>
        <w:rPr>
          <w:lang w:val="en-US"/>
        </w:rPr>
      </w:pPr>
      <w:r>
        <w:rPr>
          <w:rFonts w:eastAsia="Times New Roman Cyr" w:cs="Times New Roman Cyr" w:ascii="Times New Roman Cyr" w:hAnsi="Times New Roman Cyr"/>
        </w:rPr>
        <w:object w:dxaOrig="6571"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8.55pt;height:54pt" filled="f" o:ole="">
            <v:imagedata r:id="rId5" o:title=""/>
          </v:shape>
          <o:OLEObject Type="Embed" ProgID="" ShapeID="ole_rId4" DrawAspect="Content" ObjectID="_390354530" r:id="rId4"/>
        </w:object>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риложение 1 </w:t>
      </w:r>
    </w:p>
    <w:p>
      <w:pPr>
        <w:pStyle w:val="TextBody"/>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акта-предписани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надзор России по ядерной и радиационной безопасности</w:t>
      </w:r>
    </w:p>
    <w:p>
      <w:pPr>
        <w:pStyle w:val="TextBody"/>
        <w:jc w:val="center"/>
        <w:rPr>
          <w:lang w:val="en-US"/>
        </w:rPr>
      </w:pPr>
      <w:r>
        <w:rPr>
          <w:rFonts w:eastAsia="Times New Roman Cyr" w:cs="Times New Roman Cyr" w:ascii="Times New Roman Cyr" w:hAnsi="Times New Roman Cyr"/>
        </w:rPr>
        <w:t>(Госатомнадзор России)</w:t>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pPr>
      <w:r>
        <w:rPr>
          <w:rFonts w:eastAsia="Times New Roman Cyr" w:cs="Times New Roman Cyr" w:ascii="Times New Roman Cyr" w:hAnsi="Times New Roman Cyr"/>
        </w:rPr>
        <w:t>_________________________________</w:t>
      </w:r>
      <w:r>
        <w:rPr>
          <w:lang w:val="en-US"/>
        </w:rPr>
        <w:t>________________</w:t>
      </w:r>
      <w:r>
        <w:rPr>
          <w:rFonts w:eastAsia="Times New Roman Cyr" w:cs="Times New Roman Cyr" w:ascii="Times New Roman Cyr" w:hAnsi="Times New Roman Cyr"/>
        </w:rPr>
        <w:t>_________________________________</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рриториального органа Госатомнадзора  Росс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Акт - предписание №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____________________________________________________    </w:t>
        <w:tab/>
        <w:t>________________</w:t>
      </w:r>
    </w:p>
    <w:p>
      <w:pPr>
        <w:pStyle w:val="TextBody"/>
        <w:tabs>
          <w:tab w:val="clear" w:pos="720"/>
          <w:tab w:val="left" w:pos="1985" w:leader="none"/>
          <w:tab w:val="left" w:pos="6946" w:leader="none"/>
        </w:tabs>
        <w:rPr>
          <w:rFonts w:ascii="Times New Roman Cyr" w:hAnsi="Times New Roman Cyr" w:eastAsia="Times New Roman Cyr" w:cs="Times New Roman Cyr"/>
        </w:rPr>
      </w:pPr>
      <w:r>
        <w:rPr>
          <w:rFonts w:eastAsia="Times New Roman Cyr" w:cs="Times New Roman Cyr" w:ascii="Times New Roman Cyr" w:hAnsi="Times New Roman Cyr"/>
        </w:rPr>
        <w:tab/>
        <w:t>(населенный пункт)</w:t>
        <w:tab/>
        <w:t xml:space="preserve"> (дат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1. Комиссия, назначенная приказом (указанием) 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дата и номер приказа (указа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составе: 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и, фамилии и инициалы руководителя и членов комиссии)</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рограммой проведения инспекции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номер)</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утвержденной ________________________________________________________________</w:t>
      </w:r>
    </w:p>
    <w:p>
      <w:pPr>
        <w:pStyle w:val="TextBody"/>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 руководителя и дата утверждения)</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в период с _____________ по ______________в присутствии_________________________</w:t>
      </w:r>
    </w:p>
    <w:p>
      <w:pPr>
        <w:pStyle w:val="TextBody"/>
        <w:tabs>
          <w:tab w:val="clear" w:pos="720"/>
          <w:tab w:val="left" w:pos="1843" w:leader="none"/>
        </w:tabs>
        <w:ind w:firstLine="567"/>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та) </w:t>
        <w:tab/>
        <w:tab/>
        <w:t>(дата)</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firstLine="567"/>
        <w:rPr>
          <w:rFonts w:ascii="Times New Roman Cyr" w:hAnsi="Times New Roman Cyr" w:eastAsia="Times New Roman Cyr" w:cs="Times New Roman Cyr"/>
        </w:rPr>
      </w:pPr>
      <w:r>
        <w:rPr>
          <w:rFonts w:eastAsia="Times New Roman Cyr" w:cs="Times New Roman Cyr" w:ascii="Times New Roman Cyr" w:hAnsi="Times New Roman Cyr"/>
        </w:rPr>
        <w:t>(должности, фамилии и инициалы ответственных представителей инспектируемой организации) провела инспекцию______________________________________________________</w:t>
      </w:r>
    </w:p>
    <w:p>
      <w:pPr>
        <w:pStyle w:val="TextBody"/>
        <w:ind w:left="2160" w:hanging="0"/>
        <w:rPr>
          <w:rFonts w:ascii="Times New Roman Cyr" w:hAnsi="Times New Roman Cyr" w:eastAsia="Times New Roman Cyr" w:cs="Times New Roman Cyr"/>
        </w:rPr>
      </w:pPr>
      <w:r>
        <w:rPr>
          <w:rFonts w:eastAsia="Times New Roman Cyr" w:cs="Times New Roman Cyr" w:ascii="Times New Roman Cyr" w:hAnsi="Times New Roman Cyr"/>
        </w:rPr>
        <w:t>(комплексная, целевая)</w:t>
        <w:tab/>
        <w:t xml:space="preserve"> (наименование организации, объект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и инспекции проверено соблюдение условий действия выданных лицензий 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орган Госатомнадзора Росси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номера и даты выдачи, а также разрешенные виды   деятельности)</w:t>
      </w:r>
    </w:p>
    <w:p>
      <w:pPr>
        <w:pStyle w:val="TextBody"/>
        <w:ind w:left="56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ind w:left="567" w:hanging="0"/>
        <w:rPr/>
      </w:pPr>
      <w:r>
        <w:rPr>
          <w:rFonts w:eastAsia="Times New Roman Cyr" w:cs="Times New Roman Cyr" w:ascii="Times New Roman Cyr" w:hAnsi="Times New Roman Cyr"/>
        </w:rPr>
        <w:t>а также выполнение требований действующих федеральных норм и правил в области использования атомной энергии  _____________________________________</w:t>
      </w:r>
      <w:r>
        <w:rPr>
          <w:lang w:val="en-US"/>
        </w:rPr>
        <w:t>_</w:t>
      </w:r>
      <w:r>
        <w:rPr>
          <w:rFonts w:eastAsia="Times New Roman Cyr" w:cs="Times New Roman Cyr" w:ascii="Times New Roman Cyr" w:hAnsi="Times New Roman Cyr"/>
        </w:rPr>
        <w:t>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указать наименования норм и правил или разделы и пункты утвержденного Перечня норм и правил в области использования атомной энергии, дату утверждения и наименование органа, утвердившего Перечень)</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2. В период инспекции в инспектируемой организации (на объектах) осуществлялись виды деятельности (работы) 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видов деятельности (работ) в области использования атомной энергии </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и/или состояние объектов использования атомной энергии)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3. В процессе инспекции установлено: 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ивести краткую информацию о результатах проведенной инспекции по каждому разделу и вопросу программы проведения инспекции, отметить нарушения, требований к обеспечению безопасности и другие выявленные недостатки в обеспечении безопасности, соблюдении условии действия лицензии, требовании федеральных норм и правил в области использования атомной энергии, включая информацию о выявленных недостатках по вопросам, не включенным в программу проведения инспекци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4. Выводы по результатам инспекци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кратко охарактеризовать состояние обеспечения безопасности при осуществлении разрешенных видов деятельности в области использования атомной энергии, соблюдение условий действия лицензий, требований федеральных норм и правил в области использования атомной энергии, указать, по возможности, основные причины имеющихся нарушений и лиц, виновных в допущенных нарушениях).</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5. Предписание об устранении выявленных нарушений требований к обеспечению безопасности, а также причин к условии, приведших к этим нарушениям. На основании Положения о Федеральном надзоре России по ядерной и радиационной безопасности (Госатомнадзоре России), утвержденного постановлением Правительства Российской Федерации от 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 должностного лица и полное наименование организаци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ИСЫВАЕТСЯ</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странить выявленные нарушения требований к обеспечению безопасности, причины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 условия, приведшие к этим нарушениям, в установленные сроки:</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108" w:type="dxa"/>
          <w:bottom w:w="0" w:type="dxa"/>
          <w:right w:w="108" w:type="dxa"/>
        </w:tblCellMar>
      </w:tblPr>
      <w:tblGrid>
        <w:gridCol w:w="567"/>
        <w:gridCol w:w="1560"/>
        <w:gridCol w:w="2409"/>
        <w:gridCol w:w="1418"/>
        <w:gridCol w:w="1276"/>
        <w:gridCol w:w="1134"/>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п</w:t>
            </w:r>
          </w:p>
        </w:tc>
        <w:tc>
          <w:tcPr>
            <w:tcW w:w="1560"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Сущность  выявленных</w:t>
            </w:r>
            <w:r>
              <w:rPr>
                <w:lang w:val="en-US"/>
              </w:rPr>
              <w:t xml:space="preserve"> </w:t>
            </w:r>
            <w:r>
              <w:rPr>
                <w:rFonts w:eastAsia="Times New Roman Cyr" w:cs="Times New Roman Cyr" w:ascii="Times New Roman Cyr" w:hAnsi="Times New Roman Cyr"/>
              </w:rPr>
              <w:t>нарушений требований</w:t>
            </w:r>
            <w:r>
              <w:rPr>
                <w:lang w:val="en-US"/>
              </w:rPr>
              <w:t xml:space="preserve"> </w:t>
            </w:r>
            <w:r>
              <w:rPr>
                <w:rFonts w:eastAsia="Times New Roman Cyr" w:cs="Times New Roman Cyr" w:ascii="Times New Roman Cyr" w:hAnsi="Times New Roman Cyr"/>
              </w:rPr>
              <w:t xml:space="preserve">к обеспечению безопасности, причин и условий, приведших к этим нарушениям </w:t>
            </w:r>
          </w:p>
        </w:tc>
        <w:tc>
          <w:tcPr>
            <w:tcW w:w="2409"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Номера нарушенных пунктов, статей, с указанием наименований законодательных актов, норм и правил в области</w:t>
            </w:r>
            <w:r>
              <w:rPr>
                <w:lang w:val="en-US"/>
              </w:rPr>
              <w:t xml:space="preserve"> </w:t>
            </w:r>
            <w:r>
              <w:rPr>
                <w:rFonts w:eastAsia="Times New Roman Cyr" w:cs="Times New Roman Cyr" w:ascii="Times New Roman Cyr" w:hAnsi="Times New Roman Cyr"/>
              </w:rPr>
              <w:t>использования атомной энергии, лицензии</w:t>
            </w:r>
          </w:p>
        </w:tc>
        <w:tc>
          <w:tcPr>
            <w:tcW w:w="1418"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Содержание</w:t>
            </w:r>
            <w:r>
              <w:rPr>
                <w:lang w:val="en-US"/>
              </w:rPr>
              <w:t xml:space="preserve"> </w:t>
            </w:r>
            <w:r>
              <w:rPr>
                <w:rFonts w:eastAsia="Times New Roman Cyr" w:cs="Times New Roman Cyr" w:ascii="Times New Roman Cyr" w:hAnsi="Times New Roman Cyr"/>
              </w:rPr>
              <w:t>предписаний</w:t>
            </w:r>
            <w:r>
              <w:rPr>
                <w:lang w:val="en-US"/>
              </w:rPr>
              <w:t xml:space="preserve"> </w:t>
            </w:r>
            <w:r>
              <w:rPr>
                <w:rFonts w:eastAsia="Times New Roman Cyr" w:cs="Times New Roman Cyr" w:ascii="Times New Roman Cyr" w:hAnsi="Times New Roman Cyr"/>
              </w:rPr>
              <w:t>по устранению</w:t>
            </w:r>
            <w:r>
              <w:rPr>
                <w:lang w:val="en-US"/>
              </w:rPr>
              <w:t xml:space="preserve"> </w:t>
            </w:r>
            <w:r>
              <w:rPr>
                <w:rFonts w:eastAsia="Times New Roman Cyr" w:cs="Times New Roman Cyr" w:ascii="Times New Roman Cyr" w:hAnsi="Times New Roman Cyr"/>
              </w:rPr>
              <w:t>нарушений</w:t>
            </w:r>
            <w:r>
              <w:rPr>
                <w:lang w:val="en-US"/>
              </w:rPr>
              <w:t xml:space="preserve"> </w:t>
            </w:r>
            <w:r>
              <w:rPr>
                <w:rFonts w:eastAsia="Times New Roman Cyr" w:cs="Times New Roman Cyr" w:ascii="Times New Roman Cyr" w:hAnsi="Times New Roman Cyr"/>
              </w:rPr>
              <w:t>требований</w:t>
            </w:r>
            <w:r>
              <w:rPr>
                <w:lang w:val="en-US"/>
              </w:rPr>
              <w:t xml:space="preserve"> </w:t>
            </w:r>
            <w:r>
              <w:rPr>
                <w:rFonts w:eastAsia="Times New Roman Cyr" w:cs="Times New Roman Cyr" w:ascii="Times New Roman Cyr" w:hAnsi="Times New Roman Cyr"/>
              </w:rPr>
              <w:t>к обеспечению</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TextBody"/>
              <w:rPr/>
            </w:pPr>
            <w:r>
              <w:rPr>
                <w:rFonts w:eastAsia="Times New Roman Cyr" w:cs="Times New Roman Cyr" w:ascii="Times New Roman Cyr" w:hAnsi="Times New Roman Cyr"/>
              </w:rPr>
              <w:t>Срок</w:t>
            </w:r>
            <w:r>
              <w:rPr>
                <w:lang w:val="en-US"/>
              </w:rPr>
              <w:t xml:space="preserve"> </w:t>
            </w:r>
            <w:r>
              <w:rPr>
                <w:rFonts w:eastAsia="Times New Roman Cyr" w:cs="Times New Roman Cyr" w:ascii="Times New Roman Cyr" w:hAnsi="Times New Roman Cyr"/>
              </w:rPr>
              <w:t>устранения</w:t>
            </w:r>
            <w:r>
              <w:rPr>
                <w:lang w:val="en-US"/>
              </w:rPr>
              <w:t xml:space="preserve"> </w:t>
            </w:r>
            <w:r>
              <w:rPr>
                <w:rFonts w:eastAsia="Times New Roman Cyr" w:cs="Times New Roman Cyr" w:ascii="Times New Roman Cyr" w:hAnsi="Times New Roman Cyr"/>
              </w:rPr>
              <w:t>нарушений</w:t>
            </w:r>
          </w:p>
        </w:tc>
        <w:tc>
          <w:tcPr>
            <w:tcW w:w="113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40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bl>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______</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6. Принятые меры.</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указать меры, которые были приняты комиссией в процессе инспекции, включая: выдачу предписании о приостановке работ, подготовку материалов для приостановки или  прекращения действия лицензии, наложения штрафов и т.п.).</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pPr>
      <w:r>
        <w:rPr>
          <w:rFonts w:eastAsia="Times New Roman Cyr" w:cs="Times New Roman Cyr" w:ascii="Times New Roman Cyr" w:hAnsi="Times New Roman Cyr"/>
        </w:rPr>
        <w:t>7. Об устранении в установленные сроки нарушений, изложенных в разделе 5 настоящего акта-предписания, предлагается не позднее________________________(дата) представить информацию в</w:t>
      </w:r>
      <w:r>
        <w:rPr>
          <w:lang w:val="en-US"/>
        </w:rPr>
        <w:t xml:space="preserve"> </w:t>
      </w:r>
      <w:r>
        <w:rPr>
          <w:rFonts w:eastAsia="Times New Roman Cyr" w:cs="Times New Roman Cyr" w:ascii="Times New Roman Cyr" w:hAnsi="Times New Roman Cyr"/>
        </w:rPr>
        <w:t>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а Госатомнадзора Росси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Акт-предписание выдал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и лиц, подписав- </w:t>
        <w:tab/>
        <w:t xml:space="preserve">(подпись) </w:t>
        <w:tab/>
        <w:t xml:space="preserve">    (фамилия и инициалы</w:t>
      </w:r>
      <w:r>
        <w:rPr>
          <w:rFonts w:eastAsia="Times New Roman Cyr" w:cs="Times New Roman Cyr" w:ascii="Times New Roman Cyr" w:hAnsi="Times New Roman Cyr"/>
          <w:i/>
          <w:iCs/>
        </w:rPr>
        <w:t>)</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их акт-предписание)</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С актом-предписанием ознакомлен и экземпляр его для исполнения получил:</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руководителя) </w:t>
        <w:tab/>
        <w:t xml:space="preserve">(подпись) </w:t>
        <w:tab/>
        <w:t>(фамилия и инициалы)</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w:t>
      </w:r>
    </w:p>
    <w:p>
      <w:pPr>
        <w:pStyle w:val="TextBody"/>
        <w:ind w:left="567" w:hanging="0"/>
        <w:rPr>
          <w:lang w:val="en-US"/>
        </w:rPr>
      </w:pPr>
      <w:r>
        <w:rPr>
          <w:rFonts w:eastAsia="Times New Roman Cyr" w:cs="Times New Roman Cyr" w:ascii="Times New Roman Cyr" w:hAnsi="Times New Roman Cyr"/>
        </w:rPr>
        <w:t>(дата)</w:t>
      </w:r>
    </w:p>
    <w:p>
      <w:pPr>
        <w:pStyle w:val="TextBody"/>
        <w:ind w:left="56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TextBody"/>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Форма предписания</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Федеральный надзор России по ядерной и радиационной безопасност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Госатомнадзор России)</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рриториального органа  Госатомнадзора России)</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едписание №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                           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населенный пункт) </w:t>
        <w:tab/>
        <w:tab/>
        <w:tab/>
        <w:tab/>
        <w:tab/>
        <w:tab/>
        <w:tab/>
        <w:t>(дата)</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Нами, (мною)  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и, фамилии и инициалы работников органов Госатомнадзора Росси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_____________________________________________________________</w:t>
      </w:r>
      <w:r>
        <w:rPr>
          <w:lang w:val="en-US"/>
        </w:rPr>
        <w:t>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омер и дата документа, в соответствии с которым в период с 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 ________________проводится инспекция) </w:t>
        <w:tab/>
        <w:tab/>
        <w:tab/>
        <w:tab/>
        <w:t xml:space="preserve">           (дата)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дата)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 присутствии 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и, фамилии и инициалы ответственных представителей инспектируемой </w:t>
      </w:r>
    </w:p>
    <w:p>
      <w:pPr>
        <w:pStyle w:val="TextBody"/>
        <w:ind w:left="567" w:hanging="0"/>
        <w:rPr/>
      </w:pPr>
      <w:r>
        <w:rPr>
          <w:rFonts w:eastAsia="Times New Roman Cyr" w:cs="Times New Roman Cyr" w:ascii="Times New Roman Cyr" w:hAnsi="Times New Roman Cyr"/>
        </w:rPr>
        <w:t>организации) проведена инспекция ___________</w:t>
      </w:r>
      <w:r>
        <w:rPr>
          <w:lang w:val="en-US"/>
        </w:rPr>
        <w:t>_</w:t>
      </w:r>
      <w:r>
        <w:rPr>
          <w:rFonts w:eastAsia="Times New Roman Cyr" w:cs="Times New Roman Cyr" w:ascii="Times New Roman Cyr" w:hAnsi="Times New Roman Cyr"/>
        </w:rPr>
        <w:t>_________________________________</w:t>
      </w:r>
    </w:p>
    <w:p>
      <w:pPr>
        <w:pStyle w:val="TextBody"/>
        <w:ind w:left="567" w:hanging="0"/>
        <w:jc w:val="center"/>
        <w:rPr>
          <w:lang w:val="en-US"/>
        </w:rPr>
      </w:pPr>
      <w:r>
        <w:rPr>
          <w:rFonts w:eastAsia="Times New Roman Cyr" w:cs="Times New Roman Cyr" w:ascii="Times New Roman Cyr" w:hAnsi="Times New Roman Cyr"/>
        </w:rPr>
        <w:t xml:space="preserve">(целевая, оперативная) </w:t>
      </w:r>
    </w:p>
    <w:p>
      <w:pPr>
        <w:pStyle w:val="TextBody"/>
        <w:ind w:left="567" w:hanging="0"/>
        <w:rPr>
          <w:lang w:val="en-US"/>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pPr>
      <w:r>
        <w:rPr>
          <w:lang w:val="en-US"/>
        </w:rPr>
        <w:t>______________</w:t>
      </w:r>
      <w:r>
        <w:rPr>
          <w:rFonts w:eastAsia="Times New Roman Cyr" w:cs="Times New Roman Cyr" w:ascii="Times New Roman Cyr" w:hAnsi="Times New Roman Cyr"/>
        </w:rPr>
        <w:t>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тематику инспекции, организацию, ее подразделение, объект)</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и инспекции выявлены нарушения условий действия лицензии  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ть номера и даты выдачи лицензии и разрешенные ими виды деятельности (работы)</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а также требований 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условное обозначение норм и правил)</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2. На основании Положения о Федеральном надзоре России по ядерной и радиационной безопасности (Госатомнадзоре России), утвержденного постановлением Правительства Российской Федерации от_____________________ № 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фамилия и инициалы должностного лица и полное наименование организации)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ИСЫВАЕТСЯ</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устранить выявленные нарушения в установленные срок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505" w:type="dxa"/>
        <w:jc w:val="left"/>
        <w:tblInd w:w="-7" w:type="dxa"/>
        <w:tblLayout w:type="fixed"/>
        <w:tblCellMar>
          <w:top w:w="0" w:type="dxa"/>
          <w:left w:w="108" w:type="dxa"/>
          <w:bottom w:w="0" w:type="dxa"/>
          <w:right w:w="108" w:type="dxa"/>
        </w:tblCellMar>
      </w:tblPr>
      <w:tblGrid>
        <w:gridCol w:w="567"/>
        <w:gridCol w:w="1560"/>
        <w:gridCol w:w="1984"/>
        <w:gridCol w:w="1559"/>
        <w:gridCol w:w="1418"/>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п</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Times New Roman Cyr" w:cs="Times New Roman Cyr" w:ascii="Times New Roman Cyr" w:hAnsi="Times New Roman Cyr"/>
              </w:rPr>
              <w:t>Сущность  выявленных</w:t>
            </w:r>
            <w:r>
              <w:rPr>
                <w:lang w:val="en-US"/>
              </w:rPr>
              <w:t xml:space="preserve"> </w:t>
            </w:r>
            <w:r>
              <w:rPr>
                <w:rFonts w:eastAsia="Times New Roman Cyr" w:cs="Times New Roman Cyr" w:ascii="Times New Roman Cyr" w:hAnsi="Times New Roman Cyr"/>
              </w:rPr>
              <w:t>нарушений требований</w:t>
            </w:r>
            <w:r>
              <w:rPr>
                <w:lang w:val="en-US"/>
              </w:rPr>
              <w:t xml:space="preserve"> </w:t>
            </w:r>
            <w:r>
              <w:rPr>
                <w:rFonts w:eastAsia="Times New Roman Cyr" w:cs="Times New Roman Cyr" w:ascii="Times New Roman Cyr" w:hAnsi="Times New Roman Cyr"/>
              </w:rPr>
              <w:t xml:space="preserve">к обеспечению безопасности, причин и условий, приведших к этим нарушениям </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Times New Roman Cyr" w:cs="Times New Roman Cyr" w:ascii="Times New Roman Cyr" w:hAnsi="Times New Roman Cyr"/>
              </w:rPr>
              <w:t>Номера нарушенных пунктов, статей, с указанием наименований законодательных актов, норм и правил в области</w:t>
            </w:r>
            <w:r>
              <w:rPr>
                <w:lang w:val="en-US"/>
              </w:rPr>
              <w:t xml:space="preserve"> </w:t>
            </w:r>
            <w:r>
              <w:rPr>
                <w:rFonts w:eastAsia="Times New Roman Cyr" w:cs="Times New Roman Cyr" w:ascii="Times New Roman Cyr" w:hAnsi="Times New Roman Cyr"/>
              </w:rPr>
              <w:t>использования атомной энергии,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Times New Roman Cyr" w:cs="Times New Roman Cyr" w:ascii="Times New Roman Cyr" w:hAnsi="Times New Roman Cyr"/>
              </w:rPr>
              <w:t>Содержание</w:t>
            </w:r>
            <w:r>
              <w:rPr>
                <w:lang w:val="en-US"/>
              </w:rPr>
              <w:t xml:space="preserve"> </w:t>
            </w:r>
            <w:r>
              <w:rPr>
                <w:rFonts w:eastAsia="Times New Roman Cyr" w:cs="Times New Roman Cyr" w:ascii="Times New Roman Cyr" w:hAnsi="Times New Roman Cyr"/>
              </w:rPr>
              <w:t>предписаний</w:t>
            </w:r>
            <w:r>
              <w:rPr>
                <w:lang w:val="en-US"/>
              </w:rPr>
              <w:t xml:space="preserve"> </w:t>
            </w:r>
            <w:r>
              <w:rPr>
                <w:rFonts w:eastAsia="Times New Roman Cyr" w:cs="Times New Roman Cyr" w:ascii="Times New Roman Cyr" w:hAnsi="Times New Roman Cyr"/>
              </w:rPr>
              <w:t>по устранению</w:t>
            </w:r>
            <w:r>
              <w:rPr>
                <w:lang w:val="en-US"/>
              </w:rPr>
              <w:t xml:space="preserve"> </w:t>
            </w:r>
            <w:r>
              <w:rPr>
                <w:rFonts w:eastAsia="Times New Roman Cyr" w:cs="Times New Roman Cyr" w:ascii="Times New Roman Cyr" w:hAnsi="Times New Roman Cyr"/>
              </w:rPr>
              <w:t>нарушений</w:t>
            </w:r>
            <w:r>
              <w:rPr>
                <w:lang w:val="en-US"/>
              </w:rPr>
              <w:t xml:space="preserve"> </w:t>
            </w:r>
            <w:r>
              <w:rPr>
                <w:rFonts w:eastAsia="Times New Roman Cyr" w:cs="Times New Roman Cyr" w:ascii="Times New Roman Cyr" w:hAnsi="Times New Roman Cyr"/>
              </w:rPr>
              <w:t>требований</w:t>
            </w:r>
            <w:r>
              <w:rPr>
                <w:lang w:val="en-US"/>
              </w:rPr>
              <w:t xml:space="preserve"> </w:t>
            </w:r>
            <w:r>
              <w:rPr>
                <w:rFonts w:eastAsia="Times New Roman Cyr" w:cs="Times New Roman Cyr" w:ascii="Times New Roman Cyr" w:hAnsi="Times New Roman Cyr"/>
              </w:rPr>
              <w:t>к обеспечению</w:t>
            </w:r>
            <w:r>
              <w:rPr>
                <w:lang w:val="en-US"/>
              </w:rPr>
              <w:t xml:space="preserve"> </w:t>
            </w:r>
            <w:r>
              <w:rPr>
                <w:rFonts w:eastAsia="Times New Roman Cyr" w:cs="Times New Roman Cyr" w:ascii="Times New Roman Cyr" w:hAnsi="Times New Roman Cyr"/>
              </w:rPr>
              <w:t>безопасности</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pPr>
            <w:r>
              <w:rPr>
                <w:rFonts w:eastAsia="Times New Roman Cyr" w:cs="Times New Roman Cyr" w:ascii="Times New Roman Cyr" w:hAnsi="Times New Roman Cyr"/>
              </w:rPr>
              <w:t>Срок</w:t>
            </w:r>
            <w:r>
              <w:rPr>
                <w:lang w:val="en-US"/>
              </w:rPr>
              <w:t xml:space="preserve"> </w:t>
            </w:r>
            <w:r>
              <w:rPr>
                <w:rFonts w:eastAsia="Times New Roman Cyr" w:cs="Times New Roman Cyr" w:ascii="Times New Roman Cyr" w:hAnsi="Times New Roman Cyr"/>
              </w:rPr>
              <w:t>устранения</w:t>
            </w:r>
            <w:r>
              <w:rPr>
                <w:lang w:val="en-US"/>
              </w:rPr>
              <w:t xml:space="preserve"> </w:t>
            </w:r>
            <w:r>
              <w:rPr>
                <w:rFonts w:eastAsia="Times New Roman Cyr" w:cs="Times New Roman Cyr" w:ascii="Times New Roman Cyr" w:hAnsi="Times New Roman Cyr"/>
              </w:rPr>
              <w:t>нарушений</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984"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418"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417"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r>
    </w:tbl>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______</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3. Выводы и принятые меры.</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lang w:val="en-US"/>
        </w:rPr>
        <w:t>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 охарактеризовать по результатам инспекции состояние обеспечения безопасности; указать, по возможности, основные причины нарушении и лиц, виновных в допущенных нарушениях; указать меры, которые были приняты о процессе инспекции, включая: выдачу предписаний о приостановке работ, подготовку материалов для наложения штрафов, для приостановки или прекращения действия лицензии и т.п.).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4. Об устранении в установленные сроки нарушений, изложенных в разделе 2 настоящего предписания, предлагается не позднее _____________________(дата)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едставить информацию в ____________________________________________________</w:t>
      </w:r>
    </w:p>
    <w:p>
      <w:pPr>
        <w:pStyle w:val="TextBody"/>
        <w:ind w:left="56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ab/>
        <w:tab/>
        <w:tab/>
        <w:tab/>
        <w:t>(наименование органа Госатомнадзора России или его подразделения)</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Предписание выдали:</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и лиц, подписав- </w:t>
        <w:tab/>
        <w:t xml:space="preserve">(подпись) </w:t>
        <w:tab/>
        <w:t xml:space="preserve">(фамилия и инициалы) </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ших предписание)</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С предписанием ознакомлен и экземпляр его для исполнения получил:</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       _______________   _____________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руководителя) </w:t>
        <w:tab/>
        <w:t xml:space="preserve">(подпись) </w:t>
        <w:tab/>
        <w:t>(фамилия и инициалы)</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_____________</w:t>
      </w:r>
    </w:p>
    <w:p>
      <w:pPr>
        <w:pStyle w:val="TextBody"/>
        <w:ind w:left="567" w:hanging="0"/>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w:t>
      </w:r>
    </w:p>
    <w:p>
      <w:pPr>
        <w:pStyle w:val="TextBody"/>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jc w:val="center"/>
        <w:rPr>
          <w:lang w:val="en-US"/>
        </w:rPr>
      </w:pPr>
      <w:r>
        <w:rPr>
          <w:lang w:val="en-US"/>
        </w:rPr>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TextBody"/>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I. Основные понятия</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II. Общие положения. Назначение и область применения</w:t>
      </w:r>
    </w:p>
    <w:p>
      <w:pPr>
        <w:pStyle w:val="TextBody"/>
        <w:tabs>
          <w:tab w:val="clear" w:pos="720"/>
          <w:tab w:val="left" w:pos="7938" w:leader="none"/>
        </w:tabs>
        <w:ind w:firstLine="284"/>
        <w:rPr/>
      </w:pPr>
      <w:r>
        <w:rPr>
          <w:rFonts w:eastAsia="Times New Roman Cyr" w:cs="Times New Roman Cyr" w:ascii="Times New Roman Cyr" w:hAnsi="Times New Roman Cyr"/>
        </w:rPr>
        <w:t>III. Принципы государственного надзора за безопасностью при</w:t>
      </w:r>
      <w:r>
        <w:rPr>
          <w:lang w:val="en-US"/>
        </w:rPr>
        <w:t xml:space="preserve"> </w:t>
      </w:r>
      <w:r>
        <w:rPr>
          <w:rFonts w:eastAsia="Times New Roman Cyr" w:cs="Times New Roman Cyr" w:ascii="Times New Roman Cyr" w:hAnsi="Times New Roman Cyr"/>
        </w:rPr>
        <w:t>использовании атомной энергии</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IV. Общие вопросы организации государственного надзора</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V. Организация   работы   Госатомнадзора   России   и   его территориальных  органов с  информацией  по  вопросам обеспечения безопасности при осуществлении государственного надзора</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VI. Организация и проведение инспекций при осуществлении государственного надзора за безопасностью при использовании атомной энергии</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VII. Особенности организации надзора за выполнением требований, связанных с обеспечением ядерной и радиационной безопасности при изготовлении, хранении, монтаже, эксплуатации и выводе из эксплуатации оборудования и систем ядерных установок, радиационных источников и пунктов хранения (надзора за оборудованием и системами)</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VIII. Особенности организации надзора за обеспечением необходимого уровня квалификации работников, осуществляющих руководство безопасной эксплуатацией, ведение технологического процесса и обеспечение ведомственного (производственного) контроля за ядерной н радиационной безопасностью ядерных установок, радиационных источников н пунктов хранения (персонала объектов использования атомной энергии), а также работников (персонала) организаций, деятельность которых связана с обеспечением безопасности при использовании атомной энергии</w:t>
      </w:r>
    </w:p>
    <w:p>
      <w:pPr>
        <w:pStyle w:val="TextBody"/>
        <w:tabs>
          <w:tab w:val="clear" w:pos="720"/>
          <w:tab w:val="left" w:pos="7938" w:leader="none"/>
        </w:tabs>
        <w:ind w:firstLine="284"/>
        <w:rPr/>
      </w:pPr>
      <w:r>
        <w:rPr>
          <w:rFonts w:eastAsia="Times New Roman Cyr" w:cs="Times New Roman Cyr" w:ascii="Times New Roman Cyr" w:hAnsi="Times New Roman Cyr"/>
        </w:rPr>
        <w:t>IX. Особенности проведения инспекций с применением технических</w:t>
      </w:r>
      <w:r>
        <w:rPr>
          <w:lang w:val="en-US"/>
        </w:rPr>
        <w:t xml:space="preserve"> </w:t>
      </w:r>
      <w:r>
        <w:rPr>
          <w:rFonts w:eastAsia="Times New Roman Cyr" w:cs="Times New Roman Cyr" w:ascii="Times New Roman Cyr" w:hAnsi="Times New Roman Cyr"/>
        </w:rPr>
        <w:t>средств контроля и измерения (технических средств)</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X. Особенности надзора за реализацией мероприятий по защите работников (персонала) объектов использования атомной энергии и населения в случае аварий на этих объектах и готовностью организаций к ликвидации их последствий (во взаимодействии с другими органами государственного регулирования безопасности при использовании атомной энергии)</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XI. Особенности   контроля   при   проведении   расследований обстоятельств </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и установлении причин нарушений в работе объектов использования атомной энергии, влияющих на  ядерную и/или радиационную безопасность</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XII. Особенности надзора за соблюдением федеральными органами исполнительной  власти, органами  исполнительной  власти субъектов Российской   Федерации,   органами   местного самоуправления законодательства Российской Федерации в части обеспечения ядерной и радиационной безопасности при производстве, обращении и использовании атомной энергии, ядерных материалов и радиоактивных веществ</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XIII. Санкции Госатомнадзора России</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XIV. Учет и анализ результатов государственного надзора. </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е положения</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I. Форма акта-предписания</w:t>
      </w:r>
    </w:p>
    <w:p>
      <w:pPr>
        <w:pStyle w:val="TextBody"/>
        <w:tabs>
          <w:tab w:val="clear" w:pos="720"/>
          <w:tab w:val="left" w:pos="7938" w:leader="none"/>
        </w:tabs>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2. Форма предписа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80"/>
      <w:jc w:val="both"/>
    </w:pPr>
    <w:rPr>
      <w:rFonts w:ascii="Arial" w:hAnsi="Arial" w:eastAsia="Arial" w:cs="Arial"/>
      <w:color w:val="auto"/>
      <w:sz w:val="16"/>
      <w:szCs w:val="16"/>
      <w:lang w:val="ru-RU" w:eastAsia="zh-CN" w:bidi="hi-IN"/>
    </w:rPr>
  </w:style>
  <w:style w:type="paragraph" w:styleId="Heading1">
    <w:name w:val="Heading 1"/>
    <w:basedOn w:val="Normal"/>
    <w:next w:val="Normal"/>
    <w:qFormat/>
    <w:pPr>
      <w:keepNext w:val="true"/>
      <w:numPr>
        <w:ilvl w:val="0"/>
        <w:numId w:val="1"/>
      </w:numPr>
      <w:spacing w:lineRule="auto" w:line="319"/>
      <w:ind w:firstLine="567"/>
      <w:jc w:val="center"/>
      <w:outlineLvl w:val="0"/>
    </w:pPr>
    <w:rPr>
      <w:rFonts w:ascii="Times New Roman" w:hAnsi="Times New Roman" w:eastAsia="Times New Roman" w:cs="Times New Roman"/>
      <w:sz w:val="20"/>
      <w:szCs w:val="20"/>
    </w:rPr>
  </w:style>
  <w:style w:type="paragraph" w:styleId="Heading2">
    <w:name w:val="Heading 2"/>
    <w:basedOn w:val="Normal"/>
    <w:next w:val="Normal"/>
    <w:qFormat/>
    <w:pPr>
      <w:keepNext w:val="true"/>
      <w:numPr>
        <w:ilvl w:val="1"/>
        <w:numId w:val="1"/>
      </w:numPr>
      <w:tabs>
        <w:tab w:val="clear" w:pos="720"/>
        <w:tab w:val="left" w:pos="8505" w:leader="none"/>
      </w:tabs>
      <w:spacing w:lineRule="auto" w:line="300"/>
      <w:ind w:right="1127" w:firstLine="567"/>
      <w:outlineLvl w:val="1"/>
    </w:pPr>
    <w:rPr>
      <w:rFonts w:ascii="Times New Roman" w:hAnsi="Times New Roman" w:eastAsia="Times New Roman" w:cs="Times New Roman"/>
      <w:sz w:val="20"/>
      <w:szCs w:val="20"/>
    </w:rPr>
  </w:style>
  <w:style w:type="paragraph" w:styleId="Heading3">
    <w:name w:val="Heading 3"/>
    <w:basedOn w:val="Normal"/>
    <w:next w:val="Normal"/>
    <w:qFormat/>
    <w:pPr>
      <w:keepNext w:val="true"/>
      <w:numPr>
        <w:ilvl w:val="2"/>
        <w:numId w:val="1"/>
      </w:numPr>
      <w:spacing w:lineRule="auto" w:line="240"/>
      <w:ind w:right="-108" w:hanging="0"/>
      <w:outlineLvl w:val="2"/>
    </w:pPr>
    <w:rPr>
      <w:rFonts w:ascii="Times New Roman" w:hAnsi="Times New Roman" w:eastAsia="Times New Roman" w:cs="Times New Roman"/>
      <w:sz w:val="20"/>
      <w:szCs w:val="20"/>
    </w:rPr>
  </w:style>
  <w:style w:type="character" w:styleId="Style11">
    <w:name w:val="Îñíîâíîé øðèôò"/>
    <w:qFormat/>
    <w:rPr/>
  </w:style>
  <w:style w:type="character" w:styleId="Style12">
    <w:name w:val="Îñíîâíîé øðèôò àáçàöà"/>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480"/>
      <w:jc w:val="both"/>
    </w:pPr>
    <w:rPr>
      <w:rFonts w:ascii="Arial" w:hAnsi="Arial" w:eastAsia="Arial" w:cs="Arial"/>
      <w:color w:val="auto"/>
      <w:sz w:val="24"/>
      <w:szCs w:val="24"/>
      <w:lang w:val="ru-RU" w:eastAsia="zh-CN" w:bidi="hi-IN"/>
    </w:rPr>
  </w:style>
  <w:style w:type="paragraph" w:styleId="FR2">
    <w:name w:val="FR2"/>
    <w:qFormat/>
    <w:pPr>
      <w:widowControl w:val="false"/>
      <w:bidi w:val="0"/>
      <w:spacing w:lineRule="auto" w:line="360"/>
      <w:ind w:firstLine="480"/>
      <w:jc w:val="both"/>
    </w:pPr>
    <w:rPr>
      <w:rFonts w:ascii="Arial" w:hAnsi="Arial" w:eastAsia="Arial" w:cs="Arial"/>
      <w:color w:val="auto"/>
      <w:sz w:val="16"/>
      <w:szCs w:val="16"/>
      <w:lang w:val="ru-RU" w:eastAsia="zh-CN" w:bidi="hi-IN"/>
    </w:rPr>
  </w:style>
  <w:style w:type="paragraph" w:styleId="BodyText2">
    <w:name w:val="Body Text 2"/>
    <w:basedOn w:val="Normal"/>
    <w:qFormat/>
    <w:pPr>
      <w:spacing w:lineRule="auto" w:line="319"/>
      <w:ind w:firstLine="567"/>
    </w:pPr>
    <w:rPr>
      <w:sz w:val="20"/>
      <w:szCs w:val="20"/>
    </w:rPr>
  </w:style>
  <w:style w:type="paragraph" w:styleId="BlockText">
    <w:name w:val="Block Text"/>
    <w:basedOn w:val="Normal"/>
    <w:qFormat/>
    <w:pPr>
      <w:spacing w:lineRule="auto" w:line="240"/>
      <w:ind w:left="567" w:right="1127" w:hanging="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00"/>
      <w:ind w:right="843" w:firstLine="567"/>
    </w:pPr>
    <w:rPr>
      <w:rFonts w:ascii="Times New Roman" w:hAnsi="Times New Roman" w:eastAsia="Times New Roman" w:cs="Times New Roman"/>
      <w:sz w:val="20"/>
      <w:szCs w:val="20"/>
    </w:rPr>
  </w:style>
  <w:style w:type="paragraph" w:styleId="BodyTextIndent3">
    <w:name w:val="Body Text Indent 3"/>
    <w:basedOn w:val="Normal"/>
    <w:qFormat/>
    <w:pPr>
      <w:spacing w:lineRule="auto" w:line="300"/>
      <w:ind w:left="567"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1:09:00Z</dcterms:created>
  <dc:creator/>
  <dc:description/>
  <dc:language>en-US</dc:language>
  <cp:lastModifiedBy>CNTI</cp:lastModifiedBy>
  <dcterms:modified xsi:type="dcterms:W3CDTF">2000-02-07T11:35:00Z</dcterms:modified>
  <cp:revision>6</cp:revision>
  <dc:subject/>
  <dc:title/>
</cp:coreProperties>
</file>