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6 мая 2003 г. N 454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4 апреля 2003 г. N 2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роизводстве свинца и цинка"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безопасности при производстве свинца и цинк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безопасности при производстве свинца и цинка" на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4.2003 N 2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1-545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роизводстве свинца и цинка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авила безопасности при производстве свинца и цинка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, к локализации и ликвидации последствий аварий и распространяются на все производства свинца и цинка организаций, независимо от их организационно-правовых форм и форм соб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2002 N 61-А, зарегистрированным Минюстом России 28.11.2002, рег. N 3968 (Российская газета, N 231, 05.12.20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2002 N 35, зарегистрированным Минюстом России 11.09.2002, рег. N 3786 (Российская газета, N 186, 02.10.20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рядок и сроки приведения действующих производств свинца и цинка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. Технологическая ча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бщи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Хранение, транспортирование и уничтожение отходов вредных или ядовитых веществ должны производиться в соответствии с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В цехах, отделениях и участках, где возможно выделение мышьяковистого водорода, должен осуществляться контроль за состоянием воздушной среды с помощью автоматических газоанализаторов с устройством световой и звуковой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обеспечения производств автоматическими газоанализаторами контроль за содержанием и наличием в воздухе рабочей зоны мышьяковистого водорода должен осуществляться лабораторным анализом и индикаторными бумаж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отбора проб для лабораторного анализа определяется графиком, утвержденным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Применение дутья, обогащенного кислородом, должно осуществляться в соответствии с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Арматура с электроприводом, установленная на кислородопроводах, должна дублироваться арматурой с ручным управление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одготовка шихтовых материа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Узлы соединения вращающихся сушильных барабанов с камерами смешивания воздуха и топочных газов с разгрузочными камерами должны быть гермет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Загрузочные и разгрузочные камеры сушильных барабанов должны быть оборудованы смотровыми окнами и герметичными лаз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Вид топлива, сжигаемого в сушильных барабанах, определяе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Управление шихтопогрузочной машиной (ШПМ) должно быть централизованно выведено в операторскую или кабину машиниста, конструкция которой должна обеспечивать визуальное наблюдение за основными узлами машины и зоной ее дви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Схема управления ШПМ должна обеспечивать автоматическое, дистанционное, а также местное из кабины машиниста управление электродвигателями всех механизм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6. ШПМ должна быть оборудована ограничителями хода машины и подъема-спуска рыхлител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Обжиг свинцовых концентра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Помещения агломерационных машин должны быть оборудованы устройствами для гидроубо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Агломерационная машина должна быть оборудована кнопками для аварийного отключения машины, расположенными у ее разгрузочной ча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Агломерационная машина должна быть оборудована автоматической системой централизованной подачи смазки с устройством для контроля за ее поступл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Проемы со стороны загрузочной части агломерационной машины должны быть закрыты металлическими лис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загрузочной части агломерационных машин в месте перегиба ленты должны быть установлены огра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Холостая ветвь агломерационной машины, в т.ч. торец со стороны загрузки, должны быть закрыты предохранительными щи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6. Рабочая ветвь агломерационной машины, работающей с прососом воздуха, должна иметь кожух, выполненный в виде съемных или раздвижных се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7. Рабочая ветвь агломерационной машины, работающей с нижним дутьем воздуха, должна быть закрыта сплошным герметичным кожух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лавка шихтовых материа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Не допускается загрузка в плавильные печи шихтовых материалов, влажность которых превышает величину, установленную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Желоба для выпуска расплава должны иметь уклон не менее 0,06 и быть оборудованы аспирационной системой. Конструкция укрытия должна позволять производить очистку желобов от насты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Расплав должен заливаться в сухие ковши и изложницы. Для сушки ковшей и изложниц должны быть предусмотрены соответствующие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. Места установки ковшей для приема расплава должны быть оборудованы вытяжными систе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. Переход через желоба при выпуске расплава разрешается только по мостик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. Рабочие места выпуска и приемки расплавов должны быть оборудованы приточной венти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. На вновь строящихся и реконструируемых предприятиях печи должны быть оборудованы приямками, обеспечивающими прием всего расплава из печи при возможных авар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ямки должны быть гидроизолированными и сухи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ахтные печ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. Колошниковая площадка шахтной печи должна иметь не менее двух вых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. Производство работ в зоне троллейных проводов подачи энергии на транспорт доставки шихты должно осуществляться по инструкци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0. Шахтная печь подлежит немедленной остановке в случае прогара кессонов, горна, отстойн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1. Шахтная печь, работающая на газообразном топливе, должна быть оборудована автоматической защитой, обеспечивающей отключение подачи газа в случаях, предусмотренных в инструкции по эксплуатации печ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ие печи и электрообогреваемые отстойни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2. Механизм подъема и опускания электродов должен быть оборудован концевыми выключат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3. Наращивание и перепуск электродов, замер уровня расплава должны производиться при отключенной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4. На рабочих площадках электропечей и электроотстойников должна быть предусмотрена световая сигнализация, предупреждающая персонал о том, что агрегат находится под напряжением. Включение печи в работу должно сопровождаться предупредительным звуковым сигналом, слышимым на всех отметках ее обслуживания. Световая сигнализация должна быть сблокирована с высоковольтным выключа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5. Не допускается полностью вырабатывать шихту из загрузочных бункеров электропечей, работающих под давлением. Уровень оставляемой в загрузочных бункерах шихты должен быть установлен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6. Подача охлаждающей воды к деталям короткой сети и к элементам, которые могут оказаться под напряжением, а также отвод ее должны выполняться неэлектропроводными рука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7. Электропечь должна быть отключена пр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ыкании токоведущих частей различных фа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ыкании токоведущих частей с металлоконструкц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кращении подачи воды для охлаждения; прорыве распла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ыв электродов; в случаях, когда дальнейшая эксплуатация печи может привести к авар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чи кислородно-взвешенной циклон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термической плавки (КИВЦЭТ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8. Кессонированная перегородка плавильной камеры печи перед монтажом должна подвергаться гидравлическому испытанию. Осмотр состояния перегородки в процессе эксплуатации должен производиться по графику, утвержденному техническим руководителем организации. Результаты осмотра должны оформляться а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9. Рабочая площадка загрузки шихты должна быть оборудована газоанализатором для определения содержания оксида углерод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лаковозгоночная установ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0. Шлаковозгоночная установка должна быть оснащена приборами для замера температуры воды в кессонах, расхода восстановителя и соотношения воздуха и восстан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1. При прекращении подачи дутья или топлива шлаковозгоночная печь должна быть остановлена с выпуском распла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2. В конструкции печи или камере дожигания должна быть предусмотрена подача воздуха для дожигания отходящих таз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риготовление угольной пыл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Проектирование, сооружение, монтаж и эксплуатация пылеприготовительных установок должны производиться в соответствии с требованиями взрыво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Оборудование пылеприготовительной установки должно быть заземлено и теплоизолировано. Тепловая изоляция должна выполняться из негорюче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Конструкция оборудования системы пылеприготовления и пылепроводов должна исключать возможность отложения в них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 Перед пуском мельницы пылеприготовительной установки вся система должна быть прогрета. Температура газовоздушной смеси на выходе из мельницы должна быть не более величины, установленной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5. Бункера пылеприготовительной установки должны быть оборудованы устройствами, позволяющими дистанционно определять уровень находящихся в них угля или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6. Для контроля за температурой в верхней части бункеров должны быть установлены термометры сопротивления или термопа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7. Для подавления горения пыли в бункерах должен быть предусмотрен подвод инертного газа или пара под давлением не более 1,5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8. Пылеприготовительная установка должна быть оборудована показывающими приборами, выведенными на щит управления для измер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температуры сушильного агента в топке и непосредственно перед мельниц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температура пылегазовоздушной смеси непосредственно на выходе из мельницы и в камерах филь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давления сушильного агента в топ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авления пылегазовоздушной смеси непосредственно на выходе из мельниц и после мельничного вентилят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содержания кислорода в пылегазовой смеси за мельничным вентилятор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давления и расхода природного газа (перед горелко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расхода первичного и вторичного воздуха (после вентиляторов перед топко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положения шибера, регулирующего подачу материала в мельниц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9. Пылеприготовительная установка должна быть оборудована регулятором температуры сушильного аг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установка должна быть снабжена сигнализаци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вышения температуры сушильного агента за мельниц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ерхнего и нижнего уровня пыли в бунке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екращения подачи угля в мельниц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овышения содержания кислорода в пылегазовой смеси за мельничным вентилятором более величины, установленной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ельницу должна быть предусмотрена подача холодного воздуха от дутьевого вентиля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0. Пылеприготовительные установки должны быть оборудованы предохранительными клапанами. Конструкция, количество и место установки клапанов должны определять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1. Исправность предохранительных клапанов должна проверяться по графику, утвержденному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2. Уборка пыли со стен, трубопроводов, оборудования, а также полов, площадок, лестничных клеток и других строительных конструкций должна производиться по графику, утвержденному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Грануляция шла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. Грануляционный бассейн должен быть расположен вне цеха и огражде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2. Желоб, подающий шлак на грануляцию, должен быть оборудован укрытием, подключенным к аспирационной установке, обеспечивающей непрерывное удаление пара из желоб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3. Давление и расход воды, поступающей на грануляцию, должны обеспечивать гранулирование шлаковой струи и непрерывную транспортировку гранулированного шлака по желобу на всем его протяжении до бассей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4. Для предупреждения персонала о начале слива шлака грануляционная установка должна быть оборудована светозвуковой сигнализаци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Металлургические ковш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. Ковши должны соответствовать техническим условиям завода-изгот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2. Не допускается применять ковши, имеющие раковины, трещины в стенках и в местах крепления цапф, а также ковши, потерявшие форму вследствие деформации и имеющие качку цапф в теле ковш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3. Наращивание ковша для увеличения его емкост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4. Транспортировка ковшей грузоподъемными кранами должна производиться при помощи траверс, соответствующих техническим условиям на их изготовление. Не допускается оставлять траверсу на ковше или прислонять ее к ковш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5. Ковши должны устанавливаться только в специально отведенных местах. Площадки, на которые устанавливаются ковши, должны быть горизонтальны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Рафинирование свинц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. Распределительные устройства и токоподводящие шины к секциям нихромовых нагревателей для обогрева котла должны быть ограждены. Съемное ограждение должно быть с отключающим напряжение устрой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. Переливные из котла в котел желоба должны быть герметично закры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3. Не допускается производить ремонтные работы на мешалках, насосах и другом оборудовании, установленном на работающих рафинировочных котл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4. Вскрытие барабанов со щелочами и дробление щелочи должно быть механизировано и производиться в местах, предусмотренных для этих целей с применением средств индивидуаль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5. Натрий должен храниться в специальном помещении с соблюдением мер безопасности. Хранить натрий на площадке рафинирования в количестве более суточной потребности не допускае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Обжиг цинковых концентратов и ших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1. Конструкции обжиговых печей, газоходов, котлов-утилизаторов и другого оборудования должны обеспечивать полную герметич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2. Рабочие и смотровые окна печи должны плотно закрываться дверцами (крышками) и уплотняться теплостойкими материа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3. Конструкция горелок или форсунок, используемых для разогрева печи, должна обеспечивать быстрое и безопасное удаление их из печи после ее пус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4. Конструкция устройства, подающего материалы в печь, должна обеспечивать их дозированную непрерывную подачу с автоматическим или дистанционным регулиров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5. Выгрузка и транспортировка продуктов обжига должна быть механизиров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6. Очистка течек для выпуска обожженного материала и пыли, а также боровов и газоходов должна быть механизирована. При ручной очистке работы должны проводиться специально обученным персоналом в соответствии с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7. Система управления должна обеспечивать работу печи как в ручном, так и в автоматическом режиме. Контрольно-измерительные приборы, по показаниям которых производится автоматическое или ручное управление работой печи, должны быть вынесены на общий пульт управления, расположенный в отдельном помещ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8. Для отсоса газов из печей должен быть предусмотрен резервный эксгаусте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9. Пуск и остановка печей для обжига материалов должны производиться в соответствии с требованиями инструкции по эксплуатации и технологической инструкции, утвержденных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10. Не допускается эксплуатация печей при нарушениях манометрического режима, установленного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11. Порядок отключения печи в аварийных ситуациях (прекращение циркуляции воды в котле-утилизаторе, прогар теплоприемных элементов котла с протечкой и др.) должен определяться специальной инструкцией, утвержденной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Гидрометаллургический переде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нкового производ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. Аппаратура гидрометаллургического производства должна устанавливаться на фундаменты, выступающие над уровнем пола не менее 0,1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даменты аппаратов должны выполняться из кислотостойко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2. Аппаратура, установленная в производственных помещениях, должна иметь антикоррозионную защиту наружных поверх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3. Полы, сточные канавы и сборные зумпфы должны иметь гидроизоляцию. Канавы должны быть закрыты крышками (решетка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4. Гидрометаллургическое оборудование, трубопроводы, не используемые в технологическом процессе в результате изменения технологической схемы или по другим причинам, должны быть демонтированы или отсоединены от действующей системы видимым разрывом. На концы отсоединенных трубопроводов должны устанавливаться стандартные заглушк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щелачивание огарка, пылей и оксид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5. При выщелачивании огарка, пылей и оксидов в пачуках должна быть предусмотрена подача звукового или светового сигнала, предупреждающего о снижении давления воздуха в аппаратах ниже установленн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6. Конструкция лотков, желобов и баковой аппаратуры должна исключать возможность переливов пульпы на рабочую площадку и корпус аппар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7. Размол марганцевой руды должен предусматриваться мокрым способ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8. Смотровые люки баковой аппаратуры должны быть оборудованы предохранительными решетками и крыш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9. Рабочая запорная арматура для пара и воздуха должна быть расположена на площадках аппаратов с перемешивающим устрой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0. Не допускается подача подкисленных растворов на медно-кадмиевую очистк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Электроосаждение цинка из раство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. Подача раствора в ванну должна производиться по трубопроводам, желобам и рукавам из неэлектропроводно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. Металлические каркасы желобов должны иметь электроизоляционные разрывы, расположенны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доль ванн - между каждыми двумя ванн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оперек цеха - между каждыми двумя рядами ван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3. Корпус ванны должен быть гидроизолирован. Не допускается эксплуатация ванн с нарушенной гидроизоля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4. Изоляторы под ваннами и обслуживающими площадками должны быть защищены от попадания на них растворов при переливах. Места их установки должны быть освещены и доступны для чис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5. Чистка изоляторов должна производиться с площадок и лестниц, изолированных от по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6. Электролизные цехи и отделения должны быть оборудованы устройством контроля изоляции, сблокированным с подачей светового и звукового сигн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7. Для уменьшения выделения аэрозолей серной кислоты из ванн поверхность электролита должна иметь защитные покры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8. Электролизные цехи и отделения должны быть оборудованы устройством аварийного отключения серии ванн на подстан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9. Перемычки для отключения ванн должны быть рассчитаны на допустимую силу тока и храниться на специальных стеллаж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0. Серии электролитных ванн должны быть пронумерованы. Номер должен быть хорошо видимы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Вельцева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. Приводной механизм вельц-печи должен быть оборудован аварийным двигателем, питаемым от независимого источника то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2. Вельц-печь должна быть оснащена приборами контроля и сигнализации продольного смещения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3. В схеме управления вельц-печи должно быть предусмотрено аварийное отключение привода с рабочего места у ее разгрузочного узл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Производство кадм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. Не допускается загрузка кадмиевой губки в баковую аппаратуру для выщелачивания и растворения при выключенной вытяжно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. При обслуживании электролитных ванн должны соблюдаться требования пунктов 2.11.1 - 2.11.10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3. Котлы для плавки кадмия должны быть оборудованы вытяжной вентиляцией и иметь защитные приспособления, исключающие разбрызгивание расплавленного металла и щело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4. Пуск и остановка вакуум-печей непрерывного рафинирования кадмия должны производиться по инструкции, утвержденной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Охлаждение металлургических агрега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. Водоохлаждаемые элементы металлургических агрегатов перед их установкой и после ремонта должны подвергаться гидравлическим испытаниям пробным давлением, превышающим рабочее не менее чем в 1,5 р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. Соединение водоохлаждаемых элементов должно допускать возможность отключения отдельных элементов от системы охла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3. Вода, подаваемая для охлаждения, должна быть очищена от механических примесей. Охлаждаемые элементы должны периодически осматриваться и при необходимости очищ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а воды, отходящей от водоохлаждаемых элементов, должна быть ниже температуры выпадания осадков временной жест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4. Запорная арматура для отключения отдельных водоохлаждаемых элементов и магистралей системы охлаждения агрегата должна быть размещена в доступных и безопасных для обслуживания местах. Запорная арматура, устанавливаемая на подводах воды в кессоны, должна быть замаркирована и иметь бирку с указанием номера кессона в соответствии со схемой расположения кессонированных эле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5. В элементах, нарушение нормального охлаждения которых связано с возможностью их повреждения или опасностью для обслуживающего персонала, система водяного охлаждения должна быть оснащена приборами контроля температуры охлаждающей воды, сблокированной с сигнализацией, срабатывающей при повышении температуры отходящей воды сверх установленной, а также при внезапном прекращении циркуляции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6. Для контроля за работой системы охлаждения агрегата должен быть установлен водосборни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и расположение водосборников должны позволять обслуживающему персоналу видеть струи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7. При остановке агрегата должны быть приняты меры, исключающие возможное замерзание воды в охлаждаемых элемент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Котлы-утилизаторы, систем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арительного охлажд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лы-утилизатор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. Устройство, изготовление и эксплуатация котлов-утилизаторов должны соответствовать про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. Конструкция участка газохода от печи до котла-утилизатора должна исключать осаждение пыли и предусматривать люки и площадки для его очис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3. Пылевые бункера газоходов котла-утилизатора и сборные бункера должны быть оборудованы герметичными затворами для периодической выгрузки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4. Порядок пуска и остановки механизмов котла-утилизатора должен быть установлен инструкцией по эксплуатации, утвержденной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испарительного охлажд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5. В цехах, где применяются системы испарительного охлаждения, приказом по предприятию должно быть назначено лицо, ответственное за безопасную эксплуатацию и исправное состояние систем испарительного охла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6. Пуск системы испарительного охлаждения должен производиться под руководством лица, ответственного за эту систему. Состояние системы испарительного охлаждения должно проверяться ежесменно. Результаты проверки должны заноситься в жур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7. Барабан-сепаратор должен быть оборудован предохранительным клапаном, сигнализаторами предельных уровней воды и ее давления, линией периодической продувки, пробоотборником пара и воды и другими устройствами в соответствии с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8. Пуск, остановка, переключение и наблюдение за работой системы испарительного охлаждения должны производиться в соответствии с инструкцией, разработанной с учетом требований, предусмотренных проектом данной системы и утвержденной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Отопление металлургических агрега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1. При использовании в качестве топлива природного газа должны соблюдаться требования промышленной безопасности, предъявляемые к объектам газового хозя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2. Расходные топливные баки должны быть оборудованы приборами контроля температуры мазута, уровнемерами, обеспечивающими автоматическое регулирование уровня топлива в баках, вытяжными трубами с предохранильными латунными стеклами для отвода паров топлива, системой аварийного спуска топлива в резервные емкости и переливными трубопроводами и 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3. Топливопроводы и паропроводы должны быть теплоизол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4. Подогрев мазута в баках должен производиться паром или горячей водой до температуры, установленной проектом для данной марки мазут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26:41Z</dcterms:created>
  <dc:creator/>
  <dc:description/>
  <dc:language>en-US</dc:language>
  <cp:lastModifiedBy/>
  <dcterms:modified xsi:type="dcterms:W3CDTF">2011-03-11T08:43:05Z</dcterms:modified>
  <cp:revision>2</cp:revision>
  <dc:subject/>
  <dc:title/>
</cp:coreProperties>
</file>