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0 апреля 2003 г. N 44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8 апреля 2003 г. N 2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выдачи разрешений на примен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зрывчатых материалов промышленного назнач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проведение взрывных работ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совершенствования взрывного дела и повышения безопасности взрывных работ разработано "Положение о порядке выдачи разрешений на применение взрывчатых материалов промышленного назначения и проведение взрывных работ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оложение о порядке выдачи разрешений на применение взрывчатых материалов промышленного назначения и проведение взрывных работ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оложение о порядке выдачи разрешений на применение взрывчатых материалов промышленного назначения и проведение взрывных работ" в Министерство юстиции Российской Федерации для государственной регист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имеет шифр РД 13-537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выдачи разрешений на примен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зрывчатых материалов промышленного назнач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проведение взрывных работ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разработано на основании Положения о Федеральном и промышленном надзоре России &lt;*&gt;, в соответствии с Федеральным законом "О промышленной безопасности опасных производственных объектов" от 21.07.97 N 116-ФЗ &lt;**&gt; и устанавливает порядок выдачи разрешений на испытания и применение новых, модернизированных или модифицированных взрывчатых материалов промышленного назначения (далее - "взрывчатые материалы") и проведение работ с ними на конкретных опасных производственных объектах (далее - "взрывные работы"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тверждено Постановлением Правительства Российской Федерации от 03.12.2001 N 841 (Собрание законодательства Российской Федерации от 10.12.2001 N 5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Собрание законодательства Российской Федерации, 1997, N 30, ст. 3588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 в действие настоящего Положения ускорит процедуру внедрения в производство новых взрывчатых материалов, будет способствовать решению вопросов совершенствования взрывного дела в Российской Федерации и создаст условия для повышения уровня промышленной безопасности взрывных работ в различных условиях их производств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бязательно для исполнения всеми организациями, осуществляющими разработку, совершенствование, испытание и применение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 все применяемые при взрывных работах в Российской Федерации взрывчатые материалы должны быть получены разрешения Госгортехнадзора России. До получения разрешения на применение взрывчатых материалов должны быть проведены их испытания в порядке, установленном настоящим Полож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ля различных типов взрывчатых материалов должна разрабатывается следующая документац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взрывчатых веществ, изделий из них заводского производства и средств инициирования - технические условия с руководством (инструкцией) по примен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взрывчатых веществ, изготавливаемых на стационарных пунктах и передвижных установках в организациях, ведущих взрывные работы, - технические условия с руководством (инструкцией) по применению; регламент технологического процесса произво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зарядов и зарядных комплектов, применяемых при прострелочных и взрывных работах в нефтяных, газовых и иных скважинах, - технические условия с руководством (инструкцией) по применению; регламент технологического процесса подготовки (зарядов, зарядных комплектов, прострелочных и взрывных аппарат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еречень вопросов, которые следует включать в руководство (инструкцию) по применению взрывчатых материалов, указан в приложении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зрешения на постоянное применение взрывчатых материалов выдаются Госгортехнадзором России по установленной форме (приложение 2). Разрешения на испытания взрывчатых материалов в производственных условиях выдаются структурным подразделение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зрешения на проведение взрывных работ на конкретных опасных производственных объектах выдаются территориальными органами Госгортехнадзора России по установленной форме (приложение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рганизации, ведущие взрывные работы, должны иметь руководства (инструкции) по применению соответствующих взрывчатых материал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орядок выдачи разрешений на провед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й взрывчат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зрабатываемые взрывчатые материалы подвергают следующим видам испыта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ным испытаниям в экспертных организациях по безопасности работ в области взрывного дела, имеющих лицензию в соответствии с действующим законодательством, или на месте изготовления с обязательным участием разработчика и экспертной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варительным и приемочным или только приемочным в производственных усло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проведения предварительных и приемочных испытаний должны охватывать всю область применения взрывчатых материалов, заявленную в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Контрольные испытания проводятся с целью определения соответствия разработанных взрывчатых материалов требованиям, установленным в технической документации, а также выявления возможности и целесообразности проведения предварительных и приемочных или только приемочных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ля проведения контрольных испытаний организация-разработчик представляет экспертной организации следующую документац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 технической документации на взрывчатые материалы в соответствии с типом взрывчат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-отчет с основными характеристиками нового взрывчатого материала и заключением комиссии о соответствии опытного образца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Экспертная организация согласовывает с разработчиком взрывчатого материала показатели, по которым необходимо провести контрольные испытания, место их проведения, массу опытного образца (количество издел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езультаты контрольных испытаний взрывчатого материала оформляются актом и заключением экспертной организации о достаточности установленных в технической документации мер безопасности, возможности и целесообразности допуска взрывчатого материала к предварительным испытаниям или только к приемочным испытаниям с указанием условий и области при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едварительные испытания взрывчатых материалов проводят в производственных условиях (в организациях-потребителях) или на специальных полигонах (в условиях, максимально приближенных к производственным) с целью определения их эффективности, уточнения области применения, необходимости разработки дополнительных мер безопасности и установления целесообразности проведения приемочных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емочные испытания взрывчатых материалов проводят только в производственных условиях (в организациях-потребителях) для определения возможности получения разрешения на их постоянное приме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 разрешении на проведение предварительных или приемочных испытаний взрывчатых материалов указываются условия, объем, сроки испытаний и, при необходимости, дополнительные меры безопасности. Разрешение направляется заявителю, организациям-потребителям, в которых будут проводиться испытания, и территориальным органам Госгортехнадзора России, осуществляющим надзор в организациях, на объектах которых будут проводиться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Для получения разрешения на проведение предварительных или приемочных испытаний заявитель представляет письмо-ходатайство каждой организации-потребителя, акт контрольных испытаний (акт предварительных испытаний, если они предшествовали приемочным), экспертное заключение, комплект документации в соответствии с типом взрывчатых материалов, программу и методику испытаний, разработанную организацией-потребителем, согласованную с разработчиком, экспертной организацией и, при необходимости, другими заинтересованными организациями. Перечень вопросов, которые рекомендуются для включения в программу и методику испытаний, указан в приложении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масса опытной партии взрывчатых веществ, устанавливаемая в программе и методике испытаний, должна составля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взрывчатых веществ, предназначенных для подземных работ при ручном заряжании шпуров и скважин, не менее 1 т на предварительные и 3 т на приемочные испыт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взрывчатых веществ, предназначенных для подземных работ при механизированном заряжании шпуров и скважин, не менее 30 т на предварительные и 100 т на приемочные испыт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предохранительных взрывчатых веществ не менее 1 т на предварительные и 3 т на приемочные испыт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взрывчатых веществ, предназначенных для открытых работ, не менее 100 т на предварительные и 300 т на приемочные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редств инициирования, зарядов и зарядных комплектов для прострелочных и взрывных работ масса опытной партии взрывчатых веществ для специальных работ устанавливается в программе и методике по согласованию с Госгортехнадзором России и экспер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едварительные и приемочные испытания проводят комиссии, образованные организациями, проводящими эти испытания. В состав комиссий должны также входить представители разработчика взрывчатых материалов, экспертной организации, выдавшей заключение, изготовителя взрывчатых материалов (по согласованию), территориального органа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Результаты предварительных и приемочных испытаний оформляют актом. В акте испытаний комиссия дает рекомендации о возможности проведения приемочных испытаний (применения взрывчатых материалов в конкретных производственных условиях, согласовывает проект технической документации на взрывчатый материал) или с иным решением. В случае получения неудовлетворительных результатов экспертная организация обязана в акте изложить свои замечания. Форма акта приведена в приложении 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Если в процессе проведения предварительных и приемочных испытаний взрывчатых материалов выявится угроза безопасности проведения работ, то испытания должны быть прекращены, о чем экспертная организация обязана уведомить Госгортехнадзор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В тех случаях, когда испытания не закончены в установленные разрешением сроки, организация, проводящая испытания, вправе обратиться в Госгортехнадзор России с ходатайством о продлении срока их проведения, представив при этом данные о выполненных объемах и результатах работ с объяснениями причин невыполнения сро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Разработчик взрывчатых материалов на основании акта приемочных испытаний и экспертного заключения согласовывает технические условия с Госгортехнадзором России и регистрирует их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Выдача разреш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именение взрывчат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Для оформления разрешения на применение взрывчатых материалов заявитель представляет в Госгортехнадзор России соответствующее письмо, акт приемочных испытаний, заключение экспертной организации, комплект документации в соответствии с типом взрывчатых материалов (согласованные Госгортехнадзором России и зарегистрированные технические услов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Решение об оформлении разрешения на применение взрывчатых материалов принимается Госгортехнадзором России с учетом соответствия представленной документации установленным треб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В зависимости от типа и назначения взрывчатого материала Госгортехнадзор России устанавливает срок действия разрешения на его применение и ограничения в области ис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Разрешение на применение взрывчатых материалов направляется заявителю и в соответствующие территориальные органы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В дальнейшем внесение изменений в техническую документацию разрешается только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Разрешения на применение в Российской Федерации взрывчатых материалов промышленного назначения иностранного производства оформляются в обще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получения разреш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ведение взрыв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Для получения разрешения на проведение взрывных работ на конкретном опасном производственном объекте руководитель организации обязан представить в территориальный орган Госгортехнадзора России заявление, в котором указ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ста работ, их характер (постоянный или разовы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руководителе взрыв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яемые взрывчатые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 месте хранения взрывчатых материалов (название склада, его расположение, принадлежность - собственный или арендованный, вместимост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К заявлению прилаг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зрывных работах на земной поверхности: план местности с нанесением мест производства взрывных работ, границ опасной зоны и находящихся в ее пределах жилых и производственных зданий, сооружений, железных и шоссейных дорог, трубопроводов, линий электропередач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зрывных работах в подземных условиях: сведения об опасности шахты (рудника, объекта геолого-разведочных работ) по газу и пы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зрывных работах в населенных пунктах и при обработке металлов энергией взрыва: проект на взрывные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сейсморазведочных работах с применением взрывчатых материалов: схемы профилей работ, типовая схема охраны опасной з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ыполнении взрывных работ на водных объектах и в прибрежной водоохранной зоне: копия разрешения органов рыбо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, в зависимости от сложности взрывных работ, территориальные органы Госгортехнадзора России могут потребовать и иные дополнительные матери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Разрешение на проведение взрывных работ выдается на имя конкретного руководителя взрывных работ. При смене руководителя взрывных работ ранее выданное разрешение подлежит заме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ременного отсутствия (отпуск, командировка, болезнь) лица, на имя которого выдано разрешение, руководитель организации без переоформления ранее выданного разрешения может с соблюдением требований настоящего Положения возложить своим приказом исполнение его обязанностей на другое должностное лицо организации, имеющее право руководства взрывными рабо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При взрывных работах по предупреждению аварий или ликвидации их последствий порядок получения разрешений определяется территориальным органо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Срок действия разрешения устанавливается территориальным органом Госгортехнадзора России в зависимости от характера взрывных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Порядок приостановки действия разреш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испытания и применение взрывчатых материал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ведение взрыв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Госгортехнадзор России вправе приостановить действие разрешения на испытания и применение взрывчатых материалов, если применение указанного взрывчатого материала стало причиной аварии, несчастного случая, создало предпосылки к снижению уровня безопасности работ с ним, при поставке взрывчатых материалов, не соответствующих требованиям документации, а также при нарушении установленного порядка проведения испытаний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 восстановлении разрешения на испытания и применение взрывчатых материалов принимается Госгортехнадзором России на основании рассмотрения материалов заявителя с участием всех заинтересованных стор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Действие разрешения на проведение взрывных работ может быть приостановлено территориальным органом Госгортехнадзора России в случаях аварий и производственного травматизма при взрывных работах (действие разрешения приостанавливается до окончания расследования причин аварии или несчастного случая), при невыполнении организацией, ведущей взрывные работы, требований по обеспечению безопасности работ и сохранности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 восстановлении разрешения на проведение взрывных работ принимается территориальным органом Госгортехнадзора России после устранения организацией причин, вызвавших приостановку разреш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ов, которые следует включать в руководств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нструкцию) по применению взрывчат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именование и условное обозначение взрывчатого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значение и область применения. Номер и дата разрешения Госгортехнадзора России на применение (указывается на серийно изготавливаемую продукцию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ические показатели, определяющие потребительские свойства взрывчатого материала. Отдельно выделяются контролируемые и неконтролируемые (справочные) показатели. Показатели пожаровзрывоопасности и электростатической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мплектность поставки (при ее налич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писание упаковки и (при необходимости) порядок ее вскрытия. Маркировка взрывчатого материала и транспортной тары с указанием транспортной опасности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ханизированные операции с взрывчатым материалом на складах и на месте применения с указанием способа механизации. Доставка взрывчатого материала к месту работы. Возврат неиспользованного взрывчатого материала на скл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безопасности при обращении со взрывчатым материалом (пожаровзрывоопасные свойства, предельно-допустимые концентрации вредных веществ в воздухе рабочей зоны, характер действия веществ на организм человека, меры и средства защиты от вредного воздействия, средства пожаротуш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Указания по доставке и размещению взрывчатого материала в шпуре или скважине. Способ иници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Квалификация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верка показателей взрывчатого материала на складах при поступлении и в период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Условия хранения. Гарантийный срок хранения. Порядок использования по истечении гарантированного срока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руппа совместимости (опасности) при обращении со взрывчатым матери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орядок уничт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Техническая документация для руководства при погрузочно-разгрузочных работах, транспортировании, хранении, применении и уничт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орядок действия лиц при аварийных ситуац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Федеральный горный и промышленный надзор Росс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(Госгортехнадзор Росс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РАЗРЕШ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на применение взрывчатых материал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ата ______________                         N 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именование взрывчатого материала 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омер технических условий (стандарта)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зработчик: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готовитель (изготовители):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д ОКП 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нование для выдачи разрешения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890"/>
        <w:gridCol w:w="2025"/>
        <w:gridCol w:w="283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лас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клас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  </w:t>
              <w:br/>
              <w:t>совместим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ерийный номер</w:t>
              <w:br/>
              <w:t xml:space="preserve">ООН издел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экстренных мер </w:t>
              <w:br/>
              <w:t xml:space="preserve">(КЭМ)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значение, область и условия применения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полнительные требования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рок действия разрешения: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(подпись и Ф.И.О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заместителя начальни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Госгортехнадзора Росс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.П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РАЗРЕШ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на проведение взрывных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дано 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(наименование территориального органа Госгортехнадзо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Росс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му 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(наименование организации - шахты, рудника, карьера и т.п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проведение взрывных работ на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(наименование объекта, мес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</w:t>
      </w:r>
      <w:r>
        <w:rPr>
          <w:lang w:val="ru-RU" w:eastAsia="ru-RU" w:bidi="ru-RU"/>
        </w:rPr>
        <w:t>работ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 целью 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ство взрывными работами возложено на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проведении  работ  должен  соблюдаться  порядок  хране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возки,    использования   и   учета   взрывчатых   материалов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тановленный Едиными правилами безопасности при взрывных работах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ия хранения взрывчатых материалов 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обые условия 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рок действия разрешения 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(подпись и Ф.И.О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заместителя начальни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Госгортехнадзора Росс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.П.                                Дата выдачи 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вопрос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рекомендуются для включ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грамму и методику испыта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ъект испытаний, его характерис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Цель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сто проведения испытаний, конкретные производственные усло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рганизация, порядок и последовательность проведения испытаний, объем опытной парт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роки проведения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остав и порядок назначения комиссии, распределение ответ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ики испытаний, их опис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обые условия проведения испытаний, меры обеспечения безопасности при проведении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орядок исследования неполадок (отказов, неполных взрывов, выгораний и т.д.) с целью установления причин их по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пределение технико-экономических показ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рядок оформления результатов испыта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АК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предварительных (приемочных) испыта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миссия (рабочая группа) в состав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седатель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(должность, организация, фамилия и инициал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члены комиссии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. 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должность, организация, фамилия и инициал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. 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. 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значенная приказом (распоряжением) по 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N ___ от __________ провела предварительные (приемочные) испыт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наименование продук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соответствии с программой и методикой испытаний 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(наименование и обозначение докумен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период с _________________ по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 результате  предварительных  (приемочных) испытаний комисс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тановила следующие основные данны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АЗДЕЛ 1.   Результаты   проверки   соответствия   состава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мплектности продукции технической документаци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АЗДЕЛ 2.  Данные  и  результаты  испытаний продукции согласн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грамме  и  методике  испытаний  в  конкретных  производственн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иях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АЗДЕЛ 3.  Общая  оценка  показателей  качества  продукции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зультатам  испытаний  и  соответствия  требованиям  техническ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дания (преимущества, недостатки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АЗДЕЛ 4. Дополнительные данные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основании    результатов    предварительных    (приемочных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спытаний комиссия считает предъявленную продукцию 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державшей   (не  выдержавшей)    предварительные    (приемочны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спытания в конкретных производственных условиях и соответствующ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ребованиям технических условий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лагается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(рекомендации о проведении приемочных испыта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постановке продукции на производство, постоянном применен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в конкретных производственных условиях, доработке, уточнен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технической документации)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седатель комисс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Члены комиссии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10:10Z</dcterms:created>
  <dc:creator/>
  <dc:description/>
  <dc:language>en-US</dc:language>
  <cp:lastModifiedBy/>
  <dcterms:modified xsi:type="dcterms:W3CDTF">2011-03-11T04:14:00Z</dcterms:modified>
  <cp:revision>2</cp:revision>
  <dc:subject/>
  <dc:title/>
</cp:coreProperties>
</file>