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энергетики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6 июня 2001 г. N 16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ведении в действие типового план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квидации возможных аварий на магистраль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фтепродуктопроводах (РД 153-39.4-073-01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документ Типовой план ликвидации возможных аварий на магистральных нефтепродуктопроводах разработан Институтом проблем транспорта энергоресурсов. Документ согласован с Госгортехнадзором России, МПС России, Минтрансом России, МПР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овышения безопасности и эффективности эксплуатации магистральных нефтепродуктопроводов, а также установления единых требований к организации и соблюдению технологической дисциплины при ликвидации возможных аварий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нять и ввести и действие с 1 июня 2001 года Типовой план ликвидации возможных аварий на магистральных нефтепродуктопроводах на предприятиях и в организациях топливно - энергетического комплекса независимо от формы их собств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ручить Институту проблем транспорта энергоресурсов (по согласованию) оказывать предприятиям и организациям топливно - энергетического комплекса методическую помощь по внедрению РД 153-39.4-073-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учить ОАО "АК "Транснефтепродукт" (по согласованию) издание и рассылку РД 153-39.4-073-01 заинтересованным организациям (конт. тел. 915-94-62; 915-94-6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правлению по предупреждению и ликвидации ЧС и охране труда в ТЭК (Абрамову Ю.А.) довести информацию о РД 153-39.4-073-01 до сведения руководителей предприятий и организаций топливно - энергетического комплекса, эксплуатирующих магистральные нефтепродуктопро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Контроль за исполнением настоящего Приказа возложить на заместителя министра Шелепова В.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 Минист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А.Матлаш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энерго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6 июня 2001 г. N 16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 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1 августа 2000 г. N 10-03/61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 МПС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июня 2000 г. N Г-659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 Минтранс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 декабря 2000 г. N АН-3/1403-Ж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 МЧС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 июля 2000 г. N 33-232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 МПР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 мая 2000 г. N НП-28/281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июня 2001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ой план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квидации возможных авар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агистральных нефтепродуктопровода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53-39.4-073-0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Институтом проблем транспорта энергоресурсов (ИПТЭР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Открытым акционерным обществом "Акционерная компания трубопроводного транспорта нефтепродуктов "ТРАНСНЕФТЕПРОДУК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огласован Госгортехнадзором России (письмо от 11 августа 2000 г. N 10-03/611), Министерством путей сообщения России (письмо от 19 июня 2000 г. N Г-6592), Министерством транспорта России (письмо от 27 декабря 2000 г. N АН-3/1403-Ж), МЧС России (письмо от 27 июля 2000 г. N 33-2327), Минприроды России (письмо от 30 мая 2000 г. N НП-28/281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твержден и введен в действие Приказом Минэнерго России от 06.06.01 N 16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водится впервы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Область примен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. Настоящий руководящий документ предназначается для подразделений нефтепродуктопроводного транспорта, занимающихся разработкой планов и выполнением работ по ликвидации аварий, повреждений и их послед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2. Настоящий руководящий документ устанавливает единый подход и требования к содержанию планов ликвидации возможных аварий на магистральных нефтепродуктопроводах: типовые формы, порядок и сроки оформления необходимой документации; порядок оповещения должностных лиц открытых акционерных обществ и сторонних организаций, которые должны быть извещены об аварии, взаимодействия с административными и надзорными органами, землевладельцами, организациями, эксплуатирующими коммуникации, проходящие в одном техническом коридоре с магистральными нефтепродуктопроводами; мероприятия по спасению людей, локализации разлитого нефтепродукта, ликвидации аварии и ее последствий и другие мероприятия организационно - технического характера, направленные на ликвидацию аварий в кратчайшие сроки и с наименьшим ущер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3. Настоящий руководящий документ определяет перечень, форму и примерное содержание составных частей плана ликвидации возможных аварий на магистральных нефтепродуктопроводах; распределение обязанностей персонала открытых акционерных обществ; перечень приложений к плану ликвидации возможных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4. В настоящем руководящем документе приведены: Типовой перечень мероприятий по ликвидации аварий и их последствий, спасению людей и охране окружающей среды, требования к организации и выполнению их с учетом специфики места возникновения аварии и ее ликвидации (близость населенных пунктов, предприятий, переходы через водные преграды, железные и автомобильные дороги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5. Настоящий руководящий документ предназначается для его использования при составлении планов ликвидации возможных аварий для конкретных объектов магистральных нефтепродуктопроводов (линейных участков и площадочных сооружений). При этом представленные в Типовом плане ликвидации возможных аварий перечни мероприятий, этапов работ и технических средств могут корректироваться применительно к специфике магистральных нефтепродуктопроводов и условиям производства работ при ликвидации возможной аварии и ее последствий на конкретном объек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6. Планы ликвидации возможных аварий должны разрабатываться с учетом фактического организационно - технического уровня аварийно - восстановительных служб на объектах магистральных нефтепродуктопроводов, состояния подъездных путей, наличия и состояния аварийной техники, количества ремонтного и другого производственного персонала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7. Предусмотренные планом ликвидации возможных аварий технические и материальные средства для осуществления мероприятий по спасению людей и ликвидации аварий должны быть в необходимом количестве и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8. Планы ликвидации возможных аварий разрабатываются и пересматриваются комиссией в составе: председатель - начальник службы эксплуатации открытого акционерного общества (производственного отделения открытого акционерного общества); члены комиссии - старший диспетчер, главный механик, главный энергетик, инженер по охране труда, начальник пожарной охраны, представитель ОАО "Телекомнефтепродукт", другие представители заинтересованных служб; подписываются всеми членами комиссии и утверждаются главным инженером открытого акционерного общества (производственного отделения открытого акционерного общества) в соответствии с РД 153-39.4-041-99, РД 153-112-014-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9. Планы ликвидации возможных аварий переутверждаются не реже чем раз в пять лет. Изменения, не требующие пересогласования, вносятся в ПЛА немедленно, о чем делают пометку на титульном листе плана. Организация работ по внесению изменений, переутверждению планов ликвидации возможных аварий возлагается на службы эксплуатации открытого акционерного общества. Все текущие изменения, вносимые в планы ликвидации возможных аварий, должны доводиться под роспись до работников аварийно - восстановительных пунктов и руководства линейно - производственной диспетчерской службы, а также отражаться в должностных инструкциях работников аварийно - восстановительных пун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0. Планы ликвидации возможных аварий должны находиться у главного инженера, диспетчера, начальника аварийно - восстановительной службы производственного отделения открытого акционерного общества, а также начальника линейно - производственной диспетчерской службы, перекачивающей станции, начальника службы эксплуатации производственного отделения открытого акционерного общества, диспетчера открытого акционерного общества, начальника службы эксплуатации открытого акционерного общ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 сменного оператора линейно - производственной диспетчерской службы, перекачивающей станции, начальника караула ведомственной охраны и подразделений ОАО "Телекомнефтепродукт" должны находиться выписки из плана с описанием мероприятий и действий персонала этих служ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ки лиц аварийно - восстановительной службы и ответственных лиц из числа специалистов производственного отделения должны находиться у диспетчера производственного отделения открытого акционерного общества, а также у операторов, диспетчеров и в службе эксплуатации производственного отделения открытого акционерного общ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1. Правильность плана ликвидации возможных аварий и его соответствие фактическим условиям производства на объекте проверяются во время учебных тревог и учебно - тренировочных занятий, проводимых в соответствии с РД 153-39.4-041-99, РД 153-112-014-97 с периодичность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аварийно - восстановительных пунктах - не реже 1 раза в меся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порных аварийно - восстановительных пунктах - не реже 1 раза в кварта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учебных тревог и учебно - тренировочных занятий проверяются и закрепляются знания плана ликвидации возможных аварий у инженерно - технических работников линейно - производственной диспетчерской службы (перекачивающей станции), имеющих отношение к ликвидации аварии, и всех членов аварийно - восстановительных бригад, повышается оперативность выполнения действий по ликвидации аварии и ее послед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2. Ответственность за своевременное и правильное проведение учебных тревог и проверки планов ликвидации возможных аварий в действии по линейно - производственной диспетчерской службе (перекачивающей станции) возлагается на заместителя начальника по технической части или начальника линейно - производственной диспетчерской службы (перекачивающей станции), а по производственному отделению открытого акционерного общества - главного инженера производственного отделения открытого акционерного общ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3. К плану ликвидации возможных аварий на магистральных нефтепродуктопроводах должны быть приложены продольный профиль трассы всего нефтепродуктопровода, ситуационный план местности на топографической карте, схемы следования аварийной техники, технических средств и людей по заранее разработанным оптимальным маршрутам, учитывающим время года и полевой сезон для сельского хозяйства, и другие документы, перечень которых приведен в Приложении 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ормативные ссыл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руководящем документе использованы ссылки на следующие докумен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53-39.4-041-99 "Правила технической эксплуатации магистральных нефтепродуктопровод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08-204-98 "Порядок уведомления и предоставления территориальным органам Госгортехнадзора России информации об авариях, аварийных утечках и опасных условиях эксплуатации объектов магистрального трубопроводного транспорта газов и опасных жидкосте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04-383-00 "Положение о порядке представления, регистрации и анализа в органах Госгортехнадзора России информации об авариях, несчастных случаях и утратах взрывчатых материал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53-39.2-076-01 "Инструкция по техническому расследованию причин аварий и повреждений магистральных нефтепродуктопроводов, учету аварий и повреждений и списанию безвозвратных потерь нефтепродук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53-112-014-97 "Инструкция по ликвидации аварий и повреждений на магистральных нефтепродуктопровода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53-39.4Р-002-96 "Табель технического оснащения аварийно - восстановительных пунктов магистральных нефтепродуктопровод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7.5.1.01-83 "Охрана природы. Рекультивация земель. Термины и определ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8322-78* "Система технического обслуживания и ремонта техники. Термины и определ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2.05.06-85* "Магистральные трубопровод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III-42-80* "Магистральные трубопроводы. Правила производства и приемки рабо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ППБ 01-03-96 "Правила пожарной безопасности для предприятий АК "Транснефтепродукт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Термины, определения и принятые сокращ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1. В настоящем руководящем документе использованы следующие термины и определения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050"/>
        <w:gridCol w:w="2565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мин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ределение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</w:t>
              <w:br/>
              <w:t xml:space="preserve">источника     </w:t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гистральный  </w:t>
              <w:br/>
              <w:t xml:space="preserve">нефтепродукто- </w:t>
              <w:br/>
              <w:t xml:space="preserve">провод (МНПП)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рубопровод с избыточным дав-</w:t>
              <w:br/>
              <w:t xml:space="preserve">лением до 10 МПа, с комплек- </w:t>
              <w:br/>
              <w:t>сом подземных, наземных, над-</w:t>
              <w:br/>
              <w:t xml:space="preserve">земных и подводных сооруже-  </w:t>
              <w:br/>
              <w:t xml:space="preserve">ний, предназначенный для     </w:t>
              <w:br/>
              <w:t xml:space="preserve">транспортирования подготов-  </w:t>
              <w:br/>
              <w:t xml:space="preserve">ленных в соответствии с тре- </w:t>
              <w:br/>
              <w:t xml:space="preserve">бованиями государственных    </w:t>
              <w:br/>
              <w:t xml:space="preserve">стандартов и технических ус- </w:t>
              <w:br/>
              <w:t>ловий нефтепродуктов от пунк-</w:t>
              <w:br/>
              <w:t>тов приемки до пунктов сдачи,</w:t>
              <w:br/>
              <w:t>технологического хранения или</w:t>
              <w:br/>
              <w:t xml:space="preserve">перевалки (передачи) на дру- </w:t>
              <w:br/>
              <w:t xml:space="preserve">гой вид транспорта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Д 153-39.4-041-99</w:t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нейная часть </w:t>
              <w:br/>
              <w:t xml:space="preserve">магистрального </w:t>
              <w:br/>
              <w:t xml:space="preserve">нефтепродукто- </w:t>
              <w:br/>
              <w:t xml:space="preserve">провода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ственно трубопровод, сос- </w:t>
              <w:br/>
              <w:t xml:space="preserve">тоящий из линейных участков, </w:t>
              <w:br/>
              <w:t>с устройствами защиты от кор-</w:t>
              <w:br/>
              <w:t>розии, линиями электропереда-</w:t>
              <w:br/>
              <w:t xml:space="preserve">чи для собственных нужд, ли- </w:t>
              <w:br/>
              <w:t xml:space="preserve">ниями устройства связи и те- </w:t>
              <w:br/>
              <w:t>лемеханики, дорогами и соору-</w:t>
              <w:br/>
              <w:t xml:space="preserve">жениями защиты окружающей    </w:t>
              <w:br/>
              <w:t xml:space="preserve">среды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ППБ 01-03-96     </w:t>
            </w:r>
          </w:p>
        </w:tc>
      </w:tr>
      <w:tr>
        <w:trPr>
          <w:trHeight w:val="8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водный      </w:t>
              <w:br/>
              <w:t xml:space="preserve">переход        </w:t>
              <w:br/>
              <w:t xml:space="preserve">магистральных  </w:t>
              <w:br/>
              <w:t xml:space="preserve">нефтепродукто- </w:t>
              <w:br/>
              <w:t xml:space="preserve">проводов       </w:t>
              <w:br/>
              <w:t xml:space="preserve">(ПП МНПП)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истема сооружений одного или</w:t>
              <w:br/>
              <w:t xml:space="preserve">нескольких трубопроводов при </w:t>
              <w:br/>
              <w:t xml:space="preserve">пересечении реки или водоем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Д 153-39.4-041-99</w:t>
            </w:r>
          </w:p>
        </w:tc>
      </w:tr>
      <w:tr>
        <w:trPr>
          <w:trHeight w:val="8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ария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ушение сооружений и      </w:t>
              <w:br/>
              <w:t xml:space="preserve">(или) технических устройств, </w:t>
              <w:br/>
              <w:t>применяемых на опасном произ-</w:t>
              <w:br/>
              <w:t xml:space="preserve">водственном объекте, неконт- </w:t>
              <w:br/>
              <w:t xml:space="preserve">ролируемые взрыв и (или)     </w:t>
              <w:br/>
              <w:t xml:space="preserve">выброс опасных веществ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[1]               </w:t>
            </w:r>
          </w:p>
        </w:tc>
      </w:tr>
      <w:tr>
        <w:trPr>
          <w:trHeight w:val="3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ария         </w:t>
              <w:br/>
              <w:t xml:space="preserve">на объекте     </w:t>
              <w:br/>
              <w:t xml:space="preserve">магистрального </w:t>
              <w:br/>
              <w:t>трубопроводного</w:t>
              <w:br/>
              <w:t xml:space="preserve">транспорта     </w:t>
              <w:br/>
              <w:t xml:space="preserve">опасных        </w:t>
              <w:br/>
              <w:t xml:space="preserve">жидкостей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незапный вылив или истечение</w:t>
              <w:br/>
              <w:t>опасной жидкости в результате</w:t>
              <w:br/>
              <w:t xml:space="preserve">полного разрушения или час-  </w:t>
              <w:br/>
              <w:t>тичного повреждения трубопро-</w:t>
              <w:br/>
              <w:t>вода, его элементов, резерву-</w:t>
              <w:br/>
              <w:t xml:space="preserve">аров, оборудования и уст-    </w:t>
              <w:br/>
              <w:t xml:space="preserve">ройств, сопровождаемые одним </w:t>
              <w:br/>
              <w:t xml:space="preserve">или несколькими из следующих </w:t>
              <w:br/>
              <w:t xml:space="preserve">событий:                     </w:t>
              <w:br/>
              <w:t xml:space="preserve">а) смертельным травматизмом; </w:t>
              <w:br/>
              <w:t xml:space="preserve">б) травмированием с потерей  </w:t>
              <w:br/>
              <w:t xml:space="preserve">трудоспособности;            </w:t>
              <w:br/>
              <w:t xml:space="preserve">в) воспламенением опасной    </w:t>
              <w:br/>
              <w:t xml:space="preserve">жидкости или взрывом ее па-  </w:t>
              <w:br/>
              <w:t xml:space="preserve">ров;                         </w:t>
              <w:br/>
              <w:t>г) загрязнением любого водос-</w:t>
              <w:br/>
              <w:t>тока, реки, озера, водохрани-</w:t>
              <w:br/>
              <w:t>лища или любого другого водо-</w:t>
              <w:br/>
              <w:t xml:space="preserve">ема сверх пределов, установ- </w:t>
              <w:br/>
              <w:t>ленных стандартом на качество</w:t>
              <w:br/>
              <w:t>воды, вызвавшим изменение ок-</w:t>
              <w:br/>
              <w:t xml:space="preserve">раски поверхности воды или   </w:t>
              <w:br/>
              <w:t>берегов или приведшим к обра-</w:t>
              <w:br/>
              <w:t>зованию эмульсии, находящейся</w:t>
              <w:br/>
              <w:t>ниже уровня воды, или отложе-</w:t>
              <w:br/>
              <w:t xml:space="preserve">ний на дне или берегах;      </w:t>
              <w:br/>
              <w:t xml:space="preserve">д) утечками, составившими 10 </w:t>
              <w:br/>
              <w:t xml:space="preserve">куб. м и более, а для легко- </w:t>
              <w:br/>
              <w:t>испаряющихся жидкостей - пре-</w:t>
              <w:br/>
              <w:t xml:space="preserve">высившими 1 куб. м в сутки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Д 08-204-98      </w:t>
            </w:r>
          </w:p>
        </w:tc>
      </w:tr>
      <w:tr>
        <w:trPr>
          <w:trHeight w:val="13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ария на      </w:t>
              <w:br/>
              <w:t xml:space="preserve">линейной части </w:t>
              <w:br/>
              <w:t xml:space="preserve">МНПП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ытие, связанное с возник- </w:t>
              <w:br/>
              <w:t xml:space="preserve">новением неконтролируемой    </w:t>
              <w:br/>
              <w:t>утечки транспортируемого неф-</w:t>
              <w:br/>
              <w:t xml:space="preserve">тепродукта в результате раз- </w:t>
              <w:br/>
              <w:t xml:space="preserve">рушения (разгерметизации)    </w:t>
              <w:br/>
              <w:t xml:space="preserve">трубопровода, запорной арма- </w:t>
              <w:br/>
              <w:t>туры, оборудования для запус-</w:t>
              <w:br/>
              <w:t xml:space="preserve">ка или приема внутритрубных  </w:t>
              <w:br/>
              <w:t>средств очистки и дефектоско-</w:t>
              <w:br/>
              <w:t xml:space="preserve">пии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Д 153-112-014-97,</w:t>
              <w:br/>
              <w:t>РД 153-39.2-076-01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вреждение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рушение исправного состоя- </w:t>
              <w:br/>
              <w:t>ния МНПП при сохранении рабо-</w:t>
              <w:br/>
              <w:t xml:space="preserve">тоспособности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Д 153-112-014-97,</w:t>
              <w:br/>
              <w:t>РД 153-39.2-076-01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цидент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вреждение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4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ария с       </w:t>
              <w:br/>
              <w:t xml:space="preserve">последствиями  </w:t>
              <w:br/>
              <w:t xml:space="preserve">I категории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 последствиям I категории   </w:t>
              <w:br/>
              <w:t>относятся аварии, приведшие к</w:t>
              <w:br/>
              <w:t xml:space="preserve">одному из следующих событий: </w:t>
              <w:br/>
              <w:t xml:space="preserve">смертельному(ым) случаям;    </w:t>
              <w:br/>
              <w:t xml:space="preserve">травмированию с потерей тру- </w:t>
              <w:br/>
              <w:t xml:space="preserve">доспособности или групповому </w:t>
              <w:br/>
              <w:t xml:space="preserve">травматизму; воспламенению   </w:t>
              <w:br/>
              <w:t xml:space="preserve">нефтепродукта или взрыву его </w:t>
              <w:br/>
              <w:t xml:space="preserve">паров; безвозвратным потерям </w:t>
              <w:br/>
              <w:t xml:space="preserve">нефтепродуктов в количестве  </w:t>
              <w:br/>
              <w:t xml:space="preserve">свыше или равном 100 тн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ария с       </w:t>
              <w:br/>
              <w:t xml:space="preserve">последствиями  </w:t>
              <w:br/>
              <w:t xml:space="preserve">II категории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 последствиям II категории  </w:t>
              <w:br/>
              <w:t>относятся аварии, приведшие к</w:t>
              <w:br/>
              <w:t xml:space="preserve">безвозвратным потерям нефте- </w:t>
              <w:br/>
              <w:t xml:space="preserve">продуктов в объеме свыше или </w:t>
              <w:br/>
              <w:t xml:space="preserve">равном 10 тн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         </w:t>
              <w:br/>
              <w:t xml:space="preserve">трубопровода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клонение геометрического   </w:t>
              <w:br/>
              <w:t>параметра, толщины стенки или</w:t>
              <w:br/>
              <w:t>показателя качества материала</w:t>
              <w:br/>
              <w:t>трубы (или сварного шва), вы-</w:t>
              <w:br/>
              <w:t xml:space="preserve">ходящее за рамки требований  </w:t>
              <w:br/>
              <w:t>действующих нормативных доку-</w:t>
              <w:br/>
              <w:t>ментов, возникающее при изго-</w:t>
              <w:br/>
              <w:t>товлении трубы, строительстве</w:t>
              <w:br/>
              <w:t>или эксплуатации нефтепродук-</w:t>
              <w:br/>
              <w:t xml:space="preserve">топровода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ный      </w:t>
              <w:br/>
              <w:t xml:space="preserve">участок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часток нефтепродуктопровода,</w:t>
              <w:br/>
              <w:t xml:space="preserve">содержащий дефекты (дефект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монт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лекс операций по восста- </w:t>
              <w:br/>
              <w:t xml:space="preserve">новлению исправности или ра- </w:t>
              <w:br/>
              <w:t xml:space="preserve">ботоспособности объекта и    </w:t>
              <w:br/>
              <w:t xml:space="preserve">восстановлению ресурсов объ- </w:t>
              <w:br/>
              <w:t xml:space="preserve">екта или их составных частей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8322-78*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арийный      </w:t>
              <w:br/>
              <w:t xml:space="preserve">ремонт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монт, обусловленный необхо-</w:t>
              <w:br/>
              <w:t xml:space="preserve">димостью ликвидации аварий и </w:t>
              <w:br/>
              <w:t xml:space="preserve">повреждений на трубопроводах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Д 153-39.4-041-99</w:t>
            </w:r>
          </w:p>
        </w:tc>
      </w:tr>
      <w:tr>
        <w:trPr>
          <w:trHeight w:val="8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тушка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ть трубы не более длины   </w:t>
              <w:br/>
              <w:t xml:space="preserve">заводской секции трубы, вва- </w:t>
              <w:br/>
              <w:t xml:space="preserve">риваемая в нефтепродуктопро- </w:t>
              <w:br/>
              <w:t xml:space="preserve">вод с помощью двух кольцевых </w:t>
              <w:br/>
              <w:t xml:space="preserve">стыков либо вырезаемая из    </w:t>
              <w:br/>
              <w:t xml:space="preserve">нефтепродуктопровода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резка        </w:t>
              <w:br/>
              <w:t>дефекта (врезка</w:t>
              <w:br/>
              <w:t xml:space="preserve">катушки)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даление дефектного участка  </w:t>
              <w:br/>
              <w:t xml:space="preserve">нефтепродуктопровода длиной  </w:t>
              <w:br/>
              <w:t>не более длины заводской сек-</w:t>
              <w:br/>
              <w:t>ции трубы и замена его катуш-</w:t>
              <w:br/>
              <w:t xml:space="preserve">кой, отвечающей требованиям  </w:t>
              <w:br/>
              <w:t xml:space="preserve">СНиП 2.05.06-85*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мена участк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мена дефектного участка    </w:t>
              <w:br/>
              <w:t xml:space="preserve">нефтепродуктопровода длиною  </w:t>
              <w:br/>
              <w:t xml:space="preserve">более длины заводской секции </w:t>
              <w:br/>
              <w:t xml:space="preserve">трубы на трубы, отвечающие   </w:t>
              <w:br/>
              <w:t xml:space="preserve">требованиям СНиП 2.05.06-85*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монтная      </w:t>
              <w:br/>
              <w:t xml:space="preserve">муфта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ноокружной накладной уси- </w:t>
              <w:br/>
              <w:t>лительный элемент, предназна-</w:t>
              <w:br/>
              <w:t xml:space="preserve">ченный для ремонта дефекта   </w:t>
              <w:br/>
              <w:t xml:space="preserve">трубы или сварного шва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9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ультивация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лекс работ, направленных </w:t>
              <w:br/>
              <w:t xml:space="preserve">на восстановление продуктив- </w:t>
              <w:br/>
              <w:t xml:space="preserve">ности и народнохозяйственной </w:t>
              <w:br/>
              <w:t>ценности нарушенных земель, а</w:t>
              <w:br/>
              <w:t xml:space="preserve">также на улучшение условий   </w:t>
              <w:br/>
              <w:t xml:space="preserve">окружающей среды в соответс- </w:t>
              <w:br/>
              <w:t xml:space="preserve">твии с интересами обществ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7.5.1.01-83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ий    </w:t>
              <w:br/>
              <w:t xml:space="preserve">коридор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истема параллельно проложен-</w:t>
              <w:br/>
              <w:t xml:space="preserve">ных трубопроводов по одной   </w:t>
              <w:br/>
              <w:t xml:space="preserve">трассе, предназначенных для  </w:t>
              <w:br/>
              <w:t>транспортирования нефти, неф-</w:t>
              <w:br/>
              <w:t>тепродуктов, в том числе сжи-</w:t>
              <w:br/>
              <w:t xml:space="preserve">женных углеводородных газов  </w:t>
              <w:br/>
              <w:t xml:space="preserve">или газа (газового конденса- </w:t>
              <w:br/>
              <w:t xml:space="preserve">та)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иП 2.05.06-85   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рбенты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идкие или твердые вещества, </w:t>
              <w:br/>
              <w:t>применяемые для поглощения из</w:t>
              <w:br/>
              <w:t xml:space="preserve">окружающей среды жидких, га- </w:t>
              <w:br/>
              <w:t xml:space="preserve">зообразных, парообразных или </w:t>
              <w:br/>
              <w:t>растворенных в воде продукт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асные        </w:t>
              <w:br/>
              <w:t xml:space="preserve">жидкости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фть, нефтепродукты, сжижен-</w:t>
              <w:br/>
              <w:t xml:space="preserve">ный газ, конденсат и жидкий  </w:t>
              <w:br/>
              <w:t xml:space="preserve">аммиак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Д 08-204-98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2. В настоящем руководящем документе использованы следующие сокращения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5"/>
      </w:tblGrid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энерго России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стерство энергетики Российской          </w:t>
              <w:br/>
              <w:t xml:space="preserve">Федерации                                   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ЧС России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стерство Российской Федерации по делам  </w:t>
              <w:br/>
              <w:t xml:space="preserve">гражданской обороны, чрезвычайным           </w:t>
              <w:br/>
              <w:t xml:space="preserve">ситуациям и ликвидации последствий          </w:t>
              <w:br/>
              <w:t xml:space="preserve">стихийных бедствий                    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ПС России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стерство путей сообщения Российской     </w:t>
              <w:br/>
              <w:t xml:space="preserve">Федерации                             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СБ России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едеральная служба безопасности Российской  </w:t>
              <w:br/>
              <w:t xml:space="preserve">Федерации                             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транс России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стерство транспорта Российской          </w:t>
              <w:br/>
              <w:t xml:space="preserve">Федерации                             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ВД России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стерство внутренних дел Российской      </w:t>
              <w:br/>
              <w:t xml:space="preserve">Федерации             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НПП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гистральный нефтепродуктопровод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ПП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фтепродуктопровод                   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П МНПП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водный переход магистрального            </w:t>
              <w:br/>
              <w:t xml:space="preserve">нефтепродуктопровода  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крытое акционерное общество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ОАО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изводственное отделение ОАО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Э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ужба эксплуатации                   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ПДС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нейно - производственная диспетчерская    </w:t>
              <w:br/>
              <w:t xml:space="preserve">станция               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П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вной пункт        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С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качивающая станция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П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ервуарный парк     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СМ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рюче - смазочные материалы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ТО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варотранспортный отдел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ДП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йонный диспетчерский пункт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ВП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орный аварийно - восстановительный пункт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П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арийно - восстановительный пункт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С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арийно - восстановительная служба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Б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арийно - восстановительная бригада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Р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арийно - восстановительный ремонт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ТР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водно - технические работы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ПЛА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овой план ликвидации возможных аварий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А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ан ликвидации возможных аварий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СД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ектно - сметная документация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З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новое заграждение   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НА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вижной насосный агрегат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СУ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фтесборное устройство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С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фтесборщик          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С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ое средство                  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УГПС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лавное управление Государственной          </w:t>
              <w:br/>
              <w:t xml:space="preserve">противопожарной службы МВД России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ВД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правление внутренних дел МВД России  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ИБДД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ударственная инспекция безопасности      </w:t>
              <w:br/>
              <w:t xml:space="preserve">дорожного движения    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ПС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рожно - патрульная служба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ИЛ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евая исследовательская лаборатория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ХР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енизированная охрана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С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храна окружающей среды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ЭН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нитарно - эпидемиологический надзор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ППС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ентральный пункт пожарной связи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ТС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териально - техническое снабжение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МИ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ства массовой информации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С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резвычайная ситуация 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жданская оборона   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ТД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тивно - техническая документация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перативная часть плана ликвидации возможных авар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агистральных нефтепродуктопровода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перативный типовой план ликвид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ых аварий на МНПП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В разделе приводится типовая форма оперативного плана ТПЛА на МНПП, по аналогии с которой составляется оперативный ПЛА для конкретных объектов МНПП, находящихся в ведении ПО ОАО, ОАО с учетом их специфических особенностей: структуры ОАО и его подразделений, технических характеристик и условий работы МНПП, технического уровня и структуры аварийно - восстановительной службы, геологических, гидрогеологических условий, времени года и других факторов, влияющих на выбор маршрута и времени доставки АВБ и ТС к месту аварии, количества разлившегося нефтепродукта и направления его растекания, других характеристик, влияющих на процесс ликвидации авар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иповая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лавный инженер ___________________ ПО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О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 ОАО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АО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ОПЕРАТИВНЫЙ ПЛАН ЛИКВИДАЦИИ АВАРИЙ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по ___________________ ЛПДС _________________ ПО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ЛПДС)      (наименование ПО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 ОАО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АО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┬────────────────────────┬────────────┬──────────────┬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мера по-│Мероприятия и порядок   │Лица, ответ-│Перечень и    │Действ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иций, ви-│действий по спасению    │ственные за │места нахожде-│пож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ы и спе- │людей, ликвидации ава-  │выполнение  │ния техничес- │ охран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фика    │рии, предотвращению заг-│мероприятий,│ких средств,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а воз-│рязнения окружающей     │исполнители │привлекаемых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новения│среды                   │            │для выполнения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арии    │                        │            │мероприятий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I. Участок МНПП _____________________ от _____ км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МНПП)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до ________ км (условно МНПП-I)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Линейная часть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Авария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трассе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ПП вбли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и насе-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ного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нкта,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мышлен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или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льскохо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яйствен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пред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ятий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Раз- │1. Сообщить об аварии: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по те-│а) оператору и руководс-│Линейный об-│Телефонная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у трубы  │тву ЛПДС, ПС, НП        │ходчик (пат-│связь, мобиль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     │                        │рульная     │ная радио-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                        │группа)     │связь, которой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ах      │б) дежурному диспетчеру │Линейный об-│оборудованы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льцевом│ПО ОАО                  │ходчик (пат-│автомобили,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про-  │                        │рульная     │диспетчерская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льном); │                        │группа),    │связь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ищи и   │                        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щины в │                        │ЛПДС, ПС, НП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новном  │в) руководству ПО ОАО,  │Диспетчер ПО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е   │диспетчеру ОАО          │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или │г) руководству ОАО, в   │Диспетчер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сварных │ОАО "АК "Транснефтепро- │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ах, соп-│дукт", ОАО "Телекомнеф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ождаю- │тепродукт"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еся раз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вом неф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Оповестить об аварии │Руководитель│Система опов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согласно схеме):       │ПО ОАО, ОАО │щения, дейс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) местные и территори- │или лицо,   │твующая н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льные органы власти и  │ответствен- │ЛПДС, городс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дзора (администрацию  │ное за ин-  │кая и местная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орода, района, села;   │формирование│телефонная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ЧС, Минприроды, Феде-  │            │связь, диспет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льной службы земельно-│            │черская связь,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о кадастра; Госгортех- │            │мобильная ра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дзора, ФСБ, СЭН Рос-  │            │диосвязь, к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ии, осуществляющих над-│            │торой оснащены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ор за МНПП, Федеральной│            │автомобили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нспекции труда Минтруда│            │ЛПДС, радиов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Ф, Минтранса РФ); также│            │щательная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емлевладельцев (аренда-│            │связь.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оров земли), организа- │            │Перед оповещ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, эксплуатирующие    │            │нием для прив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оммуникации техническо-│            │лечения вним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о коридора;            │            │ния к переда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) производственный пер-│            │ваемой инфо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онал МНПП и привлечен- │            │мации целес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х сторонних организа- │            │образно вклю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й. Предупредить жите- │            │чение электро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й населенных пунктов, │            │сирены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ходящихся в радиусе до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,5 км от места аварии,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через органы местной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ласти, МЧС о разливе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, возмож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х последствиях аварии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 мерах предосторожности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вплоть до возможной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эвакуации людей - при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льшой концентрации уг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водородов в воздухе,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пасности возникновения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 или взрыва)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Обозначить террито-  │Линейные об-│Сигнальные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ю, залитую нефтепро-  │ходчики,    │знаки и фона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уктом, сигнальными зна-│патрульная  │ри, предупре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ми (красными флажками)│группа      │дительные пл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 предупредительными    │            │каты, необх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лакатами, выставить    │            │димые инстру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сты.                  │            │менты, инвен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инять меры по отключе-│            │тарь, матери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ю электроснабжения,   │            │лы, средства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прету применения отк- │            │индивидуальной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ытого огня на объектах,│            │защиты и свя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огущих попасть в зону  │            │зи, переносной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вышенной загазованнос-│            │газоанализатор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и, запретить проезд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анспорта (в случае не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бходимости), поставив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б этом в известность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через диспетчера ПО ОАО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ОАО) соответствующие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труктуры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Локализовать аварий- │Диспетчер ПО│Автобусы на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й участок (одновремен-│ОАО, ОАО,   │шасси автом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 с оповещением об ава-│руководитель│биля высокой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):                   │АВБ, опера- │проходимости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остановить перекачку  │тор ЛПДС,   │(типа НЗАС или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поврежденному участку│ПС, НП      │др.);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убопровода (выполняет-│            │легковые авто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я немедленно по получе-│            │мобили типа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и информации об ава-  │            │УАЗ 31512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);                   │            │высокой прохо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перекрыть линейные    │            │димости;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движки, отсекающие    │            │автомобили т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врежденный участок    │            │па "Урал" вы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ассы:                 │            │сокой проход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крыть задвижку N ____ │            │мости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___ км (со стороны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иболее высокой отметки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отношению к месту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течки);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при возможности сбро- │Заместитель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ить давление через зад-│начальника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ижку N ______ и техно- │ЛПДС по тех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огию ПС (или попутную  │ническо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базу) в резервуар  │части, дис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N _______, после чего   │петчер ПО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крыть линейную задвиж-│ОАО, руково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у N ____ на ____ км (с │дитель АВБ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ругого конца аварийного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частка);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при возможности исклю-│Руководитель│Экскаваторы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чить (ограничить) выход │АВБ         │типа ЭО 3322А;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из повреж-│            │бульдозеры т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енного места путем на- │            │па ДЗ на базе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ожения на дефект вре-  │            │трактора высо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енных устройств (латок,│            │кой проходи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хомутов и т.п.);        │            │мости, авток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локализовать место вы-│Руководитель│раны, автом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хода нефтепродукта и пе-│АВБ         │били.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екрыть пути попадания  │            │Боновые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его в водоемы, ручьи и  │            │заграждения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еки (сделать обвалова- │            │(БЗ) в комп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е).                   │            │лекте с якоря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 случае попадания неф- │            │ми, буями,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продукта в водоемы    │            │сорбентом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малые реки, ручейки,   │            │(способ уста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зера) принять меры по  │            │новки согласно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его улавливанию. Улов-  │            │инструкции з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нный нефтепродукт соб-│            │водов - изг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ть нефтесборщиками с  │            │товителей,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воды или от-│            │места установ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чать насосами в смеси │            │ки с учетом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 водой в специальные   │            │конкретных ус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емкости на берегу для   │            │ловий); рези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следующей утилизации  │            │нотканевые р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зервуары и др.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емкости; рабо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ая шлюпк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Обеспечить устойчивую│Представи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вязь между местом ава- │тель ОА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, оператором ЛПДС,   │"Телекомнеф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испетчером ПО ОАО, ОАО │тепродукт"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в начальной стадии про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зводства работ)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Организовать сбор и  │Начальник   │Аварийная тех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ставку к месту аварии │(заместитель│ника ЛПДС (и,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ных бригад и тех- │начальника  │при необходи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ки (по заранее разра- │по техничес-│мости, привл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анному оптимальному  │кой части)  │каемые ТС др.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аршруту, учитывающему  │ЛПДС, АВП,  │ЛПДС, ОАВП или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ремя года и полевой се-│главный ме- │сторонних о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он для сельского хо-   │ханик, на-  │ганизаций), а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яйства, который прикла-│чальник СЭ  │также защитные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ывается к ПЛА), а в    │ПО ОАО, ОАО │и спасательные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лучае необходимости,   │            │средства сог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полнительных сил (др. │            │ласно действу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ПДС, ОАВП или сторонних│            │ющим НТД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й)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При наличии постра-  │Начальник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вших от аварии оказать│(замест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ервую (доврачебную) по-│начальника)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ощь, позвонить по теле-│ЛПДС, силы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фону _________ в ближай-│санитарных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шую поликлинику, вызвать│звеньев (с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корую медицинскую по-  │нитарного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ощь или организовать   │поста), вхо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тправку пострадавших в │дящих в фор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едицинское учреждение  │мирования по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, и бли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айших ле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бных заве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ний Минз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ава России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Организовать отбор   │Руководитель│Катера или ав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об на содержание неф- │работ (груп-│томобили,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продуктов в грунте и  │пы) по конт-│приспособления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е                    │ролю состоя-│для отбор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окружаю-│проб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ей среды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инженер 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колог ПО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АО, ОАО или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. назн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нное ли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о), лабо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нты хим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лиза ЛПДС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Вызвать представите-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й заинтересованных ор-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анизаций для присутс-  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ия при производстве   │аварии, наз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по ликвидации ава-│начаем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 и ее последствий    │приказом п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организаций, эксплуати-│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ующих коммуникации,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оходящие с МНПП в од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м техническом коридо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е, землевладельцев и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р.) (при необходимости)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0. Составить предвари-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льный план производс-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а работ по ликвидации 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и ее последствий 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1. Приступить к ликви- │Руководитель│Передвижной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            │работ по    │ремонтный п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│езд на шасси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автомобиля вы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кой проход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ости или ав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ийная техника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ПДС согласно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Д 153-39.4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002-96.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ри необходи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ости, привл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аемая техника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др. ЛПДС или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торонних о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ганизаций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указываются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еречень прив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екаемых тех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ических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 и на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енования о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ганизаций)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2. Приступить к ликви- │Руководитель│Передвижной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последствий аварии│работ (груп-│ремонтный п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огласно                │пы) по лик- │езд на шасси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Д 153-112-014-97:      │видации пос-│автомобиля вы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откачать нефтепродукт │ледствий    │сокой проход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з емкостей в отремонти-│аварии (на- │мости; экска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анный или другой па- │чальник     │ваторы типа ЭО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ллельно проложенный   │ЛПДС, руко- │3322А; бульдо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убопровод или вывезти │водитель АВБ│зеры типа ДЗ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тотранспортом;        │и др.)      │на базе трак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нанести сорбент на за-│            │тора Т-130;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азученный участок поч- │            │насосы типа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ы;                     │            │НЦС; ПНУ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собрать и утилизиро-  │            │100/200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сорбент и замазу-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ченную землю;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произвести рекультива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ю земли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3. Регулярно (через    │Ответстве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ждые 2 ч) регистриро- │ный за з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ход выполнения ра- │полнение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 в оперативном журна-│журнала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 ликвидации аварии по │(диспетчер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форме, приведенной в    │ПО ОАО, ОА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аблице 11, и доклады-  │или др. наз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в ОАО "АК "Транс-  │наченное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" согласно  │приказом л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Д 153-39.2-076-01      │цо)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Раз- │1. Осуществить действия,│См. п. п.   │См. п. п.     │Пожар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по те-│аналогичные указанным в │1 - 6 поз.  │1 - 6 поз. 1.1│автом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у трубы  │п. п. 1, 2 - 6 поз. 1.1.│1.1         │              │шины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     │Наряду с указанными в   │            │              │боевы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п. 2 поз. 1.1 органами  │            │              │расчето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ах      │власти и надзора извес- │            │              │пож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льцевом│тить об аварии местные  │            │              │коман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про-  │органы ГУГПС МВД РФ и   │            │              │напра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льном); │немедленно вызвать по-  │            │              │ляются к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ищи и   │жарные команды          │            │              │месту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щины в │                        │            │              │аварии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новном  │                        │            │              │Нача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е   │                        │            │              │ник к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или │                        │            │              │манд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сварных │                        │            │              │ВОХР с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ах, соп-│                        │            │              │общает 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ождаю- │                        │            │              │возник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еся воз-│                        │            │              │новен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анием  │                        │            │              │пожара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ше- │                        │            │              │действ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я неф- │                        │            │              │ет сог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                        │            │              │ласн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зры- │                        │            │              │опер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м его   │                        │            │              │тивном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в     │                        │            │              │плану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уш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Принять меры по защи-│Начальник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 производственного    │(замест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ерсонала и населения:  │начальника)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1. при наличии постра-│ЛПДС, на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вших от аварии оказать│чальник п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ервую (доврачебную) по-│жарной ох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ощь, позвонить по теле-│ны (части),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фону _________ в ближай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шую поликлинику, вызвать│тушения п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корую медицинскую по-  │жара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ощь или организовать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тправку пострадавших в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едицинское учреждение;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2. при необходимости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существить экстренную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эвакуацию их в безопас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ую зону (указать марш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ут вывоза людей в зави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имости от конкретных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й и обстоятельств)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Выставить посты для  │Начальник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крытия проходов и про-│(замест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ездов в зону пожара     │начальника)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на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льник п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арной ох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 (части),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ушения п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ара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Создать оперативный  │Начальник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штаб пожаротушения. Мес-│(замест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онахождение штаба обоз-│начальника)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чить: днем - красным  │ЛПДС, на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флагом с надписью       │чальник п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"штаб", ночью - красным │жарной ох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фонарем или другим све- │ны (части),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овым указателем красно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о цвета                │работ по ту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ению пожара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В соответствии с     │Начальник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онкретной обстановкой  │(замест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оставить оперативный   │начальника)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лан тушения пожара     │ЛПДС, на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льник п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арной ох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 (части),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ушения п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ара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Приступить к ликвида-│Руководитель│              │Руков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очага пожара (в со- │тушения по- │              │дител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тветствии с оперативным│жара        │              │туш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ланом тушения пожара)  │            │              │пожара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оот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етств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 обс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к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пре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яет н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бхо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мое к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ичеств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и сил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и прием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боев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ейс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вий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де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жива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стоя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ую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вязь с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ЦППС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зует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гла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яе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ейств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команд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 п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ечени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уте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асп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ост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гн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ох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анени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бъек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т из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ишн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азруш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ий, т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шению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Приступить к ликвида-│Руководитель│См. п. п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, обусловившей│работ по    │8 - 13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жар (взрыв), и ее пос-│ликвидации  │поз. 1.1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, выполняя дейс-│аварии, ру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ия аналогично указа-  │ководитель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ям п. п. 8 - 13       │работ (груп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з. 1.1                │пы) по лик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дации по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(п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ара, взры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), ответ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венный за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полнение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кументов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Тре- │1. Сообщить об аварии   │См. п. 1 по-│См. п. 1 поз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ны по   │должностным лицам, ука- │зиции 1.1   │ции 1.1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у трубы│занным в п. 1 позиции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в свар- │1.1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швах,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ищи и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. дефек-│2. Оповестить об аварии │Руководитель│Система опов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ы с пос- │местные органы власти и │ПО ОАО или  │щения, дейс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дствия- │надзора, заинтересован- │лицо, от-   │твующая в ПО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, не уг-│ные и иные организации, │ветственное │ОАО, городская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жающими │перечисленные в п. 2    │за информи- │и местная те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опас-  │поз. 1.1                │рование     │лефонная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и лю- │                        │            │связь, диспет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й, со-  │                        │            │черская связь,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дним    │                        │            │мобильная ра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муника-│                        │            │диосвязь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ям и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ъектам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отсутс-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вие боль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их разли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в, угро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ы возник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ения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жаров,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счастных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учаев и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.д.)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Обозначить террито-  │Линейные об-│Сигнальные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ю, залитую нефтепро-  │ходчики,    │знаки и фо-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уктом, сигнальными зна-│патрульная  │нарь, предуп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ми и предупредительны-│группа      │редительные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и плакатами, выставить │            │плакаты, необ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сты                   │            │ходимые инс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рументы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Локализовать аварий- │Диспетчер ПО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й участок действиями, │ОАО, опер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огичными указанным в│тор ЛПДС,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. 4 позиции 1.1        │ПС, НП, ру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водитель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Б (мастер,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женер)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Обеспечить устойчивую│Представи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вязь между местом ава- │тель ОА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, оператором ЛПДС,   │"Телекомнеф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С, диспетчером ПО ОАО, │тепродукт"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АО (в начальной стадии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а работ)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Направить к месту    │Начальник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аварийную бригаду│(замест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 необходимыми ТС (по   │начальника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ранее разработанному  │по техниче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птимальному маршруту,  │кой части)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читывающему время года │ЛПДС, на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 полевой сезон для     │чальник АВП,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ельского хозяйства)    │главный м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аник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АО, ОАО,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чальник СЭ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ОАО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Приступить к ликвида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            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, наз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чаем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казом п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Приступить к ликвида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последствий аварии  │работ (груп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аналогично п. 12       │пы) по лик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з. 1.1)               │видации по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Регулярно (через каж-│Ответстве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ые 2 часа) регистриро- │ный за з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ход выполнения ра- │полнение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 в оперативном журна-│журнала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 ликвидации аварии по │(диспетчер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форме, приведенной в    │ПО ОАО, ОА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аблице 11, и доклады-  │или др. наз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в ОАО "АК "Транс-  │наченное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"           │приказом л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о)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Авария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подвод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м пере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де через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__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наимено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__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е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__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ки, во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__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ема)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___ км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Поте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я герме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чности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водной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и ПП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ПП 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1.    │1. Сообщить об аварии:  │            │Телефонная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    │а) оператору ЛПДС, ПС,  │Линейный об-│связь, мобиль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руководству ЛПДС, ПС,   │ходчик, пат-│ная радио-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    │НП                      │рульная     │связь, диспет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в лет- │                        │группа      │черская связь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 период│б) дежурному диспетчеру │Линейный об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ОАО                  │ходчик, пат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льная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руппа, опе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тор ЛПДС,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, НП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) руководству ПО ОАО,  │Диспетчер ПО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испетчеру ОАО          │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) руководству ОАО, в   │Диспетчер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АО "АК "Транснефтепро- │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укт", в ОАО "Телеком-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"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Оповестить об аварии │Руководитель│Система опов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естные и территориаль- │ПО ОАО, ОАО │щения, дейс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е органы власти и над-│или лицо,   │твующая н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ора (администрацию го- │ответствен- │ЛПДС, городс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да, района, села; МЧС,│ное за ин-  │кая и местная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инприроды, Федеральной │формирование│телефонная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лужбы земельного ка-   │            │связь, диспет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стра, Госгортехнадзо- │            │черская связь,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, ФСБ, СЭН России,    │            │мобильная ра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существляющих надзор за│            │диосвязь, к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НПП, Федеральной инс-  │            │торой оснащены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екции труда Минтруда   │            │все автомобили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Ф, а также землевла-   │            │ЛПДС, радиов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ельцев (арендаторов    │            │щательная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емли), организации,    │            │связь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эксплуатирующие коммуни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ции технического кори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ра, органы контроля за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спользованием и охраной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ных объектов, органы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ыбоохраны (при аварии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переходах через рыбо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хозяйственные водоемы),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рриториальный орган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ого бассей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вого управления водных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утей и судоходства, ли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йный отдел государс-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енной речной судоход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й инспекции бассейнов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 диспетчера местного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ечного порта (при ава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 на переходах через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удоходные реки). В за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сти от структуры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повещения количество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заций может быть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ругим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Локализовать аварий- │Диспетчер ПО│Транспорт вы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й участок подводного  │ОАО, ОАО,   │сокой проход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ерехода:               │оператор    │мости (см. п.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остановить перекачку; │ЛПДС, ПС,   │4 поз. 1.1),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перекрыть береговые   │НП, линейные│плавсредства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движки на обеих нитках│обходчики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ерехода;               │(патрульная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убедиться в надежном  │группа), АВБ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крытии береговых зад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ижек (у клиновых задви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жек - по давлению в кор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усе задвижки при дрена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же (по показаниям мано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етра), у шиберных зад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ижек - по дренажной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убке);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приступить к выявлению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тказавшей нитки перехо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;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открыть задвижки на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справной нитке перехо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.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лее описывается поря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к действий по перекры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ию береговых (в случае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обходимости и линей-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х) задвижек на протя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жении всего участка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НПП, закрепленного за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ПДС (АВП), для каждого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П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Обеспечить устойчивую│Представи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вязь между местом ава- │тель ОА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, оператором ЛПДС,   │"Телекомнеф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испетчером ПО ОАО, ОАО │тепродукт"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Предупредить людей,  │Начальник   │Вертолеты, к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ходящихся в местах    │(заместитель│тера, рабочие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зможного их скопления │начальника) │шлюпки, авт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садовые участки, места │ЛПДС        │мобили, устное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ого отдыха, рыбной│            │оповещение по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овли и т.д.), попадаю- │            │громкоговоря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щих в зону загрязнения  │            │щей связи, ч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ми, устано-│            │рез посыльных,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ить при необходимости  │            │предупреди-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едупредительные плака-│            │тельные плак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ы, выставить посты     │            │ты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При наличии постра-  │Начальник   │То же, что в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вших оказать им первую│(заместитель│п. 7 позиции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доврачебную) помощь и  │начальника) │1.1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ействовать согласно    │ЛПДС, силы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казаниям п. 7 позиции  │санитарных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.1.                    │звеньев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и необходимости       │(сан. пост),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существить экстренную  │входящих в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эвакуацию лиц, попадаю- │формирования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щих в зону загрязнения  │ГО, и бли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ми         │жайших ле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бных заве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ний Минз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ава России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Оповестить руководс- │Диспетчер ПО│Рация, вспомо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о местного речного    │ОАО, ОАО    │гательные суда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рта, диспетчера участ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 водных путей (гидро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ооружений) государс-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енного бассейнового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правления водных путей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 судоходства о необхо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имости предупреждения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удов с целью исключения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хода их в зону загряз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ния нефтепродуктом (в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лучае аварии на перехо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х через судоходные ре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и) и выставлении пат-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ульных судов выше и ни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же аварийной зоны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Организовать сбор и 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ставку к месту аварии │ПО ОАО, ОАО,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ных бригад и тех- │начальник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ки (по заранее разра- │АВП, ЛПДС,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анному оптимальному 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аршруту, учитывающему  │работ (груп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ремя года и полевой    │пы) по под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езон для сельского     │готовке тех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хозяйства, который      │нических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икладывается к ПЛА);  │средств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судоходных реках -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лужбы ПТР ПО ОАО, ОАО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ли специализированных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й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Смонтировать и уста- │Начальник   │Боновые заг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вить плавучие боновые │АВП, началь-│раждения в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граждения (БЗ) в райо-│ник ЛПДС,   │комплекте с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 подводного перехода и│начальник   │якорями, буя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 заранее подготовленных│ПТР         │ми, сорбентом;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естах ниже по течению  │            │катера; раб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еки                    │            │чая шлюпка;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автокран; ав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омобиль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0. Осуществить отбор   │Руководитель│Катера или ав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об и выполнить анализ │работ (груп-│томобили,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ы, грунта и воздуха  │пы) по конт-│приспособление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лю состоя-│для отбор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окружаю-│проб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ей среды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инженер 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колог ПО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АО, ОАО или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. назн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нное ли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о), лабо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нты хим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лиза ЛПДС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1. Назначить лицо, от- │Лицо, назн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етственное за работу с │ченное при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ями средств │казом по ОАО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ой информации и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бщественных организаций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2. Вызвать на место   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представителей  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интересованных органи-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ций для присутствия   │аварии, наз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и производстве работ  │начаем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ликвидации аварии на │приказом п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П МНПП и ее последствий│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3. Составить план про-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зводства работ по лик-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идации аварии и ее пос-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            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4. Приступить к вытес- │Руководитель│Передвижной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нию нефтепродукта из  │работ по    │ремонтный п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убопровода закачкой   │ликвидации  │езд на шасси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ы с последующей пере-│аварии      │автомобиля вы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чей дефектного участка│            │сокой проход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убопровода в ОАО "Под-│            │мости или ав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спецтранснефтепро-   │            │рийная техника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укт" или другую специа-│            │ЛПДС согласно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изированную организацию│            │[20] и, при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подводно - техничес- │            │необходимости,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им работам для выполне-│            │привлекаемая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я ремонтно - восстано-│            │техника других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ительных работ         │            │ЛПДС или ст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онних орган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заций (указы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аются пере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ень привлек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емых техничес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их средств и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заций 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ладельцев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этих техничес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их средств)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5. Приступить к ликви- │Руководитель│ПНА-1, БЗ, НС,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последствий ава-  │ПО ОАО      │НСУ в комплек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:                    │Руководитель│те с резинот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монтаж технических    │работ по ло-│каневым резер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;                │кализации и │вуаром или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смыв нефтепродукта с  │сбору неф-  │баржей; авт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ерега;                 │тепродукта  │цистерны; ка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очистка территории;   │            │тера, экскав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устранение замазучен- │            │торы типа ЭО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сти и рекультивация   │            │3322А; бульдо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емель;                 │            │зеры типа ДЗ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ликвидация остатков   │            │на базе трак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на водной │            │тора Т-130,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;            │            │самосвалы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сбор, утилизация и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чистка загрязненных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м сорбен-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ов, адсорбентов, льда,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нега и т.д. и др. рабо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ы согласно действующей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нструкции по ликвидации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 и повреждений на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П МНПП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6. Регулярно (через    │Ответстве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ждые 2 часа) регистри-│ный за з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ать ход выполнения   │полнение до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в оперативном жур-│кументов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ле ликвидации аварии  │(диспетчер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см. таблицу 11) и док- │ПО ОАО, ОА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адывать в ОАО "АК      │или другое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"Транснефтепродукт"     │назнач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казом л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о)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в зим- │1 - 6. Выполнить мероп- │См. п. п.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 период│риятия, указанные в     │1 - 6 поз.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. п. 1 - 6 поз. 2.1.1а │2.1.1а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Организовать сбор и 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ставку к месту аварии │ПО ОАО, ОАО,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ных бригад и тех- │начальник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ки, служб ПТР ПО ОАО, │АВП, ЛПДС,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АО или специализирован-│службы ПТР,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х предприятий (при не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бходимости)            │работ (груп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) по под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товке тех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ческих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Организовать работы: │Руководитель│Ледобуры, м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1. По оконтурованию   │работ по    │топилы, спас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оны распространения вы-│ликвидации  │тельные жиле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шедших из трубопровода  │аварии, наз-│ты, пояса,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, опреде- │начаемый    │спецодежда,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нию толщины ледового  │приказом по │бахилы, сани,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крова на реке, а также│ОАО         │вешки, перед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корости движения неф-  │            │вижной мед-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продуктов подо льдом. │            │пункт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инять меры по предотв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щению понижения уровня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ы в реке в результате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егулировки сброса воды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з водохранилищ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2. Доставке техничес- │Руководитель│Бульдозеры,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их средств для устройс-│работ по    │автомобили вы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а "майн" в ледовом    │ликвидации  │сокой проход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крове в заранее опре- │аварии      │мости, мото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еленные места, благоп- │            │снегоочистит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ятные для удержания,  │            │ли, ледорезные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бора и выжигания неф-  │            │машины, бензо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продуктов (минимальная│            │пилы, лопаты,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корость реки, возмож-  │            │багры, указа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сть подхода к урезу,  │            │тельные знаки,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сположения техники на │            │электростан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ерегу и т.д.)          │            │ция, светиль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ики, пароге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ратор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3. Устройству "майн" в│Руководитель│Бульдозеры,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овом покрове реки с  │работ по    │автомобили вы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ой бонового заг-│ликвидации  │сокой проход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ждения из металличес- │аварии      │мости, ледо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их листов              │            │резные машины,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пилы, ло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аты, багры,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указательные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знаки, элект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останция,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етильники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Вызвать на место ава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 представителей заин-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ресованных организаций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ля присутствия при про-│аварии, наз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зводстве работ по лик- │начаем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идации аварии на ПП    │приказом п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НПП и ее последствий   │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0. После выполнения ра-│Руководитель│Бульдозеры,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 по определению зон  │работ по    │автомобили вы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спространения нефтеп- │ликвидации  │сокой проход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дуктов, скорости их   │аварии      │мости, ледо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вижения подо льдом сос-│            │резные машины,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авить план производства│            │бензопилы, ло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по ликвидации ава-│            │паты, багры,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 и ее последствий    │            │указательные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знаки, элект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останция,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етильники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1. Организовать уст-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йство "майн" по воз-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ожности ближе к границе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спространения нефтеп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дуктов по течению реки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2. Приступить к вытес- │Руководитель│Передвижной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нию нефтепродукта из  │работ по    │ремонтный п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убопровода закачкой   │ликвидации  │езд на шасси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ы с последующей пере-│аварии      │автомобиля вы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чей дефектного участка│            │сокой проход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убопровода в ОАО "Под-│            │мости или ав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спецтранснефтепро-   │            │рийная техника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укт" или другую специа-│            │ЛПДС согласно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изированную организацию│            │[20] и, при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подводно - техничес- │            │необходимости,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им работам для выполне-│            │привлекаемая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я ремонтно - восстано-│            │техника других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ительных работ         │            │ЛПДС или ст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онних орган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заций (указы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аются пере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ень привлек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емых техничес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их средств и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заций 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ладельцев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этих техничес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их средств)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3. При поступлении неф-│Руководитель│Нефтесборщики,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продуктов в первую    │работ по    │откачивающие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айну по ходу течения   │ликвидации  │средства, ав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еки организовать сбор  │аварии      │тоцистерны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х при помощи нефтесбор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щиков и вывоз, одновре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енно контролируя воз-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ожное поступление неф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продуктов в следующую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айну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4. Осуществлять посто- │Руководитель│Нефтесборщики,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янный контроль за движе-│работ по    │откачивающие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ем нефтепродуктов подо│ликвидации  │средства, ав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ьдом, сбор нефтепродук-│аварии      │тоцистерны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ов в майнах до полной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чистки, сбор остатков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орбентами и выжигание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5. Регулярно (через    │Ответстве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ждые 2 часа) регистри-│ный за з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ать ход выполнения   │полнение до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в оперативном жур-│кументов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ле ликвидации аварии  │(диспетчер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см. таблицу 11) и док- │ПО ОАО, ОА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адывать в ОАО "АК      │или другое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"Транснефтепродукт"     │назнач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казом л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о)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2.    │1. Осуществить действия,│См. п. п.   │См. п. п. 1 - │Пожар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горание│аналогичные указанным в │1 - 5, 7, 8 │5, 7, 8 поз.  │автом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ше- │п. п. 1 - 5, 7, 8 поз.  │поз. 2.1.1а │2.1.1а        │шины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я неф- │2.1.1а. Наряду с указан-│            │              │боевы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ными в п. 2.1.1а органа-│            │              │расчето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зрыв │ми власти и надзора опо-│            │              │пож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го паров │вестить местные органы  │            │              │коман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в лет- │ГУГПС МВД России и не-  │            │              │напра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 период│медленно вызвать пожар- │            │              │ляются к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е команды             │            │              │месту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Осуществить действия,│См. п. п.   │См. п. п.     │Руков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огичные указанным в │2 - 6 поз.  │2 - 6 поз. 1.2│дител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. п. 2 - 6 позиции 1.2 │1.2         │              │туш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соот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Приступить к ликвида-│См. п. п.   │См. п. п. 9 - │ветств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, обусловившей│9 - 16 поз. │16 поз. 2.1.1а│с обс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жар (взрыв), и ее пос-│2.1.1а      │              │новк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, выполняя дейс-│            │              │опре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ия аналогично указани-│            │              │ляет н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ям п. п. 9 - 16 поз.    │            │              │обхо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1.1а                  │            │              │мое к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ичеств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и сил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и прием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боев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ейс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вий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де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жива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стоя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ую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вязь с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ЦППС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зует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гла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яе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ейств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команд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 п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ечени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уте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асп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ост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гн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ох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анени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бъек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т из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ишн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азруш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ий, т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шению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в зим- │1. Осуществить действия,│См. п. п. 1,│См. п. п. 1, 2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 период│аналогичные указанным в │2 -  9 поз. │ - 9 поз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. п. 1 - 5, 8 поз.     │2.1.1а      │2.1.1а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1.1а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Осуществить действия,│См. п. п.   │См. п. п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огичные указанным в │2 - 6 поз.  │2 - 6 поз. 1.2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. п. 2 - 6 поз. 1.2    │1.2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Организовать сбор и 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ставку к месту аварии │ПО ОАО, ОАО,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ных бригад и тех- │начальник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ки, служб ПТР ПО ОАО, │АВП, ЛПДС,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АО или специализирован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х предприятий (при не-│работ (груп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бходимости)            │пы) по под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товке тех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ческих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Приступить к ликвида-│См. п. п.   │См. п. п. 9 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, вызвавшей   │9 - 16 поз. │16 поз. 2.1.1а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жар (взрыв), и ее пос-│2.1.1а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, выполняя дейс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ия аналогично указани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ям п. п. 9 - 16 поз.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1.1а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Авария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перехо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 МНПП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рез же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зную до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гу ___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 на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 км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авто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бильную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рогу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 на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 км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Раз- │1. Сообщить об аварии:  │            │Телефонная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стенки│а) оператору и руководс-│Линейные об-│связь; мобиль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и   │тву ЛПДС, ПС, НП        │ходчики     │ная радиос-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                        │(патрульная │вязь, диспет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ов, тре-│                        │группа)     │черская связь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ны и др.│б) дежурному диспетчеру │Линейные об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фекты,  │ПО ОАО                  │ходчики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провож- │                        │(патрульная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ющиеся  │                        │группа),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ом  │                        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                        │ЛПДС, ПС, НП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    │в) руководству ПО ОАО,  │Диспетчер ПО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испетчеру ОАО          │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) руководству ОАО, в   │Диспетчер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АО "АК "Транснефтепро- │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укт", ОАО "Телекомнеф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продукт"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Оповестить об аварии: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) местные и территори-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льные органы власти и  │ПО ОАО, ОА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дзора (администрацию  │или лицо,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орода, района, села;   │ответстве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ЧС, Федеральной службы │ное за ин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емельного кадастра;    │формирование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осгортехнадзора, ФСБ,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ЭН России, осуществляю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щие надзор за МНПП, Фе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еральной инспекции тру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 Минтруда РФ), а также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емлевладельцев (аренда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оров земли), организа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, эксплуатирующие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оммуникации одного с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НПП технического кори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ра, ГИБДД и отделение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зации по эксплуа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ации автодорог (при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на переходе через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томобильную дорогу)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ли отделение МПС Рос-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ии, если авария прои-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ошла на переходе через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железную дорогу, находя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щуюся в его ведении;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) производственный пер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онал объекта МНПП, дру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их предприятий и жите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й населенных пунктов,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ходящихся в радиусе до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,5 км (при разливах,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грожающих пожарами,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ами)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Обозначить террито-  │Линейные об-│Сигнальные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ю, залитую нефтепро-  │ходчики,    │знаки, предуп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уктом, сигнальными зна-│патрульная  │редительные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ми и предупредительны-│группа, АВБ │плакаты, необ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и плакатами, выставить │            │ходимые инс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сты                   │            │трументы, ин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ентарь, мат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иалы, средс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ва индивиду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альной защиты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и связи, пер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сной газоа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ализатор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Локализовать аварий- │Диспетчер ПО│Автотранспорт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й участок перехода    │ОАО, ОАО,   │согласно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НПП через железные и   │оператор    │РД 153-39.4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томобильные дороги    │ЛПДС, ПС,   │002-96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остановка перекачки и  │НП, руков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ерекрытие задвижек, от-│дитель АВБ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екающих аварийный учас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ок, с учетом профиля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ассы)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Обеспечить устойчивую│Представи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вязь между местом ава- │тель ОА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, оператором ЛПДС,   │"Телекомнеф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С, НП, диспетчером ПО  │тепродукт"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АО, ОАО (в начальной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тадии производства ра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)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Остановить движение  │Диспетчер ПО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шоссе или железной   │ОАО (ОАО) с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роге (на основе дейс- │диспетчером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ующего соглашения с   │железной до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ладельцами дорог), если│роги или уп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это необходимо          │равления п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ксплуатации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тодорог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Организовать сбор и  │Начальник   │Аварийная тех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ставку к месту аварии │(заместитель│ника ЛПДС (и,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ных бригад (по за-│начальника  │при необходи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нее разработанному оп-│по техничес-│мости, привл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имальному маршруту,    │кой части)  │каемые ТС др.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читывающему время года │ЛПДС, АВП,  │ЛПДС, ОАВП или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 полевой сезон для     │главный ме- │сторонних о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ельского хозяйства), в │ханик, на-  │ганизаций), а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лучае необходимости -  │чальник СЭ  │также защитные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полнительных сил (дру-│ПО ОАО, ОАО │и спасательные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их ЛПДС, ОАВП или сто- │            │средства сог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нних организаций)     │            │ласно действу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ющим НТД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Принять меры по защи-│Начальник   │Защитные и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 людей, оказавшихся в │(заместитель│спасательные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оне аварии на переходах│начальника) │средства, сп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через транспортные ма-  │ЛПДС, силы  │цодежда сог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истрали (пешеходов, ав-│санитарных  │ласно действу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омобилистов и т.д.).   │звеньев (са-│ющим ГОС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и наличии пострадавших│нита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казать им первую (дов- │пост ЛПДС),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чебную) помощь, позво-│входящих в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ть по телефону _______│формирования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 ближайшую поликлинику,│ГО, и бли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ызвать скорую медицинс-│жайших ле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ую помощь или организо-│чебных заве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отправку пострадав-│дений Минз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ших в медицинское учреж-│драва России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ение, при необходимости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большой концентрации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глеводородов в воздухе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 т.д.) организовать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ывоз лиц, оказавшихся в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ной зоне (пассажи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, пешеходов), в безо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асное место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Вызвать представите-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й заинтересованных ор-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анизаций для присутс-  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ия при производстве   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по ликвидации ава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 и ее последствий -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и необходимости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0. Составить предвари-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льный план производс-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а работ по ликвидации 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и ее последствий 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1. Приступить к ликви- │Руководитель│Передвижной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            │работ по    │ремонтный п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│езд на шасси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, на- │автомобиля вы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льник     │сокой проход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руко- │мости или ав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итель АВБ│рийная техника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ПДС согласно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Д 153-39.4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002-96 и, при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обходимости,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ривлекаемая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ка др.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ПДС или ст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онних орган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заций (указы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аются пере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ень и наиме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вания орга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изаций - вл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дельцев прив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екаемых тех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ических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)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2. Приступить к ликви-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последствий аварии│работ (груп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аналогично указаниям   │пы) по лик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. 12 поз. 1.1)         │видации по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(н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льник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рук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итель АВБ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р.)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3. Регулярно (через    │Ответстве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ждые 2 часа) регистри-│ный за з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ать ход выполнения   │полнение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в оперативном жур-│журнала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ле ликвидации аварии  │(диспетчер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см. таблицу 11) и док- │ПО ОАО, ОА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адывать в ОАО "АК      │или др. наз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"Транснефтепродукт"     │наченное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казом л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о)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 Раз- │1. Осуществить действия,│См. п. п. 1,│См. п. п. 1, 2│Пожар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стенки│аналогичные указанным в │2 - 8 поз.  │-  8 поз. 3.1 │автом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и   │п. п. 1, 2 - 8 поз. 3.1.│3.1         │              │шины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Наряду с указанными в п.│            │              │боевы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ов, тре-│2 органами власти и над-│            │              │расчето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ны и    │зора оповестить местные │            │              │пож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угие де-│органы ГУГПС МВД России │            │              │коман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кты,    │и немедленно вызвать по-│            │              │напра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провож- │жарные команды          │            │              │ляются к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ющиеся  │                        │            │              │месту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горани-│                        │            │              │аварии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м разлив-│                        │            │              │Руков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гося    │                        │            │              │дител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                        │            │              │туш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или │                        │            │              │пожара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рывом   │                        │            │              │соот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го паров │                        │            │              │ветств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с обс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Осуществить действия,│Начальник   │              │новк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огичные указанным в │(заместитель│              │опре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. п. 2 - 6 поз. 1.2    │начальника) │              │ляет н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на-   │              │обхо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льник по- │              │мое к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арной охра-│              │личеств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 (части)  │              │средст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и сил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Приступить к ликвида-│См. п. п.   │См. п. п. 9 - │способ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, обусловившей│9 - 13 поз. │13 поз. 3.1   │и прием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жар (взрыв), действуя │3.1         │              │боев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огично указаниям п. │            │              │дейс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. 9 - 13 поз. 3.1      │            │              │твий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де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жива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стоя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ую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вязь с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ЦППС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зует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гла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яе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ейств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команд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 п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ечени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уте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асп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ост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гн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ох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анени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бъек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т из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ишн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азруш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ий, т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шению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Авария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участке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нейной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и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ПП, за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дящего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терри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ию ПС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НП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 Раз- │1. Сообщить об аварии:  │            │Система опов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стенки│а) руководству ЛПДС, ПС,│Первый обна-│щения, дейс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на  │НП                      │руживший    │твующая н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нейной  │                        │аварию      │ЛПДС, ПС, НП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и     │б) дежурному диспетчеру │Дежурный    │(см. п. 1 поз.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ПП, тре-│ПО ОАО                  │оператор    │1.1)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ны по   │в) руководству ПО ОАО,  │Диспетчер ПО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у трубы│диспетчеру ОАО          │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     │г) руководству ОАО, в   │Диспетчер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ОАО "АК "Транснефтепро- │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ах, об- │дукт", ОАО "Телекомнеф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ование │тепродукт"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ища в   │д) местным органам влас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новном  │ти и надзора согласно п.│ПО ОАО (ОАО)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е   │2а поз. 1.1 (за исключе-│или лицо от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и   │нием землевладельцев)  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. дефек-│                        │за информи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ы, сопро-│                        │рование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ждающие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я разли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м неф-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Выставить посты и    │Заместитель │Предупреди-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едупредительные знаки │начальника  │тельные плак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 места аварии и принять│по техничес-│ты, знаки, н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еры по предотвращению  │кой части   │обходимые инс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стекания нефтепродук- │ЛПДС        │трументы, ин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а, попадания по кабель-│            │вентарь, мат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м и другим каналам в  │            │риалы, средс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дания, объекты ЛПДС,   │            │тва индивиду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С, НП                  │            │альной защиты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и связи, пер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сной газо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атор н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ходятся в п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ещении (опе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аторной, на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сной и др.)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Локализовать аварий- │Диспетчер ПО│Автотранспорт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й участок:            │ОАО, ОАО,   │согласно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остановить перекачку; │оператор    │РД 153-39.4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перекрыть задвижки,   │ЛПДС, ПС,   │002-96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тсекающие аварийный    │НП, руков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часток МНПП (описывает-│дитель АВБ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я порядок перекрытия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движек, отсекающих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ный участок, ана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огично п. 4 поз. 1.1)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Обесточить все объек-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ы в загазованной зоне, │электромо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тключить телефонную    │тер, свя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вязь, запретить проезд │зист, мех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анспорта, огневые ра- │ник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ы, работу механизмов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всей территории ЛПДС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Вывести из опасной   │Начальник   │Противогазы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оны людей, на которых  │(заместитель│находятся в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 возложены обязанности│начальника) │помещении оп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ЛА, и принять срочные  │ЛПДС, силы  │раторной,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еры по спасению постра-│санитарных  │средства пож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вших, при необходимос-│звеньев,    │ротушения - на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и вызвать скорую по-   │входящих в  │щите у здания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ощь, позвонить в бли-  │формирования│(операторной,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жайшую поликлинику по   │ГО, и бли-  │насосной и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лефону _________. Всем│жайших уч-  │др.)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ицам, занятым спасением│реждени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юдей, надеть противога-│Минздрава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ы                      │Росс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Составить план произ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ства работ по ликви-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 и ее пос-  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            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Приступить к ликвида-│Руководитель│Передвижной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             │работ по    │ремонтный п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│езд на шасси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автомобиля вы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кой проход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ости или ав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ийная техника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гласно РД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153-39.4Р-002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96. При необ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ходимости,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ривлекаемая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ка др.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ПДС или ст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онних орган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заций (указы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аются наиме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вание и пе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ечень привл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аемой техни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и)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Приступить к ликвида-│Руководитель│Передвижной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последствий аварии  │работ (груп-│ремонтный п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огласно п. 12 поз. 1.1 │пы) по лик- │езд; экскава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, кроме того:          │видации пос-│торы типа ЭО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чистить от попавшего   │ледствий    │3322А; бульдо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все объек-│аварии (на- │зеры типа ДЗ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ы ЛПДС, проконтролиро- │чальник     │на базе трак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отсутствие загазо- │ЛПДС, руко- │тора Т-130;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нности                │водитель    │насосы типа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Р, др.)   │НЦС; ПНУ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100/200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Регулярно (через каж-│Ответстве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ые 2 часа) регистриро- │ный за з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ход выполнения ра- │полнение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 в оперативном журна-│журнала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 ликвидации аварии по │(диспетчер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ленной форме (см.│ПО ОАО, ОА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аблицу 11) и доклады-  │или другое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в ОАО "АК "Транс-  │назнач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"           │приказом л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о)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 Раз- │1. Осуществить действия,│См. п. п.   │См. п. п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стенки│аналогичные указанным в │1 - 5 поз.  │1 - 5 поз. 4.1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на  │п. п. 1, 2 - 5 поз. 4.1.│4.1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нейной  │Наряду с указанными в п.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и     │2 поз. 4.1 органами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ПП, тре-│власти и надзора оповес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ны по   │тить местные органы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у трубы│ГУГПС МВД России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ах, об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ование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ища в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новном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е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и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. дефек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ы, сопро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ждающие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я возго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нием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ше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я неф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зры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м его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в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Вызвать станционную  │Начальник   │Защитные и    │Пожар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ую команду и дейс-│(заместитель│спасательные  │автом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овать вместе с ней в  │начальника) │средства, спе-│шины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оответствии с оператив-│ЛПДС, на-   │цодежда сог-  │боевы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м планом тушения пожа-│чальник по- │ласно действу-│расчето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                      │жарной охра-│ющим ГОСТ     │пож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 (части), │              │коман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│              │прист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ушения по- │              │пают 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ара        │              │пен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атаке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ача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ик к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манд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ОХР с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бщает 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ник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ен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ейств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ет сог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асн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пер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ивном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лану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уш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уков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ител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уш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оот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етств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 обс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к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пре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яет н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бхо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мое к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ичеств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и сил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и прием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боев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ейс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вий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де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жива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стоя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ую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вязь с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ЦППС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зует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гла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яе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ейств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команд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 п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ечени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уте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асп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ост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гн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ох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анени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бъек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т из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ишн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азруш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ий, т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шению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Приступить к ликвида-│См. п. п.   │См. п. п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, обусловившей│6 - 9 поз.  │6 - 9 поз. 4.1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жар (взрыв), и ее пос-│4.1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, действуя ана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огично указаниям п. п.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 - 9 поз. 4.1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Повреж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ние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кладки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нейной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бере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вой зад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жки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Разлив │1. Сообщить об аварии: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а) оператору и руководс-│Линейные об-│То же, что в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    │тву ЛПДС, ПС, НП        │ходчики,    │п. п. 1, 2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трульная  │поз. 1.1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руппа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) дежурному диспетчеру │Линейные об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ОАО                  │ходчики,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трульная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руппа, опе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тор ЛПДС,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, НП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) руководству ПО ОАО,  │Диспетчер ПО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ежурному диспетчеру    │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АО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) руководству ОАО, в   │Диспетчер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АО "АК "Транснефтепро- │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укт", ОАО "Телекомнеф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продукт"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) местным органам влас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и и надзора (согласно  │ПО ОАО, ОА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. 2 поз. 1.1 и схеме   │или лицо,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повещения)             │ответстве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е за ин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рмирование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Выставить предупреди-│Линейные об-│То же, что в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льные знаки           │ходчики,    │п. 3 поз. 1.1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трульная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руппа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Локализовать аварий-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й участок (остановка  │работ (груп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ерекачки и перекрытие  │пы) по лок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движек, отсекающих    │лизации и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ный участок). Иск-│сбору раз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ючить (ограничить) вы- │лившегося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ход нефтепродукта. Ука- │нефтепродук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ываются последователь- │та (диспет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сть закрытия и номера │чер ПО ОАО;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инейных, а на водных   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ереходах - линейных и  │ЛПДС, ПС,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ереговых задвижек      │НП, руков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тель АВБ)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Обеспечить устойчивую│Представи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вязь между местом ава- │тель ОА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, оператором ЛПДС,   │"Телекомнеф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С, диспетчером ПО ОАО, │тепродукт"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АО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Организовать сбор и  │Начальник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ставку к месту аварии │ЛПДС, АВП,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ных бригад и тех- │главный м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ки по заранее разрабо-│ханик, н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анному оптимальному    │чальник СЭ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аршруту, учитывающему  │ПО ОАО, ОА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ремя года и полевой се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он для сельского хо-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яйства, который прикла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ывается к ПЛА, а в слу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чае необходимости, до-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лнительных сил (других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ПДС, ОАВП или сторонних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заций)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При наличии постра-  │Те же, что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вших от аварии оказать│для позиции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ервую (доврачебную) по-│1.1 (п. 7)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ощь, позвонить по теле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фону _________ в ближай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шую поликлинику, вызвать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корую медицинскую по-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ощь или организовать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тправку пострадавших в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едицинское учреждение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Вызвать на место ава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 представителя заин-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ресованных организаций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ля присутствия при про-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зводстве работ по лик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идации аварии на ПП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НПП и ее последствий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при необходимости)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Составить план произ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ства работ по ликви-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 и ее пос-  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            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Приступить к ликвида-│Руководитель│Ремонтный п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             │работ по    │езд на шасси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│автомобиля вы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сокой проход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ости или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0. Приступить к ликви- │Руководитель│аварийная тех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последствий аварии│работ (груп-│ника ЛПДС сог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аналогично указаниям   │пы) по лик- │ласно РД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. 12 поз. 1.1)         │видации пос-│153-39.4Р-002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│-96 и, при н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(на- │обходимости,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льник     │привлекаемая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руко- │техника др.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итель АВБ│ЛПДС или ст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р.)    │ронних органи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заций (указы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ается пере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ень привлек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емых техничес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их средств и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заций)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1. Регулярно (через    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ждые 2 часа) регистри-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ать ход выполнения   │за заполн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в оперативном жур-│ние журнала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ле ликвидации аварии  │(диспетчер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см. таблицу 11) и док- │ПО ОАО, ОА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адывать в ОАО "АК      │или др. наз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"Транснефтепродукт"     │наченное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казом л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о)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Возго- │1. Осуществить действия,│См. п. п.   │См. п. п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ние раз-│аналогичные указанным в │1 - 6 поз.  │1 - 6 поз. 5а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вшегося │п. п. 1, 2 - 6 поз. 5а. │5а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Наряду с указанными в п.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или │1 поз. 5а органами влас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рыв его │ти и надзора оповестить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в     │местные органы ГУГПС МВД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ссии и немедленно выз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пожарные команды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Действовать аналогич-│См. п. п.   │См. п. п.     │То же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 указаниям п. п. 2 - 6│2 - 6 пози- │2 - 6 поз. 1.2│что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з. 1.2                │ции 1.2     │              │п. 2 - 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з. 1.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Приступить к ликвида-│См. п. п.   │См. п. п. 7 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, обусловившей│7 - 12 поз. │12 поз. 5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жар (взрыв), и ее пос-│5а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, выполняя дейс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ия аналогично указан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м в п. п. 7 - 12 поз.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а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6. Резервуарный парк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 Течь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корпусе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, дефор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ция кор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са 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квозные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щины и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розион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пора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ния в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новном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е и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ни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ях стенок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днища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, гофры,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обления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т.п.)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1.    │1. Немедленно сообщить  │Первый обна-│Противогазы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    │дежурному оператору и   │руживший пе-│находятся в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руководству ЛПДС, ПС, НП│релив       │операторной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Сообщить об аварии   │Дежурный    │См. п. 1 поз.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см. п. 1 поз. 4.1)     │оператор    │4.1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Остановить перекачку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 предыдущей ПС, если   │оператор,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т угрозы попадания па-│дежурный 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 нефтепродукта в пе- │шинист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екачивающую насосную и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бъекты энергоснабжения,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аксимально откачать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 из резерву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ра, остановить перекач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у на ПС, выполнить не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бходимые переключения: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ткрыть задвижки N ___,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крыть задвижки N ____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Проверить положение  │Дежурный 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хлопушки в каре РП      │шинист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Обесточить станцию  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лностью; прекратить   │электромо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гневые работы, работу  │тер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еханизмов и проезд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анспорта по всей тер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тории ПС, НП, отклю-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чить телефонную связь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Выставить посты и ус-│Заместитель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ановить предупреждающие│начальника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лакаты вокруг РП       │ЛПДС по тех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ческо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и, н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льник к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нды ВОХР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Приступить к откачке │Начальник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из каре   │ЛПДС, ПС,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езервуара и зачистке   │НП, замест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его от остатков нефтеп- │тель началь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дукта                 │ника ЛПДС по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й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и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Принять комиссионные │Комиссия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ешения о дальнейших ме-│(председ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х                     │тель - глав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й инже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р ________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ОАО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Приступить к выполне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ю принятых решений по │работ (груп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аварии       │пы) по лик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дации ав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, АВБ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0. Приступить к ликви-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последствий аварии│работ (груп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) по лик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дации по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1. Регулярно регистри- 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ать ход выполнения  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в оперативном жур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ле ликвидации аварии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МНПП (по форме, при-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еденной в таблице 11)  │риях и ход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х ликвид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2.    │1. Немедленно оповестить│Первый обна-│Противогазы   │Боев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горание│об аварии должностные   │руживший по-│находятся в   │расч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зрыв)   │лица согласно п. п. 1,  │жар, опера- │операторной   │пож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ше- │2 поз. 6.1.1            │тор         │Пожарный ин-  │коман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я неф- │2. Вызвать пожарную ко- │Первый обна-│вентарь нахо- │приводи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манду                   │руживший по-│дится на щитах│пожар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ар, опера- │обвалования   │автом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р         │резервуаров   │шины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Информировать началь-│Старший     │              │готов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ка пожарной охраны о: │оператор    │              │ность 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пострадавших;         │            │              │пен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возможности взрыва и  │            │              │атаке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следствиях;           │            │              │обесп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принятых мерах по лик-│            │              │чива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идации аварии          │            │              │пресе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ние п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Осуществить действия,│См. п. п.   │              │те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казанные в п. п. 3 - 6 │3 - 6 поз.  │              │расп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з. 6.1.1              │6.1.1       │              │рост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гня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осед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бъекты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ача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ик к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манд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ОХР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уп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еждае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управ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ие пр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иво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жар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лужб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о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МВД Р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ии п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елефону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01 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ник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ен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итуац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Включить пожарные на-│Машинист,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осы водонасосной 2-го  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дъема                 │пенной н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ной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Открыть задвижки на  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енопроводе резервуара  │пенной н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если не открылись авто-│сосной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атически)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Подать воду на ороше-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е стенок и крыши нахо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ящихся рядом резервуа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Известить обслуживаю-│Оператор,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щий персонал на террито-│начальник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 резервуарного парка │(замест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б опасности производи- │начальника)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ых работ в загазованной│ЛПДС, ПС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оне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Вызвать руководство  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ПДС, ПС, аварийную бри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аду, а также станцию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корой помощи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0. Принять комиссионное│Комиссия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ешение о производстве  │(председ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следующих технологи-  │тель - глав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ческих операций по лока-│ный инже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изации горящего нефтеп-│нер ________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дукта                 │ПО ОАО)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1. Принять по согласо- │Начальник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нию с руководителем   │(замест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ушения пожара решение  │начальника)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откачке нефтепродукта│ЛПДС, рук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з резервуара           │водитель ту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ения пожара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2. Ликвидировать пос- 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я аварии (пожара,│работ (груп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а)                 │пы) по лик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дации по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 Заго-│1. Вызвать станционную  │            │Пожарный ин-  │Боев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ние неф-│пожарную команду и сооб-│            │вентарь на щи-│расч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щить:                   │            │тах обвалова- │пож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одном из│- дежурному оператору,  │Первый уви- │ния резервуа- │коман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- │дежурному машинисту     │девший пожар│ров           │обесп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 парка │- диспетчеру ПО ОАО     │            │              │чит пр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руководству ЛПДС, ПС, │Дежурный    │              │сеч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П, диспетчеру ОАО      │оператор    │              │путе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руководству ОАО       │Диспетчер ПО│              │расп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АО         │              │рост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в ОАО "АК "Транснеф-  │Диспетчер   │              │н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продукт"              │ОАО         │              │огня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осед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бъек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Оповестить об аварии │Руководитель│Система опов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естные органы власти и │ПО ОАО, ОАО │щения, дейс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дзора (согласно схеме │или лица, их│твующая на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повещения)             │замещающие  │ЛПДС, городс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ая и местная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лефонная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язь, диспет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ерская связь,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обильная ра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диосвязь, ко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орой оснащены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автомобили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радиов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щательная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вязь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При загорании дыха-  │Диспетчер ПО│Брезент, угле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льного клапана принять│ОАО, ОАО,   │кислотный ог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еры по недопущению сни-│начальник   │нетушитель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жения уровня нефтепро-  │караула к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укта в резервуаре (отк-│манды ВОХР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ючить резервуар от тех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логического процесса,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и необходимости оста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вить перекачку по неф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продуктопроводу) и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иступить к тушению по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жара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и загорании нефтепро- │Главный и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укта внутри резервуара │женер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инять меры по макси-  │ОАО, началь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альной откачке нефтеп- │ник ЛПДС,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дукта из горящего ре- │ПС, НП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ервуара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Включить пожарный на-│Механик     │              │Боев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ос в пожводонасосной и │ЛПДС, ПС, НП│              │расч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инять меры по пополне-│            │              │пож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ю противопожарного за-│            │              │коман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аса воды, а также меры │            │              │сбивае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орошению стенок горя-│            │              │пламя с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щего и соседних резер-  │            │              │резер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уаров                  │            │              │вуара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уши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Эвакуировать персо- 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л, находящийся в зда- │электромаш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ях и сооружениях, рас-│нист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ложенных вблизи резер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уарного парка по рель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ефу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Выставить посты со   │Начальник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тороны населенного     │ЛПДС, ПС,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ункта                  │НП, замест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ль началь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ка по тех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ческо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и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Вызвать скорую меди- │Начальник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нскую помощь          │ЛПДС, ПС, НП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Принять решения о    │Комиссия,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 последующих│председа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их операций│- главный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уменьшению количества│инженер ПО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орящего продукта в ре- │ОАО, ОА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ервуаре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Составить план произ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ства работ по ликви-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 и ее пос-  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            │аварий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0. Приступить к ликви- │Руководитель│Аварийная тех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            │работ по    │ника ЛПДС сог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│ласно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РД 153-39.4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002-96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1. Организовать ликви-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ю последствий аварии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ледствий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(н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льник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рук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итель АВБ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ругое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знач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цо)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2. Регулярно регистри- 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ать ход выполнения  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в оперативном жур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ле ликвидации аварии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МНПП (по форме, при-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еденной в таблице 11)  │риях и ход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полнения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по их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3. Нару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ние гер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чности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опро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а при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мно -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аточ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линии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ра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______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3.1.    │Действия персонала ана- │См. п. п.   │См. п. п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    │логичны указанным в п.  │1 - 11 поз. │1 - 11 поз.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п. 1 - 11 поз. 6.1.1    │6.1.1       │6.1.1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3.2.    │Действия персонала ана- │См. п. п.   │См. п. п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горание│логичны указанным в п.  │1 - 12 поз. │1 - 12 поз.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зрыв)   │п. 1 - 12 поз. 6.1.2    │6.1.2       │6.1.2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ше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я неф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4. Нару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ние гер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чности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емно 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аточ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задви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к  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_______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ра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_______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лопнул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пус,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било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кладку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саль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) 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4.1.    │Действия персонала ана- │См. п. п.   │См. п. п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    │логичны указанным в п.  │1 - 11 поз. │1 - 11 поз.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п. 1 - 11 поз. 6.1.1    │6.1.1       │6.1.1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4.2.    │Действия персонала ана- │См. п. п.   │См. п. п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горание│логичны указанным в п.  │1 - 12 поз. │1 - 12 поз.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зрыв)   │п. 1 - 12 поз. 6.1.2    │6.1.2       │6.1.2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ше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я неф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5. Пере-│1 - 6. Действия персона-│См. п. п.   │См. п. п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в неф-  │ла аналогичны указанным │1 - 6 поз.  │1 - 6 поз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в п. п. 1 - 6 поз. 6.1.1│6.1.1       │6.1.1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резерву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е  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_______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Составить план произ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ства работ по ликви-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 и ее пос-  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            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Приступить к ликвида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            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Организовать ликвида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ю последствий аварии  │работ (груп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) по лик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дации по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(н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льник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рук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итель АВБ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ли др.)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0. Регулярно регистри- 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ать ход выполнения  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в оперативном жур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ле ликвидации аварии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МНПП (по форме, при-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еденной в таблице 11)  │риях и ход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полнения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по их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7. Насосная МНПП ______________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1. Ин-  │1. Остановить все рабо- │Дежурный 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нсивное │тающие агрегаты         │шинист, д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ступле- │                        │журный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неф-  │                        │электромо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- │                        │тер по ре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 в лот-│                        │монту и об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 и за-  │                        │луживанию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пление  │                        │электрооб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а на-  │                        │рудования,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ной    │                       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-за пов-│                        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ждения  ├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емной  │2. Остановить перекачку │Диспетчер ПО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ыкидной)│по МНПП                 │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движки,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тного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апана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пробоя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ланцевых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ний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насосе,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тном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апане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зад-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жке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Закрыть задвижки, от-│Дежурный    │Противогазы в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екающие насосную по    │оператор,   │операторной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иемной и выкидной ли-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ям, приемные и выкид- │электромо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е задвижки насосных   │тер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грегатов, задвижки на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инии разгрузки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Полностью обесточить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сосную, снять напряже-│электромо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е со щита управления  │тер, дежур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сосной ______________,│ный опер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тключить телефонную    │тор, дежур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вязь в насосной, прек- │ный машинист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тить огневые работы,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у механизмов и про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езд транспорта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Сообщить об аварии  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см. п. 1 поз. 4.1)     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Принять меры по пре-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твращению растекания  │оператор,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и попада- │дежурный 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я по кабельным и дру- │шинист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им каналам в другие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дания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Удалить всех посто-  │Дежурный 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нних работников из по-│шинист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ещения насосной, выста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ить предупредительные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лакаты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Приготовить первичные│Дежурный ма-│              │Следи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 пожаротушения  │шинист      │              │за соб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людени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Составить план произ-│Руководитель│              │аварий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ства работ по ликви- │работ по    │              │ного р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 и ее пос-  │ликвидации  │              │жима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            │аварии      │              │предуп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режд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0. Приступить к ликви- │Руководитель│Аварийная тех-│ще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            │работ по    │ника ЛПДС сог-│возник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│ласно         │нов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РД 153-39.4Р- │пожар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002-96        │взрыв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не д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1. Приступить к ликви- │Руководитель│              │пуска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последствий аварии│работ по    │              │примен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│              │ния отк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              │рыт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гн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езд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авто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ран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рт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рак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ов 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зон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м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ять б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зопасн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инстр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нт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безопа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ое о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2. Регулярно регистри- 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ать ход выполнения  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в оперативном жур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ле ликвидации аварии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таблица 11)           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ях и ход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х ликвид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2. Воз- │1. Немедленно сообщить  │Дежурный ма-│              │1. Д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новение│дежурному оператору и   │шинист      │              │журном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ага по- │руководству ЛПДС, ПС,   │            │              │наряду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ара в на-│НП; вызвать пожарную ко-│            │              │пож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ной    │манду                   │            │              │коман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бы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 боев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готов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ост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Остановить работающие│Дежурный ма-│              │2. 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грегаты и выключить    │шинист      │              │вест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ентиляцию              │            │              │разведку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 прот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огаз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Отключить подачу     │Дежурный    │              │3. Раз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оэнергии на агре- │электромон- │              │верну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аты                    │тер         │              │пожар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и при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упить к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ушени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Сообщить об аварии   │Дежурный    │              │4. Пр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огично п. 1 поз. 4.1│оператор    │              │необх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им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усти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 работу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у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он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осную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исо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ини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укава к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ы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гидра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а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Снять напряжение со  │Дежурный    │              │5. Под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щита управления         │электромон- │              │готовить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р         │              │средст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о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ганиз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пе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ой а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к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Приступить к тушению │Заместитель │Первичные     │6. П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 первичными средс-│начальника  │средства пожа-│требо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ами                   │по техничес-│ротушения в   │нию р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й части,  │насосной      │ково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журный    │              │тел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сонал ПС,│              │аварий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П          │              │ных 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бот вы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ели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личн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ав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Составить план произ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ства работ по ликви-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 и ее пос-  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            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Приступить к ликвида-│Руководитель│Аварийная тех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и ее последс-│работ по    │ника ЛПДС сог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ий                    │ликвидации  │ласно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РД 153-39.4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002-96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Регулярно регистриро-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ход выполнения ра-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 в оперативном журна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 ликвидации аварии  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таблица 11)           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ях и ход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х ликвид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3. Зага-│См. п. п. 1 - 12 поз.   │См. п. п.   │См. п. 3 поз. │См. п. 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ованность│7.1                     │1 - 12 поз. │7.1           │поз. 7.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│                        │7.1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осной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ше нор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ивной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30% от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жнего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ела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рывае-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сти и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ше)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8. Технологические трубопроводы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1. Нару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ние гер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чности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емно 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кидных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их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опро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в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1.1.    │1. По телефону из щито- │Дежурный    │Противогазы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    │вой вызвать пожарную ко-│оператор    │находятся в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манду, сообщить диспет- │            │операторной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    │черу и руководству ЛПДС,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С, НП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Остановить перекачку │Дежурный ма-│Первичные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нефтепродуктопроводу,│шинист      │средства пож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котором произошла    │            │ротушения в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я                  │            │насосных и на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щите здания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братной от-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ачки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Отсечь аварийный    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часток:                │оператор,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) открыть задвижки     │дежурный 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N ________;             │шинист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) закрыть задвижки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N ________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Выставить предупреди-│Старший ме- │Знаки и плака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льные знаки и плакаты │ханик       │ты находятся в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мещении на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сной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Известить об аварии 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лжностные лица соглас-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 п. 1 поз. 4.1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Принять меры по пре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твращению растекания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Составить план произ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ства работ по ликви-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 и ее пос-  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            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Приступить к ликвида-│Руководитель│Аварийная тех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и ее последс-│работ по    │ника ЛПДС сог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ий                    │ликвидации  │ласно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РД 153-39.4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002-96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Регулярно регистриро-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ход выполнения ра-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 в оперативном журна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 ликвидации аварии  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таблица 11)           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ях и ход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х ликвид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1.2.    │1. Немедленно сообщить  │Дежурный ма-│              │Боев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горание│дежурному оператору и   │шинист, ру- │              │расч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зрыв)   │руководству ЛПДС, ПС,   │ководитель  │              │разво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ше- │НП; вызвать пожарную ко-│тушения по- │              │чива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я неф- │манду и действовать     │жара        │              │пожар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вместе с ней в соответс-│            │              │средст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ии с оперативным пла- │            │              │и туши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м тушения пожара      │            │              │пожар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Выполнить действия   │См. п. п.   │См. п. п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огично указаниям п. │2 - 5 поз.  │2 - 5 поз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. 2 - 5 поз. 8.1.1     │8.1.1       │8.1.1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Составить план произ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ства работ по ликви-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, обусловив-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шей пожар (взрыв), и ее 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следствий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Приступить к ликвида-│Руководитель│Аварийная тех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             │работ по    │ника ЛПДС сог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│ласно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РД 153-39.4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002-96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Приступить к ликвида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последствий аварии  │работ (груп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) по лик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дации по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Регулярно регистриро-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ход выполнения ра-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 в оперативном журна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 ликвидации аварии  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таблица 11)           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ях и ход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х ликвид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2. Нару-│1. Вызвать пожарную ко- │Дежурный    │Противогазы   │Боев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ние гер-│манду, сообщить диспет- │оператор    │находятся в   │расч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чности│черу и руководству ЛПДС,│            │операторной.  │пож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движки  │ПС, НП                  │            │Первичные     │коман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_______ │                        │            │средства пожа-│приводи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-│                        │            │ротушения в   │пожарну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ого   │                        │            │насосных и на │автом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опро- │                        │            │щите здания   │шину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а (лоп-│                        │            │обратной от-  │готов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ул кор-  │                        │            │качки         │ность 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с, выби-│                        │            │              │пен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 прок-  │                        │            │              │атак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дку или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льники)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Остановить перекачку │Дежурный 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инист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Отсечь поврежденную  │Старший м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движку:               │ханик, де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) открыть задвижки     │журный оп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N _________;            │ратор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) закрыть задвижки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N _________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Выставить предупреди-│Старший м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льные знаки и плакаты │ханик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Сообщить об аварии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см. п. 1 поз. 4.1)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Принять меры по пре- 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твращению растекания 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и попада- 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я по кабельным и дру- 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им каналам в здания,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екратить огневые рабо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ы, работу механизмов и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оезд транспорта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Составить план произ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ства работ по ликви-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 и ее пос-  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            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Приступить к ликвида-│Заместитель │Аварийная тех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             │начальника  │ника ЛПДС сог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техничес-│ласно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й части,  │РД 153-39.4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Б, слесари│002-96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ремонту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ологи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ского обо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дования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Приступить к ликвида-│Заместитель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последствий аварии  │начальника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техниче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й части,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Б, слесари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ремонту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ологи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ского обо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дования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0. Регулярно регистри- 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ать ход выполнения  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в оперативном жур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ле ликвидации аварии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таблица 11)           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ях и ход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х ликвид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3. Нару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ние гер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чности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вязки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ильтров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ПП 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3.1.    │Действия персонала ана- │См. п. п.   │См. п. п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    │логичны указанным в п.  │1 - 9 поз.  │1 - 9 поз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п. 1 - 9 поз. 8.1.1     │8.1.1       │8.1.1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3.2.    │Действия персонала ана- │См. п. п.   │См. п. п.     │См. п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горание│логичны указанным в п.  │1 - 6 поз.  │1 - 6 поз.    │п. 1 - 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зрыв)   │п. 1 - 6 поз. 8.1.2     │8.1.2       │8.1.2         │поз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ше- │                        │            │              │8.1.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я неф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9. Наливные эстакады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1. Нару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ние гер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чности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системе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опро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в,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язываю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х резер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уары, на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ы, эс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каду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указать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а пов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ждения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техно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гической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хеме)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1.1.    │1. Сообщить диспетчеру 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    │ПО ОАО, руководству НП  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Сообщить об аварии   │Диспетчер ПО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см. п. 1 поз. 4.1)     │ОАО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При необходимости    │Старший м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тключить насосы, отсечь│ханик, де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ный участок тру-  │журный оп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провода путем закрытия│ратор, де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движек N ____________ │журный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омаш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ст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Принять меры по пре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твращению растекания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, попадания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его в здания и электро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Прекратить все огне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ые работы, работу меха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змов, проезд транспор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а на территории НП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Выставить предупреди-│Заместитель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льные знаки у места   │начальника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            │по техниче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й части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Составить план произ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ства работ по ликви-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 и ее пос-  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            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Приступить к ликвида-│Руководитель│Аварийная тех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             │работ по    │ника ЛПДС сог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│ласно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РД 153-39.4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002-96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Приступить к ликвида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последствий аварии 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0. Регулярно регистри- 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ать ход выполнения  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в оперативном жур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ле ликвидации аварии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таблица 11)           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ях и ход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х ликвид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1.2.    │1. Немедленно сообщить  │Дежурный ма-│              │Боев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горание│дежурному оператору и   │шинист, ру- │              │расч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зрыв)   │руководству ЛПДС, ПС,   │ководитель  │              │разво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ше- │НП; вызвать пожарную ко-│тушения по- │              │чива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я неф- │манду и действовать     │жара        │              │пожар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вместе с ней в соответс-│            │              │средст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ии с оперативным пла- │            │              │и туши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м тушения пожара      │            │              │пожар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Выполнить действия   │См. п. п.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огично указаниям п. │2 - 6 поз.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. 2 - 6 поз. 8.1.2     │8.1.2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2. Дру- │Действия персонала ана- │Аналогично  │Аналогично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е виды  │логичны указанным в п.  │поз.        │поз.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арий на │п. 6.1 - 6.5; 7.1 - 7.3;│6.1 - 6.5;  │6.1 - 6.5;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ливных  │8.1 - 8.3               │7.1 - 7.3;  │7.1 - 7.3;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стакадах,│                        │8.1 - 8.3   │8.1 - 8.3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алогич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пози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ям 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 - 6.5;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1 - 7.3;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1 - 8.3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10. Камера приема и пуска механических разделителей,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очистных и диагностических устройств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1. На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шение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рметич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и тру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проводов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1.1.   │1. Сообщить диспетчеру  │Дежурный    │Противогазы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    │ПО, руководству ЛПДС, ПС│оператор    │находятся в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                        │            │операторной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Отсечь аварийный    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часток трубопровода пу-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м закрытия задвижек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N ___________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Сообщить об аварии  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см. п. 1 поз. 4.1)     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Принять меры по пре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твращению растекания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, попадания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его в здания и электро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Прекратить все огне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ые работы, работу меха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змов, проезд транспор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а вблизи от места ава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ии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Выставить предупреди-│Заместитель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льные знаки у места   │начальника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             │по техниче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й части,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Б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7. Составить план произ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ства работ по ликви-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 и ее пос-  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            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 Приступить к ликвида-│Заместитель │Аварийная тех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             │начальника  │ника ЛПДС сог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техничес-│ласно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й части,  │РД 153-39.4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Б         │002-96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9. Приступить к ликвида-│Заместитель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последствий аварии  │начальника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техниче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й части,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Б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10. Регулярно регистри- 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ать ход выполнения  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в оперативном жур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ле ликвидации аварии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таблица 11)           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ях и ход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х ликвид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1.2.   │1. Немедленно сообщить  │Дежурный ма-│Противогазы   │Боев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горание│дежурному оператору и   │шинист, ру- │находятся в   │расч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зрыв)   │руководству ЛПДС, ПС,   │ководитель  │операторной   │пож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ше- │НП; вызвать пожарную ко-│тушения по- │              │коман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я неф- │манду и действовать     │жара        │              │приводи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вместе с ней в соответс-│            │              │в гото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ии с оперативным пла- │            │              │нос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м тушения пожара      │            │              │пожарну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автом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шину 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ен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атак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Выполнить действия   │См. п. п.   │См. п. п.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огично указаниям п. │2 - 6 поз.  │2 - 6 поз.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. 2 - 6 поз. 8.1.2     │8.1.2       │8.1.2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1. Теплоснабжение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1. Воз-│1. Сообщить в пожарную  │Первый уви- │Первичные     │Боев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новение│команду                 │девший по-  │средства пожа-│расч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ага по- │                        │жар, дежур- │ротушения в   │туши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ара в    │                        │ный машинист│котельной     │пожар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пливной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осной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Сообщить об аварии   │См. п. 1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огласно п. 1 поз. 4.1  │поз. 4.1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Потушить котлы       │Дежурный 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инист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Приступить к ликвида-│Дежурный 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пожара первичными   │шинист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ми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Приступить к ликвида-│Мастер, д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последствий пожара  │журный маш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ст, слес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 по ремон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у оборуд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ия топ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вной н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ной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Регулярно регистриро-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ход выполнения ра-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 в оперативном журна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 ликвидации аварии  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таблица 11)           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ях и ход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х ликвид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2. За- │1. Сообщить в пожарную  │Первый уви- │              │Боев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ание   │команду                 │девший пожар│              │расч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пливных │                        │            │              │туши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мкостей  │                        │            │              │пожар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ен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Перекрыть подачу топ-│Дежурный 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ива в емкости, сообщить│шинист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уководству ЛПДС, ПС, НП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Сообщить об аварии   │См. п. 1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см. п. 1 поз. 4.1)     │поз. 4.1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Составить план произ-│Руководитель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ства работ по ликви- │работ по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и и ее пос-  │ликвидации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               │аварии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Приступить к ликвида-│Мастер, за- │Аварийная тех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и ее последс-│меститель   │ника ЛПДС сог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вий                    │начальника  │ласно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техничес-│РД 153-39.4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й части,  │002-96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Б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Регулярно регистриро-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ход выполнения ра-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 в оперативном журна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 ликвидации аварии  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таблица 11)           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ях и ход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х ликвид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12. Канализация и очистные сооружения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1. По- │1. Сообщить руководству │Первый заме-│              │Техн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напор-│ЛПДС, ПС, НП            │тивший ава- │              │ческ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го кана-│                        │рию         │              │средст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зацион- │                        │            │              │ЛПДС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го тру- │                        │            │              │ПС, НП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провода │                        │            │              │согласн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Д 153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39.4Р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002-9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Сообщить диспетчеру 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ОАО                  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Прекратить водоснаб- │Мастер ЛПДС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жение и подачу канализа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онных вод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Приступить к ликвида-│Заместитель │Аварийная тех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             │начальника  │ника ЛПДС сог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        │ласно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Д 153-39.4Р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002-96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Приступить к ликвида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ции последствий аварии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Регулярно регистриро-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ход выполнения ра-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 в оперативном журна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 ликвидации аварии  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таблица 11)           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 и ходе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ее ликвид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2. За- │1. Вызвать пожарную ко- │Первый уви- │Первичные     │Боев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ание в │манду, сообщить руко-   │девший пожар│средства пожа-│расч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ло-  │водству ЛПДС, ПС, НП    │            │ротушения на- │пож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ушке или │                        │            │ходятся у на- │коман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одцах  │                        │            │сосной обрат- │обесп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нализа- │                        │            │ной откачки   │чива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и       │                        │            │              │пресе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ие п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е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асп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ост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гня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осед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бъек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и туши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Сообщить диспетчеру 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ОАО                  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Отключить напряжение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ериметрового ограждения│электромаш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 напряжения насосной   │нист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ловушки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Ликвидировать очаг   │Заместитель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                  │начальника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техниче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й части,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арший м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аник, сл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арь - са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к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Регулярно регистриро-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ход выполнения ра-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 в оперативном журна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 ликвидации аварии  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таблица 11)           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ях и ход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х ликвид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3. За- │1. Вызвать пожарную ко- │Первый уви- │Первичные     │Боев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ание   │манду, сообщить руко-   │девший пожар│средства пожа-│расч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осной  │водству ЛПДС, ПС, НП    │            │ротушения на- │пож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ло-  │                        │            │ходятся у на- │коман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ушки, на-│                        │            │сосной обрат- │обесп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ной об-│                        │            │ной откачки   │чива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тной от-│                        │            │              │пресе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чки     │                        │            │              │ние п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е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асп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ост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гня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осед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бъек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и туши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Сообщить диспетчеру 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ОАО, ОАО             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Отключить напряжение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сосной                │электромаш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ст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Перекрыть задвижки на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иемной линии в колодце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N ____________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Ликвидировать очаг   │Заместитель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                  │начальника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техничес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й части,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арший м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аник, сл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ари - сан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ки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Регулярно регистриро-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ход выполнения ра-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 в оперативном журна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 ликвидации аварии  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таблица 11)           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ях и ход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х ликвид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4. За- │1. Вызвать пожарную ко- │Первый уви- │Первичные     │Боев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ание   │манду, сообщить руко-   │девший пожар│средства пожа-│расч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осной  │водству ЛПДС, ПС, НП    │            │ротушения на- │пож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тной  │                        │            │ходятся у на- │коман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качки   │                        │            │сосной обрат- │обесп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ой откачки   │чива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есе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ие п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е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асп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рост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н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гня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осед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бъек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и туши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 Сообщить диспетчеру 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 ОАО, ОАО             │оператор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3. Отключить напряжение 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сосной нефтеловушки   │электромаш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ст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4. Перекрыть задвижки на│Дежурный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иемной линии в колодце│оператор,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N ____________          │дежурный 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инист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5. Приступить к тушению │Старший м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                  │ханик, сле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ари техно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гическог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, замес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тель на-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льника по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й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и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6. Регулярно регистриро-│Лицо, от-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ать ход выполнения ра- │ветственное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т в оперативном журна-│за регистр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 ликвидации аварии    │цию информа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таблица 11)            │ции об ава-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ях и о хо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 их ликви-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II. Участок трассы МНПП ________________ от _____ км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до ______ км (условно - МНПП-II)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──────────────────┬────────────┬────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Авария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трассе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ПП вбли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и насе-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ного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нкта,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мышлен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или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льскохо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яйствен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предп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ятий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Раз- │Все мероприятия, указан-│См. поз. 1.1│См. поз. 1.1  │См. поз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стенки│ные в п. п. 1, 2, 3,    │для МНПП-I  │для МНПП-I    │1.1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или │5 - 13 поз. 1.1 рассмот-│            │              │МНПП-I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ренного выше условного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ов или  │МНПП-I.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зова- │В п. 4 описывается поря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свища │док перекрытия и номера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основном│линейных задвижек, огра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е   │ничивающих аварийный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и   │участок МНПП, на всем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его протяжении, находя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ах, соп-│щегося в ведении рас-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ождаю- │сматриваемого ПО ОАО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йся раз-│(АВП), аналогично п. 4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вом неф-│поз. 1.1 МНПП-I с учетом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специфики рассматривае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ого участка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Раз- │Все мероприятия, указан-│См. поз. 1.2│См. поз. 1.2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по те-│ные в п. п. 1 - 7 поз.  │для МНПП-I  │для МНПП-I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у трубы  │1.2 рассмотренного выше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     │условного МНПП-I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ах 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льцевом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про-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льном);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ищи и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щины в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новном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е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или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сварных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ах, соп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ождаю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йся воз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анием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ше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я неф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зры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м его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в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Тре- │Все мероприятия, анало- │См. поз. 1.3│См. поз. 1.3  │См. поз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ны по   │гичные указанным в п. п.│для МНПП-I  │для МНПП-I    │1.3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у трубы│1, 2 - 9 поз. 1.3 рас-  │            │              │МНПП-I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в свар- │смотренного выше услов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швах, │ного МНПП-I.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ищи и   │В п. 4 указываются поря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. дефек-│док перекрытия и номера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ы с пос- │линейных задвижек, огра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дствия- │ничивающих аварийный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, не уг-│участок МНПП, на всем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жающими │его протяжении, находя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опас-  │щегося в ведении рас-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и лю- │сматриваемого ПО (АВП),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й, со-  │аналогично п. 4 поз. 1.1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дним    │МНПП-I с учетом специ-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муника-│фики рассматриваемого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ям и    │участка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ъектам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отсутс-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вие боль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их разли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в, угро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ы возник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ения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жаров,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счастных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учаев и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.д.)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Авария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подвод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м пере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де через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__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наимено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__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е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__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одоема)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___ км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Поте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я герме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чности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водной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и ПП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ПП 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1.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в лет- │Все мероприятия, указан-│См. поз.    │См. поз.      │См. поз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 период│ные в п. п. 1, 2, 4 - 16│2.1.1а для  │2.1.1а для    │2.1.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з. 2.1.1а рассмотрен- │МНПП-I      │МНПП-I        │дл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го выше условного     │            │              │МНПП-I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НПП. В п. 3 описывается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рядок открытия и зак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ытия береговых и линей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х задвижек с указанием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х номеров для каждого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дводного перехода МНПП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огично п. 3 поз.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1.1а МНПП-I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в зим- │Все мероприятия, указан-│См. поз.    │См. поз.      │См. поз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 период│ные в п. п. 1 - 15 поз. │2.1.1б для  │2.1.1б для    │2.1.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1.1б рассмотренного   │МНПП-I      │МНПП-I        │дл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ыше условного МНПП     │            │              │МНПП-I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2.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горание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или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рыв его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в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в лет- │Все мероприятия, указан-│См. поз.    │См. поз.      │См. поз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 период│ные в п. п. 1, 2, 3 поз.│2.1.2а для  │2.1.2а для    │2.1.2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1.2а рассмотренного   │МНПП-I      │МНПП-I        │дл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ыше условного МНПП     │            │              │МНПП-I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в зим- │Все мероприятия, указан-│См. поз.    │См. поз.      │См. поз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 период│ные в п. п. 1 - 4 поз.  │2.1.2б для  │2.1.2б для    │2.1.2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2.1.2б рассмотренного   │МНПП-I      │МНПП-I        │дл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ыше условного МНПП     │            │              │МНПП-I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Авария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перехо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 МНПП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рез же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зную до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гу ___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 на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 км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авто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бильную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рогу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 на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 км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Раз- │Все мероприятия, указан-│См. поз. 3.1│См. поз. 3.1  │См. поз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стенки│ные в п. п. 1, 2, 3,    │для МНПП-I  │для МНПП-I    │3.1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и   │5 - 13 поз. 3.1 рассмот-│            │              │МНПП-I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ренного выше условного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ов, тре-│МНПП-I. В п. 4 описыва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ны и др.│ется порядок перекрытия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фекты,  │задвижек с указанием их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провож- │номеров для каждого пе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ющиеся  │рехода МНПП через желез-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ом  │ные и автомобильные до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роги I - IV категорий на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    │всем протяжении МНПП,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ходящемся в ведении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ссматриваемого ПО ОАО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АВП), аналогично п. 4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з. 3.1 МНПП-I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 Раз- │Все мероприятия, указан-│См. поз. 3.2│См. поз. 3.2  │См. поз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стенки│ные в п. п. 1, 2, 3 поз.│для МНПП-I  │для МНПП-I    │3.2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и   │3.2 рассмотренного выше │            │              │МНПП-I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условного МНПП-I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ов, тре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ны и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угие де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кты,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провож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ющиеся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горани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м разлив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гося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или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рывом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го паров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Авария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участке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нейной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и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ПП, за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дящем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терри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ию ПС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НП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 Раз- │Все мероприятия, указан-│См. поз. 4.1│См. поз. 4.1  │См. поз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стенки│ные в п. п. 1, 2, 4 - 9 │для МНПП-I  │для МНПП-I    │4.1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и   │поз. 4.1 рассмотренного │            │              │МНПП-I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выше условного МНПП-I. В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ов на   │п. 3 описывается порядок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нейной  │перекрытия задвижек с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и     │указанием их номеров для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ПП, тре-│возможной аварии на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ны и    │МНПП, заходящем на тер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. де-   │риторию ПС или НП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кты,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про-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ждающие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я разли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м неф-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 Раз- │Все мероприятия, указан-│См. поз. 4.2│См. поз. 4.2  │См. поз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стенки│ные в п. п. 1, 2, 3 поз.│для МНПП-I  │для МНПП-I    │4.2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на  │4.2 рассмотренного выше │            │              │МНПП-I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нейной  │условного МНПП-I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и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ПП, тре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ны по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у трубы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ах, об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ование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ища в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новном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е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и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. дефек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ы, сопро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ждающие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я возго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нием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вше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я неф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зры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м его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в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Повреж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ние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кладки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нейной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бере-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вой зад-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жки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Разлив │Все мероприятия, указан-│См. поз. 5а │См. поз. 5а   │См. поз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ные в п. п. 1, 2, 3,    │для МНПП-I  │для МНПП-I    │5а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    │5 - 12 поз. 5а рассмот- │            │              │МНПП-I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енного выше условного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НПП-I. В п. 4 описыва-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ется порядок перекрытия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движек с указанием их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меров для возможной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на МНПП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──────────────────┼────────────┼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Возго- │Все мероприятия, указан-│См. поз. 5б │См. поз. 5б   │См. поз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ние раз-│ные в п. п. 1, 2, 3 поз.│для МНПП-I  │для МНПП-I    │5б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вшегося │5б рассмотренного выше  │            │              │МНПП-I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условного МНПП-I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или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рыв его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в     │                        │            │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──────────────────┴────────────┴─────────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т.д.  по  всем сооружениям МНПП аналогично позициям 6 - 12 дл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а МНПП-I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орядок восстановления электроснабжения, движения транспорта и других вводимых при ликвидации аварий и их последствий ограничений нормальной жизнедеятельности производственных объектов и жилого сектора определяются в процессе составления плана производства работ по ликвидации аварии и ее последств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Действия должностных лиц после получ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и о возникновении аварии на МНПП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и ее ликвид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Дежурного оператора ПС (НП, ЛПДС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тановить основные насосные агрегаты, осуществляющие перекачку по нефтепродуктопроводу, или сделать необходимые соответствующие переклю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медленно известить об аварии диспетчера ПО ОАО, руководство и специалистов ПС (НП, ЛПДС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необходимости вызвать персонал пожарной команды, АВБ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уководствуясь оперативным планом ликвидации возможных аварий, принять меры в соответствии с создавшейся обстановкой по предупреждению людей об аварии, возможных последствиях и опасностях при ее ликвид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Диспетчера ПО ОА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тановить основные насосные агрегаты, осуществляющие перекачку по нефтепродуктопроводу, или сделать необходимые соответствующие переклю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медленно известить дежурного диспетчера ОАО МНПП, руководство ПО ОА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полнить необходимые переключения по сбросу нефтепродукта в емкости ПС (НП, ЛПДС), нефтеперерабатывающих заводов, нефтебаз или других сторонних предприятий и локализации аварийного участка трубопровода и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язаться с руководителями ЛПДС (АВП), ПО ОАО и дать распоряжение о сборе аварийных брига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необходимости организовать контрольный осмотр трассы наземным транспортом и (или) вертолетным патрулировани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бщить об аварии диспетчеру узла связи ПО ОАО для организации выезда бригады связ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сти контроль за сбором и выездом АВБ, отправкой техн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тоянно поддерживать связь с ответственным руководителем работ по ликвидации аварии, быть в курсе происходящего и развития событий на месте производства АВ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Диспетчера ОА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ь распоряжение диспетчеру ПО ОАО об остановке перекачки по МНПП и необходимых переключениях на поврежденном участ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возможности организовать работу МНПП отдельными участк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бщить о случившемся руководству ОА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ждые 2 часа производить записи в оперативном журнале и докладывать в службу эксплуатации ОАО "АК "Транснефтепродук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. Ответственного руководителя работ по ликвидации аварии и ее последств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быть лично к месту аварии, сообщить об этом диспетчеру и возглавить руководство аварийно - восстановительными рабо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точнить характер аварии с учетом специфики места возникновения аварии, профиля трассы, природно - климатических условий и т.д., экспертно оценить возможные последствия аварии и передать уточненные данные диспетчеру ПО ОАО (ОА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бщить диспетчеру ПО ОАО (ОАО), руководству ЛПДС (ПС, НП) о возможных последствиях аварии для дальнейшей работы с местными органами власти, управления и надзора, а также службами "скорой помощи", ГИБДД, органами МВД России и т.д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зависимости от конкретных условий и технологии ремонта определить необходимость организации дежурства работников пожарной охраны и медицинского персо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ительно к конкретным условиям принять решение о способе ликвидации аварии; в соответствии с принятым способом ликвидации аварии запросить в ПО ОАО (ОАО) необходимое количество аварийных бригад, техники и технических средств для обеспечения непрерывной работы по ликвидации ава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бщить руководству ПО ОАО (ОАО) о необходимости принять меры по оповещению населения, выделению дополнительных технических средств и аварийного персонала для ликвидации аварии и ее посл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ить план производства работ по ликвидации аварии и ее посл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значить ответственных за связь, сбор информации о ходе ликвидации аварии, передачу их диспетчеру ПО ОАО (ОАО), ведение оперативного журнала, а также других ответственных лиц исходя из конкретной сложившейся обстано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аварийных работах более 6 часов организовать совместно с руководством ЛПДС (ПС, НП) или ПО ОАО размещение персонала АВБ, обеспечить их отдых и пит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ле завершения работ по ликвидации аварии и получения положительных результатов дефектоскопии сообщить телефонограммой диспетчеру ПО ОАО (ОАО) об окончании монтажных работ и готовности МНПП к возобновлению перекач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ать мероприятия по заполнению опорожненного участка МНП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комплектовать группы, назначить ответственных по открытию задвижек и по распоряжению диспетчера ПО ОАО (ОАО) приступить к их открыт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ле пуска МНПП в работу и достижения в нем рабочего давления осмотреть отремонтированный участок, сварные швы и другие технологические соединения на герметичность, доложить о состоянии участка МНПП диспетчеру ПО ОАО (ОА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обнаружении неплотности швов, трещин, подтеков сообщить диспетчеру ПО ОАО (ОАО), при необходимости остановить перекачку и принять меры по устранению деф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овать оформление исполнительной технической документации по отремонтированному участку (журнала сварочных работ, сертификатов на материалы, протоколов просвечивания сварных стыков, актов на скрытые работы по изоляции, засыпки трубопровода и других), занесение в паспорт объекта МНПП необходимых дан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течение всего времени производства работ по ликвидации аварии поддерживать постоянную связь с диспетчером ПО ОАО (ОА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ранить последствия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5. Инженера или мастера АВБ (АВП, ОАВП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значить сбор АВБ (АВП, ОАВП) и организовать выезд людей, технических сред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заданию диспетчера ПО ОАО (ОАО) организовать закрытие задвиже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прибытии на место обяз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ложить руководству ЛПДС (ПС, НП), ответственному за ликвидацию аварии, и диспетчеру ПО ОАО (ОАО) о прибытии на место. Если руководитель, ответственный за ликвидацию аварии, еще не прибыл на место, т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извести учет людских и технических ресурсов, прибывших на место ава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овать ограждение сигнальными знаками поврежденного участка и места разлива нефтепроду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овать сбор персонала АВБ (АВП, ОАВП) в установленных мес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ить безопасные места расстановки технических средств, людей, обустройство рабочей площадки и других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здать из состава АВБ (АВП, ОАВП) две группы (бригады) с определением техники, агрегатов, инвентаря, приспособлений на каждую группу (бригаду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дну группу (бригаду) направить к месту локализации и сбора нефтепродукта для предотвращения дальнейшего его растекания, другую - для принятия мер по защите насе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ь указания об удалении людей, техники из опасных мест и выставить посты на подступах к аварийному участку, при необходимости остановить движение транспорта в опасных мес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значить ответственного в каждой группе (бригаде) и организовать с ними надежную связ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ь указания по размещению техники на месте аварии (в каждой группе или бригад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ировать соблюдение работниками АВБ (АВП, ОАВП), а также привлеченным сторонним персоналом правил пожарной безопасности, охраны тру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необходимости принять меры по привлечению персонала ЛПДС (ПС, НП) для дежурства и ликвидации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ибытии руководителя, ответственного за ликвидацию аварии, действовать под его руковод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6. Главного инженера ПО ОАО (ОАО) или его заменяющег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быть на рабочее место или место аварии, изучить создавшуюся обстановку, уточнить действия ответственных лиц на месте аварии, в случае необходимости скорректировать их действ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нять решение о необходимости привлечения дополнительных сил для ликвидации ава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точнить ожидаемый объем стока нефтепродукта из участка поврежденного МНПП, определить возможность освобождения аварийного участка от нефтепродукта в резервуары ближайшей ЛПДС (ПС, НП) или нефтеперерабатывающих заводов, нефтебаз или других сторонних предприят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ь указания диспетчеру ПО ОАО об осуществлении принятых решений, предварительно согласовав их с диспетчером ОА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готовить проект приказа об организации ликвидации аварии и ее посл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значить ответственного за связь со средствами массовой информ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прибытии на место ознакомиться с обстановкой, принять руководство по ликвидации аварии на себя до прибытия ответственного руководителя за ликвидацию аварии и ее последствий, назначенного приказом ПО ОАО (ОА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7. Главного механика ПО ОАО (ОАО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овать сбор механизаторов, водителей, участвующих в ликвидации аварии, отправку необходимой техники на место ликвидации ава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вать безопасное следование техники к месту ава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вать технику ГС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вать искрогасителями всю технику, непосредственно участвующую в ликвидации ава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вать техническое обслуживание и ремонт техники, привлеченной к ликвидации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8. Начальника СЭ ПО ОАО (ОАО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быв на место аварии, изучить обстановку, уточнить характер аварии, в соответствии с профилем трассы, картой местности и другой документацией оценить направление и объем стока нефтепродукта из поврежденного участка МНПП и другие возможные последствия аварии, доложить сложившуюся ситуацию главному инженеру ПО ОАО (ОАО), при необходимости - диспетчеру ПО ОАО (ОА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ить возможность освобождения аварийного участка от нефтепродукта в резервуары ближайшей ЛПДС (ПС, НП) или нефтеперерабатывающих заводов, нефтебаз или других сторонних предприятий, доложить и согласовать дальнейшие действия с главным инженером ПО ОАО (ОА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ругие действия в соответствии с обстанов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9. Руководства ЛПДС (ПС, НП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медленно явиться на ЛПДС (ПС, НП) и сообщить об этом ответственному руководителю по ликвидации аварии и диспетчеру ПО ОАО (ОА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уководить работой транспорта и совместно с начальником АВБ (АВП, ОАВП) организовать выезд патрульных групп, аварийных бригад и, при необходимости, пожарной команды на место ава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прибытии на место аварии уточнить обстанов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овать ограждение сигнальными знаками места разлива нефтепродукта, обеспечить удаление людей из опасных мес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разливе принять меры к предупреждению дальнейшего распространения нефтепроду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ть локализацию поврежденного участка закрытием задвижек по согласованию с диспетчером ПО (ОАО), ОАО, исключая попадание его в водоемы, населенные пунк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аварийных работах более 6 часов организовать совместно с руководством ПО ОАО (ОАО) отдых и питание работников, занятых на ава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овать оказание своевременной помощи пострадавши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ть связь с местными органами исполнительной вл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вместно с местными органами исполнительной власти принять участие в организации, проведении эвакуации и рассредоточения населения, попавшего в аварийную зону, в безопасные райо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овать круглосуточную работу материально - технического скла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0. Электромеханика, механика ЛПДС (ПС, НП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ть работу оборудования и исправное состояние вспомогательных сист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ть постоянное дежурство электриков, механиков для выполнения работ по ликвидации аварии и восстановлению нормальной работы це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1. Ответственного за работу связ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овать связь диспетчера ПО ОАО (ОАО) с местом аварии по радиосвязи или по телефону, а также круглосуточное дежурство связистов на месте аварии и ликвидации ее посл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указанию диспетчера ПО ОАО (ОАО) известить руководителей ПО ОАО (ОАО), диспетчеров привлекаемых подраздел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сти учет прибывших технических средств и сил ОАО "Телекомнефтепродукт", направляемых на ликвидацию аварии, и докладывать об этом диспетчеру ПО ОАО (ОА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овать связь начальника АВБ (АВП, ОАВП) с бригадами (группами, звеньями), работающими на месте разлива нефтепродукта и ремонта поврежденного участка, а также связь между бригадами (группами, звеньям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полнять указания ответственного руководителя за ликвидацию аварии и ее посл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держивать постоянную связь с диспетчером ПО ОАО (ОА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2. Линейный обходчик, группы патрулирования АВБ (АВП, ОАВП) при обнаружении следов выхода нефтепродукта на рельеф местности долж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медленно сообщить о выходе перекачиваемого нефтепродукта оператору ПС (НП), диспетчеру ПО ОАО (ОАО), руководству АВБ (АВП, ОАВП), ЛПДС (ПС, НП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значить территорию, залитую нефтепродуктом, сигнальными знаками (красными флажками) и предупредительными плакатами, принять меры по запрету применения открытого огн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непосредственной угрозе попадания нефтепродукта в район транспортных магистралей доложить об этом руководству, остановить движение по шоссе, железным дорогам и рекам (в пределах своих полномочий), поставив об этом в известность через диспетчера ПО ОАО (ОАО) соответствующие структуры (местные отделения организаций, эксплуатирующих железные и автомобильные дороги, ГИБДД) или территориальные органы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3. Начальника подразделения (службы) пожарной охр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нять необходимые меры по предупреждению возгорания нефтепродуктов, спасению и защите людей, если им угрожает опасность; проверить точность сведений о числе людей, оставшихся в опасной зоне; дополнительно разведать место аварии по согласованию с руководителем работ по ликвидации аварии и ее посл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готовить силы и средства для своевременной ликвидации пожара, который может возникнуть в результате ава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ледить за соблюдением противопожарного режима во время проведения работ по ликвидации аварии и ее посл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необходимости затребовать и задействовать дополнительные пожарные коман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ть выполнение согласованных с руководителем работ по ликвидации аварии и ее последствий действий со стороны пожарной охраны по предупреждению и тушению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случае возникновения пожара непосредственно руководить его туш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4. Руководства ПО ОАО (ОАО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вестить об аварии соответствующие органы, штабы и организации согласно схеме оповещения, представленной в разделе 2.3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дать приказ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назначении руководителя работ по ликвидации аварии и ее посл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назначении лица, ответственного за связь со СМИ и общественными организац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ивлечении соседних ПО ОАО (ОАО) к ликвидации ава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рганизации комиссии по расследованию причин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5. Других лиц, участвующих в ликвидации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ефонистка телефонной станции, получив сообщение об аварии, долж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медленно прекратить переговоры, не имеющие непосредственного отношения к происшедшей аварии, и известить о ней руководителя подразделения связ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ач медпункт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медленно должен выехать по вызову, оказать первую помощь пострадавшим, руководить отправкой пострадавших в больницу, организовать непрерывное дежурство медперсонала на все время ликвидации аварии и спасательных работ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орядок оповещения должностных лиц ОАО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ирующего МНПП, и организаций, которы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ы быть извещены об авар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На территории ЛПДС (ПС, НП) для оповещения должностных лиц ПО ОАО (ОАО) и сторонних организаций, которые должны быть извещены об аварии, действует городская и местная телефонная связь (описывается местная связь). Имеется односторонняя громкоговорящая связ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 оповещения должностных лиц ЛПДС (ПС, НП), ПО ОАО, ОАО приведена на рисунке 1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овещения должностных лиц ПО ОАО, ЛПДС, ПС, НП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┌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лены АВ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└─────────┘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\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┐┌────────┐┌────────┴┐┌────────┐┌──────────┐┌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есари -││Дежурный││Бригадиры││Началь- ││Начальник,││Начальни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ки,││  узла  ││   АВБ   ││ники це-││ главный  ││(дежурный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- ││ связи  ││         ││хов, за-││ инженер  ││команд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теры, ││        ││         ││ведующий││ ПО ОАО,  ││ВОХР П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есари  ││        ││         ││складом,││дежурный  ││ОАО, д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ПиА    ││        ││         ││заведую-││диспетчер ││журны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│        ││         ││</w:t>
      </w:r>
      <w:r>
        <w:rPr>
          <w:rFonts w:eastAsia="Courier New" w:cs="Courier New" w:ascii="Courier New" w:hAnsi="Courier New"/>
          <w:lang w:val="ru-RU" w:eastAsia="ru-RU" w:bidi="ru-RU"/>
        </w:rPr>
        <w:t>щий мед-││   ОАО    ││ГУГПС г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│        ││         ││</w:t>
      </w:r>
      <w:r>
        <w:rPr>
          <w:rFonts w:eastAsia="Courier New" w:cs="Courier New" w:ascii="Courier New" w:hAnsi="Courier New"/>
          <w:lang w:val="ru-RU" w:eastAsia="ru-RU" w:bidi="ru-RU"/>
        </w:rPr>
        <w:t>пунктом ││          ││род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│        ││         ││        ││          ││</w:t>
      </w:r>
      <w:r>
        <w:rPr>
          <w:rFonts w:eastAsia="Courier New" w:cs="Courier New" w:ascii="Courier New" w:hAnsi="Courier New"/>
          <w:lang w:val="ru-RU" w:eastAsia="ru-RU" w:bidi="ru-RU"/>
        </w:rPr>
        <w:t>(района)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│        ││         ││        ││          ││</w:t>
      </w:r>
      <w:r>
        <w:rPr>
          <w:rFonts w:eastAsia="Courier New" w:cs="Courier New" w:ascii="Courier New" w:hAnsi="Courier New"/>
          <w:lang w:val="ru-RU" w:eastAsia="ru-RU" w:bidi="ru-RU"/>
        </w:rPr>
        <w:t>поселк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│        ││         ││        ││          ││</w:t>
      </w:r>
      <w:r>
        <w:rPr>
          <w:rFonts w:eastAsia="Courier New" w:cs="Courier New" w:ascii="Courier New" w:hAnsi="Courier New"/>
          <w:lang w:val="ru-RU" w:eastAsia="ru-RU" w:bidi="ru-RU"/>
        </w:rPr>
        <w:t>сел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┘└────────┘└─────────┘└────────┘└──────────┘└──────────┘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/\         /\        /\         /\          /\        /\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│         │          │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└─────────┼──────────┘      ┌────┘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┴────────────┐┌──────┴──────┐ ┌────────┴┐ ┌───────────┴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Механик,    ││  Начальник  │ │Дежурный │ │ Дежурный караул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механик, ││(заместитель │ │диспетчер│ │ВОХР, ЛПДС, ПС, НП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инженер КИПиА, ││ начальника  │ │ ПО ОАО  │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инженер РП   ││ЛПДС, ПС, НП)│ │         │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┘└─────────────┘ └─────────┘ └──────────────────┘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/\                 /\          /\               /\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│                  │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└──────────────────┼───────────┴─────────────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┌──┴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Дежурны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ператор ЛПДС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ПС, НП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└──────────────┘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\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┌────────────┴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│ </w:t>
      </w:r>
      <w:r>
        <w:rPr>
          <w:rFonts w:eastAsia="Courier New" w:cs="Courier New" w:ascii="Courier New" w:hAnsi="Courier New"/>
          <w:lang w:val="ru-RU" w:eastAsia="ru-RU" w:bidi="ru-RU"/>
        </w:rPr>
        <w:t>Лица, обнаружившие авари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(линейные обходчики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ртоператоры, посторонние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└───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ок 1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При возникновении аварии на МНПП с последствиями I категории в первую очередь оповещ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состав ЛПДС (ПС, НП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петчерская служба ПО ОАО (ОА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состав ПО ОА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состав ОА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эксплуатации и товаротранспортная ОАО "АК "Транснефтепродукт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журный территориальных органов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журный администрации города (района, села), вблизи которого произошла авар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альные органы Госгортехнадзора, СЭН и Энергонадзора России, осуществляющие надзор за МНПП, на участке которого произошла авар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журный местных органов ФСБ, ГУГПС МВД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альные органы Минприроды, Федеральной службы земельного кадастра России и Федеральной инспекции труда Минтруд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 При угрозе развития аварии с возникновением пожаров, приводящих к ЧС, должны быть оповещены все работники данного участка МНПП, формирования ГО, аварийно - восстановительные бригады; в течение одного часа в рабочее время и двух часов в нерабочее время должна быть оповещена и собрана оперативная (патрульная) группа для отъезда к месту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4. Руководство ОАО "АК "Транснефтепродукт" извещается в установленном порядке соответствующими ее подразделениями с предоставлением доклада, в котором должна быть указана объективная и достаточно подробная информация о происшедшем согласно РД 153-39.2-076-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5. Информация о ходе ликвидации аварии на МНПП должна передаваться диспетчером ОАО в подразделения ОАО "АК "Транснефтепродукт" через каждые 2 часа согласно РД 153-39.2-076-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6. Типовой перечень и форма "Списка должностных лиц и организаций, которые должны быть извещены об аварии" приведены в таблице 1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ой перечень и форма списка должностных лиц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рганизаций, которые должны быть извещены об авар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80"/>
        <w:gridCol w:w="1350"/>
        <w:gridCol w:w="2025"/>
        <w:gridCol w:w="1485"/>
      </w:tblGrid>
      <w:tr>
        <w:trPr>
          <w:trHeight w:val="2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фон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родско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вартирный &lt;*&gt;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ЛПДС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. Оператор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. Начальник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. Заместитель    </w:t>
              <w:br/>
              <w:t xml:space="preserve">начальник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. Руководитель   </w:t>
              <w:br/>
              <w:t xml:space="preserve">АВБ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. Начальник ВОХ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. Механик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. Электромехани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8. Связист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Производственное </w:t>
              <w:br/>
              <w:t xml:space="preserve">отделение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 Диспетчер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 Начальник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 Главный        </w:t>
              <w:br/>
              <w:t xml:space="preserve">инженер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 Начальник      </w:t>
              <w:br/>
              <w:t xml:space="preserve">службы эксплуат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 Начальник      </w:t>
              <w:br/>
              <w:t xml:space="preserve">товаротранспортной  </w:t>
              <w:br/>
              <w:t xml:space="preserve">службы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 Главный        </w:t>
              <w:br/>
              <w:t xml:space="preserve">механик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 Главный        </w:t>
              <w:br/>
              <w:t xml:space="preserve">энергетик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8. Связист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ОАО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. Диспетчер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2. Генеральный    </w:t>
              <w:br/>
              <w:t xml:space="preserve">директор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3. Заместитель    </w:t>
              <w:br/>
              <w:t xml:space="preserve">генерального        </w:t>
              <w:br/>
              <w:t xml:space="preserve">директора по        </w:t>
              <w:br/>
              <w:t xml:space="preserve">товаротранспортным  </w:t>
              <w:br/>
              <w:t xml:space="preserve">вопросам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4. Главный        </w:t>
              <w:br/>
              <w:t xml:space="preserve">инженер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5. Заместитель    </w:t>
              <w:br/>
              <w:t xml:space="preserve">главного инжене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6. Начальник      </w:t>
              <w:br/>
              <w:t xml:space="preserve">службы эксплуат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7. Начальник      </w:t>
              <w:br/>
              <w:t xml:space="preserve">товаротранспортной  </w:t>
              <w:br/>
              <w:t xml:space="preserve">службы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8. Главный        </w:t>
              <w:br/>
              <w:t xml:space="preserve">механик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9. Главный        </w:t>
              <w:br/>
              <w:t xml:space="preserve">энергетик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0. Связис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ОАО "АК "ТНП"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журный по ОАО     </w:t>
              <w:br/>
              <w:t xml:space="preserve">"АК "ТНП", или      </w:t>
              <w:br/>
              <w:t xml:space="preserve">управление органи-  </w:t>
              <w:br/>
              <w:t xml:space="preserve">зации эксплуатации, </w:t>
              <w:br/>
              <w:t xml:space="preserve">или управление      </w:t>
              <w:br/>
              <w:t>поставок и перевоз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Дежурный ОАО     </w:t>
              <w:br/>
              <w:t xml:space="preserve">"Телекомнефте-      </w:t>
              <w:br/>
              <w:t xml:space="preserve">продукт"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Дежурный         </w:t>
              <w:br/>
              <w:t>администрации города</w:t>
              <w:br/>
              <w:t xml:space="preserve">(поселка, села),    </w:t>
              <w:br/>
              <w:t xml:space="preserve">района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Дежурный         </w:t>
              <w:br/>
              <w:t xml:space="preserve">территориальных     </w:t>
              <w:br/>
              <w:t xml:space="preserve">органов МЧС России  </w:t>
              <w:br/>
              <w:t xml:space="preserve">(при авариях с      </w:t>
              <w:br/>
              <w:t xml:space="preserve">последствиями I ка- </w:t>
              <w:br/>
              <w:t xml:space="preserve">тегории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Дежурный         </w:t>
              <w:br/>
              <w:t xml:space="preserve">местных органов     </w:t>
              <w:br/>
              <w:t xml:space="preserve">ГУГПС МВД Росс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Местные органы   </w:t>
              <w:br/>
              <w:t xml:space="preserve">Минприроды,         </w:t>
              <w:br/>
              <w:t xml:space="preserve">Федеральной службы  </w:t>
              <w:br/>
              <w:t xml:space="preserve">земельного кадастра </w:t>
              <w:br/>
              <w:t xml:space="preserve">России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Территориальные </w:t>
              <w:br/>
              <w:t xml:space="preserve">органы Госгортех-   </w:t>
              <w:br/>
              <w:t xml:space="preserve">надзора и Энерго-   </w:t>
              <w:br/>
              <w:t xml:space="preserve">надзора России,     </w:t>
              <w:br/>
              <w:t xml:space="preserve">осуществляющие      </w:t>
              <w:br/>
              <w:t xml:space="preserve">надзор за МНПП (при </w:t>
              <w:br/>
              <w:t xml:space="preserve">авариях с последст- </w:t>
              <w:br/>
              <w:t xml:space="preserve">виями I и II ка-    </w:t>
              <w:br/>
              <w:t xml:space="preserve">тегории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Местный орган   </w:t>
              <w:br/>
              <w:t xml:space="preserve">Федеральной инспек- </w:t>
              <w:br/>
              <w:t xml:space="preserve">ции труда Минтруда  </w:t>
              <w:br/>
              <w:t xml:space="preserve">России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Местный орган   </w:t>
              <w:br/>
              <w:t xml:space="preserve">ФСБ Росси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СЭН города      </w:t>
              <w:br/>
              <w:t xml:space="preserve">(поселка, села),    </w:t>
              <w:br/>
              <w:t xml:space="preserve">района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 Организации -   </w:t>
              <w:br/>
              <w:t xml:space="preserve">землевладельцы,     </w:t>
              <w:br/>
              <w:t xml:space="preserve">собственники или    </w:t>
              <w:br/>
              <w:t xml:space="preserve">арендаторы земл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Организации -   </w:t>
              <w:br/>
              <w:t>владельцы коммуника-</w:t>
              <w:br/>
              <w:t xml:space="preserve">ций, проходящих в   </w:t>
              <w:br/>
              <w:t xml:space="preserve">одном с МНПП техни- </w:t>
              <w:br/>
              <w:t>ческом коридоре (при</w:t>
              <w:br/>
              <w:t xml:space="preserve">необходимости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 Органы контроля </w:t>
              <w:br/>
              <w:t xml:space="preserve">за использованием и </w:t>
              <w:br/>
              <w:t xml:space="preserve">охраной водных      </w:t>
              <w:br/>
              <w:t xml:space="preserve">объектов (при       </w:t>
              <w:br/>
              <w:t xml:space="preserve">авариях на ПП МНПП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. Органы рыбоохра-</w:t>
              <w:br/>
              <w:t xml:space="preserve">ны (при аварии на   </w:t>
              <w:br/>
              <w:t xml:space="preserve">ПП МНПП через рыбо- </w:t>
              <w:br/>
              <w:t xml:space="preserve">хозяйственные       </w:t>
              <w:br/>
              <w:t xml:space="preserve">водоемы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 Государственное </w:t>
              <w:br/>
              <w:t>бассейновое управле-</w:t>
              <w:br/>
              <w:t xml:space="preserve">ние водных путей и  </w:t>
              <w:br/>
              <w:t xml:space="preserve">судоходства (для    </w:t>
              <w:br/>
              <w:t xml:space="preserve">судоходных рек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. ГИБДД и отделе- </w:t>
              <w:br/>
              <w:t xml:space="preserve">ние управления по   </w:t>
              <w:br/>
              <w:t xml:space="preserve">эксплуатации авто-  </w:t>
              <w:br/>
              <w:t>дорог (при аварии на</w:t>
              <w:br/>
              <w:t xml:space="preserve">переходах через     </w:t>
              <w:br/>
              <w:t xml:space="preserve">автодороги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. Местное отделе- </w:t>
              <w:br/>
              <w:t xml:space="preserve">ние управления МПС  </w:t>
              <w:br/>
              <w:t xml:space="preserve">России, в ведении   </w:t>
              <w:br/>
              <w:t xml:space="preserve">которого находится  </w:t>
              <w:br/>
              <w:t xml:space="preserve">железная дорога, на </w:t>
              <w:br/>
              <w:t>переходе через кото-</w:t>
              <w:br/>
              <w:t>рую произошла ава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Телефон квартирный указывается для должностных лиц ОАО и его подразделен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7. Порядок оповещения и передачи информации об аварии вышестоящим и заинтересованным организациям, административным и надзорным органам исполнительной власти определяется требованиями действующей НТ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 оповещения и передачи информации об авариях на МНПП, составленная в соответствии с требованиями РД 08-204-98, РД 04-383-00, РД 153-39.4-041-99, РД 153-112-016-97, представлена на рисунке 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овещения должностных лиц ОА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ередачи информации об аварии на МНПП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шестоящим и заинтересованным организациям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министративным и надзорным органа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ительной вла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┐       ┌──────────────────┐          ┌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нприроды│&lt;──────┤Местные органы ООС├────┐     │Минэнерго Росс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России  │       └─────────┬────────┘    │     └─────────────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└────┬─────┘             </w:t>
      </w:r>
      <w:r>
        <w:rPr>
          <w:rFonts w:eastAsia="Courier New" w:cs="Courier New" w:ascii="Courier New" w:hAnsi="Courier New"/>
          <w:lang w:val="ru-RU" w:eastAsia="ru-RU" w:bidi="ru-RU"/>
        </w:rPr>
        <w:t>/\  │             │             /\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│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\/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│            ┌───────┴───────────┐    │      ┌───────┴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егиональные и тер-│    │      │ОАО АК "ТНП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иториальные органы│    │      ├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управления по делам│    │      │УЭ (или УПП)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ГО и ЧС, местные   │    │      │дежурный п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\/            │органы ФСБ России  ├────┤      │ОАО АК "ТНП"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┐        │</w:t>
      </w:r>
      <w:r>
        <w:rPr>
          <w:rFonts w:eastAsia="Courier New" w:cs="Courier New" w:ascii="Courier New" w:hAnsi="Courier New"/>
          <w:lang w:val="ru-RU" w:eastAsia="ru-RU" w:bidi="ru-RU"/>
        </w:rPr>
        <w:t>(при авариях с     │    │      │ОАО "Телеком-│&lt;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ЧС, ФСБ│&lt;───────┤последствиями I ка-│    │      │нефтепродукт"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России │        │тегории)           │    │      │- в нерабочее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┘        └──────────┬────────┘    │      │</w:t>
      </w:r>
      <w:r>
        <w:rPr>
          <w:rFonts w:eastAsia="Courier New" w:cs="Courier New" w:ascii="Courier New" w:hAnsi="Courier New"/>
          <w:lang w:val="ru-RU" w:eastAsia="ru-RU" w:bidi="ru-RU"/>
        </w:rPr>
        <w:t>время        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/\                  /\   │             │      └─────────────┘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│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\/             │   ┌─────────┐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│         ┌─────────┴────────────────┐│   │  </w:t>
      </w:r>
      <w:r>
        <w:rPr>
          <w:rFonts w:eastAsia="Courier New" w:cs="Courier New" w:ascii="Courier New" w:hAnsi="Courier New"/>
          <w:lang w:val="ru-RU" w:eastAsia="ru-RU" w:bidi="ru-RU"/>
        </w:rPr>
        <w:t>ОАО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│         │    </w:t>
      </w:r>
      <w:r>
        <w:rPr>
          <w:rFonts w:eastAsia="Courier New" w:cs="Courier New" w:ascii="Courier New" w:hAnsi="Courier New"/>
          <w:lang w:val="ru-RU" w:eastAsia="ru-RU" w:bidi="ru-RU"/>
        </w:rPr>
        <w:t>Подведомственные и    ││   ├─────────┤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│         │     </w:t>
      </w:r>
      <w:r>
        <w:rPr>
          <w:rFonts w:eastAsia="Courier New" w:cs="Courier New" w:ascii="Courier New" w:hAnsi="Courier New"/>
          <w:lang w:val="ru-RU" w:eastAsia="ru-RU" w:bidi="ru-RU"/>
        </w:rPr>
        <w:t>территориальные      ││   │Генераль-│   ┌─────┴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│         │    </w:t>
      </w:r>
      <w:r>
        <w:rPr>
          <w:rFonts w:eastAsia="Courier New" w:cs="Courier New" w:ascii="Courier New" w:hAnsi="Courier New"/>
          <w:lang w:val="ru-RU" w:eastAsia="ru-RU" w:bidi="ru-RU"/>
        </w:rPr>
        <w:t>органы федеральных    ││   │ный      │&lt;──┤Ди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┌────┴──────┐  │  </w:t>
      </w:r>
      <w:r>
        <w:rPr>
          <w:rFonts w:eastAsia="Courier New" w:cs="Courier New" w:ascii="Courier New" w:hAnsi="Courier New"/>
          <w:lang w:val="ru-RU" w:eastAsia="ru-RU" w:bidi="ru-RU"/>
        </w:rPr>
        <w:t>органов исполнительной  ││   │директор │   │петчер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деральная│  │  власти (администрация   ││   │(главный │..&gt;│ОА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ужба     │&lt;─┤   города, района, села;  ││   │инженер) │   └───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ссии по  │  │    органы контроля за    ││   └────┬────┘    /\  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метео-│  │     использованием и     │&lt;────────┘          │  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логии и  │  │ охраной водных объектов  ├┤  ┌──────────┐     │  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иторингу│  │ - при аварии на ПП МНПП; ││  │  ПО ОАО  │     │  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ружающей │  │ органы рыбоохраны - при  ││  ├──────────┤     │  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ы,     │  │ авариях на ПП МНПП через ││  │Начальник,│     │ \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деральная│  │    рыбохозяйственные     ││  │ главный  │..&gt;┌─┴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ужба     │  │ водоемы, государственные ││  │ инженер  │&lt;──┤Дис-  │&lt;--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емельного │  │  бассейновые управления  ││  └──────────┘   │петчер│&lt;──┐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дастра,  │  │водных путей и судоходства││   ┌─────────┐&lt;..│ПО ОАО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комрыбо-│  │   на участках ПП МНПП    ││   │ЛПДС, ПС,│┌─&gt;└──────┘ 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вство    │  │ судоходных рек, органов  ││   │   НП    │    /\  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ссии,    │  │   лесного хозяйства)     ││   ├─────────┤│    │  .   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нсельхоз,│  └──────────────────────────┘│   │Начальник│        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ударст- │      ┌──────────────────┐    │   │ЛПДС, ПС,││    │ \/   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нная     │&lt;─────┤Местные органы СЭН├────┤ -&gt;│НП (на-  ├┘  ┌─┴────┐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ужба     │      └──────────────────┘    ││  │чальник  │   │Опера-│&lt;─┐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чного    │    ┌───────────────────────┐ │   │АВП)     │   │тор   │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лота      │    │    Региональный и     │ ││  └─────────┘   │ЛПДС, │  │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нтранса  │    │территориальный округа │ │        /\       │ПС, НП│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ссии     │    │Госгортехнадзора России│ ││        │       └──────┘  │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└───────────┘    │ </w:t>
      </w:r>
      <w:r>
        <w:rPr>
          <w:rFonts w:eastAsia="Courier New" w:cs="Courier New" w:ascii="Courier New" w:hAnsi="Courier New"/>
          <w:lang w:val="ru-RU" w:eastAsia="ru-RU" w:bidi="ru-RU"/>
        </w:rPr>
        <w:t>и Энергонадзора (если ├─┤         │               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│ </w:t>
      </w:r>
      <w:r>
        <w:rPr>
          <w:rFonts w:eastAsia="Courier New" w:cs="Courier New" w:ascii="Courier New" w:hAnsi="Courier New"/>
          <w:lang w:val="ru-RU" w:eastAsia="ru-RU" w:bidi="ru-RU"/>
        </w:rPr>
        <w:t>(объект подконтролен  │ ││        │                 │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Энергонадзору)     │ │    ┌────┴──────────────┐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└───────────────────────┘ ││   │   </w:t>
      </w:r>
      <w:r>
        <w:rPr>
          <w:rFonts w:eastAsia="Courier New" w:cs="Courier New" w:ascii="Courier New" w:hAnsi="Courier New"/>
          <w:lang w:val="ru-RU" w:eastAsia="ru-RU" w:bidi="ru-RU"/>
        </w:rPr>
        <w:t>Место аварии    │  │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┌────────────────────┐  │ </w:t>
      </w:r>
      <w:r>
        <w:rPr>
          <w:rFonts w:eastAsia="Courier New" w:cs="Courier New" w:ascii="Courier New" w:hAnsi="Courier New"/>
          <w:lang w:val="ru-RU" w:eastAsia="ru-RU" w:bidi="ru-RU"/>
        </w:rPr>
        <w:t>..&gt;│Линейные обходчики,├──┘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ные органы ГУГПС├──┤│   │     граждане      ├───┘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России       │  │ -- │                   ├─ --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└────────────────────┘  │    │ </w:t>
      </w:r>
      <w:r>
        <w:rPr>
          <w:rFonts w:eastAsia="Courier New" w:cs="Courier New" w:ascii="Courier New" w:hAnsi="Courier New"/>
          <w:lang w:val="ru-RU" w:eastAsia="ru-RU" w:bidi="ru-RU"/>
        </w:rPr>
        <w:t>Патрульная групп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┌──────────────────┐   │    └────────────────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Организации -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землевладельцы,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собственники или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рендаторы земли и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организации,   ├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эксплуатирующие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коммуникации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│     </w:t>
      </w:r>
      <w:r>
        <w:rPr>
          <w:rFonts w:eastAsia="Courier New" w:cs="Courier New" w:ascii="Courier New" w:hAnsi="Courier New"/>
          <w:lang w:val="ru-RU" w:eastAsia="ru-RU" w:bidi="ru-RU"/>
        </w:rPr>
        <w:t>коридора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└──────────────────┘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┌─────────────────────┐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Местные органы    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деральной инспекции├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труда Минтруда    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России        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└─────────────────────┘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┌─────────────────────┐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Местная ГИБДД и   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деление управления 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эксплуатации дорог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Минтранса России   ├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(при авариях на   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переходах через   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     </w:t>
      </w:r>
      <w:r>
        <w:rPr>
          <w:rFonts w:eastAsia="Courier New" w:cs="Courier New" w:ascii="Courier New" w:hAnsi="Courier New"/>
          <w:lang w:val="ru-RU" w:eastAsia="ru-RU" w:bidi="ru-RU"/>
        </w:rPr>
        <w:t>автодороги)     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└─────────────────────┘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┌────────────────────┐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деление управления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МПС России,     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в ведении которого 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находится железная 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дорога, на переходе├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через которую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произошла авар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└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и членов комиссии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ные обозначения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------&gt; - первичное оповещ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- - -&gt; - дублирующее (уточненное) оповещ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.......&gt; - руководящие указа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ок 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8. Типовая форма списка N 1 - должностных лиц ПО ОАО, ЛПДС, ПС, НП, которые должны быть извещены об аварии оператором ЛПДС, ПС, НП, представлена в таблице 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N 1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х лиц ПО ОАО, ЛПДС, ПС, НП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е должны быть извещены об авар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ором ЛПДС, ПС, НП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иповая форм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620"/>
        <w:gridCol w:w="1620"/>
        <w:gridCol w:w="1485"/>
        <w:gridCol w:w="1620"/>
      </w:tblGrid>
      <w:tr>
        <w:trPr>
          <w:trHeight w:val="24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а телефонов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машний  </w:t>
              <w:br/>
              <w:t xml:space="preserve">адрес   </w:t>
            </w:r>
          </w:p>
        </w:tc>
      </w:tr>
      <w:tr>
        <w:trPr>
          <w:trHeight w:val="24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ужебны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машний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Дежурный      </w:t>
              <w:br/>
              <w:t xml:space="preserve">пожарной команд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Начальник     </w:t>
              <w:br/>
              <w:t xml:space="preserve">АВП, мастер      </w:t>
              <w:br/>
              <w:t xml:space="preserve">(бригадир) АВБ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Диспетчер     </w:t>
              <w:br/>
              <w:t xml:space="preserve">ПО ОАО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Начальник,    </w:t>
              <w:br/>
              <w:t xml:space="preserve">заместитель      </w:t>
              <w:br/>
              <w:t xml:space="preserve">начальника ЛПДС, </w:t>
              <w:br/>
              <w:t xml:space="preserve">ПС, НП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Механик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. Электромеха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Инженер РП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Дежурный узла </w:t>
              <w:br/>
              <w:t xml:space="preserve">связ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Заведующий    </w:t>
              <w:br/>
              <w:t xml:space="preserve">здравпункто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9. Типовая форма списка N 2 - должностных лиц ПО ОАО, ОАО, ЛПДС, ПС, НП, которые должны быть извещены об аварии диспетчером ПО ОАО, представлена в таблице 3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N 2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х лиц ПО ОАО, ОАО, ЛПДС, ПС, НП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е должны быть извещены об авар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петчером ПО ОА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иповая форм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620"/>
        <w:gridCol w:w="1620"/>
        <w:gridCol w:w="1485"/>
        <w:gridCol w:w="1620"/>
      </w:tblGrid>
      <w:tr>
        <w:trPr>
          <w:trHeight w:val="24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а телефонов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машний  </w:t>
              <w:br/>
              <w:t xml:space="preserve">адрес   </w:t>
            </w:r>
          </w:p>
        </w:tc>
      </w:tr>
      <w:tr>
        <w:trPr>
          <w:trHeight w:val="24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ужебны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машний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Руководители  </w:t>
              <w:br/>
              <w:t xml:space="preserve">ПО ОАО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Главный       </w:t>
              <w:br/>
              <w:t xml:space="preserve">инженер ПО ОА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Руководитель  </w:t>
              <w:br/>
              <w:t xml:space="preserve">товаротранспорт- </w:t>
              <w:br/>
              <w:t>ной службы ПО ОА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Главный       </w:t>
              <w:br/>
              <w:t xml:space="preserve">механик ПО ОА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Главный       </w:t>
              <w:br/>
              <w:t xml:space="preserve">энергетик ПО ОА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Начальник     </w:t>
              <w:br/>
              <w:t>службы эксплуата-</w:t>
              <w:br/>
              <w:t xml:space="preserve">ции ПО ОА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Диспетчер ОА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Оператор      </w:t>
              <w:br/>
              <w:t xml:space="preserve">ЛПДС, ПС, НП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0. Типовая форма списка N 3 - должностных лиц ОАО, которые должны быть извещены об аварии диспетчером ОАО, представлена в таблице 4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N 3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х лиц оао, которые должн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ь извещены об аварии диспетчером ОА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иповая форм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485"/>
        <w:gridCol w:w="1620"/>
        <w:gridCol w:w="1485"/>
        <w:gridCol w:w="1620"/>
      </w:tblGrid>
      <w:tr>
        <w:trPr>
          <w:trHeight w:val="240" w:hRule="atLeast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а телефонов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машний  </w:t>
              <w:br/>
              <w:t xml:space="preserve">адрес   </w:t>
            </w:r>
          </w:p>
        </w:tc>
      </w:tr>
      <w:tr>
        <w:trPr>
          <w:trHeight w:val="240" w:hRule="atLeast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ужебны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машний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Руководитель   </w:t>
              <w:br/>
              <w:t xml:space="preserve">ОА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Главный        </w:t>
              <w:br/>
              <w:t xml:space="preserve">инженер ОА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Руководитель   </w:t>
              <w:br/>
              <w:t>товаротранспортной</w:t>
              <w:br/>
              <w:t xml:space="preserve">службы ОА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Главный        </w:t>
              <w:br/>
              <w:t xml:space="preserve">механик ОА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Главный        </w:t>
              <w:br/>
              <w:t xml:space="preserve">энергетик ОА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Начальник      </w:t>
              <w:br/>
              <w:t xml:space="preserve">службы эксплуата- </w:t>
              <w:br/>
              <w:t xml:space="preserve">ции ОАО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1. Типовая форма списка N 4 - телефонов организаций республики (области, края), города, села, которые должны быть извещены об аварии, представлена в таблице 5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N 4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ефонов организаций области (республики, края)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ода, села, которые должны быть извещены об авар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иповая форм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5"/>
        <w:gridCol w:w="1485"/>
        <w:gridCol w:w="1620"/>
        <w:gridCol w:w="1485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</w:t>
              <w:br/>
              <w:t xml:space="preserve">организа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фо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факс </w:t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2. Типовая форма списка N 5 - телефонов организаций, коммуникации которых проходят в одном техническом коридоре с МНПП, представлена в таблице 6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N 5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й, коммуникации которых проходя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дном техническом коридоре с МНПП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иповая форм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1215"/>
        <w:gridCol w:w="1080"/>
        <w:gridCol w:w="1215"/>
        <w:gridCol w:w="1620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  <w:br/>
              <w:t xml:space="preserve">организ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лефо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лефак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рес   </w:t>
              <w:br/>
              <w:t>организации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3. Типовая форма списка N 6 - телефонов органов Госгортехнадзора и Энергонадзора России, осуществляющих надзор за МНПП, Федеральной инспекции труда Минтруда России - в таблице 7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ПИСОК N 6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ТЕЛЕФОНОВ ОРГАНОВ ГОСГОРТЕХНАДЗОРА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И ЭНЕРГОНАДЗОРА РОССИИ, ОСУЩЕСТВЛЯЮЩИХ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НАДЗОР ЗА МНПП, ФЕДЕРАЛЬНОЙ ИНСПЕКЦИИ ТРУДА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МИНТРУДА РОССИИ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 ПО __________________ ОАО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О)    (наименование ОАО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ТИПОВАЯ ФОРМ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755"/>
        <w:gridCol w:w="1350"/>
        <w:gridCol w:w="1485"/>
        <w:gridCol w:w="1890"/>
      </w:tblGrid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фо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факс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рес    </w:t>
              <w:br/>
              <w:t xml:space="preserve">организации </w:t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4. Типовая форма списка N 7 - телефонов местных органов СЭН и Минприроды России - в таблице 8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N 7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ефонов местных органов СЭН и Минприроды Росс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иповая форм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755"/>
        <w:gridCol w:w="1350"/>
        <w:gridCol w:w="1485"/>
        <w:gridCol w:w="1890"/>
      </w:tblGrid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фо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факс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рес    </w:t>
              <w:br/>
              <w:t xml:space="preserve">организации </w:t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5. Типовая форма списка N 8 - телефонов местных органов МЧС, ГУГПС МВД, МПС и Минтранса России - в таблице 9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9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N 8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ефонов местных органов МЧС, ГУГПС МВД, ФСБ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ПС и Минтранса Росс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иповая форм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755"/>
        <w:gridCol w:w="1350"/>
        <w:gridCol w:w="1485"/>
        <w:gridCol w:w="1890"/>
      </w:tblGrid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фо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факс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рес    </w:t>
              <w:br/>
              <w:t xml:space="preserve">организации </w:t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6. Оповещение рабочих и служащих производится по телефонам и при помощи системы оповещения с усилителем, действующей на ЛПДС (ПС, НП), сирены, громкоговорителя, звуковых сигналов, радиосвяз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7. Оповещение близлежащих объектов производится по телефо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8. Оповещение населения, попадающего в зону опасных факторов аварии, осуществляется по громкоговорящей связи или при помощи местного радиовеща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орядок взаимодействия с владельца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рганизациями, эксплуатирующими коммуникаци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ходящие в одном с МНПП техническом коридоре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емлевладельцами, административны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надзорными органам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При получении информации об обнаружении аварии или аварийной утечки нефтепродукта ОАО обязано незамедлительно уведомить об этом по телефону (перечень номеров в списке N 6) территориальный орган Госгортехнадзора России, осуществляющий надзор за МНПП, а также направить в его адрес информацию в письменном виде согласно РД 08-204-98, РД 04-383-0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Не позднее 30 дней после даты обнаружения аварии или аварийной утечки ОАО, эксплуатирующее МНПП, согласно РД 08-204-98 должно направить в адрес территориального органа Госгортехнадзора России отчет по форме БМТ-02, приведенной в Приложении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. При получении информации об аварии на МНПП, проходящем в одном техническом коридоре с другими коммуникациями, руководитель работ по ликвидации аварии и ее последствий (самостоятельно или через диспетчера ПО ОАО, ОАО) сообщает по телефону о случившемся организациям, эксплуатирующим эти коммуникации, согласно списку N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. Диспетчер ПО ОАО (ОАО) и организации, эксплуатирующие коммуникации в одном техническом коридоре, действуют согласно "Плану ликвидации возможных аварий" и [6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. При получении сообщения об аварии на МНПП руководитель работ по ликвидации аварии и ее последствий, диспетчер ПО ОАО (ОАО), руководитель ПО ОАО (ОАО) действуют в зависимости от категории аварии и возможных ее послед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аварии с последствиями I - II категории руководитель работ по ликвидации аварии и ее последствий долже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звать на место аварии представителя местных органов власти (администрации города, района, сел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звать на место аварии ответственных представителей организаций, эксплуатирующих коммуникации в одном с МНПП техническом коридор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осить при необходимости от организаций, эксплуатирующих коммуникации в одном техническом коридоре, помощь для выполнения работ по ликвидации ава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овать в соответствии с согласованными ранее инструкциями, принимать меры, направленные на организацию устранения имеющейся опасности выхода из строя коммуникаций, проходящих в одном с МНПП техническом коридор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ить и согласовать с владельцами коммуникаций, проходящих в одном с МНПП техническом коридоре, план производства работ по ликвидации аварии и ее посл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овать безопасные условия работ для работников, откомандированных для оказания помощи в ликвидации аварии и ее посл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формить в установленном порядке наряды - допуски, разрешения на выполнение огневых и газоопасных работ привлеченными организац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ить совместные акты о выполненных работах по ликвидации аварии и ее последствий, а также о причиненном ущербе владельцам сооружений одного технического коридора вследствие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. При аварии с последствиями II категории (минимально влияющими на окружающую среду, при отсутствии угрозы соседним коммуникациям и объектам) диспетчер ПО ОАО (ОАО) или ответственный руководитель работ по ликвидации аварии и ее последствий (или лицо, уполномоченное им) по согласованию с руководством ПО ОАО (ОАО) сообщают о случившем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ным органам власти - главе или дежурному администрации района (города), поселка, села по месту ава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ям органов Минприроды, Федеральной службы земельного кадастра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му инспектору по надзору за МНП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ям местных органов ГУГПС (города, района, поселка, села) МВД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- землевладельцу, собственнику или арендатору зем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. При авариях с последствиями I категории, влияющими на окружающую среду, с попаданием разлившегося нефтепродукта в реку и водоемы, при наличии угрозы соседним коммуникациям, населенным пунктам или сооружениям руководство ОАО организует сообщение о случившемся всем заинтересованным организациям и местным органам федеральных органов исполнительной власти, местного самоуправления и надзора согласно перечню, приведенному в таблице 1 раздела 2.3 настоящего ТПЛА, и схеме оповещения (рисунок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 информационных сообщений об авариях на МНПП и их последствиях, а также порядок взаимодействия федеральных органов исполнительной власти при получении информации определяются требованиями действующей НТ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. В зависимости от создавшейся ситуации руководитель ОАО или по его поручению руководитель работ по ликвидации аварии и ее последствий организу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таб по ликвидации последствий аварии, с включением в его состав представителей владельцев сооружений технического коридора, ГО района, УВД, землевладельца, инспекции и служб городской (районной) администрации, назначенных этими организац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ключение, при необходимости, сил и средств ГО для эвакуации населения и вывоза имущества из опасных зон, оповещение (совместно с местными органами власти) населения об 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храну мест разлива нефтепродукта с привлечением сил УВ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работ по предупреждению и тушению пожара, при необходимости, силами привлеченных частей УВД в случае загор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аимодействие с представителями инспектирующих организаций (в целях обеспечения оперативного и безопасного ведения работ по ликвидации авар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у совместно с организациями, привлекаемыми к ликвидации аварии, дополнительных мероприятий в зависимости от ситуации, направленных на уменьшение ущерба от аварии и охрану окружающей сред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орядок и сроки оформ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ой документации при ликвид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ых аварий на МНПП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 С момента получения сообщения об аварии на МНПП должностные лица ПО ОАО (ОАО) или специально назначенные соответствующими приказами лица должны вести учет характера и хода выполнения работ по ликвидации аварии путем оформления и ведения установлен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 Перечень и сроки оформления установленной документации, а также перечень лиц, ответственных за ее ведение, представлены в таблице 10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и сроки оформления установлен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ации при ликвидации аварий на МНПП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5"/>
        <w:gridCol w:w="1485"/>
        <w:gridCol w:w="1485"/>
        <w:gridCol w:w="1485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работ по   </w:t>
              <w:br/>
              <w:t xml:space="preserve">оформлению и ведению   </w:t>
              <w:br/>
              <w:t xml:space="preserve">документац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и ис- </w:t>
              <w:br/>
              <w:t xml:space="preserve">полн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ветс-   </w:t>
              <w:br/>
              <w:t>твенные за</w:t>
              <w:br/>
              <w:t>исполн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я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Оформление документации при организации ликвидации      </w:t>
              <w:br/>
              <w:t xml:space="preserve">и расследовании причин аварии                 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дание приказа о назначе-</w:t>
              <w:br/>
              <w:t xml:space="preserve">нии ответственных руково- </w:t>
              <w:br/>
              <w:t>дителей за организацию ра-</w:t>
              <w:br/>
              <w:t>бот по ликвидации аварий и</w:t>
              <w:br/>
              <w:t xml:space="preserve">их последстви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ечение </w:t>
              <w:br/>
              <w:t xml:space="preserve">2 - 3-х   </w:t>
              <w:br/>
              <w:t>часов пос-</w:t>
              <w:br/>
              <w:t>ле получе-</w:t>
              <w:br/>
              <w:t>ния сигна-</w:t>
              <w:br/>
              <w:t>ла об ава-</w:t>
              <w:br/>
              <w:t xml:space="preserve">р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енераль- </w:t>
              <w:br/>
              <w:t>ный дирек-</w:t>
              <w:br/>
              <w:t xml:space="preserve">тор ОАО,  </w:t>
              <w:br/>
              <w:t xml:space="preserve">начальник </w:t>
              <w:br/>
              <w:t xml:space="preserve">ПО ОАО,   </w:t>
              <w:br/>
              <w:t xml:space="preserve">начальник </w:t>
              <w:br/>
              <w:t xml:space="preserve">ЛПДС, ПС, </w:t>
              <w:br/>
              <w:t xml:space="preserve">НП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зависи- </w:t>
              <w:br/>
              <w:t xml:space="preserve">мости от  </w:t>
              <w:br/>
              <w:t xml:space="preserve">категории </w:t>
              <w:br/>
              <w:t xml:space="preserve">аварии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дание приказа о привле- </w:t>
              <w:br/>
              <w:t>чении соседних ПО ОАО МНПП</w:t>
              <w:br/>
              <w:t xml:space="preserve">к ликвидации авар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ечение </w:t>
              <w:br/>
              <w:t>6-ти часов</w:t>
              <w:br/>
              <w:t xml:space="preserve">после по- </w:t>
              <w:br/>
              <w:t xml:space="preserve">лучения   </w:t>
              <w:br/>
              <w:t xml:space="preserve">сообщения </w:t>
              <w:br/>
              <w:t>о характе-</w:t>
              <w:br/>
              <w:t xml:space="preserve">ре авар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енераль- </w:t>
              <w:br/>
              <w:t>ный дирек-</w:t>
              <w:br/>
              <w:t xml:space="preserve">тор ОАО   </w:t>
              <w:br/>
              <w:t xml:space="preserve">МНПП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зависи- </w:t>
              <w:br/>
              <w:t xml:space="preserve">мости от  </w:t>
              <w:br/>
              <w:t xml:space="preserve">категории </w:t>
              <w:br/>
              <w:t xml:space="preserve">аварии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дание приказа о назначе-</w:t>
              <w:br/>
              <w:t xml:space="preserve">нии комиссии по расследо- </w:t>
              <w:br/>
              <w:t>ванию аварии или поврежде-</w:t>
              <w:br/>
              <w:t xml:space="preserve">ния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ечение </w:t>
              <w:br/>
              <w:t xml:space="preserve">24 час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енераль- </w:t>
              <w:br/>
              <w:t>ный дирек-</w:t>
              <w:br/>
              <w:t xml:space="preserve">тор ОАО   </w:t>
              <w:br/>
              <w:t xml:space="preserve">МНПП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зависи- </w:t>
              <w:br/>
              <w:t xml:space="preserve">мости от  </w:t>
              <w:br/>
              <w:t xml:space="preserve">категории </w:t>
              <w:br/>
              <w:t xml:space="preserve">аварии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ыдача наряда - допуска на</w:t>
              <w:br/>
              <w:t>газоопасные, огневые рабо-</w:t>
              <w:br/>
              <w:t xml:space="preserve">ты, работу механизмов     </w:t>
              <w:br/>
              <w:t>вблизи ЛЭП, водолазные ра-</w:t>
              <w:br/>
              <w:t xml:space="preserve">боты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мере   </w:t>
              <w:br/>
              <w:t>производс-</w:t>
              <w:br/>
              <w:t xml:space="preserve">тва рабо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ветс-   </w:t>
              <w:br/>
              <w:t xml:space="preserve">твенные   </w:t>
              <w:br/>
              <w:t xml:space="preserve">лица по   </w:t>
              <w:br/>
              <w:t xml:space="preserve">видам ра- </w:t>
              <w:br/>
              <w:t xml:space="preserve">бот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следование причин ава- </w:t>
              <w:br/>
              <w:t xml:space="preserve">рии и выдача заключений   </w:t>
              <w:br/>
              <w:t>(акта технического рассле-</w:t>
              <w:br/>
              <w:t>дования аварии на линейной</w:t>
              <w:br/>
              <w:t xml:space="preserve">части МНПП по установлен- </w:t>
              <w:br/>
              <w:t xml:space="preserve">ной форме согласно РД     </w:t>
              <w:br/>
              <w:t>153-112-014-97 (Приложение</w:t>
              <w:br/>
              <w:t xml:space="preserve">Б)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ечение </w:t>
              <w:br/>
              <w:t>10 дней. В</w:t>
              <w:br/>
              <w:t>зависимос-</w:t>
              <w:br/>
              <w:t xml:space="preserve">ти от ха- </w:t>
              <w:br/>
              <w:t xml:space="preserve">рактера   </w:t>
              <w:br/>
              <w:t xml:space="preserve">аварии и  </w:t>
              <w:br/>
              <w:t xml:space="preserve">необходи- </w:t>
              <w:br/>
              <w:t>мости про-</w:t>
              <w:br/>
              <w:t xml:space="preserve">ведения   </w:t>
              <w:br/>
              <w:t xml:space="preserve">дополни-  </w:t>
              <w:br/>
              <w:t xml:space="preserve">тельных   </w:t>
              <w:br/>
              <w:t>исследова-</w:t>
              <w:br/>
              <w:t>ний и экс-</w:t>
              <w:br/>
              <w:t xml:space="preserve">пертиз    </w:t>
              <w:br/>
              <w:t xml:space="preserve">срок рас- </w:t>
              <w:br/>
              <w:t>следования</w:t>
              <w:br/>
              <w:t>может быть</w:t>
              <w:br/>
              <w:t xml:space="preserve">увеличе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седа- </w:t>
              <w:br/>
              <w:t xml:space="preserve">тель ко-  </w:t>
              <w:br/>
              <w:t xml:space="preserve">миссии по </w:t>
              <w:br/>
              <w:t xml:space="preserve">расследо- </w:t>
              <w:br/>
              <w:t>ванию при-</w:t>
              <w:br/>
              <w:t xml:space="preserve">чины ава- </w:t>
              <w:br/>
              <w:t xml:space="preserve">р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 указани-</w:t>
              <w:br/>
              <w:t>ем времени</w:t>
              <w:br/>
              <w:t xml:space="preserve">обнаруже- </w:t>
              <w:br/>
              <w:t xml:space="preserve">ния места </w:t>
              <w:br/>
              <w:t xml:space="preserve">аварии,   </w:t>
              <w:br/>
              <w:t xml:space="preserve">выезда и  </w:t>
              <w:br/>
              <w:t xml:space="preserve">приезда   </w:t>
              <w:br/>
              <w:t xml:space="preserve">АВБ, лик- </w:t>
              <w:br/>
              <w:t xml:space="preserve">видации   </w:t>
              <w:br/>
              <w:t xml:space="preserve">аварии и  </w:t>
              <w:br/>
              <w:t xml:space="preserve">т.д. сог- </w:t>
              <w:br/>
              <w:t xml:space="preserve">ласно со- </w:t>
              <w:br/>
              <w:t>ответству-</w:t>
              <w:br/>
              <w:t>ющим пунк-</w:t>
              <w:br/>
              <w:t xml:space="preserve">там акта  </w:t>
              <w:br/>
              <w:t xml:space="preserve">техничес- </w:t>
              <w:br/>
              <w:t xml:space="preserve">кого рас- </w:t>
              <w:br/>
              <w:t>следования</w:t>
              <w:br/>
              <w:t xml:space="preserve">аварий   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6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дание приказа по резуль-</w:t>
              <w:br/>
              <w:t>татам расследования причин</w:t>
              <w:br/>
              <w:t xml:space="preserve">аварии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позднее</w:t>
              <w:br/>
              <w:t>10-ти дней</w:t>
              <w:br/>
              <w:t xml:space="preserve">после вы- </w:t>
              <w:br/>
              <w:t xml:space="preserve">дачи зак- </w:t>
              <w:br/>
              <w:t xml:space="preserve">лючения о </w:t>
              <w:br/>
              <w:t xml:space="preserve">причинах  </w:t>
              <w:br/>
              <w:t xml:space="preserve">авар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енераль- </w:t>
              <w:br/>
              <w:t>ный дирек-</w:t>
              <w:br/>
              <w:t xml:space="preserve">тор ОАО   </w:t>
              <w:br/>
              <w:t xml:space="preserve">МНПП, на- </w:t>
              <w:br/>
              <w:t>чальник ПО</w:t>
              <w:br/>
              <w:t xml:space="preserve">ОАО, на-  </w:t>
              <w:br/>
              <w:t xml:space="preserve">чальник   </w:t>
              <w:br/>
              <w:t xml:space="preserve">ЛПДС, ПС, </w:t>
              <w:br/>
              <w:t xml:space="preserve">НП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Оформление документации о ходе ликвидации аварии       </w:t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дение оперативного жур- </w:t>
              <w:br/>
              <w:t xml:space="preserve">нала по ликвидации авар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ечение </w:t>
              <w:br/>
              <w:t>хода рабо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спетчер </w:t>
              <w:br/>
              <w:t xml:space="preserve">ПО ОАО    </w:t>
              <w:br/>
              <w:t xml:space="preserve">(ОАО) или </w:t>
              <w:br/>
              <w:t>специально</w:t>
              <w:br/>
              <w:t xml:space="preserve">назначен- </w:t>
              <w:br/>
              <w:t xml:space="preserve">ное от-   </w:t>
              <w:br/>
              <w:t xml:space="preserve">ветствен- </w:t>
              <w:br/>
              <w:t xml:space="preserve">ным руко- </w:t>
              <w:br/>
              <w:t xml:space="preserve">водителем </w:t>
              <w:br/>
              <w:t xml:space="preserve">работ по  </w:t>
              <w:br/>
              <w:t>ликвидации</w:t>
              <w:br/>
              <w:t>аварии ли-</w:t>
              <w:br/>
              <w:t xml:space="preserve">ц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форме  </w:t>
              <w:br/>
              <w:t>таблицы 11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учение исполнительной   </w:t>
              <w:br/>
              <w:t xml:space="preserve">документации и подбор     </w:t>
              <w:br/>
              <w:t>труб, электродов, оборудо-</w:t>
              <w:br/>
              <w:t xml:space="preserve">вания, материалов для ре- </w:t>
              <w:br/>
              <w:t xml:space="preserve">монта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ечение </w:t>
              <w:br/>
              <w:t xml:space="preserve">6 - 8 ча- </w:t>
              <w:br/>
              <w:t xml:space="preserve">с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ужбы    </w:t>
              <w:br/>
              <w:t>эксплуата-</w:t>
              <w:br/>
              <w:t>ции ПО ОАО</w:t>
              <w:br/>
              <w:t xml:space="preserve">(ОАО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готовка сертификатов на</w:t>
              <w:br/>
              <w:t>материалы, актов опрессов-</w:t>
              <w:br/>
              <w:t>ки труб, паспортов на обо-</w:t>
              <w:br/>
              <w:t xml:space="preserve">рудовани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ечение </w:t>
              <w:br/>
              <w:t xml:space="preserve">6 - 8 ча- </w:t>
              <w:br/>
              <w:t xml:space="preserve">с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ужбы    </w:t>
              <w:br/>
              <w:t>эксплуата-</w:t>
              <w:br/>
              <w:t>ции ПО ОАО</w:t>
              <w:br/>
              <w:t xml:space="preserve">(ОАО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зависи- </w:t>
              <w:br/>
              <w:t xml:space="preserve">мости от  </w:t>
              <w:br/>
              <w:t xml:space="preserve">вида пов- </w:t>
              <w:br/>
              <w:t xml:space="preserve">реждения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дение журнала сварки,   </w:t>
              <w:br/>
              <w:t xml:space="preserve">оформление схемы монтажа  </w:t>
              <w:br/>
              <w:t>участка труб, муфт, задви-</w:t>
              <w:br/>
              <w:t xml:space="preserve">жек и т.д.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ечение </w:t>
              <w:br/>
              <w:t xml:space="preserve">хода мон- </w:t>
              <w:br/>
              <w:t>тажных ра-</w:t>
              <w:br/>
              <w:t xml:space="preserve">бот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ужбы    </w:t>
              <w:br/>
              <w:t>эксплуата-</w:t>
              <w:br/>
              <w:t>ции ПО ОАО</w:t>
              <w:br/>
              <w:t xml:space="preserve">(ОАО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формление результатов    </w:t>
              <w:br/>
              <w:t>просвечивания сварных сое-</w:t>
              <w:br/>
              <w:t>динений, выдача заключений</w:t>
              <w:br/>
              <w:t xml:space="preserve">о качестве сварных шв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ечение </w:t>
              <w:br/>
              <w:t xml:space="preserve">2-х часов </w:t>
              <w:br/>
              <w:t xml:space="preserve">после     </w:t>
              <w:br/>
              <w:t xml:space="preserve">просвечи- </w:t>
              <w:br/>
              <w:t xml:space="preserve">ва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чальник </w:t>
              <w:br/>
              <w:t xml:space="preserve">ПИ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6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формление телефонограммы </w:t>
              <w:br/>
              <w:t>диспетчеру ПО ОАО (ОАО) об</w:t>
              <w:br/>
              <w:t xml:space="preserve">окончании монтажных работ </w:t>
              <w:br/>
              <w:t xml:space="preserve">и готовности к пуску МНП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ле вы- </w:t>
              <w:br/>
              <w:t xml:space="preserve">дачи зак- </w:t>
              <w:br/>
              <w:t>лючения по</w:t>
              <w:br/>
              <w:t xml:space="preserve">просвечи- </w:t>
              <w:br/>
              <w:t>ванию сты-</w:t>
              <w:br/>
              <w:t>ков и под-</w:t>
              <w:br/>
              <w:t xml:space="preserve">готовки   </w:t>
              <w:br/>
              <w:t xml:space="preserve">МНПП к    </w:t>
              <w:br/>
              <w:t xml:space="preserve">пуску в   </w:t>
              <w:br/>
              <w:t xml:space="preserve">работу,   </w:t>
              <w:br/>
              <w:t xml:space="preserve">включая   </w:t>
              <w:br/>
              <w:t xml:space="preserve">необходи- </w:t>
              <w:br/>
              <w:t>мые техно-</w:t>
              <w:br/>
              <w:t>логические</w:t>
              <w:br/>
              <w:t>переключе-</w:t>
              <w:br/>
              <w:t xml:space="preserve">н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- </w:t>
              <w:br/>
              <w:t>тель работ</w:t>
              <w:br/>
              <w:t xml:space="preserve">по ликви- </w:t>
              <w:br/>
              <w:t>дации ава-</w:t>
              <w:br/>
              <w:t xml:space="preserve">р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поло- </w:t>
              <w:br/>
              <w:t xml:space="preserve">жительных </w:t>
              <w:br/>
              <w:t xml:space="preserve">результа- </w:t>
              <w:br/>
              <w:t xml:space="preserve">тах конт- </w:t>
              <w:br/>
              <w:t xml:space="preserve">роля ка-  </w:t>
              <w:br/>
              <w:t xml:space="preserve">чества    </w:t>
              <w:br/>
              <w:t xml:space="preserve">сварных   </w:t>
              <w:br/>
              <w:t>соединений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формление исполнительной </w:t>
              <w:br/>
              <w:t xml:space="preserve">технической документации  </w:t>
              <w:br/>
              <w:t>на отремонтированный учас-</w:t>
              <w:br/>
              <w:t xml:space="preserve">ток, внесение изменения в </w:t>
              <w:br/>
              <w:t xml:space="preserve">паспорт и другую докумен- </w:t>
              <w:br/>
              <w:t xml:space="preserve">тацию МНПП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3-х до </w:t>
              <w:br/>
              <w:t xml:space="preserve">9-ти дней </w:t>
              <w:br/>
              <w:t>после лик-</w:t>
              <w:br/>
              <w:t xml:space="preserve">видации   </w:t>
              <w:br/>
              <w:t xml:space="preserve">авар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- </w:t>
              <w:br/>
              <w:t>тель служ-</w:t>
              <w:br/>
              <w:t>бы эксплу-</w:t>
              <w:br/>
              <w:t xml:space="preserve">атации ПО </w:t>
              <w:br/>
              <w:t xml:space="preserve">ОАО (ОАО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. Типовая форма оперативного журнала по ликвидации аварии приведена в таблице 11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ИПОВАЯ ФОРМА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ОПЕРАТИВНОГО ЖУРНАЛА ЛИКВИДАЦИИ АВАРИИ НА МНПП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риятие 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ЛПДС (ПС, НП), ПО ОАО (ОАО)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 аварии 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 аварии 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работ по ликвидации аварии 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5"/>
        <w:gridCol w:w="2160"/>
        <w:gridCol w:w="2160"/>
        <w:gridCol w:w="1890"/>
      </w:tblGrid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Час., ми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  </w:t>
              <w:br/>
              <w:t xml:space="preserve">задания по   </w:t>
              <w:br/>
              <w:t xml:space="preserve">ликвидации   </w:t>
              <w:br/>
              <w:t xml:space="preserve">аварии и срок </w:t>
              <w:br/>
              <w:t xml:space="preserve">исполн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ца,     </w:t>
              <w:br/>
              <w:t xml:space="preserve">ответственные </w:t>
              <w:br/>
              <w:t xml:space="preserve">за выполн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а об  </w:t>
              <w:br/>
              <w:t xml:space="preserve">исполнении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журнале указываются дата и время (час, минута) получения задания по ликвидации аварии, содержание задания, сроки и лица, ответственные за выполнение, отметка об исполнении задания (число, час, минута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хническая часть плана ликвид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ых аварий на МНПП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 данном разделе приводится типовая форма технической части ТПЛА, которая составляется для объектов МНПП. В технической части ТПЛА указываются виды возможных аварий и способы (методы) их ликвидации, типовой перечень основных этапов работ, выполняемых при ликвидации аварии, и необходимых технических средств, рекомендуемых в РД 153-39.4Р-002-96, ответственные лица и исполнит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Содержание типовой формы технической части ТПЛА при составлении ПЛА для конкретного объекта МНПП может отличаться от приведенной в данном документе в зависимости от специфики объекта, для которого составляется план, места возникновения аварии и других конкретных данны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иповая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лавный инженер ________ ПО (ЛПДС, ПС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чальник ЛПДС, ПС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АО 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АЯ ЧАСТЬ ПЛАНА ЛИКВИДАЦИИ АВАРИЙ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НА МНПП 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МНПП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ПО _________________ ОАО 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О)     (наименование ОАО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┬──────┬─────────────────────┬────────┬───────────┬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ды и    │Способ│Основные этапы техни-│Исполни-│Ответствен-│ Перечен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о воз-│ликви-│ческой части работ по│тели    │ные лица   │необходим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новения│дации │ликвидации аварии    │        │           │техническ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арий    │аварии│                     │        │           │  средст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┴─────────────────────┴────────┴───────────┴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Участок МНПП ________________ от _____ км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</w:t>
      </w:r>
      <w:r>
        <w:rPr>
          <w:rFonts w:eastAsia="Courier New" w:cs="Courier New" w:ascii="Courier New" w:hAnsi="Courier New"/>
          <w:lang w:val="ru-RU" w:eastAsia="ru-RU" w:bidi="ru-RU"/>
        </w:rPr>
        <w:t>до ______ км (условно - МНПП-I)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┬─────────────────────┬────────┬─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Авария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близи на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ленного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нкта,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мышлен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или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льскохо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яйствен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пред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ятий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Раз- │Замена│1. Поиск точного мес-│Патруль-│Начальник  │Манометр 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стенки│де-   │та аварии и определе-│ная     │ЛПДС, руко-│Р-10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,    │фект- │ние ее характера     │группа  │водитель   │кг/кв. см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щины по│ного  │                     │        │работ по   │течеиск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у трубы│участ-│                     │        │ликвидации │тель тип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     │ка    │                     │        │аварии     │АЭТ-1, МСС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ом   │тру-  │                     │        │           │ТЭА-11 ил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е; раз- │бопро-│                     │        │           │др. приб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ы коль-│вода  │                     │        │           │ры, газо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вого    │новым │                     │        │           │нализатор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онтажно-│      │                     │        │           │инструмент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) или   │      │                     │        │           │и присп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дольно-│      │                     │        │           │собл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 (за-   │      │                     │        │           │(лопат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ского) │      │                     │        │           │штыковая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а       │      │                     │        │           │совковая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опор пло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ичий, лам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а паяль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ая, обт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очный м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риал, 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ат пеньк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й с ка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бином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пички 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епромока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ой упако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е, рукав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ы брез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овые, ф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арь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ЗТ-200-А2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омпас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флажки ил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едупред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льны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наки, сиг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альные 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еты);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умка сан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арная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абором м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икаментов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ндивиду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льной з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щиты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адиоста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я тип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"Моторол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ла";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уточны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пас пи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ия, пала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а двух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естна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хнолог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ческая сх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а аварий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ого уча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а нефтеп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одуктопр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ода с у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нием все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движек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2. Сбор, подготовка и│Персонал│Начальник  │Аварий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оставка персонала,  │службы  │АВП, на-   │техни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и техни-  │МТС и   │чальник    │ЛПДС, П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еских средств к мес-│АВП     │ЛПДС, глав-│согласно Р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у аварии по заранее │(группа │ный механик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пределенным маршру- │по под- │ПО ОАО     │002-96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ам с указанием      │готовке │           │привлека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ранспортных средств:│и дос-  │           │мые тех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аземных (колесных,  │тавке   │           │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усеничных), водных, │персона-│           │средства (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железнодорожных, воз-│ла, ма- │           │случае н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шных               │териалов│           │обходимо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техни-│           │ти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ских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 месту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)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 Срочные меры по   │АВБ     │Мастер АВБ │Экскаватор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едотвращению расте-│        │           │бульдозер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ния вытекшего неф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продукта, возможно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о попадания в ручьи,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ки, водоемы, произ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дственные и соци-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альные объекты (уст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ойство снежных и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емляных валов, пло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ин и амбаров, канав,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оверка состояния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щитных сооружений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 попадании нефте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одукта)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4. Подготовка ремонт-│АВБ     │Руководи-  │Бульдозер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й площадки для ус- │        │тель работ │экскаватор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ановки экскаватора у│        │по ликвида-│самосвал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еста повреждения    │        │ции аварии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рубопровода и отка- │        │мастер АВБ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ивающих средств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(расчистка от нефтеп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одукта подъездной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ороги, площадки вок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уг будущего ремонт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го котлована, при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ыпка дороги и пло-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щадки чистым грунтом)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Вскрытие повреж-  │АВБ     │Руководи-  │Экскаватор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енного трубопровода │        │тель работ │откачив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 откачкой нефтепро- │        │по ликвида-│щие сре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кта в подготовлен- │        │ции аварии,│тва и ем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ый амбар, резинотка-│        │мастер АВБ │кости в с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вые емкости, авто- │        │           │ответств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цистерны             │        │           │с РД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002-96, 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жарная а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омашин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о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анция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ожектор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Откачка нефтепро- │АВБ     │Руководи-  │Экскаватор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кта из полости тру-│        │тель работ │откачив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провода            │        │по ликвида-│щие сре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,│тва и ем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астер АВБ │кости в с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ветств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 РД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002-96, 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жарная а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омашин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о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анция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ожектор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Зачистка ремонтно-│АВБ     │Руководи-  │Экскаватор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о котлована от неф- │        │тель работ │ручной н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продукта и вырезка │        │по ликвида-│сос, лоп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ефектного участка:  │        │ции аварии,│ты, лесом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астер АВБ │териал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астила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втомашина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втокра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труб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укладчик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с использованием   │Бригада │Ответствен-│Кумуляти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умулятивных зарядов │взрывни-│ное лицо по│ные заря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в АВБ │взрывным   │ТрККН, ШКЗ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аботам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машинками безогне- │АВБ     │Мастер АВБ │Труборез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й резки трубопрово-│        │           │машина тип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а                   │        │           │"Файн"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газопламенной рез- │АВБ     │Мастер АВБ │Комплек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ой с герметизацией  │        │           │газорезк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нутренней полости   │        │           │глина, л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рубопровода глиняны-│        │           │паты, трам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и тампонами или дру-│        │           │бовки, 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ими видами гермети- │        │           │зиновые ш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торов              │        │           │ры, газо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ализатор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втомашина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ля закачк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ерметиз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ующих с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авов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8. Окончательная за- │АВБ     │Мастер АВБ │  -"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истка котлована,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ерметизация внутрен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й полости трубопро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да, анализ воздуха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 котловане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9. Огневые работы по │АВБ     │Руководи-  │Пожарн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онтажу катушки на   │        │тель работ │автомашина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есто поврежденного  │        │по ликвида-│трубоукла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рубопровода:        │        │ции аварии,│чик или а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подгонка катушки;  │        │мастер АВБ │токран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прихватка и сварка │        │           │приспособ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ление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азмотк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атушек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омплек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азорезк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ароч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грегаты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ентраторы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ароч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оды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азоана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о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анция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ожектора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етильни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ереносной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шлифмашинк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0. Контроль сварных │Дефек-  │Мастер АВБ │Передвиж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швов                 │тоско-  │           │лаборатор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ст    │           │контро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арных с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единен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1. Исправление де-  │АВБ     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фектов сварки        │        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2. Выполнение необ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ходимых переключений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ля пуска МНПП в ра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ту: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ткрыть задвижки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N _________;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крыть задвижки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N _________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3. Ликвидация пос-  │Группа  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аварийного  │(звено  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злива нефтепродукта│АВБ) по │(группы) по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-│ликвидац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пос-│последствий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│аварии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4. Расследование    │Комиссия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чин аварий, опре- │по рас- │женер ОАО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еление ущерба,      │следо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формление документа-│нию при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         │чин а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Тре- │Нало- │1. Аналогично указа- │См. поз.│См. поз.   │См. поз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ны по   │жение │ниям поз. 1.1        │1.1     │1.1        │1.1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у тру- │заплат│2. -"-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, в про-│с при-│3. -"-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льных и │жимным│4. -"-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перечных│уст-  │5. -"-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ройс- │6. Выполнение АВР    │АВБ     │Руководи-  │Одноковш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ах, сви-│твом  │указанным в графе 2  │        │тель работ │вый экск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 и др.  │или   │способом в соответс- │        │по ликвида-│ватор;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фекты   │уста- │твии с РД            │        │ции аварии │агрега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вка │153-112-014-97       │        │           │сварочный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хому- │Основные этапы работ:│        │           │передвиж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ов,  │- разработка траншеи │        │           │электро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ло- │ниже нижней образую- │        │           │танция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жение │щей трубы;           │        │           │шлифова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пеци-│- разработка грунта  │        │           │ная маши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льных│под трубопроводом с  │        │           │ка;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ал-  │принятием мер по под-│        │           │металличе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ль- │держанию подкопанного│        │           │кая щетка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х   │участка траншеи от   │        │           │прижимно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уфт  │обвала и попадания   │        │           │устройство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с    │воды;                │        │           │штангенци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сле-│- проверка техничес- │        │           │куль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ующей│кого состояния трубы │        │           │сбороч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ме- │(визуальный осмотр,  │        │           │скобы;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й   │инструментальные из- │        │           │универса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е-   │менения и неразрушаю-│        │           │ный шаблон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фект- │щий контроль дефект- │        │           │щуп и др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го  │ной зоны);           │        │           │инструм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част-│- подготовка поверх- │        │           │ты;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 ка-│ностей свариваемых   │        │           │свароч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уш-  │деталей и приварка   │        │           │материал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ой)  │муфты (заплаты);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нанесение нового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золяционного покры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ия;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пооперационный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ь качества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сстановительных ра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т;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присыпка и оконча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льная засыпка тру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провода грунтом;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технологические пе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ключения для пуска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НПП в работу: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ткрыть задвижку     │АВБ     │Начальник  │Автомаши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N _______;           │        │(замести-  │высок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крыть задвижку     │        │тель на-   │проходим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N _______            │        │чальника)  │т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ПДС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Ликвидация пос-   │Группа  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аварии      │(звено  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Б) по │(группы) по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-│ликвидац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пос-│последствий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│аварии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8. Расследование при-│Комиссия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ин аварии, определе-│по рас- │женер ОАО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ущерба, оформле- │следо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документации     │нию при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н а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Ава- │Замена│Выполнение мероприя- │См. поз.│См. поз.   │См. поз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я на    │де-   │тий аналогично указа-│1.1     │1.1        │1.1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ПП в ре-│фект- │ниям поз. 1.1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ультате  │ного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клинива-│участ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про-  │ка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скаемых │тру-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нутри-   │бопро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ных   │вода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 │новым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Авария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подвод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м пере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де через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__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наимено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__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е  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__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ема)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Раз- │Замена│1. Подготовка техни- │АВС, от-│Начальник  │Аварий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стенки│де-   │ческих средств и ре- │дел МТС │АВП, на-   │техни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,    │фект- │монтной техники; оп- │        │чальник    │ЛПДС сог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щины по│ного  │ределение объема пот-│        │ЛПДС, глав-│ласно [20]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у трубы│участ-│ребных материалов    │        │ный механик│и, в случа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     │ка    │                     │        │ПО ОАО     │необход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ом   │тру-  │                     │        │           │мости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е ПП    │бопро-│                     │        │           │привлека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ПП, рас-│вода  │                     │        │           │мые сре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оженно-│новым │                     │        │           │тва други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 под во-│одним │                     │        │           │предприяти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й       │из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леду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ющих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посо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в: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про-│2. Аналогично п. 2   │АВС     │Начальник  │Наземный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ладка│поз. 1.1             │        │АВП, на-   │водный ил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вой │                     │        │чальник    │воздушны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итки │                     │        │ЛПДС, глав-│виды тран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 но- │                     │        │ный механик│порта: а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м   │                     │        │ПО ОАО     │тобус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творе│                     │        │           │ПАЗ-572 ил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 пос-│                     │        │           │аналогичн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дую-│                     │        │           │автомобил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щим   │                     │        │           │тип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емон-│                     │        │           │ГАЗ-66; 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ажем │                     │        │           │тер, мо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ме- │                     │        │           │лодки, ба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яемо-│                     │        │           │жи, вер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о    │                     │        │           │леты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у-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про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а;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- де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онтаж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ме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яемо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го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у-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про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а и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уклад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 но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го в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у-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щест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ующую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ан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шею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 Срочные меры по   │        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едотвращению расте-│        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ния, распростране- │        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я вытекшего нефтеп-│        │ции авар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одукта по водной по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ерхности: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1. Установка боно- │АВБ,    │Руководи-  │Боновы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ых заграждений у    │участок │тель работ │загражд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еста аварии и в за- │ПТР,    │по ликвида-│согласн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нее определенных   │специа- │ции аварии │[20], тр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естах ниже по тече- │лизиро- │           │боукладчик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ю реки             │ванная  │           │автокра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- │           │плавсре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ция   │           │тв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2. Откачка нефтеп- │АВБ,    │Руководи-  │Нефтесбо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одукта, удерживаемо-│участок │тель работ │щики, рез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о боновыми загражде-│ПТР,    │по ликвида-│нотканев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ями, при помощи    │специа- │ции аварии │резервуары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фтесборщиков на бе-│лизиро- │           │экскаватор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г в резинотканевые │ванная  │           │бульдозер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зервуары, цистерны,│органи- │           │трубоукла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емляные амбары      │зация   │           │чик, авток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ан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3. Вывоз собранного│АВБ,    │Начальник  │Автоцисте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на     │транс-  │ЛПДС       │ны, насос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ПДС, ПС или заранее │портная │           │для запол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пределенное место   │органи- │           │нения ци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ля закачки в МНПП   │зация   │           │терн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 зимнее время во    │АВБ,    │Руководи-  │Ледобуры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ьду вырезаются кана-│специа- │тель работ │бензопилы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ы, в которые собира-│лизиро- │по ликвида-│ледорезы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ется нефтепродукт,   │ванная  │ции аварии,│спаса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руглосуточно прово- │органи- │мастер АВБ,│ные жилеты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ится работа по пре- │зация   │специализи-│пояса, в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отвращению образо-  │        │рованные   │ревки, баг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ания льда в канале  │        │организации│ры, черп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(окалывание, удале-  │        │           │ки, фонари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шуги и льдин)    │        │           │автомаши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ля обогр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а и пере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ева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4. Водолазное обсле- │Специа- │Руководи-  │Водолазно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ование дна реки и   │лизиро- │тель работ │снаряжение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пределение характера│ванное  │по ликвида-│оборудов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вреждения. При не- │подраз- │ции аварии,│ние и п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бходимости разработ-│деление │руководи-  │боры сог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 подводной траншеи │ПТР; во-│тель под-  │ласно [20]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 вскрытие трубопро- │долазная│разделения │гидромо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да                 │служба  │ПТР, руко- │тор ил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АО     │водитель   │земснаряд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одолазной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лужбы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При возможности (в│Специа- │Руководи-  │Различ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висимости от харак-│лизиро- │тель работ │хомуты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ра повреждения) ус-│ванное  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ановка на трубопро- │подраз- │ции аварии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д хомута           │деление 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ТР; во-│тель под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лазная│разделения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лужба  │ПТР, руко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АО     │водитель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одолазной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лужбы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Отсечение подвод- │АВБ     │Руководи-  │Экскава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го перехода с обеих│        │тель работ │ры, бульд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торон водоема (ре-  │        │по ликвида-│зеры, св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и). С одной стороны │        │ции аварии,│рочные аг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монтировать камеру  │        │мастер АВБ │регаты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уска разделителя, с │        │           │комплек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ругой - приема      │        │           │газорезк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рубоукла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чик, авток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ан, ин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румент д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еде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арочно 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онтаж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, раз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елител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(скребок)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о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анц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Вытеснение остав- │        │           │Передвиж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шегося нефтепродукта │        │           │насосны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з трубопровода путем│        │           │агрега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а разделителя,│        │           │ПНА-I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качивая воду из во-│        │           │ПНА-II, в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оема.               │        │           │доотливн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, вытес- │        │           │насосы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яемый на другой бе- │        │           │С-569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г водоема, закачи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ается в МНПП за бе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говую задвижку или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зервную нитку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8. Разработка проекта│Специа- 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питального ремонта │лизиро- │женер ПО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врежденного ПП МНПП│ванная  │ОАО, ОАО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ект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я ор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низа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я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9. Выполнение капи-  │Специа- │Начальник  │Техническ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ального ремонта в   │лизиро- │ПО ОАО     │средств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оответствии с проек-│ванная  │           │предусмо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ом                  │строи-  │           │ренные пр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льная │           │ектом орг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- │           │низаци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ция   │           │произво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ва рабо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0. Ликвидация пос-  │АВБ,    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аварийного  │специа- 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грязнения водоема и│лизиро- │(группы) по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ерегов              │ванная  │ликвидац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- │последствий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ция   │аварии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1. Расследование    │Комиссия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чин аварии, опре- │по рас- │женер ОАО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еление ущерба,      │следо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формление исполни-  │нию при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льной технической  │чин а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окументации.        │рии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тери нефтепродукта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 авариях на ПП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НПП рассчитываются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 методикам, изло-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женным в РД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53-39.2-076-01,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[34, 35]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Раз- │      │В зависимости от ха- │Анало-  │Аналогично │Аналогичн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стенки│      │рактера дефекта и его│гично   │поз. 1.1,  │поз. 1.1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,    │      │размеров выполнение  │поз.    │1.2        │1.2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щины по│      │работ аналогично ука-│1.1, 1.2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у трубы│      │заниям поз. 1.1, 1.2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  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ом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е ПП 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ПП, рас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оженно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 за гра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цами 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еркала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ы   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Авария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перехо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 через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/д _____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(наиме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__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ание)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авто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рогу 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I - IV 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тегории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Раз- │а) За-│1. Поиск точного мес-│Патруль-│Начальник  │Манометр 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стенки│мена  │та аварии и определе-│ная     │ЛПДС       │Р-10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и   │де-   │ние ее характера     │группа  │           │кг/кв. см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фект- │                     │        │           │течеиск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ов, тре-│ного  │2. Сбор, подготовка и│Группа  │Начальник  │тель тип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ны дли- │участ-│доставка персонала,  │(звено  │АВП, на-   │АЭТ-1, МСС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более │ка    │материалов и ремонт- │АВБ) по │чальник    │ТЭА-11 ил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 мм,    │тру-  │ной техники к месту  │подго-  │ЛПДС, глав-│др. приб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ищи и   │бопро-│аварии               │товке и │ный механик│ры, газо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угие де-│вода  │                     │доставке│ПО ОАО     │нализатор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кты с   │пере- │                     │ТС и    │           │инструмент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ходом   │хода  │                     │персона-│           │и присп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через │                     │ла      │           │собл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    │желез-│3. Локализация разли-│Группа  │Руководи-  │(лопат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ую   │вов и сбор нефтепро- │по лока-│тель работ │штыковая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ли   │дукта                │лизации │(группы) по│совковая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то- │                     │и сбору │локализации│топор пло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рогу│                     │разлив- │и сбору    │ничий, лам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нутри│                     │шегося  │разлившего-│па паяль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экс-  │                     │нефтеп- │ся нефтеп- │ная, обт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луа- │                     │родукта │родукта    │рочный м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ируе-│                     │        │           │териал, 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ого  │                     │        │           │нат пеньк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щит-│                     │        │           │вый с ка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го  │                     │        │           │бином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ожуха│                     │        │           │спички 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но-│                     │        │           │непромока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ый   │                     │        │           │мой упако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е, рукав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ы брез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овые, ф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арь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ЗТ-200-А2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омпас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флажки ил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едупред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льны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наки, сиг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альные 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еты);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умка сан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арная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абором м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икаментов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ндивиду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льной з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щиты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адиоста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я тип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"Моторол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ла";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хнолог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ческая сх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а аварий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ого уча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а МНПП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 указани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сех зад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жек;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уточны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пас пи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ия, пала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а двух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естна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4. Ремонт дефектного │АВБ     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частка перехода МНПП│        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меной на новый     │        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нутри кожуха        │        │ции авар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сновные этапы работ │        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 замене дефектного│        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частка новым внутри │        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ожуха:              │        │ции аварии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астер АВБ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создание рабочего и│АВБ     │           │Бульдозер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емного котлованов │        │           │экскаватор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 обеих сторон дороги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(кожуха)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подготовка котлова-│АВБ     │           │Откачив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в для проведения   │        │           │щие сре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бот по вырезке     │        │           │тва согла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частка трубопровода │        │           │но РД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002-96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о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анц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вырезка участков   │АВБ     │           │Кумуляти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НПП в рабочем и при-│        │           │ные заря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емном котлованах с   │        │           │ТрККН, ШКЗ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спользованием энер- │        │           │машина тип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ии взрыва, машинками│        │           │"Файн"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езогневой резки тру-│        │           │глина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проводов или газоп-│        │           │трамбовк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аменной резкой с    │        │           │машинка д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ерметизацией внут-  │        │           │вырезк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нней полости тру-  │        │           │окон, газ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провода            │        │           │анализатор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ерметиз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оры, ус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овка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закачк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ерметиз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ующе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остава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омплек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азорезк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демонтаж вырезанных│АВБ     │           │Трубоукла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частков трубопрово- │        │           │чики, ав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а                   │        │           │токран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освобождение кожуха│АВБ     │           │Трубоукла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т поврежденного тру-│        │           │чики, бу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провода            │        │           │дозер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испособ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ление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оворачи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ия труб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округ оси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рос д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тягива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сварка, контроль   │АВБ     │Руководи-  │Свароч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чества сварных     │        │тель работ │агрегаты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швов, опрессовка,    │        │по ликвида-│комплек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золяция и футеровка │        │ции аварии,│газорезк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вого трубопровода  │        │мастер АВБ │центраторы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нструмен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ля свароч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о - мон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ажных 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бот, труб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укладчик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ессовоч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ый агр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ат, пере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жная л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боратор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арны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швов, ци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ерна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оды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протаскивание ново-│АВБ     │Руководи-  │Бульдозер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о участка трубопро- │        │тель работ │трубоукла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да в кожухе        │        │по ликвида-│чики, трос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подключение нового │АВБ     │Руководи-  │Трубоукла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частка вваркой кату-│        │тель работ │чики, св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шек в приемном и ра- │        │по ликвида-│рочные аг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чем котлованах,    │        │ции аварии │регаты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ь качества    │        │           │комплек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варных швов         │        │           │газорезк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испособ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ление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азмотк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атушек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ентраторы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ередвиж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лаборатор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арны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шво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уплотнение прост-  │АВБ     │Мастер АВБ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нства между кожухом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 трубой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изоляция катушек   │АВБ     │Мастер АВБ │Материал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ля изоля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ции трубоп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овод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подбивка грунта под│АВБ     │Мастер АВБ │Самосвалы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рубопровод          │        │           │песчано 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равий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месь, л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аты, тром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бовк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переключения для   │АВБ     │Начальник  │Автотран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дготовки МНПП в ра-│        │ЛПДС, за-  │порт выс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ту:                │        │меститель  │кой прох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ткрыть задвижки     │        │начальника │димост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N ______;            │        │ЛПДС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крыть задвижки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N ______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уск МНПП в работу,  │АВБ     │Начальник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ь за состояни-│        │ЛПДС (за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ем перехода, состоя- │        │меститель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м арматуры, участ-│        │начальника)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вавшей в технологи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еских переключениях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Ликвидация пос-   │Группа  │Руководи-  │  -"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аварийного  │АВБ по  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злива нефтепродукта│ликвида-│(группы) по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а переходе МНПП че- │ции пос-│ликвидац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з железные и авто- │ледствий│последствий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ороги               │аварии  │аварии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Расследование при-│Комиссия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ин аварии, определе-│по рас- │женер ОАО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ущерба, оформле- │следо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документации     │нию при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н а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)    │1 - 3 - выполнение   │Анало-  │Аналогично │Аналогичн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рок- │мероприятий аналогич-│гично п.│п. п. 1,   │п. п. 1, 2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адка │но указаниям п. п.   │п. 1, 2,│2, 3       │3 поз. 3.1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вого│1 - 3 поз. 3.1а      │3 поз.  │поз. 3.1а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ере- │                     │3.1а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хода  │4. Этапы работ: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через │- как временная мера │Анало-  │Аналогично │Аналогичн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желез-│может быть рекомендо-│гично п.│п. 4 поз.  │п. 4 поз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ую   │вано для определенной│4 поз.  │3.1а       │3.1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ли   │производительности   │3.1а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авто- │МНПП протаскивание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орогу│участка трубопровода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арал-│меньшего диаметра в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льно│основной (поврежден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су-   │ный трубопровод) и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щест- │подключение его к ос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ующе-│новному МНПП с ис-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у при│пользованием коничес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воз-│ких переходов. При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ож-  │этом этапы работ ана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сти │логичны изложенным в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звле-│п. 4 позиции 3.1а;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чения │- выдача технического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у-  │задания на проектиро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про-│вание нового перехо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а  │да;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з ко-│- разработка проекта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жуха  │строительства нового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ли   │перехода;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ела  │- строительство ново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сыпи│го перехода в соот-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етствии с проектом и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дключение его к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НПП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Аналогично п. 5   │Анало-  │Аналогично │Аналогичн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з. 3.1а            │гично п.│п. 5 поз.  │п. 5 поз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5 поз.  │3.1а       │3.1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.1а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Аналогично п. 6   │Анало-  │Аналогично │Аналогичн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з. 3.1а            │гично п.│п. 6 поз.  │п. 6 поз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6 поз.  │3.1а       │3.1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.1а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Авария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МНПП,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ходящем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терри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ию ПС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НП) _____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(наи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__________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нование)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 Раз- │Замена│1. См. поз. 1.1      │См. поз.│См. поз.   │См. поз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стенки│де-   │2. -"-               │1.1     │1.1        │1.1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и   │фект- │3. -"-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ного  │4. -"-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вов, тре-│участ-│5. -"-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ны и    │ка    │6. Выполнение АВР ус-│АВБ     │Руководи-  │Автобус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угие де-│тру-  │тановкой бездефектной│        │тель работ │ПАЗ-572 ил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кты (см.│бопро-│катушки.             │        │по ликвида-│аналогич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з. 1.1) │вода  │Основные этапы работ:│        │ции аварии │ный;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выходом │(ка-  │- остановка перекач- │        │           │автомобил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про- │тушки)│ки;                  │        │           │тип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кта на  │на    │- технологические пе-│        │           │ГАЗ-66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-   │безде-│реключения:          │        │           │прибор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ь     │фект- │открыть задвижки     │        │           │уточне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ую   │N ______;            │        │           │положе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туш-│закрыть задвижки     │        │           │трубопров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у    │N ______;            │        │           │да;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откачка нефтепро-  │        │           │бульдозер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кта из трубопрово- │        │           │экскаватор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а;                  │        │           │передвиж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вырезка дефектного │        │           │дефектоск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частка, при необхо- │        │           │пическ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имости с герметиза- │        │           │лаборат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цией внутренней по-  │        │           │рия;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ости;               │        │           │трубоукла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набивка тампонов   │        │           │чик;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ли установка герме- │        │           │свароч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изаторов;           │        │           │установка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анализ воздуха;    │        │           │передвиж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подгонка и приварка│        │           │электро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тушки;             │        │           │танция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дефектоскопия свар-│        │           │труборез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ых швов;            │        │           │газоана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изоляционные работы│        │           │затор;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(с контролем качества│        │           │прибор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меняемых материа- │        │           │контро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ов; операционным    │        │           │качеств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онтролем качества   │        │           │изоляцио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золяционных работ и │        │           │ного покры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чества готового    │        │           │тия;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крытия);           │        │           │свароч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засыпка отремонти- │        │           │материалы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ованного участка;   │        │           │изоляцио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технологические пе-│        │           │ные матер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ключения для подго-│        │           │алы;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овки МНПП к пуску и │        │           │инструмент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уск в работу.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емляные работы вы-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лняются с учетом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пецифики производс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ва АВР: плодородный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 минеральный слои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чвы вывозятся, как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авило, за пределы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частка, складируются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 местах, указанных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емлевладельцем, и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звращаются после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кладки трубопровода;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место устройства от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осов траншеи уста-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авливаются крепления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ертикальных стенок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раншеи; др. особен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сти в соответствии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 конкретными услови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ями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Ликвидация пос-   │Группа  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аварийного  │(звено  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злива нефтепродукта│АВБ) по │(группы) по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-│ликвидац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пос-│последствий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│аварийного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- │разлива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го    │нефтепро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лива │дукта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фтеп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дукта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8. Расследование при-│Комиссия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ин аварии, определе-│по рас- │женер ОАО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ущерба, оформле- │следо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документации     │нию при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н а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Аварии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линей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или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реговой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матуре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. Раз- │Вырез-│Вырезка арматуры про-│АВБ     │Руководи-  │Аварий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рметиза-│ка    │изводится аналогично │        │тель работ │техни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я корпу-│зад-  │вырезке дефектного   │        │по ликвида-│согласно Р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 задвиж-│вижки │участка трубопровода,│        │ции аварии 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 (трещи-│цели- │соединение арматуры с│        │           │002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)       │ком и │трубопроводом должно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замена│производиться с по-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но-│мощью переходников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ую   │заводского изготовле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я или катушек из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руб длиной не менее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250 мм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 Утеч-│Устра-│Ликвидация аварии до-│АВБ     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 во     │нение │пускается после осво-│        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ланцевых │дефек-│бождения ремонтируе- │        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ни-│та    │мого участка от неф- │        │ции авар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ях, неисп-│(ре-  │тепродукта до уровня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вность в│монт) │ремонтируемого разъ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ях   │арма- │ема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матуры  │туры с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ста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овкой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ере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чки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┴─────────────────────┴────────┴───────────┴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6. Резервуарный парк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┬─────────────────────┬────────┬─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 Течь │      │1. Выполнение мер по │Свобод- │Начальник, │Аварий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корпусе │      │обеспечению прохода  │ный от  │старший ин-│техни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- │      │персонала и проезда  │ликвида-│женер ЛПДС,│ЛПДС, ПС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, дефор-│      │автотранспорта и тех-│ции ава-│ПС, НП; на-│НП согласн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ция кор-│      │ники минуя аварийную │рии пер-│чальник ко-│РД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са      │      │(загазованную) зону, │сонал   │манды ВОХР 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квозные │      │а также недопущению, │ЛПДС,   │           │002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щины и │      │при необходимости, в │ПС, НП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розион-│      │нее лиц, не имеющих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пора- │      │отношения к ликвида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ния в   │      │ции аварии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новном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е и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ни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ях стенок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днища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, гофры,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обления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т.п.)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2. Организация гром- │Персонал│Начальник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оговорящей связи в  │узла    │узла связ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оне производства ра-│связи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т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 Обследование зоны │Слесари │Механик,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зможного распрост- │ЛПДС,   │электроме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нения разлитого    │ПС, НП  │ханик ЛПДС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вне ка-│        │ПС, НП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 резервуара (кана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изация, кабельные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отки, места ввода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рубопроводов в каре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 т.д.)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4. При невозможности │АВБ     │Руководи-  │Передвиж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ткачки нефтепродукта│        │тель работ │насосны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з резервуара по     │        │по ликвида-│агрега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бычной схеме (сог-  │        │ции аварии,│ПНА, труб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асно оперативному   │        │мастер АВБ;│ПМТ-15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ЛА, п. 7 поз. 6.1)  │        │механик,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ерепуск нефтепродук-│        │оператор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а из аварийного ре- │        │ЛПДС, ПС,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ервуара в резервуа- │        │НП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ы, расположенные ни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же по отметке, или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ткачка передвижными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ткачивающими средс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вами до прекращения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стечения нефтепро-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кта из дефектного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еста резервуара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Завершение откачки│Персонал│Мастер АВБ │Передвиж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злитого нефтепро-  │АВБ     │           │насосны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кта из каре резер- │        │           │агрегат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уара, ручная срезка │        │           │лопаты, 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мазученного грунта │        │           │силк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 каре и его склади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ование для дальней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шего вывоза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Проверка уровня   │Лаборант│Руководи-  │Газоана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газованности на    │по заме-│тель работ │затор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бъектах электроснаб-│рам     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жения ПС, НП, насос- │уровня  │ции аварии;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ых. Подача напряже- │загазо- │механик,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я на объекты, где  │ванности│электроме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ровень загазованнос-│        │ханик, ин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и соответствует до- │        │женер КИПиА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устимому            │        │(по своим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ъектам)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Откачка нефтепро- │Диспет- 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кта из аварийного  │чер ПО, 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зервуара технологи-│ОАО, де-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ескими насосными до │журный  │ции авар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инимального уровня  │оператор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8. Откачка мертвого  │Персонал│Руководи-  │Передвиж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статка из резервуара│АВБ     │тель работ │насосны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 ликвида-│агрега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9. Зачистка резервуа-│Персонал│Руководи-  │Оснастк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, пропарка и подго-│АВБ     │тель работ │для зачи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овка к полному обс- │        │по ликвида-│ки (насосы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едованию (диагности-│        │ции аварии │эжекторы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е) и огневым работам│        │           │шланги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азмывающ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асадки)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ентиля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ы, шланг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е прот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огазы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пасат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ые пояс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еревянн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 алюмини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ые лопа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0. Полное обследова-│Персонал│Руководи-  │Аппаратур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(диагностика) ре-│органи- │тель диаг- │и инстру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ервуара             │зации,  │ностической│мент д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водя-│бригады,   │диагностик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ей ди- │старши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гности-│женер ПС,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у      │НП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1. Расследование    │Комиссия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чин аварии, опре- │по рас- │женер ОАО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еление ущерба,      │следо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формление документа-│нию при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         │чин а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2. По результатам   │Главный 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иагностики разработ-│инженер,│женер ОАО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 плана замены де-  │началь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фектного участка ре- │ник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ервуара или выдача  │службы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задания │эксплу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а разработку проекта│тации ПО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монта резервуара   │ОАО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3. Организация работ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 ремонту резервуара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 Заго-│Сог-  │1. Сбор персонала    │        │Мастер АВБ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ние неф-│ласно │АВБ, ДПД, ремонтного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плану │персонала, механиза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одном из│туше- │торов, водителей спе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- │ния   │цавтомашин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 парка │пожа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ов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2. По прибытии пожар-│Техни-  │Начальник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ых команд МВД пере- │ческий  │ЛПДС, ПС,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ача руководства пер-│персонал│НП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оналом тушения пожа-│ПС, НП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 старшему офицеру  │содейс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руппы пожарных ко-  │твует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анд                 │проведе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ю ра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т по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ушению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 и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еспе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вает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сполне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е за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ч,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ло-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енных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пер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нал ПС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пера-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вным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аном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ушения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мож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по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аров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 Организация гром- │Персонал│Начальник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оговорящей связи    │узла    │узла связ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язи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4. Организация постов│Персонал│Начальник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ля предотвращения   │ЛПДС,   │ЛПДС, ПС,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падания людей и    │ПС, НП  │НП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ранспорта в опасную │(не за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ону                 │действо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ный)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Принятие необходи-│Механик,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ых мер по недопуще- │электро-│тель туше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ю распространения  │монтер, │ния пожара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гня на другие резер-│члены   │начальник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уары и объекты (по  │АВБ, бо-│ЛПДС, ПС,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нализационным се-  │евые    │НП, старший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ям, кабельным кана- │расчеты │инженер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ам и т.д.)          │пожарных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шин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Установка откачи- │Ремонт- │Начальник  │Насосы о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ающих средств для   │ный пер-│ЛПДС, ПС,  │качки воды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правки пожарных ав-│сонал   │НП, автоме-│электро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омашин и автоцистерн│ЛПДС,   │ханик      │танция, р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з амбаров запаса    │ПС, НП  │           │кава, бу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отивопожарной воды │        │           │дозер, а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ли ближайших водое- │        │           │тоцистерн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ов (определенных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перативным планом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ушения пожаров). При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обходимости рас-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истка подъездов к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этим водоемам. Разра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тка плана ликвида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ции пожара с выдачей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исьменного задания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а выполнение предус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отренных планом ме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оприятий формирова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ям ГО и пожарной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храны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При необходимости │Автоме- │Начальник  │Автоцисте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двоз пенообразова- │ханик,  │ЛПДС, ПС   │ны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ля к пожарным авто-│водители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обилям, участвующим │автоцис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 организации пенной │терн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атаки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8. Тушение пожара    │Боевые  │Руководи-  │Пожарны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четы │тель туше- │автомобили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ых│ния пожара │коленчат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тома- │           │пеноподъем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ин, во-│           │ник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тели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но-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ъем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ков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9. Детальное обследо-│Старший 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ание воздействия по-│инженер,│женер ОАО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жара на соседние объ-│механик,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екты, технологические│электро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рубопроводы и разра-│механик,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тка плана восста-  │инженер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вления работоспо-  │КИПиА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обности резервуарно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о парка и перекачи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ающей станции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0. Расследование    │Комиссия│Председа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чин пожара, опре- │по рас- │тель комис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еление ущерба       │следова-│сии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ю при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н по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ара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1. Организация работ│Главный │Главный ин-│Техническ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 восстановлению ра-│инженер │женер ОАО, │средства 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тоспособности пере-│ПО, ИТР │начальник  │зависимост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чивающей станции,  │ПО,     │РСУ        │от видов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аливной станции     │ЛПДС,   │           │объема 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, НП, │           │бо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лены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Б, ре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нтный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сонал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, НП,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не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ходи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сти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сонал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вле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нных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ций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2. Технологические  │Главный 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ереключения после   │инженер │женер ОАО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вершения восстано- │ПО,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ительных работ и    │старший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уск перекачки       │инженер,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ТР, р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чий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сонал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ПС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3. Нару-│Замена│1. Доставка механиз- │Персонал│Начальник  │Аварий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ние гер-│де-   │мов, оборудования,   │АВБ     │АВП, на-   │техни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чности│фект- │приспособлений, АВБ и│        │чальник    │ЛПДС, П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опро- │ного  │материалов к месту   │        │ЛПДС, ПС,  │согласн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а при- │участ-│аварии               │        │НП         │РД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мно -    │ка    │                     │        │           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аточ- │тру-  │                     │        │           │002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линии │бопро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ра│вода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________│(ка-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ушки)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езде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фект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ую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туш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у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2. Откачка разлитого │Персонал│Начальник  │Откачив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из каре│АВБ     │АВП, мастер│щие сре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зервуара           │        │АВБ        │тва, элек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останция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ожектора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н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втомаши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 Ручная срезка про-│Персонал│Начальник  │Лопаты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итанного нефтепро-  │АВБ     │АВП, мастер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ктами грунта, его  │        │АВБ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кладирование для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альнейшего вывоза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4. Замер уровня зага-│Лаборант│Начальник  │Газоана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ованности в каре ре-│анализа │ЛПДС, ПС,  │затор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ервуара, при допус- │воздуха,│НП, АВП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имом уровне  отклю- │работник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ить резервуары в    │АВБ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межном каре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Вскрытие экскава- │Экскава-│Начальник  │Экскаватор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ором трубопроводов, │торщик  │ЛПДС, ПС,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меющих дефект       │        │НП, АВП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Откачка нефтепро- │Персонал│Начальник  │Откачив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кта из котлована и │АВБ     │АВП, мастер│щие сре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лости трубопровода,│        │АВБ        │тв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 необходимости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ырезка "окна" для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вода приемного рука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а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Вырезка машинками │Персонал│Начальник  │Труборез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езогневой резки де- │АВБ     │АВП, мастер│безогнев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фектного участка тру-│        │АВБ        │типа "Файн"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провода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8. Герметизация внут-│Персонал│Начальник  │Глина, л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нней полости тру-  │АВБ     │АВП, мастер│паты, трам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провода набивкой   │        │АВБ        │бовки, 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линяных тампонов и  │        │           │зиновые ш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чистка ремонтного  │        │           │ры, само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отлована от остатков│        │           │вал, экс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и про- │        │           │ватор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итанного грунта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9. Проверка уровня   │Лаборант│Начальник  │Газоана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газованности в ре- │или пер-│АВП, мастер│затор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онтном котловане    │сонал   │АВБ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Б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0. Проведение огне- │Газорез-│Начальник  │Шлифмаши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ых работ по монтажу │чик,    │АВП, мастер│ки, комп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тушки на место де- │сварщи- │АВБ        │лект газ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фектного участка:    │ки, сле-│           │резки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подгонка катушки;  │сари -  │           │приспособ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прихватка и сварка │монтаж- │           │ление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ки    │           │размотк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атушки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арочны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грегат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автокра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1. Контроль сварных │Дефек-  │Начальник  │Передвиж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швов                 │тоско-  │АВП, мастер│лаборатор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ст    │АВБ        │для контр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ля свар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2. Исправление воз- │Дефек-  │Начальник  │Шлифмаши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ожных дефектов      │тоско-  │АВП, мастер│ка, свароч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ст,   │АВБ        │ный агрега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арщик,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лесарь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- мон-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жник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3. Изоляция трубо-  │Персонал│Начальник  │Металличе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овода, засыпка     │АВБ     │АВП, мастер│кие щетк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ВБ        │клей, из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лировочна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ленка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бульдозер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4. Выполнение необ- │Опера-  │Механик,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ходимых переключений │тор, ре-│старши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ля ввода резервуара │монтный │женер ЛПДС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 работу:            │персонал│ПС, НП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открыть задвижки   │ЛПДС,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N _____;             │ПС, НП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закрыть задвижки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N _____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5. Расследование    │Комиссия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чин аварии, опре- │по рас- │женер ПО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еление ущерба,      │следова-│ОАО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формление документа-│нию при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         │чин а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4. Нару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ние гер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чности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емно 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аточ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зад-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жки у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ервуа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     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4.1.    │Вырез-│1. Сбор персонала АВБ│Персонал│Начальник  │Механизмы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щина в │ка    │и ремонтного персона-│АВБ, ре-│ЛПДС, мас- │техническ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пусе   │зад-  │ла ЛПДС, ПС, доставка│монтный │тер АВБ,   │средств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движки  │вижки │необходимой техники, │персонал│механик,   │инструмент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________│и за- │оборудования, инстру-│ЛПДС,   │электроме- │откачив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мена  │ментов и материалов  │ПС, НП, │ханик ЛПДС,│щие сре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но-│                     │водители│ПС, НП     │тва АВБ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ую   │                     │автома- │           │согласно Р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ин,    │           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сонал│           │002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лужбы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ТС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2. При наличии у ре- │Дежурный│Старши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ервуара других прие-│опера-  │женер, ме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о - раздаточных пат-│тор, ре-│ханик ЛПДС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убков выполнение не-│монтный │ПС, НП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бходимых переключе- │персонал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й (открыть задвижки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N ______, закрыть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движки N _____) и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ткачки нефтепродукта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з резервуара до ми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мально возможного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ровня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 Принятие мер по   │Персонал│Мастер АВБ │Лопаты, 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едотвращению расте-│АВБ     │           │силк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ния нефтепродукта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 каре резервуара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4. При невозможности │Персонал│Руководи-  │Передвиж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сполнения п. 2 и не-│АВБ, ре-│тель работ │откачив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довлетворительной   │монтный │по ликвида-│щие сре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ерметичности хлопуши│персонал│ции аварии,│тва, шла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а передвижных│ЛПДС,   │старший ин-│ги, труб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ткачивающих средств │ПС, НП  │женер, ме- │проводы ПМ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 откачка нефтепро-  │        │ханик ЛПДС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кта из резервуара  │        │ПС, НП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Откачка вылившего-│Персонал│Руководи-  │Передвиж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я в каре резервуара │АВБ, ре-│тель работ │откачив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       │монтный │по ликвида-│щие сре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сонал│ции аварии,│тва, шла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  │старший ин-│ги, трубоп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, НП  │женер, ме- │роводы ПМ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ханик ЛПДС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С, НП,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астер АВБ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Ручная срезка     │Персонал│Руководи-  │Лопаты, 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опитанного нефтеп- │АВБ, ре-│тель работ │силки, п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одуктом грунта в ка-│монтный │по ликвида-│сок речн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 резервуара и его  │персонал│ции аварии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кладирование для    │ЛПДС,   │старши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следующего вывоза  │ПС, НП  │женер, ме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ханик ЛПДС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С, НП,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астер АВБ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Анализ загазован- │Лаборант│Старший ин-│Газоана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сти воздуха        │        │женер ЛПДС │затор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8. Выполнение разбол-│Персонал│Старший ин-│Автокра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овки фланцев задвиж-│АВБ,    │женер ЛПДС │обмедненн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и, предварительно   │ЛПДС    │           │искробез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стропив к крюку    │        │           │пасный ин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рузоподъемного меха-│        │           │трумен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зма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9. Демонтаж дефектной│Персонал│Старший ин-│Автокра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движки и монтаж но-│АВБ,    │женер ЛПДС,│обмедненн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й                  │ЛПДС    │ПС, НП     │искробез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асный ин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румен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0. Вывоз пропитанно-│Водите- │Старший ин-│Самосвал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о нефтепродуктом    │ли, экс-│женер ЛПДС,│экскаватор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рунта из каре резер-│каватор-│ПС, НП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уара                │щик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1. Расследование    │Комиссия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чин аварии, опре- │по рас- │женер ОАО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еление ущерба,      │следо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формление документа-│нию при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         │чин а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4.2.    │Устра-│1 - 3. Выполнение ме-│Персонал│Начальник  │Техническ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течки во │нение │роприятий, аналогич- │АВБ, ре-│ЛПДС, ПС,  │средств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ланцевых │дефек-│ных указанным в      │монтный │НП, мастер │согласно Р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ни-│та ар-│п. п. 1 - 3          │персонал│АВБ        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ях, неисп-│матуры│поз. 6.4.1           │ЛПДС,   │           │002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вность в│(ре-  │                     │ПС, НП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ях   │монт)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ыбило   │путем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кладку │замены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саль- │неисп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) при- │равных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мно -    │дета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аточ- │лей на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зад-  │исп-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жки     │равные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____ ре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ервуара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4. При невозможности │Персонал│Старши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з-за пропуска неф-  │АВБ, ре-│женер, ме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продукта через хло-│монтный │ханик ЛПДС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ушу демонтажа крыш- │персонал│ПС, НП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и задвижки - закры- │ЛПДС,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ие дефектной задвиж-│ПС, НП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и и подтяжка вруч-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ую. Течь через разъ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ем или сальник должна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екратиться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Снятие крышки зад-│Персонал│Старший ин-│Приспособ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ижки и замена прок- │АВБ, ре-│женер, ме- │ление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адки (удерживая     │монтный │ханик ЛПДС,│замены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способлением шток │персонал│ПС, НП,    │прокладо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 клин задвижки в    │ЛПДС,   │мастер АВБ │задвижек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крытом состоянии и │ПС, НП  │           │без опоро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зобрав бугельный   │        │           │нения тр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зел задвижки)       │        │           │бопровод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Завершение откачки│Персонал│Мастер АВБ,│Откачив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из каре│АВБ, ре-│механик    │щие сре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зервуара           │монтный │ЛПДС, ПС,  │тва, шла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сонал│НП         │ги, трубоп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  │           │роводы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, НП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Выполнение срезки │Персонал│Мастер АВБ,│Лопаты, 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опитанного нефтеп- │АВБ, ре-│механик    │силки, с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одуктом грунта и вы-│монтный │ЛПДС, ПС,  │мосвал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з его за территорию│персонал│НП         │экскаватор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, НП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8. Выполнение необхо-│Оператор│Диспетчер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имых технологических│        │ОАО, ПО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ереключений, откры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ие задвижек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N ______, закрытие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движек N ______ и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дключение резервуа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 в работу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9. Расследование при-│Комиссия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ин аварии, определе-│по рас- │женер ПО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ущерба, оформле- │следо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документации     │нию при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н а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5. Пере-│      │1. Сбор персонала АВБ│Персонал│Начальник  │Аварий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в неф-  │      │и ремонтного персона-│АВБ, ре-│ЛПДС, ПС,  │техни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      │ла ЛПДС, ПС, НП, дос-│монтный │НП, ст. ин-│ЛПДС, ПС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резерву-│      │тавка необходимой    │персонал│женер      │НП согласн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ре       │      │техники, оборудова-  │ЛПДС,   │           │РД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я, материалов      │ПС, НП  │           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002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2. Оцепление пожаро- │Персонал│Начальник  │Предупреж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пасной зоны, прекра-│ЛПДС,   │ЛПДС, ПС,  │дающ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щение всех работ,    │ПС, НП  │НП         │запрещающ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эвакуация персонала, │        │           │плакаты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пределение путей    │        │           │мегафон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дъезда механизмов и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пецтехники к аварий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й зоне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 Откачка нефтепро- │Персонал│Старший ин-│Передвиж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кта из каре резер- │АВБ     │женер, ме- │откачив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уара                │        │ханик ЛПДС,│щие сре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С, НП,    │тва, шла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астер АВБ │ги, трубоп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овод ПМ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4. Предотвращение не-│Ремонт- │Старши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рганизованного попа-│ный пер-│женер, ме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ания нефтепродукта  │сонал   │ханик,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 каре резервуара (в│ЛПДС,   │электроме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нализационные кол- │ПС, НП  │ханик, ин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ектора, кабельные   │        │женер КИПиА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отки, проходы тру-  │        │ЛПДС, ПС,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проводов в каре)   │        │НП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Перепуск нефтепро-│Дежурный│Старши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кта (при наличии   │оператор│женер, ме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зможности) с ава-  │        │ханик ЛПДС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ийного резервуара в │        │ПС, НП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зервуар, располо-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женный ниже по ре-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ьефу местности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Завершение откачки│Персонал│Руководи-  │Передвиж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из ка- │АВБ     │тель работ │откачив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, зачистка от ос-  │        │по ликвида-│щие сре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атков               │        │ции аварии │тва, тру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бопровод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МТ, элек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останция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ожектор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Анализ загазован- │Лабо-   │Руководи-  │Газоана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сти воздуха на объ-│рант,   │тель работ │затор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ектах опасной зоны,  │дежурный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а которых было отк- │электро-│ции авар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ючено электроснабже-│машинист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. При удовлетвори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льных результатах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анализа включить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электропитание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8. При невыполнении  │Дежурный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. 5 - откачка нефте-│опера-  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одукта из аварийно-│тор,    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о резервуара техно- │диспет- │ции авар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огической насосной  │чер ПО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9. Ручная срезка про-│Персонал│Руководи-  │Лопаты, 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итанного нефтепро-  │АВБ     │тель работ │силк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ктом грунта в каре │        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зервуара, складиро-│        │ции авар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ание для вывоза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0. Отключение резер-│Старший 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уара, проведение    │инженер,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бследования, в слу- │механик,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ае обнаружения раз- │инженер │ции авар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ывов, деформации    │КИПиА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ровли и швов привар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и кровли к стенке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зервуара, затопле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я понтона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зачистка резервуара│Персонал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 подготовка его для │АВБ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лной диагностики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1. Полное обследова-│Персонал│Старший ин-│Приборы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(диагностика) ре-│органи- │женер ЛПДС,│инструмен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ервуара             │зации,  │ПС, НП, ру-│для диаг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-│ководитель │ностик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ящей   │бригады ди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агнос-│агностики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ку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2. Принятие решения │Началь- 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 результатам полной│ник СЭ  │женер ОАО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иагностики о методах│ПО, ОАО,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сстановления резер-│персонал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уара, выдача техни- │проект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еского задания на   │ной ор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оект               │ганиза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3. Расследование    │Комиссия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чин аварии, опре- │по рас- │женер ОАО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еление ущерба,      │следо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формление документа-│нию при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         │чин а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┴─────────────────────┴────────┴───────────┴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7. Насосная МНПП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┬─────────────────────┬────────┬─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1. Ин-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нсивное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ступле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неф-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родукта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лотки и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топление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а на-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ной 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1.1.    │Вырез-│1. Сбор АВБ, ремонт- │Персонал│Начальник  │Техническ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режде- │ка    │ного персонала ЛПДС, │АВБ     │ЛПДС, ПО,  │средств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прием-│зад-  │ПС, НП, доставка ме- │        │старший ин-│согласно Р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(вы-  │вижки │ханизмов, оборудова- │        │женер      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дной)   │и за- │ния, материалов      │        │           │002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движки  │мена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но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ую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2. Организация конт- │Ремонт- │Старши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оля за движением    │ный пер-│женер ЛПДС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злившегося нефтеп- │сонал   │ПС, НП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одукта по системе   │ЛПДС,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нализации, сбором в│ПС, НП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емкость и откачкой из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емкости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 При необходимости │Электро-│Руководи-  │Прожектора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беспечение освещения│техни-  │тель работ │кабель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мещения от наружных│ческий  │по ликвида-│электро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ожекторных устано- │персонал│ции аварии,│танц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к                  │ЛПДС,   │электроме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, НП  │ханик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4. Организация при   │Персонал│Руководи-  │Передвиж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обходимости откач- │АВБ     │тель работ │откачив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и нефтепродуктов из │        │по ликвида-│щие сре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отков передвижными  │        │ции аварии │тва, рук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ткачивающими средс- │        │           │ва, труб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вами                │        │           │ПМ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Промывка лотков   │Персонал│Мастер АВБ │Рукава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асосного зала водой │АВБ     │           │насадкам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щетк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Проверка возможно-│Механик,│Руководи-  │Ручные н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о поступления неф-  │электро-│тель работ │сосы, ру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продукта в электро-│механик,│по ликвида-│ва, ветошь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л, подвальные поме-│инженер │ции аварии │щетк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щения, в кабельные   │КИПиА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налы на территории │ЛПДС,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круг насосной. При │ПС, НП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обходимости зачист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 этих помещений и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налов от нефте-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одукта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Откачка нефтепро- │Персонал│Руководи-  │Передвиж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кта из трубопровода│АВБ     │тель работ │откачив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ефектной задвижки,  │        │по ликвида-│щие сред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 необходимости    │        │ции аварии │тва, рук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ырезка у задвижки   │        │           │ва, труб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"окна" для ввода при-│        │           │ПМТ, при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емного рукава насоса │        │           │пособл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для вырезк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"окон"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8. Вырезка безогневы-│Персонал│Руководи-  │Труборез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и труборезами де-   │АВБ     │тель работ │тип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фектной задвижки, ее │        │по ликвида-│"Файн"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емонтаж             │        │ции аварии │кран - бал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а, строп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9. Герметизация внут-│Персонал│Руководи-  │Глина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нней полости тру-  │АВБ     │тель работ │трамбовк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провода набивкой   │        │по ликвида-│резинов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линяных тампонов    │        │ции аварии,│шары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астер АВБ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0. Окончательная за-│Персонал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истка лотков от ос- │АВБ, де-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атков нефтепродук-  │журный  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ов, включение при-  │машинист│ции аварии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очно - вытяжных сис-│        │мастер АВБ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м насосного зала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1. Проверка уровня  │Лаборант│Руководи-  │Газоана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газованности по    │        │тель работ │затор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сей длине лотков на-│        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осного зала и места │        │ции аварии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мены задвижки      │        │мастер АВБ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2. При положительных│Персонал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зультатах анализа  │АВБ     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здуха - выполнение │        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гневых работ по мон-│        │ции аварии,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ажу новой задвижки: │        │мастер АВБ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подгонка, центровка│газорез-│           │Комплек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 прихватка "окату-  │чик,    │           │газорезк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шенной" задвижки     │слесарь │           │приспособ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- мон-  │           │ление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жник  │           │размотк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сварка             │сварщики│           │"катушек"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- дефектоскопия свар-│дефек-  │           │сварочны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ых швов             │тоско-  │           │агрегат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ст    │           │центраторы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шлифмаши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и, перед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вижная л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боратор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варны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шво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3. Выполнение необ- │Дежурный│Старши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ходимых переключений │оператор│женер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ля восстановления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рмальной схемы ра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ты насосной (отк-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ыть задвижки N ____,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крыть задвижки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N ______)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4. Пуск насосной в  │Дежурный│Старши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боту               │оператор│женер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5. Расследование    │Комиссия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чин аварии, опре- │по рас- │женер ОАО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еление ущерба,      │следо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формление документа-│нию при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         │чин а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1.2.    │Устра-│П. 1 - 6 аналогичны  │См. п.  │См. п. п.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течки во │нение │п. 1 - 6 поз. 7.1.1  │п. 1 - 6│1 - 6 поз.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ланцевых │дефек-│                     │поз.    │7.1.1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ни-│та на-│                     │7.1.1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ях насоса,│соса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тного │путем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апана   │замены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еисп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вных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дета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лей на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исп-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равные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Выполнение разбол-│Ремонт- │Руководи-  │Обмедненн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овки дефектного     │ный пер-│тель работ │искробез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фланцевого соедине-  │сонал   │по ликвида-│пасный ин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я, разжатие флан-  │ЛПДС,   │ции аварии │трумен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цев, замена проклад- │ПС, НП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и, заболтовка флан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цевого соединения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8. Аналогично п. 10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з. 7.1.1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9. Аналогично п. 13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з. 7.1.1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0, 11. Аналогично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. 14, 15 поз. 7.1.1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2. Воз- │Сог-  │1. Перекрытие прием- │Старший │Заместитель│Первич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новение│ласно │ных и выкидных задви-│по сме- │начальника │средств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ага по- │плану │жек насосной         │не, де- │по техни-  │пожаротуш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ара в на-│туше- │                     │журный  │ческой час-│ния нах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ной    │ния   │                     │оператор│ти ЛПДС,   │дятся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пожара│                     │        │ПС, НП, ру-│территор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водитель │ЛПДС, ПС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абот по   │НП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2. Выполнение мероп- │Пожарные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иятий согласно плану│команды,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ушения пожара       │опера-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вный и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монт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й пер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нал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, НП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Если повреждены тех- │Старший 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логические трубоп- │по сме- 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оводы, открыть зад- │не, опе-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ижку на магистраль- │ратор,  │ции авар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м нефтепродуктопро-│дежурный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де и задвижки сбро-│электрик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а нефтепродукта из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их тру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опроводов в аварий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ые емкости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 Определение харак-│Старший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ра повреждений обо-│механик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удования насосной   │ЛПДС,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, НП;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чаль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к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частка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ПО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4. Уточнение плана   │Старший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а работ   │механик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, НП;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чаль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к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частка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ПО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Выполнение ремонт-│Ремонт- │Руководи-  │Аварий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 - восстановитель- │ный пер-│тель АВБ,  │техни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ых работ в соответс-│сонал   │старший ме-│согласно Р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вии с уточненным    │ЛПДС,   │ханик ЛПДС,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ланом производства  │ПС, НП, │ПС, НП     │002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бот                │персонал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ПО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Ликвидация пос-   │Группа  │Руководи-  │Аварий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аварии      │(звено) │тель работ │техни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Б по  │по ликвида-│согласно Р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-│ции аварии 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пос-│           │002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Расследование при-│Комиссия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ин аварии, определе-│по рас- │женер ОАО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ущерба, оформле- │следо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документации     │нию при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н а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3. Зага-│      │1, 2. Выполнение ме- │См. п.  │См. п. п.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ованность│      │роприятий, аналогич- │п. 1, 2 │1, 2 поз.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│      │ных указанным в п. п.│поз.    │7.1.1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осной  │      │1, 2 поз. 7.1.1      │7.1.1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ше нор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ивной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30% от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жнего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ела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рывае-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сти и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ше)  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 Выяснение характе-│Старший │Главный ме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 повреждений обору-│инженер,│ханик ПО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ования насосной,    │механик │ОАО, на-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ызвавших повышенную │ЛПДС,   │чальник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газованность       │ПС, НП, │участка БПО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ПО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4. Составление уточ- │Старший │Главный ме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нного плана работ  │инженер,│ханик ПО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 ликвидации аварии │механик │ОАО, на-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 учетом характера   │ЛПДС,   │чальник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вреждений оборудо- │ПС, НП, │участка БПО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ания                │БПО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Выполнение ремонт-│Ремонт- │Главный ме-│Аварий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 - восстановитель- │ный пер-│ханик ПО   │техни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ых работ по уточнен-│сонал   │ОАО, на-   │ЛПДС, ПС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му плану в соот-   │ЛПДС,   │чальник    │НП согласн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етствии с РД        │ПС, НП, │участка    │РД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153-112-014-97       │БПО     │БПО        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002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Ликвидация пос-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аварии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Расследование при-│Комиссия│Председа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ин аварии, оформле- │по рас- │тель комис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документации     │следова-│сии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ю а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┴─────────────────────┴────────┴───────────┴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8. Технологические трубопроводы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┬─────────────────────┬────────┬─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1. Нару-│Замена│1. Сбор АВБ, ремонт- │Персонал│Начальник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ние гер-│де-   │ного персонала ЛПДС, │АВБ     │ЛПДС, ПО,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чности│фект- │ПС, НП, доставка ме- │        │старши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емно - │ного  │ханизмов, оборудова- │        │женер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кидных  │участ-│ния, материалов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-│ка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их    │тру-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опро- │бопро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в     │вода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(ка-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ушки)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езде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фект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ую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туш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у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2. Откачка разлитого │Персонал│Руководи-  │Лопаты, 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, ручная│АВБ, ре-│тель работ │силки, с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резка пропитанного  │монтный │по ликвида-│мосвал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м грун- │персонал│ции аварии │экскаватор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а, складирование его│ЛПДС,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ля дальнейшего выво-│ПС, НП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 Анализ загазован- │Лаборант│Руководи-  │Газоана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сти воздуха в рабо-│        │тель работ │затор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ей зоне             │        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4. Принятие мер по   │Персонал│Мастер АВБ │Лопаты, 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едупреждению расте-│АВБ     │           │силк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кания нефтепродукта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 - 15. Выполнение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пераций аналогично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казаниям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. п. 5 - 15 поз. 6.3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2. Нару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ние гер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чности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движки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_____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ого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опро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а   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2.1.    │      │1 - 4. Выполнение ме-│Анало-  │Аналогично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щина в │      │роприятий, аналогич- │гично п.│п. п. 1 - 4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пусе   │      │ных указанным в п. п.│п. 1 - 4│поз. 8.1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движки  │      │1 - 4 поз. 8.1       │поз. 8.1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_____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ого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опро-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а   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Выполнение мероп- │Анало-  │Аналогично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иятий, аналогичных  │гично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казанным в п. п.    │п. п. 7 │п. п. 7 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 - 11 поз. 6.4.1    │- 11    │11 поз.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з.    │6.4.1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6.4.1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2.2. Не-│Устра-│1 - 4. Выполнение ме-│Анало-  │Аналогично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рав-   │нение │роприятий, аналогич- │гично   │п. п. 1 - 4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ь в   │дефек-│ных указанным в п. п.│п. п.   │поз. 8.1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талях   │та    │1 - 4 поз. 8.1       │1 - 4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ыбило   │зад-  │                     │поз. 8.1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кладку │вижки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саль- │путем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)      │замены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движки  │неисп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______  │равных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-│дета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ого   │лей на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опро- │исп-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а      │равные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Снятие крышки зад-│Персонал│Старший ин-│Приспособ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ижки и замена прок- │АВБ, ре-│женер, ме- │ление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адки (удерживая     │монтный │ханик ЛПДС,│замены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испособлением шток │персонал│ПС, НП,    │прокладо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и клин задвижки и ра-│ЛПДС,   │мастер АВБ │задвижек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обрав бугельный     │ПС, НП  │           │без опоро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зел)                │        │           │нения тр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бопровод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Выполнение опера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ций по устранению те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и нефтепродукта че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ез разъем или саль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к задвижки анало-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ично указаниям п. 4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з. 6.4.2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 - 9. Действия ана- │Анало-  │Аналогично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огичны указанным в  │гично   │п. п. 7 - 9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. п. 7 - 9 поз.     │п. п.   │поз. 6.4.2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4.2                │7 - 9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з.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6.4.2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3. Нару-│Замена│Выполнение мероприя- │Анало-  │Аналогично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ние гер-│де-   │тий, аналогичных ука-│гично п.│п. п.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чности│фект- │занным в п. п. 1 - 15│п.      │1 - 15 поз.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вязки   │ных   │поз. 6.3             │1 - 15  │6.3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ильтров  │участ-│                     │поз. 6.3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ПП      │ков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обвяз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и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филь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ов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езде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фект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е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туш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и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┴─────────────────────┴────────┴───────────┴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9. Наливные эстакады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┬─────────────────────┬────────┬─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1. Нару-│Замена│Действия аналогичны  │Анало-  │Аналогично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ние гер-│де-   │указанным в п. п.    │гично   │п. п.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чности│фект- │1 - 15 поз. 6.3      │п. п.   │1 - 15 поз.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системе │ных   │                     │1 - 15  │6.3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опро- │участ-│                     │поз. 6.3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в,    │ков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язываю- │тру-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х резер-│бопро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уары, на-│водов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ы, эс- │на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каду    │безде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фект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е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туш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и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2. Виды │Анало-│Действия персонала   │Анало-  │Аналогично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арий на │гично │аналогичны указанным │гично   │поз.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угих    │соот- │в поз. 6.1 - 6.5;    │поз.    │6.1 - 6.5;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ъектах  │ветс- │7.1 - 7.3; 8.1 - 8.3;│6.1 -   │7.1 - 7.3;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ливных  │твую- │                     │6.5;    │8.1 - 8.3;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стакад   │щим   │                     │7.1 -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алогичны│поз.  │                     │7.3;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зициям  │6.1 - │                     │8.1 -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 - 6.5;│6.5;  │                     │8.3;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1 - 7.3;│7.1 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1 - 8.3 │7.3;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1 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8.3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┴─────────────────────┴────────┴───────────┴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10. Камера приема и пуска механических разделителей,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очистных и диагностических устройств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┬─────────────────────┬────────┬─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1. На- │Замена│Действия персонала   │Анало-  │Аналогично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шение   │де-   │аналогичны указанным │гично   │п. п.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рметич- │фект- │в п. п. 1 - 15 поз.  │п. п.   │1 - 15 поз.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и тру-│ных   │6.3                  │1 - 15  │6.3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проводов│участ-│                     │поз. 6.3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ов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у-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про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ов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езде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фект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ые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туш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и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┴─────────────────────┴────────┴───────────┴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1. Теплоснабжение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┬─────────────────────┬────────┬─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1. Воз-│Сог-  │1. Перекрытие топлив-│Старший │Оператор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новение│ласно │ных задвижек         │по сме- │ЛПДС, ПС,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ага по- │плану │                     │не, де- │НП, руково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ара в    │туше- │                     │журный  │дитель АВБ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пливной │ния   │                     │оператор│(инженер,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осной  │пожара│                     │        │мастер)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2. Выполнение мероп- │Пожарные│Руководи-  │Первич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иятий согласно плану│команды,│тель туше- │средств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ушения пожара, при  │опера-  │ния пожара,│пожаротуш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обходимости вклю-  │тивный и│руководи-  │ния нах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ение в работу систе-│ремонт- │тель работ │дятся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ы пенотушения или   │ный пер-│по ликвида-│территор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жаротушения        │сонал   │ции аварии │ЛПДС, ПС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  │           │НП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, НП,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Б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 Определение харак-│Старший │Руководи-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ра повреждений обо-│механик │тель работ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удования            │ЛПДС,   │по ликвида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, НП, │ции авари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ч. АВП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4. Уточнение плана   │АВБ     │Руководи-  │Аварий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а работ   │        │тель работ │техни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 ликвида-│согласно Р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рии 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002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Выполнение аварий-│АВБ     │Руководи-  │Техническ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 - восстановитель- │        │тель работ │средств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ых работ в соответс-│        │по ликвида-│согласно Р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вии с уточненным    │        │ции аварии 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ланом производства  │        │           │002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бот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Ликвидация пос-   │Группа  │Руководи-  │Техническ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аварии      │(звено) │тель группы│средств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Б по  │по ликвида-│согласно Р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вида-│ции пос-   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ава-│ледствий   │002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     │аварии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Расследование при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ин аварии, определе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ущерба, оформле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документации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8. Включение (по ука-│Старший │Оператор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занию диспетчера) в  │по сме- │ЛПДС, ПС,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боту резервных топ-│не, де- │НП, руково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ивопроводов, пользу-│журный  │дитель ра-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ясь первичными прибо-│оператор│бот по лик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ми КИП             │        │видации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варии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2. За- │      │1. Закрытие задвижек │Старший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ание   │      │подачи топлива в ем- │по сме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пливных │      │кости непосредственно│не, де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мкостей  │      │у емкостей или дубли-│журный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ующие               │оператор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2. Откачка топлива из│Старший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горящей и резервных  │по сме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емкостей в нефтепро- │не, де-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ктопровод, аварий- │журный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ый амбар или другие │оператор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емкости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3. Выяснение характе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а повреждений обору-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ования и объема ре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монтно - восстанови-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льных работ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4. Составление уточ- │Старший │Главный ме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енного плана произ- │инженер,│ханик ПО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одства работ в зави-│механик │ОАО, на-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симости от характера │ЛПДС,   │чальник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повреждений оборудо- │ПС, НП  │участка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ания                │        │БПО, мастер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ВБ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5. Выполнение ремонт-│Ремонт- │Руководи-  │Аварий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о - восстановитель- │ный пер-│тель работ │техни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ых работ согласно   │сонал   │по ликвида-│ЛПДС, ПС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уточненному плану    │ЛПДС,   │ции аварии │НП согласн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, НП, │           │РД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ПО, АВБ│           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002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6. Ликвидация пос-   │Ремонт- │Руководи-  │Аварий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едствий аварии      │ный пер-│тель работ │техни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нал   │(группы) по│ЛПДС, ПС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ПДС,   │ликвидации │НП согласн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, НП, │последствий│РД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ПО, АВБ│аварии     │153-39.4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002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7. Расследование при-│Комиссия│Главный ин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чин аварии, определе-│по рас- │женер ОАО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ущерба, оформле- │следо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</w:t>
      </w:r>
      <w:r>
        <w:rPr>
          <w:rFonts w:eastAsia="Courier New" w:cs="Courier New" w:ascii="Courier New" w:hAnsi="Courier New"/>
          <w:lang w:val="ru-RU" w:eastAsia="ru-RU" w:bidi="ru-RU"/>
        </w:rPr>
        <w:t>ние документации     │нию при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н ава-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   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и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┴──────┴─────────────────────┴────────┴───────────┴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12. Канализация и очистные сооружения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┬──────┬─────────────────────┬────────┬─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1. По- │Замена│Действия аналогичны  │Анало-  │Аналогично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в напор-│де-   │указанным в п. п.    │гично   │п. п.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го кана-│фект- │1 - 15 поз. 6.3      │п. п.   │1 - 15 поз.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зацион- │ного  │                     │1 - 15  │6.3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го тру- │участ-│                     │поз. 6.3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провода │ка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тру-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опро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вода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а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безде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фект-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ную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атуш-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│</w:t>
      </w:r>
      <w:r>
        <w:rPr>
          <w:rFonts w:eastAsia="Courier New" w:cs="Courier New" w:ascii="Courier New" w:hAnsi="Courier New"/>
          <w:lang w:val="ru-RU" w:eastAsia="ru-RU" w:bidi="ru-RU"/>
        </w:rPr>
        <w:t>ку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2. За- │Сог-  │Действия аналогичны  │Анало-  │Аналогично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ание в │ласно │указанным в п. п.    │гично   │п. п. 1 - 6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ло-  │плану │1 - 6 поз. 11.1      │п. п.   │поз. 11.1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ушке или │туше- │                     │1 - 6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одцах  │ния   │                     │поз.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нализа- │пожара│                     │11.1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и    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┼──────┼─────────────────────┼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3. За- │Сог-  │Действия аналогичны  │Анало-  │Аналогично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ание   │ласно │указанным в п. п.    │гично   │п. п.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осной  │плану │1 - 15 поз. 6.3      │п. п.   │1 - 15 поз.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ело-  │туше- │                     │1 - 15  │6.3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ушки, на-│ния   │                     │поз. 6.3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ной об-│пожара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тной от-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чки     │      │                     │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┴──────┴─────────────────────┴────────┴───────────┴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документов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агаемых к плану ликвидации возмож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 на МНПП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Характеристика МНПП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Общие сведения (наименование МНПП и головной проектной организации; год постройки; протяженность, количество ниток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одольный профиль трассы МНП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Характеристика перекачиваемых нефтепроду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Характеристика конструктивных элементов (диаметр, толщина стенки, рабочее давление, марка стали, завод - изготовитель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итуационный план местности с указанием на ней трассы нефтепродуктопровода и расположения близлежащих населенных пунктов, рек, водоемов, шоссейных дорог, железнодорожных путей, подъездов к трассе МНПП, по которым могут быть доставлены аварийная техника и технические сре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хнологическая схема с нумерацией задвижек, клапанов, кранов, венти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хема трубопроводов, задвижек и пусковых устройств стационарных средств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ведения о защитных сооружениях МНП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еречень и сведения об искусственных и естественных препятствиях МНПП (по формам Приложений Г, 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Список членов АВБ с указанием домашних адресов и места базирования (см. Приложение 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еречень АВП с указанием месторасположения, количества работников, количества аварийной техники и технических средств (материалов и средств защиты) и их технических характеристик (по форме Приложения Ж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Список газо-, взрыво- и пожароопасных мест и ремонтно - восстановительных работ (по форме Приложения 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Мероприятия по организации контроля за состоянием окружающей среды в период ликвидации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Мероприятия по материально - техническому снабжению и организации горячего питания рабоч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Список и адреса землепользователей по трассе нефтепродуктопро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риказ на закрепление участка нефтепродуктопровода за АВ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Схема оповещения и вызова должностных лиц, работников аварийно - восстановительных подразделений и других участвующих в ликвидации аварии ли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Схема следования аварийной техники, технических средств и лиц, участвующих в ликвидации аварии, по заранее разработанным оптимальным маршрутам следования их к месту аварии, учитывающим время года и полевой сезон для сельского хозя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Инструкция по распределению обязанностей между должностными лицами, участвующими в ликвидации аварий, и порядок их дей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Технологическая карта основных параметров работы рассматриваемого участка МНП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Инструкция по безопасности труда,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Оперативный план тушения пожар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Б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РАССЛЕДОВАНИЯ АВАРИИ (ПОВРЕЖДЕНИЯ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ЛИНЕЙНОЙ ЧАСТИ МАГИСТРАЛЬНОГО НЕФТЕПРОДУКТОПРОВОДА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     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место составления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акта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миссия, назначенная приказом 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 N _______ от "___" 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С, НП, ПО ОАО, ОАО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ставе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я 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должность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членов 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должность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 ознакомления  с проектной и эксплуатационной документацией,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учения  места аварии (повреждения) и обстоятельств,  при которых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ошла авария (повреждение) объекта, установила следующее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┬──────────────────────────────────────┬─────────────┬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 │  Характеристика и свойства объекта   │   Данные    │Прим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 │                                      │расследования│ча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чин аварии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повреждения)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┴──────────────────────────────────────┴─────────────┴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1. Объект расследования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┬──────────────────────────────────────┬─────────────┬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 │Наименование ОАО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 │Наименование МНПП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 │Наименование ЛПДС, ГПС, ПС, НП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 │Объект расследования, место аварии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повреждения), км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 │Дата и время поступления первой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нформации об аварии (повреждении)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 │Источник первой информации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 │Дата и время обнаружения места аварии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атрульной группой АВБ или АВБ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 │Наименование ближайшего населенного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ункта    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 │Расстояние до ближайшего населенного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ункта, км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│Расстояние до ближайшего водотока,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одоема, м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│Расстояние до перехода через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втомобильные и (или) железные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ороги, м 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│Наличие сторонних коммуникаций,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сстояние до них, км, м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┴──────────────────────────────────────┴─────────────┴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2. Техническая характеристика объекта расследовани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┬──────────────────────────────────────┬─────────────┬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│Конструктивное исполнение объекта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│Диаметр, толщина стенки МНПП (мм)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│Марка стали и номер сертификата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ачества трубы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│Конструктивное исполнение трубы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 │Завод - изготовитель трубы,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, государство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 │Дата испытаний объекта при вводе в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эксплуатацию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 │Величина испытательного давления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Кгс/кв. см)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 │Проектное рабочее давление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Кгс/кв. см)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 │Дата ввода в эксплуатацию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 │Максимальное разрешенное рабочее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авление (Кгс/кв. см)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 │Величина рабочего давления в момент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варии (повреждения) (Кгс/кв. см)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 │Тип электрохимзащиты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 │Год установки электрохимзащиты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. │Вид защитного покрытия МНПП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. │Тип изоляции МНПП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. │Защитный потенциал (В)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. │Дата(ы) повторного(ых) испытания(й)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ъекта   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. │Величина повторного испытательного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авления (Кгс/кв. см)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. │Дата последнего капитального ремонта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. │Глубина заложения трубопровода (м)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. │Наименование перекачиваемого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. │Температура перекачиваемого продукта,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рад. C   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┴──────────────────────────────────────┴─────────────┴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3. Условия эксплуатации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┬──────────────────────────────────────┬─────────────┬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. │Характеристика местности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. │Геологические условия (грунт)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. │Высота снежного покрова (м)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. │Температура воздуха и состояние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годы в день аварии (повреждения),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рад. C   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. │Другие условия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┴──────────────────────────────────────┴─────────────┴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4. Характеристика ремонтно - восстановительных рабо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┬──────────────────────────────────────┬─────────────┬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9. │Способ обнаружения аварии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повреждения)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0. │Расстояние от ГПС (км)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1. │Расстояние от ПС, НП (по ходу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ранспорта) в км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2. │Время остановки транспорта нефте-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дуктов (дата, час., мин.)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3. │Время выезда АВБ на перекрытие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частка МНПП и время его перекрытия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порной арматурой (дата, час., мин.)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4. │Время прекращения истечения нефте-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дукта (дата, час., мин.)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5. │Способ устранения утечки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6. │Время выезда и приезда на место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варии (повреждения) 1 АВБ (дата,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час., мин.)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7. │Время выезда и приезда на место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варии (повреждения) следующей(их)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ВБ (дата, час., мин.)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8. │Время выезда и прибытия на место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варии (повреждения) технических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редств (дата, час., мин.)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9. │Время ликвидации аварии, повреждения,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дата, час., мин.)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. │Способ ликвидации аварии, повреждения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1. │Время возобновления транспорта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 (дата, час., мин.)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┴──────────────────────────────────────┴─────────────┴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Характеристика аварии (повреждения)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┬──────────────────────────────────────┬─────────────┬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2. │Стадия эксплуатации, при которой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изошла авария (повреждение)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3. │Величина продольных и поперечных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мещений концов труб (при вырезке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атушки, трубы) (мм)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4. │Характер и место дефекта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5. │Размеры разрушения (мм)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6. │Местоположение дефекта на окружности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ечения трубы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7. │Характер очага разрушения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8. │Вид излома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┴──────────────────────────────────────┴─────────────┴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</w:t>
      </w:r>
      <w:r>
        <w:rPr>
          <w:rFonts w:eastAsia="Courier New" w:cs="Courier New" w:ascii="Courier New" w:hAnsi="Courier New"/>
          <w:lang w:val="ru-RU" w:eastAsia="ru-RU" w:bidi="ru-RU"/>
        </w:rPr>
        <w:t>Последствия аварии (повреждения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┬──────────────────────────────────────┬─────────────┬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9. │Протяженность отказавшего участка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км)      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0. │Простой на ПС, НП (час., мин.)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1. │Простой на перегоне (час., мин.)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2. │Объем произведенных работ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чел. x час.)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3. │Затраты на ликвидацию аварии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повреждения), (тыс. руб.)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4. │Количество нефтепродукта, вышедшего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а рельеф местности (тн)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 том числе распределение нефте-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дуктов по составляющим природной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реды     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4.1│вода (тн) 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4.2│грунт (тн)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4.3│снег (тн) 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5. │Безвозвратные потери нефтепродуктов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тн)      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 том числе распределение потерь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ов по составляющим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иродной среды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5.1│воздух (тн)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5.2│вода (тн) 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5.3│грунт (тн)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5.4│снег (тн) 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6. │Стоимость безвозвратно потерянного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, (тыс. руб.)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7. │Убытки от перевода собранного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ефтепродукта в нестандартный,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тыс. руб.)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8. │Площадь загрязненной местности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кв. м)   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 том числе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ода      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рунт      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9. │Убытки от простоя (потерянной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годы) МНПП, (тыс. руб.)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0. │Уплаченные штрафы органам охраны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ироды, (тыс. руб)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1. │Уплаченные штрафы землепользователям,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емлевладельцам, (тыс. руб.)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2. │Другие последствия аварии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повреждения)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3. │Общий ущерб от аварии (повреждения),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тыс. руб.)   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┴──────────────────────────────────────┴─────────────┴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Заключение комиссии по результатам расследовани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варии, повреждения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┬──────────────────────────────────────┬─────────────┬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ичина аварии     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ичина повреждения       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валификация обслуживающего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ерсонала (где и когда проходили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учение и инструктаж по технике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безопасности, проверку знаний в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валификационной комиссии)    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рганизация, лица, виновные в аварии.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едложенные меры их наказания        │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┴──────────────────────────────────────┴─────────────┴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лагаемые оргтехмероприятия и сроки их исполн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 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 _____________________________________________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я к акту технического расследов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окращенный профиль поврежденного участка с эпюрой давления, технологической схемой и ситу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итуационный план с эскизом площади, залитой нефтепродук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правка товаротранспортной службы с расчетом потерь нефтепроду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Эскиз (фото) разрушения с указанием разме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Эскиз восстановления участка поврежденного трубопровода (исполнительный документ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артограммы самопишущих манометров на нагнетании и всасывании ближайших перекачивающих станций отказавшего участ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Заключение научно - исследовательского института (лаборатории) об исследовании образцов из дефектных участков (при необходим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бъяснительные записки и другие материалы (при необходим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Заключение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риложения должны быть подписаны всеми членами комисс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коми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лены коми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ь главного инженера ОАО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орма БМТ-02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Лист 1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Информация по аварии на объекте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магистрального трубопровода опасной жидкости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Наименование эксплуатационного предприятия 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Наименование  структурного  подразделения эксплуатационного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риятия 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Наименование владельца объекта 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Дата и время обнаружения аварии 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 Местонахождение   аварии   (название   субъекта  Российской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ции) 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 Наименование объекта, км по трассе 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 Информация по трубопроводу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1. Диаметр (мм) 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2. Толщина стенки (мм) 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3. Марка стали 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4. Год ввода в эксплуатацию 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5. Максимально разрешенное рабочее давление (МПа) 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6. Давление в момент аварии (МПа) 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8. Характер аварии 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9. Перерыв в работе (дата, время) 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0. Воздействие на потребителей 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1. Описание последствий, возможная причина 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2. Вид ремонта _________ Начало ________ Окончание 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3. Номер служебного телефона лица, сообщившего об аварии 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. При необходимости приложить к форме дополнительные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ст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Лист 2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Информация по утечке опасной жидкости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Вид жидкости 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1. Наименование 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 Химическое название (формула) 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Объем утечки (куб. м) 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Продолжительность истечения до ликвидации (ч) 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Если утечка не устранена, то указать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1. Ожидаемый объем утечки до ее устранения (куб. м) 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2. Время до устранения утечки (ч) 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 Характеристика   места   утечки   (указать  бетон / твердые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рытия; гравий / песок; пастбище и т.д.) 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 Последствия утечки (указать последствия)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1. Попадание в водоток 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2. Впитывание в грунт 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3. Попадание в водоносный горизонт 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 Удалось ли полностью убрать загрязнения утечкой 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8. Предпринятые   или   предпринимаемые   меры  по  ликвидации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рязнений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8.1. Метод очистки 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8.2. Дата окончания очистки 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8.3. Привлекаемый подрядчик (указать) 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8.4. Применяемые методы хранения собранной жидкости 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9. Погодные условия 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0. Метод и обстоятельства обнаружения утечки 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1. Ближайший водоем 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2. Расстояние до водоема (км) 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. При необходимости приложить к форме дополнительные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ст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Г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по переходам мнпп через водные прегра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810"/>
        <w:gridCol w:w="810"/>
        <w:gridCol w:w="810"/>
        <w:gridCol w:w="675"/>
        <w:gridCol w:w="810"/>
        <w:gridCol w:w="945"/>
        <w:gridCol w:w="1755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- </w:t>
              <w:br/>
              <w:t>мено-</w:t>
              <w:br/>
              <w:t>вание</w:t>
              <w:br/>
              <w:t xml:space="preserve">вод- </w:t>
              <w:br/>
              <w:t xml:space="preserve">ной  </w:t>
              <w:br/>
              <w:t>прег-</w:t>
              <w:br/>
              <w:t xml:space="preserve">рад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м   </w:t>
              <w:br/>
              <w:t>трас-</w:t>
              <w:br/>
              <w:t xml:space="preserve">с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ина</w:t>
              <w:br/>
              <w:t>пере-</w:t>
              <w:br/>
              <w:t>хода,</w:t>
              <w:br/>
              <w:t xml:space="preserve">м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лу- </w:t>
              <w:br/>
              <w:t xml:space="preserve">бина </w:t>
              <w:br/>
              <w:t>зале-</w:t>
              <w:br/>
              <w:t xml:space="preserve">га-  </w:t>
              <w:br/>
              <w:t xml:space="preserve">ния, </w:t>
              <w:br/>
              <w:t xml:space="preserve">м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-</w:t>
              <w:br/>
              <w:t>чест-</w:t>
              <w:br/>
              <w:t xml:space="preserve">во   </w:t>
              <w:br/>
              <w:t>ниток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ол-</w:t>
              <w:br/>
              <w:t>щина</w:t>
              <w:br/>
              <w:t>сте-</w:t>
              <w:br/>
              <w:t>нок,</w:t>
              <w:br/>
              <w:t xml:space="preserve">мм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арактерис- </w:t>
              <w:br/>
              <w:t xml:space="preserve">тика водной </w:t>
              <w:br/>
              <w:t xml:space="preserve">преграды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ижайшие   </w:t>
              <w:br/>
              <w:t xml:space="preserve">более круп- </w:t>
              <w:br/>
              <w:t xml:space="preserve">ные реки,   </w:t>
              <w:br/>
              <w:t>водохранили-</w:t>
              <w:br/>
              <w:t xml:space="preserve">ща и насе-  </w:t>
              <w:br/>
              <w:t>ленные пунк-</w:t>
              <w:br/>
              <w:t>ты, расстоя-</w:t>
              <w:br/>
              <w:t xml:space="preserve">ния до них  </w:t>
              <w:br/>
              <w:t xml:space="preserve">в метрах    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шири-</w:t>
              <w:br/>
              <w:t xml:space="preserve">на   </w:t>
              <w:br/>
              <w:t xml:space="preserve">реки </w:t>
              <w:br/>
              <w:t>в ме-</w:t>
              <w:br/>
              <w:t>жень,</w:t>
              <w:br/>
              <w:t xml:space="preserve">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ко-  </w:t>
              <w:br/>
              <w:t xml:space="preserve">рость </w:t>
              <w:br/>
              <w:t xml:space="preserve">тече- </w:t>
              <w:br/>
              <w:t xml:space="preserve">ния,  </w:t>
              <w:br/>
              <w:t>м/сек.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Д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по переходам через железны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втомобильные дорог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НПП ___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350"/>
        <w:gridCol w:w="1890"/>
        <w:gridCol w:w="1890"/>
      </w:tblGrid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</w:t>
              <w:br/>
              <w:t xml:space="preserve">железной  </w:t>
              <w:br/>
              <w:t xml:space="preserve">дороги и  </w:t>
              <w:br/>
              <w:t xml:space="preserve">автодороги, </w:t>
              <w:br/>
              <w:t xml:space="preserve">км МНПП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иаметр и</w:t>
              <w:br/>
              <w:t xml:space="preserve">длина  </w:t>
              <w:br/>
              <w:t>защитного</w:t>
              <w:br/>
              <w:t>кожуха, 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ина  </w:t>
              <w:br/>
              <w:t>перехода,</w:t>
              <w:br/>
              <w:t xml:space="preserve">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нтенсивность</w:t>
              <w:br/>
              <w:t xml:space="preserve">движения,  </w:t>
              <w:br/>
              <w:t xml:space="preserve">категория  </w:t>
              <w:br/>
              <w:t xml:space="preserve">железной  </w:t>
              <w:br/>
              <w:t xml:space="preserve">дороги и  </w:t>
              <w:br/>
              <w:t xml:space="preserve">автодорог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лижайшие бо-</w:t>
              <w:br/>
              <w:t xml:space="preserve">лее крупные  </w:t>
              <w:br/>
              <w:t xml:space="preserve">дороги и на- </w:t>
              <w:br/>
              <w:t xml:space="preserve">селенные     </w:t>
              <w:br/>
              <w:t xml:space="preserve">пункты, рас- </w:t>
              <w:br/>
              <w:t xml:space="preserve">стояния до   </w:t>
              <w:br/>
              <w:t xml:space="preserve">них в метрах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членов АВБ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215"/>
        <w:gridCol w:w="2700"/>
        <w:gridCol w:w="175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постоянной  </w:t>
              <w:br/>
              <w:t xml:space="preserve">работы, телефон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машний  </w:t>
              <w:br/>
              <w:t xml:space="preserve">адрес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нейный          </w:t>
              <w:br/>
              <w:t xml:space="preserve">трубопроводчи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С "____________"  </w:t>
              <w:br/>
              <w:t xml:space="preserve">тел.: __________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_______  </w:t>
              <w:br/>
              <w:t xml:space="preserve">ул. ______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резчик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офер автомашин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ульдозери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дитель _______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дитель _______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чальник ВОХР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лены ДПД: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Ж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о - восстановительные пункты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уживающие МНПП __________________.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наличии аварийного запаса труб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рматуры, материал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┬──────┬────────┬──────────┬───────────┬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│Коли- │Обслужи-│Наличие   │Наличие и  │Налич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места    │чество│ваемый  │аварийной │место рас- │изоляцио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положения │работ-│участок,│техники и │положения  │ных и др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ЛПДС, ПС, НП│ников │  км    │устройств │запорно -  │гих мат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ЦБПО и т.д.)│      │        │по локали-│регулирую- │риалов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ции раз-│щей армату-│защитн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лившегося │ры, аварий-│средст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н/пр (тип,│ного запаса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марка, ко-│труб, прис-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личество) │пособлений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1      │  2   │   3    │    4     │     5     │     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┴──────┴────────┴──────────┴───────────┴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 ПО ОАО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┬──────┬────────┬──────────┬─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ЛПДС     │      │        │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ЛПДС     │      │        │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ЦБПО     │      │        │          │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┴──────┴────────┴──────────┴───────────┴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 ПО ОАО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┬──────┬────────┬──────────┬─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┴──────┴────────┴──────────┴───────────┴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лавный инженер ______ ПО ОАО (ОАО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_" ____________ ______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опасных, взрывоопасных и пожароопас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 и работ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5"/>
        <w:gridCol w:w="810"/>
        <w:gridCol w:w="1080"/>
        <w:gridCol w:w="1080"/>
      </w:tblGrid>
      <w:tr>
        <w:trPr>
          <w:trHeight w:val="120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газо-   </w:t>
              <w:br/>
              <w:t xml:space="preserve">опасных, взрывоопас- </w:t>
              <w:br/>
              <w:t xml:space="preserve">ных и пожароопасных  </w:t>
              <w:br/>
              <w:t xml:space="preserve">мест и работ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дные и (или)     </w:t>
              <w:br/>
              <w:t xml:space="preserve">опасные производст- </w:t>
              <w:br/>
              <w:t xml:space="preserve">венные факторы (по  </w:t>
              <w:br/>
              <w:t xml:space="preserve">ГОСТ 12.0.003-74    </w:t>
              <w:br/>
              <w:t xml:space="preserve">ССБТ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ласс</w:t>
              <w:br/>
              <w:t>опас-</w:t>
              <w:br/>
              <w:t>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тего-</w:t>
              <w:br/>
              <w:t xml:space="preserve">рии по </w:t>
              <w:br/>
              <w:t>взрыво-</w:t>
              <w:br/>
              <w:t xml:space="preserve">пожар- </w:t>
              <w:br/>
              <w:t xml:space="preserve">ной и  </w:t>
              <w:br/>
              <w:t xml:space="preserve">пожар- </w:t>
              <w:br/>
              <w:t xml:space="preserve">ной    </w:t>
              <w:br/>
              <w:t xml:space="preserve">опас-  </w:t>
              <w:br/>
              <w:t xml:space="preserve">н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 </w:t>
              <w:br/>
              <w:t>взрыво-</w:t>
              <w:br/>
              <w:t>опасных</w:t>
              <w:br/>
              <w:t>и пожа-</w:t>
              <w:br/>
              <w:t>роопас-</w:t>
              <w:br/>
              <w:t>ных зон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</w:tr>
      <w:tr>
        <w:trPr>
          <w:trHeight w:val="14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Резервуары и дру- </w:t>
              <w:br/>
              <w:t xml:space="preserve">гие емкости для неф- </w:t>
              <w:br/>
              <w:t>тепродуктов на откры-</w:t>
              <w:br/>
              <w:t>тых площадках (назем-</w:t>
              <w:br/>
              <w:t>ные и подземные); ра-</w:t>
              <w:br/>
              <w:t xml:space="preserve">боты по зачистке и   </w:t>
              <w:br/>
              <w:t xml:space="preserve">дегазации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можная газоопас- </w:t>
              <w:br/>
              <w:t>ность на поверхности</w:t>
              <w:br/>
              <w:t xml:space="preserve">резервуаров; посто- </w:t>
              <w:br/>
              <w:t xml:space="preserve">янная газоопасность </w:t>
              <w:br/>
              <w:t xml:space="preserve">внутри резервуаров; </w:t>
              <w:br/>
              <w:t xml:space="preserve">возможная взрыво-   </w:t>
              <w:br/>
              <w:t xml:space="preserve">опасность и пожаро- </w:t>
              <w:br/>
              <w:t>опасность в резерву-</w:t>
              <w:br/>
              <w:t>арном парке; возмож-</w:t>
              <w:br/>
              <w:t xml:space="preserve">ное воздействие     </w:t>
              <w:br/>
              <w:t xml:space="preserve">электрического то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Насосные любого   </w:t>
              <w:br/>
              <w:t xml:space="preserve">назначения для неф-  </w:t>
              <w:br/>
              <w:t xml:space="preserve">тепродуктов (в поме- </w:t>
              <w:br/>
              <w:t xml:space="preserve">щениях и на открытых </w:t>
              <w:br/>
              <w:t xml:space="preserve">площадках)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можное воздейс-  </w:t>
              <w:br/>
              <w:t>твие паров нефтепро-</w:t>
              <w:br/>
              <w:t>дуктов и электричес-</w:t>
              <w:br/>
              <w:t xml:space="preserve">кого тока; механи-  </w:t>
              <w:br/>
              <w:t xml:space="preserve">ческие травмы от    </w:t>
              <w:br/>
              <w:t>вращающихся и движу-</w:t>
              <w:br/>
              <w:t xml:space="preserve">щихся частей насос- </w:t>
              <w:br/>
              <w:t xml:space="preserve">ных агрегатов; шум; </w:t>
              <w:br/>
              <w:t xml:space="preserve">вибрац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6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Пункты учета неф- </w:t>
              <w:br/>
              <w:t>тепродуктов, управле-</w:t>
              <w:br/>
              <w:t>ния задвижками, регу-</w:t>
              <w:br/>
              <w:t xml:space="preserve">лирования давления и </w:t>
              <w:br/>
              <w:t xml:space="preserve">расхода нефтепродук- </w:t>
              <w:br/>
              <w:t xml:space="preserve">тов (в помещениях,   </w:t>
              <w:br/>
              <w:t xml:space="preserve">колодцах и на откры- </w:t>
              <w:br/>
              <w:t>тых площадках), газо-</w:t>
              <w:br/>
              <w:t xml:space="preserve">распределительные    </w:t>
              <w:br/>
              <w:t xml:space="preserve">пункты, котельные,   </w:t>
              <w:br/>
              <w:t>работающие на газовом</w:t>
              <w:br/>
              <w:t xml:space="preserve">топливе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загазован-  </w:t>
              <w:br/>
              <w:t xml:space="preserve">ности и токсичных   </w:t>
              <w:br/>
              <w:t xml:space="preserve">паров в помещениях, </w:t>
              <w:br/>
              <w:t>колодцах, котельных;</w:t>
              <w:br/>
              <w:t>воздействие повышен-</w:t>
              <w:br/>
              <w:t xml:space="preserve">ной или пониженной  </w:t>
              <w:br/>
              <w:t>температуры, возмож-</w:t>
              <w:br/>
              <w:t xml:space="preserve">ные травмы электри- </w:t>
              <w:br/>
              <w:t xml:space="preserve">ческим током (при   </w:t>
              <w:br/>
              <w:t xml:space="preserve">управлении электро- </w:t>
              <w:br/>
              <w:t>приводными задвижка-</w:t>
              <w:br/>
              <w:t>ми); возможные меха-</w:t>
              <w:br/>
              <w:t xml:space="preserve">нические травм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0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 Работы на террито-</w:t>
              <w:br/>
              <w:t xml:space="preserve">риях технологических </w:t>
              <w:br/>
              <w:t>установок (технологи-</w:t>
              <w:br/>
              <w:t xml:space="preserve">ческих и канализаци- </w:t>
              <w:br/>
              <w:t xml:space="preserve">онных колодцев, ка-  </w:t>
              <w:br/>
              <w:t xml:space="preserve">мер, в том числе се- </w:t>
              <w:br/>
              <w:t xml:space="preserve">тей открытой промыш- </w:t>
              <w:br/>
              <w:t xml:space="preserve">ленной канализации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действие паров   </w:t>
              <w:br/>
              <w:t xml:space="preserve">нефтепродуктов и    </w:t>
              <w:br/>
              <w:t>токсичных промышлен-</w:t>
              <w:br/>
              <w:t xml:space="preserve">ных отход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Кабельные каналы, </w:t>
              <w:br/>
              <w:t xml:space="preserve">колодцы нефтепродук- </w:t>
              <w:br/>
              <w:t xml:space="preserve">топроводов и прочих  </w:t>
              <w:br/>
              <w:t xml:space="preserve">сооружений и помеще- </w:t>
              <w:br/>
              <w:t xml:space="preserve">ний на территориях   </w:t>
              <w:br/>
              <w:t>производственных пло-</w:t>
              <w:br/>
              <w:t xml:space="preserve">щадок, где возможно  </w:t>
              <w:br/>
              <w:t>скопление газов и па-</w:t>
              <w:br/>
              <w:t xml:space="preserve">ров нефтепродуктов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газованность, воз-</w:t>
              <w:br/>
              <w:t xml:space="preserve">можное воздействие  </w:t>
              <w:br/>
              <w:t xml:space="preserve">электрического то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Склады хранения   </w:t>
              <w:br/>
              <w:t xml:space="preserve">карбида кальция, га- </w:t>
              <w:br/>
              <w:t xml:space="preserve">зобаллонов и ГСМ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газованность и за-</w:t>
              <w:br/>
              <w:t xml:space="preserve">пыленность помеще-  </w:t>
              <w:br/>
              <w:t>ний, взрыво- и пожа-</w:t>
              <w:br/>
              <w:t xml:space="preserve">роопас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Производство раз- </w:t>
              <w:br/>
              <w:t xml:space="preserve">личного рода врезок  </w:t>
              <w:br/>
              <w:t>при ликвидации аварий</w:t>
              <w:br/>
              <w:t>на действующих МНПП и</w:t>
              <w:br/>
              <w:t>других работ, связан-</w:t>
              <w:br/>
              <w:t>ных с выходом нефтеп-</w:t>
              <w:br/>
              <w:t>родуктов или их паров</w:t>
              <w:br/>
              <w:t xml:space="preserve">в зоне производства  </w:t>
              <w:br/>
              <w:t xml:space="preserve">работ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можное воздейс-  </w:t>
              <w:br/>
              <w:t>твие токсичных паров</w:t>
              <w:br/>
              <w:t>и газов, электричес-</w:t>
              <w:br/>
              <w:t xml:space="preserve">кого тока, понижен- </w:t>
              <w:br/>
              <w:t xml:space="preserve">ной и повышенной    </w:t>
              <w:br/>
              <w:t>температуры; возмож-</w:t>
              <w:br/>
              <w:t xml:space="preserve">ные механические    </w:t>
              <w:br/>
              <w:t>травмы от работающих</w:t>
              <w:br/>
              <w:t xml:space="preserve">механизм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. Нефтеловушки, фло-</w:t>
              <w:br/>
              <w:t xml:space="preserve">тационные установки, </w:t>
              <w:br/>
              <w:t xml:space="preserve">смотровые колодцы    </w:t>
              <w:br/>
              <w:t xml:space="preserve">промканализации (ра- </w:t>
              <w:br/>
              <w:t xml:space="preserve">боты по их очистке и </w:t>
              <w:br/>
              <w:t xml:space="preserve">ремонту)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газованность, ток-</w:t>
              <w:br/>
              <w:t xml:space="preserve">сичность паров неф- </w:t>
              <w:br/>
              <w:t xml:space="preserve">тепродуктов и про-  </w:t>
              <w:br/>
              <w:t xml:space="preserve">мышленных отход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0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Наливные эстакады </w:t>
              <w:br/>
              <w:t xml:space="preserve">(сливо - наливные    </w:t>
              <w:br/>
              <w:t xml:space="preserve">операции)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газованность, по- </w:t>
              <w:br/>
              <w:t xml:space="preserve">ниженная или повы-  </w:t>
              <w:br/>
              <w:t xml:space="preserve">шенная температура  </w:t>
              <w:br/>
              <w:t xml:space="preserve">воздуха в рабочей   </w:t>
              <w:br/>
              <w:t xml:space="preserve">зоне; возможные ме- </w:t>
              <w:br/>
              <w:t>ханические травмы от</w:t>
              <w:br/>
              <w:t xml:space="preserve">работы сливо - на-  </w:t>
              <w:br/>
              <w:t xml:space="preserve">ливных установок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Емкости топлива  </w:t>
              <w:br/>
              <w:t xml:space="preserve">для технологических  </w:t>
              <w:br/>
              <w:t xml:space="preserve">нужд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налогично п. 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. Другие специально</w:t>
              <w:br/>
              <w:t xml:space="preserve">оговоренные места,   </w:t>
              <w:br/>
              <w:t>где запрещено курение</w:t>
              <w:br/>
              <w:t>и применение открыто-</w:t>
              <w:br/>
              <w:t xml:space="preserve">го огня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Класс опасности условий труда определяется в соответствии с [37] в зависимости от степени влияния вредных и (или) опасных производственных фактор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ния в воздухе рабочей зоны вредных веществ химической природы (превышения ПДК) - по таблице 4.11.1 [37]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ровня шума, локальной и общей вибрации - по таблице 4.11.4 [37]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казателей микроклимата для производственных помещений независимо от периодов года и открытых территорий в теплый период года - по таблице 4.11.5.1 [37]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казателей температуры воздуха (град. C, нижняя граница) для открытых территорий в холодный период года и в холодных (неотапливаемых) помещениях - по таблице 4.11.5.4 [37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атегории по взрывопожарной и пожарной опасности определяются на стадии проектно - конструкторских расчетов в соответствии с нормативными документами ГУГПС МВД России [38, 39], ВНТП-4.00 [40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ласс взрывоопасных и пожароопасных зон определяется на стадии проектно - конструкторских расчетов в соответствии с ПУЭ [41], ВППБ 01-03-96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К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иентировочные значения времени ликвид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и на линейной части мнпп в зависим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вида аварии и диаметра МНПП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часов)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┬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Вид аварии             │В том числе по диаметрам, м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├─────┬─────────┬──────┬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530 │426 - 325│ 273  │ 159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┼─────┼─────────┼─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Разрыв стенки трубы по целому   │ 54  │   46    │  36  │  2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у или сварного шва           │     │         │ 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│         │ 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Свищи в сварных швах и по телу  │ 32  │   26    │  24  │  2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                             │     │         │ 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│         │ 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Трещины по металлу трубы или в  │ 29  │   24    │  19  │  1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х швах                       │     │         │ 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│         │ 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Трещины в крышке задвижек       │ 26  │   22    │  18  │  1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│     │         │ 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Замена линейной задвижки        │ 56  │   47    │  37  │  2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┴─────┴─────────┴──────┴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Л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расчета времени распространения пятн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фтепродукта по акватории рек и мес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 боновых загражде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Методические предпосылки для оценочного расче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распространения нефтепродукта (Т1) по рекам с момента аварии до закрытия задвижек оценивается как сумма следующих составляющих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1 = Т0 + Тсб + Тп1 + Тз,                                (Л.1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 Т0 - время с момента аварии до поступления сигнала на ЛПДС (ПС, НП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сб - время на сборы и подготовку аварийных бригад с момента поступления сигнала об аварии до момента выезда на трасс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п1 - время в пути АВБ от ЛПДС (ПС, НП) до места ава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з - время закрытия (открытия) задвиже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мещение нефтепродукта по реке можно схематично представить в виде движения пятна нефтепродукта по водной поверхности и нефтепродукта, находящегося в воде (растворенного, эмульгированного, сорбированног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существления организационно - технических мероприятий по локализации пятна разлившегося нефтепродукта, учитывая неравномерность распределения скоростей течения реки по ее глубине, время и протяженность распространения пятна следует рассчитывать исходя из максимальной скорости потока Vmax. Согласно [25] (см. рис. Л.1) Vmax = 1,28 x Vср, где Vср - средняя скорость течения реки у перехода и ниже по течению, м/сек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пюра распределения скоростей потока по глубин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УВ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0│ Vпов = 1,15 x Vср                   ──┼──────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────┼──────────────────────────</w:t>
      </w:r>
      <w:r>
        <w:rPr>
          <w:rFonts w:eastAsia="Courier New" w:cs="Courier New" w:ascii="Courier New" w:hAnsi="Courier New"/>
          <w:lang w:val="ru-RU" w:eastAsia="ru-RU" w:bidi="ru-RU"/>
        </w:rPr>
        <w:t>&gt;-----------\┴─────────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0,2Н│ Vmax = 1,28 x Vс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├───────────────────────────</w:t>
      </w:r>
      <w:r>
        <w:rPr>
          <w:rFonts w:eastAsia="Courier New" w:cs="Courier New" w:ascii="Courier New" w:hAnsi="Courier New"/>
          <w:lang w:val="ru-RU" w:eastAsia="ru-RU" w:bidi="ru-RU"/>
        </w:rPr>
        <w:t>&gt;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0,4Н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├─────────────────────────</w:t>
      </w:r>
      <w:r>
        <w:rPr>
          <w:rFonts w:eastAsia="Courier New" w:cs="Courier New" w:ascii="Courier New" w:hAnsi="Courier New"/>
          <w:lang w:val="ru-RU" w:eastAsia="ru-RU" w:bidi="ru-RU"/>
        </w:rPr>
        <w:t>&gt;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0,6Н│        Vс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├───────────────────────</w:t>
      </w:r>
      <w:r>
        <w:rPr>
          <w:rFonts w:eastAsia="Courier New" w:cs="Courier New" w:ascii="Courier New" w:hAnsi="Courier New"/>
          <w:lang w:val="ru-RU" w:eastAsia="ru-RU" w:bidi="ru-RU"/>
        </w:rPr>
        <w:t>&gt;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0,8Н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├─────────────────────</w:t>
      </w:r>
      <w:r>
        <w:rPr>
          <w:rFonts w:eastAsia="Courier New" w:cs="Courier New" w:ascii="Courier New" w:hAnsi="Courier New"/>
          <w:lang w:val="ru-RU" w:eastAsia="ru-RU" w:bidi="ru-RU"/>
        </w:rPr>
        <w:t>&gt;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Н│ Vmin = 0,7 x Vс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└───────────────────</w:t>
      </w:r>
      <w:r>
        <w:rPr>
          <w:rFonts w:eastAsia="Courier New" w:cs="Courier New" w:ascii="Courier New" w:hAnsi="Courier New"/>
          <w:lang w:val="ru-RU" w:eastAsia="ru-RU" w:bidi="ru-RU"/>
        </w:rPr>
        <w:t>&gt;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. Л.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гда за время Т1 пятно нефтепродукта распространится от места аварии вниз по течению реки на расстояние l1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l1 = 1,28 x Vср x Т1                                     (Л.2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пределения места установки боновых заграждений необходимо оценить время Т2 с момента аварии на переходе МНПП до прибытия АВБ и окончания установки БЗ. Если для установки БЗ АВБ (или ее звено) выезжает одновременно с бригадой по перекрытию задвижек на месте аварии, то можно записать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2 = Т0 + Тсб + Тп2 + ТБЗ,                               (Л.3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п2 - время движения АВБ от ЛПДС (ПС, НП) до места установки БЗ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БЗ - время установки комплекса Б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ть l2 - расстояние, на которое пятно нефтепродукта распространится от места аварии на переходе до места установки БЗ. Тогда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l2 = 1,28 x Vср x Т2,                                    (Л.4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 Т2 - время с момента аварии до прибытия АВБ с ЛПДС (ПС, НП) к месту установки БЗ и на их установ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ценочный расчет времени распространения пятна нефтепродукта и места установки БЗ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ть имеем следующие исходные данные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ное время с момента аварии до поступ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игнала на ЛПДС, ПС, НП, ч,                         Т0 = 2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ремя на сборы и подготовку АВБ, ч,                 Тсб = 1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ремя в пути от ЛПДС до места аварии, ч,            Тп1 = 1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ремя закрытия двух задвижек, ч,                    Тз = 1,5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редняя скорость течения реки у перехода, м/сек.,   Vср = 0,3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ремя движения технических средст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о места установки БЗ, ч,                           Тп2 = 1,5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ное время установки комплекта Б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5 секций), ч,                                      ТБЗ = 4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гда в соответствии с приведенными выше формулами имеем следующие оценки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1 = Т0 + Тсб + Тп1 + Тз = 2 + 1 + 1 + 1,5 = 5,5 ч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Vср = 0,3 м/сек. = 1,08 км/ч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l1 = 1,28 x Т1 x Vср = 1,28 x 5,5 x 1,08 = 7,6 км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2 = Т0 + Тсб + Тп2 + ТБЗ = 2 + 1 + 1,5 + 4 = 8,5 ч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ное значение l2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l2 = 1,28 x Vср x Т2 = 1,28 x 1,08 x 8,5 = 11,75 к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ое значение l2 принимается больше l2 расчетного, т.е. lф &gt; l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блиограф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й нормативно - технической документ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безопасной организации работ при ликвидации авар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Федеральный закон "О защите населения и территорий от чрезвычайных ситуаций природного и техногенного характера" от 21.12.94 N 68-Ф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Федеральный закон "О промышленной безопасности опасных производственных объектов" от 21.07.97 N 116-Ф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Федеральный закон "Об охране окружающей природной среды" от 19.12.1991 N 2060-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СН 014-89 "Строительство магистральных и промысловых трубопроводов. Охрана окружающей сред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авила охраны магистральных трубопроводов. Уфа: ВНИИСПТнефть, 19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оложение о взаимоотношениях ведомств, коммуникации которых приходят в одном техническом коридоре. Уфа: ВНИИСПТнефть, 198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ПБ-01-93 "Правила пожарной безопасности в Российской Федерации". М.: Инфра, 199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иповая инструкция по общим правилам безопасности при проведении огневых работ. М.: Роснефтепродукт, 199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бщие правила взрывобезопасности для взрывопожароопасных химических, нефтехимических и нефтеперерабатывающих производств. М.: Госгортехнадзор России, 198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Сборник типовых инструкций по охране труда и пожарной безопасности для предприятий АК "Транснефтепродукт. М.: ППБ ЦНИИТЭНефтехима, 19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ОТ РО 112-002-98 "Правила по охране труда при эксплуатации магистральных нефтепродуктопровод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РД 102-011-89 "Охрана труда. Организационно - методические документы". М.: Миннефтегазстрой СССР, 199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РД 153-112 ТНП-028-97 "Правила технической и безопасной эксплуатации средств автоматики, телемеханики и контрольно - измерительных прибор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РД 31.84.01-79 "Единые правила безопасности труда на водолазных работа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Отраслевые нормы бесплатной выдачи спецодежды и других средств индивидуальной защиты. М.: 197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Инструкция по техническому расследованию и учету аварий, не повлекших за собой несчастных случаев на подконтрольных Госгортехнадзору СССР предприятиях и объектах. М.: Недра, 19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Инструкция по составлению планов ликвидации аварий. М.: Госгортехнадзор СССР, 196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Методические указания по составлению планов ликвидации аварийных ситуаций и аварий. М.: Госкомнефтепродукт СССР, N 06-22/30-78, 8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Соглашение между Федеральной инспекцией труда при Минтруда России и Госгортехнадзором России от 11.01.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Табель технической оснащенности служб подводных переходов магистральных нефтепродуктопроводов. М.: Роснефтепродукт, 19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Каталог типовых технологических схем ремонта подводных переходов магистральных нефтепродуктопроводов. Уфа. ВНИИСПТнефть, 19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Система технического обслуживания и ремонта линейной части магистральных нефтепродуктопроводов. М.: Роснефтепродукт, 19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Правила технической эксплуатации резервуаров и инструкции по их ремонту. М.: Недра, 198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Технологическая карта на устройство майн ледорезными машинами при строительстве подводных переходов магистральных трубопроводов. М.: 19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Технологические указания по производству работ при строительстве подводных трубопроводов для нефти и газа на давление 55 - 75 атм. М.: Трест "Союзподводгазстрой", 197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РД 39-042-90 "Инструкция по ремонту трубопроводов и резервуаров с помощью полимерных клеевых композиц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РД 153-39-030-98 "Методика ремонта дефектных участков магистральных нефтепроводов по результатам внутритрубной диагностики". М.: АК "Транснефть", 199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Тув И.А. "Судовые технические средства предотвращения загрязнения водоемов нефтепродуктам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Основные положения о рекультивации земель, снятии, сохранении и рациональном использовании плодородного слоя почвы. М.: Приказ Минприроды Российской Федерации N 525, Роскомзема N 67 от 22.12.9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Временное положение о порядке взаимодействия федеральных органов исполнительной власти при аварийных выбросах и сбросах загрязняющих веществ и экстремально высоком загрязнении окружающей природной среды. М.: Информационно - издательский центр Госкомсанэпиднадзора России, 19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Сборник методик по прогнозированию возможных аварий, катастроф, стихийных бедствий в РСЧС. Книга 2 "Методика оценки последствий аварий на пожаровзрывоопасных объектах". М.: Постановление Правительства Российской Федерации от 10.11.96 N 134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Порядок создания и использования резервов материальных ресурсов для ликвидации чрезвычайных ситуаций природного и техногенного характера. М.: Пост. Правительства Российской Федерации от 10.11.96 N 134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Положение о водоохранных зонах водных объектов и их прибрежных защитных полосах. Постановление Правительства Российской Федерации от 23.11.96 N 140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Программа "Аварийное истечение нефтепродукта" (АВИС) для ПЭВМ. М.: ГАНГ им. И.М. Губки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РД 153-30-011-97 "Инструкция по учету нефтепродуктов на магистральных нефтепродуктопровода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Положение о порядке технического расследования причин аварий на опасных производственных объектах. Утверждено Постановлением Госгортехнадзора России от 08.06.99 N 4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. Руководство Р 2.2.755-99 (журнал "Охрана труда. Практикум", N 3, 200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НПБ 105-95. Определение категорий помещений и зданий по взрывопожарной и пожарной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НПБ 107-97. Определение категорий наружных установок пожарной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РД 153-39.4-050-00. Ведомственные нормы технологического проектирования "Определение категорий помещений, зданий и наружных установок объектов трубопроводного транспорта нефтепродуктов по взрывопожарной и пожарной опасности" ВНТП 4-0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ПУЭ. Правила устройства электроустановок. Изд. 6-е. Санкт - Петербург, 2000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33:00Z</dcterms:created>
  <dc:creator/>
  <dc:description/>
  <dc:language>en-US</dc:language>
  <cp:lastModifiedBy/>
  <dcterms:modified xsi:type="dcterms:W3CDTF">2011-04-26T10:00:38Z</dcterms:modified>
  <cp:revision>3</cp:revision>
  <dc:subject/>
  <dc:title/>
</cp:coreProperties>
</file>