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6 ноября 1995 г. N 5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ановщиков (машинистов) по безопас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мостовых и козловых кран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10-103-9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огласно Правилам устройства и безопасной эксплуатации грузоподъемных кранов &lt;*&gt; мостовые и козловые краны относятся к кранам мостового тип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Прави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ы, у которых несущие элементы конструкции опираются на крановый путь при помощи двух опорных стоек, называются козловыми, а краны, у которых несущие элементы опираются непосредственно на крановый путь, - мостовыми. По виду грузозахватного органа краны мостового типа подразделяются на крюковые, грейферные, магнитные, мульдомагнитные, мульдогрейферные, мульдозавалочные, литейные, штыревые, посадочные, ковочные, колодцевые, стрипперные, краны - штабелер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остовые и козловые краны относятся к грузоподъемным машинам повышенной опасности. Они применяются для ведения погрузочно - разгрузочных работ, монтажа, демонтажа и ремонта оборудования, а также используются в технологических процессах производства для перемещения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сновными причинами аварий и несчастных случаев при эксплуатации мостовых и козловых кранов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исправность тормозов, концевых выключателей механизмов подъема груза, передвижения крана и тележки, блокировки двери кабины и люка для выхода на мост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рыв грузовых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ушение металлоконструкций (опор, пролетных балок, тележек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исправность кранового пути и тупиковых уп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гон крана ве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правление краном необученными рабоч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еисправность электрооборудования и травмирование работающего электрическим то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есоблюдение марочной системы при работе на мостовых кра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тсутствие или неисправность ограждений площадок и вращающихся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есоблюдение мер безопасности, указанных в наряде - допуске, при выполнении работ на крановых путях и проходных галере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еисправность канатов, грузозахватных органов и съемных грузозахват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дъем груза при наклонном положени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еправильная строповка грузов, перегруз или переполнение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хождение людей в полувагонах и на других транспортных средствах при их погрузке и раз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есоблюдение порядка и габаритов складирования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хождение людей в зоне действия магнитных и грейферных кранов и под перемещаемым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Безопасная эксплуатация мостовых и козловых кранов зависит от умелых и правильных действий крановщика (машиниста) &lt;*&gt;, имеющего соответствующую квалификацию.</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крановщи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я управления грузоподъемными кранами и их обслуживания приказом руководителя предприятия назначаются обученные и аттестованные крановщики не моложе 18 лет, имеющие образование не ниже 8 классов, годные по состоянию здоровья, что должно быть подтверждено результатами медицин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рановщики мостовых и козловых кранов должны иметь квалификационную группу по электробезопасности не ниже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дготовка и аттестация крановщиков должны проводиться в профессионально - технических училищах, а также на курсах и в технических школах обучения рабочих указанным специальностям, создаваемых на предприятиях (в организациях), располагающих соответствующей базой для теоретического и производственного обучения и имеющих специальное разрешение (лицензию) органов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дготовка крановщиков должна осуществляться по программам, разработанным учебным центром и согласованным с Госгортехнадзором России (например, Типовые программы для подготовки и повышения квалификации крановщиков мостовых и козловых кранов, разработанные и утвержденные НТЦ "Строймашавтоматизация" и согласованные с Госгортехнадзором России 29.05.95, Программы для подготовки крановщиков - операторов грузоподъемных кранов мостового типа, оснащенных радиоэлектронными средствами дистанционного управления, утвержденные ВНИИПТМАШ и согласованные с Госгортехнадзором России 19.04.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Аттестованным рабочим выдается удостоверение установленной формы с фотокарточкой (форма удостоверения приведена в приложении 7 &lt;*&gt;) за подписью председателя комиссии и представителя органов госгортехнадзора. В удостоверении крановщика должен быть указан тип крана, к управлению которым он допущен. Во время работы крановщик должен иметь удостоверение при себ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ложения не приводя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еред допуском к самостоятельной работе крановщик должен пройти стажировку на кране, на котором он будет работать. Продолжительность стажировки устанавливается инженерно - техническим работником, ответственным за содержание грузоподъемных машин в исправном состоянии, в зависимости от конструкции крана и индивидуальных способностей крановщика и должна составлять не менее 10 дней для крановщиков, работающих на кранах общего и специального назначения, и не менее 1 мес. для крановщиков, работающих на кранах, эксплуатирующихся в металлургическом производстве, и на кранах - перегружа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На основании настоящей Типовой инструкции организация разрабатывает производственную инструкцию для крановщиков с учетом конструкции кранов, условий их эксплуатации и места установки. Производственная инструкция должна содержать конкретные указания по оценке технического состояния приборов, устройств и механизмов, непосредственно влияющих на безопасность работы крана, а также порядок обмена сигналами между крановщиком и стропальщ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Крановщик, переводимый с крана одного типа на другой, например с башенного на мостовой, перед назначением на должность должен быть обучен по соответствующей программе и аттестован в порядке, установленном Правилами. Обучение в этом случае может производиться по сокращенной программе, согласованной с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де крановщика с одного мостового или козлового крана на такой же кран, но другой конструкции он должен быть ознакомлен с особенностями устройства и обслуживания такого крана и пройти стажировку. После проверки практических навыков крановщик может быть допущен к самостоятельной работе на кране данной конструкции. Порядок стажировки и проверки практических навыков устанавливается владельцем крана. Перевод крановщика в смене с одного крана на другой допускается только на те краны, на которых он проходил стажировку, в установленном на предприятии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овторная проверка знаний крановщиков должна про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не реже одного раза в 12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на работу на другое предприя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инспектора госгортехнадзора или инженерно - технического работника по надзору за безопасной эксплуатацией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проверка знаний проводится комиссией предприятия в объеме производственной инструкции для крановщиков. Если владелец крана не может создать такую комиссию, то проверка знаний крановщиков может проводиться комиссией другого предприятия по договору, что должно быть отражено в приказе по организации надзора предприятия - владельц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инспектора госгортехнадзора в повторной проверке знаний крановщиков не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Обученный крановщик, имеющий на руках удостоверение на право управления кранами и их обслуживания, должен 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ройство крана, устройство и назначение механизмов и приборов безопасности, кинематическую и электрическую схемы крана, его параметры и технически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енные инструкции для крановщиков и стропаль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уководство по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необходимости Типовую инструкцию для крановщиков - операторов по безопасной эксплуатации грузоподъемных кранов мостового типа, оснащенных радиоэлектронными средствами дистанцион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держание и порядок ведения вахтенного журнала (форма журнала приведена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ложение (инструкцию) о порядке применения марочной системы при эксплуатации мостов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новные требования Правил устройства электроустановок и Правил эксплуатации электроустановок потребителей в части, касающейся профессии крано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ействующую на предприятии систему выдачи нарядов - допу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роки и результаты проведенных технических освидетельствований, технических обслуживаний и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роки и результаты проведенных слесарями и электромонтерами периодических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екты производства работ, технологические карты складирования грузов, технологию погрузочно - разгрузочных работ и другие регламенты по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безопасные способы строповки и зацеп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перемещения и складирования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рядок безопасного выхода из кабины при вынужденной остановке мостового крана не у посадоч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установленный на предприятии порядок обмена сигналами со стропальщиком (рекомендуемая знаковая сигнализация приведена в приложени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требования, предъявляемые к крановым пу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требования, предъявляемые к канатам, съемным грузозахватным приспособлениям и таре, и нормы их браковки (нормы браковки канатов приведены в приложении 3, нормы браковки съемных грузозахватных приспособлений - в приложении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ассортимент и назначение смазочных материалов и периодичность смазки узлов и деталей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емы освобождения от действия электрического тока человека, попавшего под напряжение, и способы оказания перв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местонахождение и устройство средств пожаротушения и порядок их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инженерно - технических работников, ответственных за содержание грузоподъемных машин в исправном состоянии, лиц, ответственных за безопасное производство работ кранами, слесарей, электромонтеров, стропальщиков и наладчиков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Крановщик должен владеть навыками по управлению краном и его обслу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о части содержания кранов в исправном состоянии крановщик должен выполнять указания инженерно - технического работника, ответственного за содержание грузоподъемных машин в исправном состоянии, а по части производства работ - лица, ответственного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Крановщик должен координировать работу стропальщика и следить за действиями прикрепленного к нему стажера, не допуская при этом нарушения производственных инструк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нности крановщика перед началом работы к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о начала работы крановщик должен ознакомиться с записями в вахтенном журнале, произвести приемку крана, убедиться в исправности всех механизмов, металлоконструкций, узлов и других частей крана, а также кран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крановщик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учить ключ - марку на управление мостовым краном в установленном на предприятии порядке от крановщика, сдающего смену, или от лица, ответственного за выдачу ключей - марок. Если в момент приема смены кран находился в ремонте, то ключ - марка принимается по окончании ремонта от лица, ответственного за произведен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блюдать меры безопасности при входе в кабину крана, пользуясь стационарными лестницами, посадочными площадками или проходными галереями. Если вход в кабину устроен через мост, то у магнитных кранов питающие электромагнит троллеи не должны отключаться при открывании двери в торцовых перилах и должны быть ограждены или расположены в недоступном для соприкосновения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ходить в кабину крана вместе с помощником, стажером, учеником (при наличии таковых) и производить прием смены. В случае неявки крановщика его помощнику, стажеру, ученику запрещается подниматься на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мотреть механизмы крана, их крепление и тормоза, а также ходовую часть и противоугонные захв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рить наличие и исправность ограждений механизмов и наличие в кабине диэлектрических ковр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оверить, смазаны ли передачи, подшипники и канаты, а также в каком состоянии находятся смазочные приспособления и саль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мотреть в доступных местах металлоконструкции крана, сварные, заклепочные и болтов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верить состояние канатов и их крепление на барабанах и в других местах. При этом следует обратить внимание на правильность укладки канатов в ручьях блоков и бараб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смотреть крюк, его крепление в обойме и замыкающее устройство на нем или другой сменный грузозахватный орган, установленный вместо кр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верить наличие блокировок, приборов и устройств безопасности на кр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верить исправность освещения крана и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смотреть крановые пути козлового крана и тупиковые у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смотреть электродвигатели в доступных местах, троллеи или гибкий токоподводящий кабель, токоприемники, панели управления, защитное заземление, проверить, закрыты ли на запор двери шкафов защитных панелей, главных рубильников, панелей магнита и люки площадок для обслуживания главных токопри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верить наличие проходов шириной не менее 700 мм между козловым краном и штабелями грузов и другими сооружениями на всем протяжении кран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верить наличие закрытых калиток и предупредительных плакатов в местах выхода на гале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рановщик должен совместно со стропальщиком проверить исправность съемных грузозахватных приспособлений и тары, их соответствие массе и характеру груза, наличие на них клейм или бирок с указанием грузоподъемности, даты испытания и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приемке работающего крана его осмотр должен производиться совместно с крановщиком, сдающим смену. Для осмотра крана его владелец обязан выделить крановщику необходим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смотр крана должен осуществляться только при неработающих механизмах и отключенном рубильнике в кабине крановщика, осмотр токоподводящего кабеля - при отключенном рубильнике, подающем напряжение на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 осмотре крана в случае необходимости крановщик должен пользоваться переносной лампой напряжением не выше 1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осле осмотра крана для его опробования крановщик должен включить рубильник и контактный замок защитной панели. Предварительно следует убедиться в том, что на кране никого нет, а штурвалы и рукоятки всех контроллеров находятся в нулевом положении. При отсутствии ключа - марки от контактного замка кран не должен быть включен. Об отсутствии ключа - марки необходимо поставить в известность инженерно - технического работника, ответственного за содержание грузоподъемных машин в исправном состоянии, а в его отсутствие - лицо, ответственное за выдачу ключей - ма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еред пуском крана в работу крановщик обязан опробовать вхолостую все механизмы крана и проверить при этом исправность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ханизмов крана и электрическ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ормозов механизмов подъема и пере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блокировок, сигнального прибора, приборов и устройств безопасности, имеющихся на кране. Исправность действия концевого выключателя механизма подъема проверяется путем подъема крюковой подвески без груза. При этом расстояние от подвески после ее остановки до упора должно быть не менее 200 мм. По результатам проверки с указанием фактического расстояния должна быть сделана запись в вахте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улевой блокировки магнитных контролл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варийного выключателя и контактного замка с ключом - ма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обнаружении во время осмотра и опробования крана неисправностей, препятствующих безопасной работе, и невозможности их устранения своими силами крановщик, не приступая к работе, должен произвести запись в вахтенном журнале и поставить в известность лицо, ответственное за безопасное производство работ кранами, и инженерно - технического работника, ответственного за содержание грузоподъемных машин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Крановщик не должен приступать к работе,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меются трещины или деформации в металлоконструкции крана, ослаблены болтовые или заклепочн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вреждены или отсутствуют зажимы крепления канатов или ослаблены их бол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рузовой канат имеет число обрывов проволок или износ, превышающий установленную руководством по эксплуатации крана норму, а также оборванную прядь или местное повре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ханизмы подъема груза, передвижения крана или тележки имеют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етали тормозов или механизмов крана имеют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износ крюка в зеве превышает 10% от первоначальной высоты сечения, неисправно устройство, замыкающее зев крюка, нарушено крепление крюка в обой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еисправны или отсутствуют блокировки, звуковой сигнальный прибор, концевые выключатели механизмов подъема груза, передвижения крана или теле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вреждены канатные блоки или полиспас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грузовой крюк или блоки не вра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тсутствуют ограждения механизмов или неизолированных токоведущих частей электрооборудования, а также отсутствует или повреждено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еисправны крановые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вреждены или отсутствуют противоугон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истекли сроки технического освидетельствования, ремонта, технического обслуживания и профилактическ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ля устранения неисправностей электрооборудования, подключения крана к источнику электропитания, замены плавких предохранителей, подключения отопительных приборов крановщик должен вызвать электромонтера. Крановщику выполнять эти работ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рановщик должен проверить наличие удостоверения на право строповки грузов и отличительного знака у стропальщика, впервые приступающего к работе с ним. Если для строповки грузов выделены рабочие, не имеющие удостоверения стропальщика, крановщик не должен приступать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Крановщик должен убедиться в достаточной освещенности рабочей площадки в зоне действия крана. При недостаточном освещении, сильном снегопаде или тумане крановщик, не приступая к работе, должен сообщить об этом лицу, ответственному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оизведя приемку крана, крановщик должен сделать соответствующую запись в вахтенном журнале о результатах осмотра и опробования крана и после получения задания и разрешения на работу от лица, ответственного за безопасное производство работ кранами, приступить к рабо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нности крановщика во время работы к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работе грузоподъемного крана крановщик должен руководствоваться требованиями и указаниями, изложенными в руководстве по эксплуатации крана, производственной инструкции, проектом производства работ или технологической кар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о время работы крана крановщик не должен отвлекаться от своих прямых обязанностей, а также производить чистку, смазку и ремонт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Крановщик не должен допускать посторонних лиц на кран, а также передавать кому бы то ни было управление краном без разрешения инженерно - технического работника, ответственного за содержание грузоподъемных машин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наличии на кране стажера ни крановщик, ни стажер не должны уходить из кабины даже на короткое время, не предупредив об этом остающегося на кране. В отсутствие крановщика стажеру не разрешается управлять кр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дниматься на кран и спускаться с него во время работы механизмов подъема или передвижения крана или тележк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внезапном прекращении электропитания или остановке крана по другим причинам крановщик должен поставить штурвалы или рукоятки контроллеров в нулевое положение и выключить рубильник в кабине. Если груз остался в поднятом положении, крановщик обязан через стропальщика или других рабочих вызвать лицо, ответственное за безопасное производство работ кранами, и в его присутствии опустить груз путем ручного растормаживания. До прихода ответственного лица крановщик не должен допускать нахождения или прохода людей под поднятым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Если в работе механизмов подъема или передвижения крана или тележки был перерыв (остановка), то перед их включением крановщик должен подать предупредительный звуковой сиг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ежде чем включить в работу любой из механизмов, крановщик обязан убедиться в том, что стажер находится в безопасном месте, а в зоне работы крана нет посторонни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Крановщик может производить совмещение движений (крановых операций) только в соответствии с указаниями, содержащимися в руководстве по эксплуатации крана; при этом не должно допускаться одновременное включение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ключение и остановку механизмов крана крановщик должен производить плавно, без рывков. Быстрое опускание груза, а также его спуск путем принудительного растормаживания запрещается, за исключением случая, указанного в п. 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Крановщик не должен производить перевод с прямого хода на обратный до полной остановки механизмов, за исключением тех случаев, когда необходимо предотвратить аварию или несчастный случа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Крановщик должен снижать скорость перед подходом крана к концевым выключателям или отключающим их устройствам. Использование концевых выключателей в качестве рабочих органов отключения механизмо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Крановщику запрещается выводить из действия приборы безопасности (заклинивать контакторы, отключать ограничители высоты подъема, электрическую защиту и т.п.), а также производить работу краном при их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ри любом временном уходе с крана крановщик должен отключить вводной рубильник, вынуть ключ - марку из защитной панели мостового крана и взять его с собой, а дверь кабины козлового крана запереть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Крановщик должен быть уведомлен записью в вахтенном журнале о допуске персонала (рабочих) на крановые пути и проходные галереи мостовых кранов для производства ремонтных или других работ по наряду - допуску, определяющему условия безопасного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и вынужденной остановке мостового крана не у посадочной площадки спуск из кабины крановщик должен производить в порядке, установленном на предприятии и изложенном в производствен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Крановщику не разрешается использовать кран для перемещения грузов при выполнении с моста крана строительных, малярных и других работ. Эти работы должны производиться по наряду - допуску, определяющему меры безопасности, в частности меры по предупреждению падения людей с крана, поражения электрическим током, выхода на крановые пути, столкновения кранов. Устройство временных подмостей, лестниц и т.п. на тележке запрещается. Работы должны вестись непосредственно с настила тележки или с установленных на настиле стационарных подмостей; при этом перед подъемом людей на тележку с троллеев должно быть снято напряжение. Передвигать мост или тележку крана крановщик может только по команде производителя работ. При передвижении крана работающие должны размещаться в кабине или на настиле моста. Передвижение тележки и моста крана при нахождении людей на тележк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еред выходом ремонтного персонала на галерею мостового крана, у которого рельсы грузовой тележки расположены на уровне настила галереи, крановщик должен установить тележку в непосредственной близости от выхода из кабины на наст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ри работе мостовых кранов, установленных в несколько ярусов, крановщик должен осуществлять проезд верхнего крана над кранами, расположенными ниже, только без груза, с крюком, поднятым в верхнее рабоч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Если кран оснащен специальным грузозахватным органом (магнитом, грейфером, захватами, клещами разных видов и т.п.), крановщик перед подъемом груза должен убедиться в том, что груз надежно захвачен грузозахватным орг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и необходимости перемещения груза над перекрытиями, под которыми размещены производственные и служебные помещения, где находятся люди, крановщик может приступить к работе только после получения письменного распоряжения руководства предприятия и ознакомления с мероприятиями, обеспечивающими безопасное выполнение работ. Производить работы следует под непосредственным руководством лица, ответственного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Совместную работу по перемещению груза двумя или несколькими кранами крановщики должны производить лишь в отдельных случаях и осуществлять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и положения кранов, а также другие указания по безопасному перемещению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ри производстве работ крановщик должен руководствоваться следую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ключать механизмы крана можно только по сигналу стропальщика. Если стропальщик подает сигнал, действуя вопреки производственной инструкции для стропальщиков, то крановщик этот сигнал выполнять не должен.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ед подъемом или опусканием груза следует предупредить стропальщика и всех находящихся на месте ведения работ о необходимости уйти из зоны перемещения груза и зоны возможного падения груза. Перемещение груза можно производить только при отсутствии людей в зоне работы крана. Эти требования крановщик должен выполнять также при подъеме и перемещении грейфера или грузоподъемного магнита. Стропальщик может находиться возле груза во время его подъема или опускания, если груз находится на высоте не более 1000 мм от уровня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загрузке вагонеток, автомашин и прицепов, железнодорожных полувагонов, платформ и других транспортных средств поднимать и опускать груз разрешается только при отсутствии людей на транспортных средствах, в чем крановщик должен предварительно убедиться. Разгрузка и загрузка полувагонов крюковыми кранами должны производиться по технологии, утвержденной предприятием - владельцем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рюк подъемного механизма следует устанавливать над грузом так, чтобы при подъеме груза исключить наклонное положение грузового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подъеме груза необходимо предварительно поднять его на высоту не более 200 - 500 мм, чтобы убедиться в правильности строповки, надежности крепления груза и исправности действия тормозов, после чего можно производить его подъем на нужную выс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еремещаемые в горизонтальном направлении грузы или грузозахватные приспособления следует предварительно приподнять на 500 мм выше встречающихся на пут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людей между перемещаемым грузом и вагонами, стенами, колоннами и другими сооружениями. Укладку грузов в полувагоны, на платформы и в вагонетки, а также снятие их следует производить, не нарушая равновесие полувагонов, вагонеток и плат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елкоштучные грузы следует перемещать в специально предназначенной для этого таре. При этом должна исключаться возможность выпадания отдельных грузов. Подъем кирпича на поддонах без ограждения разрешается производить только при погрузке его (и разгрузке на землю) на автомашины, прицепы, в железнодорожные полувагоны и на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еред подъемом груза из колодца, канавы, траншеи, котлована и т.п. и перед опусканием груза следует путем опускания свободного (ненагруженного) крюка предварительно убедиться в том, что при его низшем положении на барабане остаются навитыми не менее полутора витков каната, не считая витков, находящихся под зажим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еобходимо внимательно следить за канатами и в случае спадания их с барабанов или блоков, образования петель или обнаружения повреждений следует приостановить работу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одновременном действии нескольких кранов на одном крановом пути во избежание их столкновения крановщики должны соблюдать меры безопасности, изложенные в проекте производства работ или технологической к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наличии у крана двух механизмов подъема одновременная их работа не разрешается. Крюк неработающего механизма должен быть всегда поднят в верхн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еремещение грузов грейфером или магнитом может производиться только при выполнении требований, изложенных в руководстве по эксплуатации крана. В частности, опасная зона работы крана должна быть обозначена, работы должны производиться при отсутствии в зоне действия крана людей, подсобные рабочие могут допускаться к выполнению своих обязанностей только во время перерыва в работе крана, после того, как грейфер или магнит будет опущен на землю (пол, площадку). Перемещение сыпучих и кусковых материалов грейфером разрешается, если размер кусков не превышает 300 мм, а насыпная масса не превышает величину, установленную для данного грейфера; перевалка штучного груза допускается только специальным грейф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еремещать грузы (например, плиты и болванки) кранами, оснащенными магнитами, разрешается только когда исключается возможность перегруз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еремещение груза, масса которого неизвестна, должно производиться только после определения его фактическ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перемещении длинномерных и крупно габаритных грузов они должны направляться стропальщиком при помощи крюков или оття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троповка грузов должна производиться в соответствии с утвержденными схемами строповки. Перемещение груза, на который не разработана схема строповки, должно производиться в присутствии и под руководством лица, ответственного за безопасное производство работ кранам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нужно подбирать так, чтобы угол между их ветвями не превышал 90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 работе крана с крюком, подъемным электромагнитом или грейфером опускание груза, электромагнита или грейфера необходимо производить только двиг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опускать перемещаемый груз разрешается только на предусмотренное проектом производства работ или технологической картой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кантовка грузов кранами может производиться на кантовальных площадках или в специально отведенных местах. Выполнение такой работы разрешается по разработанной технологии, в которой должны быть отражены последовательность выполнения операций, способ строповки груза и указания по безопасному выполнению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Крановщику запрещается включать механизмы крана, когда возле них находятся люди (кроме случаев осмотра крана лицом, ведущим регулярное наблюдение за ним; при таком осмотре крановщик может включать механизмы только по сигналу лица, производящего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В процессе работы крана крановщик должен подавать звуковой сигнал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включении механизмов передвижения крана и тележки, а также при включении механизма подъема, за исключением выполнения технологических операций магнитными, грейферными, стрипперными, клещевыми, грабельными кранами и кранами - перегруж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риближении крана с грузом к людям, находящимся на пути перемещения груза. Если люди не уходят с пути перемещения груза, крановщик должен остановить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иближении крана к другому крану, работающему на том же крановом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перемещении груза на малой выс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ри производстве работ крановщик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мещать груз, застропованный рабочими, не имеющими удостоверения стропальщика, а также использовать съемные грузозахватные приспособления без бирок или клейм. В этих случаях крановщик должен прекратить работу и поставить в известность лицо, ответственное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ить погрузку и разгрузку грузов краном при отсутствии утвержденных схем их правильной обвязки и заце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нимать и кантовать груз, масса которого превышает грузоподъемность крана. Если крановщик не знает массы груза, то он должен получить сведения (в письменном виде) о ней у лица, ответственного за безопасное производство работ 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дтаскивать груз по земле, рельсам и лагам крюком, грейфером или электромагнитом крана при наклонном положени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рывать крюком груз, засыпанный или примерзший к земле, заложенный другими грузами, закрепленный болтами или залитый бетоном, а также раскачивать груз с целью его от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вобождать краном защемленные грузом съемные грузозахватные приспособления (стропы, клещ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днимать железобетонные изделия, не имеющие маркировки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днимать железобетонные изделия с поврежденными петлями, неправильно застропованный и находящийся в неустойчивом положении груз, а также груз в таре, заполненной выше бортов, кирпич, плитку и другие материалы, уложенные на поддонах без ограждения. В виде исключения разрешается поднимать только кирпич в поддонах без ограждения при погрузке его (и разгрузке на землю) на автомашины, прицепы, в железнодорожные полувагоны и на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изводить перемещение тары, заполненной выше бортов или черты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ередвигать краном платформы, полувагоны, тележки и другие транспорт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днимать людей или груз с находящимися на нем людьми, а также груз, выравниваемый тяжестью людей или поддерживаемый ру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льзоваться концевыми выключателями в качестве рабочих органов для автоматической остановки механизмов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ередавать управление краном лицам, не имеющим на это прав, и крановщикам, не назначенным приказом по предприятию, а также допускать к самостоятельному управлению краном учеников и стажеров без контроля за их дейст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изводить погрузку грузов в автомашины при нахождении водителя или других людей в ка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оизводить регулировку тормоза механизма подъема при поднятом гру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однимать баллоны со сжатыми и сжиженными газами, не уложенные в специальные контейн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ставлять на площадках и механизмах крана инструменты, детали, посторонние предмет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Крановщик обязан опустить груз, прекратить работу крана и сообщить об этом лицу, ответственному за безопасное производство работ кранами, при возникновении неисправностей, указанных в п. 3.9, а также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оломке механизмов или металлоконструкций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оявлении напряжения на корпусе электродвигателя, контроллера, кожухе аппаратов, крюке или металлоконструкциях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закручивании канатов грузового полисп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обнаружении неисправности кран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недостаточном освещении места работы крана, сильном снегопаде или тумане, а также при плохой видимости сигналов стропальщика или перемещаем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понижении температуры воздуха ниже указанной в паспорт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приближении грозы, сильном ветре, скорость которого превышает указанную в паспорте крана (при этом следует принять меры против угона крана ве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ложном срабатывании электрической, тепловой или другой защиты крана, а также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неправильной укладке или спадании каната с барабана или блоков и обнаружении повреждения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Во время работы кранов специального назначения (мостовых, кранов - перегружателей, литейных, ковочных, посадочных, штыревых, грейферных, магнитных, мульдомагнитных, мульдогрейферных, мульдозавалочных, стрипперных, колодцевых и др.) крановщик должен соблюдать дополнительные требования безопасности, изложенные в руководствах по эксплуатации кранов и производственных инструкциях для крановщиков кранов мостового типа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Во время работы кранов, оснащенных радиоэлектронными средствами дистанционного управления, крановщик должен соблюдать требования Типовой инструкции для крановщиков - операторов грузоподъемных кранов мостового типа, оснащенных радиоэлектронными средствами дистанцион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При загрузке и разгрузке полувагонов, при перемещении груза несколькими кранами, при перемещении груза над перекрытиями, под которыми размещены производственные и служебные помещения, где могут находиться люди, при перемещении груза, на который не разработана схема строповки, а также в других случаях, предусмотренных проектами производства работ или технологическими регламентами, крановщик должен производить работы только под непосредственным руководством лица, ответственного за безопасное производство работ кран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язанности крановщика в аварийных ситуац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возникновении на кране опасных факторов, которые могут вызвать аварию или несчастный случай (трещины в металлоконструкциях, повреждение каната, поломка осей колес и других элементов, неисправность механизмов, тормозов, электрооборудования и др.), а также при появлении треска, биения, стука, грохота в механизмах крановщик должен немедленно прекратить перемещение груза, подать предупредительный звуковой сигнал, опустить груз на землю (пол, площадку) и выяснить причину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Если элементы крана оказались под напряжением, крановщик должен принять меры личной безопасности, предусмотренные производствен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возникновении на кране пожара крановщик обязан немедленно прекратить работу, отключить рубильник питающей сети, вызвать пожарную охрану и приступить к тушению пожара, пользуясь имеющимися на кране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возникновении стихийных природных явлений (ураган, землетрясение и т.п.) крановщик должен прекратить работу, опустить груз на землю, площадку или перекрытие, покинуть кран и уйти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угоне крана ветром крановщик должен принять меры к его остановке в соответствии с указаниями, изложенными в руководстве по эксплуатации крана (применение противовключения и др.), отключить электропитание, покинуть кран и закрепить его всеми имеющимися противоугонными средствами, в том числе с применением специальных башм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возникновении угрозы разрушения перекрытий или стен здания, крановых путей или подкрановых балок мостовых кранов крановщик должен немедленно прекратить работу, остановить и обесточить кран и покинуть пределы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возникновении других аварийных ситуаций крановщик должен выполнить требования безопасности, изложенные в руководстве по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Если во время работы крана произошли авария или несчастный случай, крановщик должен немедленно поставить в известность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Обо всех аварийных ситуациях крановщик обязан сделать запись в вахтенном журнале и поставить в известность инженерно - технического работника, ответственного за содержание грузоподъемных машин в исправном состоя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бязанности крановщика по окончании работы к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о окончании работы крана крановщ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вободить от груза крюк или съемное грузозахватное приспособ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тавить кран у посадочной площадки или на место, предназначенное для его стоя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нять крюк в верхнее положение, а подъемный электромагнит, грейфер или другой грузозахватный орган опустить на землю (пол, площадку) на отведенное для этого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еревести в нулевое положение штурвалы и рукоятки всех контроллеров и командоконтроллеров, отключить главный рубильник (автомат) и вынуть ключ - марку из защитной панели мостов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крыть на замок кабину крана, работающего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дежно укрепить кран, работающий на открытом воздухе, всеми устройствами для предотвращения угона ве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аписать в вахтенный журнал сведения о выявленных дефектах и неисправностях узлов и элементов крана и сообщить об этом инженерно - техническому работнику, ответственному за содержание крана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работе крана в несколько смен крановщик, сдающий смену, должен сообщить своему сменщику обо всех неполадках в работе крана и сделать в вахтенном журнале соответствующую за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ехнический уход за кран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и техническом уходе за краном крановщик должен выполнять требования, изложенные в руководстве по эксплуатации крана,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держать механизмы и оборудование крана в чистоте и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воевременно производить смазку всех механизмов крана 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хранить смазочный и обтирочный материал в закрытой металлической таре, удалять с крана использованный обтирочный матери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 оставлять на кране инструменты, спецодежду и другие предм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держать кабину крана (рабочее место)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Если при техническом уходе за краном будут выявлены неисправности, крановщик должен сообщить о них инженерно - техническому работнику, ответственному за содержание крана в исправном состоянии, и сделать соответствующую запись в вахте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о время проведения технического ухода кран должен быть обесточен, рубильник выключен и заперт на зам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Ответствен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щики мостовых и козловых кранов несут ответственность в соответствии с действующим законодательством за допущенные ими нарушения руководства по эксплуатации крана, производственных инструкций, требований безопасности, изложенных в проектах производства работ, технологических картах, нарядах - допусках и других документах, регламентирующих безопасную эксплуатацию кр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4:29:41Z</dcterms:created>
  <dc:creator/>
  <dc:description/>
  <dc:language>en-US</dc:language>
  <cp:lastModifiedBy/>
  <dcterms:modified xsi:type="dcterms:W3CDTF">2011-04-11T14:33:02Z</dcterms:modified>
  <cp:revision>2</cp:revision>
  <dc:subject/>
  <dc:title/>
</cp:coreProperties>
</file>