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ом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2 июня 1998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содержании и порядке составления годового отчет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состоянии гидротехнического сооруже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Действие Рекомендаций распространяется на предприятия и организации всех форм собственности, эксплуатирующие поднадзорные Госгортехнадзору России гидротехнические сооружения (далее - ГТ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востохранил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ламохранил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идроотв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уды-отстойники технических вод (шламовых, сточных, карьерных, дренажных и т.п.), накопители, испарител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хранил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Годовой отчет о состоянии ГТС (далее - годовой отчет) - документ, составляемый на основе данных натурных наблюдений и содержащий в краткой форме сведения о фактическом состоянии ГТС в отчетном г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Для составления годового отчета использ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натурных наблюдений, полученные службой геотехконтроля, маркшейдерскими, геологическими, природоохранными и иными служ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выполненных научно-исследовательских работ и изыск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комиссионных об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ая документация, характеризующая объекты ГТС в отчетном г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Годовой отчет использ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ценки фактического уровн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ценки степени соответствия фактических параметров проект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знакомления с фактическими параметрами всех заинтересованных лиц, в том числе представителей государственных, инспектирующих, проектных, научных, экологических, природоохранных, общественных и ины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информационной основы для компьютерных баз данных мониторинга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оставления деклараци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Годовой отчет составляется для ГТС, находящегося в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Годовой отчет (отчеты за весь период эксплуатации) входит в состав эксплуатацио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Годовой отчет заполняется и представляется предприятием, в состав которого входит ГТС, и утверждается техническим руководителем эксплуатирующе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Составители годового отчета несут ответственность за достоверность изложенной информации в соответствии с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Годовой отчет должен быть составлен и утвержден не позднее конца января следующего за отчетным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Один экземпляр утвержденного годового отчета направляется в головной аналитический центр технической безопасности ГТС ТОО НИПЭЦ "Промгидротехника" (г. Белгород), а по отраслям химической, нефтехимической и нефтеперерабатывающей промышленности - еще и в аналитический центр ЗАО "Экоцентр-Агрохимбезопасность" не позднее конца 1 квартала года, следующего за отчет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Один экземпляр утвержденного годового отчета сдается в архив на постоянное хранение. Годовой отчет также может быть запрошен территориальным органом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рядок составления годового от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довой отчет о состоянии ГТС состоит из нескольких разделов, информация в которых приводится в виде заполненных типовых форм (Приложение 1), а также необходимых графических и текстов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ставлении годового отчета используются типовые формы, аналогичные формам из "Паспорта ГТС...". Поэтому порядок их заполнения, а также используемые термины и обозначения следует смотреть в "Рекомендациях о содержании и порядке составления паспорта гидротехнического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личие в заполнении форм состоит в том, что в полях форм указываются не проектные, а фактические характеристики, достигнутые на конец отчетного года (месяца) (действующие в течение отчетного года (месяца)), если не оговорено и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каждому разделу отчета может прилагаться дополнительный комментарий (анализ, текст), в котором должны излагаться все особенности, не нашедшие отражения в типовых фор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ческие материалы для удобства переплетения годового отчета и удобства ввода в компьютерные базы данных рекомендуется приводить на листах формата А4, А3 и других, с короткой стороной 297 мм. При невозможности выполнения этого условия допускается использование форматов проек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лненные типовые формы и текстовые и графические материалы переплетаются в общую твердую обложку. На обложку наклеивается этикетка. Если некоторые графические материалы невозможно переплести, они помещаются в отдельную папку, с соответствующей этикеткой, и прикладываются к основному годовому отче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Состав от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чет должен содержать следующие разд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тульный ли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составителей от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сведения об эксплуатирующей ГТС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писок документации, на основе которой составлен годовой отч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еречень сооружений и систем, входящих в состав ГТ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лим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Инженерно-геологические и гидрогеологические условия площадки ГТ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ведения о состоянии ГТ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Технология эксплуатации ГТ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Результаты натурных наблю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Результаты комиссионных об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Результаты выполнения научно-исследовательск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храна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Эксплуатационны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лужба геотех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Эксплуатационная тех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Сведения об аварий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остояние системы контрольно-измерительной аппаратуры (КИ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Анализ состояния и уровня эксплуатации ГТ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Выводы и пред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ребования к содержанию разделов от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раздел состоит только из заполненных типовых форм - его название в отчете не приводится, а упоминается только в "Содержании..." с указанием номера страницы, с которой начинается разд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бщие сведения об эксплуатирующей ГТС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лняется форма 0 (Приложение 1), в которой по состоянию на момент составления годового отчета приводятся общие сведения об организации, в эксплуатации у которой находится ГТ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Список документации, на основе которой составлен годовой отч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состоит из одной или нескольких заполненных типовых форм 1, в которых излагается список документов, которые были использованы для составления годового от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 могут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четы о выполненных научно-исследовательских рабо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четы по изыск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четы или отдельные документы службы геотех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четы маркшейдерских, природоохранных и иных служ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комиссионных об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проектной документации, дополняющей или корректирующей существующие проектные решения и разработанной в отчетном г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еречень сооружений и систем, входящих в состав ГТ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состоит из заполненной типовой формы 2. В форме 2 перечисляются основные сооружения и технологические системы, входящие в состав ГТС по состоянию на конец отчетного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Клим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деле излагаются данные о климатических характеристиках в отчетном году в районе площадки ГТС. Приводятся сведения о землетрясениях и других неординарных природных явлениях стихийного характера, если они имели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зложения всех этих данных необходимо заполнить типовую форму 3. В качестве дополнений к форме 3, там где это возможно, данные, изложенные в форме 3, необходимо представлять в виде диаграмм и граф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имер, среднемесячные температуры воздуха можно представить в виде столбчатой диаграммы по месяцам или линейного графика. Аналогично и все другие подобные характери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к форме 3 необходимо прилагать гидрографы рек и паво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Инженерно-геологические и гидрогеологические условия площадки ГТ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деле излагаются в кратком виде все основные результаты инженерно-геологических изысканий, выполненных в отчетном году (или ранее, но не нашедших еще отражения в годовых отчетах) и дающих новую информацию по отношению к изысканиям, выполненным на стадии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Сведения о состоянии ГТ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ГТС является накопителем техногенных отходов (хвостохранилищем, шламохранилищем, гидроотвалом) - для него заполняется типовая форма 4. Значения характеристик указываются по состоянию на конец отчетного года. В заголовке формы необходимо подчеркнуть слово "Накоп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приложения к форме 4 приводится график площадей и объемов, на котором показывается проектная и фактическая крив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ладываются также следующие графически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туационная схема ГТ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хеме должно быть указано место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площадок предприятий - источников отходов и потребителей оборот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копителя и его отсеков, дамб (плотин), прудов-отстой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опропускных, водосбросных и водозаборных сооружений, нагорных водоотводных кана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ссы пульповодов и вод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льпонасосных станций, насосных станций оборотной воды, дренажных насосных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ой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ссы подъездных дор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ых и санитарно-защитных з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изкорасположенных населенных пунктов, промышленных и сельскохозяйственных предприятий, технических сооружений, трассы автомобильных и железных дорог, линий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 озер, болот, лесных массивов, балок и оврагов, заповед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угих ГТС (накопителей), действующих или законсервированных, не являющихся объектами отчета (только кон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хеме должны быть указаны направления сторон света (север - юг). Допускается схематичное изображение контуров объектов, без детализации. Схема приводится на листе формата А4 или А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ГТС (вид сверху). На плане показываются все проектные конструктивные элементы ГТС, в том числе система контрольно-измерительной аппаратуры (КИА), включая и гидронаблюдательные сква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деле приводится также заполненная типовая форма 5. В форме 5 перечисляются предприятия и их цеха (источники отходов), осуществлявшие в отчетном году складирование отходов в накопитель. Даются основные характеристики пульпы и отходов и их фактический выход в отчетном году как по каждому источнику, так и в целом по накопи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формы 5, рекомендуется заполнять на каждый источник отходов форму 5а, в которой все характеристики формы 5 можно показать в помесячной динам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форме 5а могут указываться и другие характеризующие каждый конкретный источник отходов характеристики. В качестве дополнения к форме 5а основные характеристики целесообразно представлять в виде диаграмм и граф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ый вид твердых отходов (хвостов, шламов), поступавших в накопитель в отчетном году, заполняется типовая форма 6, в которой излагаются их основные характеристики. В качестве дополнения к форме 6 прилагаются графики гранулометрического состава хвостов (шла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точных вод заполняется типовая форма 7. Форма 7 заполняется на каждый вид воды, поступающий в накопитель, в частности на водную составляющую пульпы для всех источников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указанных в форме 7 компонентов и характеристик, должен указываться специфический анионно-катионный состав, содержание вредных и токсичных компонентов и другие необходимые в каждом конкретном случае характеристик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ГТС является водохранилищем - для него заполняется типовая форма 10а и прикладывается ситуационная схема и форма 7 по составу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лее в разделе приводится краткое описание всех сооружений и систем, входящих в состав ГТС, по состоянию на конец отчетного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выполняется только в том случае, если за отчетный год в конструкции или состоянии объектов произошли какие-либо изменения (изменились значения характеристик, входящих в соответствующие типовые формы). При отсутствии изменений достаточно ограничиться соответствующей записью, например: "В конструкции насыпной ограждающей дамбы накопителя за отчетный год не произошло никаких изменений. Фактические характеристики дамбы соответствуют изложенным в паспорте системы складирования отходов (годовом отчете за 199...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акопитель (хвостохранилище) состоит из нескольких действующих отсеков - на каждый отсек заполняется типовая форма 4. В названии формы необходимо подчеркнуть слово "Отсек" и указать название отсека. Если отсек был введен в эксплуатацию в отчетном году, на него вместо формы 4 заполняется форма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приложений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площадей и объемов, на котором показывается проектная и фактическая крив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отсека (вид сверху). Выполняется только в случае, если отсек не показан (или показан с недостаточной деталировкой) на плане накоп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се находящиеся в эксплуатации и введенные в эксплуатацию в отчетном году дамбы (плотины) накопителя, его отсеков и прудов-отстойников заполняется типовая форма 9. Для дамб и плотин, находящихся в эксплуатации, лист 3 формы 9 можно не заполнять, если в отчетном году не произошло каких-либо изменений в состоянии объектов, которым посвящены пункты 41 - 46 формы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приложений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н дамбы (плотины) (вид сверху). На плане должны быть показаны все элементы проектной конструкции, показаны створы и схема размещения КИА. Если все это удалось отобразить на плане накопителя (отсека), то план дамбы (плотины) допускается не прив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дольный разрез по дамбе. Дается разрез по продольной оси дамбы (плотины) по всей ее длине. На разрезе должны быть показаны все конструктивные элементы дамбы, обозначены типы грунтов, слагающих ее тело, показано инженерно-геологическое строение осн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перечный разрез по дамбе (плотине). Разрезы выполняются для всех характерных участков дамбы (в том числе для створов КИА). На разрезе должны быть пока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конструктивные элементы дам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значены все типы грунтов, слагающих ее тело, а в отдельной таблице, помещенной на этом же листе или отдельно, нормативные значения физико-механических свойств грунтов тела дамбы и основания (плотность сухого, влажного и водонасыщенного грунта и соответствующие сдвиговые характеристики, пористость, влажность, коэффициент фильтрации, модуль де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женерно-геологическое строение осн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отметки, размеры и заложение отк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 допустимое положение кривой депре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вые обрушения откосов с минимальными расчетными коэффициентами запаса устойчив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ы системы КИА, с указанием отметок верха и н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ни воды в верхнем и нижнем бьефах, если они е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се находящиеся в эксплуатации пруды-отстойники (водохранилища) заполняется типовая форма 10а. На пруды-отстойники (водохранилища), введенные в эксплуатацию в отчетном году, заполняется форма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приложений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площадей и объемов, на котором показывается проектная и фактическая крив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пруда-отстойника (вид сверху). Выполняется только в случае, если пруд-отстойник не показан (или показан с недостаточной деталировкой) на плане накопителя (отсе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ая форма 11 заполняется на распределительные и магистральные пульповоды и водоводы, а также на их участки, отличающиеся характерист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ая форма 12 заполняется на системы гидротранспорта, которые можно считать отдельными (обособленными), например гидротранспортные системы отдельных предприятий, осуществляющих независимо друг от друга складирование отходов в общий накоп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огично форма 13 заполняется на системы оборотного водоснабжения, которые можно считать отдельными (обособленными), например системы оборотного водоснабжения отдельных предприятий, осуществляющих независимо друг от друга складирование отходов в общий накоп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приложения к формам 12, 13 должны прикладываться балансовые блок-схемы водо- и пульпооборота. Эти схемы могут быть объединены в одну или представляться на отдельных листах - для воды и пульпы. На схемах должны быть условно показаны все источники и стоки воды (пульпы), обозначены все водо(пульпо)потоки, с указанием удельных рас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4 заполняется на пульпонасосную станцию системы гидротранспорта, насосную станцию системы оборотного водоснабжения, дренажную насосную станцию. Заполнение формы 14 целесообразно выполнять только для введенных в эксплуатацию или частично реконструированных (модернизированных), в том числе и по составу и характеристикам насосов, в отчетном году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аварийной емкости заполняется форма 15 или приводится краткая запись о произошедших за отчетный год изменениях. На элементы аварийной емкости (отсеки, пруд-отстойник, дамбы) заполняются соответствующие формы, как и для основного накопителя. В качестве приложения приводится план аварийной емкости (вид сверху). На плане показываются все конструктивные элементы аварийной емкости, в том числе система контрольно-измерительной аппаратуры (КИА), включая и гидронаблюдательные скважины, если они е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ится краткое описание систем и сооружений, не нашедших отражения в типовых фор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Технология эксплуатации ГТ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ится краткое описание технологии эксплуатации ГТС, применявшейся в отчетном году. Для намывных накопителей заполняется типовая форма 16. Заполнение формы 16 производится для каждого вида (типа) применяемой на накопителе технологии нам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ятся все графические материалы, относящиеся к технологии намыва, в частности схемы заполнения, графики намыв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Результаты натурных наблю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деле приводятся результаты натурных наблюдений, выполненные службой геотехконтроля в отчетном году. Результаты представляются в обобщенном, наглядном виде, отражающем суть происходящих на объектах ГТС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следующий состав отче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накопителя и его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топографической съем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визуальных обследований по каждому объ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замеров на сети гидронаблюдательных скваж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исследований фильтрационн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удов-отстойников (водохранилищ):</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пруда-отстойника с нанесенными на него изолиниями промеров глуб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пруда-отстойника с нанесенными на него изолиниями мутност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ы и графики с результатами исследований физико-механических и других свойств донных отложений, выполненных методами отбора проб или зонд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анализов химического состав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надводных пля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изменения средневзвешенного диаметра хвостов по длине пля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изменения плотности скелета хвостов по длине пля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изменения пористости хвостов по длине пля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изменения влажности хвостов по длине пля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и изменения содержания железа или любых других полезных компонентов по длине пля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амб (плотин) и их осн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перечные разрезы, с нанесенным положением кривой депре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конец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ельно допустимое, установленное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инимально низкое положение, максимально высокое положение в отчетном г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межуточные положения по результатам каждого замера или после каких-то существенных отклонений положения кривой депре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перечные разрезы с нанесенными изотермами и выделенной нулевой изотермой (для мерзлых и таломерзлых плотин и дамб) в различные сезонные периоды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перечные разрезы с эпюрами деформаций по результатам замеров на глубинных и поверхностных мар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пределения физико-механических свойств грунтов, уложенных (намытых) в тело дамбы (плот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дренаж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ы и графики для отображения дренажных расходов и их колеб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в данном разделе могут приводиться любые другие результаты натурных наблюдений, предусмотренных проектом или выполненных для решения каких-либо конкретных зада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Результаты комиссионных обслед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деле излагаются основные выводы, замечания и рекомендации из актов всевозможных комиссионных обследований ГТС в отчетном году. Дается ссылка на источники из списка раздела 2. Указывается степень устранения (выполнения) отмеченных недостатков и причины невыполнения и кто несет за это ответстве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приложения к отчету прикладываются копии актов обследований или их фрагментов с замечаниями и вы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Результаты выполнения научно-исследовательск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деле приводятся основные результаты и выводы из отчетов о выполнении научно-исследовательских работ в отчетном году. Дается ссылка на источник из списка раздел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Охрана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олняется типовая форма 17. При заполнении пунктов 28 - 35 следует указывать фактически выполненные мероприятия в отчетном году или записывать в соответствующие поля формы 17 фактическое состояние дел, например: "Не требуются", "Не выполняются по причине отсутствия финансировани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лее в разделе приводится перечень претензий (требований, предписаний) со ссылками на соответствующие документы со стороны природоохранных организаций, государственных и контролирующих органов, населения по вопросам загрязнения окружающей среды. Указывается, какие из них выполнены, а какие нет и по каким причи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ятся оценки ущерба, наносимого окружающей среде накопителем, в стоимостном выражении и размер штрафных санкций, наложенных на организацию в отчетном году за загрязнение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приложений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уры максимальной зоны затопления в случае возможной аварийной ситуации, показанные на плане прилегающей к накопителю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и изменения уровней воды во времени и соответственно контуров зоны затопления при возможной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и (диаграммы) выбросов (пыли, сточных вод) в окружающую сре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и колебания концентраций загрязняющих веществ на прилегающей к накопителю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Эксплуатационны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состоит из заполненных типовых форм 18 и 18а, в которых приводятся сведения по состоянию на конец отчетного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формах излагаются данные по штатному расписанию, фактически сложившемуся в эксплуатационн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Служба геотех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состоит из заполненной типовой формы 19, в которой приводятся сведения по состоянию на конец отчетного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форме 19 излагаются данные по службе геотехконтроля. Дополнительно могут приводиться данные о проблемах службы геотех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Эксплуатационная тех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 состоит из заполненной типовой формы 20, в которой приводятся сведения по состоянию на конец отчетного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форме 20 излагаются сведения об основных механизмах и машинах, фактически имеющихся в эксплуатационном хозяй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Сведения об аварий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ый случай аварийной ситуации заполняется типовая форма 21. К отчету прикладываются копии актов расследования авари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Состояние системы контрольно-измерительной аппаратуры (КИ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лагается фактическое состояние КИА. Заполняется форма 22. По каждому виду КИА приводится количество аппаратуры, фактически установленной, и количество аппаратуры, находящейся в исправном (неисправном) состоянии. Причины неисправного состояния КИ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Анализ состояния и уровня эксплуатации ГТ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зделе на основе всей имеющейся информации дается развернутый анализ состояния как отдельных объектов (сооружений, систем, технологий), так и в целом ГТ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мечаются все имеющиеся отступления от проектов и требований нормативных документов, все недостатки, все как положительные, так и отрицательные тенденции и наметившиеся угрозы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ируется обеспеченность эксплуатационным персоналом, уровень его квалификации, обеспеченность машинами, механизмами и материальными ресур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Выводы и пред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е анализа делаются выводы о состоянии ГТС, его сооружений и систем, об уровне эксплуатации 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одится перечень недостатков, подлежащих устранению, с указанием ср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ые формы для годового отчета о состоя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технического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этикетки годового отчета о состоянии ГТ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вышестоящей организации (ведом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эксплуатационной организ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ДОВОЙ ОТЧ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состоянии в 199_ год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___________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ГТ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 199_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селенный пунк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титульного ли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вышестоящей организации (ведом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эксплуатирующе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должности техниче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я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печат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____ 199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довой отч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состоянии в _____ год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ГТ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______________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 руководителя,       (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ого 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авление паспор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     ______________     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 руководителя,       (подпис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ого 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луатацию ГТ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 199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населенного пун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расположения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исок составителей отч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 _________ ________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 (название (подпись) (Ф.И.О.)     (перечень разде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оронней                                (подразде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и))                           в составлении котор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нималось учас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содержания годового отче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сведения  об   эксплуатирующей   ГТС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Список  документации,  на основе которой составлен годов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ч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Перечень сооружений и систем, входящих в состав ГТ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Клима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Инженерно-геологические   и   гидрогеологические   усло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ощадки ГТ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Сведения о состоянии ГТ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 Технология эксплуатации ГТ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 Результаты натурных наблюд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9. Результаты комиссионных обследов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 Результаты выполнения научно-исследовательски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 Охрана окружающей сре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2. Эксплуатационный персо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3. Служба геотех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4. Эксплуатационная техн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5. Сведения об аварийных ситуация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6. Состояние  системы   контрольно-измерительной  аппарату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И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7. Анализ состояния и уровня эксплуатации ГТ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8. Выводы и пред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сведения о предприятии (организ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ирующем ГТ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звание характеристики   │    Значение характерист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олное название предприят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рганиз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Краткое название предприят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рганиз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Почтовый адре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Телефонный код населен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нкта, в котором расположе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фис предприятия (органи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Фак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Электронная поч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Название головного предпр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ия (ведомства), в подчи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и которого находит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приятие (организац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Название должности, Ф.И.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ефон (факс) руководите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прият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Название должности, Ф.И.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ефон (факс) техническ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уководителя предприят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Название должности, Ф.И.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ефон (факс) руководи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ветственного за эксплуа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ю гидротехнических соор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ений предприятия (органи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документации, на основе котор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 годовой отч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823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ное название документаци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2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сооружений и систем, входящих в состав ГТ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1620"/>
        <w:gridCol w:w="1755"/>
        <w:gridCol w:w="4725"/>
      </w:tblGrid>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вание  </w:t>
              <w:br/>
              <w:t xml:space="preserve">сооружения </w:t>
              <w:br/>
              <w:t xml:space="preserve">(системы)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w:t>
              <w:br/>
              <w:t xml:space="preserve">сооружения </w:t>
              <w:br/>
              <w:t xml:space="preserve">(системы)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ткая характеристика (основные </w:t>
              <w:br/>
              <w:t xml:space="preserve">параметры) сооружения (системы)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7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лима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месячные (годовые) метеорологические характери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Янв.│Фев.│Март│Апр.│Май│Июнь│Июль│Авг.│Сент.│Окт.│Нояб.│Дек.│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и │    │    │    │    │   │    │    │    │     │    │     │    │год│</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емпература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здуха, °С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бсолютный ми-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мум темпера-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ры воздуха, °С│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бсолютный мак-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имум темпера-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уры воздуха, °С│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садки, мм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орость ветра,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с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к реки,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лн. куб. м &lt;*&gt;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лубина реки, м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gt;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Ширина реки, м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gt;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верхностный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ок, млн. куб.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спарение с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ы, мм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gt; Для реки, исходное русло которой перекрывает накопитель или которая созда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водковую угрозу для накопи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звание характеристики        │        Значение характерист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родолжительность морозного перио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ереход среднесуточной температур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ерез 0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ес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сень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Время (период) прохождения павод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Средняя (максимальная) глубина сезо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го промерзания почвы,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Высота снежного покрова к началу с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таяния, с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 закрытых участк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 открытых участк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ейсмич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Дата землетрясения │ Сейсмичность в баллах │  Повторяемость сейсмическ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          воздейств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лим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Дата │    Краткая характеристика природных явлений стихийного характе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наводнений, ураганов, смерчей, дождевых паводков, сильных снегопад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и т.п.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копитель (отсек)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звание характеристики   │   Значение характерист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Назнач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Клас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Тип по рельеф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Тип по способу заполнения    │[Намывной]      [Налив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Объ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лезн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куб.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бщ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куб.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Вместимос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куб.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Площадь, тыс. кв. м (г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лез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бщ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Коэффициент использо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щади,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Коэффициент использо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мк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Уложено хвостов с нача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ксплуат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куб.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Уложено хвостов в отчетн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од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куб.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Запас оставшейся вместим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куб.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уток (часов, месяцев, л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Максимальная высота ограж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ющей дамбы (плотины),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Количество дамб (плот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Количество отсе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Количество прудов-отстойников│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предприятий (цехов), осуществляющ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кладирование отходов в накоп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530" w:type="dxa"/>
        <w:jc w:val="left"/>
        <w:tblInd w:w="-7" w:type="dxa"/>
        <w:tblLayout w:type="fixed"/>
        <w:tblCellMar>
          <w:top w:w="0" w:type="dxa"/>
          <w:left w:w="70" w:type="dxa"/>
          <w:bottom w:w="0" w:type="dxa"/>
          <w:right w:w="70" w:type="dxa"/>
        </w:tblCellMar>
      </w:tblPr>
      <w:tblGrid>
        <w:gridCol w:w="540"/>
        <w:gridCol w:w="945"/>
        <w:gridCol w:w="810"/>
        <w:gridCol w:w="1755"/>
        <w:gridCol w:w="1485"/>
        <w:gridCol w:w="1485"/>
        <w:gridCol w:w="1080"/>
        <w:gridCol w:w="1215"/>
        <w:gridCol w:w="121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зва-</w:t>
              <w:br/>
              <w:t xml:space="preserve">ние   </w:t>
              <w:br/>
              <w:t xml:space="preserve">пред- </w:t>
              <w:br/>
              <w:t xml:space="preserve">прия- </w:t>
              <w:br/>
              <w:t xml:space="preserve">тия   </w:t>
              <w:br/>
              <w:t>(цеха)</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наз-</w:t>
              <w:br/>
              <w:t xml:space="preserve">ва-  </w:t>
              <w:br/>
              <w:t xml:space="preserve">ние) </w:t>
              <w:br/>
              <w:t>отхо-</w:t>
              <w:br/>
              <w:t xml:space="preserve">дов  </w:t>
            </w:r>
          </w:p>
        </w:tc>
        <w:tc>
          <w:tcPr>
            <w:tcW w:w="472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тупление в накопитель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w:t>
              <w:br/>
              <w:t>годовая</w:t>
              <w:br/>
              <w:t>весовая</w:t>
              <w:br/>
              <w:t>консис-</w:t>
              <w:br/>
              <w:t xml:space="preserve">тенция </w:t>
              <w:br/>
              <w:t xml:space="preserve">пульпы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едне- </w:t>
              <w:br/>
              <w:t>взвешен-</w:t>
              <w:br/>
              <w:t>ный диа-</w:t>
              <w:br/>
              <w:t xml:space="preserve">метр    </w:t>
              <w:br/>
              <w:t xml:space="preserve">частиц  </w:t>
              <w:br/>
              <w:t xml:space="preserve">твердых </w:t>
              <w:br/>
              <w:t>отходов,</w:t>
              <w:br/>
              <w:t xml:space="preserve">мм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ут-    </w:t>
              <w:br/>
              <w:t xml:space="preserve">ность.  </w:t>
              <w:br/>
              <w:t xml:space="preserve">Минера- </w:t>
              <w:br/>
              <w:t xml:space="preserve">лизация </w:t>
              <w:br/>
              <w:t xml:space="preserve">воды (в </w:t>
              <w:br/>
              <w:t>пульпе),</w:t>
              <w:br/>
              <w:t xml:space="preserve">мг/л    </w:t>
            </w:r>
          </w:p>
        </w:tc>
      </w:tr>
      <w:tr>
        <w:trPr>
          <w:trHeight w:val="84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в. отходов,</w:t>
              <w:br/>
              <w:t xml:space="preserve">млн. т/год </w:t>
              <w:br/>
              <w:t xml:space="preserve">(т/ч),   </w:t>
              <w:br/>
              <w:t xml:space="preserve">млн. куб.  </w:t>
              <w:br/>
              <w:t xml:space="preserve">м/год    </w:t>
              <w:br/>
              <w:t xml:space="preserve">(куб. м/ч)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ульпы, </w:t>
              <w:br/>
              <w:t>млн. т/год</w:t>
              <w:br/>
              <w:t xml:space="preserve">(т/ч),  </w:t>
              <w:br/>
              <w:t>млн. куб.</w:t>
              <w:br/>
              <w:t xml:space="preserve">м/год   </w:t>
              <w:br/>
              <w:t>(куб. м/ч)</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ы (с  </w:t>
              <w:br/>
              <w:t xml:space="preserve">пульпой), </w:t>
              <w:br/>
              <w:t xml:space="preserve">млн.   </w:t>
              <w:br/>
              <w:t>куб. м/год</w:t>
              <w:br/>
              <w:t>(куб. м/ч)</w:t>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29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го (среднее):</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5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месячные (годовые) характеристи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звание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800" w:type="dxa"/>
        <w:jc w:val="left"/>
        <w:tblInd w:w="-7" w:type="dxa"/>
        <w:tblLayout w:type="fixed"/>
        <w:tblCellMar>
          <w:top w:w="0" w:type="dxa"/>
          <w:left w:w="70" w:type="dxa"/>
          <w:bottom w:w="0" w:type="dxa"/>
          <w:right w:w="70" w:type="dxa"/>
        </w:tblCellMar>
      </w:tblPr>
      <w:tblGrid>
        <w:gridCol w:w="2025"/>
        <w:gridCol w:w="675"/>
        <w:gridCol w:w="675"/>
        <w:gridCol w:w="675"/>
        <w:gridCol w:w="675"/>
        <w:gridCol w:w="540"/>
        <w:gridCol w:w="675"/>
        <w:gridCol w:w="675"/>
        <w:gridCol w:w="675"/>
        <w:gridCol w:w="810"/>
        <w:gridCol w:w="675"/>
        <w:gridCol w:w="810"/>
        <w:gridCol w:w="675"/>
        <w:gridCol w:w="540"/>
      </w:tblGrid>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вание   </w:t>
              <w:br/>
              <w:t>характеристики</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Янв.</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ев.</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рт</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пр.</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й</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юнь</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юль</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вг.</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ент.</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кт.</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яб.</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ек.</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 </w:t>
              <w:br/>
              <w:t>год</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вердые отходы: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звание характеристики       │       Зна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характерист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Литологический ти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Связность                            │[Связный] [Несвяз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Порист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Коэффициент фильтрации, м/су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Сух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лотность, г/куб. с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лотность минеральной ча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куб. с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Влаж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лотность, г/куб. с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лажность весов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гол внутреннего трения, граду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дельное сцепление, к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Водонасыщен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лотность, г/куб. с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лажность,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гол внутреннего трения, граду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дельное сцепление, к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Средневзвешенный диаметр,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Гранулометрический соста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мер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ракции, мм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держание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ракции, %  │  │  │  │  │  │  │  │  │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Минералогический соста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Химический соста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да: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откуда вода [место от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звание характеристики   │ Единицы │Значение харак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компонента          │измерения│ристики (содержан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Водородный показатель рН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Взвешенные веществ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Сухой остаток при t = 105 °С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Окисляемость по 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Химическое потребл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рода (ХП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Биологическое потребл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слорода (БПК)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Жесткость общ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Жесткость карбонат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Нефтепродук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Фенол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Хлор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Сульфа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Силика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Цианид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Нитри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Нитрат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Диокси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Азот аммонийны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Железо обще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Поверхностно-актив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щества (ПА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сек накопителя: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N п/п  │     Название характеристики     │       Зна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характерист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Назнач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Клас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Тип по рельеф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Тип по способу заполнения        │[Намывной] [Налив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Способ создания емк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Дата начала эксплуат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Дата ввода в эксплуатацию по ак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Номер, название, дата ак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емки в эксплуатаци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Дата окончания эксплуат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Срок эксплуатации в год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lt;*&gt; │Организация-генпроектировщи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lt;*&gt; │Генподрядная строитель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рганизац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Объ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лезн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куб.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бщ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куб.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Вместимос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куб.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Площадь, тыс. кв. м (г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лез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бщ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Коэффициент использо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щади,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Коэффициент использования емк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Максимальная высота ограждающ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мбы (плотины),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Количество дамб (плот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Количество прудов-отстойни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заполняется, если организация та же, что и для накопителя, включающего данный отс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мба (плотина):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звание характеристики       │Значение характерист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Назнач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Клас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Тип по применяемым материалам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струк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Тип по структуре                   │[Однородная] [Неод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од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Тип по способу возведения          │[Намывная] [Насып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Тип по температурному состоянию    │[Талая] [Мерзлая] [Тал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нтов                            │мерзл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Принцип строительства (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иолитозо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Максимальная отметка гребня,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Ширина по гребню,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Длина по гребню,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Максимальная ширина понизу,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Минимальная отметка основания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жнем бьефе у подошвы,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Максимальная высота,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Среднее заложение (коэффициен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зового откос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Формула заложения низового откос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Расчетный минимальный коэффициен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паса устойчивости низового отко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Среднее заложение (коэффициен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рхового откос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Формула заложения верхового откос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Расчетный минимальный коэффициен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паса устойчивости верхов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кос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Наличие водоема в нижнем бьеф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Название (тип) водоема в нижн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ьеф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Наличие водоема в верхнем бьеф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Название (тип) водоема в верхн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ьеф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 │Наличие надводного пляжа в верхн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ьеф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Средняя длина надводного пляжа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рхнем бьефе,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 │Возможность проез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 гребн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 бермам низового откос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 │Наличие электроосвещ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 │Высота яруса наращивания,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 │Наличие контрольно-измеритель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ппаратуры (КИ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Количество установле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ьезометр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 │Количество установле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ерхностных мар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 │Количество установленных глуби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р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 │Количество оборудова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рмоскваж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 │Количество установле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рзлотоме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 │Количество гидронаблюдатель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важ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 │Количество датчиков поров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в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7 │Другая контрольно-измеритель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ппаратура (краткое описа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8 │Наличие элементов автоматизации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мпьютеризации КИ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9 │Наличие конструкционных элемен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ионерная дамб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ядр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уб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ереходные слои яд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ну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авес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тивофильтрационный экра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шпунт или стен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ренажный банке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ренаж в основа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ренаж в тел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ренажная канава в нижнем бьеф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ащитные слои (крепление откос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еплоизоляционные сло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изовая призм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ерховая призм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тер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алере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рубопроводы, коллектор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абели, проходящие сквозь тел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амбы (плот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амораживающие систем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0 │Краткое описание технолог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звед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1 │Краткое описание пионерной дамб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 │Краткое описание противофильтрац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нных устройств (в т.ч. переход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лое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3 │Краткое описание дренажной систем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4 │Краткое описание замораживающ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ст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5 │Краткое описание трубопровод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лекторов и других элемен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ходящих сквозь тело дамб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т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зва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иаметр или поперечные размер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тметка входа в верхнем бьефе,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тметка выхода в нижнем бьефе,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личие и характеристика элем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ов, препятствующих пристен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онтактной фильтр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6 │Краткое описание инженерн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ологических и гидрогеологическ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ловий осно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уд-отстойник (водохранилище):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п/п │         Название характеристики          │Значение х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ктерист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Назнач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lt;*&gt;  │Клас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Месторасположение по отношению 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копител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lt;*&gt;  │Тип по рельеф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lt;*&gt;  │Способ создания емк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lt;*&gt;  │Дата начала эксплуат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lt;*&gt;  │Дата ввода в эксплуатацию по акт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lt;*&gt;  │Номер, название, дата акта приемки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ксплуатаци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lt;**&gt; │Организация-генпроектировщи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Генподрядная строительная организац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g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Объем, млн. куб.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лезн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бщ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Вместимость, млн. куб.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Площадь, тыс. кв. м (г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лез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бщ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Средняя глубина,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Максимальная глубина,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Отметки уровня воды,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ормальный подпорный уровень (НП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форсированный подпорный уровень (ФП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ровень мертвого объема (У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lt;*&gt; │Коэффициент использования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lt;*&gt; │Коэффициент использования емк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lt;*&gt; │Максимальная высота плотины,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Минимальное превышение гребня плоти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д ФПУ,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lt;*&gt; │Количество плот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Способ поступления во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Количество поступающей во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ехничес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куб. м/г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уб. м/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 атмосферными осадками, средн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аксимальн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куб. м/г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весеннем снеготаянии, средн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аксимальн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куб. м/г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     │Необходимость в противопаводков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щитных мероприятиях и их су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Обеспеченность паводка, который може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ыть безопасно аккумулирован (пропущ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     │Способ сброса во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     │Количество сбрасываемой во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куб. м/г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уб. м/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     │Куда сбрасывается во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     │Потери на фильтрацию: сред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ксимальные), млн. куб. м/г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Потери на испарение, сред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ксималь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куб. м/г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     │Требования к мутности сбрасываем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ы, мг/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     │Наличие водосбросного канала 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отвращения переполн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     │Отметка водопереливного порога кана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я предотвращения переполнения,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     │Максимальная водопропуск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пособность канала для предотвращ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полнения, тыс. куб. м/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     │Характеристика водосбросных сооруж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звание (ти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оличеств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диаметр или поперечные размеры,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аксимальная водопропуск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пособность, тыс. куб. м/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д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совместном использова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     │Максимальная среднемноголетня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лщина ледяного покрова,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7     │Среднемноголетняя дата (дека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становления устойчивого ледяного покро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8     │Среднемноголетняя дата (декада) схо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дяного покро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9     │Наличие проблемы заи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0     │Какие мероприятия предусмотрены 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рьбы с заилени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1 &lt;*&gt; │Наличие проблемы берегопереработ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 &lt;*&gt; │Какие мероприятия предусмотрены д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рьбы с берегопереработ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3 &lt;*&gt; │Краткая инженерно-геологическ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арактеристика основания с указани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опроницаемости грунтов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держания водорастворимых сол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4 &lt;*&gt; │Наличие противофильтрационного экра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основани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5 &lt;*&gt; │Тип и краткая характеристи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тивофильтрационного экра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6     │Использование коагулянтов для инте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gt;   │сификации осветления (тип, мар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ичество, способ применения и д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арактеристи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7     │Количество водомерных пос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8     │Месторасположение водомерных пос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9 &lt;°&gt; │Название цеха, в состав которого входи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пруда, расположенного за пределами накопителя, или для водохранил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Не заполняется, если организация та же, что и для накопителя, включающего данный пру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водохранилищ.</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прудов-отстой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0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уд-отстойник (водохранилище):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п/п │         Название характеристики         │   Зна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характеристи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Назнач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lt;*&gt;  │Клас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Месторасположение по отношению к накоп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lt;*&gt;  │Тип по рельеф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Объем, млн. куб.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лезн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бщ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Вместимость, млн. куб.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Площадь, тыс. куб. м (г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лез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бщ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Средняя глубина,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Максимальная глубина,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Отметки уровня воды,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ормальный подпорный уровень (НП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форсированный подпорный уровень (ФП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ровень мертвого объема (УМ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lt;*&gt; │Коэффициент использования площади,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lt;*&gt; │Коэффициент использования емк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lt;*&gt; │Максимальная высота плотины,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Минимальное превышение гребня плотины на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ПУ,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lt;*&gt; │Количество плот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Способ поступления во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Количество поступающей во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ехничес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куб. м/г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уб. м/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 атмосферными осадк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реднее (максимальн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куб. м/г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 весеннем снеготаянии, средн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аксимально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куб. м/г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Необходимость в противопаводковых запр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х мероприятиях и их су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Способ сброса во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Количество сбрасываемой во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куб. м/г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уб. м/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Куда сбрасывается во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Потери на фильтрацию: средние {максима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млн. куб. м/г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Потери на испарение, средние (максимал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куб. м/г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     │Требования к мутности сбрасываемой во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г/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Максимальная толщина ледяного покрова,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     │Дата (декада) установления устойчив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дяного покро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     │Дата (декада) схода ледяного покро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     │Наличие проблемы заи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     │Какие мероприятия выполнены для борьбы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илени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lt;*&gt; │Наличие проблемы берегопереработ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 &lt;*&gt; │Какие мероприятия выполнены для борьбы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регопереработ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 &lt;*&gt; │Наличие противофильтрационного экрана п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новани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 &lt;*&gt; │Краткая характеристика состояния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ботоспособности противофильтрацион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кра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     │Использование коагулянтов для интенсиф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lt;**&gt;   │кации осветления (тип, марка, количе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пособ применения и др. характеристи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     │Количество водомерных пос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     │Месторасположение водомерных пос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пруда, расположенного за пределами накопителя, или для водохранил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прудов-отстой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ульповод (водовод):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звание характеристики      │Значение характеристи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Количество нит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Длина, м (к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Материал и тип нит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Тип способа транспортировки пульпы  │[Напорный] [Самотеч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ы)                              │[Напорно-самотеч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Диаметр (поперечные размеры) нит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Краткое описание наличия, типа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териала опор (подкладок, эстака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остовых переходов и т.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Наличие, тип и материал зимне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теп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Наличие и краткое описание ти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ичества и места установки (чере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колько метров) компенсатор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мпературного расшир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Наличие и краткое описание ти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личества и места установ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мпенсаторов гидравлического уда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Наличие футерованных участ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Месторасположение, тип футеровки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ина (м) футерованных участ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трансп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звание характеристики       │Значение характеристи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Клас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Тип способа транспортировки пульпы  │[Напорный] [Самотечны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порно-самотеч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Количество пульпонасосных станц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НС) (подъемов) в систем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Геодезические отметки ПНС,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Разница геодезических отметок мес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броса пульпы в накопитель и ПН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вого подъема,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Краткое описание системы и схемы е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ункциониро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отное водоснаб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звание характеристики     │ Значение характерист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Наличие (если нет, то почем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Тип системы                       │[Замкнутая] [Незамкнута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Тип способа транспортировки воды  │[Напорный] [Самотеч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опотребителям                  │[Напорно-самотеч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Разница геодезических отмет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сточника и потребителя оборот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ы,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Количество прудов-отстойников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стем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Количество насосных станц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ъемов) в систем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Краткое описание системы и схем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ее функциониро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Наличие, назначение и кратк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характеристика очистных сооруж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системе (способов химическ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чистки, обеззараживания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йтрализации оборотной во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Основные потребители оборот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Наличие и объемы разбав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ежей" водой оборотной во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куда берется "свежая" во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Требования к качеству оборот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сосная станция: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звание характеристики        │       Зна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характерист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ерекачиваемый материал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Тип и месторасполож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Отметка оси насосов,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Способ соединения насос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Количество ниток, тип и попереч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меры (диаметр) в мм подводящ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льпо(водо)вод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Количество ниток, тип и попереч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меры (диаметр) в мм отводящ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льпо(водо)вод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Количество рабочих насос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Количество резервных насос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Наличие емкости для аварийных сброс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Запас вместимости аварийной емк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времени работы насосной станции, ч│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Список установленных насос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N │Тип (марка) │Мощность, │ Напор, м │ Расход,│Количе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п│            │   кВт    │          │куб. м/ч│    ш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арийная емкость: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звание характеристики       │       Зна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характерист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Назнач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Клас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Тип по способу заполн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Способ создания емк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Дата начала эксплуат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Дата ввода в эксплуатацию по акт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Номер, название, дата акта приемки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ксплуатаци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Организация-генпроектировщи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Генподрядная строительная организац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Объ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лезны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куб.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бщ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куб.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Вместимос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куб.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млн. 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Площадь, тыс. кв. м (г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лез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бщ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Коэффициент использования площади,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Коэффициент использования емк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Максимальная высота ограждающей дамб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отины),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Количество дамб (плотин)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Количество отсе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Количество прудов-отстойни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Способ поступления пульп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Способ опорожнения очист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Другие особенности функциониро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ология намыва: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участка (кар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примен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звание характеристики      │       Зна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п  │                                  │    характерист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ериод времени (среднесуточна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мпература воздуха) примен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нной технолог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Тип по способу выпуска пульпы     │[Рассредоточе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средоточен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Тип по способу намы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Краткое описание схемы намы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Высота яруса намыва,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Максимальная высота дамбы перви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го обвалования (пионерной),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Высота дамб вторичного обвало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я,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Ширина гребня дамбы вторич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валования,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Материал дамб вторич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валования,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Способ формирования вторич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валова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Наличие надводного пляж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Средняя общая длина надвод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яжа,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Средняя длина надводного пляжа д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аницы упорной призмы,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Средний уклон надводного пляж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 зоне упорной призм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 переходной зо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Ширина карты по фронту намыва,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Ширина участка намыва, на которо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ботает (группа пульповыпу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в &lt;*&gt;, один пульповыпуск &lt;**&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Наличие обвалования кар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частка) намы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Краткое описание параметров об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ования карты (участка) намы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Наличие конечного торцов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пуска у ниток распределитель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льпово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В какой зоне производится конеч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цовый выпуск пульпы и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пределительного пульпово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Место прокладки ниток распреде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ного пульпово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Способ переукладки распреде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ного пульпово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Способ выпуска пульпы на карт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мы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     │Материал и тип пульповыпус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Диаметр (поперечные размер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льповыпусков,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     │Длина пульповыпусков,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     │Место и способ врезки пульповыпу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в в распределительный пульпов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     │Расстояние между пульповыпуск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     │Наличие и тип задвижек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льповыпуск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Способ вкл./выкл. пульповыпус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я намы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     │Количество пульповыпус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 &lt;*&gt; │Количество пульповыпусков в групп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атарее), одновременно включ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участке намы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     │Другие особенности пульповыпус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     │Среднее время непрерывной рабо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ремя экспозиции) на участк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мыва (группы включе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льповыпусков &lt;*&gt;, од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ульповыпуска &lt;**&gt;), сут. (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     │Условия, определяющие величин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ремени непрерывного намы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кспозиции) на участке намы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     │Средняя толщина слоя хвос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мываемая за время непрерыв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мыва,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7     │Перечень требований к осредненны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начениям физико-механически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войств хвостов, намытых в упорн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зм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лотность сухого (скелет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куб. с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лотность минеральной ча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г/куб. с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редневзвешенный диаметр,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оэффициент фильтрации, м/су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ористос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гол внутреннего трения, граду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дельное сцепление, к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риогенная текстура &lt;°&g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8     │Среднее минимальное время "отдых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частка намыва между намыва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ут. (ч)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9     │Условия, определяющие величин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ремени "отдыха" участка намы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0     │Другие особенности условий намыв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режима выпуска пульпы на карт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1 &lt;°&gt; │Наличие теплофизическ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основания технолог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 &lt;°&gt; │Толщина слоя зимнего намыва, 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3 &lt;°&gt; │Как поступают с вытесняем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ледной водой при намыве под ле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4 &lt;°&gt; │Другие особенности и условия      │Требования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мыва в зимний период            │установле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5     │Требования к параметрам пульп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брасываемой из пульповыпуск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N пульповыпуска │Объемный расход,│Кон-  │Средне-│Темп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 группе)    │    куб. м/ч    │сис-  │взве-  │рат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тенция│шенный │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есо- │диаметр│°С &lt;°&g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вая   │части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технологии рассредоточенного нам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технологии сосредоточенного нам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ля намыва при отрицательных температу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храна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звание характеристики            │   Зна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характеристи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Наличие оценки воздействия накопите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окружающую среду (ОВО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Наличие факторов негативного воздейств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копителя на окружающую сред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агрязнение поверхностных в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агрязнение грунтовых в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зменение уровня грунтовых в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агрязнение прилегающих поч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агрязнение атмосферы пыль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агрязнение атмосферы вредными испарения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епловое загрязнение окружающей сре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лияние на микроклимат территор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рушение условий обитания водной флоры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фау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рушение условий обитания наземной флоры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фаун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Наличие сбросов воды из сооруж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копителя в поверхностные водоем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Объемы сбросов воды из накопителя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ерхностные водоемы, млн. куб. м/г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Откуда, каким образом и куда во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брасывается в поверхностные водоем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Производится ли дополнительная очистк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еззараживание, нейтрализация и т.п.) в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брасываемой в поверхностные водоем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Соответствие сбрасываемой в поверхност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оемы воды санитарным норма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Происходит ли после разбавления сбрасываем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ды в поверхностном водоеме сниж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центраций вредных веществ до ПД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 каком пути разбав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Наличие безвозвратных потерь воды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ильтрацию из сооружений накопите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Объемы безвозвратных потерь воды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ильтрацию из сооружений накопите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лн. куб. м/г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Какое влияние оказывает фильтрация и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оружений накопителя на состоя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нтовых вод. Последств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Наличие и обустройство санитарно-защитных з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Объемы пылевых выбросов, млн. т/г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Минералогический (химический)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исперсный состав пы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Какое влияние оказывает пыление на состоя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кружающей среды. Последств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Состав вредных испар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Объемы вредных испарений из сооруж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копителя, т/г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 │Какое влияние оказывают вредные испарения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стояние окружающей среды. Последств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 │Как влияет тепловое загрязнение на состоя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кружающей среды. Последств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 │Наличие оценки возможных последств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варийного отказа различных элемен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оружений) накопите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азрушение ограждающих сооруж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ыход из строя дренажных сооруж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лемен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ыход из строя противофильтрацио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ооружений (элемен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ыход из строя водосбросных сооруж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ыход из строя водопропускных сооруж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ыход из строя противопаводковых сооруж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Что попадает в зону возможного аварий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топления. Куда уйдет аварийный выброс вод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следств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Возможные последствия аварий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рушения ограждающих сооруж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3 │Возможные последствия аварийного выхо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строя дренажных сооружений (элемен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 │Возможные последствия аварийного выхода и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я противофильтрационных сооруж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мен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5 │Возможные последствия аварийного выхода и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я водосбросных сооруж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6 │Возможные последствия аварийного выхода и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я водопропускных сооруж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7 │Возможные последствия аварийного выхода из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я противопаводковых сооруж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8 │Перечень мероприятий по борьбе с пылени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яж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9 │Перечень мероприятий по борьбе с пыление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зовых откосов и гребней дамб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0 │Перечень мероприятий по предотвращени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грязнения поверхностных водоем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 │Перечень мероприятий по борьбе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грязнением грунтовых в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 │Перечень мероприятий по борьбе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редными испарения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 │Перечень мероприятий по охра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вотного и растительного ми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 │Перечень мероприятий по консервации (выводу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эксплуатации) сооружений накопителя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сстановлению природных ландшафт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 │Другие природоохранные мероприят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ый персонал. Штатное распис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2565"/>
        <w:gridCol w:w="2970"/>
        <w:gridCol w:w="270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вание штатной </w:t>
              <w:br/>
              <w:t xml:space="preserve">единицы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валификационный   </w:t>
              <w:br/>
              <w:t>разряд (образование)</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штатных </w:t>
              <w:br/>
              <w:t xml:space="preserve">единиц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8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ый персонал. Лица, ответствен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техническое состояние и эксплуатац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 складирования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1350"/>
        <w:gridCol w:w="1485"/>
        <w:gridCol w:w="1620"/>
        <w:gridCol w:w="2160"/>
        <w:gridCol w:w="162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И.О.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ние</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ж работы  </w:t>
              <w:br/>
              <w:t>по профилю,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лефон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лужба геотех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звание характеристики      │Значение характеристи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Наличие службы геотехконтро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Название службы геотехконтро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Количественный состав служб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отехконтроля (штатное расписа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Образование, стаж работы по профил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ефон руководителя служб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еотехконтро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Виды исследований (измер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полняемых службой геотехконтро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ая тех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3510"/>
        <w:gridCol w:w="1080"/>
        <w:gridCol w:w="364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звание (тип) механизма</w:t>
              <w:br/>
              <w:t xml:space="preserve">(машин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  </w:t>
              <w:br/>
              <w:t xml:space="preserve">чество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ы работ, на которых  </w:t>
              <w:br/>
              <w:t xml:space="preserve">используются механизмы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6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йная ситу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звание характеристики         │    Знач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 характеристи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На каком объекте (сооружении) произошл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Дата (пери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Тип авар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Категор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Первичная причи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Другие сопутствующие фактор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Краткое описание в динамике развит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Последствия авар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Жертвы авар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Размер ущерба собственност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Размер ущерба, нанесенного окружающ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ред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Длительность влияния авар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Расчетная (фактическая) стоимость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квидации авар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контрольно-измерительной аппаратуры (КИ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1620"/>
        <w:gridCol w:w="2295"/>
        <w:gridCol w:w="2160"/>
      </w:tblGrid>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кт, на котором </w:t>
              <w:br/>
              <w:t xml:space="preserve">установлена КИ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КИА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установленной  </w:t>
              <w:br/>
              <w:t xml:space="preserve">КИА, шт.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исправном  </w:t>
              <w:br/>
              <w:t xml:space="preserve">состоянии, шт.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7:44:43Z</dcterms:created>
  <dc:creator/>
  <dc:description/>
  <dc:language>en-US</dc:language>
  <cp:lastModifiedBy/>
  <dcterms:modified xsi:type="dcterms:W3CDTF">2011-04-29T17:46:56Z</dcterms:modified>
  <cp:revision>2</cp:revision>
  <dc:subject/>
  <dc:title/>
</cp:coreProperties>
</file>