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регистрировано в Минюсте РФ 18 мая 1998 г. N 1523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ФЕДЕРАЛЬНЫЙ НАДЗОР РОССИИ ПО ЯДЕ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И РАДИАЦИОННОЙ БЕЗОПАС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ПРИКА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т 3 ноября 1997 г. N 79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Б УТВЕРЖДЕНИИ ПОЛ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 НА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ЕДЕНИЯ РАБОТ В ОБЛАСТИ ИСПОЛЬЗОВАНИЯ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ЭНЕРГИИ РАБОТНИКАМ 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 ТЕХНОЛОГИЧЕ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ОБСЛУЖИВАНИЯ (РД-06-14-9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казываю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твердить прилагаемое Положение о порядке выдачи разрешений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о  ведения  работ  в  области  использования  атомной 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ам  судов  с  ядерными энергетическими установками и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омно - технологического обслуживания (РД-06-14-97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Ю.Г.ВИШНЕВ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казом 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3 ноября 1997 г. N 79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N РД-06-14-97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ПОЛО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 ПОРЯДКЕ ВЫДАЧИ РАЗРЕШЕНИЙ НА ПРАВО ВЕДЕНИЯ РАБ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 ОБЛАСТИ 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 УСТАНОВКАМИ И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АТОМНО - 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I. Общие пол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Настоящее  Положение  о  порядке выдачи разрешений на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ния работ в области использования атомной  энергии 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ов  с  ядерными  энергетическими  установками 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 (далее - Положение)  разработано 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овании   Постановления  Правительства  Российской Федерации 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3 марта  1997  г.  N  240  "Об  утверждении   перечня   долж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ов объектов использования атомной энергии,  которые долж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учать разрешения  Федерального  надзора  России  по  ядерной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  безопасности  на  право  ведения  работ  в 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" и Положения о  Федеральном  надзо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 по  ядерной  и  радиационной  безопасности (Госатомнадзор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Настоящим   Положением   устанавливается   порядок   выда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ом России разрешений 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я  атомной  энергии  (далее  - разрешения) работника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им суда с ядерными энергетическими установками  (ЯЭУ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суда атомно - технологического обслуживания (АТО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Настоящее Положение обязательно для исполнения управле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ов   Госатомнадзора  России,  подразделениями 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и работниками,  осуществляющими эксплуатацию судов с ЯЭУ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ов 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Разрешения обязаны получать следующие категории работников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Работники судов с ЯЭ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1. Руководящий  персонал  -  на  право  ведения  работ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ству безопасной эксплуатацией ЯЭУ суд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2. Персонал  ведомственного  (производственного) 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 и  радиационной  безопасности - на право ведения работ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ю ведомственного (производственного) контроля ядерной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безопасности при эксплуатации ЯЭУ суд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3. Персонал,  ведущий технологический процесс (опера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) на ядерной энергетической установке,  - на право ве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ого процесса на ЯЭ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Работники судов АТО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1. Руководящий  персонал  -  на  право  ведения  работ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ству безопасной эксплуатацией судов 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2. Персонал  ведомственного  (производственного) 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 и  радиационной  безопасности - на право ведения работ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ению ведомственного (производственного) контроля ядерной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безопасности при эксплуатации судов 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3. Персонал,  ведущий технологический процесс (опера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),  -  на право ведения технологического процесса на суд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3. Руководящий   персонал   объекта   использования 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,  обеспечивающий учет  и  контроль  ядерных  материалов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 веществ,  а также их физическую защиту,  - на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ния работ по обеспечению учета и контроля ядерных материалов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активных веществ, а также их физической защи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4. Перечень должностей работников, эксплуатирующих ЯЭУ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суда АТО и обязанных получать разрешения Госатомнадзора Росс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твержден  Постановлением   Правительства Российской Федерации 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3 марта 1997 г. N 240 и приведен в приложении 1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Всем категориям работников разрешения выдаются управле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ов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Перечни работников судов  с  ЯЭУ  и  судов  АТО,  обяза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учать разрешения Госатомнадзора России, для каждого конкрет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на  составляются  Минтрансом  России   на   основании   Переч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ей  работников  объектов  использования  атомной  энерг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ые должны получать разрешения Федерального надзора России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 и  радиационной  безопасности  на  право  ведения работ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сти использования атомной энергии,  с учетом организационно 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татной   структуры   данного  судна  и  должностных  обязан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ующего работни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Разрешение  является  документом,  дающим  работнику 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дения   работ   на   конкретном   судне   согласно   должност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я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В разрешение включаются условия  действия,  являющиеся 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тъемлемой частью, соблюдение которых обязательно для работни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учившего разреш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 Срок  действия  разрешения  - 5 лет с даты его выдачи или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ты продления срока его дейст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0. В   отдельных  случаях  при  представлении  администрац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ей  организации  обоснования   допускается   выдав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у  одно  разрешение на выполнение должностных обязан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нескольких атомных паропроизводящих установках (АППУ)  и  суд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О  однотипных  проектов.  Однотипность проектов АППУ и судов А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ется  проектантом   АППУ,   судна   АТО   совместно 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ей   организацией.   Решение   о  возможности  выда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принимает управление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1. Разрешение  работнику  судна с ЯЭУ,  занимающему долж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ршего  механика  АППУ  или  главного  физика  атомного   суд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ключает право ведения работ на должности инженера - опера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2. При переводе  работника  на  другую  должность,  требующ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,  он должен получить новое разрешение,  соответствую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той должности.  Разрешение,  полученное работником по  предыду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, остается в силе до окончания срока его дейст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3. Работник,  в   обязанности   которого   входит   зам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шестоящего     руководителя,     должен     иметь    разрешени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ующее замещаемой долж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ействие разрешения  по  замещаемой  должности  сохраняется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чае назначения работника на данную должност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4. Процедура  выдачи  разрешения  работникам,  приведенным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е 4 настоящего Положения, включае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ачу эксплуатирующей   организацией   в   управление 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заявления кандидата &lt;*&gt; на выдачу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алее   -   заявление)  и  документов,  обосновывающих  за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алее - обосновывающие документы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Кандидат   -   работник    эксплуатирующей    организ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тендующий на получение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варительный контроль     заявления     и    обосновы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ссмотрение заявления и обосновывающих документо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ведение экзаменов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нятие управлением  округа  Госатомнадзора  России решения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че разрешения или решения об отказе в выдаче разреш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дачу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5. В течение срока действия разрешения  Госатомнадзор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 надзор за соблюдением условий его дейст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6. Надзор  за   соблюдением   условий   действия 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ует управление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7. Решения руководителей  и  должностных  лиц 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,   нарушающие   порядок   выдачи   разрешений,  могут 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жалованы в судебных орган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8. Руководители  и  должностные  лица  Госатомнадзора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сут ответственность за выдачу разрешений с  нарушением  порядк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ого    настоящим    Положением,    в   соответствии 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одательством Российской Федер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9. Владелец   разрешения   &lt;*&gt;   несет   ответственность   з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шения,  допущенные им при выполнении работ,  в соответствии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одательством Российской Федер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&lt;*&gt; Владелец    разрешения    -    работник    эксплуатиру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, получивший разреш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0. Процедура  получения  разрешений   не   отменяет   сист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я  знаний  и  навыков работника,  определенную федераль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ми  и  правилами  в  области  использования  атомной 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далее - нормы и правила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I. Подача, предварительный контроль и рассмотр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явления и обосновывающих доку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1. Для  получения  разрешения  администрация  эксплуатиру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 подает  в  управление  округа  Госатомнадзора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ление и обосновывающие документы на каждого  кандидата.  Фор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ления   кандидата   на   получение   разрешения  приведена 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и 2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2. В состав обосновывающих документов входят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ление руководителя  эксплуатирующей  организации  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а,  его  замещающего,  о выдаче разрешения (форма предста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а в приложении 3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равка эксплуатирующей организации об аттестации кандидата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е   квалификационным   требованиям,   предъявляемым 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имаемой (замещаемой) долж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равка лечебно - профилактического учреждения, подтвержда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хождение  медицинского  освидетельствования  на  право работ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,  вошедшей в  Перечень  медицинских  противопоказаний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ень    должностей,   на   которые   распространяются   да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показания,  а также  требования  к  проведению  медицин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мотров  и  психофизиологических обследований работников объек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я   атомной   энергии,   утвержденный   Постановл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тельства  Российской  Федерации от 1 марта 1997 г.  N 233,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чень  должностей  работников  объектов  использования 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,  которые  должны получать разрешения Федерального 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по ядерной и радиационной  безопасности  на  право  ве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   в  области  использования  атомной  энергии,  утвержден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ановлением  Правительства  Российской  Федерации   от  3 мар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997 г. N 240 (форма справки приведена в приложении 4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лжностная инструкция,  содержащая перечень  норм  и  прави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ространяющихся  на  ведение  работ  по занимаемой (замещаемой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пия документа о прохождении работником   курса  обучения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имаемой долж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3. В   управлении  округа  Госатомнадзора  России  провод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варительный контроль заявления  и  обосновывающих  докумен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ряется их состав и соблюдение правил оформ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4. Длительность   предварительного   контроля   заявления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сновывающих  документов  с  даты  их  поступления  в упр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а Госатомнадзора России - 15 рабочих дн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5. При  положительных  результатах  предварительного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ления   и   обосновывающих   документов   управление   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  России   принимает   решение  о  принятии  их 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мотрение и о проведении экзамен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вещение о  принятии заявления и обосновывающих документов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мотрение и о проведении экзаменов (приложение 5),  подписанно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чальником    (заместителем    начальника)    управления  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, направляется эксплуатирующей организ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6. В    случае   несоответствия   обосновывающих   доку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ым   требованиям   они   возвращаются   эксплуатиру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 для доработки.  В сопроводительном письме указыв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достатки,  выявленные в ходе предварительного контроля. Повтор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ление  и  обосновывающие  документы  могут  быть  представл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ей  организацией  не  ранее  чем  через  месяц  посл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вращения предыдущ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7. Управлением  округа  Госатомнадзора  России  или  по  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ручению    инспекциями    Госатомнадзора    России    провод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мотрение заявления и  обосновывающих  документов,  в  процес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го   проверяется   соответствие  кандидата  квалификацио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м,  установленным нормативными документами к работника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ным  в  пункте 4 настоящего Положения,  и подготавл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ючение о выдаче или отказе в выдаче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8. Длительность   рассмотрения   заявления  и  обосновы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ов с даты их получения должна составлять не более 30 дн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9. При    выявлении   несоответствия   данных   о   кандида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онным    требованиям,    установленным     норматив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ми,  заявление  и  обосновывающие документы отклоняютс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вращаются   администрации   эксплуатирующей   организации.  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проводительном письме, подписанном начальником управления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,  указываются пункты нормативных документ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 которых не выполне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0. В ходе рассмотрения заявления и обосновывающих  доку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м   округа   Госатомнадзора   России   анализируется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ется  соответствие  нормативным  требованиям  след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ых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разование кандида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ж работы кандида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держание программ подготовки кандидат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пыт практической  работы  кандидата  по  эксплуатации ЯЭУ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на АТО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годность кандидата по медицинским показаниям для выпол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ей по соответствующей долж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1. Управление   округа   Госатомнадзора  России  имеет 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требовать   от   эксплуатирующей   организации    дополнитель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формацию о кандида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2. Пригодность   кандидата    по    медицинским    показания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ется   на  основании  данных,  содержащихся  в  справ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чебно - профилактического учреждения, приложенной к заявле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3. Дата первого экзамена устанавливается не позднее 30 дней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ты принятия решения о проведении экзамен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4. При  обнаружении недостоверной информации в обосновы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х рассмотрение их может быть прекращено,  а все доку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вращены администрации эксплуатирующей организ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III. Проведение экзамен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5. Цель экзаменов - определение уровня теоретических  знани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ктических  навыков  по эксплуатации судов с ЯЭУ и судов АТО, 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  уровня  подготовки  кандидата   по   вопросам   ядерной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ационной 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6. Экзамены  организуются  эксплуатирующей   организацией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ятся  на  ее  базе.  При проведении экзаменов на базе друг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й   (организаций)    эти    предприятия    (организац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ивают необходимые усло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7. Экзаменационная комиссия  и  ее  председатель  назнач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казом руководителя эксплуатирующей организации. Комиссия дол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оять не  менее  чем  из  трех  представителей  эксплуатирующ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и и двух представителей Госатомнадзора России.  В случа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я экзаменов  после  окончания  подготовки  или  повы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и     судовых     специалистов     на    спецфакульте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ой морской академии  им.  С.О.  Макарова  в  коми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олнительно могут участвовать два представителя академ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ставители эксплуатирующей  организации  в  экзаменацио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иссии  должны  быть работниками,  допущенными к самостоя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 и прошедшими проверку зн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числе   представителей  Госатомнадзора  России  должен 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 инспекции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остав   экзаменационной   комиссии   могут   быть  включе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ители Государственной противопожарной службы  Министерств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утренних дел Российской Федерации (по согласованию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8. Тематика  и  объем  проверяемых  на  экзаменах  знаний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ктических  навыков устанавливаются эксплуатирующей организац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основании  ведомственных  требований,  программ  подготовки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имаемой   должности,  а  также  квалификационных  требований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у,  получающему разрешение,  согласно перечню  должност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еделенных в отраслевых квалификационных справочниках долж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ителей и  специалистов.  Типовая  тематика  экзаменацио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просов  для  кандидатов  на  получение  разрешения  приведена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ожении 6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9. На    основе    тематики    эксплуатирующая    организа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абатывает перечни экзаменационных вопросов и  согласует  их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м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Экзаменационные   билеты   для  каждого  конкретного  экза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ляются   экзаменационной   комиссией   с  учетом   дол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ндида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0. Экзамены должны обеспечивать проверку знаний кандидата ка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объеме,  соответствующем  его  должности,  так  и   в   объем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ующем должностям подчиненного ему персонал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1. По  окончании  экзаменов  кандидату  выставляется  оценка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Экзамен сдал" или "Экзамен не сдал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2. Проверка навыков управления ЯЭУ  судов  и  технолог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ой  судна  АТО должна установить их соответствие требуе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выкам,   обеспечивающим   надежное   и   безопасное   упр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ми процесс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3. При  проверке  навыков  управления,   которая   проводи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енительно  к  конкретной ЯЭУ судна и технологической установ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на  АТО,  а  также   должности   кандидата,   кандидат   дол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демонстрировать   способность  принимать  решения  и  выполня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, необходимые для обеспечения безопасности на всех режим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льной   эксплуатации  и  в  аварийных  режимах  ЯЭУ  судов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ологических установок судов АТО в соответствии с  требовани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онной документ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4. При   проверке   навыков   управления   кандидат    долж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демонстрировать  знание  документов,  регламентирующих дей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а   в   стационарных,   переходных,   аварийных   режимах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тивных  и  проектных  документов,  необходимых  для поним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й   по    обеспечению    безопасности,    изложенных  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онной  документации,  а  также  способность  работать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ответствии  с  должностными  обязанностями  в   составе   сме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нимать  и  реализовывать  решения  по  обеспечению безопас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 ЯЭУ судов и судов 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5. При  проверке  навыков  управления  на  рабочих местах ЯЭ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на,  судна  АТО  распоряжением   капитана   судна   назнач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ветственный за организацию провер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6. По результатам проверки навыков управления экзаменацион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иссия   выставляет  кандидату  оценку:  "Проверку  прошел" 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Проверку не прошел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7. Результаты   экзаменов   оформляются  протоколом, 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писывается председателем и членами экзаменационной коми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8. Кандидат,  получивший  неудовлетворительную оценку, 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повторно допущен к сдаче экзаме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вторный экзамен назначается не ранее чем через месяц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ндидат, получивший неудовлетворительную оценку на  повтор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замене,  может быть допущен к третьему экзамену через 6 месяц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  этом   администрация   эксплуатирующей   организации   долж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ить   подробные   сведения   (в   произвольной   форме) 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полнительной подготовке кандидата, подтверждающие его готов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 экзамен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неудовлетворительных   результатах    третьего    экзаме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ндидат лишается права участвовать в дальнейших экзаменах и мож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ыть представлен к получению разрешения через два года после  да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ия третьего экзаме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IV. Выдача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9. Управление округа Госатомнадзора России принимает  ре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  выдаче  или отказе в выдаче разрешения на основании заключ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овленного в соответствии с пунктом 27 настоящего Полож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0. В   случае   принятия  решения  о  выдаче  разрешения  о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писывается начальником управления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орма разрешения приведена в приложении 7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1. Оригинал   разрешения   высылается   управлением   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 России  начальнику инспекции 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ля вручения кандидат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2. При     утверждении    начальником    управления   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 России  решения  об  отказе  в  выдаче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вещение об этом направляется в адрес эксплуатирующей орган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срок не позднее 5 дней после утверждения  решения.  В  извещ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быть указаны причины отказа в выдаче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Форма извещения  Госатомнадзора  России  об  отказе  в  выдач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приведена в приложении 8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3. Заявление  и  обосновывающие  документы,  направленные 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 округа Госатомнадзора России, копия разрешения, а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е документы о выдаче разрешений, включая протоколы экзамен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ранятся  в  управлении  округа  в  течение  не  менее двух сро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4. Эксплуатирующая  организация  (или  кандидат)  имеет прав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отестовать решение об отказе в выдаче разрешения.  С этой цел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Управление  по  надзору за ядерной и радиационной безопасность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следовательских реакторов  и  ядерных  энергетических  установ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ов  Госатомнадзора  России  направляется заявление с излож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шений требований настоящего Положения. Руководитель упра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   рассмотреть   заявление  и  дать  обоснованный  ответ  (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исьменной форме) на каждый пункт заявл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5. В  случае несогласия с результатами рассмотрения зая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ая организация (или кандидат) имеет право  обрати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 руководству Госатомнадзора России,  а также обжаловать решение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дебном порядк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V. Условия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6. В разрешение включаются условия, определяющие требования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у по обеспечению ядерной и радиационной  безопасности 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нении владельцем разрешения должностных обязанност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7. Условия разрешения формулируются инспекцией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  с   учетом   специфики   конкретной  должности  владель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и конкретных ЯЭУ судна, судна 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 Разрешение включает следующие обязательные услов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1. Действие разрешения распространяется только на указа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нем должность и судно с ЯЭУ, судно 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2. Разрешение не  может  быть  передано  другому  лицу 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пространено на другое лиц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3. Владелец   разрешения   при    выполнении    должно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ей должен соблюдать требования действующих правил и нор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 безопасности и эксплуатационных инструк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4. Владелец  разрешения должен периодически в установл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оки     проходить     медицинские     освидетельствования   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сихофизиологические обследо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 отстранении владельца разрешения от выполнения должно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ей   по  медицинским  противопоказаниям  эксплуатиру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я  должна  в  15-дневный  срок  поставить  об   этом 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вестность инспекцию и управление округа Госатомнадзора Росс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5. Перерыв в выполнении владельцем  разрешения  должност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нностей не должен превышать 6 месяце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6. Владелец разрешения  должен  непрерывно  поддерживать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вышать уровень квалифик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7. Копия     разрешения,     заверенная      администраци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ей  организации,  должна  находиться на рабочем ме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ладельца разрешения.  Владелец разрешения должен  предъявлять  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ителям органов Госатомнадзора России по их требован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8.8. При введении новых норм и  правил  Госатомнадзор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меет  право включить в условия действия разрешения дополни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ебования,  в том числе к проведению экзаменов по новым нормам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ам.  Дополнительные требования в условия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готавливаются   управлением   округа   Госатомнадзора   Росс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вшим    разрешение,   и   направляются   в   форме   извещ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ей   организации    (копия    начальнику    инспе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VI. Надзор за соблюдением условий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9. В течение срока действия разрешения  Госатомнадзор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ует   надзор   за   соблюдением   условий   его   дейст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также контроль за  соблюдением  требований  норм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   в   части,  касающейся  поддержания  уровня  квалифик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ладельца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0. Надзор   за   соблюдением   условий   действия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уществляется управлениями округов и  инспекциями  Госатомнадзор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и  путем  проведения  проверок  и внесения в условия дей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необходимых измене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1. При  выявлении  Госатомнадзором  России  нарушений услов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 разрешения  Госатомнадзор  России  может   применить 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ладельцу     разрешения     и     предприятию     предусмотрен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одательством  санкции,  вплоть  до   выдачи   предписания  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остановлении или прекращении 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2. Прекращение  или   приостановление   действия 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ится  по  представлению  инспекции  Госатомнадзора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правлением  округа  Госатомнадзора  России.  Решение   упра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а   Госатомнадзора  России  о  прекращении  или  приостанов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разрешения с указанием конкретных нарушений  напра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ей организации. Форма решения Госатомнадзора России 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кращении действия разрешения приведена в приложении 9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3. Действие   разрешения  после  приостановления  может  бы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обновлено   управлением   округа   Госатомнадзора   России 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тавлению   эксплуатирующей   организации.  При  этом  усло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разрешения могут быть откорректирова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4. При     прекращении    действия    разрешения    оно    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сстанавливается.  Для  получения  нового  разрешения   лицу,  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го  оно  было изъято,  необходимо пройти процедуру полу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в полном объеме в соответствии с настоящим Полож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VII. Продление срока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5. Для  продления  срока  действия разрешения эксплуатирующ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я должна не позднее 30 дней до даты истечения срока  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  подать   в   управление  округа  Госатомнадзора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явление  на  продление  срока  действия   разрешения.   К   нем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агаются материалы, содержащие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 поддержании  и  повышении  владельцем 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я квалификации в период действия разрешения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ведения о результатах периодических проверок знаний владель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 в   экзаменационных   комиссиях  (протоколы  провер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наний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раткое описание  результатов  работы владельца разрешения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 им должностных обязанностей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ригинал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Форма заявления  на  продление   срока   действия 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ведена в приложении 10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6. К заявлению  должна  быть  приложена  медицинская  справ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ного  образца,  удостоверяющая  отсутствие  у  владель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 медицинских,   в   том   числе   психофизиологически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показ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7. Решение о продлении срока действия разрешения  приним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чальником  управления  округа  Госатомнадзора  России  с  уче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ведений, приведенных в пункте 65 настоящего Полож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8. При  решении  о продлении срока действия разрешения в не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носится соответствующая запис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9. При   отказе   в   продлении   срока  действия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ирующей организации сообщается об этом с указанием  причи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каза и даты прекращения 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1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ДОЛЖНОСТЕЙ РАБОТНИКОВ, ЭКСПЛУАТИРУЮЩИХ ЯЭУ СУД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И СУДА АТО И ОБЯЗАННЫХ ПОЛУЧАТЬ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Работники судов с ЯЭ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Руководящий персонал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питан судн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ублер капитан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рший помощник капитан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лавный инженер - механик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рший инженер - механик (старший механик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рший механик атомной паропроизводящей установ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Персонал   ведомственного   (производственного) 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и радиационной безопасност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службы радиационной безопасност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лавный физик атомного судн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Персонал,  ведущий  технологический  процесс (опера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) на ЯЭ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рший вахтенный механик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нженер - операто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Работники судов АТО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Руководящий персонал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питан судна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рший помощник капитана (помощник капитана)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рший механик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Персонал  ведомственного   (производственного)  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ой и радиационной безопасности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службы радиационной 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Персонал,  ведущий  технологический  процесс (оператив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)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нженер атомной технологической установ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Руководящий персонал объекта использования атомной энерг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еспечивающий  учет и контроль ядерных материалов и радиоактив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, а также их физическую защиту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. Заместитель  руководителя  объекта  использования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 по физической защи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Заместитель  руководителя  объекта  использования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 по учету  и  контролю  ядерных  материалов  (радиоактив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3. Руководитель подразделения объекта использования 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 по физической защи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4. Руководитель службы учета и контроля  ядерных  материал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радиоактивных веществ) объекта использования атомной энер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2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у Управления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ЗА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шу выдать разрешение (продлить срок действия разрешения)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о ведения раб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 должности 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судн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ндид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я 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__" 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3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у Управления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ЕДСТ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дминистрация 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эксплуатирующей организац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одатайствует о выдаче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должности 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судн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л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Данные о кандидате на получение разрешения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од рождения 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имаемая должность 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разование 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какое учебное заведение закончил, когд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ециальность 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Справка о стаже  и  опыте  работы  кандидата  на 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, включая  работу на предыдущих должностях,  сведения 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астии в ликвидации аварий, инцидентов, нештатных ситуац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 Информация  о  наличии  разрешений  Госатомнадзора 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/ или других органов государственного регулирования безопас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имеет, имел разрешение, какое, когд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 Информация  о подготовке кандидата на получение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долж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краткое описание основных этапов и результатов подготов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кандидата на получение разреш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уководи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эксплуатирующей организации 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дпись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__" 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 заявлением и обосновывающими документами ознакомлен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ндида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я 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4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СПРАВ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стоящая справка выдана 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лное наименование лечеб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офилактического учрежд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оответствии  с  Постановлениями  Правительства   Россий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дерации от  1  марта  1997  г.  N  233  "О  перечне  медицин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показаний и перечне должностей, на которые распространя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ые противопоказания,   а   также   требования   к   проведен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дицинских осмотров    и    психофизиологических     обследова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ов объектов  использования  атомной  энергии" и от 3 мар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997 г.  N  240  "Об  утверждении  перечня  должностей  работник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ъектов использования  атомной  энергии,  которые должны получ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ения Федерального надзора России по ядерной  и  радиацио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на   право  ведения  работ  в  области  использ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омной энергии"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р. 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(Ф.И.О., год рожд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видетельствован комиссион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ключение комиссии:     по      результатам      медицинск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видетельствования и  данным  психофизиологического  обслед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ивопоказаний к работе в должности 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лное наименование должност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Т              Е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ненужное зачеркнуть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ок переосвидетельствования 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седате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иссии                       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      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та выдачи справки           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5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ИЗВ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 ПРИНЯТИИ ЗАЯВЛЕНИЯ И ОБОСНОВЫ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ОКУМЕНТОВ НА РАССМОТР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Ф.И.О. руководителя эксплуатирующей организац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правление 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 Госатомнадзора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общает, что,  проведя предварительный контроль  заявления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сновывающих докумен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т "__" _______ 199_ г. ______________ 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(исх. номер)  (регистрационный номер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выдачу разрешения 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при исполнении обязанностей в долж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судн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няло решение  о   принятии   заявления   и   обосновы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кументов на рассмотрение и о проведении экзамен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дполагаемые даты экзаменов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Теоретический экзамен 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роверка навыков 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(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       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        "__" 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6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ТИПОВАЯ ТЕМАТИ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ЭКЗАМЕНАЦИОННЫХ ВОПРОСОВ ДЛЯ КАНДИДАТ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ПОЛУЧЕНИЕ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Федеральные нормы и правила в области использования атом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нерг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Основы  физики  реакторов,  включая  процессы деления ядер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множения нейтронов,  нейтронно -  физические  характеристики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эффициенты реактивности активной зоны,  их влияние на упра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актор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Состав,   конструкция   и   характеристики  активной  зон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пловыделяющих   элементов,   органов   регулирования,   контро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йтронного потока и реактив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Состав,  конструкция   и   характеристики   технолог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ки судна АТ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Состав,  конструкция и функции систем контроля, управлени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улирования и защиты реак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6. Режимы  работы   оборудования   и   систем   при   отказа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ункционирование в автоматических и ручных режима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7. Состав,  устройство и  характеристики  контуров  циркуля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плоносител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8. Наиболее  важные  вспомогательные  технологические  систем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ак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9. Эксплуатационные   характеристики   реактора,   работа  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оянном  уровне  мощности  и в переходных режимах,  последств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нений температуры и давления теплоносителя, реактив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0. Пуск реак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1. Останов реак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2. Состав, функции и работа систем аварийной защиты реак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3. Водный режим реак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4. Управление    реактором   при   нормальной   эксплуат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шении нормальной эксплуатации, аварийных ситуациях и авария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5. Назначение   и   состав  системы  радиационного  контрол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ила   ее   эксплуатации;   оборудование    и    приборы    д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иметрических измерений, аварийная сигнализац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6. Пределы и условия безопасной эксплуатации реактор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7. Основные виды радиационной опасности,  значения допустим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з, методы снижения уровня облучения и защиты персонал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8. Правила   безопасной  эксплуатации  трубопроводов  пара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ячей вод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9. Правила  безопасной  эксплуатации сосудов,  работающих по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влени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0. Пределы  и  условия  безопасной эксплуатации реактора и 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снова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1. Процедуры оформления внесения изменений в эксплуатационну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ци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2. Радиационная  обстановка  в помещениях ЯЭУ,  судна и суд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ТО и на прилегающей территории,  которая может возникать  в  ход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льной эксплуатации и технического обслужива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3. Анализ технологических  параметров,  оценка  состояния,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ом   находится   реактор  в  различных  режимах,  опреде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й    последовательности    действий    при    норма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ксплуатации,  отклонениях от нормальной эксплуатации, в аварий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туациях и авария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4. Анализ  технологических параметров установки судна АТО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льной эксплуатации, отклонениях от нормальной эксплуатации,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арийных ситуациях и авария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5. Вопросы   безопасности   при   обращении   со   свежим 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работавшим топлив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6. Методы и технические средства для работы с  радиоактивны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ами и отходами, удаление и хранение их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7. Вопросы организации взаимодействия оперативного (сменного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сонала при исполнении им должностных обязанност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8. Правила и нормы пожарной безопасност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9. Федеральные  нормы  и  правила по учету и контролю яде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0. Федеральные нормы и правила по физической защи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1. Ведомственные нормы и правила по физической защи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2. Руководящие  документы  Госатомнадзора  России  по учету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нтролю ядерных материа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3. Руководящие  документы Госатомнадзора России по физ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4. Документы,   регламентирующие  вопросы  учета  и  контрол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дерных материалов в пункте хранения ядерных материа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5. Документы,  регламентирующие  вопросы  физической защиты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е хранения ядерных материал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6. Должностные  обязанности  в части учета и контроля яде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 и их физической защит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7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ФОРМА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Гер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Федеральный надзор Росс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 ядерной и радиационной безопас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Госатомнадзор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Наименование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N _____________                      "__" _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дано 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должности 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наименование судна и эксплуатирующей организац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оответствии   со   статьей   27  Федерального   закона  "Об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ии атомной энергии"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ешение выдано на основании заявления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номер, 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рок действия разрешения: с _____________ по 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)             (дат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ешение действует  при   соблюдении   прилагаемых   услов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разрешения, являющихся его неотъемлемой частью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зрешение продлено 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, номер решения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8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ИЗВЕ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ОБ ОТКАЗЕ В ВЫДАЧЕ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му: 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Ф.И.О. руководителя эксплуатирующей организац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правление 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 Госатомнадзора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ообщает, что, рассмотрев заявление на выдачу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 _____________________ 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дата)         (исх. номер)        (регистрационный номер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 обосновывающие докумен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 ведения  работ  при   выполнении   обязанностей 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лжности _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няло решение (протокол N) об отказе в выдаче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 причине 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перечень причин со ссылками на пунк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ормативных документов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9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РЕШ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О ПРЕКРАЩЕНИИ ДЕЙСТВИЯ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правление 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 Госатомнадзора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смотрев материалы    представления     начальника     инспе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от _________ ________________ на прекращ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дата)     (исх. номер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 разрешения N _________, выданного "__" 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 ведения  работ  при   выполнении   обязанностей   п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и 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___________________________________________________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судна и эксплуатирующей организац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няло решение о прекращении действия разрешения по причи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перечень нарушений со ссылками на пункт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ормативных документов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 Управления округ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 (расшифровка подпис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 10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к Положению о порядке выдачи разреш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использования атомной энергии работника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судов с ядерными энергетически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становками и судов атомно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ехнологического обслуж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Начальнику Управления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Госатомнадзора России 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ЗАЯ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дминистрация 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эксплуатирующей организац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одатайствует о продлении срока действия разрешения N _______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данного 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дата, 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правлением 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наименование округа Госатомнадзора России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должности __________________________________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ло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Справка   о   поддержании   владельцем   разрешения  уровн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лификации в период действия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Протоколы проверок знани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Краткое описание результатов  работы  владельца  разреш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 выполнении должностных обязанност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Оригинал разреш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Справка лечебно - профилактического учрежден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итель предприятия                          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Ф.И.О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дпись 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__" ___________ 199_ г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 обосновывающими документами ознакомлен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ндидат на полу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разрешения ____________________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дпись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чания в текс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